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ascii="MS Sans Serif" w:hAnsi="MS Sans Serif" w:cs="Monotype Koufi"/>
          <w:color w:val="FF0000"/>
          <w:sz w:val="48"/>
          <w:sz w:val="48"/>
          <w:szCs w:val="48"/>
          <w:rtl w:val="true"/>
        </w:rPr>
        <w:t>معجم البلدان لياقوت الحموي</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0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تي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بلفظ ضد الجد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بغداد في الجانب الغربي ما بين طاق الحراني إلى باب الشعير وما اتصل به من شاطىء دجلة وسميت العتيقة لأنها كانت قبل عمارة بغداد قرية يقال لها سونايا وهي التي ينسب إليها العنب الأسود وكانت منازل هذه القرية في مكان هذه المحلة وما حولها كان مزارع وبسات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عتيك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ثم ياء مثناة من تحت ساكنة وكاف وهو في اللغة الأحمر من الكرم وهو نعت وبه سميت المرأة لصفائها وحمرتها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ويروى بالد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راجز</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ا الله لولا صبية صغار                      تلفهم من العتـيك دا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ما أوجههم أقـمـار                      لما رآني ملك جبـا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بابه ما بقي النهـار وقال الأعشى</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وم قفت حمولهم فتـولـوا                      قطعوا معهد الخليط فساقو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جاعلات حوز اليمامة فالأش                      مل سيرا يحثهن انطـلاق</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جازعات بطن العتيك كما تم                      ضي رفاق تحثهن رفـاق العتيك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شتقاقه كالذي قبله لأنه مثله وزيادة ياء النسبة وتاء التأنيث ربض العتيك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بغداد من الجانب الغربي بين الحربية وباب البصرة وقد خرب الآ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ى عتيك بن هلال الفارسي وله في دولة بني العباس آثار وأخبار وله في المدينة أيضا درب ينسب إلي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عين والث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ث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بوزن سكارى جمع سكران فيكون هذا جمع عثران من عثر الرجل يعثر عثرا وامرأة عثرى فهو لا يجري معرفة ولا نكرة ويجوز أن يكون أصله من العثري وهي الأرض العذي ليس فيها شرب إلا من المط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واد عن الأزه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ثاع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ال صغار سود مما يلي يسار العرائس وهي أجبل في وضح الحمى بضرية مشرفات على وادي مهزول اندفنت بالرم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ث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كسر أوله وتخفيف ثانيه وآخره لام بوزن جدا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نية أو واد بأرض جذام يقال عثلت يده تعثل إذا جبرت على غير استواء والعثيل ثرب الشاة ويجوز أن يكون عثال جمع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ث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خفيف ثانيه وبعد الألف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جذيمة بن مالك بن نصر بن قعين بن الحارث بن ثعلبة بن دودان بن أسد بالثلبوت، وأنشد الأصم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منع العثانة وسـط جـرم                      وحتى مازن غير الهـر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طعن بالـردينـيات شـزز                      وورد الموت ليس له انتظا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ث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دخ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ث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ذكور في كتاب بني كنا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ثج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وماء بوادي السليع من أرض اليمامة لبني سحيم عن محمد بن إدريس بن أبي حف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ثر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ثم راء مهملة وا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جاء في الأخبار يجوز أن يكون فعلان من العثار أو من العثير وهو الغب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ث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سكون ثانيه ثم ر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يمن واشتقاقه من أعثرت فلانا على الأمر أطلعته عليه أو من عثر الرجل يعثر عثرا إذا كبا والعثر الكذب والباطل وهو الذي بعده يقينا إلا أن أهل اليمن قاطبة لا يقولونه إلا بالتخفيف وإنما يجيء مشددا في قديم الش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رو بن زيد أخو بني عوف يذكر خروج بجيلة عن منازلهم إلى أطراف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ضت فرقة منا يحيطون بالقبا                      فشاهر أمست دارهم وزبـ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لنا إلى عثر وفي دار وائل                      بهاليل منـا سـادة وأسـود عث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آخره راء مهملة بوزن أقم وشتم وخضم وشمر وبذر وكل هذه الأسماء منقولة عن الفعل الماضي فلا تنصرف منصرف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عث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وهو مأسدة يعني أنه كثير الأس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ث بعثر يصطاد الـرجـال إذا                      ما الليث كذب عن أقرانه صدقا وقال أبو بكر الهمذاني عثر بتشديد الث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يمن بينها وبين مكة عشرة أيام ذكره أبو نصر بن ماكولا ولم يذكر تشديد الث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يوسف بن إبراهيم العثري يروي عن عبد الرزاق روى عنه شعيب بن محمد الزا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عمارة عثر على مسيرة سبعة أيام في عرض يومين وهي من الشرجة إلى حلني ويبلغ ارتفاعها في السنة خمسمائة ألف دينار عشر بها والي تبالة تعد في أعمال زبيد وهي معروفة بكثرة الأس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روة بن الورد</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0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بـغـانـي الأعـداء إمـا إلـى دم                      وإما عراض الساعـدين مـصـد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ظل الآباء وساقطا فـوق مـتـنـه                      له العدوة القصوى إذا القرن أصح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كأن خـوات الـرعــد رز زئيره                      من اللاء يسكن الغريف بـعـثـرا عثعث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والتكر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 بالمدينة يقال له سليع عليه بيوت أسلم بن أفصى تنسب إليه ثنية عثعث</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لعثعت في اللغة الكثيب السهل والعثعث الفساد وعثعث متاعه إذا بذره وفرق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ثل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فتح اللام وآخره باء موحد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اء لغطف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شماخ</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صدت صدودا عن شريعة عثلب                      ولا بني عياذ في الصدور جواسر يقال عثلب جدار الحوض وغيره إذا كسرته وهدمته وعثلبت زندا أخذته لا أدري أيوري أم ل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ثل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فتح لام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علم مرتجل لسصم 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ثلي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بفتح أوله وسكون ثانيه وكسر لامه وياء مثناة من تحت ساكنة وثاء مثلثة أخرى اسم حصن بسواحل الشام ويعرف بالحصن الأحمر كان فيما فتحه الملك الناصر يوسف بن أيوب سنة </w:t>
      </w:r>
      <w:r>
        <w:rPr>
          <w:rFonts w:cs="Traditional Arabic" w:ascii="MS Sans Serif" w:hAnsi="MS Sans Serif"/>
          <w:color w:val="0000FF"/>
          <w:sz w:val="40"/>
          <w:szCs w:val="40"/>
        </w:rPr>
        <w:t>583</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ثم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آخره نون فعلان من العثم يقال عثمت يحده إذا جبرتها على غير استواء، وقال أبو سعيد السكري في شرح قول جر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سبت منازلا بجماد رهبي                      كعهدك بل تغيرت العهو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كيف رأيت من عثمان نارا                      يشب لها بواقصة الوقـو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هوى بتهامة وهوى بنجـد                      قبلتني التهائم والـنـجـو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أنشدنا فرزدق غير عـال                      فقبل اليوم جدعك النشـيد عثم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 بالمدينة بينها وبين ذي المروة فى طريق الشام من المدين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ثم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رعة في بلاد طيىء</w:t>
      </w:r>
      <w:r>
        <w:rPr>
          <w:rFonts w:ascii="MS Sans Serif" w:hAnsi="MS Sans Serif" w:cs="Traditional Arabic"/>
          <w:color w:val="0000FF"/>
          <w:sz w:val="40"/>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ثو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فتح الواو وآخره دال مهملة هكذا ضبطه العمراني وقال عثود بوزن جوهر بالثاء المنقوطة بثلاث و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و واد أو موضع والمتفق عليه المشهور بالتاء المثناة من فوق وذكرهما معا في كتاب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عث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صغير العثر وقد تقدم كذا ضبطه الديبي و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عثير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كسر ثم السكون والياء المثناة من تحت المفتوحة والراء المهملة ذو العث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الحجاز يرى أنه من بلاد بني أسد والعثير الغبا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ث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وياء مثناة من تحت ساك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الشام فعيل من العثا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عين والج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ج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الموص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جاس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ألف سين مهملة وألف ممدو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ملة عظيمة بعينها ولها معان في اللغة يقال عجستني عنك عجاساء الأمور أي موانعها والعجاساء من الابل الثقيلة العظيمة الواحد والجمع سواء ولا يقال للج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جاساء الليل ظلم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جال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لجزة بالزاي رملة بعينها معروفة بحذاء حفر أبي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اصمعي سمعت الاعراب يقولون إذا خلفت عجلزا مصعدا فقد أنجد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جلز فوق القري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من آل ليلى بطن ساق                      فأكثبة العجالز فالقصـيم وقال نصر العجالز جمع عجلزة مياه لضبة بنجد تسمى بالواحدة والجمع، وقال ذو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من على العجالز نصف يوم                      وأدين الأواصر والـخـلالا والعجلزة والجمع العجالز من نعت الفرس الشديدة والناقة والجم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ج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شام في قول عدي بن الرقاع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ل هوى من لا يؤاتـيك وده                      بآدم شهم لا حلو ولا صع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ي ومنقوشا من الميس قاترا                      وأبدان مكنون تحلبه عض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أخدري لحمه بسـراتـه                      مذكى قتاء من ثلاث له ش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هن بالبهمى وإياه إذ شتـا                      جنوب إراش فاللهالة فالعجب العج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زنار ذما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ج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ضم الراء وآخره 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عينه ويضاف إليه 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جرمة شجرة عظيمة لها عقد كالكعاب يتخذ منها القسي وعجر منها غلظ عقدها والعجرم دويبة صلبة كأنها مقطوعة تكون في الشجر وتأكل الحشي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شر بن سلو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أمرت أخاك عمرا إمرة                      فعصى وضيعها بذات العجر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0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جر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زيادة و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قريب من ذي قار يضاف إليه ذات فيقال ذات العجر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ج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قرية بحضرموت في قول الحارث بن جحدم وكان مزيد وعبد الله ابنا حرز بن جابر العنبري ادعيا قتل محمد بن الأشعث فأقادهما مصعب به فقال الحارث بن جحدم وهو الذي تولى قتلهما بيد القاسم بن محمد بن الأشع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ناوله مـن آل قـيس سـمـيذع                      وري الزنـاد سـيد وابـن سـي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ما عصبت فيه تميم ولا حـمـت                      ولا انتطحت عنزان في قتل مزي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ثوى زمنا بالعجز وهو عقـابـه                      وقين لأقـيان وعـبـد لأعـبـد عج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حريك والتشدي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عمران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بالمغرب ولا أظنها إلا عجمية فذا كانت عربية فإنها منقولة عن الفعل الماضي من عجسه إذا حبس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السمعاني عج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من قرى عسقلان فيما أظ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ذاكر بن شيبة العسقلاني العخسي يروي عن أبي عصام داود بن الجراح روى عنه أبو القاسم الطبراني وسمع منه بقرية عج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جل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المد تأنيث الأعج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 بعين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جل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فعلان من العج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 في شعر هذ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سعد بن جحدر الهذل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إنك لو لاقـيتـنـا يوم بـنـتـم                      بعجلان أو بالشعف حيث نمارس العجلان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أنها منسوبة إلى رجل اسمه عجل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ي بليدة بثغور مرج الديباج قرب المصيص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جلز</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ذا وجدته مضبوطا في النقائض وقد ذكر في عجالز</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جر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خو اللؤم ما دام الغضا حول عجلز                      وما دام يسقى في رمادان أحقف عجلز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لامه ثم زاي، وقد ذكر في عجالز</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ج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العين وسكون الج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قرب الأنبار سمي باسم امرأة يقال لها عجلة بنت عمرو بن عدي جد ملوك لخم وقد ذكر في سحن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عج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حريك م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ى ذمار ب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عجم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أنيث الأعجم فصيحا كان أو غير فصيح وفيه غير ذلك والعجم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أودية العلاة باليما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جوز</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المرأة العجوز ضد الشاب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جمهور من جماهير الدهناء يقال له حزو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ذو الر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لى ظهر جرعاء العجوز كأنها                      سنية رقم فـي سـراة قـرام والعجوز القبيلة والعجوز الخمر ويقال للمرأة الكبيرة عجوز وعجوزة وللرجل الكبير عجوز أيض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عجو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واللام في آخره مأخوذ من العجلة ضد البط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ي بئر حفرها قصي بن كلاب قبل خم و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حفر قصي ركية فوسعها في دار أم هانىء بنت أبي طالب اليوم بمكة فسماها العجول فلم تزل قائمة في حياته فوقع فيها رجل من بني جعيل، وفي كتاب أحمد بن جابر البلاذري كانت قريش قبل قصي تشرب من بئر حفرها لؤي بن غالب خارج مكة ومن حياض ومصانع على رؤوس الجبال ومن بئر حفرها مرة بن كعب ممايلي عرفة فحفر قصي بئرا سماها العجول وهي أقرب بئر حفرتها قريش بمكة وفيها قال رجل من الحاج</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روى على العجول ثم ننطلق</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ن قصيا قد وفى وقد صدق</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بالشبع للحاج وري منطبق عجيب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اليمن أوقع فيه المهاجر بن أبي أمية بالربذة من أهل اليمن في أيام أبي بكر الصدي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الصليحي اليمني يصف خيل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ثم اعتلت من عجيب قمة وبدت                      لكوكبين ترى مثنى وأفـرادا </w:t>
      </w:r>
      <w:r>
        <w:rPr>
          <w:rFonts w:ascii="MS Sans Serif" w:hAnsi="MS Sans Serif" w:cs="Traditional Arabic"/>
          <w:color w:val="009716"/>
          <w:sz w:val="40"/>
          <w:sz w:val="40"/>
          <w:szCs w:val="40"/>
          <w:rtl w:val="true"/>
        </w:rPr>
        <w:t xml:space="preserve"> باب العين والدال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عدا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أحسبه ببادية 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د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دال المهملة خف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أو جبل في ديار الأزد بالسر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د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هو فعالة من العدم أو العد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هم يعني لبني خشم بن معاوية والبردان بن عمرو بن دهمان عح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طلوب أبعد ماء نعلمه بنجد قع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ـا رأيت أنـه لا قـامـه                      وإنه يومـك مـن عـدام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ه النزع على الـسـآمـه                      نزعت نزعا زعزع الدعامه ع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نون وروي بالكسر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فراء والعدحان أيضأ بالفتح سبع سنين يقال مكثنا بمكان كذا وكذا عدانين وهما أربع عشرة سنة الواحد عدان وأما قو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يعلم صحبي كـلـهـم                      بعدان السييف صبري ونق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0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بط الجأش على فرجهـم                      أعطف الجون بمربوع متل فقال نصر ع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بني تميم بسيف كاظ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ماء لسعد بن زيد مناة بن تميم وقيل هو ساحل البحر كله كالط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واه أبو الهيثم بعدان السيف بكسر العين ويروى بعداني السيف و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اد جمع العدنية والأصل بعدائن السيف فأخر الي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وي عن ابن الأع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دان النهر بالفتح ضف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ي على قتلى العدان فإنهـم                      طالت إقامتهم ببطـن بـر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نوا على الأعداء نار محرق                      ولقومهم حرما من الأحـر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تهلكي جزعا فإني واثـق                      برماحنـا وعـواقـب الأيام ع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فعلان من العمد أو شددت داله للتكثير والمراد به ضفة الن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مدينة كانت على الفرات لأخت الزباء ومقابلتها أخرى يقال لها عز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د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يمن أحسبه حصن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دفاء ة بفتح أوله وسكون ثانيه والفاء وال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 قو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ضلت بعد فاء بيوم ذي وهج وعدفة كل شيء أصله الذاهب في الأرض وجمعها عدف ويجوز أن يكون يقال للشجرة إذا كانت كثيرة العروق عدفاء وكذلك الأرض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د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هو ضد الوج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د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خره نون وهو من قولهم عدن بالمكان إذا أقام به وبذلك سميت عدن وقال الطبري سميت عدن وأبين بعدن وأبين ابني عدنان وهذا عجب لم أر أحدا ذكر أن عدنان كان له ولد اسمه عدن غير ما ورد في هذا ال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مدينة مشهورة على ساحل بحر الهند من ناحية اليمن ردئة لا ماء بها ولا مرعى وشربهم من عين بينها وبين عدن مسيرة نحو اليوم وهو مع ذلك رديء إلا أن هذا الموضع هو مرفأ مراكب الهند والتجار يجتمعون إليه لأجل ذلك فإنها بلدة تجارة وتضاف إلى أنين وهو مخلاف عدن من جمل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محمد الحسن بن أحمد الهمذاني اليمني عدن جنوبية تهامية وهو أقدم أسواق العرب وهو ساحل يحيط به جبل لم يكن فيه طريق فقطع في الجبل باب بزبر الحديد فصار لها طريق إلى البر وموردها ماء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بق إحساء في رمل في جانب فلاة إرم وبها في ذاتها بئار ملحة وشروب وساكنها المربون والجماجميون والمربون يقولون إنهم من ولد هار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هل السير سميت بعدن بن سنان بن إبراهيم وكان أول من نزلها عن الزجاج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عدن بعدن بن سنان بن نفيثسان بن إبراهيم وروى عبد المنعم عن وهب أن الحبشة عبرت في سفنهم فخرجوا في عدن فقالوا عدونا فسميت عدن بذلك وتفسيره خرج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ين عدن وصنعاء ثمانية وستون فرسخ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ارة لاعة مدينة في جبل صبر من أعمال صنعاء إلى جانبها قرية لطيف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دن لاعة وليست عدن أبين الساحلية وأنا دخلت عمن لاعة وهي أول موضع ظهرت فيه دعوة العلوية باليمن بعد المصري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بكر أحمد بن محمد العيدي يذكر عدن أب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اك يا عـدن الـحـيا حـتـاك                      وجرى رضاب لماه فوق لمـا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فتز ثغر الروض فيك مضاحكا                      بالنشر رونق ثغرك الضـحـا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وشت حدائقه عليك مـطـارفـا                      يختال في حبراتها عـطـفـا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خصصت بسر فضل أصبحت                      فيه القلوب وهن مـن أسـرا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سري بها شغف المحب وإنـمـا                      للشوق جشمها الهوى مـسـرا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بوا إلى أنفاس طيبك كـلـمـا                      أسرى بنفحتها نـسـيم صـبـا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قـر عـينـي أن أراك أنـيقة                      لا رمل عـرجـاء ودوح أرا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من غريب الحسن فيك كأنمـا                      مرآه فـي إشـراقـه مــرا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انة اللحظات تصطاد الـنـهـى                      ألحاظها قبـضـا بـلا أشـرا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سارح للعين تقتطف المـنـى                      منها وتجنى في قطوف جـنـا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لام أستسقي الحيا من بعـدمـا                      ضمن المكرم بالنـدى سـقـياك وقال أدخل أفنون عليها الألف واللام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ألت عنهم وقد سدت أباعرهـم                      ما بين رحبة ذات العيص فالعد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0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د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شتقاقه من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بنجد في جهة الشمال من الش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ة في عدنة عريتنات وأقر والزوراء وكنيب وعراعر مياة م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تحديد نجد ووادي الرمة يقطع بين عدنة والشربة فإذا جزعت الرمة مشرقا أخذت في الشربة وإذا جزعت الرمة إلى الشمال أخنت في عد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د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لذي قبله إلا أنه بضم أوله وسكون الدال ثنية قرب ملل لها ذكر في المغاز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هرمة</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فت دارها بالبرقتين فأصبحت                      سويقه منها أقفرت فنظيمه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عدنة فالأجراع أجراع مثعـر                      وحوش مغانيها قفار حزومه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جدك لا تغشى لسلمى مـحـلة                      بسابس تزقو آخر الليل بومه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تصرف حتى تسجم العين عبرة                      بها وفي مهمار وشيك سجومه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موت إذا شطت وأحيا إذا د نت                      وتبعث أحزاني الصبا ونسيمها عدول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ثانيه وسكون الواو وفتح اللام والقص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بالبحرين تنسب إليها السفن ومن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إنه اسم رجل فقد أخطأ وقال أبو عل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ي الشيرازيات إن لامه واو واللام فيه زائدة كما في عبدل وفحجل ولحقت اللام الزائدة الألف كما لحقت النون في عفرلى فهو فعلى وليس بفعولى وأما الألف فللإلحاق ولا تنصرف كما لا ينصرف أرطى اسم رجل وإن جعلته اسما للبقعة كان ترك الصرف أولى</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دو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فتح واوه واللعدوة مد البصر وعدوة السب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و اسم موضع في قول القتال الكلابي أنشده السكري ف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ني اهتديت ابنة البكري من أمـم                      من أهل عدوة أو من برقة الخال العدو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أنه منسوب إلى رجل اسمه عدي وأصله جماعة القوم في لغة هذ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خناع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ما رأيت عدي القوم يسلبـهـم                      طلح الشواجن والطرفاء والسلم والعدوية الإبل التي ترعى العدوة وهي الحلة والعدو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ذات بساتين قرب مصر على شاطىء شرقي النيل تلقاء الصعي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دي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ثم ياء مثناة من تحت ساكنة ودال أخرى معناه الكثرة يقال ما أكثر عديد بني فلان وعديد الحص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و ماء لعميرة بطن من كل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دين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صغير اس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ربض تعز باليمن ولتعز ثلاثة أرباض عدينة هذه والمغربية والمشرقية وفيها يقول شاعره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أيت في ذي عدينة                      يارب بالأمس زينة وعن أبي الريحان المكي عدينة بفتح العين وكسر الد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بين تعز وزبيد باليمن على طريق الميزان برأس عقبة وحفات</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د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عدوة وعدو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شفير الوادي هضبة تحالف عليها بنو ضبيعة وبنو عامر بن ذهل وحكى الخارزنجي أن عدية قبيل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عين والذال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ذ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آخره راء والعذار المستطيل من الأرض وجمعه عذر والعذ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الكوفة والبصرة على طريق الطفوف ومنه يفضي إلى نهر ابن عمر وفي حديث حاجب بن زرارة بن عدس التميمي لما رهن قوصه عند كسرى وقبلها منه كتب إلى عمال العذار بالإذن للعرب في الدخول إلى الريف قال والعذار ما بين الريف والبدو مثل العنيب ونحو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ذ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عذاة الأرض الطيبة التربة الكريمة النبت البعيدة عن الأحساء والنزوز والريف السهلة المريئة ولا تكون ذات وخ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بعينه بدليل أن الشاعر لم يصرف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ن قلوصي من عذاة إلى نـجـد                      ولم ينسها أوطانها قـدم الـعـه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هجت نصبا من تذكر مامضـى                      وأعديتني لو كان هذا الهوى يع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ذكرتني قومـا أصـب إلـيهـم                      وأشتاقهم في القرب مني وفي البع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لئك قـوم لـو لـجـأت إلـيهـم                      لكنت مكان السيف من وسط الغمد العذب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عذ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لموضع الذي فيه المرعى يقال مررت بماء لا عذبة به أي لا مرعى فيه ولا كلأ</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وم العذبات من أيام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ذ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ء موحدة يقال عذب الماء يعذب فهو عذب وبئر عذبة أي طي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على ليلتين من البصرة فيه مياه طيبة وقيل لما حفروها وجدوا آثار الناس بعد ثلاثين ذراعا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ت تريد بذات العذبة البيع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0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ذ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مد وهو في الأصل الرملة التي لم توطأ والدرة العذراء التي لم تثق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قرية بغوطة دمشق من إقليم خولان معر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ليها ينسب مرج وإذا انحدرت من ثنية العقاب وأشرفت على الغوطة فتأملت على يسارك رأيتها إلا أول قرية تلي الجبل وبها منارة وبها قتل حجر بن عدي الكندي وبها قبره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هو الذي فتحها وبالقرب منها راهط الذي كانت فيه الوقعة بين الزبيرية والمروانية قال الراع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كم من قتيل يوم عذراء لم يكن                      لصاحبه في أول الدهر قالـيا عذ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ثانيه من قولهم عذريه عذ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ي أرض</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ذ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ثانيه والقا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الأعرابي عذق الشجر إذا طال نباته وثمرته بالعذق وخبراء العذ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معروف بناحية الصم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رؤب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ين القرينين وخبراء العذق عذ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هو في الأصل النخلة بعينها والعذق بالكسر الكباس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و أيضا أطم بالمدينة لبني أمية بن زيد وكان اسمه من قبل السير عن نص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ذ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تين ورواه بعضهم بالدال المهملة فأما العذم بالذال المعجمة فأصله من عذمت أعذم عذما وهو الأخذ باللسان واللوم أو من العذم وهو العض وليس فيه شيء بالتحريك فيكون مرتجلا والله أعل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و واد ب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ذ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في تاريخ دمشق عبد الله بن عبد الرحمن أبو محمد المليباري المعروف بالسندي حدث بعذ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دينة من أعمال صيداء من ساحل دمشق</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عذي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عذب وهو الماء الطي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و ماء بين القادسية والمغيثة بينه وبين القادسية أربعة أميال وإلى المغيثة اثنان وثلاثون ميل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و واد لبني تميم وهو من منازل حاج الكوفة وقيل هو حد السوا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أبو عبد الله السكوني العذيب يخرج من قادسية الكوفة إليه وكانت مسلحة للفرس بينها وبين القادسية حائطان متصلان بينهما نخل وهي ستة أميال فإذا خرجت منه دخلت البادية ثم المغيث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د أكثر الشعراء في ذكرها وكتب عمر بن الخطاب رضي الله عنه إلى سعد بن أبي وقاص إذا كان يوم كذا فارتحل بالناس حتى تنزل فيما بين عذيب الهجانات وعذيب القوادس وشرق بالناس وغرب بهم وهنا دليل على أن هناك عذيب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لعذيب أيضا ماء قرب الفرما من أرض مصر في وسط الرم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لعذيب موضع بالبصرة عن نص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عذيب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عذب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ابن السكي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بين ينبع والجار والجار بلد على البحر قريب من المدينة وقال في موضع اخر العذيبة قرية بين الجار وينبع وإياها عنى كثير عزة فأسقط الهاء</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ليلي إن أم الحكيم تحمـلـت                      وأخلت بخيمات العذيب ظلاله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ا تسقياني من تهامة بعدهـا                      بلالا وإن صوب الربيع أساله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كنتم تزينون البلاد ففـارقـت                      عشية بنتم زينها وجمـالـهـا عذيق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صغ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مشرق جهران باليمن من نواحي صنعاء</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عذ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أزهري قال الليث العذ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البادية والعذي اسم للموضع الذي ينبت في الشتاء والصيف من غير نبع ماء وقال الأزهر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وله العذي موضع بالبادية فلا أعرفه ولم أسمعه لغيره وأما قوله في العذي إنه اسم الموضع الذي ينبت في الشتاء والصيف من غير ماء فإن كلام العرب على غيره وليس العذي اسما لموضع ولكن العذي من الزروع والنخيل ما لا يسقى إلا بماء السماء وكذلك عذي الكلإ والنبات ما بعد من الريف وأنبته ماء السماء</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عين والر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عرابة طب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عمال عكا بالساحل الشا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علي المقدام بن ثعل بن المقدام الكناني العرابي ثم المصري ولد بعرابة طبي وسكن مصر وروى الحديث ولقيه السلف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لي ولدت سنة </w:t>
      </w:r>
      <w:r>
        <w:rPr>
          <w:rFonts w:cs="Traditional Arabic" w:ascii="MS Sans Serif" w:hAnsi="MS Sans Serif"/>
          <w:sz w:val="40"/>
          <w:szCs w:val="40"/>
        </w:rPr>
        <w:t>51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نا في عشر الستين وكان رجلا صالح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ذكرت ميتا بالعـرابة ثـاويا                      فما كاد ليلى بعد ما طال ينفد عراج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ه ذكر في الفتو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ار أبو عبيدة بن الجراح من رعبان ودلوك إلى عراجين وقدم مقدمته إلى با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ا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بعد الألف دال مهملة وكل منتصب صلب يقال له عرد ويقال عرد الرجل عز قرنه إذا أحجم ع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قرية على رأس تل شبه القلعة بين رأس عين ونصيبين تنزلها القواف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0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كرير الراء وهو نبت طيب الري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متغ من شميم عرار نجد                      فما بعد العشية من عرار وقولهم باءت عرار بكحل وهما بقرتان فتكت إحداهما بالأخرى وذات عر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نجد له ذكر في شعرهم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عرا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كتاب نصر عرار بالكسر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باهلة من أرض 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ا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في أوله وكسر العين الثانية وعرعرة الجبل أعلاه وعرعرة السنام غاربه والعرعر شجر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ساسم و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شيزى،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ذي يعمل منه القطران، وعراعر 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الأخطل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اء ملح لبني عميرة عن صاحب التكملة وهي أرض سبخة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لا تنبت المرعى سباخ عراعر                      ولو نسلت بالماء ستة أشهـ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 غس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عراعر ماءة مرة بعدنة في شمالي الشربة،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را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كلب بناحية 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ياه لبني سعد بن مالك وبني ماز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راق أيضا محلة كبيرة عظيمة بمدينة إخميم بم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ما العراق المشهور فهي بل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راقان الكوفة والبصرة سميت بذلك من عراق القربة وهو الخرز المثني الذي في أسفله أي أنها أسفل أرض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القاسم الزجاج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 سمي عراقا لأنه سفل عن نجد ودنا من البحر أخذ من عراق القربة وهو الخرز الذي في أسفلها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كشري مثل عراق الشنة وأنشد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رأين دردري وسنـي                      وجبهتي مثل عراق الش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 عليهن ومتن منـ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ا يكون عراقها إلا أسفلها من قربة أو مزاد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غيره العراق في كلامهم الط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جمع عرقة والعرقة ضرب من الطير ويقال أيضا العراق جمع عرق،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طرب إنما سمي العراق عراقا لأنه دنا من البحر وفيه سباخ وشجر يقال استعرقت إبلهم إذا أتت ذلك الموضع، وقال الخليل العراق شاطىء البحر وسمي العراق عراقا لأنه على شاطىء دجلة والفرات مدا حتى يتصل بالبحر على طوله قال وهو مشبه بعراق ا لقربة وهو الذي يثني منها فيخر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أصمعي هو معرب عن إيران شهر وفيه بعد عن لفظه وإن كانت العرب قد تتغلغل في التعريب بما هو مثل ذلك ويقال بل هو مأخوذ من عروق الشجر والعراق من منابت الشجر فكأنه جمع ع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ال شم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العراق عراقأ لقربها من البح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هل الحجاز يسمون ما كان قريبأ من البحر عراقا، وقال أبو صخر الهذلي يصف سحا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نا لوحه لما استقلت عـروضـه                      وأحيا ببرق في تهـامة واص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ر على سيف العراق ففرشـه                      وأعلام ذي قوس بأدهم سـاك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علا سود البصاق كـفـافـه                      تهب الذرى فيه بدهم مـقـا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لل ذا عير ووالـى رهـامـه                      وعن مخمص الحجاج ليس بناك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حلت عراه بين نقرى ومنـشـد                      وبعج كلف الحنتم المـتـراك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روي صدى داود واللحـد دونـه                      وليس صدى تحت التراب بشارب فهذا لم يرد العراق الذي هو علم لأرض بابل إنما هو يصف الحجاز وهذه المواضع كلها بالحجاز فأراد أن هذا السحاب خرج من البحر يعني بحر القلزم ومر بسيف ذلك البحر وسماه عراقا اسم جنس ثم وصف كل شيء مر به من جبال الحجاز حتى سقى قبر ابنه داود وقد صرح بذلك مليح الهذلي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بعت الرياض رياض عمق                      وحيث تضجع الهطل الجر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احلة عراق البحر حـتـى                      رفعن كأنما هن القـصـو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0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حم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ساحل بالفارسية اسمه إيراه الملك ولذلك سموا كورة أردشير خره من أرض فارس إيراهستان لقربها من البحر فعربت العرب لفظ إيراه بإلحاق القاف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ير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حم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الموازنة وواسطة مملكة الفرس العراق والعراق تعريب إيراف بالفاء ومعناه مغيض الماء وحدور المياه وذلك أن دجلة والفرات وتامرا تنضب من نواحي أرمينية وبند من بنود الروم إلى أرض العراق وبها يقر قرارها فتسقي بقاعها وكانت دار الملك من أرض العراق إحداهما عبر دجلة والأخرى عبر الفرات وهما بافيل وطوسفون فعرب بافيل على بابل وعلى بابلون أيضا وطوسفون على طيسفون وطيسفونج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بذلك لاستواء أرضها حين خلت من جبال تعلو وأودية تنخفض والعراق الاستواء في كلامهم كما 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تم إلى الحق معا وساقوا                      سياق من ليس له عراق أي استو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رض العراق من جهة خط الاستواء أحد وثلاثون جزأ وطولها خمسة وسبعون جزأ وثلاثون دقيقة وأكثر بلاده عرضا من خط الاستواء عكبران على غربي دجلة وعرضها ثلاثة وثلاثون جزأ وثاثون دقيقة وذلك آخر ما يقع في الإقليم الثالث من العراق ومن بعد عكبرا يدخل العراق كله في الإقليم الثالث إلى حلوان وعرضها أربعة وثلاثون جزأ ومقدار الربع من العراق في الإقليم الرابع دسكرة الملك وجلولاء وقصر شيرين وأما الأكثر ففي الثالث، وأما القادسية ففي الإقليم الثالث وطولها من المغرب تسعة وستون جزأ وخمس وعشرون دقيقة وعرضها من خط الاستواء أحد وثلاثون جزأ وخمس وأربعون دقيقة وحلوان والعذيب جميعا من الإقليم الثالث وقد خطىء أبو بكر أحمد بن ثابت في جعله العراق وبغداد من الإقليم الراب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حده فاختلف ف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 العراق هو السواد الذي حددناه في بابه وهو ظاهر الاشتقاق المذكور انفا لا معنى له غير ذلك وهو الصحيح عندي وذهب اخرون فيما ذكر المدائني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ه حفر أبي موسى من نجد وما سفل عن ذلك يقال له العر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قوم العر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طور والجزيرة والعبر والطور ما بين ساتيدما إلى دجلة والف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عياش البحرين من أرض العر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مدائني عمل العراق من هيت إلى الصين والسند والهند والري وخراسان وسجستان وطبرستان إلى الديلم والجبال قال وأصبهان سنة العراق وإنما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لك لأن هذا كله كان في أيام بني أمية يليه والي العراق لا أنه منه والعراق هي بابل فقط كما تقد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راق أعدل أرض الله هواء وأصحها مزاجا وماء فلذلك كان أهل العراق هم أهل العقول الصحيحة والآراء الراجحة والشهوات المحمودة والشمائل الظريفة والبراعة في كل صناعة مع اعتدال الأعضاء واستواء الأخلاط وسمرة الألوان وهم الذي أنضجتهم الأرحام فلم تخرجهم بين أشقر وأصهب وأبرص كالذي يعتري أرحام نساء الصقالبة في الشقرة ولم يتجاوز أرحام نسائهم في النضج إلى الإحراق كالزنج والنوبة والحبشة الذين حلك لونهم ونتن ريحهم وتفلفل شعرهم وفسدت آراؤهم وعقولهم فمن عداهم بين حمير لم ينضج ومجاوز للقدر حتى خرج عن الاعتد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 وليس بالعراق مشات كمشاتي الجبال ولا مصيف كمصيف عمان ولا صواعق كصواعق تهامة ولا دماميل كدماميل الجزيرة ولا جرب كجرب الزنج ولا طواعين كطواعين الشام ولا طحال كطحال البحرين ولا حمى كحمى خيبر ولا كزلازل سيراف ولا كحرارات الأهواز ولا كأفاعي سجستان وثعابين مصر وعقارب نصيبين ولا تلون هوائها تلون هواء مصر وهو الهواء الذي لم يجعل الله فيه في أرزاق أهله نصيبا من الرحمة التي نشرها الله بين عباده وبلاده حتى ضارع في ذلك عدن أب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لذي يرسل الرياح بشرا بين يدي رحمته  الأعراف</w:t>
      </w:r>
      <w:r>
        <w:rPr>
          <w:rFonts w:cs="Traditional Arabic" w:ascii="MS Sans Serif" w:hAnsi="MS Sans Serif"/>
          <w:sz w:val="40"/>
          <w:szCs w:val="40"/>
          <w:rtl w:val="true"/>
        </w:rPr>
        <w:t xml:space="preserve">: </w:t>
      </w:r>
      <w:r>
        <w:rPr>
          <w:rFonts w:cs="Traditional Arabic" w:ascii="MS Sans Serif" w:hAnsi="MS Sans Serif"/>
          <w:sz w:val="40"/>
          <w:szCs w:val="40"/>
        </w:rPr>
        <w:t>57</w:t>
      </w:r>
      <w:r>
        <w:rPr>
          <w:rFonts w:ascii="MS Sans Serif" w:hAnsi="MS Sans Serif" w:cs="Traditional Arabic"/>
          <w:sz w:val="40"/>
          <w:sz w:val="40"/>
          <w:szCs w:val="40"/>
          <w:rtl w:val="true"/>
        </w:rPr>
        <w:t>، وكل رزق لم يخالط الرحمة وينبت على الغيث لم يثمر إلآ الشيء اليسير فالمطر فيها معدوم والهواء فيها فاسد وإقليم بابل موضع اليتيمة من العقل وواسطة القلدثة ومكان اللبة من المرأة الحسناء والمحة من البيضة والنقطة من البرك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الفقير إلى رحمته وهذا الذي ذكرناه عنهم من أدل دليل على أن المراد بالعراق أرض بابل ألا تراه قد أفرده عنها بما خصه 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شاعر يذكر العراق</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0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الله أشكو عبرة قد أظلـت                      ونفسا إذا ما عزها الشوق ذل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ن إلى أرض العراق ودونهـا                      تنايف لو تسري بها الريح ضلت والأشعار فيها أكثر من أن تحص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اق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عرقوب وهو عقب موتر خلف الكعبين ومنه قول النبي صلى الله عليه وسلم ويل للعراقيب من النار والعرقوب من الوادي منحنى فيه وفيه التواء شد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عدن وقرية ضخمة قرب حمى ضرية للضب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معت بالربح فطاحت شاتي                      إلى عراقيب المعرقـبـات كان هذا الشاعر قد باع شاة بدرهمين فاحتاج إلى إهاب فباعوه جلدها بدرهم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اخره نون وأصله العود يجعل في وترة الأنف وهو الذي يكون للبخاتي ويجوز أن يكون جمع العرن وهو شجر على هيئة الدلب يقطع منه خشب القصارين والعران القتال والعران الدار البعيدة وع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اليمامة عند ذي طلوح من ديار باه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رائ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عروس وهو يقال للرجل والمرأ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 ورأيت بالدهناء جبالا من نقيان رمالها يقال لها العرائس ولم أسمع لها بواحد ، وقال غيره ذات العرائس أماكن في شق اليمامة وهي رملات أو أكم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الفق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رائس من جبال الحم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أسلع بن قصاف الطهوي وفي النقائض أنها لغسان بن ذهل السليط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سائلني جنباء أين عـشـارهـا                      فقلت لها تعل عثرة نـاع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ا هي حلت بين عمرو ومالـك                      وسعد أجيرت بالرماح المداع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هان عليها ما يقول ابن ديسـق                      إذا نزلت بين اللوى والعـرائس عربات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جمع ع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بلاد العرب وإياها عنى الشاعر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جت باحة العربات رجا                      ترقرق في مناكبها الدماء تذكر في موضعها إن شاء ال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ربات طريق في جبل بطريق مصر والعربة بلغة أهل الجزيرة السفينة تعمل فيها رحى في وسط الماء الجاري مثل دجلة والفرات والخابور يديرها شدة جريه وهي مولده فيما أحس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أيضا من الذي قبله بفتح أوله وثانيه وا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بليدة بالخابور من أرض الجز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من المتأخرين سالم بن منصور بن عبد الحميد أبو الغنائم المقرىء الفقيه تفقه بالرحبة على أبي عبد الله بن المتقنة وقدم بغداد بعد سنة </w:t>
      </w:r>
      <w:r>
        <w:rPr>
          <w:rFonts w:cs="Traditional Arabic" w:ascii="MS Sans Serif" w:hAnsi="MS Sans Serif"/>
          <w:sz w:val="40"/>
          <w:szCs w:val="40"/>
        </w:rPr>
        <w:t>50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قام بالمدرسة النظامية سنين كثيرة وسمع الحديث من أبي الفتح محمد بن عبد الباقي النبطي وأبي زرعة طاهر بن محمد بن طاهر المقدسي وغيرهما وأسن وانقطع في بيته ومات ببغداد في جمادى الآخرة سنة </w:t>
      </w:r>
      <w:r>
        <w:rPr>
          <w:rFonts w:cs="Traditional Arabic" w:ascii="MS Sans Serif" w:hAnsi="MS Sans Serif"/>
          <w:sz w:val="40"/>
          <w:szCs w:val="40"/>
        </w:rPr>
        <w:t>604</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با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ثم باء موحدة وبعد الألف ياء مثناة من تح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أوقع بختنصر بأه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آخره باء موحدة وهو ذرب المع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ناحية قرب المدينة أقطعها عبد الملك بن مروان كثيرا الشاعر قاله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ربس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باء موحدة وتكرير السين ال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من نواحي الثغور قرب المصيصه غزاه سيف الدولة بن حم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أبو العباس الصفري شاع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ريت من برد السرايا عاجـلا                      ميعاد سيفك في الوغى ميعاد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حويت قسرا عربسوس ولم تدع                      فيها جنودك ما خلا أبـلادهـا ع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في أول وادي نخلة من جهة م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0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في الأصل اسم لبلاد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اختلف الناس في العرب لم سموا عربا فقال بعضهم أول من أنطق الله بلسانه بلغة العرب يعرب قحطان وهو أبو اليمن وهم العرب العا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 وعربة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أرض فلسطين بها أود أبو أمامة الباهلية بالروم لما بعثه يزيد بن أبي سفيان لا أدري بفتح الراء أو بسكونها ونشأ إسماعيل بن إبراهيم عليه السلام بين أظهرهم فتكلم بلسانهم فهو وأولاده العرب المستع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خرون نشأ أولاد إسماعيل بعربة وهي من تهامة فنسبوا إلى بلد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قول النبي صلى الله عليه وسلم خمسة من الأنبياء من العرب وهم إسماعيل وشعيب وصالح وهود ومحمد وهو دليل على قدم العربية لأن فيهم من كان قبل إسماعيل إلا أنهم كلهم كانوا ينزلون بلاد العرب فكان شعيب وقومه بأرض ممدين وكان صالح وقومه ينزلون ناحية الحجر وكان هود وقومه عاد ينزلون الأحقاف وهم أهل عمد وكان إسماعيل ومحمد صلى الله عليهما وس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كان الحرم وقد وصفنا كل موضع من هذه المواضيع في مكانه والذي يتبين ويصح من هذا أن كل من سكن جزيرة العرب ونطق بلسان أهلها فهم العرب سموا عربا باسم بلدهم العرب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تراب إسحاق بن الفرج عربة باحة العرب وباحة دار أبي الفصاحة إسماعيل بن إبراهيم عليه ال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ها يقول قائلهم وهو أبو طالب بن عبد المطلب عم النبي صلى الله عليه وس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ربة دار لا يحل حـرامـهـا                      من الناس إلأ اللوذ عي الحلاحل يعني النبي صلى الله عليه وسلم أحلت له مكة ساعة من نهار ثم هي حرام إلى يوم القيامة قال واضطر الشاعر إلى تسكين الراء من عربة فسكنها كما فعل ال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كل مبتاع ولو سلف صفقه أراد سل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قامت قريش بعربة فتنخت بها وانتشر سائر العرب وبها كان مقام إسماعيل عليه السلام وقال هشام بن محمد بن السائب جزيرة العرب تدعى عربة ومن هنالك قيل للعرب عربي كما قيل للهندي هندي وكما قيل للفارسي فارسي لأن بلاده فارس وكما قيل للرومي رومي لأن بلاده الروم وأما النبطي فكل من لم يكن راعيا أو جنديا عند العرب من ساكني الأرضين فهو نبطي وعلى ذلك شاهد من أشعار العرب مع حق ذلك وبيا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منقذ الثوري في عر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نا إبل لم يطمث الذل نيبـهـا                      بعربة ماءواها بقرن فأبط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أن قومي طاوعتني سراتهم                      أمرتهم الأمر الذي كان أربح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1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ألسنة التي تجمع العربية كلها قديمها وحديثها ستة السنة وكلها تنسب إلى الارض والأرض عربة ولم يسمع لأحد من سكان جزيرة العرب أن يقال له عربي إلا لرجل أنطقه الله بلسان منها فانهم وأولادهم أهل ذلك اللسان دون سائر ألسنة العرب ألا ترى أن بني إسرائيل قد عمروا الحجاز فلم ينسبوا عربا لأنهم لم ينطقوا فيها بلسان لم يكن قبلهم وبالخط وفي البحرين المسند وفي عمان فهم بمنزلة بني إسرائيل لم ينطقوا فيها بلسان لم يكن قبلهم وكانت بها عاد وثمود وجرهم والعماليق وطسم وجديس وبنو عبد بن الضخم وكان آخر من أنطق الله بلسان لم يكن قبله إسماعيل بن إبراهيم ومدين ويافش وهو يفشان فهؤلاء عرب ومن أشد تقارب في النسب وموافقة في القرابة وأشد تباعد في اللغات بنو إسماعيل وبنو إسرائيل أبوهم واحد وهؤلاء عرب وهؤلاء عبر لأنهم لم ينطقوا بلغة العرب وأنطق الله فيها مدين ويافش وعدة من أولاد إبراهيم فهم 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ر بن محمد وأصحابه أول من أنطقه الله في عربة بلسان لم يكن قبلهم عوض وصول ابنا إرم وجرهم بن عامر بن شالخ بن أرفخشد بن سام بن نوح ومن البلبلة أنطقهم الله بالمسند فأهل المسند عاد وثمود والعماليق وجرهم وعبد بن الضخم وطسم وجديس وأميم فهم أول من تكلم بالعربية بعد البلبلة ولسانهم المسند وكتابهم المس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هشام قال أبي أول من تكلم بالعربية يقطن بن عامر بن شالخ بن أرفخشد بن سام بن نوح ويقال إن يقطن هو قحطان عرب فسمي قحطان ولذلك سمي ابنه يعرب بن قحطان لأنه أول من تكلم بالعربية واللسان الثاني ممن أنطقه الله في عربة بلسان لم يكن قبلهم جرهم بن فالج وبنوه أنطقهم الله بالزبور فهم الثاني ممن تكلم بالعربية ولسانهم الزبور وكتابهم الزبور واللسان الثالث ممن أنطقه الله في عربة بلسان لم يكن قبلهم يقطن بن عامر وبنوه فأنطقوا بالزقزقة فهم الثالث ممن تكلم بالعربية ولسانهم الزقزقة وكتابهم الزقزقة واللسان الرابع ممن أنطقه الله في عربة بلسان لم يكن قبلهم مدين بن إبراهيم وبنوه فأنطقوا بالحويل فهم الرابع ممن تكلم بالعربية ولسانهم الحويل وكتابهم الحويل واللسان الخامس ممن أنطق الله في عربة بلسان لم يكن قبلهم يافش بن إبراهيم واخوته فأنطقوا بالرشق فهم الخامس ممن تكلم بالعربية ولسانهم الرشق وكتابهم الرشق واللسان السادس ممن أنطقه الله في عربة بلسان لم يكن قبلهم إسماعيل بن إبراهيم فأنطقوا بالمبين وهو السادس ممن تكلم بالعربية هو وبنوه ولسانهم المبين وكتابهم المبين وهو الغالب على العرب اليوم فالمسند كلام حمير اليوم والزبور كلام بعض أهل اليمن وحضرموت والرشق كلام أهل عدن والجند والحويل كلام مهرة والزقزقة الأشعرون والمبين معد بن عدنان وهو الغالب على العرب كلها الي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كذلك أهل كل بلاد لا يقال فارسي إلا إن أنطقه الله بلسان لم يكن قبلهم ولا رومي ولا هندي ولا صيني ولا بربري ألا ترى أن في بلاد فارس من أهل الحيرة وأهل الأنبار في بلاد الروم وأشباه هؤلاء فلا ينسبون إلى البل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ربة أيضا موضع بفلسطين كانت به وقعة للمسلمين في أول الإ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سفيان الأكلبي من خثعم ويقال هو أكلب بن ربيعة بن نزار وإنهم دخلوا في خثعمهم بحلف فصاروا من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ونا رسول الله وابن خلـيلـه                      بعربة بوأنا فنعم المـرك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ونا الذي لم تؤركب الخيل قبله                      ولم يدر شيخ قبله كيف يركب وقال أسد بن الجاح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ربة أرض جد في الشهر أهلها                      كما جد في شرب النقاخ ظمـاء مجيء عربة في هذه الأشعار كلها ساكنة الراء دليل على أنها ليست ضرورة وأن الأصل سكون ال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ج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تأنيث الأع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و العرجاء أكمة كأنها مائ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د أبو ذؤيب يصف حمر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أنها بالجـزع بـين نـبـايع                      وألات ذي العرجاء نهب مجمع قال السكري ألات ذي العرجاء مواضع نسبها إلى مكان فيه أكمة عرجاء فشبه الحمر بإبل انتهبت وحرفت من طوائف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حكي عن السكري العرجاء أكمه أو هضبة وألاتها قطع من الأرض حو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باهلي والعرجاء بأرض مز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1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جيم، قال أبو ز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رج الكبير من الإبل، وقال أبو حات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ذا جاوزت الإبل المائتين وقاربت الألف فهي عرج وعروج وأعراج، وقال ابن السك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رج من الإبل نحو من الثمانين، و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رجع تبع من قتال أهل المدينة يريد مكة رأى دواب تعرج فسماها العرج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كثير لم سميت العرج عرج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عرج به عن الطريق، وهي قرية جامعة في واد من نواحي الطائف، إليها ينسب العرجي الشاعر وهو عبد الله بن عمر بن عبد الله بن عمرو بن عثمان بن عفان وهي أول تهامة وبينها وببن المدينة ثمانية وسبعون ميلا وهي في بلاد هذيل ولذلك يقول أبو ذؤ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 رجعوا بالعرج والقوم شهد                      هوازن تحدوها حماة بطارق وقال إسح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سليمان بن عثمان بن يسار رجل من أهل مكة وكان مهيبا أديب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للعرجي حائط يقال له العرج في وسط بلاد بني نصر بن معاوية وكانت إبلهم وغنمهم تدخله وكان يعقر كل ما دخل منها فكان يضر بأهلها وتضر به وشكوهم ويشكونه وذكر قصته في كتاب الأغاني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كتاب جزيرة العرب وذكر نواحي الطائف واد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نخب وهو من الطائف على ساعة، وواد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رج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غير العرج الذي بين مكة والمدينة، والعرج أيضا عقبة بين مكة والمدينة على جادة الحاج تذكر مع السقيا عن الحازمي وجبلها متصل بجبل لبنان، والعرج أيضا بلد باليمن بين المحالب والمهجم ولا أدري أيها عنى القتال الكلابي بقوله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أنس م الأشياء لا أنـس نـسـوة                      طوالع من حوضي وقد جنح العص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موقفي بالعرج حتى أجـنـهـا                      علي من العرجين أسبـرة حـمـر عرجم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جيم والسين، قرية في بقاع بعلبك يزعمون أن فيها قبر حبلة بنت نوح عليه السل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جيم، قرية بالبحرين لبني محارب من بني عبد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راء، من مياه بني نمير كانت لعمير بن الخصم الذي كان يتغنى بقدور عن المرزب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د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جمع عردة وهو من الصلابة والقوة، وهو واد لبني بجيلة ممتد مسيرة نصف يوم أعلاه عقبة تهامة وأسفله تربة وهي بين اليمن وبين نجد والقرى التي بوادي عردات من أسفله إلى أعلاه الغضبة و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ضية تطيرا من الغضب، الرونة، الموبل، غطيط قرظة، المدارة، خيزين، الشطبة، الرجمة، الشرية، عصيم، الفرع، القرين، طرف، الحجرة، حنين، البارد، قعمران، حديد الشدان، الرجعان الأعلى والأسفل، مهور، المعدن رهوة القلتين، الحصحص، أنبأنا محمد بن أحمد بن القاسم بن مما الأصبهاني أبو طاهر الحصحاصي سمع منه بتهامة هبة الله بن عبد الوارث الشيراز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ماء عذب من مياه بني صخر من طيء وهو بين العلا وتيماء وجفر عنزة في أرض ذات رمل وجبال مقط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هو واحد الذي قبله، وهي هضبة بالمطلاء في أصلها ماء لكعب بن عبد بن أبي بكر، قال طه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علا تذكر بالسفاء وعـردة                      غلس الظلام فآبهـن رئا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ويح ما يفري كأن هـويه                      مريخ أعسر أفرط الإرسالا وقال عبد بن معرض الأس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طلل بعـردة لا يبـيد                      خلا ومضى له زمن بعيد ال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عدن يسمى بذلك، وفيه يقول السيد الحمي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 منزلان بلحج منزل وسـط                      منها ولي منزل بالعر من عد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ذوا كلاع حوالي في منازلهـا                      وذو رعين وهمـدان وذو يز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1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ز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زاي مفتوحة، وهو اسم جبانة بالكوفة وأصله الشديد المكتنز،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رزم، محلة بالكوفة تعرف بجبانة عرزم نسبت إلى رجل كان يضرب فيها اللبن اسمه عرزم ولبنها ردىء فيه قصب وخرق فربما أصابها الشيء اليسير من النار فاحترقت حيطانها،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رزم بطن من فزارة نسبت الجبانة إليه، وقال البلاذ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رزم بطن من نهد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جل من نهد يقاد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رزم، وقال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نسبت الجبانة إلى عرزم مولى لبني أسد أو بني عبس والأصل في الجبانة عند أهل الكوفة اسم للمقبرة وفي الكوفة عدة مواضع تعرف بالجبانة كل واحدة منها منسوبة إلى قبيلة، وقد نسب إليها جماعة من أهل العلم، منهم عبد الملك بن ميسرة بن عمر بن محمد بن عبيد الله أبو عبد الله بن أبي سليمان العرزلي حدث عن عطاء وسعيد بن جبير روى عنه سفيان الثوري وشعبة بن الحجاج ويحيى بن سعيد القطان وغيرهم وكان ثقة يخطىء في بعض الحديث توفى سنة </w:t>
      </w:r>
      <w:r>
        <w:rPr>
          <w:rFonts w:cs="Traditional Arabic" w:ascii="MS Sans Serif" w:hAnsi="MS Sans Serif"/>
          <w:sz w:val="40"/>
          <w:szCs w:val="40"/>
        </w:rPr>
        <w:t>145</w:t>
      </w:r>
      <w:r>
        <w:rPr>
          <w:rFonts w:ascii="MS Sans Serif" w:hAnsi="MS Sans Serif" w:cs="Traditional Arabic"/>
          <w:sz w:val="40"/>
          <w:sz w:val="40"/>
          <w:szCs w:val="40"/>
          <w:rtl w:val="true"/>
        </w:rPr>
        <w:t xml:space="preserve">، وابن أخيه أبو عبد الرحمن محمد بن عبيد الله بن أبي سليمان العرزمي يروي عن عطاء روى عنه أبو أفنون ومات سنة </w:t>
      </w:r>
      <w:r>
        <w:rPr>
          <w:rFonts w:cs="Traditional Arabic" w:ascii="MS Sans Serif" w:hAnsi="MS Sans Serif"/>
          <w:sz w:val="40"/>
          <w:szCs w:val="40"/>
        </w:rPr>
        <w:t>15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رس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سين مهملة والمد، اسم موضع كأنه جمع عروس وقد تقد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سين المهملة، موضع في بلاد هذيل ذكر في أخبا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آخره شين معجمة وقد يضم ثانيه وهو جمع عريش وهي مظال تسوى من جريد النخل ويطرح فوقها الثمام ثم تجمع عروشا جمع الجمع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رش، اسم لمكة نفسها والظاهر أن مكة سميت بذلك لكثرة العرش بها ومنه حديث عمر أنه كان يقطع التلبية إذا نظر إلى عرش مكة يعني بيوت أهل الحاجة منهم ومنه حديث سعد تمتعنا مع رسول الله صلى الله عليه وسلم ومعاوية كافر بالعرش يعني وهو مقيم بعرش مكة وهي بيوتها في حال كفره، والعرش مدينة باليمن على الساح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تحت التعكر باليمن، بها كان يسكن الفقيه علي بن أبي بكر وكان محدثا صنف كتابا في الحديث سماه شروط الساعة ذكر فيه ما حدث باليمن من الخسف والرجف يروي عن حسن وابنه القاضي صفي الدين أحمد بن علي قاضي اليمن في أيام سيف الإسلام بن أيوب صنف كتابا فيمن دخل اليمن من الصحابة والتابعين رضي الله عنهم شرع في كتاب طبقات النحويين ولم يتمه وكان مشاركا في النحو واللغه والطب والتواري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ت في ذي جبلة وقبره في عرشان مشهور وكان يظهر الشماتة بموت الفقيه مسعود فرأى في المنام قارئا يقرأ</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لم نهلك الأولين، ثم نتبعهم الآخرين  المرسلات</w:t>
      </w:r>
      <w:r>
        <w:rPr>
          <w:rFonts w:cs="Traditional Arabic" w:ascii="MS Sans Serif" w:hAnsi="MS Sans Serif"/>
          <w:sz w:val="40"/>
          <w:szCs w:val="40"/>
          <w:rtl w:val="true"/>
        </w:rPr>
        <w:t xml:space="preserve">: </w:t>
      </w:r>
      <w:r>
        <w:rPr>
          <w:rFonts w:cs="Traditional Arabic" w:ascii="MS Sans Serif" w:hAnsi="MS Sans Serif"/>
          <w:sz w:val="40"/>
          <w:szCs w:val="40"/>
        </w:rPr>
        <w:t>16</w:t>
      </w:r>
      <w:r>
        <w:rPr>
          <w:rFonts w:ascii="MS Sans Serif" w:hAnsi="MS Sans Serif" w:cs="Traditional Arabic"/>
          <w:sz w:val="40"/>
          <w:sz w:val="40"/>
          <w:szCs w:val="40"/>
          <w:rtl w:val="true"/>
        </w:rPr>
        <w:t xml:space="preserve">، </w:t>
      </w:r>
      <w:r>
        <w:rPr>
          <w:rFonts w:cs="Traditional Arabic" w:ascii="MS Sans Serif" w:hAnsi="MS Sans Serif"/>
          <w:sz w:val="40"/>
          <w:szCs w:val="40"/>
        </w:rPr>
        <w:t>17</w:t>
      </w:r>
      <w:r>
        <w:rPr>
          <w:rFonts w:ascii="MS Sans Serif" w:hAnsi="MS Sans Serif" w:cs="Traditional Arabic"/>
          <w:sz w:val="40"/>
          <w:sz w:val="40"/>
          <w:szCs w:val="40"/>
          <w:rtl w:val="true"/>
        </w:rPr>
        <w:t xml:space="preserve">، فعاش بعده ستة أشهر ومات في حدود سنة </w:t>
      </w:r>
      <w:r>
        <w:rPr>
          <w:rFonts w:cs="Traditional Arabic" w:ascii="MS Sans Serif" w:hAnsi="MS Sans Serif"/>
          <w:sz w:val="40"/>
          <w:szCs w:val="40"/>
        </w:rPr>
        <w:t>59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ش بلق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الإمام الحافظ أبو الربيع سليمان بن الريحا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اهدت موضعا بينه وبين ذمار يوم وقد بقي من اثاره ستة أعمدة رخام عظيمة وفوق أربعة منها أربعة ودون ذلك مياه كثيرة جارية وحفائر ذكر لي أهل تلك البلاد أنه لا يقدر أحد على خوض تلك المياه إلى تلك الأعمدة وأنه ما خاضها أحد إلا عدم وأهل تلك البلاد متفقون على أنه عرش ب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شين الق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الجزر من نواحي حلب، قال فيها حمدان بن عبد الرح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كان عرشين الاقصور علـيكـم                      سلامي ما هبت صبـا وقـبـ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هل إلى حث المطـي إلـيكـم                      وشمم خزامى حربنوش سـب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غفلات العيش في دير مرقس                      تعود وظل اللهـو فـيه ظـل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ا ذكرت لذاتها النفس عـنـدكـم                      تلاقي علـيهـا زفـرة وعـو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اد بها أمسى الهوى غير أنـنـي                      أميل مع الأقدار حـيث تـمـي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1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صاد مهملة، وهما عرصتان بعقيق المدينة، 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 جوبة متسعة ليس فيها بناء فهي عرصة، وقال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رصة ساحة الدار سميت لاعتراص الصبيان فيها أي للعبهم فيها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تبعا مر بالعرصة وكانت تسمى السليل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ه عرصة الأرض فسميت العرصة كأنه أراد ملعب الأرض أو ساحة الأرض، والعرصتان، بالعقيق من نواحي المدينة من أفضل بقاعها وأكرم أصقاعها، ذكر محمد بن عبد العزيز الزهري عن أبيه أن بني أمية كانوا يمنعون البناء في العرصة عرصة العقيق ضنا بها وأن سلطان المدينة لم يكن يقطع بها قطيعة إلا بأمر الخليفة حتى خرج خارجة بن حمزة بن عبد الله بن عبد الرحمن بن العوام إلى الوليد بن عبد الملك يسأله أن يقطعه موضع قصر فيها فكتب إلى عامله بالمدينة بذلك فأقطعه موضع قصر وألحقه بالسراة أي بالحزم فلم يزل في أيديهم حتى صار ليحيى بن عبد الله بن علي بن الحسين بن علي بن أبي طالب رضي الله عنهم وقد كان سعيد بن العاص ابتنى بها قصرأ واحتفر بها بئرا وغرس النخل والبساتين وكان نخل بستانه أبكر نخل بالمدينة وكانت تسمى عرصة الماء وفيها يقول ذؤيب الأسل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أقر الله عـينـي                      بغزال يا ابن عـو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اف من وادي دجيل                      بفتى طلـق الـيد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ن أعلى عرصة الما                      ء إلى قصر وبي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ضاني في منامـي                      كل موعود وعـين وفيها يقول أبو الأبيض سهل بن أبي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ت من أنت فقالـت                      بكرة من بـكـر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تعي نبت الخزامى                      تحت تلك الشجـر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بذا الـعـرصة دارا                      في الليالي المقمر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اب ذاك العيش عيشا                      وحديث الـفـتـي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اك عيش أشتـهـيه                      من فنـون ألـمـات وفي العرصة الصغرى يقود داود بن س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رزتها كالقمـر الـزاهـر                      في عصفر كالشرر الطائ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لعرصة الصغرى إلى موعد                      بين خليج الواد والظـاهـ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نم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رصة الصغرى لأن العقيق الكبير يتبعها من أحد جانبيها ويتبعها عرصة البقل من الجانب الآخر وتختلط عرصة البقل بالجرف فتتسع والخليج الذي ذكره خليج سعيد بن العاص، وروى الحسن بن خالد العدواني أن النبي صلى الله عليه وسل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المنزل العرصة لولا كثرة الهوام، وكتب سعيد بن العاص بن سليمان المساحقي إلى عبد الأعلى بن عبد الله ومحمد بن صفوان الجمحي وهما ببغداد يذكرهما طيب العقيق والعرصتين في أيام الربيع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قل لعـبـد الـلـه إمـا لـقـيتـه                      وقل لانجن صفوان على القرب والبع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علما أن المـصـلـى مـكـانـه                      وأن العقبق ذو الأراك وذو الـمـر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 رياض العـرصـتـين تـزينـت                      بنوارها المصفر والأشكـل الـفـر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 بهـا لـو تـعـلـمـان أصـائلا                      وليلا رقيقا مثـل حـاشـية الـبـر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ل منكما مستـأنـس فـمـسـلـم                      علـى وطـن أو زائر لـذوي الـود فأجابه عبد الأعل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اني كتاب من سعيد فشـاقـنـي                      وزاد غرام القلب جهدا على جه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ذرى دموع العين حتى كـأنـهـا                      بها رمد عنه المراود لا تـجـ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رياض العرصتـين تـزينـت                      وإن المصلى والبلاط على العه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غدير الـلابـتـين ونـبـتـه                      له أرج كالمسك أو عنبر الهـن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دت بما أضمرت من لاعج الهوى                      ووجد بما قد قاد أقضي من الوج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ل الذي كان الـتـفـرق أمـره                      يمن علينا بالدنـو مـن الـبـع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العيش إلا قربكم وحـديثـكـم                      إذا كان تقوى الله منا على عـمـد وقال بعض المدني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عرصة البيضاء إذ ززت أهلها                      مها مهملات ما عليهن سـائ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جن لحب اللهو من غير ريبة                      عفائف باغي اللهو منهـن آي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رذن إذا ما لشمس لم يخش حرها                      خلال بساتين خـلاهـن يابـس</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1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لحر اذاهن لذن ببـحـرة                      كما لاذ بالظل الظباء الكوانس والقول في العرصة كثير جدا وهذا كاف، وبنو إسحاق العرصي وهو إسحاق بن عبد الله بن جعفر بن أبي طالب بن عبد المطلب إليها منسوب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آخره ضاد معجمة، 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رض وادي اليمامة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كل واد فيه قرى ومياه عرض،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صب ذلك العرض وأخصبت أعراض المدينة وهي قراها التي في أوديتها، وقال ش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عراض المدينة بطون سوادها حيث الزروع والنخل وقال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 واد فيه شجر فهو عرض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رض من الأعراض تمسي حمامه                      وتضحي على أفنانه الورق تهت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ب إلى قلبـي مـن الـديك رنة                      وباب إذا ما مال للغلـق يصـرف والأعراض أيضا قرى بين الحجاز واليمن، وقال أبو عبيد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رض اليمامة والي اليمامة ينصب من مهب الشمال ويفرغ في مهب الجنوب مما يلي القبلة فهو في باب الحجر والزرع منه باض وبأسفل العرض المدينة وما حوله من القرى تسمى السفوح والعرض كله لبني حنيفة إلا شيء منه لبني الأعرج من بني سعد بن زيد مناة بن تميم 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هبطنا العرض قال سراتنـا                      علام إذا لم نحفظ العرض نزرع ويوم العرض من أيام العرب وهو اليوم الذي قتل فيه عمرو بن صابر فارس ربيعة قتله جزء بن علقمة التميمي وذلك 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تلنا بجنب العرض عمرو بن صابر                      وحمران أقصدناهما والملـثـمـا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رضان، واديان باليمامة وهما عرض شمام وعرض حجر فالأول يصب في برك وتلتقي سيولهما بجو في أسفل الخضرمة فإفا التقيا سميا محققا وهو قاع يقطع الرمل به وسيع وتنهيته عمان، وقال ال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قول عمرو بن سدوس الخن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الغور والأعراض في كل صيفة                      فذلك عصر قد خلاها وذا عصـر وقال يحيى بن طالب الحنف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هيج علي الشوق من كان مصعدا                      ويرتاع قلبي أن تهب جـنـ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رب سل الهم عني فـإنـنـي                      مع الهم محزون الفؤاد غـر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ست أرى عيشا يطيب مع النوى                      ولكنه بالعـرض ثـار يطـيب يقال للرساتيق بأرض الحج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عراض واحدها عرض وكل واد عرض ولذلك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تعمل فلان على عرض المدينة، والعرض علم لوادي خيبر وهو الان لعنزة فيه مياه ونخل وزرو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ضاد معجمة خلاف الطول، جبل مطل على بلد فاس بالمغ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عرض الجبل وسطه وما اعترض منه وكذلك البحر والنهر وعرض الحديث وعرض الناس وعرض، بليد في برية الشام يدخل في أعمال حلب الآن وهو بين تدمر والرصافة الهشامية، ينسب إليه عبد الوهاب بن الضحاك أبو الحارث العرضى سكن سلمية ذكر أنه سمع بدمشق محمد بن شعيب بن سابور والوليد بن مسلم وسليمان بن عبد الرحمن وبحمص إسماعيل بن عياش والحارث بن عبيدة وعبد القادر بن ناصح العابد وبالحجاز عبد العزيز بن أبي حازم ومحمد بن إسماعيل بن أبي فديك روى عن عبد الوهاب بن محمد بن نجدة الحوطي وهو من أقرانه وأبي عبد الله بن ماجه في سننه ويعقوب بن سفيان الفسوي والحسين بن سفيان الفسوي وأبي عروبة الحسن بن أبي معشر الحراني وغير هؤلاء، وقال أبو عبد الرحمن النسائي عبد الوهاب بن الضحاك ليس بثقة متروك الحديث كان بسلمية، وقال جر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نكر الحديث عامة حديثه الكذب روى عن الوليد بن مسلم و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كرير وهو شجر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ساسم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شيزى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شجر يعمل منه القطران، وهو اسم موضع في شعر الأخطل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جبل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قنة عرعرا وقال المسيب بن علس في يوم عر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وا سبيل بكرنـا إن بـكـرنـا                      يخد سنام الأكحل المتـمـاح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و القيل يمشي اخذا بطن عرعر                      بتجفافه كـأنـه فـي سـراول وهذا يدل على أنه واد، وقال امرؤ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ما لك شوق بعد ما كان أقصرا                      وحلت سليمى بطن قو فعرعر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1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رعر موضع ولا ندري أين هو، وفي كتاب السكوني وذكر الأبح بن مرة في خبر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ضيم من عرعر وعرعر من نعمان في بلاد هذيل، قال الابح بن مرة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ك ساري بن أبي زنيم                      لأنت بعرعر الثأر المن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يك بني معاوية بن صخر                      وأنت بعرعر وهم بضـيم وأما نصر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رعر واد بنعمان قرب عرفة وأيضا في عدة مواضع نجدية وغيرها فإنه لو كان بنجد لعرفه أبو زياد لأنها بلاد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ف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هو واحد في لفظ الجمع، قاد الأخف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ما صرف لأن التاء صارت بمنزلة الياء والواو في مسلمين لا لأنه تذكيره وصار التنوين بمنزلة النون فلما سمي به ترك على حاله وكذلك القول في أذرعات وعانات، وقال الف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رفات لا واحد لها بصحة وقول الن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يوم يوم عرفة مولد ليس بعربي محض والذي يدل على ما قاله الفراء أن عرفة وعرفات اسم لموضع واحد ولو كان جمعا لم يكن لمسمى واحد ويحسن أن يقال إن كل موضع منها اسمه عرفة ثم جمع ولم يتنكر لما قلنا إنها متقاربة مجتمعة فكأنها مع الجمع شيء واحد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اسم جمع والمسمى مفرد فلم يتنكر والفصيح في عرفات وأذرعات الصرف قال امرؤ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نوزتها من أذرعات وأهلها وإنما صرفت لأن التاء فيها لم تتخصص للتأنيث بل هي أيضا للجمع فاشبهت التاء في بيت ومنهم من جعل التنوين للمقابلة أي مقابلا للنون التي في الجمع المذكر السالم فعلى هذا هي غير مصروفة، وعرفة وعرفات واحد عند أكثر أهل العلم وليس كما قال بعض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عرفة مولد، وعرفة حدها من الجبل المشرف على بطن عرفة إلى جبال عرفة، وقرية عرفة موصل النخل بعد ذلك بميلين،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سبب تسميتها بعرفة إن جبرائيل عليه السلام عرف إبراهيم عليه السلام المناسك فلما وقفه بعرفة 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رفت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فسميت عرفة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 سميت بذلك لأن آدم وحواء تعارفا بها بعد نزولهما من الجنة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ناس يعترفون بذنوبهم في ذلك الموقف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 سمي بالصبر على ما يكابدون في الوصول إليها لأن العرف الصبر 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 لابن قيس أخي الـرقـيات                      ما أحسن العرف في المصيبات وقال ابن عب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 عرفة من الجبل المشرف على بطن عرنة إلى جبالها إلى قصر آل مالك ووادي عرفة، وقال البش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رفة قرية فيها مزارع وخضر ومباطخ وبها دور حسنة لأهل مكة ينزلونها يوم عرفة والموقف منها على صيحة عند جبل متلاطىء وبها سقايات وحياض وعلم قد بني يقف عنده الإمام، وقد نسب إلى عرفة من الرواة زنفل بن شداد العرفي لأنه كان يسكنها يروي عن ابن أبي مليكة وروى عنه أبو الحجاج والنصر بن طاهر، وروي أن سعيد بن المسيب مر في بعض أزقة مكة فسمع مغنيا يغني في دار العاصي بن وائ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ضوع مسكا بطن نعمان إذ مشت                      به زينب في نسوة عـطـرات وهي قصيدة مشهورة فضرب برجله الأرض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والله مما يلذ استماع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يست كأخرى أوسعت جيب درعها                      وأبدت بنان الكف لـلـجـمـر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لت بنان المسك وحفا مـرجـلا                      على مثل بدر لاح من الظلـم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مت تراءى يوم جمع فأفتـنـت                      برؤيتها من راح مـن عـرفـات عر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بنية كتاب سيبوي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ركان وعرفان على وزن فعلان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رفان دويب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عي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تين وفاء مشددة وآخره نون، اسم ج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فج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اء ثم جيم وألف ممدودة والعرفج نبت من نبات الصيف لين أغبر له ثمرة خشناء كالحسك وعرفجاء، اسم موضع معروف لا تدخله الألف واللام، وهو ماء لبني عميلة، و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رفجاء ماء لبني قشير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موضع آخر لبني جعفر بن كلاب مطوية في غربي الحمى، قال يزيد بن الطث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لي بين المنحنى من مخـمـر                      وبين الحمى من عرفجاء المقاب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فا بين أعناق الهـوى لـمـربة                      جنوب تداوي كل شوق مماطل وأخبرنا رجل من بادية طيء أن عرفجاء ماء ونخل لطيء بالجبل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الفاء ويروى بضم ثانيه ورواه الخارزنجي بفتحه على وزن زفر، وقال الكميت بن زيد</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1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أبكاك بالعرف المنـزل                      وما أنت والطلل المح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أنت ويك ورسم الديار                      وسنك قد قاربت تكمـل فأما العرزف فهو كل موضع عال مرتفع وجمعه أعراف كما جاء في القران والعرف المعروف والعرف للفرس، وهو موضع ذكره الحطيئة في شعره ويجوز أن يكون العرف والغرف كينسر ويسر وحمر وحمر اسما لموضع واحد وأن يكون العرف جمع عرفة اسما لموضع آخر والله أعلم، والعرف مخاليف اليمن بينه وبين صنعاء عشرة فراسخ و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ر يذكر ديار بني عمرو بن كلاب العرف الأعلى والعرف الأسفل وسميا عرفي عمرو بن كلاب بينهما مسيرة أربع أو خمس ولم يذكر ماذا وقالت امرأة تذكر العرف الأعلى وزوجها أبوها رجلا من أهل 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حبذا العرف الأعلى وساكـنـه                      وما تضمن من قـرب وجـير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لا مخافة ربي أن يعـذبـنـي                      لقد دعوت على الشيخ ابن حـي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قر السلام على الأعراف مجتهدا                      إذا تأطـم دونـي بـاب سـيدان ابن ح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ها، وسيدان زوجها، وتأطم، صر،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رف بسكون الراء موضع في ديار كلاب به مليحة ماءة من أطيب مياه نجد يخرج من صفا صلد ،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ما عرفان الأعلى والأسفل لبني عمرو بن كلاب مسيرة أربع أو خم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هي عرفات وقد مضى القول فيها شافيا كافيا وقد نسبوا إلى عرفة زنفل بن شداد العرفي حجازيا سكن عرفات فنسب إليها يروي عن ابن أبي مليكة روى عنه إبراهيم بن عمر بن الوزير أبو الحجاج والنصر بن طاهر وغيرهما وكان ضعيف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ثم فاء وجمعها عرف وهي في مواضع كثيرة ما اجتمع لأحد منها فيما علمت ما اجتمع لي فإني ما رأيت في موضع واحد أكثر من أربع أو خمس وهي بضع عشرة عرفة مرتبة على الحروف أيضا فيما أضيفت إليه وأصلها كل متن منقاد ينبت الشجر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رف أجارع وقفاف إلا أن كل واحدة منهن تماشي الأخرى كما تماشي جبال الدهناء وأكثر عشبهن الشقارى والصفراء والقلقلان والخزامى وهو من ذكور العشب وقال الكمي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أبكاك بالعرف المنـزل                      وما أنت والطلل المحول وقال الل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رف ثلاث ابار معروفة عرفة ساق وعرفة صارة وعرفة الأملح أو ما نذكر نح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فة الأجب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جبال صبح، في ديار فزارة وبها ثنايا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هاد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فة أعي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بلاد بني أسد وأعيار جمع عير وهو حمار الوحش</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فة الأمل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أملح الندي الذي يسقط على البقل بالليل لبياضه وخضرة البقل وكبش أملح فيه سواد وبياض والبياض كثر وكذلك كل شيء فيه بياض وسواد فهو أملح، وقال ابن الأع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ملح الأبيض النقي البياض، وقال أبو عب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أبيض الذي ليس بخالص البياض فيه عفرة ما،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ملح الأبلق في سواد وبياض قال ثع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قول ما قاله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رفة الث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ثمد الماء القل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فة الحم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مر في با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فة خج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أدري ما معنا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فة رق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قد، موضع أضيفت العرفة إليه وقد تقد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فة س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مرار في هذه وأخرى معها فيما زعمو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سر دونك والأنيعم دوننا                      والعرفتان وأجبل وصحار عرفة ص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أضيفت العرفة إليه وقد تقدم ذكره، وقال محمد بن عبد الملك الأس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تبدون لي بين عرفة صارة                      وبين خراطيم القنـان حـدوج وقال الراج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ك إني يوم عرفة صارة                      وإن قيل صب للهوى لغلوب عرفة الفرو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رفة المص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لقاطع لأن الصرم القط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فة منع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ثعج السمين ومنعج الموضع، قال جحدر الل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تربعن غولا فالرجام فمنعجا                      فعرفته فالميث ميث نضاد عرفة نباط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نبط وهو الماء الذي يخرج من قعر البئر إذا حفرت وقد نبط ماؤ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ير مضافة في قول ذي الرمة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لدهناوية عوهج جـرت                      لنا بين أعلى عرفة فالصرائم عرق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قاف وبعدها باء موحدة، موضع جاء ذكره في الأخب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1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رقا البصرة وهما عرق ناهق وعرق ثادق وقد شرح أمرهما في عرق ناه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ق ثاد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ثدق والثادق الندى الظاهر، وهو أحد عرقي البصرة وقد شرح في عرق ناه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ق ناه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ا عرق بكسر أوله أحد أعراق الحائط يقال وقع الحائط بعرق أو عرقين فالعرق الأصل فيما نذكره كله أن العراق في كلام العرب هو الأرض السبخة التي تنبت الطرفاء وشبهه في قول النبي صلى الله عليه وسلم من أحيا أرضا ميتة فهي له وليس لعرق ظالم حق والعرق الظالم أن يجيء الرجل إلى أرض قد أحياها رجل قبله فيغرس فيها غرسا أو يحدث فيها شيئأ ليستوعب به الأرض فلم يجعل له النبي به شيئا وأمره بقطع غراسه ونقض بنائه وتفريغه لمالكه، وأما ناهق فهو صفة الحمار المصوت والنهق جرجير البر ويجوز أن يقال بلد ناهق إذا كثر فيه هذا النبت، وروى السكري عن أبي سعيد المعلم مولى لهم قال كان العرقان عرقا البصرة محميين وهما عرق ناهق وعرق ثادق لإبل السلطان وللهوافي أي الضوال وعرق ناهق يحمى لأهل البصرة خاصة وذلك أنه لم يكن لذلك الزمان كراء وكان من حج إنما يحج على ظهره وملكه فكان من نوى الحج أصدر إبله إلى ناهق إلى أن يجيء وقت الحج، وقال شظاظ الضبي وكان لصا متعالم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مبلغ الفتيان عـنـى رسـالة                      فلا يهلكوا فقرا على عرق ناه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به صيدا غـزيرا وهـجـمة                      نجائب لم ينتجن قبل المـراه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يبة ضـبـاط يكـون بـغـاؤه                      دعاء وقد جاوزن عرض السمالق الع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قد ذكر في عرق ناهق اشتقاقه وعرق الشجر معروف ومنه العريق من الخيل له عرق كريم والع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لبني حنظلة بن مالك بن زيد مناة بن ت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أم عثمان إن الحب من عرض                      يصبى الحليم ويبكي العين أحيا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يف التلاقي ولا بالقيظ محضركم                      منا قريبا ولا مبـداك مـبـد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وى ثرى العرق إذ لم نلق بعدكم                      كالعرق عرقا ولا السلان سلا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أحدث الدهر مما تعلمين لكـم                      للحبل صرما ولا للعهد نسـي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دل الليل لا تسري كـواكـبـه                      أم طال حتى حسبت النجم حيرانا وذات عرق مهل أهل العراق وهو الحد بين نجد وتهامة، وقيل عرق جبل بطريق مكة ومنه ذات عرق،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ارتفع من بطن الرمة فهو نجد إلى ثنايا ذات عرق وعرق هو الجبل المشرف على ذات عرق وإياه عنى ساعدة بن جؤية بقوله والله أعلم يصف سحا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رأى عرقا ورجع صـوبـه                      هدرآ كما هدر الفنيق المصعب وقال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بسهب مشرف غير منجد                      ولا متهم فالعين بالدمع تذرف وقال ابن عيينة إني سألت أهل ذات عرق أمتهمون أنتم أم منجدون فقالوا ما نحن بمتهمين ولا منجدين، وقال ابن شبيب ذات عرق من الغور والغور من ذات عرق إلى أوطاس وأوطاس على نفس الطريق ونجد من أوطاس إلى القريتين، وقال قوم أول تهامة من قبل نجد مدارج ذات عرق، وقال بعض أهل ذات عر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بسهب مشرف غير منجد                      ولا متهم فالعين بالدمع تذرف وعرق الظبية بين مكة والمدينة وقد تقدم ذكره، وعرق أيضا موضع على فراسخ من هيت، وعرق موضع قرب البصرة وقد تقدم ذكره، وعرق موضع بزبيد، وقال القاضي بن أبي عقامة يرثي موتاه وقد دفنوا 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صاح قف بالعرق وقفة معول                      وانزل هناك فثم أكرم مـنـز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زلت به الشم البواذخ بـعـدمـا                      لحظتهم الجوزاء لحظة أسـف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واي والولد العـزيز ووالـدي                      يا حطم رمحي عند ذاك ومنصل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كان في اليمن المبارك بعدنـا                      أحد يقيم صغا الـكـلام الأم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أنار اللـه سـذفة أهـلـه                      ببني عقامة بـعـد لـيل أل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خير في قول امرىء متمـدح                      لكن طغى قلمي وأفرط مقولـي العرق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واحد العراقيب وهو عقب مؤتر خلف الكعبين والعرقوب من الوادي منحنى فيه وفيه التواء شديد ويوم العرقوب من أيام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د لبيد بن ربيعة</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1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صلقنا في مـراد صـلـقة                      وصداء ألحقتهم بالـشـل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لة العرقوب حتى غامـرت                      جعفرا تدعى ورهط بن شك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قـام ضـيق فـرجـتـه                      بمقامي ولسـانـي وجـد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يقوم الـفـيل أو فـيالـه                      زل عن مثل مقامي وزحـل وقال معاوية المرا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علم الحيان كعـب وعـامـر                      وحتا كلاب جعفر وعـبـيد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نا لدى العرقوب لم نسأم الوغى                      وقد قلعت تحت السروج لبود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كنا لدى العرقوب والخيل عكث                      أساود قتلى لم توسد خـدود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حنا وفينا أبنا طفـيل بـغـلة                      بما قرحي عاد فـلا شـريد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ذاك تأسينا وصبر نـفـوسـنـا                      ونحن إذا كنتا بأرض نسـودهـا عرق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ضم القاف وفتح الواو واحدة العراقي، وهي أكمة تنقاد ليست بطويلة في السماء وهي على ذلك تشرف على ما حولها وهو علم لحزيز أسود في رأسه طم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هو مؤنث المذكور انف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في شرقي طرابلس بينهما أربعة فراسخ وهي آخر عمل دمشق وهي في سفح جيل بينها وبين البحر نحو ميل وعلى جبلها قلعة لها، وقال أبو بكر الهمذاني عر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من العواصم بين رفنية وطراب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عروة بن مروان العرقي الحرار كان أميا يروى عن عيد الله بن عمر الرقي وموسى بن أعين روى عنه أيوب بن محمد الوزان وخير بن عرفة ويونس بن عبد الأعلى وسعيد بن عثمان التنوخي، وواثلة بن الحسن العرقي أبو الفياض روى عن كثير بن عبيد وعمرو بن عثمان الحمصي ويحيى بن عثمان روى عنه الطبراني وروى عنه أيضا عبيد الله بن علي الجرجاني، وكان سيف الدولة بن حمدان قد غزاها فقال أبو العباس الصفري شاع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ذت سيوف السبي في عقر دارهم                      بسيفك لما ميل قـد أخـذ الـد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رقة قد سقيت سكانهـا الـردى                      ببيض خفاف لا تكل ولا تـنـبـو</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المنايا أودعت في جفـونـهـا                      فأرواح من حلت به للردى نهـب والى عرقة ينس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بو الحسن أحمد بن حمزة بن أحمد التنوخي العرقي قال السلفي أنشدني بالإسكندرية وكان أبو الحسن قرأ علي كثيرا من الحديث وعلقت أنا عنه فوائد أدبية وذكر أنه رأى ابن الصواف المقرىء وأبا إسحاق الحبال الحافظ وأبا الفضل بن الجوهري الواعظ وسمع الحديث وقرأ القران على أبي الحسين الخشاب واللغة على أبي القاسم بن القطاع والنحو على المعروف بمسعود الدولة الدمشقي وكان أبوه ولي القضاء بمصر وسمعت أخاه أبا البركات يقول ولد أخي سنة </w:t>
      </w:r>
      <w:r>
        <w:rPr>
          <w:rFonts w:cs="Traditional Arabic" w:ascii="MS Sans Serif" w:hAnsi="MS Sans Serif"/>
          <w:sz w:val="40"/>
          <w:szCs w:val="40"/>
        </w:rPr>
        <w:t>46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بالإسكندرية وحمل في تابوت إلى مصر ودفن بعد أن صليت عليه أنا وكان شافعي المذهب بارعا في الدثب ولم يذكر السلفي وفاته، وأخوه أبو البركات محمد بن حمزة بن أحمد العرقي قاد السلفي سألته عن مولده فقال في سنة </w:t>
      </w:r>
      <w:r>
        <w:rPr>
          <w:rFonts w:cs="Traditional Arabic" w:ascii="MS Sans Serif" w:hAnsi="MS Sans Serif"/>
          <w:sz w:val="40"/>
          <w:szCs w:val="40"/>
        </w:rPr>
        <w:t>46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مصر ومات سنة </w:t>
      </w:r>
      <w:r>
        <w:rPr>
          <w:rFonts w:cs="Traditional Arabic" w:ascii="MS Sans Serif" w:hAnsi="MS Sans Serif"/>
          <w:sz w:val="40"/>
          <w:szCs w:val="40"/>
        </w:rPr>
        <w:t>55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كر أنه سمع الحديث على الخلعي وابن أبي داود وغيرهما واللغة على ابن القطاع وسمع علي كثيرا هو وأخوه أبو الحسن وعلقت عنهما فوائد أدبية، والحسين بن عيسى أبو الرضا الأنصاري الخزرجي العرقي قال الحافظ أبو القاسم الدمشقي من أهل عرفة من أعمال دمشق حدث عن يوسف بن يحيى ومحمد بن عبدة وعبد الله بن أبي مسلم الطرسوسي ومحمد بن إسماعيل بن سالم الصائغ وعلي بن عبد العزيز البغوي وغيرهم روى عنه أبو الحسين بن جميع وأبو المفضل محمد بن عبد الله بن محمد الشيباني الحافظ وغير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طليموس في كتاب الملحمة مدينة عرقة طولها إحدى وستون درجة وخمس عشرة دقيقة وعرضها ست وثلاثون درجة وست عشرة دقيقة في آخر الإقليم الرابع وأول الخامس طالعها تسع درجات من السنبلة وست وأربعون دقيقة تحت اثنتي عشرة درجة من السرطان وست وأربعين دقيقة يقابلها مثلها عن الجدي وسط سمائها مثلها من الحمل بيت عاقبتها مثلها من الميزان وله شركة في رأس الغ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كذا وجدته مضبوطا بخط بعض فضلاء حلب في شعر أبي فراس بفتح أوله، وقال 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روم غزاها سيف الدولة فقال أبو فر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لهبن لهبي عرقة وملطـية                      وعاد إلى مؤزار منهن زائر وكنا يروى في شعر المتنبي أيضا قال</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1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مسى السبايا ينتحبن بعرقة                      كأن جيوب الثاكلات ذيول العر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يمامة لم تدخل في صلح خالد بن الوليد رضي الله عنه يوم مسيل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في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رسلنا عليهم سيل العرم  سبأ</w:t>
      </w:r>
      <w:r>
        <w:rPr>
          <w:rFonts w:cs="Traditional Arabic" w:ascii="MS Sans Serif" w:hAnsi="MS Sans Serif"/>
          <w:sz w:val="40"/>
          <w:szCs w:val="40"/>
          <w:rtl w:val="true"/>
        </w:rPr>
        <w:t xml:space="preserve">: </w:t>
      </w:r>
      <w:r>
        <w:rPr>
          <w:rFonts w:cs="Traditional Arabic" w:ascii="MS Sans Serif" w:hAnsi="MS Sans Serif"/>
          <w:sz w:val="40"/>
          <w:szCs w:val="40"/>
        </w:rPr>
        <w:t>1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ة العرم جبع العرمة وهي السكر والمسناة التي تسد فيها المياه وتقطع، وقيل العرم اسم واد بعينه وقيل العرم ها هنا اسم للجرذ الذي نقب السكر عليهم وهو الذي يقال له الخلد وقيل العرم المطر الشديد، وقال البخاري العرم ماء أحمر حفر في الأرض حتى ارتفعت عنه الجنان فلم يسقها فيبست وليس الماء الأحمر من السد ولكنه كان عذابا أرسل عليهم انتهى كلام البخاري وسنذكر قصة ذلك في مأرب إن شاء الله تعالى إذا انتهينا إليه، وعرم أيضا اسم واد ينحدر من ينبع في قو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ضاء من عسل ذروة ضرب                      شجت بماء الفلاة من عـرم قال هو جبل وعسل جمع عسل في لغة هذيل وخزاعة وكنا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هو في أصل اللغة الأنبار من الحنطة والشعير، وقال أبو منصور العر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صلبة إلى جنب الص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رؤ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ارض العرق وأعناق العرم قال وهي تتاخم الدهناء وعارض اليمامة يقابلها قال وقد نزلت بها، وقال المبرد في  الكامل  ولقي نجدة وأصحابه قوما من خوارج العرمة باليمامة، وقال الحفصي العرمة عارض باليمامة وأنشد ل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الدار تعفى رسمهـا                      بالغرابات فأعلى العرمه العر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صرخد أنشدني أبو الفضل محمد بن مياس بن ابي بكر بن عبد العزيز بن رضوان بن عباس بن رضوان بن منصور بن رويد بن صالح بن زيد بن عمرو بن الذمار بن جابر بن سهي بن عليم بن جناب العرماني من ناحية صرخد من عمل حوران من أعمال دمشق لنفس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عادي فلان الدين قوم لو أنهم                      لأخمصه ترب لكان لهم فخ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كنهم لم يذكروا فتعـمـدوا                      عداوته حتى يكون لهم ذكـر وأنشدني أيضأ لنفس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اكتسى بالشعر توريد خـده                      وما حاله إلا نزول إلـى حـ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فت عليه ثم قلت مسـلـمـا                      ألا أنعم صباحا أيها الطلل البالي وأنشدني أيضا لنفسه يمدح صديقه موسى القمراوي وقم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حوران أيضا قريبة من العر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بحت علامة الدنيا بأجمـعـهـا                      تشد نحوك من أقطارها النـج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ن على كبد الـجـوزاء مـنـزلة                      تحقها من جلال حولها الشـه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نال ما نلت من فضل ومن شرف                      سراة قوم وإن جدوا وإن طلـبـوا العرن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حمص ذكره ابن أبي حصينة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لي برد شبيبة قضـيتـهـا                      فيها وفي حمص وفي عرناسها عر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ثم النون وآخره نون أخرى كأنه جمع عرن مثل صنو وصنوان وواحدته عرنة وهي شجرة على صورة الدلب يقطع منه خشب القصارين وقيل هو شجر خشن يشبه العوسج إلا أنه أضخم منه يدبغ به وليس له ساق طويل وقيل العرن ويقال العرنة عروق العرتن بضم التاء وهو شجر يدبغ به، وقال السكوني عر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جبل بين تيماء وجبلي طي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 عرنان مما يلي جبال صبح من بلاد فزارة، وقيل رمل في بلاد عقيل، وقال الأزهري عرنان اسم واد معروف وقال غيره عرنان اسم جبل بالجناب دون وادي القرى إلى فيد وهذا مثل قول أبي عبيد السكوني، وقال الأصمعي عرنان واد وقيل غائط واسع في الأرض منخفض و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ت لعلآق بعـرنـان مـا تـرى                      فما كاد لي عن ظهر واضحة يبدي ويوصف عرنان بكثرة الوح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شر بن أبي خا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ي وأقتادي على حمشة الشوى                      بحربة أو طاو بعسفان موج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مكث شيئا ثم أنحى ظـلـوفـه                      يثير التراب عن مبيت ومكن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طاع له من جو عزنين بأرض                      ونبذ خصال في الخمائل مخلس وقال القتال الكل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مغزل من وحش عرنان أتلعت                      بسنتها أخلت علـيهـا الأواعـس عرند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أرض الشراة من الشام فتحت في أيام عمر بن الخطاب بعد اليرمو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2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همزة وضحكة وهو الذي يضحك من الناس فيكون في القياس الكثير العرن قرح يخرج بقوائم الفصلان، وقال الأزهري بطن عر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حذاء عرفات، وقال غيره بطن عرنة مسجد عرفة والمسيل كله وله ذكر في الحديث وهو بطن عرفة وقد ذكر في بطن أبسط من هذا وإياها أراد الشاعر فيما أحسب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كاك دون الشعب من عرفات                      بمدفع آيات إلـى عـرنـات وقيل في عمر بن أبي الكنات الحكمي مغن مج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سن الناس فآعلموه غنـاء                      رجل من بني أبى الكن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ن غنى لنا فأحسن ما شـا                      ء غناء يهـيج لـي لـذ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ت الدار بالهضاب اللواتي                      بين توز فملتقى عـرنـات ع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واو وآخره نون كأنه فعلان من العروة وهو الشجر الذي لا يزال باقيا في الأرض وجمعها عرى، وهو اسم جبل وقيل موضع، وقال ابن دريد هو بفتح العين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ما ضرب بيضاء تسقي دبورها                      دفاق فعروان الكراث فضيمه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كرا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بت وهو الهلي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علان بالفتح كالذي قبله لا فرق إلا الفتح قال الأدي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جبل في هضبة يقال لها عروى، وقال نصر عروان جبل بمكة وهو الجبل الذي في ذروته الطائف وتسكنه قبائل هذيل وليس بالحجاز موضع أعلى من هذا الجبل ولذلك اعتدل هواء الطائف وقيل إن الماء يجمد فيه وليس في الحجاز موضع يجمد فيه الماء سوى عروان، وقال ساعدة بن جؤ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ضرب بيضاء تسقي دبورها                      دفاق فعروان الكراث فضيمها وقال أبو صخر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ألحقن محبوكا كـأن نـشـاصـه                      مناكب من عروان بيض الأهاض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حبو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متلىء من السح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شاص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حا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شديد الراء 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تين بناحية القدس فيهما عينان عظيمتان وبركتان وبساتين نزه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حصون البحا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وس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حصون اليمن لعبد الله بن سعيد الربيعي الكر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و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ار العرو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أو ماء باليمامة عن أبي حف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و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آخره ضاد وهو الشيء المعترض والعروض الجانب والعرو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دينة ومكة واليمن وقيل مكة واليمن، وقال ابن دريد مكة والطائف وما حولهما، وقال الخازنجي العروض خلاف العراق وقال أهل السير لما سار جديس من بابل يؤم إخوته فلحق بطسم وقد نزل العروض فنزل هو في أسفله وإنما سميت تلك الناحية العروض لأنها معترضة في بلاد اليمن والعرب ما بين تخوم فارس إلى أقصى أرض اليمن مستطيلة مع ساحل البح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قاتل ما بين العروض وخثعما وقال صاحب العين العروض طريق في عرض الجبل والجمع عروض، وقال ابن الكلبي بلاد اليمامة والبحرين وما والاها العروض وفيها نجد وغور لقربها من البحر وانخفاض مواضع منها ومسايل أودية فيها والعروض يجمع ذلك ك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ع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لال حمر قرب سج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رو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الراء وضمها أيضا وفتح الواو وسكون النون و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حصون صنعاء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هو فعلى، وهي هضبة بشمام، وقال نصر عروى ماء لبني أبي بكر بن كلاب وقيل جبل في ديار ربيعة بن عبد الله بن كلاب وجبل في ديار خثعم، وقيل عروى هضبة بشمام وله شاهد ذكر في القهر، وقال خديج بن العوجاء النص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ملمومة عمياء لو قـذفـوا بـهـا                      شماريخ من عروى إذا عاد صفصفا و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ار كبشة تلك لـم تـتـغـير                      بجنوب ذي بقر فحزم عصنص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نوب عروى فالقهاد غشيتهـا                      وهنا فهيج لي الدموع تذكـري عر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نون وهو تركيب مهمل في كلام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ضد المكتس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طم بالمدينة لبني النجار من الخزرج في صقع القبلة لال النضر رهط أنس بن ما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يتن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ياء مثناة من تحت ساكنه والتاء مثناة من فوق مكسورة ونون وآخره تاء وهو جمع تصغير عرتنة وهو نبات خشن شبه العوسج يدبغ به، وهو و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شر بن أبي خا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ذ صفرت عتاب الود منا                      ولم يك بيننا فيهـا ذمـا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2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الجزع جزع عريتنات                      وبرقة عيهم منكم حـر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نمنعها وإن كانت بـلادا                      بها تربو الخواصر والسنام أي تسمن بها الإبل وتعظم، وقال ابن أبي الزناد كنا ليلة عند الحسن بن زيد العلوي نصف الليل جلوسا في القمر وكان الحسن يومئذ عامل المنصور على المدينة وكان معنا أبو السائب المخزومي وكان مشغوفأ بالسماع وبين أيدينا طبق فيه فريك ونحن نصيب منه فأنشد الحسن بن زيد قول داود بن سلم وجعل يمد به صوته ويطر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رسنا ببطنـعـريتـنـات                      ليجمعنا وفاطمة المـس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نسى إذ تعرض وهـو بـاد                      مقلدها كما برق الصـب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يطع الهوى يعرف هواه                      وقد ينبيك بالأمر الخـب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إنى زفزت غداة هرشـى                      وكاد يريبهم مني الـزفـير قال فأخذ أبو السائب الطبق فوحش به إلى السماء فوقع الفريك على رأس الحسن بن زيد فقال له مالك ويلك أجننت فقال له أبو السائب أسألك بالله وبقرابتك من رسول الله صلى الله عليه وسلم إلا أعدت إنشاد هذا الشعر ومددت كما فعلت فضحك الحسن بن زيد وردد الأبيات فلما خرج أبو السائب قال لي يا أبا الزناد أما سمعت مدة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يطع الهوى يعرف هواه قلت نعم قال لو علمت أنه يقبل مالي لدفعته إليه بهذه الأب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يج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عرجاء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عروف يدخله الألف والل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يش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تصغ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ي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ثم شين معجمة بعد الياء المثناة من تحت وهو ما يستظل به والعريش للكرم الذي ترسل عليه قضبانه والعريش شبه الهودج يتخذ للمرأة تقعد فيه على بعيرها، وهي مدينة كانت أول عمل مصر من ناحية الشام على ساحل بحر الروم في وسط الر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د ابن زولاق وهو يذكر فضائل مصر ومنها العريش والجفار كله وما فيه من الطير والجوارح والمأكول والصيد والتمور والثياب التي ذكرها رسول الله صلى الله عليه وسلم تعرف بالقسية تعمل بالقسى وبها الرمان العريشي لا يعرف في غيره وما يعمل في الجفار من المكايل التي تحمل إلى جميع الأعم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إنما سمي العريش لأن إخوة يوسف عليه السلام لما أقحط الشام ساروا إلى مصر يمتارون وكان ليوسف حراس على أطراف البلاد من جميع نواحيها فمسكوا بالعريش وكتب صاحب الحرس إلى يوسف يقول له إن أولاد يعقوب الكنعاني قد وردوا يريدون البلد للقحط الذي قد أصابهم فإلى أن أذن لهم عملوا لهم عريشا يستظلون تحته من الشمس فسمي الموضع العريش فكتب يوسف إلى عامله يأذن لهم في الدخول إلى مصر وكان ما قصه الله تعالى في القرآن المجيد، وينسب إلى العريش أبو العباس أحمد بن إبراهيم بن الفتح العريشي شاعر فقيه من أصحاب الحديث يروي عنه ولده أبو الفضل شعيب بن أحمد وابن ابنه أبو إسحاق إبراهيم بن شعيب كتب عنه السلفي شيئا من شعره، وقال الحسن بن محمد المهلبي من الورادة إلى مدينة العريش ثلاثة فراسخ قال ومدينة العريش مدينة جليلة وهي كانت حرس مصر أيام فرعون وهي آخر مدينة تتصل بالشام من أعمال مصر ويتقلدها وإلى الجفار وهي مستقرة وفيها جامعان ومنبران وهواؤها صحيح طيب وماؤها حلو عذب وبها سوق جامع كبير وفنادق جامعة كبيرة ووكلاء للتجار ونخل كثير وفيها صنوف من التمور ورمان يحمل إلى كل بلد بحسبه وأهلها من جذ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منها إلى بئري أبي إسحاق ستة أميال وهما بئران عظيمتان ترد عليهما القوافل وعندها أخصاص فيها باعة ومنها إلى الشجرتين وهي أول أعمال الشام ستة أميال ومنها إلى البرمكية ستة أميال ثم إلى رفح ستة أمي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عريض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اخره ضاد وهو بمعنى خلاف الطويل، وهي قنة منقادة بطرف النير نير بني غاضرة، وفي قول امرىء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عدت له وصحبتي بين ضارج                      وبين تلاع يثلث فالـعـريض فالعريض جبل وقيل اسم واد وقيل موضع بنج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ي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عرض أو عرض وقد سبق تفس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بكر الهمذ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واد بالمدينة له ذكر في المغازي خرج أبو سفيان من مكة حتى بلغ العريض وادي المدينة فأحرق صورا من صيران وادي العريض ثم انطلق هو وأصحابه هاربين إلى مكة، وقال أبو قطيفة</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2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حيا بين العـريض وسـلـع                      حيت أرسى أؤتـاده الإسـلا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ان أشهى إلي قـرب جـوار                      من نصارى في دورها الأصنا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نزل كنت أشـتـهـي أن أراه                      ما إليه لمن بحـمـص مـرام وقال بجير بن زهير بن أبي سلمى في يوم حنين حين فر الناس من أبيات</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ولا الإلـه وعـبـده ولـيتـم                      حين استخف الرعب كل جبا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ين الذين هم أجابـوا ربـهـم                      يوم العريض وبيعة الرضوان عريض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بلاد بني نم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جران العود النمير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تذكرنا أيامـنـا بـعـريضة                      وهضب قساء والتذكر يشعف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هض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نب الجب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ريع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عرعرة بتكرير العين والراء وعرعرة الجبل غلظة معظمه، وهو ماء لبني ربيعة، وقال الحفصي عريعرة نخل لبني ربيعة باليمامة، وقال الأصمعي هي بين الجبلين والرمل، وقالت امرأة من بنى مرة يقال لها أسماء</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يا جبلي وادي عريعـرة الـتـي                      نأت عن ثوى قوم وحم قدومه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خليا مجرى الجنوب لـعـلـه                      يداوي فؤادي من جواه نسيمه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قولا لركبان تـمـيمـية غـدت                      إلى البيت ترجو أن تحط جرومها عريفط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عرفطان وهو نبت ويقال عريفطان معن، وهو واد بين مكة والمد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عرا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مضي من المدينة مصعدا نحو مكة فتميل إلى واد يقال له عريفطان ليس به ماء ولا رعي وحذاءه جبال يقال لها أبلى وحذاءه قنة يقال لها السودة لبني خفاف من بني سلي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ري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عر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وعريق وحمض موضعان بين البصرة والبحرين 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ا رب بيضاء لـهـا زوج حـرض                      حلألـه بـين عـريق وحـمـض</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رميك بالطرف كما يرمى الغرض عريق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التصغير أيضا يوم عريقة من أيامه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ريق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زياد، ومن مياه بني العجلان عريقية كثيرة النخ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عري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عرمة وقد ذكر آنف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عبيد الله السكوني وبين أجإ وسلم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يقال له العريمة وهو رمل وبه ماء يعرف بالعنسية، وقال العمراني العريمة رملة لبني سعد وقيل لبني فزارة وقيل بلد، وقال النابغ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ن العريمة مانع أرماحـنـا                      ما كان من سحم بها وصفا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زيد بن بدر حاضر بعراعر                      وعلى كنيب مالك بن حمار العر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وياء مثناة من تحت ساكنة ونون وهو مأوى الأسد وصياح الفاختة واللحم المطبوخ والقثاء والشوك وغير ذلك دفن بعض الخلفاء بعر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كة أي في قبابها والعرين علم لمعدن بترب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ر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ثانيه وثشديده ونون في آخره بوزن خمير وسكين كأنه المكثر للكون بالعرين في شعر ابن مناذ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عر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لبني الحليس من بني بجبلة مجاورين لبني سلول بن صعصعة عن أبي زياد وأظنه بالحجاز</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ر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صغير عر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عمرو الشيباني الظمخ واحدته ظمخة وهو العرن واحدته عرنة شجرة على صورة الدلب يقطع منه خشب القصارين ويدبغ به أيضا وعر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بلاد فزارة وقيل قرى بالمدينة، وعرينة قبيلة من العرب، وقرأت بخط العبدري في فتوح الشام لأبي حذيفة بن معاذ بن جبل قال في كلام له طويل واجتمع رأي الملأ الأكابر منا أن يأكلوا قرى عرينة ويعبدوا الله حتى يأتيهم اليقين، وقال في موضع آخر في بعثة أبي بكر عمرو بن العاص إلى الشام ممدا لأبي عبيدة وجعل عمرو بن العاص يستنفر من مر به من البوادي وقرى عربية ضبط في الموضعين بفتح العين والراء والباء الموحدة وياء شديد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عين والزاي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ز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تشديد ثانيه والقصر كفر عز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من أعمال الموصل يجوز أن يكون مأخوذا من العز وهو المطر الشديد وتكون الألف للتأنيث كأنه يراد به الأرض الممطو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2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ز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في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فرأيتم اللات والعزى   النجم</w:t>
      </w:r>
      <w:r>
        <w:rPr>
          <w:rFonts w:cs="Traditional Arabic" w:ascii="MS Sans Serif" w:hAnsi="MS Sans Serif"/>
          <w:sz w:val="40"/>
          <w:szCs w:val="40"/>
          <w:rtl w:val="true"/>
        </w:rPr>
        <w:t xml:space="preserve">: </w:t>
      </w:r>
      <w:r>
        <w:rPr>
          <w:rFonts w:cs="Traditional Arabic" w:ascii="MS Sans Serif" w:hAnsi="MS Sans Serif"/>
          <w:sz w:val="40"/>
          <w:szCs w:val="40"/>
        </w:rPr>
        <w:t>19</w:t>
      </w:r>
      <w:r>
        <w:rPr>
          <w:rFonts w:ascii="MS Sans Serif" w:hAnsi="MS Sans Serif" w:cs="Traditional Arabic"/>
          <w:sz w:val="40"/>
          <w:sz w:val="40"/>
          <w:szCs w:val="40"/>
          <w:rtl w:val="true"/>
        </w:rPr>
        <w:t>، اللات صنم كان لثقيف والعز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رة كانت لغطفان يعبدونها وكانوا بنوا عليها بيتا وأقاموا لها سدنة فبعث النبي صلى الله عليه وسلم خالد بن الوليد إليها فهدم البيت وأحرق السمرة والعزى تأنيث الأعز مثل الكبرى تأنيث الأكبر والأعز بمعنى العزيز والعزى بمعنى العزيزة، وقال ابن حبيب العزى شجرة كانت بنخلة عندها وثن تعبده غطفان وسدنتها من بني صرمة بن م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منذر بعد ذكر مناة واللات ثم اتخذوا العزى وهي أحدث من اللات ومناة وذلك أني سمعت العرب سمعت بها عبد العزى فوجدت تميم بن مر سمى ابنه زيد مناة بن تميم بن مر بن أد بن طابخة وعبد مناة بن أد وباسم اللات سمى ثعلبة بن عكابة ابنه تميم اللات وتيم اللات بن رفيدة بن ثور وزيد اللات بن رفيدة بن ثور بن وبرة بن مر بن أد بن طابخة وتيم اللات بن النمر بن قاسط وعبد العزى بن كعب بن سعد بن زيد مناة بن تميم فهي أحدث من الأولين وعبد العزى بن كعب من أقدم ما سمت به الغرب وكان الذي اتخذ العزى ظالم بن أسعد وكانت بواد من نخلة الشامية يقال له حراض بأزاء الغمير عن يمين المصعد إلى العراق من مكة وذلك فوق ذات عرق إلى البستان بتسعة أميال فبنى عليها بسا يريد بيتا وكانوا يسمعون فيه الصوت وكانت العرب وقريش تسمي بها عبد العزى وكانت أعظم الأصنام عند قريش وكانوا يزورونها ويهدون لها ويتقربون عندها بالذبائ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منذر وقد بلغنا أن النبي صلى الله عليه وسلم ذكرها يوما فقال لقد اهتديت للعزى شاة عفراء وأنا على دين قومي وكانت قريش تطوف بالكعبة وتقول واللات والعزى ومناة الثالثة الأخرى فإنهن الغرانيق العلى وإن شفاعتهن لترتجى وكانوا يقولون بنات الله عز وجل وهن يشفعن إليه فلما بعت رسوله صلى الله عليه وسلم أنزل عليه  أفرأيتم اللات والعزى، ومناة الثالثة الأخرى، ألكم الذكر وله الأنثى، تلك إذا قسمة ضيزى، إن هي إلا أسماء سميتموها أنتم وآباؤكم ما أنزل الله بها من سلطان   النجم</w:t>
      </w:r>
      <w:r>
        <w:rPr>
          <w:rFonts w:cs="Traditional Arabic" w:ascii="MS Sans Serif" w:hAnsi="MS Sans Serif"/>
          <w:sz w:val="40"/>
          <w:szCs w:val="40"/>
          <w:rtl w:val="true"/>
        </w:rPr>
        <w:t xml:space="preserve">: </w:t>
      </w:r>
      <w:r>
        <w:rPr>
          <w:rFonts w:cs="Traditional Arabic" w:ascii="MS Sans Serif" w:hAnsi="MS Sans Serif"/>
          <w:sz w:val="40"/>
          <w:szCs w:val="40"/>
        </w:rPr>
        <w:t>19</w:t>
      </w:r>
      <w:r>
        <w:rPr>
          <w:rFonts w:cs="Traditional Arabic" w:ascii="MS Sans Serif" w:hAnsi="MS Sans Serif"/>
          <w:sz w:val="40"/>
          <w:szCs w:val="40"/>
          <w:rtl w:val="true"/>
        </w:rPr>
        <w:t>-</w:t>
      </w:r>
      <w:r>
        <w:rPr>
          <w:rFonts w:cs="Traditional Arabic" w:ascii="MS Sans Serif" w:hAnsi="MS Sans Serif"/>
          <w:sz w:val="40"/>
          <w:szCs w:val="40"/>
        </w:rPr>
        <w:t>23</w:t>
      </w:r>
      <w:r>
        <w:rPr>
          <w:rFonts w:ascii="MS Sans Serif" w:hAnsi="MS Sans Serif" w:cs="Traditional Arabic"/>
          <w:sz w:val="40"/>
          <w:sz w:val="40"/>
          <w:szCs w:val="40"/>
          <w:rtl w:val="true"/>
        </w:rPr>
        <w:t>، وكانت قريش قد حمت لها شعبا من وادي حراض يقال له سقام يضاهون به حرم الكعبة وقد ذكر سقام في موضعه من هذا الكتاب، وللعزى يقول درهم بن زيد الأو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ي ورب العزى السعيدة والل                      ه الذي دون بـيتـه سـرف وكان لها منحر ينحرون فيه هداياهم يقال له الغبغب وقد ذكر في موضعه أيضا وكانت قريش تخصها بالإعظام فلذلك يقول زيد بن عمرو بن نفيل وكان قد تأله في الجاهلية وترك عبادتها وعبادة غيرها من ا لأصن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كت اللات والعزى جميعـا                      كذلك يفعل الجلد الصـب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العزى أدين ولا ابنتـيهـا                      ولا صنمي بني عمرو أز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هبلا أزور وكـان ربـا                      لنا في الدهر إذ حلمي صغير وكانت سدنة العزى بني شيبان بن جابر بن مرة بن عبس بن رفاعة بن الحارث بن عتبة بن سليم بن منصور وكانوا حلياء بني الحارث بن عبد المطلب بن هاشم بن عبد مناف وكان اخر من سدنها منهم دبية بن حرمى السلمي وله يقول أبو خراش الهذلي وكان قدم عليه فحذاه نعلين جيد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ذاني بعد ما خذمت نعالي                      دبية إنه نعـم الـخـل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ابلتين من صلوي مشـب                      من الثيران وصلهما جم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عم معرس الأضياف تدحى                      رحالهم شـآمـية بـل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قابل جوعهم بمـكـلـلات                      من القرني يرعبها الحمي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2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 تزل العزى كذلك حتى بعث الله نبيه صلى الله عليه وسلم فعابها وغيرها من الأصنام ونهاهم عن عبادتها ونزل القرآن فيها فاشتد ذلك على قريش ومرض أبو أحيحة سعيد بن العاص بن أمية بن عبد شمس بن عبد مناف مرضه الذي مات فيه فدخل عليه أبو لهب يعوده فوجد يبكي فقال له ما يبكيك يا أبا أحيحة أمن الموت تبكي ولا بد منه فقال لا ولكني أخاف ألا تعبدوا العزى بعدي فقال له أبو لهب ما عبدت في حياتك لأجلك ولا تترك عبادتها بعدك لموتك فقال أبو أحيحة الأن علمت أن لي خليفة وأعجبه شدة نصبه في عبادت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منذر وكان سعيد بن العاص أبو أحيحة يعتم بمكة فإذا اعتم لم يعتم أحد بلون عمام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منذر حدثني أبي عن أبي صالح عن ابن عباس رضي الله عنه قال كانت العزى شيطانة تأتي ثلاث سمرات ببطن نخلة فلما افتتح النبي صلى الله عليه وسلم مكة بعث خالد بن الوليد فقال له ائت بطن نخلة فإنك تجد ثلاث سمرات فاعضد الأولى فأتاها فعضدها فلما عاد إلي قال هل رأيت شيئا قال لا قال فاعضد الثانية فأتاه فعضدها فلما عاد إليه قال هل رأيت شيئا قال لا قال فاعضد الثالثة فأتاها فإذا هو بخناسة نافشة شعرها واضعة يديها على عاتقها تصرف بأنيابها وخلفها دبية بن حرمى السلمي ثم الشيباني وكان سادنها فله نظر إلى خالد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عزي شدي شدة لا تـكـذبـي                      على خالد ألقي الخمار وشم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ك إلا تقتلي الـيوم خـالـدا                      فبوئي بنل عاجل وتنـصـرى فقال خال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عز كفرانك لا سبحانك                      أني رأيت الله قد أهانك ثم ضربها ففقا رأسها فإذا هي حممة ثم عضد الشجر وقتل دبية السادن وفيه يقول أبو خراش الهذلي يرث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لـدبـية مـنـذ الـيوم لــم أره                      وسط الشروب ولم يلمم ولم يط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كان حيا لغـاداهـم بـمـتـرعة                      من الرواويق من شيزى بني الهط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ضخم الرماد عظيم القدر جفـنـتـه                      حين الشتاء كحوض المنهل اللقـف قال هشام يطف من الطوفان أو من طاف يطيف والهطف بطن من عمرو بن أسد واللقف الحوض المنكسر الذي يغلب أصله الماء فيتثلم يقال قد لقف الحوض ثم أتى النبي صلى الله عليه وسلم فأخبره قال تلك العزى ولا عزى بعدها للعرب أما إنها لن تعبد بعد اليوم قال ولم تكن قريش بمكة ومن أقام بها من العرب يعظمون شيئا من الأصنام أعظامهم العزى ثم اللات ثم مناة فأما العزى فكانت قريش تخصها دون غيرها بالهدية والزيارة وذلك فيما أظن لقربها منهم وكانت ثقيف تخص اللات كخاصة قريش العزى وكانت الأوس والخزرج تخص مناة كخاصة هؤلاء الآخرين وكلهم كان معظما لها ولم يكونوا يرون في الخمسة الأصنام التي دفعها عمرو بن لحي وهي التي ذكرها الله تعالى في القران المجيد حيث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ا تذرن ودا ولا سواعا ولا يغوث ويعوق ونسرا  كرأيهم في هذه ولا قريبا من ذلك فظننت أن ذلك كان لبعدها منهم وكانت قريش تعظمها وكانت غنى وباهلة يعبدونها معهم فبعث النبي صلى الله عليه وسلم خالد بن الوليد فقطع الشجر وهدم البيت وكسر الوث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ز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كرير الزاي وربما قيلت بالألف في أولها والعزاز الأرض الصلبة، وهي بليدة فيها قلعة ولها رستاق شمالي حلب بينهما يوم وهي طيبة الهواء عذبة الماء صحيحة لا يوجد بها عقرب وإذا أخذ ترابها وترك على عقرب قتله فيما حكي وليس بها شيء من الهوام، وذكر أبو الفرج الأصبهاني في كتاب الديرة أن عزاز بالرقة وأننشد عليه لإسحاق الموص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قلبي بـالـتـل تـل عـزاز                      عند ظبي من الظباء الجـواز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ادن يسـكـن الـشـام وفـيه                      مع ظرف العراق لطف الحجاز وينسب إلى عزاز حلب أبو العباس أحمد بن عمر العزازي روى عن أبي الحسن علي بن أحمد بن المرزبان،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زاز موضع باليمن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ز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آخره فاء، جبل من جبال الدهناء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مل لبني سعد وهو أبرق العزاف بجبيل هناك وإنما سمي العزاف لأنهم يسمعون به عزيف الجن وهو صوتهم وهو يسرة عن طريق الكوفة من زرود، وقال ال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زات من المدينة على اثني عشر ميلا قاله في شرح قول جرير</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2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 الهدملة مـن ذات الـمـواعـيس                      فالحنو أصبح قفـرا غـير مـأنـو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 الديار التي شبـهـتـهـا خـلـلا                      أو منهجا من يمان مـح مـلـبـو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ن المخيصـر والـعـزاف مـنـزلة                      كالوحي من عهد موسى في القراطيس عزان خب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حصون تعز في جبل صب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زان ذ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جبل صب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ز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آخره نون يجوز أن يكون فعلان من الأرض العزاز وهي الصلبة الغليظة التي تسرع سيل مطرها، وهي مدينة كانت على الفرات للزباء وكانت لأختها أخرى تقابلها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دان، وعزان أيضا من حصون ريمة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ز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راء بلفظ اسم النبي عزرة من بني إسرائيل وعزرة أي نصر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ظمة ذكر ذلك في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تعزروه وتوقروه  الفتح</w:t>
      </w:r>
      <w:r>
        <w:rPr>
          <w:rFonts w:cs="Traditional Arabic" w:ascii="MS Sans Serif" w:hAnsi="MS Sans Serif"/>
          <w:sz w:val="40"/>
          <w:szCs w:val="40"/>
          <w:rtl w:val="true"/>
        </w:rPr>
        <w:t xml:space="preserve">: </w:t>
      </w:r>
      <w:r>
        <w:rPr>
          <w:rFonts w:cs="Traditional Arabic" w:ascii="MS Sans Serif" w:hAnsi="MS Sans Serif"/>
          <w:sz w:val="40"/>
          <w:szCs w:val="40"/>
        </w:rPr>
        <w:t>9</w:t>
      </w:r>
      <w:r>
        <w:rPr>
          <w:rFonts w:ascii="MS Sans Serif" w:hAnsi="MS Sans Serif" w:cs="Traditional Arabic"/>
          <w:sz w:val="40"/>
          <w:sz w:val="40"/>
          <w:szCs w:val="40"/>
          <w:rtl w:val="true"/>
        </w:rPr>
        <w:t xml:space="preserve">، وأصل العزر في اللغة الرد ومنه عزرته إذأ رددته عن القبيح، وعزرة، محلة بنيسابور كبيرة، نسب إليها جماعة، منهم أبو إسحاق إبراهيم بن الحسين الفقيه الحنفي العزري سمع أبا سعيد عبد الرحمن بن الحسن وغيره روى عنه الحاكم أبو عبد الله مات سنة </w:t>
      </w:r>
      <w:r>
        <w:rPr>
          <w:rFonts w:cs="Traditional Arabic" w:ascii="MS Sans Serif" w:hAnsi="MS Sans Serif"/>
          <w:sz w:val="40"/>
          <w:szCs w:val="40"/>
        </w:rPr>
        <w:t>34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ضد الذل، قلعة في رستاق برذعة من نواحي أ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ز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فاء العزف ترك اللهو والعزف صوت الرمال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صوت الجن أيضا، وهو ماء لبني نصر بن معاوية بينه وبين شعفين مسيرة أربعة أميال، وقال ر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بنى إنسان بن غزية بن جشم بن معاوية بن بك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رت من جنوب العزف ليلا فأصبحت                      بشعفين مـا هـذا بـإدلاج أعـبـد العز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بلفظ ضد الولاية وأصله من عزلت الشيء إذا نخيته ناحية والعزل، ماء بين البصرة واليمامة، قال امرؤ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 الحمول بجانب العزل                      إذ لا يلائم شكلها شكلـي عزلة بحر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عين وسكون الزاي وبعد اللام هاء وباء موحدة مفتوحة والحاء بعد اللام نون، من قرى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ز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واو وآخره راء مهملة، قال ابن الأع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زورة والحزورة والسروعة الأكمة والعزور السيء الخلق وعزور، موضع أو ماء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ثنية المدينيين إلى بطحاء مكة، وقال ابن ه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ذكر بعد النأي هندا وشـغـفـرا                      فقصر يقضي حاجة ثم هـج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ينس أظعانا عرضن عـشـية                      طوالع من هرشى قواصد عزورا وقال أبو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زور ثنية الجحفة عليها الطريق بين مكة والمدينة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زور أيضا جبل عن يمنة طريق الحاج إلى معدن بني سليم بينهما عشرة أميال، وقال أم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تكرم والندى من عامر                      جداك ما سلكت لحج عزور وقال عرام بن الأصبغ</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زور جبل مقابل رضوى وقد ذكرته مستقصى مع رضوى لأن كل واحد له بالاخر نشب في التعريف، و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فت برب الراقصات إلى منى                      خلال الملا يمددن كـل جـد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اها رفاقا بينـهـن تـفـاوت                      ويمددن بالإهلال كـل أص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واهقن بالحجاج من بطن نخـلة                      ومن عزور فالخبت خبت طف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كذب الواشون ما بحت عندهم                      بسر ولا أرسلتهـم بـرسـول عزوز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كرير الزاي، 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مكة والمدينة جاء ذكره والذي قبله أيضا وأنا أخشى أن يكون صحف بالذي قبله فتبحث ع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2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زو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عفريت، اسم بلد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الداهي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قصير، وذهب النحويون إلى أن الواو في ذوات الأربعة لا تكون إلا زائدة مثل قسور وجرول وترقوة إلا أن يكون مضاعفا نحو قوقيت وضوضيت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زويت فعليت مثل عفريت وكبريت فلا يكون من هذا الباب لأن الواو فيه أصل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ا يمكن أن يكون الواو في عزويت أصلا على أن تكون التاء من الأصل أيضا لأنه كان يلزمك أن تجعل الواو أصلا في ذوات الأربعة ويكون وزنه فعليلا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ا يجوز أن تجعلها أيضا زائدة مع أصالة التاء لأنه كان يلزم أن يكون وزنه فعويل وهذا مثال لا يعرف فلا يجوز الحمل عليه فإذا لم يجز أن يكون فعليلا ولا فعويلا كان فعليتا بمنزلة عفريت لأنه من العفر فمن هنا كانت الواو عنده أصلا إلا ما كان من الزمخشري فإنه ذكر عدة أمثلة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ا ما اعترض من عزويت يعني أن الواو فيه أصل والتاء أصل فهو عنده فعليل مثل برطيل وقند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ز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ياء مثناة من تحت ساكنة والباء الموحدة فعيل من العزوب وهو البعد والعزيب المال العازب عن الحي، وهو بلد في شعر خالد بن زهير الهذل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عمر أبي هند لقد دث مصعكـم                      ونؤتم إلى أمر إلي عـجـي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ذلك فعل المرء صخر ولم يكن                      لينفك حتى يلحقـوا بـعـزيب العزيز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خمس قرى بمصر، تنسب إلى العزيز بن المعز ملك مصر اثنتان بالكورة الشرقية العزيزية تعرف بالسلنت بالمرتاحية وأخرى في السمنودية وأخرى في الجيز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عزي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واخره فاء وهو في الأصل صوت الرمال إذا هبت عليها الرياح وقد يجعلون العزيف صوت الجن وهو، اسم لرمل بعينه لبني سعد 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 بين المرط والشعوف                      رملا حبا من عقد العزيف العزي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صغير العزلة وهو الاعتزال والانفراد، اسم 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عين والس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باء موحدة جمع عسب وهو ضراب الفحل،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سب كراء ضراب الفحل وعساب، موضع قرب مكة ذكره الفضل بن العباس بن عتبة بن أبي لهب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يهات منك قعيقعان وبلدح                      فجنوب أثبرة فبطن عساب عسا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حمد الأسود عساقيل، بريقات يالمضجع والمضجع بلد بروث بيض لبني أبي بكر بن كلاب ولعبد الله بن كلاب منه طرف قا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رح قول جامع بن عمرو بن مرخ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قت بذي الآرام وهنا وعادنـي                      عداد الهوى بين العناب وخنث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رمينا بالعـيون وقـد بـدت                      عساقيل في آل الضحى المتغ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دت لي وللتيمي صهوة ضلفـع                      على بعدها مثل الحصان المحج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ألا تبكي البلاد التي بـهـا                      أميمة يا شوق الأسير المكـبـل وهي قصي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اخره نون، قرية جامعة من نواحي حلب بينهما نحو فرسخ، ينسب إليها قوم من أهل ال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ثم جيم مفتوحة وهو الذهب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 العسجد اسم جامع للجوهر كله، وهو اسم موضع بعينه، قال رزاح بن ربيعة العذ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مررن على عسجـد                      وأسهلن من مستناخ سبيلا وإليه تنسب الإبل العسجدية ويروى عسجر بال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سجد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نسبة،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سوق يكون فيها العسجد وهو الذهب، 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وا نمار فبطن الخال جادهما                      فالعسجدية فالأبلاء فالرجـل قال الحف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سجدية في بيت الأعشى ماء لبني سع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مكة عن نصر ولعله الذي قبله غير في قافية ش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الذي قبله إلا أنه باللام وهو مرتجل لا أعرف له في النكرات أصلا، اسم لموضع في حرة بني سليم، قال العباس بن مرد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لغ أبا سلمى رسـولا يروعـه                      ولو حل ذا سدر وأهلي بعسج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سول امرىء يهدي إليك نصيحة                      فان معشر جادوا بعرضك فابخ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بوأوك مبركا غـير طـائل                      غليظا فلا تبرك به وتحلـحـل ع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آخره راء مهملة ق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قول ابن أح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تيان كجنة آل عس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2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عسر قبيلة من الجن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سر، أرض يسكنها الجن وعسر في قول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عليهم بجنوب عسر                      غماما يستهل ويستطير اسم موضع كله عن الأزهري،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شر بالشين المعج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عسعس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صله من الدنو ومنه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ليل إذا عسعس  التكوير</w:t>
      </w:r>
      <w:r>
        <w:rPr>
          <w:rFonts w:cs="Traditional Arabic" w:ascii="MS Sans Serif" w:hAnsi="MS Sans Serif"/>
          <w:sz w:val="40"/>
          <w:szCs w:val="40"/>
          <w:rtl w:val="true"/>
        </w:rPr>
        <w:t xml:space="preserve">: </w:t>
      </w:r>
      <w:r>
        <w:rPr>
          <w:rFonts w:cs="Traditional Arabic" w:ascii="MS Sans Serif" w:hAnsi="MS Sans Serif"/>
          <w:sz w:val="40"/>
          <w:szCs w:val="40"/>
        </w:rPr>
        <w:t>17</w:t>
      </w:r>
      <w:r>
        <w:rPr>
          <w:rFonts w:ascii="MS Sans Serif" w:hAnsi="MS Sans Serif" w:cs="Traditional Arabic"/>
          <w:sz w:val="40"/>
          <w:sz w:val="40"/>
          <w:szCs w:val="40"/>
          <w:rtl w:val="true"/>
        </w:rPr>
        <w:t>،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ن الأضداد عسعس إذا أقبل وعسعس إذا أدبر وعسعس، موضع بالبادية، وقال الخارزنج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سعس جبل طويل على فرسخ من رواء ضرية لبني عامر، ودارة عسعس لبني جعفر 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سأل الربع القديم بعسعسـا                      كأني أنادي أو أكلم أخـرس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أن أهل الدار بالدار عرجوا                      وجدت مقيلا عندهم ومعرسـا وقال بشر بن أبي خا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دمنة عـادية لـم تـؤنـس                      بسقط اللوى من الكثيب فعسعس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ناصفة ماء عادي لبني جعفر بن كلاب وجبل الناصفة عسعس قال فيه الشاعر الجعفري لابن عم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عد زيد للطعان عسعسا                      ذا صهوات وأديما أملس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علا غاربه تأنسـا أي تبصر ليوم الطعان أعد له الهرب لجنبة بهراته ذا صهوات أعال مستوية يمكن فيها الجلوس وعسعس معرفة وذا صهوات حال له وليست بصفة لأنها نكرة والمعرفة لا توصف بالنكرة وإن جعلتها صفة رويت البيت ذا الصهوات وأديما مفعول به وأملسا صفة للأديم أي وأعد أديما،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سعس جبل لبني دبير في بلاد بني جعفر بن كلاب وبأصله ماء الناص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ثم فاء وآخره نون فعلان من عسفت المفازة وهو يعسفها وهو قطعها بلا هداية ولا قصد وكذلك كل أمر يركب بغير روي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معسفان لتعسف الليل فيها كما سميت الأبواء لتبوء السيل بها، 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سفان، منهلة من مناهل الطريق بين الجحفة ومكة، وقال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سفان بين المسجدين وهي من مكة على مرحلتين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سفان قرية جامعة بها منبر ونخيل ومزارع على ستة وثلاثين ميلا من مكة وهي حد تهامة ومن عسفان إلى مل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ساحل وملل على ليلة من المدينة وهي لخزاعة خاصة ثم البحر وتذهب عند الجبال الغرف، وقال ال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سفان على مرحلتين من مكة على طريق المدينة والجحفة على ثلاث مراحل غزا النبي صلى الله عليه وسلم بني لحيان بعسفان وقد مضى لهجرته خمس سنين وشهران وأحد عشر يوما وقال 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ذكرتني عن حناب حـمـامة                      بعسفان أهلي فالـفـؤاد حـز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يحك كم ذكرتني اليوم أرضنـا                      لعل حمامي بالحـجـاز يكـو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 الله لا أنساك ما هبت الصـبـا                      وما اخضر من عود الأراك فنو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2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ق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قاف وآخره نون وعسقلان في الإقليم الثالث من جهة المغرب خمس وخمسون درجة وعرضها ثلاث وثلاثون درجة وهو اسم أعجمي فيما علمت وقد ذكر بعضهم أن العسقلان أعلا الرأس فإن كانت عربية فمعناه أنها في أعلا الشام، وهي مدينة بالشام من أعمال فلسطين على ساحل البحر بين غزة وبيت جبرين و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عروس الشام وكذلك يقال لدمشق أيضا، وقد نزلها جماعة من الصحابة والتابعين وحدث بها خلق كثير ولم تزل عامرة حتى استولى عليها الأفرنج خذلهم الله في السابع والعشرين من جمادى الآخرة سنة </w:t>
      </w:r>
      <w:r>
        <w:rPr>
          <w:rFonts w:cs="Traditional Arabic" w:ascii="MS Sans Serif" w:hAnsi="MS Sans Serif"/>
          <w:sz w:val="40"/>
          <w:szCs w:val="40"/>
        </w:rPr>
        <w:t>54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بقيت في أيديهم خمسا وثلاثين سنة إلى أن استنقذها صلاح الدين يوسف بن أيوب منهم في سنة </w:t>
      </w:r>
      <w:r>
        <w:rPr>
          <w:rFonts w:cs="Traditional Arabic" w:ascii="MS Sans Serif" w:hAnsi="MS Sans Serif"/>
          <w:sz w:val="40"/>
          <w:szCs w:val="40"/>
        </w:rPr>
        <w:t>58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ثم قوى الأفرنج وفتحوا عكا وساروا نحو عسقلان فخشي أن يتم عليها ما تم على عكا فخربها في شعبان سنة </w:t>
      </w:r>
      <w:r>
        <w:rPr>
          <w:rFonts w:cs="Traditional Arabic" w:ascii="MS Sans Serif" w:hAnsi="MS Sans Serif"/>
          <w:sz w:val="40"/>
          <w:szCs w:val="40"/>
        </w:rPr>
        <w:t>587</w:t>
      </w:r>
      <w:r>
        <w:rPr>
          <w:rFonts w:ascii="MS Sans Serif" w:hAnsi="MS Sans Serif" w:cs="Traditional Arabic"/>
          <w:sz w:val="40"/>
          <w:sz w:val="40"/>
          <w:szCs w:val="40"/>
          <w:rtl w:val="true"/>
        </w:rPr>
        <w:t>، وعسقلان أيضا قرية من قرى بلخ أو محلة من محالها، منها عيسى بن أحمد بن عيسى بن وردان أبو يحيى العسقلاني قال أبو عبد الرحمن النسوي حدثنا عيسى بن أحمد العسقلاني عسقلان بلخ سمع عبد الله بن وهب وإسحاق بن الفرات والنضر بن شميل روى عنه أبو حاتم الرازي وسئل عن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دوق وررى عنه بعده الأئمة الأعلام وكان أبو العباس السراج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تب لي عيسى بن أحمد العسقلاني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أصله بغدادي نزل عسقلان بلخ فنسب إليها، وقال أبو حاتم الراز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جمعه أسماء مشايخه عيسى بن أحمد العسقلاني صدوق وببلخ قري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سقلان، وفي عسقلان الشام قال النبي صلى الله عليه وسلم أبشركم بالعروسين غزة وعسقلان،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د افتتحها أولا معاوية بن أبي سفيان في خلافة عمر بن الخطاب رضي الله عنه وقد روي في عسقلان وفضائلها أحاديث مأثورة عن النبي صلى الله عليه وسلم وعن أصحابه منها قول عبد الله بن عمر لكل شي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روة وذروة الشام عسقلان إلى غير ذلك فيما يط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كر أبي جع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سكرة الشدة، قال طر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ظل في عسكرة من حبها                      ونلت شحط مزار المدكر وقال ابن الأع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سكر الرجل جماعة ماله ونعمه وأنشد في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لك في أجر عظيم تؤجـره                      تغيث مسكينا قليلا عسـكـر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ر شياه سمعـه وبـصـره                      قد حدث النفس بمصر تحضره وعسكر الليل تراكم ظلمه والعسكر مجتمع الجيش وهو المراد في هذه المواضع التي تذكره ههنا فأما عسكر أبي جعفر فهو المنصور عبد الله بن محمد بن علي بن عبد الله بن عباس أمير المؤمنين يراد به، مدينته التي بناها ببغداد وهي باب البصرة اليوم في الجانب الغربي وما يقاربها نزل بها في عسكره فسمي بذلك، وعسكر أبي جعفر قرية بالبصرة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كر الر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مدينة الرملة، وهي بلد بفلسطين خربت ال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كر الزيت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كثر عنده الزيتون، وهو من نواحي نابلس بفلسط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كر سام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د تقدم ذكر سامرا بما فيه كفاية وهذا العسكر ينسب إلى المعتصم، وقد نسب إليه قوم من الأجلاء، منهم علي بن محمد بن علي بن موسى بن جعفر بن محمد بن علي بن الحسين بن علي بن أبي طلب رضي الله عنهم يكنى أبا الحسن الهادي ولد بالمدينة ونقل إلى سامرا، وابنه الحسن بن علي ولد بالمدينة أيضا ونقل إلى سامرا فسميا بالعسكريين لذلك فأما علي فمات في رجب سنة </w:t>
      </w:r>
      <w:r>
        <w:rPr>
          <w:rFonts w:cs="Traditional Arabic" w:ascii="MS Sans Serif" w:hAnsi="MS Sans Serif"/>
          <w:sz w:val="40"/>
          <w:szCs w:val="40"/>
        </w:rPr>
        <w:t>25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قامه بسامرا عشرين سنة وأما الحسن فمات بسامرا أيضا سنة </w:t>
      </w:r>
      <w:r>
        <w:rPr>
          <w:rFonts w:cs="Traditional Arabic" w:ascii="MS Sans Serif" w:hAnsi="MS Sans Serif"/>
          <w:sz w:val="40"/>
          <w:szCs w:val="40"/>
        </w:rPr>
        <w:t>26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فنا بسامرا وقبورهما مشهورة هناك ولولدهما المنتظر هناك مشاهد معرو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كر القري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قريتين التي عند النباج، وقد ذكر في موضع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2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كر م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هي خطة بها سميت بذلك لأن عسكر صالح بن علي بن عبد الله بن عباس الهاشمي وأبي عون عبد الملك بن يزيد مولى هناءة نزلا هناك في سنة </w:t>
      </w:r>
      <w:r>
        <w:rPr>
          <w:rFonts w:cs="Traditional Arabic" w:ascii="MS Sans Serif" w:hAnsi="MS Sans Serif"/>
          <w:sz w:val="40"/>
          <w:szCs w:val="40"/>
        </w:rPr>
        <w:t>13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سمي المكان بالعسكر إلى الآن، وقد نسب إلى عسكر مصر محمد بن علي العسكري مفتي أهل العسكر بمصر حدث وكان يتفقه على مذهب الشافعي رضي الله عنه وحدث بكتبه عن الربيع بن سليمان وحدث عنه يونس بن عبد الأعلى وغيره، وسليمان بن داود بن سليمان بن أيوب العسكري البزاز يكنى أبا القاسم حدث عن الربيع المرادي ومحمد بن خزيمة بن راشد المصري وغيرهما، والحسن بن رشيق العسكري المحدث المشهور روى عنه الدارقطني فمن بعده قال أبو القاسم يحيى بن علي الحضرمي بن الطحان الحسن بن رشيق العسكري المعدل شيخنا أبو محمد يروي عن أحمد بن حماد والعكي والنسائي ويموت وخلق كثير لا استطيع ذكرهم ما رأيت عالما أكثر حديثا منه سألت الحسن بن رشيق عن مولد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لدت يوم الإثنين ضحوة لأربع ليال خلون من صفر سنة </w:t>
      </w:r>
      <w:r>
        <w:rPr>
          <w:rFonts w:cs="Traditional Arabic" w:ascii="MS Sans Serif" w:hAnsi="MS Sans Serif"/>
          <w:sz w:val="40"/>
          <w:szCs w:val="40"/>
        </w:rPr>
        <w:t>30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توفي في جمادى الآخرة سنة </w:t>
      </w:r>
      <w:r>
        <w:rPr>
          <w:rFonts w:cs="Traditional Arabic" w:ascii="MS Sans Serif" w:hAnsi="MS Sans Serif"/>
          <w:sz w:val="40"/>
          <w:szCs w:val="40"/>
        </w:rPr>
        <w:t>370</w:t>
      </w:r>
      <w:r>
        <w:rPr>
          <w:rFonts w:ascii="MS Sans Serif" w:hAnsi="MS Sans Serif" w:cs="Traditional Arabic"/>
          <w:sz w:val="40"/>
          <w:sz w:val="40"/>
          <w:szCs w:val="40"/>
          <w:rtl w:val="true"/>
        </w:rPr>
        <w:t>، وبمصر أيضا قرية إلى جنب دمير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سك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كر مك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ميم وسكون الكاف وفتح الراء وهو مفعل من الكرامة وهو بلد مشهور من نواحي خوزستان منسوب إلى مكرم بن معزاء الحارث أحد بني جعونة بن الحارث بن نمير بن عامر بن صعصعة وقال حمزة الأصبه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ستقباذ تعريب رستم كواد وهو اسم مدينة من مدن خوزستان خربها العرب في صدر الإسلام ثم اختطت بالقرب منها المدينة التي كانت معسكر مكرم بن معزاء الحارث صاحب الحجاج بن يوسف وقيل بل مكرم مولى كان للحجاج أرسله الحجاج بن يوسف لمحاربة خرزاد بن باس حين عصى ولحق بإيذج وتحصن في قلعة تعرف به فلما طال عليه الحصار نزل مستخفيا ليلحق بعبد الملك بن مروان فظفر به مكرم ومعه درتان في قلنسوته فأخذه وبعث به إلى الحجاج، وكانت هناك قرية قديمة فبناها مكرم ولم يزل يبني ويزيد حتى جعلها مدينة وسماها عسكر مكرم، وقد نسب إليها قوم من أهل العلم، منهم العسكريان أبو أحمد الحسن بن عبد الله بن سعيد بن إسماعيل بن زيد بن حكيم اللغوي العلامة أخذ عن ابن دريد وأقرانه وقد ذكرت أخباره في كتاب الأدباء، والحسن بن عبد الله بن سهل بن سعيد بن يحيى بن مهران أبو هلال العسكري وهو تلميذ أبي أحمد بن عبد الله الذي قبله وقد ذكرته أيضا في الأدباء، وقال بعض الشع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حسن ما قرأت على كتـاب                      بخط العسكري أبـي هـل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أني جعلت أمـير جـيش                      لما قاتلـت إلا بـالـسـؤ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الناس ينهزمـون مـنـه                      وقد صبروا لأطراف العوالي عسكر المه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حمد بن المنصور أمير المؤمنين، وهي المحلة المعروفة اليوم ببغداد بالرصافة من محال الجانب الشرقي وقد ذكرت، وقال ابن الفق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بنى المنصور الرصافة في الجانب الشرقي للمهدي وكانت الرصافة تعرف بعسكر المهدي لأنه عسكر بها حين شخص إلى الري فلما قدم من الري نزل الرصافة وذلك في سنة </w:t>
      </w:r>
      <w:r>
        <w:rPr>
          <w:rFonts w:cs="Traditional Arabic" w:ascii="MS Sans Serif" w:hAnsi="MS Sans Serif"/>
          <w:sz w:val="40"/>
          <w:szCs w:val="40"/>
        </w:rPr>
        <w:t>151</w:t>
      </w:r>
      <w:r>
        <w:rPr>
          <w:rFonts w:ascii="MS Sans Serif" w:hAnsi="MS Sans Serif" w:cs="Traditional Arabic"/>
          <w:sz w:val="40"/>
          <w:sz w:val="40"/>
          <w:szCs w:val="40"/>
          <w:rtl w:val="true"/>
        </w:rPr>
        <w:t>، وقال ابن طاهر أبو بكر محمد بن عبد الله يعرف بقاضي العسكر وهو عسكر ا لمهدي كان يتولى القضاء فيه هذا أحد أصحاب الرأي وممن اشتهر بالاعتزال وكان يعد في عقلاء الرج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كر 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دينة المشهورة بخراسان فيها محلة تسمى العسك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ل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اللام مشددة وتفتح وتكسر وآخره جيم كذا ضبطه الأزهري وهو من العسنلوج وأحد العساليج وهو الغصن ابن سنة، وهي قرية ذات نخل وزرع تسقيها شعبة من عين محلم،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حت ثفال المشي من عسلج                      تمير ميرا ليس بالمـزلـج عس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اخره لام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جل عسل مال كقولك ذو مال وهذا عسل هذا وعسنه أي مثله، وقصر عسل بالبصرة بقرب خطة بني ضبة وعسل هو رجل من بني تميم من ولده صبيع بن عسل الذي كان يتتبع مشكلات القرآن فضربه عمر بن الخطاب رضي الله عنه وأمر أن لا يجا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زهير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س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عين وتسكين السين، من قرى اليمن من أعمال البغدان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اخره نون والعسن الطول مع حسن الشعر والبياض والعسن، موضع معروف كله عن الأزه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3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عسيب الذنب وهو منبته والعسيب جريد النخل إذا نحي عنه خوصه، وعسيب، جبل بعالية نجد معروف، 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هذيل جب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بكب وجب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نثل وجب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سيب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أفعل ذلك ما أقام عسيب وله ذكر في أخبار امرىء القيس حيث قا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جارتنا إن الخطوب تنوب                      وإني مقيم ما أقام عسـي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جارتنا إنا غريبان ههـنـا                      وكل غريب للغريب نسيب وامرؤ القيس بالإجماع مات مسموما بأنقرة في طريق بلد الروم وقد ذكر في أنقر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عس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ضد اليسير، بثر بالمدينة كانت لأبي أمية المخزومي سماها رسول الله صلى الله عليه وسلم اليسيرة عن نص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عسي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صغير عسلة وهو تأنيث العسل مشبه بقطعة من العسل وهذا كما ي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نا في لحمة ونبيذة وعسلة أي في قطعة من كل شيء منها ومنه حتى تذوقي عسيلته ويذوق عسيلتك وهو ماء الرجل ونطفته، وقال الشافع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و كناية عن حلاوة الجماع وهو جيد حسن والعسيلة، ماء في جبل القنان شرقي سميراء، وقال القحيف بن حمير العقيل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قود الخيل كل أشق نهـد                      وكل طمرة فيها اعتـدا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كاد الجن بالغدوات مـنـا                      إذا صفت كتائبها تـهـا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فبتن على العسيلة ممسكات                      بهن حرارة وبها اغتـلال </w:t>
      </w:r>
      <w:r>
        <w:rPr>
          <w:rFonts w:ascii="MS Sans Serif" w:hAnsi="MS Sans Serif" w:cs="Traditional Arabic"/>
          <w:color w:val="009716"/>
          <w:sz w:val="40"/>
          <w:sz w:val="40"/>
          <w:szCs w:val="40"/>
          <w:rtl w:val="true"/>
        </w:rPr>
        <w:t xml:space="preserve"> باب العين والش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شائ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فيما أحسب من قول لبيد يذكر، مرتعا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ل عشائره على أولادهما                      من راشح متقرب وفطـيم وقال أبو عمرو بن الع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شائر الظباء الحديثات العهد بالنتاج فهو على هذا جمع عشار جمع عشراء مثل جمل وجمال وجمائل والعشائر جمع عشيرة للقبائل، وذو العشائر اسم موضع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ش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يمن من أرض صعدة كان به إبراهيم بن محمد بن الحدوبة الصنعاني، و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عاتبني حسينة في مقـامـي                      بأرض العشتين فقلت خب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في قوم أحلونـي وحـلـوا                      على كبد الثريا الـيوم مـ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عزهم علوت الناس حـتـى                      رأيت الأرض والثقلين تحتي عشت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تاء المثناة من فوق ثم الراء والقصر موضع بحوران من أعمال دمش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زفر وهو شجر من كبار الشجر وله صمغ حلو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كر العشر وعشر، شعب لهذيل يصب من داءة وهو جبل يحجز بين نخل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ذؤ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فت الديار لأم الدهـي                      ن بين الظباء فوادي عشر وذو عشر في مزاحم العقيلي واد بين البصرة ومكة من ديار تميم ثم لبني مازن بن مالك بن عمرو من نواحي نجد وقد قال فيه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قلت يوم اللوى من بطن ذي عشر                      لصاحبي وقد أسمعت مـا فـعـ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ريحيين كالـسـيفـين قـد مـردا                      على العواذل حتى شينـا الـعـذ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جا علي صدور العيس ويحكمـا                      حتى نحيي من كلثومة الـطـلـ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رجا ضعمجا في سيرهـا دفـق                      ومرجما كشسيب النبع مـعـتـدلا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شر واد بالحجاز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عب لهذيل قرب مكة عند نخلة اليمان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3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ر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عشرون في العدد، قال الل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للخل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معنى العشرين قال جم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شر من أظماء الإبل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لعشر كم يكو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سعة أيام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عشرون ليس بتمام إنما هو عشران ويوما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كان من العشر الثالث يومان جمعته بالعشرين،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ن لم يستوعب الجزء الثالث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ألا ترى قول أبي حن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ذا طلقها تطليقتين وعشر تطليقة فإنه يجعلها ثلاثا وإنما فيه من التطليقة الثالثة جزء فالعشرون هذا قياسه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يشبه العشر التطليقة لأن بعض التطليقة تطليقة تامة ولا يكون بعض العشر عشرا كاملا ألا ترى أنه لو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مرأته أنت طالق نصف تطليقة أو جزءا من مائة تطليقة كانت تطليقة تامة ولا يكون نصف العشر وثلث العشر عشرا كاملا والصحيح عند النحويين أن هذا الاسم وضع لهذا العدد بهذه الصيغة وليس بجمع لعشر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ما كسرت العين من عشرين أن الأصل عشرتان وهما اثنتان من هذه المرتبة فكسر كما كسر أول اثنين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ول الخل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كسرة فيه كسرة الواحد وعشرون، اسم موضع بعينه عن العم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بلفظ العقد الأول من العدد، حصن منيع بأرض الأندلس من ناحية الشرق من أعمال أشقة وهو للأفرن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على لفظ عشر الغراب وغيره على الشجر إذا كثف وضخم وذو العش، من أودية العقيق من نواحي المدينة، قال القتال الكل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سحيق الإثمد الجون أقبـلـت                      مدامع عنجوج حدرن نوال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تبع أفنـان الأراك مـقـيلـهـا                      بذي العش يعري جانبيه اختصال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ذكره بعد الصبـا عـامـرية                      على دبر ولت وولى وصالـهـا وقاد ابن ميا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آخر عهد العين مـن أم جـحـدر                      بذي العشق إذ ردت عليها العرام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امس ما ينطقن ألا تـبـغـمـا                      إذا ألقيت تحت الرحال الطنـاف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ي لأن ألـقـاك يا أم جـحـدر                      ويحتل أهـلانـا جـمـيعـا لآيس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ات العش في الطريق بين صنعاء ومكة على النجد دون طريق تهامة وهو منزل بين المكان المعروف بقبور الشهداء وبين كتنة، وقال ابن الحائ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شان من منازل خولان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نال دون العش من سنواته                      مالم تنل كف الرئيس الأشيب عش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كذا وجدته مضبوطا وهو بهذا اللفظ الشيخ والعشم جمع واحدة العشم وهو شجر وهو، موضع بين مكة والمدينة، وقال في الأمزجة محمد بن سعيد العشمي وعشم قرية كانت بشامي تهامة مما يلي الجبل بناحية الحسبة وأهلها فيما أظن الأود لأنها في أسافل جبالهم قريبة من ديار كنانة وقال العش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شعراء اليمن قديم العصر في أيام الصليح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يوم عش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وفي أبنية ابن القطاع هو عشوراء بضم أوله وثانيه وهو بناء لم يجيء عليه إلا عاشوراء لليوم العاشر من المحرم والضاروراء للضرا والساروراء للسراء والدالولاء للدلال والخابور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و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الق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كتاب الأبنية لابن القط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ه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نجد من أرض مهرة قرب حضرموت بأقصى اليمن له ذكر في الر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وز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سكون الواو وزاي ثم 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وهو مثل عشوزن فيما أحس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الدم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دت نار أم العمرتين عشوزل عشوز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ثانيه إلا أن اخره نون والعشوزن السيء الخلق من كل شي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ش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ذما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ش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صغير العشر وهو شجر لغ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ذي العشيرة يقال ذو العشر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ش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صغير عشرة يضاف إليه ذو فيقال ذو العش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وضع بالصمان معروف نسب إلى عشرة نابتة فيه والعشر من كبار الشجر وله صمغ حلو يسمى سكر العشر وغزا النبي صلى الله عليه وسلم ذا العشيرة وهي من ناحية ينبع بين مكة و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ز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شييرة حصن صغير بين ينبع وذي المروة يفضل تمره على سائر تمور الحجاز إلا الصيحاني بخيبر والبرني والعجوز ب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و واد قرب قطن يصب في ذي العشيرة واد به نخل ومياه لبني عبد الله بن غطفان وهو يصب في الرمة مستقبل الجنوب وفوق ذي العشيرة مبه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3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شيت لليلى بالـبـرود مـنـازلا                      تقاد من واستنت بهن الأعـاصـ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 لم يدمنهـا أنـيس ولـم يكـن                      لها بعد أيام الهـدمـلة عـامـ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م يعتلج في حاضر مـتـجـاور                      قفا الغضن من ذات العشيرة سامر وقال أبو عبد الله السكون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ذات العثسيرة ويقال ذات العشر من منازل أهل البصرة إلى النباج بعد مسقط الرمل بينهما رمل الشيحة تسعة أميال قبله سميراء على عقبة وهو لبني عب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لت أن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ي التي ذكرها الأزهري وأما التي غزاها النبي صلى اله عليه وسلم ففي كتاب البخاري العشيرة أو العشيراء وهو أضعفها وقيل العسيرة أو العسيراء بالسين المهم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سهيل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في البخاري أن قتادة سئل عنها فقال العسير وقال معنى العسيرة والعسيراء بالسين المهملة أنه اسم مصغر العسري والعسراء وإذا صغر تصغير الترخيم قيل عسيرة وهي بقلة تكون أذنة أي عصيفة ثم تكون سحاء ثم يقال لها العسر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شاع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ما منعاها المـاء إلا ضـنـانة                      بأطراف عسرى شوكها قد تجردا ومعنى هنا البيت كمعنى الحديث لا يمنع فضل الماء ليمنع به الكلأ على اختلاف فيه والصحيح أنه العشيرة بلفظ تصغير العشرة للشجرة ثم أضيف إلى ذات لذلك قال ابن اسحا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و من أرض بني مدلج وذكره ابن الفقيه في أودية العقيق وأنشد لعروة ابن أذين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ا ذا العشيرة قد هجت الغداة لنـا                      شوقا وذكرتـنـا أيامـك الأول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ا كان أحسن فيك العيش مؤتنقـا                      غضا وأطيب في آصالك الاصلا عشي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بلفظ العشيرة التي هي بمعنى القبي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 عن الحازمي والله أعل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عين والصاد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ص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عصا من الخشب الذي يجمع على ع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على شاطىء الفرات بين هيت والرح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العصا فرس جذيمة الأبرش التي نجا عليها قص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وم العصا وخيفق من أيام العرب ولا أدري أضيف إلى هذا الموضع أم إلى شيء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ص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خاليف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ص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همزة ويجوز أن يكون من العصبية كأنه كثير العصبية مثل الضحكة الكثير الضحك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جاء ذكره في الأخبار عن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غيره العصبة بالتحريك هو موضع بقباء ويروى المعصب وفي كتاب السيرة لابن هشام نزل الزبير لما قدم المدينة على منذر بن محمد بن عقبة بن أحيحة بن الجلاح بالعصبة دار بني جحجبا هكذا ضبطه بالضم ثم السكون والله أعلم</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عص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رواه بعضهم بالتحريك والأول أشهر وأكثر وكل حصن يتحصن به يقال له عصر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ين المدينة ووادي الف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سح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غزاة خيبر كان رسول الله صلى الله عليه وسلم حين خرج من المدينة إلى خيبر سلك على عصر وله فيها مسجد ثم على الصهباء ورواه نصر ووافقه فيه الحازمي بالفتح وما أظنهما أتقناه والصواب بالكس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ص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يمن ثم من مخلاف سنح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ص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شطت نوى من يحل السهل فالشرفا                      ممن يقيظ على نعمان أو عصفـا العصلاو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شعبتان تصبان على ذات عرق</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ص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سكون ثانيه هو من الغربان والوعول الأبيض اليدين وهو جمع أعص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و اسم جبل لهذ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لعصم أيضا وأهل اليمن يقولون العصم حصن لبني زبيد ب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صنص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بفتح أوله وثانيه ثم نون ساكنة وصاد أخرى وراء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أزهر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غيره ماء لبعض العرب وأنشد لابن مقب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ا دار كبشة تلـك لـم تـتـغـير                      بجنوب ذي خشب فحزم عصنصر وقال الأزدى عصنصر جب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عصوص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ثانيه وسكون الواو وصاد أخرى ور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عصي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صغير عص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بلاد بني مز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معن بن أوس المزن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عاذل هل يأتى القبـائل حـظـهـا                      من الموت أم أخلى لنا الموت وحدن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عاذل من يحـتـل فـيفـا وفـيحة                      وثورا ومن يحمي الأكاحل بعـدن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أعاذل خف الحي من أكم الـقـرى                      وجزع العصيب أهله قد تظعـنـا </w:t>
      </w:r>
      <w:r>
        <w:rPr>
          <w:rFonts w:ascii="MS Sans Serif" w:hAnsi="MS Sans Serif" w:cs="Traditional Arabic"/>
          <w:color w:val="009716"/>
          <w:sz w:val="40"/>
          <w:sz w:val="40"/>
          <w:szCs w:val="40"/>
          <w:rtl w:val="true"/>
        </w:rPr>
        <w:t xml:space="preserve"> باب العين والضاد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3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ضد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نسبة والعضد داء يأخد البعير في عضد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اء في غربي فيد أو المغيثة في طريق الحاج إلى م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ض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من قلاع صنعاء عن يسار من قصد صنعاء من ته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ض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لام وهو في اللغة ذكر الفأر وهو جمع عضلة وهي كل لحمة غليظة منتبرة مثل لحمة الساق والعض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وضع بالبادية كثير الغي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ومن مياه ضبينة بن غني وهم رهط طفيل بن غوث كذا قال الأصمعي و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ول إن ابني جعدة بن غني عبسا وسعدا أمهما ضبينة بنت سعد مناة بن غامد بن الأزد والعضل التي يقول فيها الغنوي وكانت لصوص من بني كلاب قاتلوا حيا من غني بواد يقال له العضل وظفروا بهم وقاتلوا رئيسا لبني أبي بكر يقال له زياد بن أبي حميرة فقا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ائل أبا بكر وسراق جم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نا وعن حرابهم يوم عض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 قال يحيى توجوني وارتح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قال من نعومه مال يس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دون ما منوه ضرب مشتعل أي قال ليحيى قوم كانوا يغوونه إن هذا مالا كثيرا لا تسأل عن كثرته</w:t>
      </w:r>
      <w:r>
        <w:rPr>
          <w:rFonts w:ascii="MS Sans Serif" w:hAnsi="MS Sans Serif" w:cs="Traditional Arabic"/>
          <w:color w:val="0000FF"/>
          <w:sz w:val="40"/>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ضيا شج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ين الأهواز ومرج القلعة وهناك أكل النعمان بن مقرن مجاشع بن مسعود أن يقيم وذلك في غزاة نهاوند وهذا اسم غريب لأن هذا كان قبل الإسلام ولم يكن في كلام الفرس ضاد فلا أعرف صحته فهو مفتقر إلى تأمل ورواه نصر بالغين المعجمة وقد ذكر في موضعه كما ذكر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عين والط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طا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رواه الأزهري بالفتح وقال رأيت بالسود ديارات بني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ا منيفا يقال له عطالة وهو الذي يقول فيه سويد بن كراع العكل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ليلي قوما في عطالة فانظـرا                      أنارا ترى من ذي أبانين أم برق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ان كان برقا فهو في مشمخرة                      تغادر ماء لا قليلا ولا طـرق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إن كان نارا فهي نار بملتقـى                      من الريح تشبيها وتصفقها صفق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أم على أوقدتـهـا طـمـاعة                      لأوبة سفر أن تكون لهم وققـا وقال العمراني عطالة بالضم جبل لبني تم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الخارزنج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ضبة ما بين اليمامة والبحرين وقيل الهجران اسم للمشقر وعطالة حصنان باليم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أبو عبيدة في قول جر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و علقت خيل الزبير حبالنـا                      لكان كناج في عطالة أعصما قال عطالة جبل بالبحرين منيع شامخ</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عطش</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سوق العطش</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بغداد قد ذكر في سوق</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عط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نجد ويضاف إليه ذو</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يزيد بن الطثر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جد جفون العين في بطن دمـنة                      بذي العطف همت أن تحم فتدمع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فا ودعا نجدا ومن حل بالحمـى                      وقل لنجد عـنـدنـا أن يودع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سأثني على نجد بما هو أهـلـه                      قفا راكبي نجد لنا قلت اسمـعـا عطم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سكون ثان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عن الأديب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أبو منصور العط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صوت المنفوش والعطم الهلكى واحدهم عطيم وعاطم والله أعل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عين والظ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ظاء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ألف الساكنة همزة وهي دابة من الحثسرات على خلقة سام أبرص أو أعظم منه شيئ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خارزنجي العظاء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كعب بن أبي ب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نصر العظاءة ماء مستو بعضه لبني قيس بن جزء وبعضه لبني مالك بن الأحزم بن كعب بن عوف بن عب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هو موضع كانت فيه وقعة بين بني شيبان وبني يربوع انتصر بنو يربوع فيها وقتل مفروق بن عمرو وقيل اخر يوم كان بين بكر بن وائل وبني تميم في الجاهل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ظ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قط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شام في قول عدي بن الرقاع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من رأى برقا أرقت لضوئه                      أمس تلألأ في حواركه العل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صاب أيمنه المزاهر كلهـا                      وأقتم أيسره أثيدة فالـحـث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عظام فالبرقات جاد عليهمـا                      وأنبث أبطنه الثبور به النوى</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3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ظ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أحمد الع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وم العظالى العين مضمومة غير معجمة والظاء منقوطة تسمى بذلك لأن الناس فيه ركب بعضهم وقيل بل لأنه ركب الاثنان والثلاثة فيه الدابة الواحدة وقيل لتعاظلهم على الرياسة والتعاظل الاجتماع والاشتباك وفر بسطام بن قيس الشيباني في هذا اليوم فقال فيه ابن حوشب</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ان يك في يوم الغبـيط مـلامة                      فيوم العظالى كان أخزى وألوم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فر أبو الصهباء إذ حمس الوغى                      وألقى بأبدان السلاح وسلـم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يقن أن الخيل إن تلتبـس بـه                      تئم عرسه أو تملأ البيت مأتم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ولو أنها عصفورة لحسبـتـهـا                      مسومة تدعو عبـيدا وأزنـمـا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قطبة بن سيار اليربوع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م تر جثمان الحمار بـلاءنـا                      غداة العظالى والوجوه بواس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مضربنا أفراسنا وسط غمرة                      وللقوم في صم العوالي جواب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نجت أبا الصهباء كبداء نهـدة                      غداتئذ وأنسأتـه الـمـقـاد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مطت به فوق اللجام طمـرة                      نسول إذا دنى البطاء المحامر عظ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يروى بكسر ثانيه والاعظار الامتلاء من الشرا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ي ماآن في 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ظ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سكون ثانيه وعظم الشيء ومعظمه أكثره وذو عظم بضمتين كأنه جمع عظ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عرض من أعراض خيبر فيه عيون جارية ونخيل عام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هر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و هاج صحبك شيئا من رواحلهم                      بذي شناصير أو بالنعف من عظم ويروى عظم بفتحت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عظو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ذات العظوم في شعر الحصين بن الحمام المري حيث 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 دياركم بجنـوب بـس                      إلى ثقف إلى ذات العظوم عظ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صغير والعظرة وهو الذي تقد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ان بثار للضباب وماء عذب في أرض الرمث بين قنة يقال لها العناق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عين والف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عفا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راء العفر في اللغة التراب يقال عفرت فلانا عفرا وهو منعفر الوجه أي أصاب وجهه التراب وعفار النخل تلقيحها ومنه الحديث أن رجلا جاء إلى النبي صلى الله عليه وسلم فقال إني ما قربت أهلي منذ عفار النخل وقد حملت فلاعن بينهما والمرخ والعفار شجرتان فيهما نار ليس في غيرهما من الشجر ومنه وفي كل الشجر نار واستمجدا المرخ والعفار وعف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مكة والطائف ويقال هناك صحب معاوية بن أبي سفيان وائل بن حجر فقال له معاوية وقد بلغ منه حر الرمضاء أردفني فقال له وائل لست من أرداف الملوك ثم إن وائلا جاء معاوية وقد ولي الخلافة فأذكره ذلك في ق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فاري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قد بنواحي العقيق وهو واد 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ست بزائل تزداد شوقـا                      إلى أسماء ما سمر السم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نسى إذ تودع وهـي بـاد                      مقلدها كما برق الصب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مجلسنا لها بعـفـاريات                      ليجمعنا وفاطمة المسـي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بعضهم في شرح قو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يجني بحـزم عـفـاريات                      وقد يهتاج ذو الطرب المهيج قال عفارية جبل أحمر بالسيالة والسيالة بين ملل والروح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فا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بني نمير عن أبي زي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المد وهو تأنيث الأعفر والعفرة البياض ليس بناصح ولكنه يشبه لون الأرض ومنه ظبي أعفر وظبية عف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فراء حصن من أعمال فلسطين قرب البيت المقد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عف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أعفر وهو الذي تقدم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خالد ابن كلثوم في قول أبي ذؤ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لاقى المطي بنجد عفر                      حديث إن عجبت له عجيب قال نجد عفر ونجد مريع ونجد كبك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أديبي الع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مال بالبادية في بلاد ق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 نجد عفر موضع قرب 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لد لقيس بالعال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ر ب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راء وبعدها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غور الأردن قرب بيسان وطب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3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الق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ناحية فلسط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سحاق بعث فروة بن عمرو بن النافرة الجذامي ثم النفاثي إلى رسول الله صلى الله عليه وسلم رسولا باسلامه وأهدى له بغلة بيضاء وكان فروة عاملا للروم على من يليهم من العرب وكان منزله معان وما حولها من أرض الشام فلما بلغ الروم ذلك من إسلامه طلبوه حتى أخذوه فحبسوه عندهم ثم أخرجوه ليصلبوه على ماء يقال له عفرى بفلسطين فقال عند ذلك</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هل أتى سلمى بأن خـلـيلـهـا                      على ماء عفرى بين إحدى الرواح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على ناقة لم يضرب الفحل أمـهـا                      مشذبة أطرافها بـالـمـنـاجـل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ثم قال أيض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لغ سراة المسلمين بأننـي                      سلم لربي أعظمي ومقامي ثم ضربوا عنقه وصلبوه على ذلك الماء رحمة الله عل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عدي بن الرقاع العامل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عرفت بعفرى أو برجلتها ربعا                      رمادا وأحجارا بقين بها سفعا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رج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سايل الماء من الروضة إلى الوادي والجمع رج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فر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ثانيه وتشديد الراء والكلام فيه كالكلام في سيلحين منهم من يجعله كلمة واحدة فلا يغيره في وجوه إعرابه عن هذه الصيغة ويجريه مجرى ما لا ينصرف ومنهم من يقول هذه عفرون ورأيت عفرين ومررت بعفرين دويبة تأوي التراب في أصول الحيطان ويقال هو أشجع من ليث عفر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أبو عمرو هو الأسد وقيل دابة كالحرب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تعرض للراكب وهو منسوب إلى عفر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بل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فر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سكون ثانيه وراء بلفظ الجمع الصحيح</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نهر في نواحي المصيصة يخرج إلى أعمال نواحي حلب له ذكر في الأخبا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فز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ثم زاي وهو واحد العفز وهو الجوز الذي يؤك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ي بلدة قديمة قرب الرقة الشامية على شاطىء الفرات وهي الان خر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قل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آخره نون إن لم يكن فعلان من العفل وهو شيء يخرج من فرج المرأة فلا أدري ما هو وعفل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جبل لأبي بكر بن كلاب بنج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راجز</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نزعها وتنقض الجنوب                      كأن عقلان بها مجنوب أنزعها يعني الدلو والجنوب جمع جنب والإنقاض صوت العظام عظام الجنوب يصف عظم الدلو</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وخرج رجل من بني أبي بكر إلى الشام ثم رجع فوجد البلاد قد تغيرت وهلك ناس ممن كان يعرف فأنشأ يقو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لا أرى عفلان إلا مـكـانـه                      ولا السرح من وادي أريكة يبرح فلم يزل يردد هذا البيت حتى ما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عفلا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أنيث الذي قب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عادية كانت لكلب ثم صارت لبني كلاب قرب عفلان المذكور قبله في كتاب الأصمعي في جزيرة العر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عفلانة ماء لبني وقاص من بني كعب بن أبي بكر بن كلاب وحذاءها أسفل منها المحدثة وهي ماءة لبني يزيد ليقطان ودكين وهاتان الماءتان من ضرية على مسيرة ثلاثة أميال للغنم تساق هما على طريق حاج اليمامة بها يسقون وينزلون وبها يضعون وضائعهم وبين الماءتين ثلاثة أمي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لعفلانة بين المحدثة وبين القبلة وعين المحدثة فم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دريد أي ماءتان صغيرتان وهما متوجهتان والعفلانة فم واحد وهي كثيرة الماء رواء وهي متوح أيضا إلا أنها أقرب قعرا وثم جبيل يقال له عفلان وهذه الماءة التي يقال له عفلانة في أصل ذلك الجبي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فيص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عند أنف طخفة الغربي كانت ثم وقع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عفي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أنشد ابن الأعراب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ما أم طفل قد تجمم روقـه                      تفري به سحرا وطلحا تناسقه</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بأسفل غلآن العفيف مقيلهـا                      أراك وسدر قد تحضر وارقه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ناسق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أكل على نس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وارق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ي يأكل الورق والله الموفق والمعي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عين والقا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ق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باء موحدة بلفظ الطائر الجارح والعقاب العلم الضخم والعقاب الصخرة العظيمة في عرض الجبل نجد العق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يسمى بالعقاب راية خالد بن الوليد عن الخوارزمي وثنية العقاب فرجة في الجبل الذي يطل على غوطة دمشق من ناحية حمص تقطعه القوافل المغربة إلى دمشق من الشر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قا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مد لعله فعالاء من عقر الدار أي وسط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 هو 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ر حميد بن ثور</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3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كوب الحميا طلة شاب ماءها                      لها من عقاراء الكروم زبيب يصف خم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ق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هو اسم للخمر قيل سميت بذلك لأنها تعقر العقل وقيل للزومها الدن يقال عاقره إذا لازمه وكلأ عقار أي يعقر الإبل ويقت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بحري يقال له غب العقار قريب من بلاد مه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عمراني عقار موضع ينسب إليه الخمر ولو صح هذا لكان عق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أحمد العسكري يوم العقار، العين مضمومة غير معجمة وبعدها قاف يوم على بني تميم قتل فيه فارسهم شهاب بن عبد قيس قتله سيار بن عبيد الحن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ذلك ي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وسعنا بني يربوع طعنا                      فأجلوا عن شهاب بالعقار العق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إبراهيم الحر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 تفسير حديث فرد النبي صلى الله عليه وسلم عليهم ذراريهم وعقار بيوتهم قال أراد بعقار بيوتهم أراضيهم ورد ذلك الأزهري وقال عقار بيوتهم ثيابهم وأدواتهم قال وعقار كل شيء خياره ويقال للنخل خاصة من بين المال عقا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ق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ملة قريبة من الدهناء عن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نصر العقار موضع في ديار باهلة بأكناف اليمامة وقيل العقار رمل بالقري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عبيدة في قول الفرزد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أقول لصاحبي من التعزي                      وقد نكبن أكثبة العقـا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كث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كث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ق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ببلاد بني ض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عيناني على زفرات قلـب                      يحن برامتين إلى الـبـو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إذا ذكرت نوازله استهـلـت                      مدامع مسبل العبرات جاري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قار أيضا حصن ب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زياد عقار الملح من مياه بني قشير قال وهو الذي ذكره الضبابي حين أجد ناقته إلى معاذ بن الأقرع القشي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ت لها بالرمل وهي تضبع                      رمل عقار والعيون هج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لسلع ذات الحلقات الأربع                      ألمعاذ أنـت أم لـلأقـرع</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3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ق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هو الجبل الطويل يعرض للطريق فيأخذ فيه وهو طويل صعب إلى صعود الجبل والعق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زل في طريق مكة بعد واقصة وقبل القاع لمن يريد مكة وهو ماء لبني عكرمة من بكر بن وائل وعقبة السير بالثغور قرب الحدث وهي عقبة ضيقة طوي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قبة وراء نهر عيسى قريبة من دجلة بغداد مح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أحمد حمزة بن محمد بن العباس بن الفضل بن الحارث الدهقان العقبي سمع العباس بن محمد الدوري وأحمد بن عبد الجبار العطاردي وكان ثقة روي عنه الدارقطني وابن رزقويه وغيرهما ومات سنة </w:t>
      </w:r>
      <w:r>
        <w:rPr>
          <w:rFonts w:cs="Traditional Arabic" w:ascii="MS Sans Serif" w:hAnsi="MS Sans Serif"/>
          <w:sz w:val="40"/>
          <w:szCs w:val="40"/>
        </w:rPr>
        <w:t>34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ذي العق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قبة الطين موضع بفا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قبة الركاب قرب نهاو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سيف لما توجه المسلمون إلى نهاوند وقد ازدحمت ركابهم في العقبة سموها عقبة الرك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فق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هاوند قصب يتخذ منه ذريرة وهو هذا الحنوط فما دام بنهاوند أو شيء من رساتيقها فهو والخشب بمنزلة لا رائحة له فإن حمل منها وجاوز العقبة التي يقال لها عقبة الركاب فاحت رائحته وزالت الخشبية عنه قال وهو الصحيح لا يتمارى فيه أح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كتاب الفتوح للبلاذري كان مسلمة بن عبد الملك لما غزا عمورية حمل معه نساءه وحمل ناس ممن معه نساءهم فلم تزل بنو أمية تفعل ذلك إرادة الجد في القتال للغيرة على الحرم فلما صار في عقبة بغراس عند الطريق المستدقة التي تشرف على الوادي سقط محمل فيه امرأة إلى الحضيض فأمر مسلمة أن تمشي سائر النساء فمشين فسميت تلك العقبة عقبة النساء إلى الان وقد كان المعتصم بنى على جد تلك الطريق حائطا من حجارة وبنى الجسر الذي على طريق أذنة من المصي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العقبة التي بويع فيها النبي صلى الله عليه وسلم بمكة ف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قبة بين منى ومكة بينها وبين مكة نحو ميلين وعندها مسجد ومنها ترمى جمرة العقبة وكان من حديثها أن النبي صلى الله عليه وسلم كان في بدء أمره يوافي الموسم بسوق عكاظ وذي المجاز ومجنة ويتتبع القبائل في رحالها يدعوهم إلى أن يمنعوه ليبلغ رسالات ربه فلا يجد أحدا ينصره حتى كانت سنة إحدى عشرة من النبوة لقي ستة نفر من الأوس عند هذه العقبة فدعاهم صلى الله عليه وسلم إلى الإسلام وعرض عليهم أن يمنعوه فقالوا هذا والله النبي الذي تعدنا به اليهود يجدونه مكتوبا في توراتهم فآمنوا به وصدقوه وما أسعد بن زرارة وقطبة بن عامر بن حديدة ومعاذ بن عفراء وجابر بن عبد الله بن رئاب وعوف بن عفراء وعقبة بن عا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نصرفوا إلى المدينة وذكروا أمر رسول الله صلى الله عليه وسلم وسلم فأجابهم ناس وفشا فيهم الإسلام، ثم لما كانت سنة اثنتي عشرة من النبوة وافى الموسم منهم اثنا عشر رجلا هؤلاء الستة وستة أخر أبو الهيثم بن التيهان وعبادة بن الصامت وعويم بن أبي ساعدة ورافع بن مالك وذكوان بن عبد القيس وأبو عبد الرحمن بن ثعلبة فآمنوا وأسلموا فلما كانت سنة ثلاث عشرة من النبؤة أتى منهم سبعون رجلأ وامرأتان أم عامر وأم منيع ورئيسهم البراء بن معرور ويطول تعدادهم إلا أنك إذا رأيت في الأنصار من يقال له بدري فهو منسوب إلى أنه شهد مع رسول الله صلى الله عليه وسلم غزاة بدر وإذا قيل عقبي فهو منسوب إلى مبايعة النبي صلى الله عليه وسلم في هذا ال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ق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 بضم العين وفتح القاف والم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البصرة وضرية وأظنه بفتح العين وكسر القا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ق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 العقدة من المرعى هي الجنبة ما كان فيها من مرعى عام أول فهي عقدة وعروة والجنبة اسم لنبوت كثيرة وأصله جانب الشجر الذي له سوق كبار والتي لا أرومة لها وجاء بين ذلك كالشيح والنصي والعرفج والصليان وقد يضطر المال إلى الشجر فسمي عق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صبت لها عقد البراق حنينها                      من عكرها علجانها وعرادها وعق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بعينها كثيرة النخل لا تصر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قدة الأنصاف اسم موضع اخر وهو جمع ناصفة وهو كل أرض رحبة يكون بها شجر فإن لم يكن بها شجر فليست بناصفة وقد تجمع على نواصف وهو القي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طر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خلايا سفين بالنواصف من د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عبد مناف بن ربع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بعقدة الأنصاف منكم                      غلاما خر في علق شني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3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روى الأنصاب بال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قدة الجوف موضع آخر في سماوة لكلب بين الشام والعراق ذكره المتنبي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عقدة الجوف حتى شفت                      بماء الجراوي بعض الصدى وقد مر تفسير الجوف في موضع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قدة مدينة في طرف المفازة قرب يزد من نواحي 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قر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عقرب من الحشرات ذات السموم والألف الممدودة فيه لتأنيث البقعة أو الأرض كأنها لكثرة عقاربها سميت بذلك وعقرباء منزل من أرض اليمامة في طريق النباج قريب من قرقرى وهو من أعمال الغرض وهو لقوم من بني عامر بن ربيعة كان لمحمد بن عطاء أحد فرسان ربيعة المذكورين وخرج إليها مسيلمة لما بلغه سرى خالد إلى اليمامة فنزل بها في طرف اليمامة ودون الأموال وجعل ريف اليمامة وراء ظهره فلما انقضت الحرب وقتل مسيلمة قتله وحشي مولى جبير بن مطعم قاتل حمزة، قال ضرار بن الأز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سئلت عنا جنوب لأخبرت                      عشية سالت عقرباء وملـه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ال بفرع الواد حتى ترقرقت                      حجارته فيه من القوم بـالـد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ية لا تغني الرماح مكانهـا                      ولا النبل إلا المشرفي المصم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تبتغي الكفار غير مـلـية                      جنوب فإني تابع الدين مسل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جاهد إذ كان الجهاد غـنـيمة                      ولله بالمرء المجاهـد أعـلـم وكان للمسلمين مع مسيلمة الكذاب عنده وقائع، وعقرباء أيضا اسم مدينة الجولان وهي كورة من كور دمشق كان ينزلها ملوك غس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العقربة </w:t>
      </w:r>
      <w:r>
        <w:rPr>
          <w:rFonts w:cs="Traditional Arabic" w:ascii="MS Sans Serif" w:hAnsi="MS Sans Serif"/>
          <w:sz w:val="40"/>
          <w:szCs w:val="40"/>
          <w:rtl w:val="true"/>
        </w:rPr>
        <w:t>:</w:t>
      </w:r>
      <w:r>
        <w:rPr>
          <w:rFonts w:ascii="MS Sans Serif" w:hAnsi="MS Sans Serif" w:cs="Traditional Arabic"/>
          <w:sz w:val="40"/>
          <w:sz w:val="40"/>
          <w:szCs w:val="40"/>
          <w:rtl w:val="true"/>
        </w:rPr>
        <w:t>وهي الأنثى من العقارب ويقال للذ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قربان، قال بعض العرب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مرعى أمكم إذ غدت                      عقربة يكومها عقرباق وقال أبو عبيد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قربة، رمال شرقي الخزيمية في طريق الحاج، وقال الأدي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قربة ماء لبني أس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قال الخل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ت أعرابيا من أهل الصمان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 فرجة تكون بين شيئين فهو عقر وعقر لغتا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ضع يديه على قائمتي المائدة ونحن نتغدى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بينهما عق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قر القصر الذي يكون معتمدا لأهل القرية، قا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عقر الهاجري إذا ابتناه                      بأشباه حذين على مثال وقال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قر القصر على أي حال كان والعقر الغمام، وعقر بني شليل،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أبط شر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نئت العقر عقر بني شليل                      إذا هبت لقارئها الـرياح وشليل من بجيلة وهو جد جرير بن عبد الله البجلي، والعقر عدة مواضع، منها عقر بابل قرب كربلاء من الكوفة وقد روي أن الحسين رضى الله عنه لما انتهى إلى كربلاء وأحاطت به خيل عبيد الله بن زياد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اسم تلك القرية وأشار إلى العقر فقي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ها العقر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وذ بالله من العقر فما اسم هذه الأرض التي نحن في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ربلاء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رض كرب وبلاء وأراد الخروج منها فمنع حتى كان ما كان قتل عنده يزيد بن المهلب بن أبي صفرة في سنة </w:t>
      </w:r>
      <w:r>
        <w:rPr>
          <w:rFonts w:cs="Traditional Arabic" w:ascii="MS Sans Serif" w:hAnsi="MS Sans Serif"/>
          <w:sz w:val="40"/>
          <w:szCs w:val="40"/>
        </w:rPr>
        <w:t>10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خلع طاعة بني مروان ودعا إلى نفسه وأطاعه أهل البصرة والأهواز وفارس وواسط وخرج في مائة وعشرين ألفا فندب له يزيد بن عبد الملك أخاه مسلمة فوافقه بالعقر من أرض بابل فأجلت الحرب عن قتل يزيد بن المهلب، وقال الفرزد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شبب بعاتكة بنت عمرو بن يزيد الأسدي زوج يزيد بن المه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المزونيات أصبحن حسرا                      وبكين أشلاء على عقر باب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م طالب بنت الملاءة أنـهـا                      تذكر ريعان الشباب المـزايل والعقر أيضا قرية بين تكريت والموصل تنزلها القوافل وهي أول حدود أعمال الموصل من جهة العراق، والعقر قرية على طريق بغداد إلى الدسكرة، ينسب إليها أبو الدر لؤلؤ بن أبي الكرم بن لؤلؤ بن فارس العقري من هذه القرية، والعقر أيضا قلعة حصينة في جبال الموصل أهلها أكراد وهي شرقي الموصل تعرف بعقر الحميدية، خرج منها طائفة من أهل العلم، منهم صديقنا الشهاب محمد بن فضلون بن أبي بكر بن الحسين بن محمد العدوي العقري النحوي اللغوي الفقيه المتكلم الحكيم جامع أشتات الفضل سمع الحديث والأدب على جماعة من أهل العلم وكنت مرة أعارض معه أعراب شيخنا أبي البقاء عبد الله بن الحسين العكبري بقصيدة الشنفرى اللامية إلى أن بلغنا إلى قوله</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3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ستف ترب الأرض كي لا يرى له                      علي من الطول امرؤ مـتـطـول فأنشدني في معناه لنفسه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ما يؤجج كربـي أنـنـي رجـل                      سبقت فضلا ولم أحصل على السب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موت بي حسدا مما خصصـت بـه                      من لا يموت بداء الجهل والحم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سغبت استففت الترب في سغبي                      ولم أقل للئيم سـد لـي رمـق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صديت وكان الصفو ممتنـعـا                      فالموت أنفع لي من مشرب رن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م رغائب مـال دونـهـا رمـق                      زهدت فيها ولم أقدر على المل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ألين وأجفو في مـحـلـهـمـا                      فالسهل والحزن مخلوقان من خلقي فقلت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ول الشنف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لغ لأنه نزه نفسه عن ذي الطول وأنت نزهتها عن اللئيم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دقت لأن الشنفرى كان يرى متطولا فينزه نفسه عنه وأنا لا أرى إلا اللئيم فكيف أكذب فخرج من اعتراضي إلى أحسن مخرج، والعقر ويروى بالضم أيضا أرض بالعالية في بلاد ق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طفيل الغن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لعقر دار من جميلة هيجـت                      سوالف حب في فؤادي منصب وعقر السدن من قرى الشرطة بين واسط والبصرة، منها كان الضال المضل سنان داعية الإسماعلية ودجالهم ومضلهم الذي فعل الأفاعيل التي لم يقدر عليها أحد قبله ولا بعده وكان يعرف السيمي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تحريك، من قرى الرملة في حسبان السمعاني، ونسب إليها أبو جعفر محمد بن أحمد بن إبراهيم العقري الرملي يروي عن عيسى بن يونس الفاخوري روى عنه أبو بكر المقرىء سمع منه بعد سنة </w:t>
      </w:r>
      <w:r>
        <w:rPr>
          <w:rFonts w:cs="Traditional Arabic" w:ascii="MS Sans Serif" w:hAnsi="MS Sans Serif"/>
          <w:sz w:val="40"/>
          <w:szCs w:val="40"/>
        </w:rPr>
        <w:t>31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قرق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واد في بلاد الروم، قال أبو تمام وقد ذك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وادي عقرقس لـم يفـرد                      عن رسيم إلى الوغى وعنيق وقال البحت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ا الشجاع وقد رأيت مواقفي                      بعقرقس والمشرفية شـهـد عقرقو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عقر أضيف إليه قوف فصار مركبا مثل حضرموت وبعلبك والقوف في اللغة الكل ف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ذه بقوف قفاه إذا أخذه كله، وقال ق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وف القفا وقوف الأذن مستدار سمها، وهي قرية من نواحي دجيل بينها وبين بغداد أربعة فراسخ وإلى جانبها تل عظيم من تراب يرى من خمسة فراسخ كأنه قلعة عظيمة لا يدرى ما هو إلا أن ابن الفقيه ذكر أنه مقبرة الملوك الكيانيين وهم ملوك كانوا قبل ال ساسان من النبط واياه عنى أبو نواس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يك رمت بالقوم هوج كأنـمـا                      جماجمها تحت الرحال قب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حلن بنا من عقرقوف وقد بـدا                      من الصبح مفتوق الأديم شه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نجدت بالماء حتى رأيتـهـا                      مع الشمس في عيني أباغ تغور وقد ذكر أهل السير أن هذه القرية سميت بعقرقوف بن طهمورت الملك قال محمد بن سعد بن زيد بن وديعة بن عمرو بن قيس بن جزي بن عدي بن مالك بن سالم الحبلى وأمه أم زيد بنت الحارث بن أبي الجرباص بن قيس بن مالك بن سالم الحبلى كان لزيد بن وديعة من الولد سعد وأمامة وأم كلثوم وأمهم زينب بنت سهل بن صعب بن قيس بن مالك بن سالم الحبلى وكان سعد بن زيد بن وديعة قد قدم العراق في خلافة عمر بن الخطاب رضي الله عنه فنزل بعقرقوف سمعت ابن أبي قطيفة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أخذ ملك الروم أحدا من أهل بغداد إلا سأله عن تل عقرقوف فإن 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بحال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بد أن أطأه فصار ولده بها ي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 عبد الواحد بن بشير بن محمد بن موسى بن سعد بن زيد بن وديعة وليس بالمدينة منهم أحد وشهد زيد بن وديعة بدرا وأحد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ق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تهامة، قال الكن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تلت بهم بني ليث بن بكـر                      بقتلى أهل في حزن وعقل عقر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راء والقصر مرتجلا لا أدري ما هو، موضع باليمن، قال ابن الكلبي في  جمهرة النسب  لبني الحارث بن كعب مازن وهو عيص البأس يريد أصل البأس كما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ذل الطعان، منهم أسلم بن مالك بن مازن كان رئيسا قتله جعفر بعقرما موضع باليمن وأنشد أبو الندى لرجل من جعفر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دعتم بأفعى بالذهاب أنوفنا                      فملنا بأنفكم فأصبح أصل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ن كان محزونا بمقتل مالك                      فإنا تركناه صريعا بعقرم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4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ق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الفاء وآخره نون، قال النسابة الب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نمل جدان فازر وعقفان ففازر جد السود وعقفان جد الحمر وعقفان، موضع بالحجا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ق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الحطيئة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لوا بطن عقمة والتقونا                      إلى نجران من بلد رخي ويروي عقية بالي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ق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نون عجمي لا أصل له في كلام العرب، قلعة بأران بنواحي جنز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قو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قوبان، مكانان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خزامى بالعقوبين عسكرت                      بها الريح وأنهلت عليها ذهاب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ضمنها بردي مليكة إذ غـدت                      وقرب للبين المشت ركابهـا العق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جمع عقر وقد فسر، 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قوق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سكون الواو وقاف أخرى وسين مهملة ويروى عقرقس بدل الواو راء ولا أدري ما هما، اسم موضع ذكره العمراني في كتا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قير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بحمص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ق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عقر وقد مر تفسيره، قرية على شاطىء البحر بحذاء هجر، والعقير باليمامة نخل لبني ذهل بن الدئل بن حنيفة وبها قبر الشيخ إبراهيم بن عربي الذي كان والي اليمامة في أيام بني أمية، والعقير أيضا نخل لبني عامر بن حنيفة باليمامة كلاهما عن الحفص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ق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هو فعيل بمعنى مفعول مثل قتيل بمعنى مقتول، اسم فلاة فيها مياه ملحة ويروى بلفظ التصغير عن ابن در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ق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عقرة بلفظ المرة الواحدة من عقره يعقره عقرة، قرية بينها وبين أقر نصف يوم وقد مر ذكر أقر، قال النابغ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م تدارك بالعقيرة ركضهم                      أولاد زردة إذ تركت ذميما و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قيرة مدينة على البحر بينها وبين هجرلي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ق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قافين بينهما ياء مثناة من تحت، 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رب تقول لكل مسيل ماء شقه السيل في الأرض فأنهره ووسعه عقيق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بلاد العرب أربعة أعقة وهي أودية عادية شقتها السيول، وقال ا 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عقة الأودي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منها عقيق عارض اليمامة، وهو واد واسع مما يلي العرمة يتدفق فيه شعاب العارض وفيه عيون عذبة الماء، قال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قيق اليمامة لبني عقيل فيه قرى ونخل كثير و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قيق تمرة وهو عن يمين الفرط منقطع عارض اليمامة في رمل الجزء وهو منبر من منابر اليمامة عن يمين من يخرج من اليمامة يريد اليمن عليه أمير وفيه ي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بع ليلى بالمضيح فالحـمـى                      وتحفر من بطن العقيق السواقيا و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قيق بناحية المدينة وفيه عيون ونخل، وقال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ما عقيقان الأكبر وهو مما يلي الحرة ما بين أرض عروة بن الزبير إلى قصر المراجل ومما يلي الحمى ما بين قصور عبد العزيز بن عبد الرحمن بن عبد الله بن عمرو بن عثمان إلى قصر المراجل ثم أذهب بالعقيق صعدا إلى منتهى البقيع والعقيق الأصغر ما سفل عن قصر المراجل إلى منتهى العرصة، وفي عقيق المدينة ي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ي مررت على العقيق وأهلـه                      يشكون من مطر الربيع نزو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ضركم إن كان جعفر جاركم                      أن لا يكون عقيقكم ممطـور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4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الى عقيق المدينة، ينسب محمد بن جعفر بن عبد الله بن الحسين الأصغر ابن علي بن الحسين بن علي بن أبي طالب المعروف بالعقيقي له عقب وفي ولده رياسة ومن ولده أحمد بن الحسين بن أحمد بن علي بن محمد العقيقي أبو القاسم كان من وجوه الأشراف بدمشق ومدحه أبو الفرج الواوا ومات بدمشق لأربع خلون من جمادى الأولى سنة </w:t>
      </w:r>
      <w:r>
        <w:rPr>
          <w:rFonts w:cs="Traditional Arabic" w:ascii="MS Sans Serif" w:hAnsi="MS Sans Serif"/>
          <w:sz w:val="40"/>
          <w:szCs w:val="40"/>
        </w:rPr>
        <w:t>37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فن بالباب الصغير، وفي هذا العقيق قصور ودور ومنازل وقرى قد ذكرت بأسمائها في مواضعها من هذا الكتاب، وقال القاضي عي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قيق واد عليه أموال أهل المدينة وهو على ثلاثة أميال أو ميلين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ت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بعة وهي أعقة أحدها عقيق المدينة عق عن حرتها أي قطع وهذا العقيق الأصغر وفيه بئر رومة والعقيق الأكبر بعد هذا وفيه بئر عروة، وعقيق آخر أكبر من هذين وفيه بئر على مقربة منه وهو من بلاد مزينة وهو الذي أقطعه رسول الله صلى الله عليه وسلم بلال بن الحارث المزني ثم أقطعه عمر الناس فعلى هذا يحمل الخلاف في المسافات، ومنها، العقيق الذي جاء فيه إنك بواد مبارك هو الذي ببطن وادي ذي الحليفة وهو الأقرب منها وهو الذي جاء فيه أنه مهل أهل العراق من ذات عرق، ومنها، العقيق الذي في بلاد بني عقيل، قال أبو زياد الكل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قيق بني عقيل فيه منبر من منابر اليمامة ذكره القحيف بن حمير العقيلي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أم ابن إدريس ألـم يأتـك الـذي                      صبحنا ابن إدريس به فتقـط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يتك تحت الخافـقـين تـرينـه                      وقد جعلت درعا عليها ومغف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ريد العقيق ابن المهير ورهطـه                      ودون العقيق الموت وردا وأحم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يف تريدون العـقـيق ودونـه                      بنو المحصنات اللابسات السنورا ومنها عقيق ولا يدخلون عليه الألف واللام، قرية قرب سواكن من ساحل البحر في بلاد البجاه يجلب منها التمر هندي وغيره، ومنها العقيق ماء لبني جعدة وجزم تخاصموا فيه إلى النبي صلى الله عليه وسلم فقضى به لبني جرم فقال معاوية بن عبد العزى بن ذراع الجر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ياتا ذكرناها في الأقيصر ومنها، عقيق البصرة وهو واد مما يلي سفوان قال يموت بن المز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شدنا محمد بن حميد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شدتني صبية من هذيل بعقيق البصرة ترثي خالها فقال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ائل عن خالي مذ اليوم راكبـا                      إلى الله أشكو ما تبوح الركائ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كان قرنا يا خليلي غلبـتـه                      ولكنه لم يلف للموت غـالـب قال يمو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أيت هذه الجارية تغنيها بالعقيق عقيق البصرة ومنها، عقيق آخر يدفع سيله في غوري تهامة وإياه عنى فيما أحسب أبو وجزة السعدي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صاحبي انظرا هل تؤنسان لنا                      بين العقيق وأوطاس بأحـداج وهو الذي ذكره الشافعي رضي الله عن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و أهلوا من العقيق كان أحب إلي ومنها، عقيق القنان تجري فيه سيول قلل نجد وجباله ومنها، عقيق تمرة قرب تبالة وبيشة وقد مر وصفه في زبي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قيق تمرة هو عقيق اليمامة وقد ذكر وذكر عرام ما حوالي تبالة زبية بتقديم الباء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قيق تمرة لعقيل ومياهها بثور والبثر يشبه الأحساء تجري تحت الحصى مقدار ذراع وذراعين ودون ذلك وربما أثارته الدواب بحوافرها، وقال السكري في قو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جعلت السبي بيني وبينها                      وحرة ليلى والعقيق اليمانـيا العقيق واد لبني كلاب نسبه إلى اليمن لأن أرض هوازن في نجد مما يلي اليمن وأرض غطفان في نجد مما يلي الشام وإياه أيضا عنى الفرزدق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ـم تـر أنـي يوم جـو ســويقة                      بكيت فنادتـنـي هـنـيدة مـال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لهـا إن الـبـكـاء لـراحة                      به يشتفي من ظـن أن لا تـلاق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في ودعينـا يا هـنـيد فـإنـنـي                      أرى الركب قد ساموا العقيق اليمانيا وقال 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يها الركب المحثون عرجوا                      بأهل العقيق والمنازل من عل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الوا نعم تلك الطلول كعهدهـا                      تلوح وما معنى سؤالك عن عل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بلى إن الفـؤاد يهـيجـه                      تذكر أوطان الأحبة والـخـدم وقال أعرابي</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4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يا سروتي وادي العقيق سقيتـمـا                      حيا غضة الأنفاس طـيبة الـور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رويتما مح الثرى وتغـلـغـلـت                      عروقكما تحت الذي في، ثرى جع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ا تهنن ظلآ كما إن تـبـاعـدت                      وفي الدار من يرجو ظلالكما بعدي وقال سعيد بن سليم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مساحقي يتشوق عقيق المدينة وهو في بغداد ويذكر غلاما له اسمه زاهر وأنه ابتلى بمحادثته بعد أحبته ف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رى زاهرا لما رآني مسـهـدا                      وأن ليس لي من أهل بغداد زائ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قام يعاطيني الـحـديث وإنـنـا                      لمختلفان يوم تبلى الـسـراثـ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حدثني مما يجـمـع عـقـلـه                      أحاديث منها مستـقـيم وحـائ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ما كنت أخشى أن أراني راضيا                      يعللني بـعـد الأحـبة زاهـ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بعد المصلى والعقيق وأهـلـه                      وبعد البلاط حيث يحلو التـزاو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أعشبت قـريانـه وتـزينـت                      عراض بها نبت أنيق وزاهـ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غنى بها الذبان تغزو نبـاتـهـا                      كما واقعت أيدي القيان المزاهر وقد أكثر الشعراء من ذكر العقيق وذكروه مطلقا ويصعب تمييز كل ما قيل في العقيق فنذكر مما قيل فيه مطلقا، قال أعراب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يا نخلتي بطن العقيق أمـانـعـي                      جنى النخل والتين انتظاري جناكم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قد خفت أن لا تنفعاني بـطـائل                      وأن تمنعاني مجتنى ما سواكم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و أن أمير المؤمنين على الغنـى                      يحدث عن ظليكما لاصطفاكـمـا وزوجت أعرابية ممن يسكن عقيق المدينة وحملت إلى نجد فقالت</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الريح من نحو العقيق تنسـمـت                      تجدد لي شوق يضاعف من وجـد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رحلوا بي نحو نـجـد وأهـلـه                      فحسبي من الدنيا رجوعي إلى نجدي ع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من قرى حوران من ناحية القوى من أعمال دمشق،، إلينا ينسب الفقه أبو عبد الله محمد بن يوسف العقيلي الحوراني كان من أصحاب أبي حنيفة صحب برهان الدين أبا الحسن علي بن الحسن البلخي بدمشق أخذ عنه وتقدم في الفقه وصار مدرسا بجامع قلعة دمشق وتوفي في سنة </w:t>
      </w:r>
      <w:r>
        <w:rPr>
          <w:rFonts w:cs="Traditional Arabic" w:ascii="MS Sans Serif" w:hAnsi="MS Sans Serif"/>
          <w:color w:val="0000FF"/>
          <w:sz w:val="40"/>
          <w:szCs w:val="40"/>
        </w:rPr>
        <w:t>564</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له شعر من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ا أليق الإحسان بالأحسـن                      عقلا إلى الكافر والمؤم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قبح الظلم بـذي ثـروة                      حكم في الأرواح مستأم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يا من تولى عاتبا معرضـا                      يعدل في هجري ولا ينثني </w:t>
      </w:r>
      <w:r>
        <w:rPr>
          <w:rFonts w:ascii="MS Sans Serif" w:hAnsi="MS Sans Serif" w:cs="Traditional Arabic"/>
          <w:color w:val="009716"/>
          <w:sz w:val="40"/>
          <w:sz w:val="40"/>
          <w:szCs w:val="40"/>
          <w:rtl w:val="true"/>
        </w:rPr>
        <w:t xml:space="preserve"> باب العين والكا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ك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ككته أعكة عكا إذا حبسته عن حاجته وامرأة عكاء وهو اسم، موضع غير عكة التي على ساحل بحر 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ك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اليمن قرب زبيد ذكرته في عكوت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كا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وآخره شين معجمة العكاشة العنكبوت وبها سمي الرجل والعكاش نبت يلتوي على الشجر وشجر عكش كثير الأغصان متشنجها وعكش الرجل على القوم إذا حمل عليهم،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كاش، جبل يناوح طمية ومن خرافاتهم أن عكاش زوج طمية، و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كاش ماء عليه نخل وقصور لبني نمير من وراء حظيان بالشريف، قال الراعي النمي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ظعنت وودعت الخليط اليمانيا                      سهيلا وآذناه أن لا تـلاق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نا بعكاش كجاري كفـاءة                      كريمين حما بعد قرب تنائيا وهو حصن وسوق لهم فيه مزارع بر وشعير، قال عما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ألحقتناهم وفـينـا بـلـولة                      وفيهن واليوم العبوري شام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آب عكاشا مع القوم معـبـد                      وأمس وقد تسفي عليه الروامس</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4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عكاظ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آخره ظاء معجمة، قال الل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 عكاظ عكاظا لأن العرب كانت تجتمع فيه فيغكظ بعضهم بعضا بالفخار أي يدعك وعكظ فلان خصمه باللدد والحجج عكظأ، وقال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كظ الرجل دابته يعكظها عكظا إذا حبسها وتعكظ القوم تعكظا إذا تحبسوا ينظرون في أموره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ه سميت عكاظ، وحكى السهيلي كانوا يتفاخرون في سوق عكاظ إذا اجتمعوا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كظ الرجل صاحبه إذا فاخره وغلبه بالمفاخرة فسميت عكاظ بذلك، وعكاظ اسم سوق من أسواق العرب في الجاهلية وكانت قبائل العرب تجتمع بعكاظ في كل سنة ويتفاخرون فيها ويحضرها شعراؤهم ويتناشدون ما أحدثوا من الشعر ثم يتفرقون وأديم عكاظي نسب إليه وهو مما يحمل إلى عكاظ فيباع فيه،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كاظ، نخل في واد بينه وبين الطائف ليلة وبينه وبين مكة ثلات ليال وبه كانت تقام سوق العرب بموضع منه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ثيداء وبه كانت أيام الفجار وكان هناك صخور يطوفون بها ويحجون إليها، قال الواق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كاظ بين نخلة والطائف وذو المجاز خلف عرفة ومجنة بمر الظهران وهذه أسواق قريش والعرب ولم يكن فيه أعظم من عكاظ،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ت العرب تقيم بسوق عكاظ شهر شوال ثم تنتقل إلى سوق مجنة فتقيم فيه عشرين يوما من ذي القعدة ثم تنتقل إلى سوق في المجاز فتقيم فيه إلى أيام الح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كب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فتح الباء الموحدة وقد يمد ويقصر والظاهر أنه ليس بعربي وقد جاء في كلام العرب العكبرة من النساء الجافية الخلق، وقال حمزة الأصبه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زرج سابور معرب عن وزرك شافور وهي المسماة بالسريانية عكبرا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طول عكبر تسع وستون درجة ونصف وثلث درجة وعرضها ثلاث وثلاثون درجة ونصف أطول نهارها أربع عشرة درجة ونصف، وهو اسم بليدة من نواحي دجيل قرب صريفين وأوانا بينها وبين بغداد عشرة فراسخ، والنسبة إليها عكبري وعكبراوي، منها شيخنا إمام عصره محب الدين أبو البقاء عبد الله بن الحسين النحوي العكبري مات في ربيع الأول سنة </w:t>
      </w:r>
      <w:r>
        <w:rPr>
          <w:rFonts w:cs="Traditional Arabic" w:ascii="MS Sans Serif" w:hAnsi="MS Sans Serif"/>
          <w:sz w:val="40"/>
          <w:szCs w:val="40"/>
        </w:rPr>
        <w:t>616</w:t>
      </w:r>
      <w:r>
        <w:rPr>
          <w:rFonts w:ascii="MS Sans Serif" w:hAnsi="MS Sans Serif" w:cs="Traditional Arabic"/>
          <w:sz w:val="40"/>
          <w:sz w:val="40"/>
          <w:szCs w:val="40"/>
          <w:rtl w:val="true"/>
        </w:rPr>
        <w:t>، وقرىء على سارية بجامع عكبر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له درك يا مـدينة عـكـبـرا                      أيا خيار مدينة فوق الـثـر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كنت لا أم القرى فلقد أرى                      أهليك أرباب السماحة والقرى هذا مقصور ومده البحتري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نزلنا عكبراء ولـم يكـن                      نبيد ولا كانت حلالا لنا الخم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عونا لها بشرا ورب عظيمة                      دعونا لها بشرا فأصرخنا بشر العكرش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يمامة من مياه بني عدي بن عبد مناة عن محمد بن إدريس بن أبي حف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العك في اللغة الحبس والعك ملازمة الحمى والعك استعادة الحديث مرتين وعك، قبيلة يضاف إليها مخلاف باليمن ومقابله مرساها دهلك، قال أبو القاسم الزجاج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بعك حين نزولها واشتقاقها في اللغة جائز أن يكون من العك وهو شدة الحر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وم عك أي أك شديد الحر، وقال الف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ال عك الرجل إبله عكا إذا حبسها فهي معكوكة،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كه بشر عكا إذا كرره عليه، وقال ابن الأع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ك فلان الحديث إذا فسره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ألت القناني عن شيء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وف أعكه لك أي أفسره والعك أن ترد قول الرجل ولا تقبله والعك الدق، وقد اختلف في نسب عك ف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عك بن عدنان بن عبد الله بن الأزد بن الغوث بن نبت بن مالك بن زيد بن كهلان بن سبإ بن يشجب بن يعرب بن قحطان وهو قول من نسبه في اليمن، وقال اخر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عك بن عدنان بن أدد أخو معد بن عد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عك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اخره لام، قال الأزهري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جل عاكل وهو القصير البخيل الميشوم وجمعه عكل ، وعكل قبيلة من الرباب تستحمق يقولون لمن يستحمقونه عكلي وهو اسم امرأة حضنت بني عوف بن وائل بن عبد مناة بن أد بن طابخة بن الياس بن مضر فغلبت عليهم وسموا باسمها وهم الحارث وجشم وسعد وعلي بنو عوف بن وائل وأمهم بنت ذي اللحية من حمير وعكل، اسم بلد عن العمراني وأظن أن الكلاب العكلية تنسب إليه وهي هذه التي في الأسواق والسلوقية التي يصاد ب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4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ك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ى الذي قبله وزيادة ياء نسبة المؤنت، اسم ماء لبني أبي بكر بن كلاب، 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يذكر منازل قيس بنجد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أبو بكر بن كلاب فمن أدنى بلدها إلى آخرها مما يلي بني الأضبط العكية وهي ماءة عليها خمسون بئرا وجبلها أسود يقال أسود النس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كو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بلفظ تثنية عكوة و أصل الذنب وقد تفتح عينه والعكوة واحدة العكى والغزل يخرج من المغزل، وهو اسم جبلين منيعين مشرفين على زبيد باليمن، من أحدهما عمارة أبي الحسن اليمني الشاعر من موضع فيه يقال الزرائب، وقال الراجز الحاج يخاطب عينه إذا نف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رأيت جبلي عـكـاد                      وعكوتين من مكان ب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بشري يا عين بالرقاد وجبلا عكاد فوق مدينة الزرائب وأهلها باقون على اللغة العربية من الجاهلية إلى اليوم لم تتغير لغتهم بحكم أنهم لم يختلطوا بغيرهم من الحاضرة في مناكحة وهم أهل قرار لا يظعنون عنه ولا يخرجون م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4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قال أبو ز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كة الرملة حميت عليها الشمس، وقال الل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كة من الحر الفورة الشديدة في القيظ وهو الوقت الذي تركد فيه الريح وقد تقدم في عك ما فيه كفاية، قال صاحب الملح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ود عكة ست وستون درجة وعرضها إحدى وثلاثون درجة وفي ذرع أبي عون طولها ثمان وخمسون درجة وخمس وعشرون دقيقة وعرضها ثلاث وثلاثون درجة وثلث وهي في الإقليم الرابع وعكة اسم بلد على ساحل بحر الشام من عمل الأردن و هي من أحسن بلاد الساحل في أيامنا هذه وأعمرها، قال أبو عبد الله محمد بن أحمد بن أبي بكر البش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كة مدينة حصينة كبيرة الجامع فيه غابة زيتون يقوم بسرجه وزيادة ولم تكن على هذه الحصانة حتى قدمها ابن طولون وكان قد رأى صور واستدارة الحائط على مينائها فأحب أن يتخذ لعكة مثل ذلك الميناء فجمع صناع الكور وعرض عليهم ذلك فقيل له لا يهتدي أحد إلى البناء في الماء في هذا الزمان ثم ذكر له جدنا أبو بكر البناء وقي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كان عند أحدهم فيه علم فهو عنده فكتب إليه وأتي به من المقدس وعرض عليه ذلك فاستهان به والتمس منهم إحضار فلق من خشب الجميز غليظة فلما حضرت عمد يصفها على وجه الماء بقدر الحصن البري وضم بعضها إلى بعض وجعل لها بابا عظيما من ناحية الغرب ثم بنى عليها الحجارة والشد وجعل كلما بنى خمس دوامس ربطها بأعمدة غلاظ ليشتد البناء وجعلت الفلق كلما ثقلت نزلت حتى إذا علم أنها قد استقرت على الرمل تركها حولأ كاملا حتى أخذت قرارها ثم عاد فبنى من حيث ترك وكلما بلغ البناء إلى الحائط الذي قبله أدخله فيه ثم جعل على الباب قنطرة والمراكب كل ليلة تدخل البناء وتجر سلسلة بينها وبين البحر الأعظم مثل صو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دفع إليه ألف دينار سوى الخلع والمركوب واسمه عليه مكتوب إلى اليو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ان العدو قبل ذلك يغير على المراكب، وفتحت عكة في حدود سنة </w:t>
      </w:r>
      <w:r>
        <w:rPr>
          <w:rFonts w:cs="Traditional Arabic" w:ascii="MS Sans Serif" w:hAnsi="MS Sans Serif"/>
          <w:sz w:val="40"/>
          <w:szCs w:val="40"/>
        </w:rPr>
        <w:t>1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يد عمرو بن العاص ومعاوية بن أبي سفيان وكان لمعاوية في فتحها وفتح السواحل أثر جميل ولما ركب منها إلى غزوة قبرص رمها وأعاد ما تشعث منها وكذلك فعل بصور ثم خربت فجددها هشام بن عبد الملك وكانت فيها صناعة بلاد الأردن وهي محسوبة من حدود الأردن ثم نقل هشام الصناعة منها إلى صور فبقيت على ذلك إلى قرابة أيام الإمام المقتدر ثم اختلفت أيدي المتغلبين عليها وعمرت عكة أحسن عمارة وصارت بها الصناعة إلى يومنا ذا وهي للأفرنج وفي الحديث طوبى لمن رأى عكة، وقال الف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هذه أرض عكة وأرض عكة تضاف ولا تضاف أي حارة وكانت قديما بيد المسلمين حتى أخذها الأفرنج ومعديهم بغدوين صاحب بيت المقدس من زهر الدولة بناء الجيوشي منسوب إلى أمير الجيوش بدر الجمالي أو ابنه وكان بها من قبل المصريين فقصدها الأفرنج برا وبحرا في سنة </w:t>
      </w:r>
      <w:r>
        <w:rPr>
          <w:rFonts w:cs="Traditional Arabic" w:ascii="MS Sans Serif" w:hAnsi="MS Sans Serif"/>
          <w:sz w:val="40"/>
          <w:szCs w:val="40"/>
        </w:rPr>
        <w:t>49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قاتلهم أهل عكة حتى عجزوا عنهم لقصور المادة بهم وكان أهل مصر لا يمدونهم بشيء فسلموها إليهم وقتلوا منها خلقا كثيرأ وسبوا جماعة أخرى حملوهم إلى خلف البحر وخرج زهر الدولة حتى وصل إلى دمشق ثم عادا إلى مصر ولم تزل في أيديهم حتى افتتحها صلاح الدين يوسف بن أيوب في جمادى الأولى سنة </w:t>
      </w:r>
      <w:r>
        <w:rPr>
          <w:rFonts w:cs="Traditional Arabic" w:ascii="MS Sans Serif" w:hAnsi="MS Sans Serif"/>
          <w:sz w:val="40"/>
          <w:szCs w:val="40"/>
        </w:rPr>
        <w:t>58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شحنها بالرجال والعدد والميرة فعاد الأفرنج ونزلوا عليها وخندقوا دونهم خندقا وجاءهم صلاح الدين ونزل دونهم وأقام حولهم ثلاث سنين حتى استعادها الأفرنج من المسلمين عنوة في سابع جمادى الآخرة سنة </w:t>
      </w:r>
      <w:r>
        <w:rPr>
          <w:rFonts w:cs="Traditional Arabic" w:ascii="MS Sans Serif" w:hAnsi="MS Sans Serif"/>
          <w:sz w:val="40"/>
          <w:szCs w:val="40"/>
        </w:rPr>
        <w:t>58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حضروا أسارى المسلمين وكانوا نحو ثلاثة آلاف وحملوا عليهم حملة واحدة فقتلوهم عن آخرهم وهي في أيديهم إلى الآن، وقد نسب إليها قوم، منهم الحسن بن إبراهيم العكي يروي عن الحسن بن جرير الصوري روى عنه عبد الصمد بن الحك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عين واللا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القصر وهو جمع العليا، وهو اسم لموضع من ناحية وادي القرى بينها وبين الشام نزله رسول الله صلى الله عليه وسلم في طريقه إلى تبوك وبني مكان مصلاه مسجد، والعلا أيضا ركي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د الحصا من ديار كلاب والعلا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غطف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المد بمعنى الرف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مدينة أطم أو عنده أطم، وسكة العلاء ببخارى معر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سعيد الكاتب العلائب روى عنه أبو كامل البصري و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4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لا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ثنية العلاة وهي السندان وتشبه بها الناقة الصلبة، وكورة العلاتين بنواحي حمص ب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ل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هي السندان كما ذكر قبله والعلاة أيضا صخرة محوط حولها بالاخثاء واللبن والرماد ثم يطبخ فيها الأقط وجمعها علا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في ديار النمر بن قاسط لبني جشم بن زيد مناة، وعلاة لبني هزان باليمامة على طريق الحاج وبها المحالي وهي حجارة بيض يحك بعضها ببعض ويكتحل بتلك الحكاكة، وعلاة حلب بالشام وقال الحف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لاة والعلية لبني هزان وبني جشم والحارث ابني لؤي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تك هزانك من نعامهـا                      ومن علاتها ومن آكامها والعلاة كورة كبيرة من عمل معرة النعمان من جهة البر تشتمل على قرى كثيرة ويطؤها القاصد من حلب إلى حم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قطام كأنه أمر بالعل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لاق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في الحوف الشرقي من أرض مصر دون بلبيس فيها أسواق وبازاز يقوم للعرب العلآق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في بلاد البجة في جنوبي أرض مصر به معدن التبر بينه وبين مدينة أسوان في أرض فياحة يحتفر الإنسان فيها فإن وجد فيها شيئا فجزء منه للمحتفر وجزء منه لسلطان العلاقي وهو رجل من بني حنيفة من ربيعة وبينه وبين عيذاب ثمان رحل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صنعاء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لأ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ذمار باليمن حصن أو بل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لا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أدري أي شيء هذه الصيغ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ا أنها اسم 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فيه أبو ذؤيب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أم خشف بالـعـلاية دارهـا                      تنوش البربر حيث نال اهتصار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ود ماء المرد فاها فوجهـهـا                      كلون الثؤور وهي أدماء سار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حسن منها حين قامت فأعرضت                      تواري الدموع حين جد انحدارها وقال أبو سهم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أرى الدهر لا يبقي على حدثانه                      أنور بأطراف العلاية فـارد عل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آخره باء موحدة علب الكر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 حد اليمامة إذا خرجت منها تريد البصرة فأما العلب فهو الأرض الغليظة التي لو مطرت دهرا لم تنبت خضرا وكل موضع صلب خشن من الأرض فهو علب والعلب منبت السدر وجمعه علوب والعلب أثنة غليظة من الشجر تتخذ مقطر وأما الكرمة فمعناها الكرامة ومنه أفعل ذلك كرمة لك وكرمى 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ب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هو فعلية من الذي قبله، وهو مويهة بالدا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ل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ثاء مثلثة إن كان عربيا فهو من العلث وهو خلط البر بالشعير يقال علث الطعام يعلثه علثا، وهي قرية على دجلة بين عكبرا وسامراء، وذكر الماوردي في الأحكام السلطانية أن العلث قرية موقوفة على العلويين وهي في أول العراق في شرقي دجلة وفيها يقول أحمد بن جعفر جحظ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انة بالعلث وسط السـوق                      نزلتها وصارمي رفـيق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غلام من بني الخلـيق                      بكل فعل حسـن خـل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اء بالـجـام وبـالابـريق                      أما رأيت قطع الـعـق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 رأيت شفـق الـبـروق                      أما شممت نكهة المعشـ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أحسن الأيام بالـصـديق                      على صبوح وعلى غبـ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لم يحل ذاك إلى التفريق وقد نسب إليها جماعة من المحدث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أبو محمد طلحة بن مظفر بن غانم الفقيه العلثي سمع يحيى بن ثابت وأحمد بن المبارك المرقعاني وابن البطيء وغيرهم قرأ بنفسه وكان موصوفا بحسن الخط والقراءة دينا ثقة فاضلا توفي سنة </w:t>
      </w:r>
      <w:r>
        <w:rPr>
          <w:rFonts w:cs="Traditional Arabic" w:ascii="MS Sans Serif" w:hAnsi="MS Sans Serif"/>
          <w:sz w:val="40"/>
          <w:szCs w:val="40"/>
        </w:rPr>
        <w:t>593</w:t>
      </w:r>
      <w:r>
        <w:rPr>
          <w:rFonts w:ascii="MS Sans Serif" w:hAnsi="MS Sans Serif" w:cs="Traditional Arabic"/>
          <w:sz w:val="40"/>
          <w:sz w:val="40"/>
          <w:szCs w:val="40"/>
          <w:rtl w:val="true"/>
        </w:rPr>
        <w:t>، وبنو عبد الرحمن ومكارم ومظفر سمعوا الحديث جميع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ث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ثاء مثلثة مفت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لا أعرف له أص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أبي دؤاد الإيا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نظرت الغيث تحفـزه                      ريح شآمـية إذا بـرقـ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لبطن من علجان حل بـه                      دان فويق الأرض إذ ودقت علج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قول حبيب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نظرت ودرن قومي منظر                      من قيسرون فبلقع فـسـل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بال أيلة فالمحصب دونـنـا                      فألات ذي علجانة فـذهـا 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4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لد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دال مهملة والعلد الصلب الشديد كأن فيه يبسا من صلابته وأنث كأنه صفة للأرض، وهو اسم موضع في شعر هذ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قب باليمامة وإنما سميت بذلك لأن خالد بن الوليد رضي الله عنه لما جاز بالنقب قالوا هذا لا نقب يحدرنا عن بلاد مسيلمة فقال اعلوطوه فسميت العلط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ع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الشام مشرف على البثنية وبين الغور وجبال السر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علق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خلاف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آخره قاف وهو لجميع آلة الاستسقاء بالبكرة على الأبيار من الخطاف والمحور والبكرة والنعامتين وحبالها كله يقال له علق والعلق الدم الجامد في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خلقنا النطفة علقة  المؤمنون</w:t>
      </w:r>
      <w:r>
        <w:rPr>
          <w:rFonts w:cs="Traditional Arabic" w:ascii="MS Sans Serif" w:hAnsi="MS Sans Serif"/>
          <w:sz w:val="40"/>
          <w:szCs w:val="40"/>
          <w:rtl w:val="true"/>
        </w:rPr>
        <w:t xml:space="preserve">: </w:t>
      </w:r>
      <w:r>
        <w:rPr>
          <w:rFonts w:cs="Traditional Arabic" w:ascii="MS Sans Serif" w:hAnsi="MS Sans Serif"/>
          <w:sz w:val="40"/>
          <w:szCs w:val="40"/>
        </w:rPr>
        <w:t>14</w:t>
      </w:r>
      <w:r>
        <w:rPr>
          <w:rFonts w:ascii="MS Sans Serif" w:hAnsi="MS Sans Serif" w:cs="Traditional Arabic"/>
          <w:sz w:val="40"/>
          <w:sz w:val="40"/>
          <w:szCs w:val="40"/>
          <w:rtl w:val="true"/>
        </w:rPr>
        <w:t xml:space="preserve">، ومنه قيل للدابة التي تكون في الماء علقة لأنها حمراء كالدم أو لأنها إذا علقت بدابة شربت دمها فبقيت كأنها قطعة دم أو لأنها تسرع التعلق بحلوق الدواب، وذو علق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عروف في أعلاه هضبة سوداء 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نشد أبو عبيدة لابن أح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أم غفر على دعجاء ذي علـق                      ينفي القراميد عنها الأعصم الوقل ويوم ذي علق من أيام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ل لبيد بن ربي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ما تريني اليوم أصبحت سالمـا                      فلست بأحيا من كلاب وجعف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الأحوصين في ليال تتابـعـا                      ولا صاحب البراض غير المعم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من ربيع المقتـرين رزئتـه                      بذي علق فاقني حياءك واصبري يعني بربيع المقترين أباه وكان مات في هذا ال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ق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قاف وبعدما ميم وألف ممدو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وقالوا عو علقام فقلب هكذا نقله الأديبي والعلقم شجر الحنظل وألفه الممدودة لتأنيث الأرض فيما أحس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ق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ثم السكون وقاف مفتوحة وميم وه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على ساحل جزيرة صقل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فعلان من العلل وهو شرب الإبل الثاني والأول يقال له النهل يعني أنه موضع لذلك ويجوز أن يكون من التعليل وهو كالمدافعة والاشتغال والإلهاء وهو ماء بحسم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علم في لغة العرب الجبل وجمعه الأع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قطعن علما بدا علم وأنشد أحمد بن يحي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علم الفرد الذي في ظلاله                      غزالان مكحولان مؤتلـف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لبنهما صيدا فلم استطعهـمـا                      وختلا فقاتاني وقد قـتـلانـي ويقال لما يبنى على جواز الطرق من المنار مما يستدل به على الطريق أعلام واحدها علم والعلم الراية التي إليها يجتمع الجند والعلم للثوب رقمة على أطرافه والعلم العلامة والعلم شق في الشفة العليا و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فرد شرقي الحاجر يقال له أبان فيه نخل وفيه واد لو دخله مائة من أهل بيت بعد أن يملكوا عليهم المدخل لم يقدر عليهم أبدا وفيه عيون ونخيل ومياه، وعلم بني الصادر يواجه القنوين تلقاء الحاجر ولا أدري أهو الذي قبله أم آخر، وعلم السعد ودجوج جبلان من دومة على يوم وهما جبلان منيفان كل واحد منهما يتصل بالآخر ودجوج رمل متصل مسيرة يومين إلى دون تيماء بيوم يخرج منه إلى الصحراء وهو الذي عناه المتنبي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ردت من مصر أيديها بأرجلها                      حتى مرقن بنا من جوش والعلم قال هما جبلان بينهما وبين حسمى أربع لي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ضاف إليها ذو فيقال ذو عل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ذما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لند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بت ويضاف إليه ذات فيص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 قو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ملن حتى قلت لسن بوارحـا                      بذات العلندى حيث نام المفاخر عل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في ديار بني تم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ضم ثانيه ثم واو ساكنة و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قرية والعلس ضرب من القمح يكون في الكمام منه حبتان يكون بناحية اليمن ويقال ما ذقت علوسا ولا ألوسا أي طعام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شديد اللام من قلاع البختية الأكر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احية الأرزن عن ابن ال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لو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ة إلى عالية نجد وإنما ذكر ههنا لأن هذا النسب جاء على غير قياس وربما خفي عن كثير من الناس وقد ذكرنا الحالية في موضعها وحددنا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رار بن منقذ الفقعسي مما رواه الأسود أبو محم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عاشر في داراء من لا أوده                      وبالرمل مهجور إلي حبي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4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عمرك ما ميعاد عينيك والبكـا                      بداراء إلا أن تهب جـنـو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هب علوي الرياح وجدتني                      كأني لعلوي الرياح نـسـي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كانت رياح الشام تكره مرة                      فقد جعلت تلك الرياح تطي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هنيئا لخوط من بشـام يرفـه                      إلى برد شهدذ بهن مـشـو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ما قد تسقى من سلاف وضمه                      بنان كهداب الدمقس خضـي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تركت وحشية النجد لم يكن                      لعينيك مما تشكوان طـبـيب علياباذ</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عناه عمارة عل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عدة قرى بنواحي الري منها واحدة تحت قلعة طبرك والباقي متفرق في نواحي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ذا خبر ابن الراز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لي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سكون ثانيه ثم ياء مثناة من تحت مفتوحة وآخره باء موحدة العلوب الآثار وعلب النبت يعلب علبا فهو علب إذا جسا وعلب اللحم إذا غلظ والعلب الوعل الضخم المسن وأما هذا الوزن وهذه الصيغة فلم يجيء عليهما بناء غير هذا، وقال الزمخشري فيما حكاه عنه العمراني أظن أن قوما كانوا في هذا الموضع نزولا فقال بعضهم لأبيه عل يا أب فسمي به المكان، وقال المرزوقي كأنه فعيل من العلب وهو الأثر والوادي لا يخلو من انخفاض وحزن، وقال صاحب كتاب النبات عليب موضع بتهامة وقال جر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ضبت طهية أن سببت مجاشعـا                      عضوا بصم حجارة من علـي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ن الطـريق إذا تـبـين رشـده                      سلكت طهية في الطريق الأخي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تراهنون على التيوس كـأنـمـا                      قبضوا بقصة أعوجي مـقـرب وقول أبي دهبل يدل على أنه واد فيه نخل والنخل لا ينبت في رؤوس الجبال لأنه يتطلب الدفء</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لا علق القلب المتيم كـلـثـمـا                      لجوجا ولم يلزم من الحب ملزم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رجت بها من بطن مكة بعـدمـا                      أصات المنادي للصلاة وأعتـم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ما نام من راع ولا ارتد سـامـر                      من الحي حتى جاوزت بي يلملم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مرت ببطن الليث تهوي كأنـمـا                      تباثر بالإصباح نهبا مقـسـم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جازت على البزواء والليل كاسر                      جناحيه بالبزواء وردا وأدهـم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ما ذز قرن الشمس حتى تبـينـت                      بعليب نخلا مشرفـا ومـخـيم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مرت على أشطان روقة بالضحى                      فما جررت بالماء عينا ولا فـم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ما شربت حتى ثنيت زمـامـهـا                      وخفت عليها أن تجن وتكـلـم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قلت لها قد بعـت غـير ذمـيمة                      وأصبح وادي البرك غيثا مـديمـا قال موسى بن يعقو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نشدني أبو دهبل هذا الشعر فقلت ما كنت إلا على الريح يا عم فقال يا ابن أخي إن عمك كان إذا هم فعل، وقال أبو دهبل أيض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قد غال هذا اللحد من بطن عليب                      فتى كان من أهل الندى والتكرم وقال ساعدة بن جؤية الهذل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الإثل من سعيا وحلية منـزل                      والدوم جاء به الشجون فعليب العلي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التصغ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ين الكوفة والبص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معن بن أو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هي حلت كربلاء فلعلعا                      فجو العليب دونها فالنوائحا العليب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سكون ثانيه وياء مفتوحة وباء موحد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يهة بالماث من بلاد بني أسد بقرب جبل عند، وقد قال فيها الشاع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شر مياه الحارث بن ثعلبه                      ماء يسمى بالحرير العليبه العل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فتح ثانيه وتحريك الياء بالفتح مشددة هو في الأصل تصغير العلية والعلية والعلا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ان باليمامة وبالعلية أودية كثيرة ذكرت متفرقة في مواضعها من هذا الكتاب منها الدخول الذي ذكره امرؤ القي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حفص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ما لبني هزان وبني جشم والحارث ابني لؤي وأنش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تتك هزانك من نعامهـا                      ومن علاتها ومن آكامها عل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ياء صحيحة بوزن ظبي وما أراه إلا بمعنى العلو، وهو موضع في جبال هذ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مية بن أبي عائذ</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لمن الخيام بعلي فالأحراص                      فالسودتين فمجمع الأبواص </w:t>
      </w:r>
      <w:r>
        <w:rPr>
          <w:rFonts w:ascii="MS Sans Serif" w:hAnsi="MS Sans Serif" w:cs="Traditional Arabic"/>
          <w:color w:val="009716"/>
          <w:sz w:val="40"/>
          <w:sz w:val="40"/>
          <w:szCs w:val="40"/>
          <w:rtl w:val="true"/>
        </w:rPr>
        <w:t xml:space="preserve"> باب العين والم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4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القصر اسم عجمي لا أدريه إلا أنه يكون تأنيث رجل عم وامرأة عما من العمومة أخو الأب مثل سكر وسكرى هو كفر عف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قع في برية خساف بين بالس وحلب عن الحاز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صنم لخولان باليمن فيه نزل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جعلوا الله مما ذرأ من الحرث والأنعام نصيبا  الأنعام</w:t>
      </w:r>
      <w:r>
        <w:rPr>
          <w:rFonts w:cs="Traditional Arabic" w:ascii="MS Sans Serif" w:hAnsi="MS Sans Serif"/>
          <w:sz w:val="40"/>
          <w:szCs w:val="40"/>
          <w:rtl w:val="true"/>
        </w:rPr>
        <w:t xml:space="preserve">: </w:t>
      </w:r>
      <w:r>
        <w:rPr>
          <w:rFonts w:cs="Traditional Arabic" w:ascii="MS Sans Serif" w:hAnsi="MS Sans Serif"/>
          <w:sz w:val="40"/>
          <w:szCs w:val="40"/>
        </w:rPr>
        <w:t>13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آ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م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فسرون في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رم ذات العماد  الفجر</w:t>
      </w:r>
      <w:r>
        <w:rPr>
          <w:rFonts w:cs="Traditional Arabic" w:ascii="MS Sans Serif" w:hAnsi="MS Sans Serif"/>
          <w:sz w:val="40"/>
          <w:szCs w:val="40"/>
          <w:rtl w:val="true"/>
        </w:rPr>
        <w:t xml:space="preserve">: </w:t>
      </w:r>
      <w:r>
        <w:rPr>
          <w:rFonts w:cs="Traditional Arabic" w:ascii="MS Sans Serif" w:hAnsi="MS Sans Serif"/>
          <w:sz w:val="40"/>
          <w:szCs w:val="40"/>
        </w:rPr>
        <w:t>7</w:t>
      </w:r>
      <w:r>
        <w:rPr>
          <w:rFonts w:ascii="MS Sans Serif" w:hAnsi="MS Sans Serif" w:cs="Traditional Arabic"/>
          <w:sz w:val="40"/>
          <w:sz w:val="40"/>
          <w:szCs w:val="40"/>
          <w:rtl w:val="true"/>
        </w:rPr>
        <w:t>، قال المبرد يقال رجل طويل العماد إذا كان معمدا أي طويلا قال وق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رم ذات العماد  أي ذات الطول وقيل ذات العماد ذات البنا الرقيع، وقال الفراء ذات العماد أي أنهم كانوا ذوي عمد ينتقلون إلى الكلإ حيث كان ثم يرجعون إلى منازلهم ويقال لأهل الأخبية أهل العماد، وغور العماد موضع بعينه قرب مكة في ديار بني سليم يسكنه بنو صبيحة من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ماد الشبا موضع ب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ماد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حصينة مكينة عظيمة في شمالي الموصل ومن أعما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عمرها عماد الدين زنكي بن آق سنقر في سنة </w:t>
      </w:r>
      <w:r>
        <w:rPr>
          <w:rFonts w:cs="Traditional Arabic" w:ascii="MS Sans Serif" w:hAnsi="MS Sans Serif"/>
          <w:sz w:val="40"/>
          <w:szCs w:val="40"/>
        </w:rPr>
        <w:t>53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قبلها حصنا لأكراد فلكبره خربوه فأعاده زنكي وسماه باسمه في نسبه إليه وكان اسم الحصن الأول آش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م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ة جاهلية لها جبال بيض وتليها الأغربة جبال سود وتليها براق رزمة بيض</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م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بعد الألف راء ضد الخراب والعمارة الحي العظيم ينفرد بظعنه وهي دون القبيلة والعمارة الصدر وبها سميت القبيلة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السليلة من جبل قطن به نخ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ما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ا منسوبة إلى ع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يمامة لبني عبد الله بن الدؤ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عين كان اليوم الثالث من أيام القادسية يقال له يوم عماس ولا أدري أهو موضع أم هو من العمس مقلوب المع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آخره 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ما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نحان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خفيف ثاني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كورة عربية على ساحل بحر اليمن والهند وعمان في الإقليم ا لأول طولها أربع وثلاثون درجة وثلاثون دقيقة وعرضها تسع عشرة درجة وخمس وأربعون دقيقة في شرقي هجر تشتمل على بلدان كثيرة ذات نخل وزروع إلا أن حرها يضرب به المثل وأكثر أهلها في أيامنا خوارج أباضية ليس بها من غير هذا المذهب إلا طارىء غريب وهم لا يخفون ذلك وأهل البحرين بالقرب منهم بضدهم كلهم روافض سبائيون لا يكتمونه ولا يتحاشون وليس عندهم من يخالف هذا المذهب إلا أن يكون غري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 يقال أعمن وعمن إذا أتى عمان، وقال رؤ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ى شام بان أو معمن ويقال أعمن يعمن إن أتى ع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مزق واسمه شاس بن نه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قا أبيت اللعن أن ابـن فـرتـنـا                      على غير أجرايم بريق مـشـ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ن كنت مأكولا فكـن خـير آكـل                      وإلا فأدركـنـي ولـمـا أمـز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كلفتني أدواء قـوم تـركـتـهـم                      فإن لا تداركني من البحر أغـ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يتهموا أنجد خلافـا عـلـيهـم                      وأن يعمنوا مستحقبي الحرب أع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أنا مولاهم ولا فـي صـحـيفة                      كفلت عليهم والكفـالة تـعـتـق</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5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ابن الأعرابي العمن المقيمون في مكان يقال رجل عامن وعمون ومنه اشتق عمان وقيل أعمن دام على المقام بعمان وقصبة عمان صحار وعمان تصرف ولا تصرف فمن جعله بلدا صرفه في حالتي المعرفة والنكرة ومن جعله بلدة ألحقه بطلحة، وقال الزجاجي سميت عمان بعمان بن إبراهيم الخليل، وقال ابن الكلبي سميت بعمان بن سبإ بن يفثان بن إبراهيم خليل الرحمن لأنه بنى مدينة عمان، وفي كتاب ابن أبي شيبة ما يدل على أنها المرادة في حديث الحوض لقوله ما بين بصرى وصنعاء وما بين مكة وأيلة ومن مقامي هذا إلى عمان وفي مسلم من المدينة إلى عمان وفيه مابين أيلة وصنعاء اليمن ومثله في البخاري وفي مسلم وعرضه من مقامي هذا إلى عمان، وروى الحسن بن عادي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قيت ابن عمر فقال من أي بلد أنت قلت من عمان قال أفلا أحدثك حديثا سمعته من رسول الله صلى الله عليه وسلم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ى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ت رسول الله صلى الله عليه وسلم يقول إني لأعلم أرضا من أرض العرب يقال لها عمان على شاطىء البحر الحجة منها أفضل أو خير من حجتين من غيرها وعن الحس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أتين من كل فج عميق  الحج</w:t>
      </w:r>
      <w:r>
        <w:rPr>
          <w:rFonts w:cs="Traditional Arabic" w:ascii="MS Sans Serif" w:hAnsi="MS Sans Serif"/>
          <w:sz w:val="40"/>
          <w:szCs w:val="40"/>
          <w:rtl w:val="true"/>
        </w:rPr>
        <w:t xml:space="preserve">: </w:t>
      </w:r>
      <w:r>
        <w:rPr>
          <w:rFonts w:cs="Traditional Arabic" w:ascii="MS Sans Serif" w:hAnsi="MS Sans Serif"/>
          <w:sz w:val="40"/>
          <w:szCs w:val="40"/>
        </w:rPr>
        <w:t>27</w:t>
      </w:r>
      <w:r>
        <w:rPr>
          <w:rFonts w:ascii="MS Sans Serif" w:hAnsi="MS Sans Serif" w:cs="Traditional Arabic"/>
          <w:sz w:val="40"/>
          <w:sz w:val="40"/>
          <w:szCs w:val="40"/>
          <w:rtl w:val="true"/>
        </w:rPr>
        <w:t>،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مان وعنه عليه الصلاة والسلام ومن تعذر عليه الرزق فعليه بعمان، وقال القتال الكل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فت بحج من عمان تحللـوا                      ببئرين بالبطحاء ملقى رحال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سوقون انضاء بهن عـشـية                      وصهباء مشقوقا عليها جلال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ها ظعنة من ناسك متـعـبـد                      يمور على متن الحنيف بلال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ئن جعفر فاءت علينا صدورها                      بخير ولم يردد علينا خيال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شثت وشاء الله ذاك لأعنـين                      إلى الله مأوى خلفة ومصالها وينسب إلى عمان دارد بن عفان العماني روى عن أنس بن مالك ونفر سواه، وأبزون بن مهنبرذ العماني الشا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بو هارون غطريف العماني روى عن أبي الشعثاء عن ابن عباس روى عنه الحكم بن أبان العدني، وأبو بكر قريش بن حيان العجلي أصله من عمان وسكن البصرة يروي عن ثابت البناني روى عنه شعبة والبصري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آخره نون يجوز أن يكون فعلان من عم يعم فلا ينصرف معرفة وينصرف نكرة ويجوز أن يكون فعالا من عمن فيصرف في الحالتين إذا عني به البلد وع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في طرف الشام وكانت قصبة أرض البلقاء والأكثر في حديث الحوض كذا ضبطه الخطابي ثم حكى فيه تخفيف الميم أيضا وفي الترمذي من عدن إلى عمان البلقاء والبلقاء بالشام وهو المراد في الحديث لذكره مع أذرح والجرباء وأيلة وكل من نواحي الشام، وقيل إن عمان هي مدينة دقيانوس وبالقرب منها الكهف والرقيم معروف عند أهل تلك البلاد والله أعلم وقد قيل غير ذلك، وذكر عن بعض اليهود أنه قرأ في بعض كتب الله أن لوطا عليه السلام لما خرج بأهله من سدوم هاربا من قومه التفتت امرأته فصارت صبار ملح وصار إلى زغر ولم ينج غيره وأخيه وابنتيه وتوهم بنتاه أن الله قد أهلك عالمه فتشاورتا بأن تقيما نسلا من أبيهما وعمهما فأسقتاهما نبيذا وضاجعت كل واحدة منهن واحدا فحبلتا ولم يعلم الرجلان بشيء من ذلك وولدت الواحدة ابنا فسمته عمان أي أنه من عم وولدت الأخرى ولدا فسمته مآب أي أنه من أب فلما كبرا وصارا رجالا بنى كل واحد منهما مدينة بالشام وسماها باسمه وهما متقاربتان في برية الشام وهذا كما تراه ونقلته كما وجدته والله أعلم بحقه من باطله، وقال أبو عبد الله محمد بن أحمد البش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مان على سيف البادية ذات قرى ومزارع ورستاقها البلقاء وهي معدن الحبوب والأنعام بها عدة أنهار وأرحية يديرها الماء ولها جامع ظريف في طرف السوق مفسفس الصحن شبه مكة وقصر جالوت على جبل يطل عليها وبها قبر أورياء النبي صلى الله عليه وسلم وعليه مسجد وملعب سليمان بن داود عليه السلام وهي رخيصة الأسعار كثيرة الفواكه غير أن أهلها جهال والطرق إليها صع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حوص بن محمد الأنصا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بعمان وهل طربـي بـه                      إلى أهل سلع إن تشوقت ناف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اح ألم يحزنك ريح مريضة                      وبرق تلالا بالعقيقـين لام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 غريب الدار مما يشوقـه                      نسيم الرياح والبروق اللوامـع</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5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يف اشتياق المرء يبكي صبابة                      إلى من نأى عن داره وهو طام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كنت أخشى والنوى مطمـئنة                      بنا وبكم من علم ما الله صـان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يد لأنسى ذكرها فيشـوقـنـي                      رفاق إلى أرض الحجاز رواجع وقال الخطيم العكلي اللص يذكر ع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عوذ بربي أن أرى الشام بعدهـا                      وعمان ما غنى الحمام وغـر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ذاك الذي استنكرت يا أم مالـك                      فأصبحت منه شاحب اللون أسو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ي لماضي العزم لو تعلمـينـه                      وركاب أهوال يخاف بها الردى وينسب إلى عمان أسلم بن محمد بن سلامة بن عبد الله بن عبد الرحمن أبو دفافة الكناني العماني قال الحافظ أبو القاسم من أهل عمان مدينة البلقاء قدم دمشق وحدث بها عن عطاء بن السائب بن أحمد بن حفص العماني المخزومي ومحمد بن هرون بن بكار وعبد الله بن محمد بن جعفر القزويني القاضي روى عنه أبو الحسين الرازي وأبو بكر أحمد بن صافي التنيسي مولى الحباب بن رحيم البزاز قال ابن أبي مس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ات أبو دفافة سنة </w:t>
      </w:r>
      <w:r>
        <w:rPr>
          <w:rFonts w:cs="Traditional Arabic" w:ascii="MS Sans Serif" w:hAnsi="MS Sans Serif"/>
          <w:sz w:val="40"/>
          <w:szCs w:val="40"/>
        </w:rPr>
        <w:t>324</w:t>
      </w:r>
      <w:r>
        <w:rPr>
          <w:rFonts w:ascii="MS Sans Serif" w:hAnsi="MS Sans Serif" w:cs="Traditional Arabic"/>
          <w:sz w:val="40"/>
          <w:sz w:val="40"/>
          <w:szCs w:val="40"/>
          <w:rtl w:val="true"/>
        </w:rPr>
        <w:t>، وقال الراز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نة </w:t>
      </w:r>
      <w:r>
        <w:rPr>
          <w:rFonts w:cs="Traditional Arabic" w:ascii="MS Sans Serif" w:hAnsi="MS Sans Serif"/>
          <w:sz w:val="40"/>
          <w:szCs w:val="40"/>
        </w:rPr>
        <w:t>325</w:t>
      </w:r>
      <w:r>
        <w:rPr>
          <w:rFonts w:ascii="MS Sans Serif" w:hAnsi="MS Sans Serif" w:cs="Traditional Arabic"/>
          <w:sz w:val="40"/>
          <w:sz w:val="40"/>
          <w:szCs w:val="40"/>
          <w:rtl w:val="true"/>
        </w:rPr>
        <w:t>، وأبو الفتح نصر بن مسرور بن محمد الزهري العماني حدث عن أبي الفتح محمد بن إبراهيم الطرسوسي ونفر سواه، ودير عمان بنواحي حلب ذكر في الديرة، ومحمد بن كامل العماني روى عنه زكريا الأضاخ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اي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عماية بفتح أوله وتخفيف ثانيه وبعد الألف ياء مثناة من تحت وباقيه للتثنية وعماية ويذ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ان بالعالية وثني عماية وهو جبل كما ثني رام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أن عصم عمايتين ويذبـل                      سمعت حديثك أنزلا الأوعالا قال أبو علي الفارسي أراد عصم عمايتين وعصم يذبل فحذف المضا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ا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خفيف ثانيه وياء مثناة من تح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يجوز أن يكون من العما وهو الطول يقال ما أحسن عما هذا الرجل أي طوله ويجوز أن يكون عمي يعمى إذا سأل والعمي مثال الظبي دفع الأمواج القذى والزبد من أعاليها وقيل العماية الغواية وهي اللجاجة والعماية السحابة الكثيفة المطبقة، وقال نصر عمايتان جبلان عماية العليا اختلطت فيها الحريش وقشير والعجلان وعماية القصيا هي لهم شرقيها كله ولباهلة جنوبيها وللعجلان غربيها وقيل هي جبال حمر وسود سميت به لأن الناس يضلون فيها ويسيرون فير مرحلتين، وقال السكري عماية جبل معروف بالبحرين قاله في شرح قول جرير يخاطب الحجاج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فتك حتى استنزلتني مخافتي                      وقد حال دوني من عماية ن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سر لك البغضاء كل منافـق                      كما كل ذي دين عليك شفيق وقال أبو زياد الكلابي عماية جبل بنجد في بلاد بني كعب للحريش وحق والعجلان وقشير وعقيل قال وإنما سمي عماية لأنه لا يدخل فيه شيء إلا عمي ذكره وأثره وهو مستدير وأقل ما يكون العرض والطول عشر فراسخ وهي هضبات مجتمعة متقاودة حمر ومعنى متقاودة متتابعة فيها الأرشال وفيها الآوى وفيها النمر وأكثر شجرها ألبان ومعه شجر كثير وفيه قلال لا تؤتى أي لا تقط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تل القتال الكلابي واسه عبد الله بن مجيب رجلا وهرب حتى لحق بعماية وهو جبل بالبحرين فأقام به قبل عشر سنين وأنس به هناك نمر فكان إذ اصطاد النمر شيئا شاركه القتال فيه وإذا اصطاد القتال شيئأ شاركه النمر فيه إلى أن أصلح أهله حاله مع السلطان وأراد الرجوع إلى أهله عارضه النمر ومنعه من الذهاب حتى هم بأكله فخاف على نفسه فضربه بسهم فقتله وقال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زى الله خيرا والجزاء بكفه                      عماية عنـا أم كـل طـر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يزدهيها القوم إن نزلوا بها                      وإن أرسل السلطان كل بر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تني منها كل عيطاء عيطل                      وكل صفا جم القلات كـؤود وقال يذكر الن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ي ساحة العنقاء أو في عمـاية                      أو الادمى من رهبة الموت موئ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ي صاحب في الغار هدك صاحبا                      أبو الجـون إلا أنـه لا يعـق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التقينا كان أنـس حـديثـنـا                      سكات وطرف كالمعابل أطح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انا عدو لـو يرى فـي عـدوه                      مهزا وكل في العداوة مجـمـ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5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نت لنا فلث بأرض مظلة                      شريعتها لأينـا جـاء أول عمت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أردن بها قبر أبي عبيدة بن الجراح رضي الله عنه ويقال هو بطب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مهلبي من عمان إلى عمتا وبها يعمل النبل الفائقة وهي في وسط الغور اثنا عشر فرسخا ومنها إلى مدينة طبرية اثنا عشر فرسخ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آخره نون وهو في اللغة رئيس العس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مظ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مدان اسم جبل أو 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اه غمدان بالغين المعجمة فصحفه وهو حصن في رأس جبل باليمن معروف وكان لآل ذي يزن وهنا كتصحيفه يوم بعاث وهو من مشاهير أيام العرب فأخرجه في باب الغين المعجمة فصحف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الفقير إل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كرته أنا لتعرفه فلا تغتر به إلا أن يكون ما ذهب إليه الليث موضعا غير عمد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كأنه ضم إلى عمر الذي في بلاد هذيل موضعا اخر فقال عمران ولم يرد التثنية والعمر بالتحريك منديل أو غيره تغطي به نساء الأعراب رؤوسهن وهو عمر وإنما ثناه ضرورة إقام الوزن ويفعلون ذلك كثيرا وربما جمعوه أيضا وهو واح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صخر الغي يصف سحا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ال من الليل أشجـانـه                      كأن ظواهره كن جوف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ذاك السطاع خلاف النجاء                      تحسبه ذا طلاء نـتـيف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عمرين إلـى غـيقة                      فيليل يهدي ربحلا رجوفا العمرا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وقلعة في شرقي الموصل متاخمة لناحية شوش والمرج فيها رستاق وكروم والقلعة آلت إلى الخراب ما بقى منها شيء وبها كهف يقولون أنه كهف داود يز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اخره نون وهو ضد الخر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مراد بالجوف وكان فيه يوم مر أيام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بلفظ اسم الرجل وهو واحد عمور الأسنان وهو اللحم المتدلي بين كل سنين والعمر العمر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جبل بالسراة سمي بعمرو بن عدوان كذا ذكره الحازمي وليس لعدوان في رواية الكلبي ابن اسمه عمرو وإنما هو عدوان بن ع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أديبي عمرو جبل في بلاد هذ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قد ذكرنا أن العمر منديل أو غيره تغطي به نساء الأعراب رؤوسهن وهذا هو الجبل الذي ذكر آنفا أنه ضم إلى آخر فقيل العم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جبل في بلاد 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صخر الغي يصف سحا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قبل مرا إلى مـجـدل                      سياق المقيد يمشي رسيف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رأى العمق قدامـه                      ولما رأى عمرا والمنيفا قالوا عمر جبل يصب في مسيل م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ال من الليل أشجانـه                      كأن ظواهره كن جوفا عمر الحب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بغداد ذكره أبو محمد يحيى بن محمد بن عبد الله الأزرقي في شعر ل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تني والمنا قديمـا سـفـاه                      وضلال وحبرة وعـنـ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ت صادفت منك يوما بعمأ                      وبدير الحبيس كان اللقـ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وافيك ضرة الشمس تختا                      ل كأن العيان منها هبـ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ذ منها طعم وطاب نسـيم                      فلها الفخر كله والسـنـاء عمر الزعف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احي الجزيرة وآخر في جبال نصيبين قد ذكرا في دير الزعف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ر كس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فأما كسكر فيذكر في بابه وأما العمر فهو الدير للنص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أبو حنيفة الدينوري في كتاب النبات أن العمر الذي للنصارى إنما سمي بذلك لأن العمر في لغة العرب نوع من النخل وهو المعروف بالسكري خاصة وكان النصارى بالعراق يبنون ديرتهم عنده فسمي الدير به وهنا قول لا أرتضيه لأن العمر قد يكون في مواضع لا نخل به ألبتة كنحو نصيبين والجزيرة وغيرهما والذي عندي فيه أنه من قولهم عمرت ربي أي عبدته وفلان عامر لربه أي عابد وتركت فلانا يعمر ربه أي يعبده فيجوز أن يكون الموضع الذي يتعبد فيه يسمى العمر ويجوز أن يكون مأخوذا من الاعتمار والعمرة وهي لزيارة وأن يراد أنه الموضع الذي يزار ويقال جاءنا فلان معتمرا أي زائرا ومنه ق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اكب جاء من تثليث معتم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5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قال عمرت ربي وحججته أي خدمته فيجوز أن يكون العمر الموضع الذي يخدم فيه الرب وقد يغلب الفرع على الأصل حتى يلغى الأصل بالكلية ألا ترى إلى قولهم لعمرك أنه يميز بالعمر فلا يقال لعمرك بالضم ألبتة ويجوز أن يكون من العمر الذي هو الحياة كأنهم سموه بما يؤول إليه لأن النصراني يفني عمره فيه كقول الرجل لأبويه هما جنتي وناري فهذا هو الحق في اشتقاقه والله أ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سكر هي ناحية واسط وهذا العمر في شرقي واسط بينه وبين المدينة نحو فرسخ وهو عند قرية تسمى برجونية وفي هذا العمر كرسي المطران وهو عمر حسن جيد البناء مشهور عند النصارى يحيط به بساتين نخيل بينه وبين دجلة فلا يراه القاصد حتى يلتصق بحائطه وقد اكثر الشعراء من ذكره فقال محمد بن حازم الباه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عمر كسكر طاب اللهو اللـعـب                      والبازكارات والأدوار والنـخ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تية بذلوا للكـأس أنـفـسـهـم                      وأوجبوا الرضيع الكاس ما يج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فقوا في سبيل القصف ما وجدوا                      وانهبوا ما لهم فيها وما كسـبـ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افظين إن استنجدتهـم دفـعـوا                      وأسخياء إن استوهبتهم وهـبـ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دمت منهم كراما سادة نـجـبـا                      مهذبين نمتهـم سـاعة نـج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 نزل في رياض العمر نعمرها                      قصفا وتعمرنا اللذات والطـ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زهر يضحك والأنواء بـاكـية                      والناي يسعد الأوتار تصطـخ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كاس في فلـك الـلـذات دائرة                      تجري ونحن لها في دورها قط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الدهر قد طرقت عنا نـواظـره                      فما تروعنا الأحـداث والـنـوب عمر نص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سام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ه يقول الحسين بن الضحا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عمر نصر لقد هيجت ساكـنة                      هاجت بلابل صب بعد إقص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له هاتـفة هـبـت مـرجـعة                      زبور داود طورا بعـد أطـو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حثها دالق بالقدس مـحـتـنـك                      من الأساقف مزمور بمزم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جت أساقفها في بيت مذبحهـا                      وعج رهبانها في عرصة الد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مار حانتها إن زرت حانـتـه                      أذكى مجامرها بالعود والغ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هتر كالغصن في سلب مسـودة                      كأن دارسها جسم من الـق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لهيك ريقته عن طيب خمرتـه                      سقيا لذاك جنى من ريق خم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أغرى القلوب به ألحاظ ساجـية                      مرهاء تطرف عن أجفان سحار عمر واسط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عمر كسكر الذي تقدم ذكره وفي يقول أبو عبد الله بن حج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وا غدا العيد فاستبشر به فـرحـا                      فقلت مالي وما للـعـيد والـفـر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كان ذا والتوى لم تـمـس نـازلة                      بعقوتي وغراب البـين لـم يصـ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م لم يخترم قريي الـبـعـاد ولـم                      يغد الشتات على شملـي ولـم ير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يوم بعدك قلبي غـير مـتـسـع                      لما يسر وصدري غير مـنـشـر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طائر ناح في خضـراء مـونـقة                      على شفا جدول بالعشب مـتـشـ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ـى ونـاح ولـولا أنـه سـبـب                      لكان قلبي لمعنـى فـيه لـم ينـ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العمر من واسط والليل ما هبطت                      فيه النجوم وضوء الصبح لـم يلـ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نـي وبـينــك ود لا يغـــيره                      بعد المزار وعهد غـير مـطـر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ـا ذكـرتـك والأقــداح دائرة                      إلا مزجت بدمعي باكـيا قـدح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استمعت لصوت فيه ذكر نـوى                      الا عصيت عليه كـل مـقـتـرح العم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من محال باب البصرة ببغداد منسوبة إلى رجل اسمه عمر لا أعرف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محمد أبو الكرم وأبو الحسن عبد الرحمن ابنا أحمد بن محمد العمري كان أبو الحسن قاضيا شاهدا روى الحديث وسمع أبو الكرم أبا القاسم هبة الله بن محمد بن الحصين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بنه أبو الحارث علي بن محمد العمري سمع الحديث أيضا وروا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م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نجد لبني عمرو بن قعين بن الحارث بن ثعلبة بن دودان بن أسد بن خزيمة</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5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قاف عمق الشيء ومعقه قعره والعمق المطمئن من الأراض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واد من أودية الطائف نزله رسول الله صلى الله عليه وسلم لما حاصر الطائف وفيه بئر ليس بالطائف أطول رشاء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مق أيضا موضع قرب المدينة وهو من بلاد مز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بن قيس الرق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وم لم يتركوا على ماء عمق                      للرجال المشيعين قلـوبـا ويروى عمقي بوزن سكرى بغير تنو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شريف علي العمق عين بوادي الف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ساعدة بن جؤية يصف سحا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فعنك لا برق كأن ومـيضـه                      غاب تشيمه ضرام مثـق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اد تخرم في البضيع ثمـانـيا                      يلوي بعنقات البحار ويجـن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رأى عمقا ورجع عرضـه                      هدرا كما هدر الفنيق المصعب ويروي لما رأى عرق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مق أيضا واد يسيل في وادي الفرع يسمى عمقين والعين لقوم من ولد الحسين بن علي وفيها تقول أعرابية منهم جلت إلى ديار مض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لعيوق الثـريا وقـد بـدا                      لنا بدوة بالشام من جانب الش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ليت مع الجالين أم لست بالذي                      تبدى لنا بين الخشاشين من عمق والخشاشان جبلان ثمة وقال عمرو بن معدي ك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طلل بالعمق أصبح دارسا                      تبدل آراما وعينا كـوانـس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معترك ضنك الحبيا ترى بـه                      من القوم محدوسا وآخر حادس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ساقت به الأبطال حتى كأنهـا                      حني براها لسير شعثا بوائسـا والعمق أيضا كورة بنواحي حلب بالشام الآن وكان أولا من نواحي أنطاكية ومنه أكثر ميرة أنطاكية وإياه عنى أبو الطيب المتنبي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أخشى تبوك عن طـريق                      وسيف الدولة الماضي الصق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ل شواة غطريف تـمـنـى                      لسيرك أن مفرقها السـب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ثل العمق ممـلـوء دمـاء                      مشت بك في مجاريه الخي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عتاد الفتى خوض المنـايا                      فأهون ما يمر به الـوحـول وقال أبو العباس الصفري شاعر سيف الدولة يذكر العم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م شامخ عالي الذرى قد تركتـه                      وأرفعه دك وأسفـلـه سـه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وقعت بالاشراك في العمق وقعة                      تزلزل من أهوالها الشرق والغرب عم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زفر 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رتجل على جادة الطريق إلى مكة بين معدن بني سليم وذات عرق والعامة تقول العمق بضمتين وهو خطأ</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فراء وهو دون النقرة وأنشد لابن الأعرابي وذكر ناق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ها بين شرورى والـعـمـق                      وقد كسون الجلد نضحا من ع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واحة تلوى بجلبـاب خـلـق العم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بني نمير العمقة ببطن واد يقال له العم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ق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في جبل جحاف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ق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ثنية العمق وقد ذكر في العم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مق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القاف وألف مقصورة ذكر في هذا الموضع لأنه لا يكتب إلا بالياء وهو في الأصل اسم نبت ويروى بالض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واد في بلاد هذيل وقيل هو أرض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ذؤيب يرثي صاحبا له مات في هذه الأرض</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م الخلي وبت الليل مشتـجـرا                      كأن عيني فيها الصاب مذبـو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ذكرت أخا العمقى تأوبنـي                      همى وأفرد ظني الأغلب الشيح ع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آخره لام معر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لا أدري ما أصله، وهو اسم موضع في قول النابغة الذبي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أوبني بعملة الـلـواتـي                      منعن النوم إذ هدأت عيون ويروى عن الزمخشري ع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م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بوزن سكرى إذا قيل رجل عملان من العمل قيل امرأة عملى، وهو اسم موضع وذكره ابن دريد في جمهرته بفتحت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أخي الأب، 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5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تشديد ثانيه ولا أراها إلا عجمية لا أصل لها في العربية، وهي قرية عناء ذات عيون جارية وأشجار متدانية بين حلب وأنطاكية وكل من بها اليوم نصارى، وقد نسب إليها قديما قوم من أهل العلم والحد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بشر بن علي العمى الأنطاكي روى عن عبد الله بن نصر الأنطاكي روى عنه الطبراني وأنشد ابن الأعرابي لرجل من طيء يصف جم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سمت أشكيك من أين ومن نصب                      حتى ترى معشرا بالعثـم أزوالا قال والع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لد بحلب، وقال ابن بطلان في رسالته التي كتبها في سنة </w:t>
      </w:r>
      <w:r>
        <w:rPr>
          <w:rFonts w:cs="Traditional Arabic" w:ascii="MS Sans Serif" w:hAnsi="MS Sans Serif"/>
          <w:sz w:val="40"/>
          <w:szCs w:val="40"/>
        </w:rPr>
        <w:t>54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ى ابن الصابي وخرجنا من حلب إلى أنطاكية فبتنا في بلدة للروم تعرف بعم فيها عين جارية يصاد فيها السمك ويدور عليها رحى وفيها من مشارير الخنازير ومباح النساء والزنا والخمور أمر عظيم وفيها أربع كنائس وجامع يؤذن فيه سر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و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اه الزمخشري بكسر أوله وسكون الثاني ورواه غيره بفتح أوله وثانيه وآخره سين مهملة وهي كورة من فلسطين بالقرب من بيت المقدس قال البشاري عمواس ذكروا أنها كانت القصبة في القديم وإنما تقدموا إلى السهل والبحر من أجل الابار لأن هذا على حد الجبل، وقال المه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ورة عمواس هي ضيعة جليلة على ستة أميال من الرملة على طريق بيت المقدس ومنها كان ابتداء الطاعون في أيام عمر بن الخطاب رضي الله عنه ثم فشا في أرض الشام فمات فيه خلق كثير لا يحصى من الصحابة رضي الله عنهم ومن غيرهم وذلك في سنة </w:t>
      </w:r>
      <w:r>
        <w:rPr>
          <w:rFonts w:cs="Traditional Arabic" w:ascii="MS Sans Serif" w:hAnsi="MS Sans Serif"/>
          <w:sz w:val="40"/>
          <w:szCs w:val="40"/>
        </w:rPr>
        <w:t>1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هجرة ومات فيه من المشهورين أبو عبيدة بن الجراح وعمره ثمان وخمسون سنة وهو أمير الشام ولما بلغت وفاته عمر رضي الله عنه ولى مكانه على الشام يزيد بن أبي سفيان ومعاذ بن جبل والحارث بن هشام وسهيل بن عمر، والفضل بن العباس وشرحبيل بن حسنة ويزيد بن أبي سفيان وقيل مات فيه خمسة وعشرون ألفا من المسلمين وفي هذه السنة كان عام الرمادة بالمدينة أيضا، و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 رزق مثلى الهلال وبيضا                      ء حصان بالجزع من عموا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لقوا الله غير باغ علـيهـم                      وأقاموا في غير دار ائتنـا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صبرنا صبرا كما علـم الـل                      ه وكنا في الصبر أهل إياس عم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هو عمود الخباء خشبة تطنب بها الخيم وبيوت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ضبة مستطيلة عندها ماء لبني جعفر، وعمود ال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رام أسفل من صفينة بصحراء مستوية عمودان طويلان لا يرقاهما أحد إلا أن يكون طائرايقال لأحدهما عمود البان والبان موضع وللآخر عمود السفح وهما عن يمين طريق المصعد من الكوفة على ميل من أفيعية وأفاعية، وعمود الحفيرة موضع آخر ذكر في الحفيرة، وعمود سوادمة أطول جبل ببلاد العرب يضرب به المثل قال أبو زياد عمود سوادمة جبل مصعلك في السماء والمصعلك الطويل، وعمود غريفة في أرض غني من الحمى، وعمود المحدث ماء لمحارب بن خصفة، والمحدث ماء بينه وبين مطلع الشمس كانت تنزله بنو نصر بن معاو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مياه بني جع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مود الكود وهو جرور أنكد عن الأصمعي يقال بئر جرور أي بعيدة القعر ولأنكد المشؤوم المتعب المستق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مودان في بلاد بني جعفر بن كلاب عمود بلال وذات السواسي ج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و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في بلاد الروم غزاة المعتصم حين سمع شراة العلوية قيل سميت بعمورية بنت الروم بن اليفز بن سام بن نوح عليه السلام وقد ذكرها أبو تمام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يا يوم وقعة عمورية انصرفـت                      عنك المنى حفلا معسولة الحل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بطليموس مدينة عمورية طولها أربع وتسعون درجة وعرضها ثمان وثلاثون درجة وست عشرة دقيقة طالعها العقرب بيت حياتها تسع درجات من الدلو تحت أربع عشرة درجة من السرطان يقابلها مثلها من الجدي بيت ملكها مثلها من الحمل بيت عاقبتها مثلها من الميزان وهي في الإقليم الخامس، وفي زيج أبي عون عمورية في الإقليم الرابع طولها ثلاث وخمسون درجة وعرضها سبع وثلاثون درجة وهي التي فتحها المعتصم في سنة </w:t>
      </w:r>
      <w:r>
        <w:rPr>
          <w:rFonts w:cs="Traditional Arabic" w:ascii="MS Sans Serif" w:hAnsi="MS Sans Serif"/>
          <w:sz w:val="40"/>
          <w:szCs w:val="40"/>
        </w:rPr>
        <w:t>22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تح أنقرة بسبب أسر العلوية في قصة طويلة وكانت من أعظم فتوح الإسلام، وعمورية أيضا بليدة على شاطىء العاصي بين فامية وشيزر فيها آثار خراب ولها دخل وافر ولها رحى تغل ما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5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يان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عين وسكون الميم وياء وبعد الألف نون مكسورة و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منذر وكان لخولان صنم يقال له عميانس بأرض خولان يقسمون له من أنعامهم وحروثهم قسما بينه وبين الله عز وجل بزعمهم فما دخل في حق الله من حق عميانس ردوه عليه وما دخل في حق الصنم من حق الله الذي سموه له تركوه له وهم بطن من خولان يقال لهم الاذوم وهم الاسوم وفيهم نزك فيما بلغنا قوله تعالى</w:t>
      </w:r>
      <w:r>
        <w:rPr>
          <w:rFonts w:cs="Traditional Arabic" w:ascii="MS Sans Serif" w:hAnsi="MS Sans Serif"/>
          <w:sz w:val="40"/>
          <w:szCs w:val="40"/>
          <w:rtl w:val="true"/>
        </w:rPr>
        <w:t xml:space="preserve">: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جعلوا لله مما ذرأ من الحرث والأنعام نصيبا فقالوا هذا الله بزعمهم وهنا لشركائنا فما كان لشركائهم فلا يصل إلى الله وما كان لله فهو يصل إلى شركائهم ساء ما يحكمون  الأنعام</w:t>
      </w:r>
      <w:r>
        <w:rPr>
          <w:rFonts w:cs="Traditional Arabic" w:ascii="MS Sans Serif" w:hAnsi="MS Sans Serif"/>
          <w:color w:val="0000FF"/>
          <w:sz w:val="40"/>
          <w:szCs w:val="40"/>
          <w:rtl w:val="true"/>
        </w:rPr>
        <w:t xml:space="preserve">: </w:t>
      </w:r>
      <w:r>
        <w:rPr>
          <w:rFonts w:cs="Traditional Arabic" w:ascii="MS Sans Serif" w:hAnsi="MS Sans Serif"/>
          <w:color w:val="0000FF"/>
          <w:sz w:val="40"/>
          <w:szCs w:val="40"/>
        </w:rPr>
        <w:t>136</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عم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صغير العم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قرب مكة يصب منه نخلة الشامية، وبئر عمير في حزم بني عوال وهو ههنا اسم رجل، وعمير اللصوص قرية من قرى الحيرة قال عدي بن زي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بلغ خليلي عنـد هـنـد فـلا                      زلت قريبا من سواد الخصوص</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وازي الـقـرة أو دونـهــا                      غير بعيد من عمير اللصـوص وهو في شعر عبيد أيضا عن نص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عمي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وهو بوزن فعيل والعميس في اللغة الأمر المغطى، وهو واد بين ملل وفرش كان أحد منازل رسول الله صلى الله عليه وسلم إلى بدر كذلك ضبطه أبو الحسن بن الفرات في غير موضع وكذلك يقوله المحققون قال ابن موسى ويقال لهم عميس الحما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عم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وهو العاتم في الأصل، وهو اسم موضع عن العمران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عين والنو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ن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خفيف ثانيه وآخره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نضر العناب بظر المرأ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عبيد العناب الرجل الضخم الأنف وقال النضر النبكة الطويلة في السماء الفاردة المحددة الرأس يكون أحمر وأسود وأسمر وعلى كل لون والغالب عليه السمرة، وهو جبل طويل في السماء لا ينبت شيئا مستدير قال والعناب واحد ولا تعمه أي لا تجمعه ولو جمعت لقلت العنب وفي كتاب العين العناب الجبل الصغير الأس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شمر وعناب جبل في طريق مكة قال المز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علن يمينهن رعان حـبـس                      وأعرض عن شمائلها العناب وقال غيره العناب طريق المدينة من فيد، وقال أبو محمد الأعرابي في قول جامع بن عمرو بن مرخ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قت بذي الآرام وهنا وعادني                      عداد الهوى بين العناب وخنل قال العناب جبل أسود لكعب بن عبدويه والعنابة ماء لهم، وقال السكري العناب جبل أسود بالمروت قاله في شرح قو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كرت عهدك غير أنك عارف                      طللا بألوية العناب مـحـي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عز إن نفع العزاء مكلـفـا                      بالشوق يظهر للفراق عويلا وأبو النشناش جعل العناب صحراء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ي بصحراء العناب وصحبتي                      تزوع إذا زعنا مزورية ربـدا العن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وزيادة هاء في اخ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لى ثلاثة أميال من الحسينية في طريق مكة فيها بركة لأم جعفر بعد قباب على ثلاثة أميال تلقاء سميراء وبعد توز وماؤها ملح غليظ هذا من كتاب أبي عبيد السكوني، وقال نصر عنابة قارة سوداء أسفل من الرويثة بين مكة و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وقد جعلن براق بدر                      يمينا والعنابة عن شمـال وماءة في ديار كلاب في مستوى الغوط والرمة بينها وبين فيدستون ميلا على طريق كانت تسلك إلى المدينة وقيل بين توز وسميراء وكان علي بن الحسين زين العابدين رضى الله عنه يسكنها وأصحاب الحديث يشددو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ن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دي العناج بضم ال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والعناج حبل يشد في الدل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في رسم دار بالعناج عرفتها                      إذا رامها سيل الحوالب عردا عنا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ألف دال معجمة وآخره نون بعد الألف الأخ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قنسرين من كورة الأرتيق من العواصم أعجمي لا أصل له في كلام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ا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قول زيد الخ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بئت أن ابنا لشيماء ههـنـا                      تغتى بنا سكران أو متساك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حوالي فردة فعنـاصـر                      فكتلة حيا يا ابن شيما كراكر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5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ا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العناق من المعز يذكر اشتقاقه في العناق بعده، وهو اسم موضع ذكره كثير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ارض حضني بطن ينبع غدوة                      قواصد شرقي العناقين عيرها عن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خفيف ثانيه وآخره قاف والعناق الأنثى من المعز إذا أتت عليها السنة وجمعها عنوق وهو نادر وعناق الأرض دابة فويق الكلب الصيني يصيد كما يصيد الفهد ويأكل اللحم وهو من السباع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ليس شيء من الدواب يعفى أثره إذا عدا غيره وغير الأرنب وجمعه عنوق أيضا والفرس تسميه سياه كو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رأيته في البادية أسود الرأس أبيض سائر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أيت في البادية منارة عادية مبنية بالحجارة ورأيت غلاما من بني كلب ثم من بني يربوع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ه عناق ذي الرمة لأنه ذكرها في قوله يصف حما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اق فأعلى واحفـين كـأنـه                      من البغي للأشباح سلم مصالح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 لا يعرف بها شخصا فلا يفزع في الفلاة كأنه مسالم للأشباح فهو امن ولا توقف في جريه ولقيت منه أذني عناق أي الداهية ووادي العناق بالحمى في أرض غ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نا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هكذا جاء في اسم هذا الموضع فإن كان من عناق المعز فلا يؤنث لأنه لا يقال للذكر، وهو ماء لغ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ذا خرج عامل بني كلاب مصدقا من المدينة فإن أول منزل ينزله ويصدق عليه أريكة ثم يرحل من أريكة إلى العناقة وهي لغني فيصدق عليه غنيا كلها وبطونا من الضباب وبطونا من بني جعفر بن كلاب ويصدق إلى مدعى وفيه شعر في الربع الأول من كتاب اللصوص لم يحضرني الآن، وقال ابن ه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روع قد قد الكرى عظم ساقه                      كضغث الخلا أو طائر المتنس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لت له قم فارتحل ثم صل بها                      غدوا وملطا بالغدو وهـج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إنك لاق بالعناقة فـارتـحـل                      بسعد أبي مروان أو بالمخصر عناان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آخره نون أخرى يقال عانه يعانه عنانا ومعانة كما يقال عارضه يعارضه عراضا ومعارضة والعنن الاعتراض ومنه شركة العنان كأنه عن لهما فاشتركا فيه وسمي عنان اللجام عنانا لاعتراض سيريه على صفحتي عنق الدابة من عن يمينه وشماله، وع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في ديار بني عامر معترض في بلادهم أعلاه لبني جعدة وأسفله لبني قش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ثم باء موحدة وآخره ن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ب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ثانيه ثم باآن موحدتان الأولى مضمومة وقد تفتح في شعر أبي صخر الهذلي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ضاعية أدنى ديار تحلـهـا                      قناة وأنى من قناة المحص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دونها قاع النقيع فأسقف                      فبطن العقيق فالخبيت فعنبب ورواه السكري عنبب وهو في أمثلة سيبويه بفتح الباء الأولى،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واد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نب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سواحل ز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علي بن مهدي الحميري الخارج بزبيد والمستولي على نواح كثيرة من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واحدة العنب بئر أبي عن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ب المدينة تقدم ذكرها في بئر أبي عنبة وذكرها العمراني فقال عتبة والأول أصح ولا يعرج على هذا ألبتة وإنما هو ذكر ليجتنب بئر على ميل من المدينة اعترض هناك رسول الله صلى الله عليه وسلم أصحابه عند مسيره إلى بد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د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عظيمة للصدف بحضرمو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حائ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امرؤ القيس قد زار الصدف إليها وفيها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ي لم أسمر بدمـون مـرة                      ولم أشهد الغارات يوما بعندل عن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عنز من الش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احية نجد بين اليمامة وضرية، ومسجد بني عنز بالك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سوبة إلى عنز بن وائل بن قاسط بن هنب بن أفصى بن دعمي بن جديلة بن أسد بن نزار، وعنز أيضا موضع في شعر الراعي حد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علام مركوز فعنز فغـرب                      مغاني أم الوبر إذ هي ما هيا عن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ة وآخره سين مهملة وهي الناقة الصلبة تسمى بذلك إذا تمت سنها واشتدت قوتها، وهو مخلاف ب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عنس بن مالك بن أدد بن زيد بن يشجب بن عريب بن زيد بن كهلان بن سبإ بن يشجب بن يعرب بن قحطان رهط الأسود العنسي التي تنبأ في أيام رسول الله صلى الله عليه وس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5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ص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ضم الصاد وفتحها وهو الكراث البري يعمل منه خل يقال له العنصل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موضع في ديار العرب وطريق العنصل من البصرة إلى 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آخر العنصل طريق تشق الدهناء من طرق البص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ص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آ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نذر بن درهم الك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تخرجني عن واحد ورياضه                      إلى عنصلاء بالزميل وعاسم العنص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تث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حات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ألت الأصمعي عن طريق العنصلين ففتح الصاد وق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يقال بضمه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ول العامة إذا أخطأ إنسان الطريق أخذ طريق العنصلين وذلك أن الفرزدق ذكر في شعره إنسانا ضل في هذه الطريق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اد طريق العنصلين فياسرت فظنت العامة أن كل من ضل ينبغي أن يقال له هذا وطريق العنصلين طريق مستقيم والفرزدق وصفه على الصواب فظن الناس أن وصفه على الخطا فاستعملوه ك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ق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قاف وألف ممدودة يقال رجل أعنق وامرأة عنقاء طويلة العنق وقيل في قولهم طارت بهم العنقاء المغرب إن العنقاء اسم ملك والتأنيث للفظ العنقاء وقيل العنقاء اسم الداهية وقيل العنقاء طائر لم يبق في أيدي الناس من صفتها إلا اسمها، وقال أبو ز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نق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كمة فوق جبيل مشرف اوى إليه القتال وهو عبد الله بن مجيب وكان قتل رجلا فخاف السلطان ثم قال وأظنه بنواحي البحرين لأنه ذكر عماية معه وهو موضع بالبح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رسـل مـروان إلـي رسـالة                      لآتـيه إنـي إذا لـمـضـل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بي عصيان ولا بعد مزحـل                      ولكنني من سجن مروان أوج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أعتب أهل الدين مما يريبـهـم                      وأتبع عقلي مـا هـدا لـي أ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 آلحق بالعنقاء في أرض صاحة                      أو الباسقات بين غول وغلـغ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ي صاحة العنقاء أو في عماية                      أو الادمى من رهبة الموت موئل عنق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قاف والزاي وهو المرزنجوش إلآ أن المشهور الفتح فلا أدري ما هو وذات العنف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بكر بن وائ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ك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كاف مفتوحة وهو أصل حروف العنكبوت وباقية زوائد، وهو ماء لبني فرير بأجإ أحد جبلي طيىء وهو فرير بن عنين بن سلامان بن ثعل بن عمرو بن الغوث بن طيى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زفر وآخره كاف عن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م مرتجل لاسم قرية بالبح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ن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رو بن الأص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حيث حال الميت في كل روضة                      من العنك حواء المذانب مـحـلال ع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يجوز أن يكون من عن له أي اعترضه إما منقول عن فعل ما لم يسم فاعله وإما أن يكون جمعا للعنن وهو الاعتراض، وهو جبل يناوح مران في جوفه مياه وأرشال على طريق مكة من البصرة، وعن أيضا قلت في ديار خثعم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وا خرجنا م القفا وجنوبه                      وعن فهم القلب أن يتصدعا وقال الأديبي عن اسم قلت تحاربوا عل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فتح الواو والباء الموحدة لا أدري ما أصله، وقال ابن دريد هو بوزن خروع، اسم واد حكاه عنه العمراني وقد حكي عن ابن دريد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يس في كلام العرب على وزن خروع إلا عتود اسم موضع فإن صحت هذه فهي ثالثة ولست على ثقة من صحت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قال الف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نة والعنة الاعتراض بالفضول وغيره، وقال أبو منصور سمعت العرب تقول كنا في عنة من الكلإ أي في كلإ كثير وخصب وعتة، من مخاليف اليمن وقيل قرية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يبس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عر الأعشى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ثلك قد لهوت بها وأرض                      مهامه لا يقود بها المجـ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عت وصاحبي شرخ كناز                      كركن الرعن ذعلبة قص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قتودها بعنـيبـسـات                      تعطفهـن ذو جـد فـري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5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ي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بعد الياء زاي يجوز أن يكون تصغير أشياء منها العنزة وهو رمح قصير قدر نصف الرمح أو أكثر شيئا وفيها زج كزج الرمح والعنزة وهو دويبة من السباع تكون بالبادية دقيقة الخطم تأخذ البعير من قبل دبره وقل ما ترى ويزعمون أنه شيطان فلا يرى البعير فيه إلا مأكولا والعنزة من الظباء والشاء زيدت الهاء فيه لتأنيث البقعة أو الركية أو البئر فأما العنز فهو بغير هاء أو العنز من الأرض وهو ما فيه حزونة من أكمة أو تل أو حجارة والهاء فيه أيضا لتأنيث البقعة وهو موضع بين البصرة ومكة قال شيخ لق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ل رأيتم عنيزة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د الظرب الذي قد سد الواد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يس تلك عنيزة عنيزة بينها وبين مطلع الشمس عند الأكمة السوداء وقال ابن الأع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يزة على ما أخبرني به الفزاري تنهية للأودية ينتهي ماؤها إليها وهي على ميل من القريتين ببطن الرمة وهي لبني عامر بن كريز، قال أبو عبيد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تخرج عنيزة محمد بن سليمان بن علي بن عبد الله بن عباس وهو أمير على البصر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 بعث الحجاج رجلا يحفر المياه كما ذكرناه في الشجي بين البصرة ومكة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فر بين عنيزة والشجي حيث تراءت للملك الضليل فقا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راءت لنا بين النـقـا وعـنـيزة                      وبين الشجي مما أحال على الوادي والله ما تراعت له إلا على الماء، وقال امرؤ القي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راءت لنا يوما بسفح عنـيزة                      وقد حان منها رحلة وقلوص وقال ابن الفقيه عنيزة من أودية اليمامة قرب سواج وقرى عنيزة بالبحرين قال جر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مسى خليطك قد أجد فراقا                      هاج الحزين وهيج الأشواق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هل تبصران ظعائنا بعنـيزة                      أم هل تقول لنا بهن لحاق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ن الفؤاد مع الذين تحملـوا                      لم ينظروا بعنيزة الإشراقا وقد ذكره مهلهل بن ربيعة أخو كليب في قو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دى لبني شقيقة يوم جاؤوا                      كأسد الغاب لجت في زئي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 رماحهم أشطان بـئر                      بعيد بين جاليهـا جـرو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داة كأننا وبـنـي أبـينـا                      بجنب عنيزة رحيا مـدير وقال أدخل بعض الأعراب عليها الألف واللام ف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عمري لضب بالعـنـيزة صـائف                      تضحى عرادا فهو ينفخ كالـقـر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حب إلينـا أن يجـاور أهـلـهـا                      من السمك الخريت والسلجم والوخم عنيزت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ثنية الذي قبله بمعناه، قال العمراني، هو موضع اخر والذي أظنه أنه موضع واحد كما قالوا في عماية عمايتان وفي رامة رامتان وأمثالها كثيرة والله أعلم قال بعضه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قرين أنك لو رأيت فوارسي                      بعنيزتين إلى جوانب ضلفع عني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صغير عناق، موضع في قول جر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ا هاج شوقك من رسوم ديار                      بلوى عنيق أو بصلب مطار العني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عنق وهو على معاني العنق للإنسان والدواب معروف والعنق الجماعة ومنه قو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ن العراق وأهـلـه                      عنق إليك فهيت هيتا أي مالوا إليك جميعا، وقال ابن الأعراب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عنق الجمع الكثير والعنق القطعة من المال وغيره وذات العنيق، ماءة قرب الحاجر في طريق مكة من الكوفة على ميل من النشناش قال فيها الشاع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تلكما ذات العنيق كـأنـهـا                      عجوز نفى عنها أقاربها الدهر وقال أعراب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أيت وأصحابي بأظلم موهنـا                      سنا البرق يجلو مكفهرا يماني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قعدت له من بعد ما نام صحبتي                      يسح على ذات العنيق العزاليا </w:t>
      </w:r>
      <w:r>
        <w:rPr>
          <w:rFonts w:ascii="MS Sans Serif" w:hAnsi="MS Sans Serif" w:cs="Traditional Arabic"/>
          <w:color w:val="009716"/>
          <w:sz w:val="40"/>
          <w:sz w:val="40"/>
          <w:szCs w:val="40"/>
          <w:rtl w:val="true"/>
        </w:rPr>
        <w:t xml:space="preserve"> باب العين والواو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6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واد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في شرقي الجند كان به الفقيه عبد الله بن زيد العريقي من السكاسك من قبيلة ي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عروق، منهم بنو عبد الوهاب أصحاب الجند صنف كتابا في الفقه لم يذكر فيه قولين ولا وجهين وسماه المذهب الصحيح والبيان الشافي وكان يذهب إلى تكفير تارك الصلاة ويكفر من لا يكفره وتبعه جماعة وافرة من العرب وافتتن به خلق كثير وكان لرجل إذا مات في بلاده وهو تارك الصلاة ربطوا في رجله حبلا وجروه ورموه للكلاب وكتابه إلى اليوم يقرأ بريمة وجبل حراز، وكان المعز إسماعيل سير إليه جيشأ فقال الفقيه لأصحا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تخشوهم فإنهم إذا رموكم بالنشاب انعكست عليهم نصالها فقتلتهم فما واقعوهم لم يكن من ذلك شيء وقتلوا من أصحابه مقتلة عظيمة فبطل أمره ومات بالعوادر في تلك الأي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اد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حصون ذمار باليمن كذا أملاه علي المفض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بن عوار، جبل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ار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راء مكسورة وآخره ضاد، اسم علم مرتجل لجبل ببلاد طيىء ، 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برني جار الله أن عليه قبر حاتم طيء وقيل هو لبني أسد، وقال الأبيوردي قنا وعوارض جبلان لبني فزارة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أبغينكم قنا وعوارضا والصحيح أنه ببلاد طيىء وقال نصر عوارض جبل أسود في أعلا ديار طيىء وناحية دار فزارة وقال البرج بن مسهر الطائ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الله أشكـو مـن خـلـيل أوده                      ثلاث خلال كلـهـا لـي غـائ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نهن أن لا تجمع الدهـر تـلـعة                      بيوتا لنا يا تلع سـيلـك غـامـ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هن أن لا أستـطـيع كـلامـه                      ولا وده حـتـى يزول عـوار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هن أن لا يجمع الغزو بـينـنـا                      وفي الغزو ما يلقي العدو المباغض ويروى لمجنون ليل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يت شعري عن عوارضتي قنا                      لطول التنائي هل تغيرتا بـعـ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جارتانا بالثقيل إلى الحمـى                      على عهدنا أم لم تدوما على العه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ن علويات الـرياح إذا جـرت                      بريح الخزامى هل تدب إلى نج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ن أقحوان الرمل ما هو فاعـل                      إذا هو أسرى ليلة بثرى جـع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ينفضن الدهر أفنان لمـتـي                      على لاحق المتنين مندلق الوخ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أسمعن الدهر أصوات هجمة                      تحدر من نشز خصيب إلى وهـد عوار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عارض، وقد تقدم اشتقاقه وهذه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وارض الرجاز، اسم بل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ا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راء ثم ميم يجوز أن يكون من العرم الذي تقدم تفسيره ويجوز أن يكون من العرم وهو كل ذي لونين من كل شيء أو من قولهم يوم عارم إذا كان نهاية في البرد نهاره وليله، وهو هضبة وماء لبني جعفر ورواه بعضهم عوارم جمع عارم وهو حد الشيء وشدته من قولهم يوم عارم كما تقدم، 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غول وساكن هضب غول                      وهضب عوارم مني السـلام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وارم جبل لبني أبي بكر بن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ة عوارة، ماء لبني سكين وسكين رهط من فزارة منهم ابن هبيرة، قال النابغ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لى عوارة من سكين حاضر                      وعلى الدثينة من بني سـيار هكذا رواية أبو عبيدة الدثينة بضم الدال وغيره يرويه بفتحها وكسر الثاء، 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وارة بشاطىء الجريب لفزا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6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واص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جمع عاصم وهو المانع ومنه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عاصم اليوم من أمر الله إلا من رحم  هود</w:t>
      </w:r>
      <w:r>
        <w:rPr>
          <w:rFonts w:cs="Traditional Arabic" w:ascii="MS Sans Serif" w:hAnsi="MS Sans Serif"/>
          <w:sz w:val="40"/>
          <w:szCs w:val="40"/>
          <w:rtl w:val="true"/>
        </w:rPr>
        <w:t xml:space="preserve">: </w:t>
      </w:r>
      <w:r>
        <w:rPr>
          <w:rFonts w:cs="Traditional Arabic" w:ascii="MS Sans Serif" w:hAnsi="MS Sans Serif"/>
          <w:sz w:val="40"/>
          <w:szCs w:val="40"/>
        </w:rPr>
        <w:t>43</w:t>
      </w:r>
      <w:r>
        <w:rPr>
          <w:rFonts w:ascii="MS Sans Serif" w:hAnsi="MS Sans Serif" w:cs="Traditional Arabic"/>
          <w:sz w:val="40"/>
          <w:sz w:val="40"/>
          <w:szCs w:val="40"/>
          <w:rtl w:val="true"/>
        </w:rPr>
        <w:t>، وهو صفة فلذلك دخله الألف واللام والعواصم، حصون موانع وولاية تحيط بها بين حلب وأنطاكية وقصبتها أنطاكية كان قد بناها قوم واعتصموا بها من الأعداء وأكثرها في الجبال فسميت بذلك وربما دخل في هذا ثغور المصيصة وطرسوس وتلك النواحي وزعم بعضهم أن حلب ليست منها وبعضهم يزعم أنها منها ودليل م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نها ليست منها أنهم اتفقوا على أنها من أعمال قنسرين وهم يقولون قنسرين والعواصم والشيء لا يعطف على نفسه وهو دليل حسن والله أعلم، وقال أحمد بن محمد بن جابر لم تزل قنسرين وكورها مضمومة إلى حمص حتى كان زمان يزيد بن معاوية فجعل قنسرين وأنطاكية ومنبج وذواتها جندا فلما استخلف الرشيد أفرد قنسرين بكورها فصيرها جندا وأفرد منبج ودلوك ورعبان وقورس وأنطاكية وتيزين وما بين ذلك من الحصون فسماها العواصم لأن المسلمين كانوا يعتصمون بها فتعصمهم وتمنعهم من العدو إذا انصرفوا من غزوهم وخرجوا من الثغر وجعل مدينة العواصم منبج واسكنها عبد الملك بن صالح بن علي بن عبد الله بن عباس في سنة </w:t>
      </w:r>
      <w:r>
        <w:rPr>
          <w:rFonts w:cs="Traditional Arabic" w:ascii="MS Sans Serif" w:hAnsi="MS Sans Serif"/>
          <w:sz w:val="40"/>
          <w:szCs w:val="40"/>
        </w:rPr>
        <w:t>17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بنى فيها أبنية مشهورة، وذكرها المتنبي في مدح سيف الدولة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أوحشت أرض الشام طرا                      سلبت ربوعها ثوب البهـ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نفس والعواصم منك غشـر                      فيوجد طيب ذلك في الهواء العوا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العاقر وهو العظيم من الرمل، وقال الأصمعي العاقر من الرمال التي لا تنبت شيئا، وهي مواضع بنجد، قال مسلم بن قرط الأشج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طربني حب الأباريق مـن قـنـى                      كأن امرأ لم يخل عن داره قبل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ليت شعري هل بعيقة سـاكـن                      إلى السعد أم هل بالعواقر من أهل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ن لامني في حب نجـد وأهـلـه                      وإن بعدت داري فليم على مثـل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قرب أعداء ونـأي عـشـيرة                      ونائبة نابت من الزمن الـمـحـل وقال ابن السكيت في قو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يل أكناف المرابد غـدوة                      وسيل عنه ضاحك والعواقر العواقر جبال في أسفل الفرش وعن يسارها وهي إلى جانب جب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فر من أرض الحجا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ال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ال لبني ثعلبة من طيء، قال حاتم الطائ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ال الأعالي من نقيب وثرمـد                      وأبلغ أناسا أن وقـران سـائ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 بني دهماء أهل عوالـص                      إذا خطرت فوق القسي المعابل عو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اخره لام، موضعان يجوز أن يكون من عول الفريضة وهو ارتفاع الحساب في الفرائض أو من العول وهو قوت العيال وهو حزم بني عوال بأكناف الحجاز على طريق المدينة وهو لغطفان وفيه مياه آبار عن أبي الأشعث الكندي وقد ذكر في حزم بني عوال في موضعه وقال ابن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وال أحد الأجبل الثلاثة التي تكتنف الطرف على يوم وليلة من المدينة والآخران ظلم واللعباء وعوال أيضا ناحية يمان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وا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كأنه من العول أو من الذي قبله، وهو مكان بأعلى عدنة لبني أسد وقد ذكرت في باب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وا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هو جمع العالي ضد السافل، وهو ضيعة بينها وبين المدينة أربعة أميال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لاثة وذلك أدناها وأبعدها ثمان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عوام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آخره ميم والعوم السباحة والإبل تعوم في سيرها وكأن العوام موضع ذلك أو فعله ويجوز أن يكون من عام الرجل يعام وهو شهوة اللبن والعطش والعوام مثل هيام من هام يهيم وعوام، اسم موضع بعي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ألف نون وهو علم مرتجل غير منقول وعوانة من عوان كرواحة من رواح كأنهما من أحداث الأعلام كذا قال ابن جني وكأنه لم يقف على أن العوانة النخلة الطويلة المنفردة وبها سمي الرجل ويقال له القرواح أيضا ولا بلغه أيضا أن العرانة دودة تخرج من الرمل فتدور أشواطا كثيرة، وقال الأصمعي العوانة دابة دون القنفذ تكون في وسط الرملة اليتيمة وهي المنفردة من الرملات فتظهر أحيانا وتدور كأنها تطحن ثم تغوص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العوانة الدابة سمي الرجل، وعوانة ماآن بالعرمة، والعوانة موضع جاء في الأخب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6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ائ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جمع عوان وهي البكر وقيل المسن من الحيوان بين السنين وأكثر ما جمع عوان على عون والذي ذكرنا، قياس ويجوز أن يكون جمع عوين وهم الاعوان، وقال العمراني هو جمع عاينه كأنه الذي يصيب بالعين وقد روي فيه عوائن بالضم، وهو جبل بالسراة كثير العشب تطرد المياه على ظه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وج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أنيث الأعوج وهو معروف وهي هضبة تناوح جبلي طيىء أي أجإ وسلمى وهو اسم امرأة وسمي الجبل بها ولذلك قصة ذكرت فيما تقدم في أجإ، والعوجاء أيضا نهر بين أرسوف والرملة من أرض فلسطين من السواحل، وقال أبو بكر بن موسى العوجاء ماء لبني الصموت ببطن تربة، والعوجاء في عدة مواضع أيضا، وقال عمرو بن براء</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عطن العوجاء والماء آجـن                      سدائم فحل الماء مغرور صع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لم ير الحيين يمسون جـيرة                      جميعا ولم ينبح بقفيانها الكلـب القف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قفا وهو الر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و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اسم لنهر قويق الذي بحلب مقابل جبل جوشن، قال ابن أبي الخرجين في قصيدة ذكرت بعضها في أشموني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العوجان الغمر صاف لوارد                      وهل خضبته بالخلـوق مـدود عو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جمع أعوج ضد المستقيم ويجوز أن يكون جمع عوجاء كما يقال صوراء وصور ويجوز أن يكون جمع عائج كأنه في الأصل عوج بضم الواو مخففة كما قال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ن بالبذل الأبخل ولا جود أراد لا بخل ول أج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لجبلين باليمن يقال ل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ا عوج، قال خالد الزبيدي وكان قد قدم الجزيرة فشرب من شراب سنجار فحن إلى وطن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جبلي سنجار ما كنتما لـنـا                      مقيلا ولا مشتى ولا مترب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جبلا عوج شكونا إليهـمـا                      جرت عبرات منهما أو تصدعا الع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أنيث الأعور دجلة العوراء، دجلة البص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رت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مة أظنها عبرانية بفتح أوله وثانيه وسكون الراء وتاء مثناة من فوق بليدة بنواحي نابلس بها قبر العزير النبي عليه السلام في مغارة وكذلك قبر يوشع بن نون عليه السلام ومفضل ابن عم هارون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ها سبعون نبيا عليهم السل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ر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راء وشين معجمة علم غير منقول يجوز أن يكون من قولهم بئر معروشة وهي التي تطوى قدر قامة من أسفلها بالحجارة ثم يطوى سائرها بالخشب وحده فذلك الخشب هو العرش أو من العريش وهو ما يستظل به وقد ذكر في العريش، ويوم عورش من أيامهم، قال عمرو ذو الك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ست لحاصن إن لم تـرونـي                      ببطن ضريحة ذات النـجـ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مي قـينة إن لـم تـرونـي                      بعورش وسط عرعرها الطوال عوس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مدينة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وس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ف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يمامة وهو شج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س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سين مهملة والعوسج شجر كثير الشوك وهو الذي يوضع على حيطان البساتين لمنع من يريد التسرق منه له ثمر أحمر، قال أبو ع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بلاد باهلة من معادن الفضة يقال لها عوسج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قال الأديبي، هو موضع بالشام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الي ككباش العوس سحاح أي سمان كأنها تسح الودك، وقال الأزهري العوس الكباش البيض فيظهر من هذا أن الذي ذكره الأديبي هو خطأ وأنه صفة للكباش لا اسم موضع بعينه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وص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خبار بني صاهلة كانت إبل عمرو بن قيس الشمخي الهذلي هاملة، بشعبة منها يقال لها العوصاء وذكر قصة قال فيها عمرو بن 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ابك ليلة العوصاء عمـدا                      بسهم الليل ساعدة بن عمرو عو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ذي بمعنى البدل، اسم بلد بعيد عنا في أواسط بلاد الهند تأتيه التجار بعد مش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عوف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فاء والعوف طائر في قولهم نعم عوفك والعوف الذكر والعوف الضيف وقيل منه نعم عوفك وقيل العوف فيه الحال والعوف من أسماء الأسد ونه يتعوف بالليل فيطلب وكل من ظفر في الليل بشيء فذلك عوافته والعوف نبت والعوف الكاد على عياله والعوف الذئب والعوت البال وعوف، جبل بنجد ذكره كثير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قسمت لا أنساك ما عشت ليلة                      وإن شحطت دار وشط مزاره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6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استن رقراق السراب وما جرى                      ببيض الربى وحشتها ونـوا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هبت الأرياح تجري وما ثـوى                      مقيما بنجد عوفهـا وتـعـارهـا العوق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عين والواو وسكون القاف وباء موحدة وألف ونون، موضع أراه في ديار بني أبي بكر بن كلاب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عي الهوى يوم البجادة قادنـي                      وقد كان يدعوني الهوى فأج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حادييها بالعوقبين عـرجـا                      أصابكما من حاديين مص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أهو ورد الماء حتى وردته                      فمورده يحلو لـنـا ويط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ظاعنة غدوا غضوب ولم تزر                      وبائتة بعد الجوار غـضـ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باؤها الشم الذين تقـابـلـوا                      عليها فجاءت غير ذات عيوب ع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آخره قاف والعوق الرجل الذي لا خير عنده ويجوز أن يكون جمع عائق مثل مائق ومرق وعوق، حي من اليمن وعوق أبو عوج بن عوق، 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وق موضع بالحجاز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عوق فرماح فاللوى من أهله قفر وعوق موضع بالبصرة سمى بالقبيلة وهي العو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هو الأمر الشاغل يقال عاقه يعوقه عوقا ومنه الإعتياق والتعويق وذلك إذا أردت أمرا فصرفك عنه صارف وذلك الصارف هو العوق والعوق، أرض في ديار غطفان بين نجد وخيب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جل عوقة ذو تعويق للناس عن الخيرات وأما عوقة فهو جمع عائق، وهي محلة من محال البصرة، ينسب إليها محمد بن سنان العوقي والمحلة تنسب إلى القبيلة كذا ذكره الحازمي وأخاف أن لا يكون ضبطه فإن القبيلة هي عوق بالضم والتسكين كما ضبطه الأزهري بخطه وهو أيضا، موضع بالبصرة وأنشد الأزهري بعد أن قال العوقان هي من اليمن فقال عند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إني امرؤ حنظلي في أرومتهـا                      لا من عتيك ولا أخوالي العوقه وقيل العوقة بطن من عبد القيس نسبت المحلة إليهم، وقد نسب إلى هذه المحلة محمد بن سنان الباهلي العوقي روى عن هشام بن محمد وهشيم وموسى بن علي بن رباح روى عنه أبو مسلم الكجي توفي سنة </w:t>
      </w:r>
      <w:r>
        <w:rPr>
          <w:rFonts w:cs="Traditional Arabic" w:ascii="MS Sans Serif" w:hAnsi="MS Sans Serif"/>
          <w:sz w:val="40"/>
          <w:szCs w:val="40"/>
        </w:rPr>
        <w:t>22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و </w:t>
      </w:r>
      <w:r>
        <w:rPr>
          <w:rFonts w:cs="Traditional Arabic" w:ascii="MS Sans Serif" w:hAnsi="MS Sans Serif"/>
          <w:sz w:val="40"/>
          <w:szCs w:val="40"/>
        </w:rPr>
        <w:t>22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قد سكنها هذا الباهلي فنسب إليها، وممن ينسب إلى هذا البطن من عبد القيس أبو نضرة المنذر بن مالك بن قطعة العوقي يروي عن أبي سعيد الخدري ويقال ف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بدي والعص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كأنه المرة الواحدة من العوق المقدم ذكره قرية باليمامة تسكنها بنو عدي بن حني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ك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كاف وآخره نون والعوكلة الرملة العظيمة والعوكلة الأرنب وعوك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الطرماح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لي مد طرفك هل ترى لي                      ظعائن باللوى من عوكـل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ر أن غـزلان الـثـريا                      تهيج لي بقزوين احتـزانـي ع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عر إبراهيم بن بشير أخي النعمان بن بشير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اقتك أظعان الحدوج البواكـر                      كنخل النجير الكارمات المواق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ملن من وادي العشيرة غـدوة                      إلى أرض عوم كالسفين المواخر العون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مدين بين مصر والمدينة من أعمال مصر قرب الحو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ه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ابن هرمة فيه برقة ذكر في البرق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فا ساعة واستنطقا الرسم ينطق                      بسوقة أهوى أو ببرقة عوهـق عوي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جوز أن يكون تصغير العوج وهو ضد المستقيم أو تصغير العوج وهو الميل، دارة عويج، قد ذكرت في الدار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عوي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جوز أن يكون تصغيرا لعدة أشياء لعار الفرس إذ أفلت وللعير والعور وغير ذلك، وهو اسم موضع في شعر خالد بن زهير الهذلي ويروى بالغين المعجمة وذكر في موضعين كلاهما من كتاب السكري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وم عوير إذ كأنـك مـفـرد                      من الوحش مشفوث إمام كليب قال السكري عوير بلدة ومشفوف مجهود وكليب كلاب، وعوير أيضا جبل في البحر يذكر مع كسير يشفقون على المراكب منهما وهما بين البصرة وع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هو فعيل من أشياء يطول ذكرها من، قرى الشام أو ماء بين حلب وتدمر، قال أبو الط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نزح العوير فلا عوير                      ونهيا والبييضة والجفـار وقال أبو دهبل بن سالم القريعي</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6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نت قلوصي أمس بالأردن                      حنة مشتاق بعبد الـهـ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ني فما ظلمت أن تحنـي                      ودون إلفيك رحى الحزن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عرض السماوة القسـون                      والرمل من عالج البحو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رعن سلمى وأجا الأخشن                      ثم غدت وهي تهال منـ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جاعلة العوير كالمـجـن                      وحارثا بالجانـب الأيمـ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امحة أرض بني أنفـن يريد بني أنف الناقة وحارث الجولان وهو جعفر بن قريع، وقال الراع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من آل وسنى آخر الليل زائر                      ووادي العوير دوننا والسواج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خطت إلينا ركن هيف وحافـر                      طروقا وأنى منك هيف وحاف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بواب حوارين يصرفن دوننـا                      صريف المكان فحمته المجاور وقال ابن قيس الرقيات يرثي طلحة الطلحات ويمدح ابنه عبد ال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نما كان طلحة الخير بحـرا                      شق للمعتفين منه بـحـو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رة فوق حلة وصدى الـدر                      ع ويوما يجري عليه العبـي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وف يبقى الذي تسلفت عندي                      إنني دائم الإخـاء شـكـو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سرت بغلتي إليك من الشـا                      م وحوران دونها والـعـوي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سواء وقريتـان وعـين ال                      تمر خرق يكل فيه البعـير عويرضا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والضاد المعجمة تصغير جمع عارضة وهو معروف، اسم موضع، قال عامر بن الطفي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قد صبحن يوم عويرضات                      قبيل الصبح باليمن الحصيبا عويص</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جوز أن يكون تصغير العوص وهو الأصل أو تصغير العيص وهو ما التف من عاسي الشجر وكثر وهو مثل السلم والطلح والسيال والسدر والشمر والعرفط والعضاه، وهو واد من أودية اليمامة، وفي كتاب هذيل عاص وعويص واديان عظيمان بين مكة والمدين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عويط</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عوين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باليمامة لبني خديج إخوة بني منقر عن الحفصي، وقال أبو زياد من مياه بني نمير العويند ببطن الكل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و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صغير عاء ، موضع عن ابن دريد والله الموفق للصو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عين والي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ضبة في ديار الإواس بن الحجر ويوم حراق من أيامهم غزت غامد الإواس بن الحجر بن الهنو بن الأزد فوجدوا خمسين رجلا من الاواس في حصار فأحرقوهم في هضبة يقال لها عيار فقال زهير الغامدي هذين البيت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بغي الإواس بأرضها وسمانهـا                      حتى انتهينا في دواب تكـب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انتهينا في عيار كـأنـنـا                      أظب وقد لبد الرؤوس من الندى ع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يجوز أن يكون من قولهم عان الماء يعين إذا سال أو من عين التاجر إذا باع سلعته بعين وهو عيان أو من عين الماء مكان عيان كثير العيون أو يكون رجل عيان الذي يصيب بالعين كثيرا ويجوز غير 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بلد باليمن من ناحية مخلاف جع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ي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حصون ذمار باليمن كان لولد عمران بن ز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تخفيف ثانيه وبعد الألف نون علم مرت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بني الحارث بن كعب بن خز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مسيب بن ع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وم العيانة عند الكثي                      ب يوم أشائمه تنعب عي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اليمن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ء موحدة بلفظ واحدة العياب التي يطرح فيها الثي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نازل بني سعد بن زيد مناة بن تميم بن 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ثم ثاء مثلثة والعيثة الأرض السه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أحمر الباه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عيثه الأطهار غير وسـمـهـا                      نبات البلى من يخطىء الموت يهرم وقال الأصمعي عيثة بئر بالشر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ؤرج العيثة بلد بالجزيرة وروى بيت القطا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مناد دعانا دعوة كشفـت                      عنا النعاس وفي أعناقها م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معتها ورعان الطود معرضة                      من دونها وكثيب العيثة السهل وقال عيثة موضع باليمن و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ب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ج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حوران قرب جاسم كان أهل أبي تمام الطائي ينزلون بها وبجاس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بشر بن أبي خا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جاوزت من عيدان أرضا                      لأبوال البغال بـهـا وقـيع</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6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ذ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ذال معجمة وآخره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على ضفة بحر القلزم هي مرسى المراكب التي تقدم من عدن إلي الصع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ذ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ذال معجمة مضمومة وآخره واو ساك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بنواحي ح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ي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فتح ثانيه وآخره تاء جمع عيرة وهو علم مرتجل غير من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بلفظ حمار الوحش والعير المثال الذي في الحدقة والعير الوتد والعير الطبل والعير العظم الناتىء في وسط الكتف والعير عير النصل وهو الناتىء في وسطه وعير القدم الناتىء في ظهر وعير الورقة الناتىء في وسط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 في قو ل الحارث بن حلز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عموا أن كل من ضرب العي                      ر موال لـنـا وأنـا الـولاء قال أبو عمرو ذهب من يحسن تفسيره ثم قال العير هو الناتىء في بؤبؤ العين ومنه أتيتك قبل عير وما جرى أي قبل أن ينتبه نائم وقيل الع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الحج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رام عير جبلان أحمران من عن يمينك وأنت ببطم العقيق تريد مكة ومن عن يسارك شوران وهو جبل مطل على السد، وذكر لي بعض أهل الحجاز أن بالمدينة جبلين يقال لأحدهما عير الوارد والآخر عير الصادر وهما متقاربان وهذا موافق لقول عر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نصر عير جبل مقابل الثنية المعروفة بشعب الخور وفي الحديث أن النبي صلى الله عليه وسلم حرم ما بين عير إلى ثور وهما جبلان عير بالمدينة وثور بمكة وهذه رواية لا معنى لها لأن ذلك بإجماعهم غير محرم وقد ذكر في ثور، وقال بعض أهل الحديث إنما الرواية الصحيحة أنه عليه الصلاة والسلام حزم ما بين عير إلى أحد وهما بالمدينة والعير واد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واد كجوف العير قفر هبطته قوله كجوف العير أي كوادي العير وكل واد عند العرب ج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صاحب العين العير اسم واد كان مخصبا فغيره الدهر فأقفر فكانت العرب تضرب به المثل في البلد الوح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كان لرجل من عاد يقال له حمار بن مويلع كان مؤمنا بالله ثم ارتد فأرسل الله على واديه نارا فاسود وصار لا ينبت شيئا فضرب به المثل وإنما قيل جوف في المثل لأن الحمار ليس في جوفه شيء ينتفع 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سكري في قول أبي صخر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لل ذا عير ووالـى رهـامـه                      ومن مخمص الحجاج ليس بناكب قال هو 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خم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طريق فيه ويروى ذا ع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أبطح م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يز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ثم زاي وبعد الألف ر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مرو محالة عيزارة شديدة الأسر وقد عيزرها صاحبها وهي البكرة العظيمة تكون للسانية والعيزار الغلام الخفيف الروح النشيط والعيز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ستة أميال من الرقة على البليخ منها كان ربيعة الرقي الشاعر القائ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شتان ما بين اليزيدين في النـدى                      يزيد سليم والأغر بـن حـات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زيد سليم سالم المال والـفـتـى                      أخو الأزد للأموال غير مسال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م الفتى الأزدي إتلاف مـالـه                      وهم الفتى القيسي جمع الدراه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يحسب التمتام أني هجـوتـه                      ولكنني فضلت أهل المـكـار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آبن أسيد لا تسام ابن حـاتـم                      فتقرع إن ساميتـه سـن نـاد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و البحر إن كلفت نفسك خوضه                      تهالكت في موج له متـلاطـم عيس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مما تقدم كثير من أمثاله وذكرنا أن باذ فيه مما تستعمله الفرس ومعنى باذ العمارة فكأن معناه عمارة عيسى ويسمون العامر أبا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كانت بشرقي بغداد منسوبة إلى عيسى بن المهدي وأمه وأم الرشيد والهادي الخيزران هو أخوهما لأمهما وأبيهما وكانت إقطاعا له وبه مات موسى بن المهدي بن الهادي وبني بها المهدي قصره الذي سماه قصر السلام فبلغت النفقه عليه خمسين ألف ألف د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سط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سين مهملة وطاء كذلك وا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جد مرتجل 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بخ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إبراهيم بن أحمد العيشاني روى عن أبي سهل السري بن عاصم البخاري وغيره روى عنه صالح بن أحمد الهمذاني الحافظ وذكره شيرو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6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يص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تثنية العيص وهو منبت خيار الش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ارة العيص من السدر والعوسج وما أشبهه إذا تدانى والتف والعيص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عادن بني نمير بن كعب قريب من أضاخ البرم يكون فيه ناس من بني حن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العيصان ناحية بينها وبين حجر خمسة أيام من عمل اليمامة بها معدن لبني نم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ي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آخره صاد مهملة قد ذكر اشتقاقه في الذي قبله وفي العويص انفا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في بلاد بني سليم به ماء يقال له ذنبان العيص قاله أبو الأشعث وهو فوق السوارق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إسحاق في حديث أبي بص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ج حتى نزل بالعيص من ناحية ذي المروة على ساحل البحر بطريق قريش التي كانوا يأخذون منها إلى الشام، وقال أفنون التغلبي واسمه صريم بن معشر بن ذهل بن تيم بن عمرو بن تغ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أنني كنت من عـاد ومـن إرم                      غذيت فيهم ولقمـان وذي جـد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فدوا بأخيهـم مـن مـهـولة                      أخا السكون ولا حادوا عن الشن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ألت عنهم وقد سدت أباعـرهـم                      من بين رحبة ذات العيص فالعدن عي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مو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في سقاية عيقة من رب كأنه ذهب به إلى قو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عاقت ولا ذاقت، وغيره يقول عبقة بالباء ال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العيقة ساحل البحر ويجمع عيق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الحسن الخوارزمي عي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ذكره في هذا الباب من العين مع الي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ك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عيكة وعيكان كلاهما واحد ولم أجد في كلامهم ما عينه ياء وإنما العوك الكر في الحرب والذهاب والعائك الكس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موضع في شعر تأبط شر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ي إذا خلة ضنت بـنـائلـهـا                      وأمسكت بضعيف الحبل أحذا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وت منها نجائي من بجـيلة إذ                      ألقيت ليلة خبت الرهط أرواق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لة صاحوا وأغرزا بي سراعهم                      بالعيكتين لدى معدى ابن بـراق وقال أبو زياد العيكان جبلان في قول العجير السلو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وى ما أقام العيكـان وعـريت                      دقاق الهوادي محرثات رواحلة و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تخير نبع الـعـيكـتـين ودونـه                      متالف هضب يحبس الطير أوعرا عينا ثبي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عروف وثبير قد تقدم اشتقاقه وهو شجر في رأس ثبير جبل م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العين ويذكر اشتقاقه في العين ب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هضبة جبل أحد بالمدينة ويقال جبلان عند أحد ويقال ليوم أحد يوم عينين وفي حديث ابن عمر لما جاءه رجل يخاصمه في عث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نه فر يوم عينين الحد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ينين جبل من جبال أحد بينهما واد يسمى عام أحد وعام عينين كذا ذكره البخاري في حديث وحشي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ينان جبل بأحد قام عليه إبليس ونادى أن رسول الله صلى الله عليه وسلم قتل وفي مغازي ابن إسحاق وأقبل أبو سفيان بمن معه حتى نزلوا بعينين جبل ببطن السبخة من قناة على شفير الوادي مقابل المدينة وفي شعر الفرزد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منعنا يوم عينـين مـنـقـرا                      ولم ننب في يومي جدود عن الأسل وقال أبو سع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ينين بالبحرين أيضا ماء من مياه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غيره هو في ديار عبد القيس وهي بالبح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ليه ينسب خليد عينين الشا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عينان اسم جبل باليمن بينه وبين غمدان ثلاثة أميال ويوم عينين ذكر بعد في عين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عين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نون وآخره باء موحدة أظنه من العناب وهو الجبل الفارد المحدد الرأس وقد ذكر ق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أرض من بلاد الشحر بين عمان و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أحمد الع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ينب اسم موضع العين مفتوحة غير معجمة والياء ساكنة تحتها نقطتان والنون مفتوحة وتحت الباء نقطة ويصحف بعتيب على وزن فعيل وإنما بنو عتيب قبيلة من بني شيبان لهم جفرة بالبصرة يقال أصلهم ناقلة من جذام والله أ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الحديث أن النبي صلى الله عليه وسلم أقطع معقل بن سنان المزني ما بين مسرح غنمه من الصخرة إلى أعلى عينب ولا أعلم في ديار مزينة ولا في الحج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ا له هذا الاسم قاله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6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وزن الذي قبله أراه منقولا من الفعل الماضي من الغنم وهو ضرب من شجر الشوك لين الأغصان لطيفها كأنه بنان العذاري واحدتها عنمة ، والعنم ضرب من الوزغ يشبه العظاية إلا أنه أحسن منها وأشد بياضا وقيل العنم شجرة لها ثمر أحمر كالعناب تكون بالحجاز تشبه بها بنان النساء سمي بذلك لكثرته في أو يكون اسما غير عن صيغته فرقا بين الموضع وما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يجوز أن يكون منقولا من فعل ما لم يسم فاعله ثم أعرب من قولهم عين الرجل إذا أصيب بالعين ويجوز أن يكون منقولا من جمع عي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لحياني إنه لأعين إذا كان ضخم العين واسعها والأنثى عيناء والجمع منهما عين ومنه حور 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بالحجاز ذكره أبو حنيفة الدينوري في كتاب النبات</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عان الرجل فلانا يعينه عينا إذا أصابه بالعين والعين الطليعة للعسكر وغيره والعين من الماء معلومة وعين الحيوان معروفة أيضا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بالدار عين ولا عاينة أي أح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ف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قيته أول عين أي أول شيء والعين الذهب والفضة والعين النقد الحاضر والعين عين الركية وهي نقرة الركية والعين المطر يدوم خمسة أيام وأكثر لا يقلع والعين ما عن يمين قبلة أهل العراق وعين الشيء نفسه والعين للميزان خلل فيها والعين عين الشمس وعين القوس التي يوضع فيها البندق وعين الركية منبعها والعين يقال للرجل يظهر من نفسه ما لا يفي به إذا غاب هو عبد عين وصديق عين والعين المعاينة في قولهم ما أطلب أثرا بعد عين والعين الدينار الراجح بمقدار ما يميل معه الميزان وعين سبعة دنانير ونصف دانق فهذا عشرون معنى للعين والعين غير مضا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تحت جبل اللكام قرب مرعش وإليها ينسب درب العين النافذ إلى الهارونية مدينة لطيفة في ثغور المصيصة ذكرت في موضع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ين بالعراق عين التمر تذ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ين قرية باليمن من مخلاف سنح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ين موضع في بلاد 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ساعدة بن جؤية الهذلي يصف سحا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رأى نعمان حل بكرفـىء                      عكر كما لبخ النزول الأرك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در مختلج وأنزل طـافـيا                      ما بين عين إلى نباتا الأثـأب عين أباغ</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همزة وبعدها باء موحدة وآخره غين معجمة إن كان عربيا فهو من بغى يبغي بغيا وباغ فلان على فلان إذا بغى وفلان ما يباغ عليه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لكريم لا يباغ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ما تكرم إن أصبت كريمة                      فلقد أرك ولا تباغ لئيمـا وهذا من تباغ أنت وأباغ أنا كأنه لم يسم فاعله وقد ذكرت في أباع أيضا، وقال أبو الحسين التميمي النسابة وكانت منازل إياد بن نزار بعين أباغ وأباغ رجل من العمالقة نزل ذلك الماء فنسب إليه وفي كتاب الكلبي يباغ بن أسليجا الجرمق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بكر بن أبي سهل الحلواني وفيه لغات يقال عين باغ ويباغ وأباغ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قول أبي نو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نجدت بالماء حتى رأيتـهـا                      مع الشمس في عيني أباغ تغور حكي عن أبي نواس أنه قال جهد ت علي أن تقع في الشعر عين أباغ فامتنعت علي فقلت عيني أباغ ليستوي الشعر عين أباغ ليست بعين ماء وإنما 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وراء الأنبار على طريق الفرات إلى 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وله تغور أي تغرب فيها الشمس لأنها لما كانت تلقاء غروب الشمس جعلها تغور في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 أبي نيز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نية رجل يأتي ذكره ونيزر بفتح النون وياء مثناة من تحت وزاي مفتوحة وراء وهو فيعل من النزارة وهو القليل أو من النزر وهو الإلحاح في السؤال وروى يونس عن محمد بن إسحاق بن يسار أن أبا نيزر الذي تنسب إليه العين هو مولى علي بن أبي طالب رضي الله عنه كان ابنا للنجاشي ملك الحبشة الذي هاجر إليه المسلمون لصلبه وأن عليا وجده عند تاجر بمكة فاشتراه منه وأعتقه مكافأة بما صنع أبوه مع المسلمين حين هاجروا إليه وذكروا أن الحبشة مرج عليها أمرها بعد موت النجاشي وأنهم أرسلوا وفدا منهم إلى أبي نيزر وهو مع علي ليملكوه عليهم ويتوجوه ولا يختلفوا عليه فأبى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كنت لأطلب الملك بعد أن من الله علي بالإ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نيزر من أطول الناس قامة وأحسنهم وجها قال ولم يكن لونه كألوا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6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بشة ولكنه إذا رأيته قلت هذا رجل عر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برد رووا أن عليا رضي الله عنه لما أوصى إلى الحسن في وقف أمواله وأن يجعل فيها ثلاثة من مواليه وقف فيها عين أبي نيزر والبغيبغة فهذا غلط لأن وقفه هذين الموضعين كان لسنتين من خلاف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ا أبو محمد بن هشام في إسناد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أبو نيزر من أبناء بعض الملوك الأعاج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صح عندي بعد أنه من ولد النجاشي فركب في الإسلام صغيرا فأنى رسول الله صلى الله عليه وسلم وكان معه في بيوته فلما توفي رسول الله صلى الله عليه وسلم صار مع فاطمة وولدهما رضي الله عن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نيزر جاءني علي بن أبي طالب رضي الله عنه وأنا أقوم بالضيعتين عين أبي نيزر والبغيبغة فقال هل عندك من طعام فقلت طعام لا أرضاه لأمير المؤمنين قرع من قرع الضيعة صنعته بإهالة سنخة فقال علي به فقام إلى الربيع وهو جدول فغسل يده ثم أصاب من ذلك شيئا ثم رجع إلى الربيع فغسل يديه بالرمل حتى أنقاهما ثم ضم يديه كل واحدة منهما إلى أختها وشرب منهما حسى من الربيع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أبا نيزر إن الأكف أنظف الانية ثم مسح ندى ذلك الماء على بطنه وقال من أدخله بطنه النار فأبعده الله ثم أخذ المعول وانحدر فجعل يضرب وأبطأ عليه الماء فخرج وقد تنضح جبينه عرقا فانتكف العرق من جبينه ثم أخذ المعول وعاد إلى العين فأقبل يضرب فيها وجعل يهمهم فآنثالث كأنها عنق جزور فخرج مسرعا وقال أشهد الله أنها صدقة علي بدواة وصحيفة قال فعجلت بهما إليه فكتب بسم الله الرحمن الرحيم هذا ما تصدق به عبد الله على أمير المؤمنين تصدق بالضيعتين بعين أبي نيزر والبغيبغة على فقراء أهل المدينة وابن السبيل لتقي بهما وجهه حر النار يوم القيامة لا تباعا ولا توهبا حتى يرثهما الله وهو خير الوارثين إلا أن يحتاج إليهما الحسن والحسين فهما طلق لهما وليس لأحد غير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حلم محمد بن هشام فركب الحسين دين فحمل إليه معاوية بعين أبي نيزر مائتي ألف دينار فأبى أن يبيع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ما تصدق بهما أبي ليقي الله وجهه حر النار ولست بائعهما بشيء وقد ذكرت هذه القصة في البغيبغة وهو كاف فلا يكتب ها هن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 أ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روى عينونا وقد ذكرت بعد هذا ومن قال بهذ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ا واد بين الصلا ومتين وهو على السا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قرية يطؤها طريق المصريين إذا حجوا وأنا واد وروي قو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جتزن أودية البضيع جوازعا                      أجواز عين أنا فنعق قبـال وغيره يروي عينو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ين الب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ب عكا تزار يزورها المسلمون والنصارى واليهود و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بقر الذي ظهر لآدم فحرث عليه منها خرج وعلى هذه العين مشه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علي بن أبي طالب رضي الله عنه فيه حكاية غري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 ت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حصينة ورستاق بين حلب وأنطاكية وكانت تعرف بدلوك ودلوك رستاقها وهي الآن من أعمال ح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 الت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لدة قريبة من الأنبار غربي الكوفة بقربها موضع يقال له شفاثا منهما يجلب القسب والتمر إلى سائر البلاد وهو بها كثير جدأ وهي على طرف البرية وهي قديمة افتتحها المسلمون في أيام أبي بكر على يد خالد بن الوليد في سنة </w:t>
      </w:r>
      <w:r>
        <w:rPr>
          <w:rFonts w:cs="Traditional Arabic" w:ascii="MS Sans Serif" w:hAnsi="MS Sans Serif"/>
          <w:sz w:val="40"/>
          <w:szCs w:val="40"/>
        </w:rPr>
        <w:t>1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هجرة وكان فتحها عنوة فسبى نساءها وقتل رجالها فمن ذلك السبي والله محمد ابن سيرين وسيرين اسم أمه وحمران بن أبان مولى عثمان بن عفان فيه يقول عبيد الله بن الحر الجعفي في وقعة كانت بينه وبين أصحاب مصع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هل أتى الفتيان بالمصر أنـنـي                      أسرت بعين التمر أروع ما ج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رقت بين الخيل لما تـواقـفـت                      بطعن امرىء قد قام من كان قاعد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6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 ثر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في غوطة دمش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داود بن محمد المعيوفي الحجوري حدث عن أبي عمرو المخزومي ونمير بن أوس الأشعري روى عنه أبو إسحاق إبراهيم بن أحمد السلمي وأحمد بن عبد الواحد الجوب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صدقة بن محمد بن محمد بن خالد بن معيوف أبو الفتح الهمذاني العين ثرمي حدث عن أبي الجهم بن كلاب روى عنه تمام بن مح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عبد الواحد بن محمد بن عمرو بن حميد بن معيوف أبو المقدم المعيوفي الهمذاني قاضي عين ثرماء حدث عن خيثمة بن سليمان روى عنه علي الحنائي وعلي بن الحصين ومات في منتصف ربيع الأول سنة </w:t>
      </w:r>
      <w:r>
        <w:rPr>
          <w:rFonts w:cs="Traditional Arabic" w:ascii="MS Sans Serif" w:hAnsi="MS Sans Serif"/>
          <w:sz w:val="40"/>
          <w:szCs w:val="40"/>
        </w:rPr>
        <w:t>409</w:t>
      </w:r>
      <w:r>
        <w:rPr>
          <w:rFonts w:ascii="MS Sans Serif" w:hAnsi="MS Sans Serif" w:cs="Traditional Arabic"/>
          <w:sz w:val="40"/>
          <w:sz w:val="40"/>
          <w:szCs w:val="40"/>
          <w:rtl w:val="true"/>
        </w:rPr>
        <w:t>، وأحمد بن إبراهيم بن سليمان بن محمد بن معيوف أبو المجد الهمذاني من أهل عين ثر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لحافظ لم يقع إلي ذكره كتب عنه أبو الحسين الرازي والد تمام وقال كان شيخا جليلأ مات في محرم سنة </w:t>
      </w:r>
      <w:r>
        <w:rPr>
          <w:rFonts w:cs="Traditional Arabic" w:ascii="MS Sans Serif" w:hAnsi="MS Sans Serif"/>
          <w:sz w:val="40"/>
          <w:szCs w:val="40"/>
        </w:rPr>
        <w:t>13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 ج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أنيث واحدة الجي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لي التنوخي حدثني الحسين بن بنت غلام الببغا وكتب لي خطه وشهد له الببغا بصحة الحكاي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ت في أعمال حلب ضيعة تعرف بعين جارة بينها وبين الهونة أو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ونة أو الجومة حجر قائم كالتخم بين الضيعتين وربما وقع بين أهل الضيعتين شر فيكيدهم أهل الهونة بأن يلقوا ذلك الحجر القائم فكلما يقع الحجر يخرج أهل الضيعتين من النساء ظاهرات متبرجات لا يعقلن على أنفسهن طلبا للجماع ولا يستحيين في الحال ما عليهن من غلبة الشهوة إلى أن يتبادر الرجال إلى الحجر فيعيدوه إلى حالته الأولى قائما منتصبا فتتراجع النساء إلى بيوتهن وقد عاد إليهن التمييز باستقباح ما كن ف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ذه الضيعة كان سيف الدولة أقطعها أبا علي أحمد بن نصر البازيار وكان أبو علي يتحدث بذلك ويسمعه الناس منه وقد ذكر هذه الحكاية بخطه في الأص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الفقير إليه مؤلف هنا الكتاب قد سألت بحلب عن هذه الضيعة فعرفوها وذكروا أن هناك أهوية كالخسف في وسطها عمود قائم لا يدرون ما هو ولم يعرفوا هذا الذي ذكر من أنه إذا ألقى شبقت النس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ضيعة مشهورة يعرفها جميع أهل ح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 الجالو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أعجمي لا ينصر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هي بليدة لطيفة بين بيسان ونابلس من أعمال فلسطين كان الروم قد استولت عليها مدة ثم استنقذها منهم صلاح الدين الملك الناصر يوسف بن أيوب في سنة </w:t>
      </w:r>
      <w:r>
        <w:rPr>
          <w:rFonts w:cs="Traditional Arabic" w:ascii="MS Sans Serif" w:hAnsi="MS Sans Serif"/>
          <w:sz w:val="40"/>
          <w:szCs w:val="40"/>
        </w:rPr>
        <w:t>579</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 ال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عروف بالبقاع بين بعلبك ودمشق 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نوحا عليه السلام منه ركب في السف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عين جم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احي الكوفة من النجف قرب القطقطانة وهي مع عدة عيون يقال لها العيون يرحل منها إلى القيارة مات عندها جمل فسميت به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 الذي استخرجها اسمه ج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كتاب العزيزي من البصرة إلى عين جمل لمن أراد الكوفة ثلاثون ميلا ثم إلى عين صيد ثلاثون مي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 زرب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زاي وسكون الراء وباء موحدة وألف مقصورة يجوز أن يكون من زرب الغنم وهو مأوا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بلد بالثغر من نواحي المصي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بن الفقيه كان تجديد زربى وعمارتها على يد أبي سليمان التركي الخادم في حدود سنة </w:t>
      </w:r>
      <w:r>
        <w:rPr>
          <w:rFonts w:cs="Traditional Arabic" w:ascii="MS Sans Serif" w:hAnsi="MS Sans Serif"/>
          <w:sz w:val="40"/>
          <w:szCs w:val="40"/>
        </w:rPr>
        <w:t>19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قد ولي الثغور من قبل الرشيد ثم استولى عليها الروم فخزبوها فأنفق سيف الدولة بن حمدان ثلاثة آلاف ألف درهم حتى أعاد عمارتها ثم استولى الروم عليها في أيام سيف الدولة كما ذكرنا في طرسوس وهي في أيديهم إلى الآن وأهلها اليوم أرمن وهي من أعمال ابن لي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نسب إليها قوم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أبو محمد إسماعيل بن علي الشاعر العين زربي القائ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قكم لا زرتكتم فـي دجـنة                      من الليل تخفيني كأني سا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زرت إلا والسيوف هواتف                      إلي وأطراف الرماح لواحق</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7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محمد بن يونس بن هاشم المقرىء العين زربي المعروف بالإسكاف روى عن أبي بكر محمد بن سليمان بن يوسف الربعي وأبي عمر محمد بن موسى بن فاضلة وأبي بكر أحمد بن إبراهيم بن تمام بن حسان وأحمد بن عمرو بن معاذ الرازي وأحمد بن عبد الله بن عمر بن جعفر المالكي ومحمد بن الخليل الأخفش وجمع علا آي القران العظيم روى عنه عبد العزيز الكناني والأهوازي المقرىء وأبو علي الحين بن معشر الكناني وعلي بن خضر السلمي ومات في ثامن عشر ذي الحجة سنة </w:t>
      </w:r>
      <w:r>
        <w:rPr>
          <w:rFonts w:cs="Traditional Arabic" w:ascii="MS Sans Serif" w:hAnsi="MS Sans Serif"/>
          <w:sz w:val="40"/>
          <w:szCs w:val="40"/>
        </w:rPr>
        <w:t>411</w:t>
      </w:r>
      <w:r>
        <w:rPr>
          <w:rFonts w:ascii="MS Sans Serif" w:hAnsi="MS Sans Serif" w:cs="Traditional Arabic"/>
          <w:sz w:val="40"/>
          <w:sz w:val="40"/>
          <w:szCs w:val="40"/>
          <w:rtl w:val="true"/>
        </w:rPr>
        <w:t xml:space="preserve">، قال الواقدي ولما كانت سنة </w:t>
      </w:r>
      <w:r>
        <w:rPr>
          <w:rFonts w:cs="Traditional Arabic" w:ascii="MS Sans Serif" w:hAnsi="MS Sans Serif"/>
          <w:sz w:val="40"/>
          <w:szCs w:val="40"/>
        </w:rPr>
        <w:t>18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ر الرشيد ببناء مدينة عين زربى وتحصينها وندب إليها ندبة من أهل خراسان وغيرهم وأقطعهم بها المنازل ثم لما كانت أيام المعتصم نقل إليها والى نواحيها قوما من الزط الذين كانوا قد غلبوا على البطائح بين واسط والبصرة فانتفع أهل الثغر ب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بن سل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ال سلوت عنه أسلو سلوا وسلوانا وكان نصر بن أبي نصير يعرض على الأصمعي بالري فجاء على 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أشرب الشلوان ما سلوت فقال لنصر ما السلوان فقال يقال إنها خرزة تسحق وتشرب بماء فتورث شاربها سلوة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كت لا يسخر منك هزلا إنما السلوان مصدر قولك سلوت أسلو سلوانا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و أشرب السلوان أي السلو ما سلو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د الله البشاري المقدسي سل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في ربض مدينة بيت المقدس تحتها عين عذبة تسقي جنانا عظيمة وقفها عثمان بن عفان رضي الله عنه على ضعفاء البلد تحتها بئر أيوب ويزعمون أن ماء زمزم يزور ماء هذه العين ليلة عر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الفقير ليس من هذا الوصف اليوم شيء لأن عين سلوان محلة في وادي جهنم في ظاهر البيت المقدس لا عمارة عندها ألبتة إلا أن يكون مسجدا أو ما يشابهه وليس هناك جنان ولا ربض ولعل هذا كان قديما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 السل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سين المهملة وتشديد اللام وفتحها وهو السمك الجري بلغة أهل 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لاذري وكان عين السلور وبحيرتها لمسلمة بن عبد الملك ويقال لبحيرتها بحيرة يغرا وقد ذكرت في وضعها وهي قرب أنطاكية وإنما سميت عين السلور لكثرة هذا النوع الذي بها من السم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 سي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سين المهملة وسكون الياء المثناة من تحت وفتح اللام مرتجل إن كان عربي وإلا فهو عج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ينه وبين حلب نحو ثلاثة أميال كانت العرب تنزلها وكانت بها وقعة بين عطية بن صالح ومحمود بن صالح ابني مرداس في سنة </w:t>
      </w:r>
      <w:r>
        <w:rPr>
          <w:rFonts w:cs="Traditional Arabic" w:ascii="MS Sans Serif" w:hAnsi="MS Sans Serif"/>
          <w:sz w:val="40"/>
          <w:szCs w:val="40"/>
        </w:rPr>
        <w:t>45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 شم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شمس التي في الس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دينة فرعون موسى بمصر بينها وبين الفسطاط ثلاثة فراسخ بينه وبين بلبيس من ناحية الشام قرب المطرية وليست على شاطىء النيل وكانت مدينة كبيرة وهي قصبة كورة اتريب وهي الآن خراب وبها آثار قديمة وأعمدة تسميها العامة مسال فرعون سود طوال جدا تبين من بعد كأنها نخيل بلا رؤ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سن بن إبراهيم المصري ومن عجائب مصر عين شمس وهي هيكل الشمس وبها قدت زليخا على يوسف القميص وبها العمودان اللذان لم ير أعجب منهما ولا من بنائهما وهما مبنيان على وجه الأرض بغير أساس طولهما في السماء خمسون ذراعأ فيهما صورة إنسان على دابة وعلى رؤوسهما شبه الصومعتين من نحاس فإذا جرى النيل رشحتا وقطر الماء منهما وهما رصد لا تجاوزهما الشمس في الانتهاء فإذا دخلت أول دقيقة من الجدي وهو أقصر يوم في السنة انتهت إلى العمود الجنوبي قطعت على قبة رأسه فإذا نزلت أول دقيقة من السرطان وهو أطول يوم في السنة انتهت إلى العمود الشمالي وقطعت على قبة رأسه ثم تطرد بينهما ذاهبة وجائية سائر السنة ويرشح من رأسها ماء إلى أسفل حتى يصيب أسفلهما وأصولهما فينبت العوسج وغيره من الش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من عجائب عين شمس أنها تخرب من أول الإسلام وتحمل حجارتها ولا تفنى وبعين شمس يزرع البلسان ويستخرج ده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الصعيد مقابل طهنة بلد يقال له عين شمس غير التي عند المط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 يرثي عبد العزيز بن مرو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اني ودوني بطن غول ودونـه                      عماد الشبا من عين شمس فعاب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عي ابن ليلى فاتبعت مـصـيبة                      وقد ضقت ذرعا والتجـلـد آيد وعين شمس أيضا ماء بين العذيب والقادسية له ذكر في أيام الفتو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7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 ص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صاد يصيد صيدا سميت بذلك لكثرة السمك الذي كان يصاد بها وهي بين واسط العراق وخفان بالسواد مما يلي البر تعد في الطف بالك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حمد بن موسى عين ص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ن ناحية كلواذة من السواد بين الكوفة والحزن حكاه ابن حبيب وفي كتاب العزيزي من البصرة إلى عين صيد عمل ثلاثين مي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تلم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تحسبني خاذلا متخـلـفـا                      ولا عين صيد من هواي ولعلع عين ظ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واحد الظ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الكوفة والشام في طرف السماو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 عم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أيت بالسودة عينا يقال لها عين عمارة شربت من مائها أحسبها نسبت إلى عمارة من ولد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 غل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غين المحجمة وآخره قاف والغلاق إسلام القاتل إلى ولي المقتول يحكم في دمه بما شاء وعين غل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عين محلم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كسر اللام المشددة ثم ميم يجوز أن يكون من الحلم وهو مفعل أي يعلم الحلم غيره ويجوز أن يكون من حلمت البعير إذا نزعت عنه الحلم والمحلم الذي يفعل ذلك وهو اسم رجل نسبت العين إليه في رأي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م بن عبد الله زوج هجر بنت المكفف من الجرامقة، وقال صاحب العين مح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بالبحرين، و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م عين فوارة بالبحرين وما رأيت عينا أكثر ماء منها وماؤها حار في منبعها فإذا برد فهو ماء عذب ولهذه العين إذا جرت في نهرها خلج كثيرة تتخلج منها تسقي نخيل جواثاء وعسلج وقريات من قرى هج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 مك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فعل من الكرامة أكرمته فهو مك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لبني حمان ثم لمكر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 الور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واحدة الورد الذي يشم ويقال لكل نور ورد والورد من ألوان الدوب لون يضرب إلى الصفرة الحسنة والأنثى وردة وقد قلنا في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فكانت وردة كالدهان  الرحمن</w:t>
      </w:r>
      <w:r>
        <w:rPr>
          <w:rFonts w:cs="Traditional Arabic" w:ascii="MS Sans Serif" w:hAnsi="MS Sans Serif"/>
          <w:sz w:val="40"/>
          <w:szCs w:val="40"/>
          <w:rtl w:val="true"/>
        </w:rPr>
        <w:t xml:space="preserve">: </w:t>
      </w:r>
      <w:r>
        <w:rPr>
          <w:rFonts w:cs="Traditional Arabic" w:ascii="MS Sans Serif" w:hAnsi="MS Sans Serif"/>
          <w:sz w:val="40"/>
          <w:szCs w:val="40"/>
        </w:rPr>
        <w:t>37</w:t>
      </w:r>
      <w:r>
        <w:rPr>
          <w:rFonts w:ascii="MS Sans Serif" w:hAnsi="MS Sans Serif" w:cs="Traditional Arabic"/>
          <w:sz w:val="40"/>
          <w:sz w:val="40"/>
          <w:szCs w:val="40"/>
          <w:rtl w:val="true"/>
        </w:rPr>
        <w:t>،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أس عين المدينة المشهورة بالجزيرة كانت فيها وقعة للعرب ويوم من أيامهم وكان أحد رؤسائهم يومئذ رفاعة بن شداد بن عبد الله بن قيس بن جال بن بدا بن فتيان جمع فتى وبعض يصحف بالقاف والباء الموح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 يحن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ت للحسين بن علي بن أبي طالب رضي الله عنه استنبطها له غلام يقال له يحنس باعها علي بن الحسين بن علي بن أبي طالب رضي الله عنهم من الوليد بن عتبة بن أبي سفيان بسبعين ألف دينار قضى بها دين أبيه وكان الحسين رضي الله عنه قتل وعليه دين هذا مقدا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كلمة عبرانية جاءت بلفظ سلامة العين ولا يجوز في العربية وهو بوزن هينون ولينون إلا أن يريد به العين الوبيثة فإنه حينئذ يجوز قياسا ولم نسمعه قيل 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يت المقدس، وقيل قرية من وراء البثنية من دون القلزم في طرف الشام ذكره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 هن في غلس الظلام قوارب                      أعداد عين من عـيون أثـ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جتزن أودية البضيع جوازعـا                      أجواز عينونا فنعـف قـبـال قال يعقوب سمعت من يقول هي عين أنا وهي بين الصلا ومدين على الساحل، وقال البكري هي قرية يطؤها طريق المصريين إذا حجوا وأنا واد</w:t>
      </w:r>
      <w:r>
        <w:rPr>
          <w:rFonts w:cs="Traditional Arabic" w:ascii="MS Sans Serif" w:hAnsi="MS Sans Serif"/>
          <w:sz w:val="40"/>
          <w:szCs w:val="40"/>
          <w:rtl w:val="true"/>
        </w:rPr>
        <w:t>.</w:t>
      </w:r>
      <w:r>
        <w:rPr>
          <w:rFonts w:ascii="MS Sans Serif" w:hAnsi="MS Sans Serif" w:cs="Traditional Arabic"/>
          <w:sz w:val="40"/>
          <w:sz w:val="40"/>
          <w:szCs w:val="40"/>
          <w:rtl w:val="true"/>
        </w:rPr>
        <w:t>، وقد نسب إليها عبد الصمد بن محمد العينوني المقدسي روى عن أبي ميسرة الوليد بن محمد الدمشقي روى عنه أبو القاسم الطب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تثنية عين ولكن بعضهم يتلفظ به على هذه الصيغة في جميع أحواله فإن الأزهري ذكره فقال مبتدئا عي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أحد وقد بسطت القول فيه في عينان قال أبو عبيدة في قول البعي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منعنا يوم عينـين مـنـقـرا                      ولم ننب في يومي جدود عن الأسل قال أما يوم عينين بالبحرين فكانت بنو منقر بن عبد الله بن الحارث والحارث هو مقاعس بن عمرو بن كعب بن سعد خرجوا ممتارين فعرضت لهم بنو عبد القيس فاستعانوا بني مجاشع فحموهم حتى استنقذوهم، وقال الحفصي عينين بالبحرين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تبعن عـودا قـالـيا لـعـينـين                      راج وقد مل ثواء الـبـحـر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نسـل مـنـهـن إذا تـدانـين                      مثل انسلال الدمع من جفن العين وإليها يضاف خليد عينين الشاعر، وقا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يحث بهن الحاديان كأنمـا                      يحثان جبارا بعينين مكرعا قال ثعلب عينين مكان بشق البحرين به نخ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ك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ذي يشرع في الم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7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ي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عين الماء، وهو في مواضع ومن أشهرها عند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كوني من واسط إلى مكة طريق يخرجون إليه من واسط فينزلون العيون وهي صماخ وأدم ومشرجة، والعيون مدينة بالأندلس من أعمال ليلة يقال لها جبل العيون، وبالبحرين موضع يقال له العي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 شاعر قدم الموصل وأنا بها واسمه علي بن المقرب بن الحسن بن عزيز بن ضبار بن عبد الله بن محمد بن إبراهيم العيوني البحراني لقيته بالموصل في سنة </w:t>
      </w:r>
      <w:r>
        <w:rPr>
          <w:rFonts w:cs="Traditional Arabic" w:ascii="MS Sans Serif" w:hAnsi="MS Sans Serif"/>
          <w:sz w:val="40"/>
          <w:szCs w:val="40"/>
        </w:rPr>
        <w:t>617</w:t>
      </w:r>
      <w:r>
        <w:rPr>
          <w:rFonts w:ascii="MS Sans Serif" w:hAnsi="MS Sans Serif" w:cs="Traditional Arabic"/>
          <w:sz w:val="40"/>
          <w:sz w:val="40"/>
          <w:szCs w:val="40"/>
          <w:rtl w:val="true"/>
        </w:rPr>
        <w:t>، وقد مدح بها بدر الدين وغيره من الأعيان ونفق فأرفدوه وأكرموه ومن شعره من قصيدة في بحر الدين صاحب الموص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طوا الرحال فقد أودت بها الرحل                      ما كلفت سيرها خـيل ولا إب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لغتم الغاية القصوى فحسـبـكـم                      هذا الذي بعلاه يضرب المـثـل وليست بالطائل عند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يه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فتح الهاء والعيهم الناقة السريعة والبعير الذي أنضاه السير شبهت الدار في دروسها به ويقال للفيل الذكر عيهم أيضا، وهو موضع بالغور من تهامة 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لشآمين طريق المشيم                      وللعراق في ثنايا عيهم قال ابن الفقيه عيهم جبل بنجد على طريق اليمامة إلى مك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جابر بن حني التغلب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يا لقومي للجديد المصـرم                      وللحلم بعد الزلة المـتـوهـ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لمرء يعتاد الصبابة بعـدمـا                      أتى دونها ما فرط حول مجر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يا دار سلمى بالصريمة فاللوى                      إلى مدفع القيقاء فالمتـثـلـ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قامت بها بالصيف ثم تذكـرت                      منازلها بين الجواء فعـيهـم قال ابن السكيت في قول عمرو بن الأهت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نحن كررنا خلفكم إذ كررتم                      ونحن حملنا كلكم يوم عيهما عيهو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أيضا ومعناه معنى الذي قبله وقيل العيهوم الأديم الأمل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دؤا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تعفت بعد الرباب زمانا                      فهي قفر كأنها عيهوم وهو اسم موضع عن العمراني والله الموفق للصو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9224FF"/>
          <w:sz w:val="40"/>
          <w:szCs w:val="40"/>
        </w:rPr>
        <w:t xml:space="preserve"> </w:t>
      </w:r>
      <w:r>
        <w:rPr>
          <w:rFonts w:ascii="MS Sans Serif" w:hAnsi="MS Sans Serif" w:cs="Traditional Arabic"/>
          <w:color w:val="9224FF"/>
          <w:sz w:val="40"/>
          <w:sz w:val="40"/>
          <w:szCs w:val="40"/>
          <w:rtl w:val="true"/>
        </w:rPr>
        <w:t>حرف الغين</w:t>
      </w:r>
      <w:r>
        <w:rPr>
          <w:rFonts w:ascii="MS Sans Serif" w:hAnsi="MS Sans Serif" w:cs="Traditional Arabic"/>
          <w:color w:val="9224FF"/>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غين والأل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ا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باء موحدة والغاب في اللغة الأجمة، وهو موضع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ا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يمن أظنه من أعمال صنع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وزيادة 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هوازني الغابة الوطأة من الأرض التي دونها شرفة و هو الوهدة، وقال أبو جابر الأسدي الغابة الجمع من الناس والغابة الشجر الملتف الذي ليس يمرون لاحتطاب الناس ومنافعهم، وهو موضع قرب المدينة من ناحية الشام فيه أموال لأهل المدينة وهو المذكور في حديث السباق من الغابة إلى موضع كذا ومن أثل الغابة وفي تركة الزبير اشتراها بمائة وسبعين ألفا وبيعت في تركته بألف ألف وستمائة ألف وقد صحفه بعضهم فقال الغاية، وقال الواقدي الغابة بريد من المدينة على طريق الشام وصنع منبر رسول الله صلى الله عليه وسلم من طرفاء الغابة، وروى محمد بن الضحاك عن أبيه قال كان العباس بن عبد المطلب يقف على سلع فينادي غلمانه وهم بالغابة فيسمعهم وذاك من آخر الليل وبين سلع والغابة ثمانية أميال، وقال محمد بن موسى الحازمي من مهاجرة رسول الله صلى الله عليه وسلم إلى أن غزا الغابة وهي غزاة ذي قرد ووفدت السباع على النبي صلى الله عليه وسلم أن يفرض لها ما تأكل خمس سنين وأربعة أشهر وأربعة أيام، والغابة أيضا قرية بالبح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ا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دال المهملة بلفظ الغادة من النساء وهي الناعمة الل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 شعر الهذلي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sz w:val="40"/>
          <w:szCs w:val="40"/>
        </w:rPr>
        <w:t xml:space="preserve">..... </w:t>
      </w:r>
      <w:r>
        <w:rPr>
          <w:rFonts w:ascii="MS Sans Serif" w:hAnsi="MS Sans Serif" w:cs="Traditional Arabic"/>
          <w:sz w:val="40"/>
          <w:sz w:val="40"/>
          <w:szCs w:val="40"/>
          <w:rtl w:val="true"/>
        </w:rPr>
        <w:t>كـأنـــهـــم                      بغادة فتخاء الجناح تحوم الغ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خره راء نبات طيب الرائحة على الوقود ومنه السوس والغار من الفم نطعاه في الحنكين والغار مغارة في الجبل كأنه سرب والغار لغة في الغيرة والغار الجماعة من الناس والغاران فم الإنسان وفرجه، والغار الذي كان النبي صلى الله عليه وسلم يتحدث فيه قبل النبوءة غار في جبل حراء وقد مر ذكر حراء، والغار الذي أوى إليه هو وأبو بكر رضي الله عنه في جبل ثور بمكة، وذات الغار بئر عذبة كثيرة الماء من ناحية السوارقية على نحو ثلاثة فراسخ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كندي قال غزيرة بن قطاب السل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رعتموني يوم ذي الغار روعة                      بأخبار سوء دونهن مـشـيبـ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7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غار الكنز موضع في جبل أبي قبيس دفن فيه آدم كتبه فيما زعموا، وغار المعرة في جبل نساح بأرض اليمامة لبني جشم بن الحارث بن لؤي عن الحفص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اض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ضاد معجمة منسوبة إلى غاضرة من بني أسد، وهي قرية من نواحي الكوفة قريبة من كربل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اف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فاء مكسورة وطاء مهملة علم مرتب مهمل الاستعمال في دار العرب، وهو اسم موضع عن الأدي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فاء، قال أبو زيد الغاف شجرة من العضاه الواحدة غافة وهي شجرة نحو القرظ شاكة حجازية تنبت في القفاف، وقاد صاحب العين الغاف ينبوب عظام كالشجر يكون بعمان الواحدة غافة، وهو اسم موضع بعمان سمي به لكثرته فيه قال عبيدالله بن الحر</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جعلت قصور الأزد ما بين منـبـج                      إلى الغاف من وادي عمان المصو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لادا نفت عنها الـعـدو سـيوفـنـا                      وصفرة عنها نازح الدار أجـنـب يريد بصفرة أبا المهلب بن أبي صفرة، وقال مالك بن الري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ن الرمل رملى الحوش أو غاف راسب                      وعهدي برمل الحـوش وهـو بـعـيد وقال الفرزدق وكان المهلب حجب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إن تغلق الأبواب دوني وتحتجت                      فما لي من أم بـغـاف ولا أ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كن أهل القريتين عشـيرتـي                      وليسوا بواد من عمان مصو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ما رأيت الأزد تهفو لحـاهـم                      حوالي مزوني لئيم المـركـ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قلدة بعـد الـقـلـوس أعـنة                      عجبت ومن يسمع بذلك يعجب وقال في أخرى ذكرت في خارك</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و رد المهلب حيث ضمـت                      عليه الغاف أرض بني صفار غاف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بطن كافر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عن نص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اف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غفق القدوم من سفر أو الهجوم على الشيء بغتة وغاف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حصن بالأندلس من أعمال فحص البلوط</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منها أبو الحسن علي بن محمد بن الحبيب بن الشماخ الغافقي روى عن أبيه والقاضي أبي عبد الله بن السباط وغيرهما وكان من أهل النبل وتولى الأحكام ببلدة غافق مدة طويلة قدر خمس وستين سنة ومات سنة </w:t>
      </w:r>
      <w:r>
        <w:rPr>
          <w:rFonts w:cs="Traditional Arabic" w:ascii="MS Sans Serif" w:hAnsi="MS Sans Serif"/>
          <w:color w:val="0000FF"/>
          <w:sz w:val="40"/>
          <w:szCs w:val="40"/>
        </w:rPr>
        <w:t>503</w:t>
      </w:r>
      <w:r>
        <w:rPr>
          <w:rFonts w:cs="Traditional Arabic" w:ascii="MS Sans Serif" w:hAnsi="MS Sans Serif"/>
          <w:color w:val="0000FF"/>
          <w:sz w:val="40"/>
          <w:szCs w:val="40"/>
        </w:rPr>
        <w:t xml:space="preserve"> .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اف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الغفلة بعد الألف ف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ال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الحجاز</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كث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دع عنك سلمى إذ أتى النأي دونها                      وحلت بأكناف الخبيت فغـالـ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لى الأبيض الجعد بن عاتكة الذي                      له فضل ملك في البرية غالـب الغامر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في أرض بابل قرب حلة بني مزي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ها كان أبو الفتح بن جياء الكاتب الشاع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ام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حمص</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قاضي عبد الصمد بن سعيد في تاريخ حمص دخل أبو هريرة حمص مجتازا حتى صار إلى غامية ونزل بها فلم يضيفوه فارتحل عنهم فقالوا يا أبا هريرة لم ارتحلت عنا قال لأنكم لم تضيفوني فقالو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 عرفناك، ف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إنما تضيفون من تعرفونه</w:t>
      </w:r>
      <w:r>
        <w:rPr>
          <w:rFonts w:ascii="MS Sans Serif" w:hAnsi="MS Sans Serif" w:cs="Traditional Arabic"/>
          <w:color w:val="FF0000"/>
          <w:sz w:val="40"/>
          <w:sz w:val="40"/>
          <w:szCs w:val="40"/>
          <w:rtl w:val="true"/>
        </w:rPr>
        <w:t xml:space="preserve"> قالوا</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نعم، فارتحل عنهم</w:t>
      </w:r>
      <w:r>
        <w:rPr>
          <w:rFonts w:cs="Traditional Arabic" w:ascii="MS Sans Serif" w:hAnsi="MS Sans Serif"/>
          <w:color w:val="FF000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غانظ</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بعد الألف نون واخره ظاء معجمة والغنظ الهم اللازم والكرب وذكر عمر بن عبد العزيز الموت فقال غنط ليس كالغنظ وكظ ليس كالكظ، وهو اسم موضع في نونية لابن مقبل</w:t>
      </w:r>
      <w:r>
        <w:rPr>
          <w:rFonts w:cs="Traditional Arabic" w:ascii="MS Sans Serif" w:hAnsi="MS Sans Serif"/>
          <w:color w:val="FF000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غانفر</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بعد الألف نون بالتقاء الساكنين ثم فاء مفتوحة وآخره راء، وهي محلة كبيرة بسمرقند، غانماباذ</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كأنه عمارة غانم</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قلعة في الجبال في جهة نهاوند</w:t>
      </w:r>
      <w:r>
        <w:rPr>
          <w:rFonts w:cs="Traditional Arabic" w:ascii="MS Sans Serif" w:hAnsi="MS Sans Serif"/>
          <w:color w:val="FF000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غان</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إن كان منقولا عن الفعل الماضي من قولهم غانت نفسه تغين إذا غثت وإلا فلا أدري ما هو وهو</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واد بالين يقال له ذو غان</w:t>
      </w:r>
      <w:r>
        <w:rPr>
          <w:rFonts w:cs="Traditional Arabic" w:ascii="MS Sans Serif" w:hAnsi="MS Sans Serif"/>
          <w:color w:val="FF000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غانة</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بعد الألف نون كلمة عجمية لا أعرف لها مشاركا من العربية، وهي مدينة كبيرة في جنوبي بلاد المغرب متصلة ببلاد السودان بجمع إليها التجار ومنها يدخل في المفازات إلى بلاد التبر ولولاها لتعذ الدخول إليهم لأنها في موضع منقطع عن الغرب عند بلا السودان فمنها يتزودون إليها وقد ذكرت القصة في ذلك في التبر</w:t>
      </w:r>
      <w:r>
        <w:rPr>
          <w:rFonts w:cs="Traditional Arabic" w:ascii="MS Sans Serif" w:hAnsi="MS Sans Serif"/>
          <w:color w:val="FF000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غاوة</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لا أعرف اشتقاقه، وهو اسم جبل، وقيل قرية بالشام، وقال ابن السكيت قرية قرب حلب، وقال المتلمس يخاطب عمرو بن هند</w:t>
      </w:r>
      <w:r>
        <w:rPr>
          <w:rFonts w:cs="Traditional Arabic" w:ascii="MS Sans Serif" w:hAnsi="MS Sans Serif"/>
          <w:color w:val="FF000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فإذا حللت ودون بـيتـي غـاوة                      فأبرق بأرضك ما بدا لك وآرعد غائط بني يزيد</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نخل وروض باليمامة عن أبي حفصة</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والغائط موضع فيه نخل في الرمل لبني نمير</w:t>
      </w:r>
      <w:r>
        <w:rPr>
          <w:rFonts w:cs="Traditional Arabic" w:ascii="MS Sans Serif" w:hAnsi="MS Sans Serif"/>
          <w:color w:val="FF000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باب الغين والباء وما يليهما</w:t>
      </w:r>
      <w:r>
        <w:rPr>
          <w:rFonts w:ascii="MS Sans Serif" w:hAnsi="MS Sans Serif" w:cs="Traditional Arabic"/>
          <w:color w:val="FF0000"/>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دي بن الرق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المنازل أقفرت بغبـاء                      لو شئت هيجت الغداة بكائ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7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با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غبارة وهو القطعة من الغب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ب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اسم للقطعة من الغب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ة لبني عبس ببطن الرقة قرب أبانين في موضع يقال له الخيمة، وفي كتاب نصر الغبارة ماءة إلى جنب قرن التوباذ في بلاد محا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ب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لح الغب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الجبلين لبني سنب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يد الخ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لت سنبس طلح الغبارى                      وقد رغبت بنصر بني لبيد غباغ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غبغب وهو الغيب المتدلي في رقاب البقر والشاة وللديك أيضا غبغب، وهي قرية في أول عمل حوران من نواحي دمشق بينهما ستة فراس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لحافظ أبو القاسم عبد الله بن أحمد بن محمد بن إبراهيم بن الليث بن شعبة بن البحتري بن إبراهيم بن زياد بن الليث بن شعبة بن فراص بن جالس أبو القاسم ويقال أبو محمد التميمي المعلم الغباغبي حدث عن الحسن بن يزيد القطان وضرار بن سهل الضراري ويحيى بن إسحاق بن سافري روى عنه عبد الوهاب الكلابي وكان كذابا قال أبو الحسن الرازي أبو القاسم الغباغبي كان معلما على باب الجابية سمعت منه ومات سنة </w:t>
      </w:r>
      <w:r>
        <w:rPr>
          <w:rFonts w:cs="Traditional Arabic" w:ascii="MS Sans Serif" w:hAnsi="MS Sans Serif"/>
          <w:sz w:val="40"/>
          <w:szCs w:val="40"/>
        </w:rPr>
        <w:t>525</w:t>
      </w:r>
      <w:r>
        <w:rPr>
          <w:rFonts w:cs="Traditional Arabic" w:ascii="MS Sans Serif" w:hAnsi="MS Sans Serif"/>
          <w:sz w:val="40"/>
          <w:szCs w:val="40"/>
        </w:rPr>
        <w:t xml:space="preserve"> .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حري تنسب إليه الثياب الغبية وهي خفاف رقاق من قطن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ب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ضاف إليه ذو فيقال ذو غب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ى ذمار، وهجرة ذي غبب قرية أخ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ب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مد وهي من الأرض الحمراء والغبراء الأرض نفسها والوطأة الغبراء الدارسة، والغبراء من قرى اليمامة بها بنو الحارث بن مسلمة بن عبيد لم تدخل في صلح خالد بن الوليد رضي الله عنه أيام مسيلمة الكذاب 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هل بصوت وبالغبراء من أحد قال أبو محمد الأسود الغبراء أرض لبني امرىء القيس من أرض 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قيس بن يزيد الس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بلغ بني الحران أن قد حويتم                      بغبراء نهبا فيه صمـاء مـؤ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يك بالسكن الذي صفت ظلة                      وفي الحي عنهم بالزعيقاء مقعد وغبراء الخبيبة في شعر عبيد بن الأبرص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 منزل عاف ومن رسم أطلال                      بكيت وهل يبكي من الشوق أمثال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ارهم إذ هم جميع فأصـبـحـت                      بسابس إلا الوحش في البلد الخال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يك غبراء الخبيبة أصبـحـت                      خلت منهم واستبدلت غـير إبـد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دما أرى الحي الجميع بغـبـطة                      بها والليالي لا تدوم علـى حـال الغ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ثم راء والغبر انتقاض الجرح بعد اللتئام ومنه ضماء الغبر الداهية والغبر البقاء وقيل الغبر أن يبرأ ظاهر الجرح وباطنه دو والغبر داء في باطن خف البعير والغبر الماء القليل والغ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خر محال سلمى بجانب جبل طيء وبه نخل ومياه تجري أبد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بدا ركن الجبيل والـغـبـر                      والغمر الموفي على صدى سفر غ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زفر يجوز أن يكون معدولا عن الغابر و الباقي والغابر الماضي، ووادي غبر عند حجر ثمود بين المدينة والشام، وغبر أيضا موضع في بطيحة كبيرة متصلة بالبطائ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ب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عثر من جهة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بغ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كرير الغين المعجمة والباء الموحدة وهو لغة في الغبب المتدلي في عنق البقر وغيره والغبغب المنحر بمنى، وهو جبيل وقيل كان لمعتب بن قيس بيت يقال له غبغب كانوا يحجون إليه كما يحجون إلى البيت الشريف، وقيل الغبغب هو الموضع الذي كان ينحر في للات والعزى بالطائف وخزانة ما يهدى إليهما بها وقيل هو بيت كان لمناف وهو صنم كان مستقبل الركن الأسود وله غبغبان أسودان من حجارة تذبح بينهما الذبائح والغبغب حجر ينصب بين يدي الصنم كان لمناف مستقبل ركن الحجر الأسود مثل الحجر الذي ينصب عند الميل منه إلى المدينة ثلاثة فراس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منذر وكان للعزى منحر ينحرون فيه هداياهم يقال له الغبغب فله يقول الهذلي يهجو رجلا تزوج امرأ جميلة يقال لها أسم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نكحت أسماء لحـي بـقـيرة                      من الأدم أهداها امرؤ من بني غن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ى قذعا في عينها إذ يسوقـهـا                      إلى غبغب العزى فوضع بالقسـم وكانوا يقسمون لحوم هداياهم فيمن حضرها وكان عندها فلغبغب يقول نهيكة الفزاري لعامر بن الطفيل</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7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ا عام لو قدرت عليك رماحنا                      والراقصات إلى منى بالغبغ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لمست بالرصعاء طعنة فاتك                      حران أو لثويت غير محسب وله يقول قيس بن منقذ بن عبيد بن ضاطر بن حبشية بن سلول الخزاعي ولدته امرأة من بني حداد من كنانة وناس يجعلونها من حداد محارب وهو قيس بن الحدادية الخزاع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تكسا ببيت الله أول خلقـه                      وإلا فأنصاب يسرن بغبغب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سر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رتفع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بي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صغير الغبب الكائن في العنق للبقر وغيره وتصغير الغب وهو أن تشرب الإبل يوما وتترك يوما وغب اللحم إذا أنتن فإن كان منه فهو تصغير الترخيم لأن اللحم غاب وغبي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ناحية باليمامة لها ذكر في شعره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ب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التصغير أيضا يجوز أن يكون تصغير الغبار تصغير الترخيم أو تصغير الغابر وهو الماضي والباق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دارة غبير لبني الأضبط من بني كلاب في ديارهم وهو بنجد، والغبير أيضا ماء لمحارب بن خصفة كلاهما عن نص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ب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فعيل من الغبرة أو الغابر، وهو ماء لبني محارب قال شبيب بن البرصاء</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م تر أن الحي فرق بينـهـم                      نوى بين صحراء الغبير لجوج عن العمراني ولعله الذي قب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غبيط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ثنية الغبيط وهو من مراكب النساء يقتب بشجار ويكون للحرائر دون الإماء، ويوم الغبيطين من أيامهم أسر فيه هانىء بن قبيصة الشيباني أسره وديعة بن أوس بن مرثد التميمي وفيه يقول شاعره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وت هانئا يوم الغبيطين خيلنا                      وأدركن بسطاما وهن شوازب هكذا ذكره أبو أحمد العسكري فجعل يوم الغبيطين غير يوم الغبيط ولا أبعد أن يكونا واحدا لأنهم يكثرون في الشعر اسم موضع بلفظ الاثنين كقولهم رامتان وعمايتان وأمثالهم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غبيط</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كأنه فعيل من الغبطة وهو حسن الحال أو من الغبط وهو قريب من الحسد عند بعضهم وبعضهم فرق فقال الحسد أن يتمنى المرء انتقال نعمة المحسود إليه والغبط أن يتمنى أن يكون له مثلها والغبيط من مراكب النساء الحرائر والغبيط</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واد ومنه صحراء الغبيط في كتاب ابن السكيت في قول امرىء القي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ألقى بصحراء الغبيط بعـاعـه                      نزول اليماني في العياب المحمل قال الغبيط أرض لبني يربوع وسميت الغبيط لأن وسطها منخفض وطرفها مرتفع كهيئة الغبيط وهو الرحل اللطيف، وفي كتاب نصر وفي حزن بني يربوع وهو قف غليظ مسيرة ثلاث في مثلها وهو بين الكوفة وفيد أودية منها الغبيط وإياد وذو طلوح وذو كريت ويوم الغبيط من أفضل أيامهم ويقال له يوم غبيط المدرة، وغبيط الفردوس وهو في ديار بني يربوع يوم لبني يربوع دون مجاش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جر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ا شهدت يوم الغبيط مجاشع                      ولا نقلان الخيل من قلتي نسر وهذا اليوم الذي أسر فيه عتيبة بن الحارث بن شهاب اليربوعي بسطام بن قيس ففدى نفسه بأربعمائة ناقة ثم أطلقه وجز ناصيته فقال الشاع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جعن بهانىء وأصبن بشرا                      وبسطائم يعض به القـيود وقد ذكر في يوم العظال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لبيد بن ربيع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إن امرأ يرجو الفلاح وقد رأى                      سواما وحيا بالأفاقة جـاه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داة غدوا منها وآسر سربهـم                      مواكب تحدى بالغبيط وجامـل غب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ياء مثناة من تحت مفتوحة وهي الدفعة من المطر وغبيه ذي التراب ما سطع منه وغيبة في طري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غين والث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ث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حوران من أعمال دمش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عبد الله بن خليفة بن ماجد أبو محمد الغثوي النجار سمع أبا الفضل أحمد بن عبد المنعم بن أحمد بن بندار الكرن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فظ أبو القاسم سمعت منه شيئا يسيرا وكان رجلا مستورا لم يكن الحديث من صنعته وكان ملازما لحلقتي فسمع الحديث إلى أن م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ه الحافظ وابنه القاسم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ث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ثم ثاء أخرى وهو جمع غثة يقال أغثثت الخيل وأغتقت إذا أصابت شيئأ من الربيع وهي الغثة والغفة والغث الرديء من كل شيء وذو غث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غني عن الأصمعي، وقال أبو بكر بن موسى ذو غثث جبل بحمى ضرية تخرج سيول التسرير منه ومن نض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غين والج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7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جد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ضم الدال وا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جس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ثم سين مهملة وآخره 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جمي لأن الغين والجيم قلما يجتمعان في كل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خليل الغين والجيم لا يجتمعان إلا مع اللام والنون والباء والميم ثم ذكر خمسة ألفاظ فقط غلج وغني وجغب ومغج وغب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غين والدال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ام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يضم وهي عجمية بربرية فيما أحسب، وهي مدينة بالمغرب ثم في جنوبية ضاربة في بلاد السودان بعد بلاد زافون تدبغ فيها الجلود الغدامسية وهي من أجود الدباغ لا شيء فوقها في الجودة كأنها ثياب الخز في النعومة والإشراق وفي وسطها عين أزلية وعليها أثر بنيان عجيب رومي يفيض الماء فيها ويقسمه أهل البلدة بأقساط معلومة لا يقدر أحد أن يأخذ أكثر من حقه وعليه يزرعون وأهلها بربر يقال لهم تناو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نسف بما وراء النهر وقيل من قرى بخ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حمد بن إسحاق الغداني سمع من أبي كامل الحديث من شيوخ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ا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ألف واو مفتوحة ود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من حائط سمرقند على فرس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راء بلفظ الغدر ضد الوف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أنب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زفر يجوز أن يكون معدولا من غادر من مخاليف اليمن وفيه ناعط ويذكر في موضعه وهو حصن عجيب وهو الكثير الحجارة الصعب المسلك وهو من البناء القديم ويصحف بعذ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شف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شين معجمة ساكنة وفاء مفتوحة وراء ساكنة و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آخره قاف بئر غد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مدينة ذكرت في بئر غدق وعندها أطم البلويين الذي يقال له الق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الغدرضد الوفاء وتصغير غدير الماء على الترخ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في ديار مضر له ذكر في الش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أصله من غادرت الشيء إذا تركته وهو فعيل بمعنى مفعول كأن السيل غادره في موضعه فصار كل ماء غودر من ماء المطر في مستنقع صغيرا كان أو كبيرا غير أنه لا يبقى إلى القيظ سمي غديرا، وغدير الأشطاط في شعر ابن قيس الرقيات ذكر في الأشطاط، وغدير ختم بين مكة والمدينة بينه وببن الجحفة ميلان وقد ذكر خم في موضعه، وقال بعض أهل اللغة الغدير فعيل من الغدر وذاك أن الإنسان يمر به وفيه ماء فربما جاء ثانيا طمعا في ذلك الماء فإذا جاءه وجده يابسا فيموت عطثسا وقد ضربه صديقنا فخر الدولة محمد بن سليمان قطرمش مثلا في شعر له فقا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ابتدر الرجال ذرى المعالي                      مسابقة إلى الشرف الخطي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فسكل في غبارهـم فـلان                      فلا في العير كان ولا النفي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جف ثرى وأخدعمن سـراب                      لظمان وأغدر مـن غـدير والغدير ماء لجعفر بن كلاب، وغدير الصلب ماء لبني جذي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أصمعي والصلب جبل محد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مرة بن عبا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 غدير الصلب لم يصح ماؤه                      له حاضر في مربع ثم رابـع والغدير بلد أو قرية على نصف يوم من قلعة بني حماد بالمغر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أبو عبد الله الغديري المؤدب أحد العتاد عن السلف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زياد الغدير من مياه الضباب على ثلاث ليال من حمى ضرية من جهة الجنوب، والغدير الأسفل لربيعة بن كلاب والله الموفق للصو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غين والذال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ذقذو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قاف مفتوحة وذال معجمة مضمومة وواو ساكنة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سم جامع للثغر الذي منه المصيصة وطرسوس وغيرهما ويقال له خذقذونة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طب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أبو زرعة الدمشق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ت أبا مسهر يقول استخلف يزيد بن معاوية وهو ابن أربع وثلاثين سنة وعاش أربعين سنة إلا قليلا وكان مقيما بدير مران فأصاب المسلمين سباء في بلاد الروم فبلغ ذلك يزيد،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أبالي إذا لاقت جموعهـم                      بالغذقذونة من حمى ومن م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تكأت على الأنماط مرتفقا                      ببطن مران عندي أم كلثـوم يعني أم كلثوم بنت عبد الله بن عامر بن كريز زوجته فبلغ معاوية ذلك فقال لا جرم والله ليلحقن بهم فيصيبه ما أصابهم وإلا خلعته فتهيأ يزيد للرحيل وكتب إلى أب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جنى لا تزال تـعـد ذنـبـا                      لتقطع حبل وصلك من حبال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7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يوشك أن يريحك من بـلائي                      نزولي في المهالك وارتحالي غذ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ثانيه جمع غذم وهو نبث</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قطام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ي عثعث ينبت الحوذان والغذما وقيل الغذيمة كل كلإ وشيء يركب بعضه بعضا ويقال هي بقلة تنبت بعد مسير الناس من الدار وذر غن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من نواحي المد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إبراهيم بن هر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ا بالديار التي كلمت من صمم                      لوكلمتك وما بالعهد من قـد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ما سؤالك ربعا لا أنيس بـه                      أيام شوطى ولا أيام ذي غنـم وقال قرواش بن حوط</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بئت أن عقال وابن خـويلـد                      بنعاف ذي غنم وأن لا أعلم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نمي وعيدهما إلي وبينـنـا                      شم فوارع من هضاب يلملم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ا تسأما لي من رسيس عداوة                      أبدا فليس بمنمي أن تسلمـا غذو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والتحريك وآخره نون والغذوان النشيط من الخيل وعذا السقاء يغذو غذوانا إذا سال والغذوان المسر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مرؤ القي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تيس ظباء الحلب الغذوان وغذو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اء بين البصرة والمدينة عن نص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غين والر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مد وهو تأنيث الأغر وفرس أغر إذا كان ذا غزة وهو بياض في مقدم وجهه والغ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يور سود بيض الرؤوس من طير الماء الواحدة غراء ذكرا كان أو أنثى والأغ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بيض وقد يستعار لكل ممدوح،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غزاء موضع في ديار بني أسد بنجد وهي جريعة في ديار ناصفة وناصفة قويرة هناك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هم ما بين ألـية غـدوة                      وناصفة الغراء هدي مجلل في أبي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كر ابن الفقيه في عقيق المدينة قال ثم ذو الضروبة ثم ذو الغراء وقال أبو وجز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هم يوم ذي الغراء حين غـدت                      نكبا جمالهم للبين فـانـدفـعـ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يصبح القوم جيرانا فكـل نـوى                      بالناس لا صدع فيها سوف تنصدع الغراب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جمع غر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لبيد وهي أمواه لخزاعة أسفل ك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يدي دما يا أم عمرو هرقته                      فيكفيك فعل القاتل المتعم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ن يتعدى ما بلغتم براكـب                      زورة أسفار تروح وتغت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ظلت بأكناف الغرابات تبتغي                      مظنتها واستبرأت كل مرتد وقال الحفصي الغرابات قرب العرمة من أرض اليمامة وأنشد الأصم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الديار تعفى رسمها                      بالغرابات فأعلى العرمة غر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واحد الغر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عروف بدمش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لا الله ثم ندى ابن لـيلـى                      وأني في نوالك ذو ارتغـ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قي الود ما قطعت قلوصي                      مسافة بين مصر إلى غراب ومما يدل على أن غرابا بالشام قول عدي بن الرقاع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ما ردنا شطا عن هواها                      شطنت دار ميعة حقب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غراب إلى الإلاهة حتى                      تبعت أمهاتها الأطـل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رددن بالسماوة حـتـى                      كذبتهن غدرها والنهـاء وكل هذه الشام هكذا ذكر ابن السكيت في شرح شعر كثير، وغراب أيضا جبل قرب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هشام في غزاة النبي صلى الله عليه وسلم لبني لح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ج من المدينة فسلك على غراب جبل بناحية المدينة على طريقه إلى الشام وإياه أراد معن بن أوس المزني لأنها منازل مز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أبد لأي منهـم فـعـقـائده                      فذر سلم أنشاجه فسـواعـد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ندفع الغلآن من جنب منشد                      فنعف الغراب خطبة فأساوده الغر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ف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جبال سود وإنما سميت الغرابة لسواد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 بني عق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عامر بن عقيل كيف يكفركم                      كعب ومنها إليكم ينتهي الشر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فنيتم الحر من سعـد بـبـارقة                      يوم الغرابة ما في برقها خلف ومما أقطعها النبي صلى الله عليه وسلم مجاعة بن مرارة الغورة وغرابة والح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ر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بعد الألف باء موحدة وهو الشيء الغريب فيما أحس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ذكرت ميتا بالغرابة ثاويا الغ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حصون بلاد 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غرابي أيضا رمل معروف بطريق مصر بين قطية والصالحة صعب المس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7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كرير الراء بوزن غراب مرتجل فيما أحس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بته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زاي يجوز أن يكون مبنيا مثل نزال وغراز من الغرز بالإبرة وغير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عن الزمخش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ر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فعال بالتشديد من الغر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نهر كبير تحت واسط بينها وبين البصرة كأنه يغترف كثيرا لأن فعالا بالتشديد من أبنية التكثير وإن كان قد جاء منه ما ليس للتكثير وهو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ا ربك بظلام للعبيد  فصلت</w:t>
      </w:r>
      <w:r>
        <w:rPr>
          <w:rFonts w:cs="Traditional Arabic" w:ascii="MS Sans Serif" w:hAnsi="MS Sans Serif"/>
          <w:sz w:val="40"/>
          <w:szCs w:val="40"/>
          <w:rtl w:val="true"/>
        </w:rPr>
        <w:t xml:space="preserve">: </w:t>
      </w:r>
      <w:r>
        <w:rPr>
          <w:rFonts w:cs="Traditional Arabic" w:ascii="MS Sans Serif" w:hAnsi="MS Sans Serif"/>
          <w:sz w:val="40"/>
          <w:szCs w:val="40"/>
        </w:rPr>
        <w:t>46</w:t>
      </w:r>
      <w:r>
        <w:rPr>
          <w:rFonts w:ascii="MS Sans Serif" w:hAnsi="MS Sans Serif" w:cs="Traditional Arabic"/>
          <w:sz w:val="40"/>
          <w:sz w:val="40"/>
          <w:szCs w:val="40"/>
          <w:rtl w:val="true"/>
        </w:rPr>
        <w:t>، وقول طر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ست بحلال التلاع مخـافة                      ولكن متى يسترفد القوم أرفد فإنه إذا امتنع الكثير وقع القليل والله منزه عن قليل الظلم وكثيره وكذلك طرفة لم يرد أنه يحل التلاع قليلا من الرفد ولكن أراد أن يمنع عن ذلك بالكلية، وعلى هذا النهر كورة فيها قرى كثيرة وهي بطائ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نسب إليها قوم من أهل ال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غراق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كان يمان فيما يحسب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رام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غرمول وهو الذكر الضخم لا أعرف له معنى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هضاب ح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ما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ويين سنام عن يمينهمـا                      وبالشمال مشان فالغراميل حوى عد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خفيف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ضبطه أبو منصور وجعل نونه أصلية مثل غراب وما أراه إلا علمأ مرتجلا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سم موضع بتهامة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غران أو وادي القرى اضطربت                      نكباء بين صبا وبـين شـمـال وقال كثير عزة يصف سحا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خر فيه الرعد عـج وأرزمـت                      له عوذ منها مطافـيل عـك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ستدبرته الريح كي تستخـفـه                      تزاجر ملحاح إلى المكت مرج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قيل الرحى واهي الكفاف دنا لـه                      ببيض الربا ذو هيدب متعـص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سا بغران واستدارت به الرحـى                      كما يستدير الزاحف المـتـغـي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داك سعى أم الـحـويرث مـاؤه                      بحيث انتوت واهي الأسرة مرزف وقال ابن السكيت غران واد ضخم بالحجاز بين ساية ومكة، وقال عرام بن الأصبغ وادي رهاط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ران وقد ذكر رهاط في موضعه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غرانا بطن واد أجنة                      لساكنه عقد علي وثيق وقال وفي غربيه قرية يقال لها الحديب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فضل بن العباس في عتبة بن أبي لهب من خط ابن اليزي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أمل خليلي هل ترى مـن ظـعـائن                      بذي السرح أو وادي غران المص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زعن غرانا بعد ما متع الضـحـى                      على كل موار الـمـلاط مـدرب قال ابن إسحاق في غزاة الرجيع فسلك رسول الله صلى الله عليه وسلم على غراب جبل بناحية المدينة على طريقه إلى الشام ثم على مخيض ثم على البتراء ثم صفق ذات اليسار ثم خرج على يين ثم على صخيرات اليمام ثم استقام به الطريق على المحجة من طريق مكة ثم استبطن السيالة فأغذ السير سريعا حتى نزل على غران وهي منازل بني لحيان، وغران واد بين أمج وعسفان إلى بلد يقال له سا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ما تفرقت قضاعة عن مأرب بعد تفرق الأزد انصرفت ضبيعة بن حرام بن جعل بن عمرو بن جشم بن ودم بن ذبيان بن هميم بن ذهل بن هنى بن بلي في أهله وولده في جماعة من قومه فنزلت أمج وغران وهما واديان يأخذان من حرة بني سليم ويفرغان في البحر فجاءهم سيل وهم نيام فذهب بأكثرهم وارتحل من بقي منهم فنزل حول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تثنية الغر وهو الكسر في الجلد من السمن والغر زق الطائر فرخه والغر الشرك في الطريق ومنه أطو الثوب على غرة أي على كسره والغر النهر الصغ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 قول مزاحم العقي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عرف بـالـغـرين دارا تـأبـدت                      من الوحش واستفت عليها العواص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ضبا وشمال نيرج يقـتـفـيهـمـا                      أحايين لمات الجنـوب الـزفـاز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فت بها لا قـاضـيا لـي لـبـانة                      ولا أنا عنها مستـمـر فـصـار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راة الضحى حتى ألاذ بـخـفـهـا                      بقية منقوص من الـظـل ضـاي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صحابي بعد طـول سـمـاحة                      على أي شيء أنت في الدار واقف</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7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رب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راء باء موحدة كأنه جمع غربة يجوز أن يكون سمي عدة مواضع كل واحد منها غربة ثم جمع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اسم موضع قتل فيه بعض بني أسد فقال شاع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يا طال بالغربات ليلي                      وما يلقى بنو أسد بهن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ئلة أسيت فقلت جير                      أسي إنني مـن ذاك إنة غ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واخره باء موحدة علم مرتجل لهذا ال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دون الشام في ديار بني كلب وعنده عين ماء تسمى غ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تن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ية شرقي الحدالى وغرب وقال أبو زياد غرب ماء بنجد ثم بالشريف من مياه بني نم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ان العود النمي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كبدا كادت عـشـية غـرب                      من الشوق إثر الظاعنين تصد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ية ما في من أقام بـغـرب                      مقام ولا في من مضى متسرع قا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ي أوان ما تجئنـي مـنـيتـي                      بقصد من المعروف لا أتعج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ست بركن من أبـان وصـاحة                      ولا الخالدات من سواج وغ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ضيت لبانات وسـلـيت حـاجة                      ونفس الفتى رهن بغمزة مؤرب أي بغمزة في إرب وده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بنك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ء موحدة مفتوحة ونون ساكنة وكاف مكسورة البلخ اثنا عشر نهرا عليها ضياعها ورساتيقها هذا أحد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تشديد ثم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عند جبل غ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كأنه واحدة من شجر الغرب وهو الخلاف أحد أبواب دار الخلافة المعظمة ببغداد سمي بغربة كانت ف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زياد الغرب والواحدة غربة وهي شجرة ضخمة شاكة خضراء يتخذ منها القطران تكون بالحجاز هذا عند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أهل بغداد فلا يعرفون الغرب إلا شجر الخل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نسب إليها بعض الرو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أبو الخطاب نصر بن أحمد بن عبد الله بن البطر القارىء الغربي سمع أصحاب المحاملي وعمر حتى رحل إليه أصحاب الحديث وانفرد بالرواية عن جماعة منهم أبو الحسن بن رزق البزاز وأبو عبد الله عبد الله بن يحيى البيع وغيرهما روى عنه قاضي المارستان وغيره ومات سنة </w:t>
      </w:r>
      <w:r>
        <w:rPr>
          <w:rFonts w:cs="Traditional Arabic" w:ascii="MS Sans Serif" w:hAnsi="MS Sans Serif"/>
          <w:sz w:val="40"/>
          <w:szCs w:val="40"/>
        </w:rPr>
        <w:t>46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ولده سنة </w:t>
      </w:r>
      <w:r>
        <w:rPr>
          <w:rFonts w:cs="Traditional Arabic" w:ascii="MS Sans Serif" w:hAnsi="MS Sans Serif"/>
          <w:sz w:val="40"/>
          <w:szCs w:val="40"/>
        </w:rPr>
        <w:t>39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و </w:t>
      </w:r>
      <w:r>
        <w:rPr>
          <w:rFonts w:cs="Traditional Arabic" w:ascii="MS Sans Serif" w:hAnsi="MS Sans Serif"/>
          <w:sz w:val="40"/>
          <w:szCs w:val="40"/>
        </w:rPr>
        <w:t>39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ث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ر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تاء تثنية غرة بلفظ المرة الواحدة من الغر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ما أكمتان سوداوان يسرة الطريق إذا خرجت من توز إلى سمي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 بسكون الراء ولم يزد في إيضاح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بناء للمتوكل بسر من رأى في دجلة أنفق عليه ألف ألف درهم ولم يصح لي أنا ضبطه وما أظنه إلا الفرد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كل صايت طرب الصوت غ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جبل بين ضرية والربذة بشاطىء الجريب الأقصى لبني محارب وفز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من شاطىء ذي حسن بأطراف ذي ظل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د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سر الدال المهملة وياء مثناة من تحت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كس بما وراء نهر جيح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تقدم اشتقاقه في الغ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بينه وبين هجر يو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راج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غر ترعاه فجنبي جفر قال نصر وغر ماء لبني عقيل بنجد أحد ماءين يقال لهما الغ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الك بن خالد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يثاء دار كالكتاب بغـرزة                      قفار وبالمنحاة منها مساكن الغ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سين مهملة والغرس في لغتهم الفسيل أو الشجر الذي يغرس لينبت والغرس غرسك الش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ئر غرس بالمدينة جاء ذكرها في غير حديث وهي بقباء وكان النبي صلى الله عليه وسلم يستطيب ماءها ويبارك فيه وقال لعلي رضي الله عنه حين حضرته الوفاة إذا أنا مت فاغسلني من ماء بئر غرس بسبع قرب وقد ورد عنه عليه الصلاة والسلام أنه بصق فيها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فيها عينا من عيون الجنة وفي حديث ابن ع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رسول الله صلى الله عليه وسلم وهو قاعد على شفير غ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أيت الليلة كأني جالس على عين من عيون الجنة يعني بئر غ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واقدي كانت منازل بني النضير ناحية الغرس وما والاها مقبرة بني حنظ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ادي الغرس بين معدن النقرة وفد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س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غين وسكون الراء والس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ذات كروم وأشجار عثرية من كورة بين النهرين بين الموصل ونصيب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8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ش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شين معجمة مكسورة وسين مهملة وتاء مثناة من فوق وآخره نون يراد به النسبة إلى غرش معناه موضع الغرش ويقال غر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ولاية برأسها ليس لها سلطان ولا لسلطان عليها سبيل هراة في غربيها والغرور في شرقيها ومرو الروذ عن شماليها وغزنة عن جنوبيها، وقال البش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غرج الشار والغرج هي الجبال والشار هو الملك فتفسيره جبال الملك والعوام يسمونها غرجستان وملوكها إلى اليوم يخاطبون بالش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ناحية واسعة كثيرة القرى بها عشرة منابر أجلها ببشير وفيها مستقر الشار ولهم نهر وهو نهر مرو الروذ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لى هذه الولاية دروب وأبواب حديد لا يمكن أحدا دخولها إلا بإذن وثم عدل حقيقي وبقية من عدل العمرين وأهلها صالحون وعلى الخير مجبولون، وقال الإ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رج الشار لها مدينتان إحداهما تسمى بشير والأخرى سورمين وهما متقاربتان في الكبر وليس بهما مقام للسلطان إنما الشار الذي تنسب إليه المملكة مقيم في قرية في الجبل تسمى بليكان ولهاتين المدينتين مياه كثيرة وبساتين ويرتفع من بشير أرز كثير يحمل إلى البلدان ومن سورمين زبيب كثير يحمل إلى البلدان ومن بشير إلى سورمين نحو مرحلة مما يلي الجنوب في ال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نسب البحتري الشاه ابن ميكائيل إلى غرش أو الغور فقال من قصي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تطلـبـن الـشـاه عـيدتة                      تغص من مدمن بمن النسو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لغرش أو بالغور من رهطه                      أروم مجد ساندتها الفـرو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س الندى فيهم بـديعـا ولا                      ما بدأوه من جمـيل بـديع غر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هو بين الشين المعجمة والجيم على لغة الفرس وبعض يقول غ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لموضع الذي ذكر انفا فقيل فيه غرجستان وهو بين غزنة وكابل وهراة وبلخ والغالب على تسميته اليوم على لسان أهل خراسان بالغ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ثم الفاء شجر يدبغ به الأديم ومنه الأديم الغرفي وقال العمراني الغر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ولم يزد غر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الفاء والغرفة العلية من الب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قصر ب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جرى لبد فأدرك جـريه                      ريب المنون وكان غير مثق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رأى لبد النسور تطـايرت                      رفع القوادم كالعقير الأعز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تحته لقمان يرجو نهضـه                      ولقد يرى لقمان ألا يأتـل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لب الليالي خلف آل محـرق                      وكما فعلن بهرمز وبهرق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غلبن أبرهة الذي ألـفـيتـه                      قد كان خلد فوق غرفة موكل وقيل موكل اسم رجل، وقال الأسود بن يعف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يك يومي قـد دنـا وإخـالـه                      لوارده يوما إلى ظـل مـنـه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بلي مات الخالـدان كـلاهـمـا                      عميد بني جحوان وابن المضـل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مرو بن مسعود وقيس بن خالـد                      وفارس رأس العين سلمى بن جند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سبابه أهلكـن عـادا وأنـزلـت                      عزيزا يغني فوق غرفة مـوك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غنيه بـحـاء الـغـنـا مـجـيدة                      بصوت رخيم أو سمـاع مـرتـل وقال نصر غرفة بأوله غين معجمة مفتوحة ثم راء ساكنة بعدها ف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ن اليمن بين جرش وصعدة في طريق 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والأول أصح وبيت لبيد يشهد له إلا أن يكون هذا موضعا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ر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فوه الأو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لبنا الخيل من غيدان حتى                      وقعناهن أيمن من صنا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غرفي والعرجاء يومـا                      وأياما على ماء الطفـاف غرق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قاف مفتوحة ثم دال وهو نبت وهو كبار العوسج وبه سمي بقيع الغرق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قبرة أهل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رق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وق الثلبوت من أرض 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ة يقال لها الغرقدة لنفر من بني نمير بن صعصعة ثم من بني هوازن من قيس عي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نصر لنفر من بني عمير بن نصر بن قعنين تحت ماءة الخربة لبني الكذاب من غنم بن دود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8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 وهي غير غزق الذي هو بالزاي من قرى مرو أيضا فإن كان عربيا فهو اسم أقيم مقام المصدر الحقيقي ك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نازعات غرقأ، والناشطات نشطا  النازعات</w:t>
      </w:r>
      <w:r>
        <w:rPr>
          <w:rFonts w:cs="Traditional Arabic" w:ascii="MS Sans Serif" w:hAnsi="MS Sans Serif"/>
          <w:sz w:val="40"/>
          <w:szCs w:val="40"/>
          <w:rtl w:val="true"/>
        </w:rPr>
        <w:t xml:space="preserve">: </w:t>
      </w:r>
      <w:r>
        <w:rPr>
          <w:rFonts w:cs="Traditional Arabic" w:ascii="MS Sans Serif" w:hAnsi="MS Sans Serif"/>
          <w:sz w:val="40"/>
          <w:szCs w:val="40"/>
        </w:rPr>
        <w:t>1</w:t>
      </w:r>
      <w:r>
        <w:rPr>
          <w:rFonts w:ascii="MS Sans Serif" w:hAnsi="MS Sans Serif" w:cs="Traditional Arabic"/>
          <w:sz w:val="40"/>
          <w:sz w:val="40"/>
          <w:szCs w:val="40"/>
          <w:rtl w:val="true"/>
        </w:rPr>
        <w:t xml:space="preserve">، </w:t>
      </w:r>
      <w:r>
        <w:rPr>
          <w:rFonts w:cs="Traditional Arabic" w:ascii="MS Sans Serif" w:hAnsi="MS Sans Serif"/>
          <w:sz w:val="40"/>
          <w:szCs w:val="40"/>
        </w:rPr>
        <w:t>2</w:t>
      </w:r>
      <w:r>
        <w:rPr>
          <w:rFonts w:ascii="MS Sans Serif" w:hAnsi="MS Sans Serif" w:cs="Traditional Arabic"/>
          <w:sz w:val="40"/>
          <w:sz w:val="40"/>
          <w:szCs w:val="40"/>
          <w:rtl w:val="true"/>
        </w:rPr>
        <w:t>، وهو من أغرقت النبل وغرقته إذا بلغت به غاية المد في القوس والله أ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سعد السمعاني المروز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أعرف بمرو غزق بالزاي وإنما أعرف غرق بالراء الساكنة ولعل الأمير أبا نصر بن ماكولا اشتبه عليه فذكرها بال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نسب إليها جرموز بن عبد الله الغرقي يروي عن أبي نعيم الفضل بن دكين وأبي نميلة وهو ضعي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بوزن زفر كأنه معدول عن غارق من الغرق في الماء ويجوز أن يكون من اغترق الفرس الخيل إذا سبقها بعد أن خالطها وغ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يمن لهمد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غر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يمامة ذكرها ذو الرمة قرية ونخل لبني عدي بن حني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م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قصر على وزن بشكى وجمزى وأصله من الغرم وهو أداء شيء يلزم فيما أحسب هكذا ضبطه الأديب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نا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ونون بعد الألف ط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بكر بن طرخان بن بجك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لي أبو محمد عفان الصحيح أغرناطة بالألف في أوله أسقطها العامة كما أسقطوها من البيرة فقالوا لبيرة قال ابن يحكم </w:t>
      </w:r>
      <w:r>
        <w:rPr>
          <w:rFonts w:cs="Traditional Arabic" w:ascii="MS Sans Serif" w:hAnsi="MS Sans Serif"/>
          <w:sz w:val="40"/>
          <w:szCs w:val="40"/>
          <w:rtl w:val="true"/>
        </w:rPr>
        <w:t>)</w:t>
      </w:r>
      <w:r>
        <w:rPr>
          <w:rFonts w:cs="Traditional Arabic" w:ascii="MS Sans Serif" w:hAnsi="MS Sans Serif"/>
          <w:sz w:val="40"/>
          <w:szCs w:val="40"/>
        </w:rPr>
        <w:t>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لي الشيخان أبو الحجاج يوسف بن علي القضاعي وأبو عبد الله محمد بن أحمد بن سعيد البردى الحياني غرناطة بغير ألف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عنى غرناطة رمانة بلسان عجم الأندلس سمي البلد لحسنه ب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نص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أقدم مدن كورة البيرة من أعمال الأندلس وأعظمها وأحسنها وأحصنها يشقها النهر المعروف بنهر قلزم في القديم ويعرف الآن بنهر حدازة يلقط منه سحالة الذهب الخالص وعليه أرحاء كثيرة في داخل المدينة وقد اقتطع منه ساقية كبيرة تخترق نصف المدينة فتعم حماماتها وسقاياتها وكثيرا من دور الكبراء ولها نهر آخر يقال له سنجل واقتطع لها منه ساقية أخرى تخترق النصف الآخر فتعمه مع كثير من الأرباض وبينها وبين البيرة أربعة فراسخ وبينها وبين قرطبة ثلاثة وثلاثون فرسخ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زن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ضبطه نصر وقال هو موضع بالحجاز وقيل غزن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أبلي بين معدن بني سليم والسوارق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زنيطو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سكون ثانيه ونون مكسورة وياء مثناة من تحت ساكنة وطاء مهملة مضمومة وواو ساكنأ وف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في أقصى المغرب على ساحل البحر بعد سلا وليس بعده عما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باء وهو جمع غرب، وهو التمادي، وم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ف غربة، وغرب كل شي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ه، وسيف غ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طع، والغ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وم السقي، و الغ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دلو الكبير الذي يستقى فيه بالسانية، وفرس غر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ثير العدو، والغر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دموع التي تخرج من العين، والغ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تنحي، والغ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غرب، ويجوز أن يكون جمع غرب، بالتحريك، وهو ورم في مآقي العين تسيل منه، والغ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وضع الذي يسيل فيه الماء بين البئر والحوض، والغ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الأسنان الذي يجري عليها، والغرب شجر معروف، والغ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ام من فضة وأصابه سهم غرب إذا كان لا يدرى من رماه وهو مضاف وقد يقال غير ذلك، والغر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ذكره صاحب البيان وهو في شعر النابغة الج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سكنها بين الغروب إلى اللوى                      إلى شعب ترعى بهن فعيه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الي تصطاد الرجال بفـاحـم                      وأبيض كالإغريض لم يتثـلـم غر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كرير الراء وهي الأباطيل كأنه جمع غر مصدر غررته غرا وهو أحسن من أن يجعل مصدر غررته غرورا لأن المتعدي من الأفعال لا تكاد تقع مصادرها على فعول إلا شاذا والغرور في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لا يغرنكم بالله الغرور  لقمان</w:t>
      </w:r>
      <w:r>
        <w:rPr>
          <w:rFonts w:cs="Traditional Arabic" w:ascii="MS Sans Serif" w:hAnsi="MS Sans Serif"/>
          <w:sz w:val="40"/>
          <w:szCs w:val="40"/>
          <w:rtl w:val="true"/>
        </w:rPr>
        <w:t xml:space="preserve">: </w:t>
      </w:r>
      <w:r>
        <w:rPr>
          <w:rFonts w:cs="Traditional Arabic" w:ascii="MS Sans Serif" w:hAnsi="MS Sans Serif"/>
          <w:sz w:val="40"/>
          <w:szCs w:val="40"/>
        </w:rPr>
        <w:t>3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ا تقدم وقيل ما اغتر به من متاع الدنيا وقرىء بالفتح وليس كلامنا ف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غر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دمخ في ديار عمرو بن كلاب وفي كتاب الأصمعي غرور جبل ماؤه الثل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زياد الغر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عمرو بن كلاب وهي حذاء جبل يسمى غرورا وأنشد للسري بن حاتم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لبث عن بهية حادياهـا                      قليلا ثم قاما يحـدو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هما وقد طلعا غرورا                      جناحا طائر يتقلـبـا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8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غرور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نية باليمامة وهي ثنية الأحيسي ومنها طلع خالد بن الوليد رضي الله عنه على مسيلمة الكذ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مرؤ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شطب من أهله فغرور                      فمو بولة إن الديار تـدور غ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في الحديث جعل في الجنين غرة عبدا أو أمة، وقال أبو سعيد الضرير الغرة عند العرب أنفس شيء يملك وهو العبد والمال والفرس والبعير الفاضل من كل شيء وغزة القوم سيدهم ويقال لثلاث ليال من أول الشهر غرر الواحدة غرة وغرة الفرس بياض في جبهته وفيه غير ذلك وغ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طم بالمدينة لبني عمرو بن عوف بني مكانه منارة مسجد قب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الواو مع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روة بن الور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ت بعدنا من أم حسان غضور                      وفي الرمل منها آية لا تغ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غرو والغراء منها منـازل                      وحول الصفا وأهلها مـتـد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الينا إذ جيبهـا لـك نـاصـح                      وإذ ريحها مسك ذكي وعنبـر غر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باليمن في جبل شط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ر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الغري وهو المطليئ الغراء ممدود وهو الغراء الذي يطلى به والغري فعيل بمعنى مفعول والغري الحسن من كل شيء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جل غري الوجه إذا كان حسنا مليحا فيجوز أن يكون الغري مأخوذا من كل واحد من هذين والغرقي نصب كان يذبح عليه العتائر و الغريان طربا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ما بناآن كالصومعتين بظاهر الكوفة قرب قبر علي بن أبي طالب رضي الله ع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در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طربال قطعة من جبل أو قطعة من حائط تستطيل في السماء وتميل وفي الحديث كان عليه الصلاة والسلام إذا مر بطربال مائل أسرع المشي والجمع الطرابيل وقيل الطربال القطعة العالية من الجدار والصخرة العظيمة المشرفة من الجبل وطرابيل الشام صوامع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غريان أيضا خيالان من أخيلة حمى فيد بينهما وبين فيد ستة عشر ميلا يطؤهما طريق الحاج عن الحازمي والخيال ما نصب في أرض ليعلم أنها حمى فلا تقرب وحمى فيد معروف وله أخيلة وفيهما يقول الشاعر فيما أحس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أرين بين الغريين فالرجا                      إلى مدفع الريان سكنا تجاوره لأن الرجا والريان قريتان من هذا ال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ه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مضي ولم تلمم على الطلل الققـر                      لسلمى ورسم بالغريين كالسـط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هدنا به البيض المعاريب للصبـا                      وفارط أحواض الشباب الذي يقري وقال السمهري العك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بئت ليلى بالغـريين سـلـمـت                      علي ودوني طخفة ورجام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ديد الحصى والاثل من بطن بيشة                      وطرفائها ما دام فيها حمامـه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8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ما الغرتان بالكوفة فحدث هشام بن محمد الكلب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شرقي بن القطا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ثتي المنصور إلى بعض الملوك فكنت أحدثه بحديث العرب وأنسابها فلا أراه يرتاح لذلك ولا يعجب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لي ر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صحابه يا أبا المثنى أي شي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غري في كلام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غري الحسن والعرب ت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رجل غري وإنما سميا الغريين لحسنهما في ذلك الزمان وإنما بني الغريان اللذان في الكوفة على مثل الغريين بناهما صاحب مصر وجعل عليهما حرسا فكل من لم يصل لهما قتل إلا أنه يخيره خصلتين ليس فيهما النجاة من القتل ولا الملك ويعطيه ما يتمنى في الحال ثم يقتله فغبر بذلك ده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قبل قصار من أهل إفريقية ومعه حمار له وكذين فمر بهما فلم يصل فأخذه الحرس،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لي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 تصل للغريين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 أعلم فذهبوا به إلى الملك فقالوا هذا لم يصل للغريين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ه ما منعك أن تصلي ل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 أعلم وأنا رجل غريب من أهل إفريقية أحببت أن أكون في جوارك لأغسل ثيابك وثياب خاصتك وأصيب من كنفك خيرا ولو علمت لصليت لهما ألف ركعة فقال له تمن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ا أتمن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تتمن الملك ولا أن تنجي نفسك من القتل وتمن ما شئت قال فأدبر القصار وأقبل وخضع وتضرع وأقام عذره لغربته فأبى أن يقبل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ي أسألك عشرة آلاف درهم فقال علي بعشرة آلاف در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ريدا فأتى البريد فسلم إليه وقال إذا أتيت إفريقية فسل عن منزل فلان القصار فادفع هذه العشرة آلاف درهم إلى أهله ثم قال له الملك تمن الثا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أضرب كل واحد منكم بهذا الكذنين ثلاث ضربات واحدة شديدة وأخرى وسطى وأخرى دون ذلك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رتاب الملك ومكث طويلا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جلسانه ما ترون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رى أن لا تقطع سنة سنها آباؤك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بمن تبدأ قال أبدأ بالملك ابن الملك الذي سن هذ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نزل عن سريره ورفع القصار الكذين فضرب أصل قفاه فسقط على وجهه فقال الملك ليت شعري أي الضربات هذه والله لئن كانت الهينة ثم جاءت الوسطى والشديدة لأموتن فنظر إلى الحرس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لاد الزنا تزعمون أنه لم يصل وأنا والله رأيته حيث صلى خلوا سبيله واهدموا الغريي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ضحك القصار حتى جعل يفحص برجله من كثرة الضح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ا فالذي يقع لي ويغلب على ظني أن المنذر لما صنع الغريين بظاهر الكوفة سن تلك السنة ولم يشرط قضاء الحوائج الثلاثة التي كان يشرطها ملك مصر والله أعلم وأن الغريين بظاهر الكوفة بناهما المنفر بن امرىء القيس بن ماء السماء وكان السبب في ذلك أنه كان له نديمان من بني أسد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أحدهما خالد بن نضلة والآخر عمرو بن مسعود فثملا فراجعا الملك ليلة في بعض كلامه فأمر وهو سكران فحفر لهما حفيرتان في ظهر الكوفة ودفنهما حيين فلما أصبح استدعاهما فأخبر بالذي أمضاه فيهما فغمه ذلك وقصد حفرتهما وأمر ببناء طربالين عليهما وهما صومعتان فقال المنذر ما أنا بملك إن خالف الناس أمري لا يمر أحد من وفود العرب إلا بينهما وجعل لهما في السنة يوم بؤس ويوم نعيم يذبح في يوم بؤسه كل من يلقاه ويغري بدمه الطربالين فإن رفعت له الوحش طلبتها الخيل وإن رفع طائر أرسل عليه الجوارح حتى يذبح ما يعن ويطليان بدمه ولبث بذلك برهة من دهره وسمى أحد اليومين يوم البؤس وهو اليوم الذي يقتل فيه ما ظهر له من إنسان وغيره وسمى الآخر يوم النعيم يحسن فيه إلى كل من يلقى من الناس ويحملهم ولخلع عليهم فخرج يوما من أيام بؤسه إذ طلع عليه عبيد بن الأبرص الأسدي الشاعر وقد جاء ممتدحا فلما نظر إل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لا كان الذبح لغيرك يا عبيد فقال عبيد أتتك بحائن رجلاه فأرسلها مثلا فقال له المنذر أو أجل قد بلغ أناه فقال رجل ممن كان معه أبيت اللعن أتركه فإني أظن أن عندي من حسن القريض أفضل ما تريد من قتله فاسمع فإن سمعت حسنا فاستزده وإن كان غيره قتلته وأنت قادر عليه فأنزل فطعم وشرب ثم دعا به المنذر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زدنيه ما ترى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ى المنايا على الحوا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قال له المن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شدني فقد كان يعجبني شعرك فقال ع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ال الجريض دول القريض وبلغ الحزام الطبيين فأرسلهما مثلين فقال له بعض الحاض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شد الملك هبلتك أمك فقال ع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ا قول قائل مقتول فأرسلها مثلا أي لا تدخل في همك من لا يهتم ب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ن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أمللتني فأرحني قبل أن آمر بك</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8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ع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عز بر فأرسلها مثلا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نذر أنشدني قولك</w:t>
      </w:r>
      <w:r>
        <w:rPr>
          <w:rFonts w:cs="Traditional Arabic" w:ascii="MS Sans Serif" w:hAnsi="MS Sans Serif"/>
          <w:sz w:val="40"/>
          <w:szCs w:val="40"/>
          <w:rtl w:val="true"/>
        </w:rPr>
        <w:t>:</w:t>
      </w:r>
      <w:r>
        <w:rPr>
          <w:rFonts w:ascii="MS Sans Serif" w:hAnsi="MS Sans Serif" w:cs="Traditional Arabic"/>
          <w:sz w:val="40"/>
          <w:sz w:val="40"/>
          <w:szCs w:val="40"/>
          <w:rtl w:val="true"/>
        </w:rPr>
        <w:t>ال ع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عز بر فأرسلها مثلا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نذر أنشدني قو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فر من أهله ملحوب فقال ع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فر من أهله عـبـيد                      فاليوم لا يبدي ولا يع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ت له منية تـكـود                      وحان منها لـه ورود فقال له المنذر أسمعني يا عبيد قولك قبل أن أذبح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له إن مـت مـا ضـرنـي                      وإن عشت ما عشت في واحد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بلغ بـنـي وأعـمـامـهـم                      بأن المـنـايا هـي الـوارد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ا مدة فنـفـوس الـعـبـاد                      إليها وإن كرهـت قـاصـد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تجزعـوا لـحـمـام دنـا                      فللموت مـا تـلـد الـوالـده فقال المنذر ويلك أنشدني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ي الخمر بالهزل تكنى الطلا                      كما الذئب يكنى أبا جـعـده فقال المن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عبيد لا بد من الموت وقد علمت أن النعمان ابني لو عرض لي يوم بؤسي لم أجد بدا من أن أذبحه فأما إن كانت لك وكنت لها فاختر إحدى ثلاث خل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شئت فصدتك من الأكحل وان شئت من الأبجل وإن شئت من الوريد، فقال ع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يت اللعن ثلاث خلال كساحيات واردها شر وارد وحاديها شر حاد ومعاديها شر معاد فلا خير فيها لمرتاد إن كنت لا محالة قاتلي فاسقني الخمر حتى إذا ماتت لها مفاصلي وذهلت منها ذو أهلي فشأنك وما تريد من مقاتلي فاستدعى له المنذر الخمر فشرب فلما أخذت منه وطابت نفسه وقدمه المنذر أنشأ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يرني ذو البؤس في يوم بـؤسـه                      خلالا أرى في كلها الموت قد ب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ا خيرت عاد من الدهـر مـرة                      سحائب ما فيها لذي خـيرة أن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حائب ريح لم تـوكـل بـبـلـدة                      فتتركها إلا كما لـيلة الـطـلـق ثم أمر به المنذر فقصد حتى نزف دمه لما مات غرى بدمه الغريين فلم يزل على ذلك حتى مر به في بعض أيام البؤس رجل من طيء يقال له حنظلة فقرب ليقتل فقال أبيت اللعن أني أتيتك زائرا ولأهلي من بحرك مائرا فلا تجعل ميرتهم ما تورده عليهم من قتلي قال له المن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بد من قتلك فسل حاجتك تقض لك قبل موتك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ؤجلني سنة أرجع فيها إلى أهلي فأحكم فيهم بما أريد ثم أسير إليك فينفذ في أمرك فقال له المن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يكفلك أنك تعود فنظر حنظلة في وجوه جلسانه فعرف شريك بن عمرو بن شراحيل الشيباني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شريك يا ابن عمرو                      هل من الموت محال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شريك يا ابن عمرو                      يا أخا من لا أخـال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أخا المنذر فـك آل                      يوم رهنآ قد أنى ل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أخا كل مـضـاف                      وأخا من لا أخـال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 شـيبـان قـبـيل                      كرم الناس رجـال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بو الخيرات عمـرو                      وشراحيل الحمـال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قباك اليوم في المج                      د وفي حسن المقالة فوثب شريك وقال أبيت اللعن يدي بيده ودمي بدمه إن لم يعد إلى أجله فأطلقه المنذر فلما كان من القابل قعد المنذر في مجلسه في يوم بؤسه ينتظر حنظلة فأبطأ عليهم فقدم شريك ليقتل فلم يشعر إلا وراكب قد طلع فإذا هو حنظلة وقد تحنط وتكفن ومعه نادبته تندبه فلما رأى المنذر ذلك عجب من ونائه وتال ما حملك على قتل نفسك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ها الملك إن لي دينا يمنعني من الغد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ا دينك،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نصرانية، فاستحسن ذلك منه وأطلقهما معا وأبطل تلك السنة وكان سبب تنصره وتنصر أهل الحيرة فيما زعم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وى الشرقي بن القطام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غري الحسن من كل شيء وإنما سميا الغريين لحسنهما وكان المنذر قد بناهما على صورة غريين كان بعض ملوك مصر بناهما وقرأت على ظهر كتاب شرح سيبويه للمبرد بخط الأديب عثمان بن عمر الصقلي النحوي الخزرجي ما صورته وجدت بخط أبي بكر السراج رحمه الله على ظهر جزء من أجزاء كتاب سيبويه أخبرني أبو عبد الله اليزيدي قال حدثني ثع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ر معن بن زائدة بالغريين فرأى أحدهما وقد شعث وهدمم فأنشأ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كان شيء له أن لا يبيد على                      طول الزمان لما باد الغـري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فرق الدهر والأيام بينهـمـا                      وكل إلف إلى بين وهجـرا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8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يجوز أن يكون تصغير غرب لنوع من الشجر وقد تقدم معنى الغرب قبل هذا أو تصغير غير ذلك مما يط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واد في ديار كلب وجاء في شعر مضافا إلى ضا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ري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تصغير الغراء تأنيث الأغر، موضع بحوف مصر كانت فيه وقعة موسى بن مصعب والي مصر من قبل المهدي قتل فيها موسى بن مصعب في شوال سنة </w:t>
      </w:r>
      <w:r>
        <w:rPr>
          <w:rFonts w:cs="Traditional Arabic" w:ascii="MS Sans Serif" w:hAnsi="MS Sans Serif"/>
          <w:sz w:val="40"/>
          <w:szCs w:val="40"/>
        </w:rPr>
        <w:t>168</w:t>
      </w:r>
      <w:r>
        <w:rPr>
          <w:rFonts w:cs="Traditional Arabic" w:ascii="MS Sans Serif" w:hAnsi="MS Sans Serif"/>
          <w:sz w:val="40"/>
          <w:szCs w:val="40"/>
        </w:rPr>
        <w:t xml:space="preserve"> .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ري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زاي هو تصغير غرز بالإبرة أو غيرها والغرز ركاب الرحال أو يكون تصغير الغرز بالتحريك وهو نبت جاء في حديث عمر حين رأى في روث فرس شعيرا في عام الرمادة فقال لئن عشت لأجعلن له من غرز البقيع ما يكفيه ويغنيه عن قوت المسلمين والغري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ضرية في ممتنع العلم يستعذبه الناس لشفاههم لقلته، وقيل هي رديهة عذبة لشفه الناس في بلاد أبي بكر بن كلاب والردهة المو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ردهة أيضا صخرة تكون في مستنقع الم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ري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ياء ساكنة وضاد معجمة الغريض الطري من كل شيء وكل من ورد الماء باكرا فهو غارض والماء غريض والغري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 ا لخوارز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ياء مثناة من تحت مفتوحة ثم فاء والغريف في كلامهم شجرة معر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حا قبة الشوع والغريف والغري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 لبني نم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خطفي جد جرير بن عطية بن الخطفي الشاعر واسمه حذيف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لفني قلبي ما قـد كـلـفـا                      هوازنيات حللـن غـريف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قمن شهرا بعد ما تصـيفـا                      حتى إذا ما طرد الهيف السف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ربن بزلا ودليلا مخـشـفـا                      إذا حبا الرمل له تعـسـف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رفعن بالليل إذا ما أسجـفـا                      أعناق جنثان وهاما رجـق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عنقا بعد الكلال خيطفـي غريف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ثل الذي قبله وزيادة ه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اء عند غريف الذي قبله في واد يقال له التسرير وعمود غريفة أرض بالحمى لغني بن أعص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زياد التسرير واد كما ذكرناه في موضعه وفيه ماء يقال له غريفة ولها جبل يسمى غريف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غريف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غرف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قول علي بن الرقاع حيث 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ا من رأى برقا أرقت لضوئه                      أمسى تلألأ في حواركه العلى</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ما تلحلح بالبـياض عـمـاؤه                      حول الغريفة كاد يثوي أو ثوى الغري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صغير غرق وهو الراسب في الم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د لبني سلي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غر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وتشديد الي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من أعمال زرع من نواحي حور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يعيش بن عبد الرحمن بن يعيش الضرير الغروي سمع من أبي محمد عبد الله بن أحمد بن محمد بن قدامة المقدس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غر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صغير الغراء وهو ما طليت به شيئ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غزر ماء لغني قرب جبل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ر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غرا وهو الشيء الذي يغرى أي يطلى ب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و ماء في قبلي أجإ أحد جبلي طيىء</w:t>
      </w:r>
      <w:r>
        <w:rPr>
          <w:rFonts w:ascii="MS Sans Serif" w:hAnsi="MS Sans Serif" w:cs="Traditional Arabic"/>
          <w:color w:val="0000FF"/>
          <w:sz w:val="40"/>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غر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وتشديد الي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حد الغرتين اللذين أطلنا القول فيهما انفا والله الموفق للصو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غين والزاي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ز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غزال ذكر الظ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نية يقال لها قرن غز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 الغزال الشادن حين يتحرك ويمشي قبل الإث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رام وعلى الطريق من ثنية هرشى بينها وبين الجحفة ثلاثة أودية مسميات منها غز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واد يأتيك من ناحية شمنصير وذروة وفيه آبار وهو لخزاعة خاصمة وهم سكانه أهل عمود ول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 يذكر إب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ن عسفان ثم رحن سراعا                      طالعات عشية من غز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د لفت وهن متسقـات                      كالعدولي لاحقات التوالي غزائ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همزة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نجد لعبادة خاصة يقال له ذو غزائ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ز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راء مهملة وآخره نون جمع غزير ضثل كثيب وكث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ز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هو مهمل في كلام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مرو الشاهجان وهي غير غرق التي تقدم ذكر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8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نسب إلى ذات ال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رموز بن عبيد روى عن أبي نعيم وأبي نميلة روى عنه أبو نصر نصير بن مقاتل بن سليمان وهو ضعيف عندهم ذكر ذلك ابن ماكو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أعرف بمرو غزق بالزاي وأعرت فيها غرق ونسب إلى غرق بالراء جرموزا وأبا نميلة والله أ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غزق بالتحريك وال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فرغ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القاضي أبو نصر منصور بن أحمد بن إسماعيل الغزقي كان إماما فاضلا فقيها مبرزا سكن سمرقند وحدث عنه أولاده في سنة </w:t>
      </w:r>
      <w:r>
        <w:rPr>
          <w:rFonts w:cs="Traditional Arabic" w:ascii="MS Sans Serif" w:hAnsi="MS Sans Serif"/>
          <w:sz w:val="40"/>
          <w:szCs w:val="40"/>
        </w:rPr>
        <w:t>46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ز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نون هكذا يتلفظ بها العامة والصحيح عند العلماء غزنين ويعربونها فيقولون جزنة ويقال لمجموع بلادها زابلستان وغزنة قصبتها وغزن في وجوهه الستة مهمل في كلام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مدينة عظيمة وولاية واسعة في طرف خراسان وهي الحد بين خراسان والهند في طريق فيه خيرات واسعة إلا أن البرد فيها شديد جدا بلغني أن بالقرب منها عقبة بينهما مسيرة يوم واحد إذا قطعها القاطع وقع في أرض دفيئة شديدة الحر ومن هذا الجانب برد كالزمهر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نسب إلى هذه المدينة من لا يعد ولا يحصى من العلماء وما زالت آهلة بأهل الدين ولزوم طريق أهل الشريعة والسلف الصالح وهي كانت منزل بني محمود بن سبكتكين إلى أن انقرضو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زن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نون وقبل الألف ياء مثناة من تحت وا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كس بما وراء النه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زني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نون مكسورة وياء مثناة من تحت ساكنه و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خوارزم من ناحية مراغر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الذي قبله إلا أن آخره نون وهو الصحيح في اسم غزنة التي تقدم ذكر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ريحان محمد بن أحمد البيروني المنجم وذكر من صحب من الملوك ثم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مضوا واعتضت عنهم عصابة                      دعوا بآلتناسي فاغتنمت التنـاس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لفت في غزنين لحما كمضـغة                      على وضم للطير للعلـم نـاسـيا في قصيدة ذكرتها في كتاب معجم الأدب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ز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نون فعلان من الغزو وهو القص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لجبل الذي على ظهره مدينة الطائ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غزوان أيضا محلة بهر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فتحه في الإقليم الثالث طولها من جهة المغرب أربع وخمسون درجة وخمسون دقيقة وعرضها اثنتان وثلاثون درجة وفي كتاب المهلبي أن غزة والرملة من الإقليم الراب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د العرب تقول قد غز فلان بفلان واغتر به إذا اختصه من بين أصحابه وغ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في أقصى الشام من ناحية مصر بينها وبين عسقلان فرسخان أو أقل وهي من نواحي فلسطين غربي عسق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من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زة كانت امرأة صور الذي بنى صور مدينة الساحل قريبة من البحر وإياها أراد الشاعر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ت بردمان وميت بسل                      مان وميت عند غزات وقال أبو ذؤيت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فضلة من أذرعات هوت بهـا                      مذكرة عنى كهازئة الـضـح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افة راح ضمـنـتـهـا إداوة                      مقيرة ردف لمؤخـرة الـرح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زودها من أهل بصـرى وغـزة                      على جسرة مرفوعة الذيل والكف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طيب من فيها إذا جئت طـارقـا                      ولم يتبين صادق الأفق المجـلـي وفيها مات هاشم بن عبد مناف جد رسول الله صلى الله عليه وسلم وبها قبره ولذلك يقال لها غزة هاش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نو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صبحن قد فوزن من أرض فطرس                      وهن عن البيت الـمـقـدس ز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والب بالركـبـان غـزة هـاشـم                      وبالفرما من حـاجـهـن شـقـور وقال أحمد بن يحيى بن جابر مات هاشم بغزة وعمره خمس وعشرون سنة وذلك الثبت ويقال عشرون س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مطرود بن كعب الخزاعي يرث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ت الندى بالشام لما أن ثوى                      فيه بغزة هاشم لا يبـع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يبعد رب الفتـاء يعـوده                      عود السقيم يجود بين الع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قانة ردم لمن ينـتـابـه                      والنصر منه باللسان وبالـيد وبها ولد الإمام أبو عبد الله محمد بن إدريس الشافعي رضي الله عنه وانتقل طفلا إلى الحجاز فأقام وتعلم العلم هناك ويروى له يذكرها</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8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إني لمشتـاق إلـى أرض غـزة                      وأن خانني بعد التفزق كتمـانـ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سقى الله أرضا لو ظفرت بتربهـا                      ك حلت به من شدة الشوق أجفاني وإليها ينسب أبو عبد الله محمد بن عمرو بن الجراح الغزي يروي عن مالك بن أنس والوليد بن مسلم وغيرهما روى عنه أبو زرعة الرازي ومحمد بن الحسن بن قتيبة العسقلاني، وإليها ينسب أيضا إبراهيم بن عثمان الأشهبي الشاعر الغزي سافر الدنيا ومات بخراسان وكان قد خرج من مرو يقصد بلخ فمات في الطريق في سنة </w:t>
      </w:r>
      <w:r>
        <w:rPr>
          <w:rFonts w:cs="Traditional Arabic" w:ascii="MS Sans Serif" w:hAnsi="MS Sans Serif"/>
          <w:color w:val="0000FF"/>
          <w:sz w:val="40"/>
          <w:szCs w:val="40"/>
        </w:rPr>
        <w:t>524</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ومولده سنة </w:t>
      </w:r>
      <w:r>
        <w:rPr>
          <w:rFonts w:cs="Traditional Arabic" w:ascii="MS Sans Serif" w:hAnsi="MS Sans Serif"/>
          <w:color w:val="0000FF"/>
          <w:sz w:val="40"/>
          <w:szCs w:val="40"/>
        </w:rPr>
        <w:t>441</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منصو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رأيت في بلاد بني سعد بن زيد مناة بن تم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رملة يقال لها غزة فيها أحساء جمة ونخ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د نسب الأخطل الوحش إلى غزة فقال يصف ناق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ها بعد ضم الـسـير خـيلـهـا                      من وحش غزة موشي الشوى لهق وغزة أيضا بلد بإفريقية بينه وبين القيروان نحو ثلاثة أيام ينزلها القوافل القاصدة إلى الجزائر ذكر ذلك أبو عبيد البكري والحسن بن محمد المهلبي في كتابيهم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غزيز</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التصغير وهو بزاي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يقع عن يسار القاصد إلى مكة من اليما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عمرو الغزيز ماء لبني تميم معرو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جر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هيهات هيهات الغزيز ومن به                      وهيهات خل بالغزيز نواصله وقال نص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غزيز بزايين معجمتين ماء قرب اليمامة في قف عند الوركة لبني عطارد بن عوف بن سع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لأحنف بن قيس لما احتضر ما تتمنى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شربة من ماء الغزيز وهو ماء مر وكان موته بالكوفة والفرات جار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غز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غزال من الوحش</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دارة الغزيل في الحارث بن ربيعة بن بكر بن كل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ز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الغين وفتح الزاي وتشديد الياء وقيل بفتح الغين وكسر الزاي و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الراء المهم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قرب فند وبينهما مسافة يوم وثم ماء يقال له غمر غزية 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إنه أغزر ماء لغني وهو قرب جبلة عن نص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غين والس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جوز أن يكون فعلان بالفتح من الغس وهو دخول الرجل في البلاد ومضيه فيها قدما أو من غسسته في الماء إذا غطته ويجوز أن يكون فعالا من قولهم علمت أن ذلك من غسان قلبك أي من أقصى نفسك أوص قولهم للشيء الجميل هو ذو غسن وأصل الغسن خصل الشعر من المرأة والف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ماء نزل عليه بنو مازن بن الأزد بن الغوث وهم الأنصار وبنو جفنة وخزاعة فسموا 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كتاب عبد الملك بن هشام غسان ماء بسد مأرب باليمن كان شربا لبني مازن بن الأزد بن الغوث ويقال غسان ماء بالمشلل قريب من الجح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سان ماء باليمن بين رمع وزبيد واليه تنسب القبائل المشه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هو اسم دابة وقعت في هذا الماء فسمي الماء بها فأما الأنصار فهم الأوس والخزرج ابنا حارثة بن ثعلبة بن عمرو بن عامر بن حارثة بن امرىء القيس بن ثعلبة بن مازن بن الأزد بن الغوت وأما جفنة فهو ابن عمرو بن عامر بن حارثة بن امرىء القيس وأما خزاعة فهم ولد عمرو بن ربيعة وهو لحي بن حارثة بن عامر بن حارثة بن امرىء القيس وكان عمرو أول من بحر البحيرة وسيب السائبة ووصل الوصيلة وغير دين إسماعيل عليه السلام ودعا العرب إلى عبادة الأوث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غسان ماء باليمن قرب سد مأرب كان شربا لولد مازن بن الأزد بن الغوث نزلوا عليه فسموا به وهذا فيه نظر لأن مازن من ولد مازن بن الأزد وق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في جمهرة النسب أنه ليس من غسان والعتيك من ولد مازن ولم يقل من غسان ويقال غسان ماء بالمشلل قريب من الجحفة والذين شربوا منه سموا به فسمي به قبائل من ولد مازن بن الأزد وقد ذكرتهم الشع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سعد بن الحصين جد النعمان بن بش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بنت آل معاذ إنـنـي رجـل                      من معشر لهم في المجد بنـي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يم الأنوق لهم عز ومـكـرمة                      كانت لهم من جبال الطود أرك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 سألت فإنا معشـر نـجـب                      الأزد نسبتنا والمـاء غـسـان غس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غسل تمام غسل الجلد كله والغسل بالفتح المصدر والغسل الخطمي وغس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ن عن يمين سميراء وبه ماء يقال له غس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8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س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بوزن عسل النحل منقول عن الفعل الماضي من الغس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ين تيماء وجبلي طيء في الطريق بينه وبين لفلف يوم واح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س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ما يغسل به الرأس من الخطمي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ات غسل بين اليمامة والنباج بينها وبين النب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زلان كانت لبني كلبت بن يربوع ثم صارت لبني نمير قاله ابن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عمراني ذو كسل قرية لبني امرىء القيس في شعر ذي الر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راع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ظعان طلبت بذات لوث                      يزيد رسيمها سرعا ولين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نخن جمالهن بذات غسل                      سراة اليوم يمهدن الكدونا وقال أبو عبيد الله السكوني من أراد اليمامة من النباج فمن أشي إلى ذات غسل وكانت لبني كليب بن يربوع رهط جرير وهي اليوم لنمير ومن ذات غسل إلى إمرة قرية وأنشد الحفص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ثرمداء شعب من عـقـل                      وذات غسل ما بذات غسل وبها روضة تدعى ذات غس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غسو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قال الحافظ أبو القاسم رسلان بن إبراهيم بن بلال أبو الحسن الكردي سمع أبا القاسم عبد الواحد بن جعفر الطرميسي، ثم البغدادي بصور في سنة </w:t>
      </w:r>
      <w:r>
        <w:rPr>
          <w:rFonts w:cs="Traditional Arabic" w:ascii="MS Sans Serif" w:hAnsi="MS Sans Serif"/>
          <w:color w:val="0000FF"/>
          <w:sz w:val="40"/>
          <w:szCs w:val="40"/>
        </w:rPr>
        <w:t>480</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وحدث بالغسولة من قرى دمشق سنة </w:t>
      </w:r>
      <w:r>
        <w:rPr>
          <w:rFonts w:cs="Traditional Arabic" w:ascii="MS Sans Serif" w:hAnsi="MS Sans Serif"/>
          <w:color w:val="0000FF"/>
          <w:sz w:val="40"/>
          <w:szCs w:val="40"/>
        </w:rPr>
        <w:t>525</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سمع منه أبو المجد بن أبي سراقة وأبو الوقار رشيد بن إسماعيل بن واصل المقر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لغسولة منزل للقوافل فيه خان على يوم من حمص بين حمص وقار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غين والش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شا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واو هكذا جاء فيكون علما مرتجلا لأن الغشاوة التي من الغشاء إنما هي بالكسر وهو يوم من أيام العرب أغار فيه بسطام بن قيس بكر بن وائل على بني سلي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ش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خره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 ابن در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 الغشبي وهو رجل ولم أجد لهذا البناء أصلا في كلام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ش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ثم السكون ودال مهملة وا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ش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لغصب في لغة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من أودية السر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ش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الجمهرة حكاه عنه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ش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ياء مثناة ساكنة وآخره 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حاتم محمود بن يونس بن مكرم الغشيدي البخاري يروي عن أبي طاهر أسباط بن اليسع وغيره روى عنه ابنه أبو بكر ومحمد بن محمود الوز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ش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الياء مشد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ن ناحية معدن القبلية روي عسية بمهملت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ش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صغير غشاء وهو ما يشتمل على الشيء فيغط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ورواه ابن دريد غ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غين والصاد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ص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اخره نون والغصن من الشجر معروف ذو الغص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قريب من المدينة تنصب فيه سيول الحرة وقيل من حرة بني سليم يعد في العقيق قال كثير</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لعزة من أيام ذي الغصن هاجني                      بضاحي قرار الروضتين رسوم </w:t>
      </w:r>
      <w:r>
        <w:rPr>
          <w:rFonts w:ascii="MS Sans Serif" w:hAnsi="MS Sans Serif" w:cs="Traditional Arabic"/>
          <w:color w:val="009716"/>
          <w:sz w:val="40"/>
          <w:sz w:val="40"/>
          <w:szCs w:val="40"/>
          <w:rtl w:val="true"/>
        </w:rPr>
        <w:t xml:space="preserve"> باب الغين والضاد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ضا ش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ضموم والضاد معجمة مقصور وشجر 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الأهواز ومرج القلعة وهو الذي كان النعمان بن مقرن أمر مجاشع بن مسعود أن يقيم به في غزاة نهاوند قاله نصر ورواه غيره بالعين المهملة وذكر في موضع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قصور مفتوح وهو من شجر البادية يشبه الأثل إلا أنه لا يعظم عظمة الأثل وهو من أجود الوقود وأبقاه نارا والغ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في ديار بني كلاب كانت بها وقعة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غضا واد ب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قر بعيني أن أرى رملة الغضـا                      إذا ظهرت يوما لعيني قلال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ست وإن أحببت من يسكن الغضا                      بأول راجي حـاجة لا ينـالـهـا وقال مالك بن الر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يت شعري هـل أبـيتـن لـيلة                      بجنب الغضا أزجي القلاص النواج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يت الغضا لم يقطع الركب عرضه                      وليت الغضا ماشي الركاب لـيال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يت الغضا يوم ارتحلنا تقاصـرت                      بطول الغضا حتى أرى مـن ورائ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كان في أهل الغضا لو دنا الغضا                      مزار ولكن الغـضـا لـيس دانـيا غ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بضم الغين وتشديد الضاد المعجم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عامر بن ربيعة ما خلا بني البك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ض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بالحجاز من ديار هذ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8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ض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راء يجوز أن يكون من الغضارة وهو الطين اللازب وأن يكون من قولهم غضر فلان بالمال والسعة إذا أخصب بعد إقتار والغضراء الأرض السهلة الطيبة التربة والمال وغض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نجدة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غنى نسوة كنقا غضار                      كأنك بالنشيد لهن رأم الرأم الولد الغض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كرير الضاد المعجمة يجوز أن يكون من الغض وهو الطريء أو الغض وهو الفتور في الطرف أو من الغض وهو الطلع الناعم أو من الغض وهو الذ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اء بينه وبين الطرق ثلاثة أميال والأخاديد منه على ي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ض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ضد الراض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 الغضبان في ظاهر البصرة وأظنه منسوبا إلى الغضبان بن القبعثري البكر وفي دعاء لأنس بالمطر لبستانه فلم يجاوز قصر الغض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غضبان أيضا جبل في أطراف الشام بينه وبين أيلة مكان أصحاب الكه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ن أبي نصر غضيان وقد ذك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ض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واو وبالراء وهو نبت شبه السبط لا يعقد الدواب من آكله شح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 هو ماء على يسار رمان ورمان جبل في طرف سلمى أحد جبلي طي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ض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في بين المدينة إلى بلاد خزاعة وكن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لك في شرح قول عروة بن الور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ت بعدنا من أم حسان غضور                      وفي الرمل منها اية لا تغـير وقال رجل من بني أس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بعت الهوى يا طيب حتى كأننـي                      من أجلك مضروس الجرير قؤ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عجرف دهرا ثم طاوع قـلـبـه                      فصرفه الرواض حـيث تـر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ذياد الحب عنك وقـد بـدت                      لعينيك آيات الـهـوى لـشـد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كل ما في النفس للناس مظهر                      ولا كل ما لا تستـطـيع تـذ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ي لأرجو الوصل منك وقد رجا                      صدى الجوف مرتاعا كداه صل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يف طلابي وصل من لو سألته                      قذى العين لم يطلب وذاك زهـ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لو رأى نفسي تسيل لقال لي                      أراك صحيحا والفـؤاد جـلـ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أيها الريم المحلـى لـبـانـه                      بكرمين كرمـي فـضة وفـر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جدي لا أمشي برمـان خـالـيا                      وغـضـور إلا قـيل أين تـريد غض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تشديد الواو ثم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ا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ما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وردها ماء الغضـور آجـنـا                      له عرمضق كالغسل فيه طموم ذو الغضو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غين والضاد بلفظ تثنية الغضا جاء ذكره في حديث الهج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 ثم تبطن بهما يعني الدليل مرجح من ذي الغضوين بالغين والضاد المعجمتين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ذي العصوين بالعين والصاد المهملتين عن ابن ه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ض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نون أظنه جمعا لمواضع الغضا أو جمع الغضيا وهي المائة من الإ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بين الحجاز والشام وأنشد ابن ال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عشبت من أول التـعـشـب                      بين رماح القين وابني تغل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يلحهم عند القرى لم يكذب                      فصبحت والشمس لم تقض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ا بغضيان سحوح العنبب وهذه صفة ما ذكرناه آنفا في الغضبان وهذا عن الحازمي وذلك عن العم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ض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صغ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 الغضف مصدر غضفت أذنه غضفا إذا كسرتها والغضف انكسارها خلقة وسبع أغضف وغض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ض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بوزن ظ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فا الغض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صغير في قول كثير عزة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لم يدمنهـا أنـيس ولـم يكـن                      لها بعد أيام الـهـدمـلة عـام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يعتلج في حاضـر مـتـجـاور                      قفا الغضي من وادي العشيرة سامر ويروي قفا الغض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ض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غضا شجر تقدم ذك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عامر بن ربيعة جميعا ماخلا بني البكاء قاله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كتاب الفتوح، غضي جبال الب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كتاب الفتوح أيضا وبعث مجاشع بن مسعود السلمي إلى الأهواز وقال انصل منها إلى ماء لتوافي النعمان بن مقرن لحرب نهاوند فخرج حتى إذا كان بغضي شجر أمره النعمان بن مقرن أن يقيم مكانه فأقام بين غضي شجر ومرج القل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ذكره ولا أدري صوابه والله أعلم بالصو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9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غين والط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ط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كميت بن ثعلبة جد الكميت بن معروف</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من مبلغ عليا مـعـد وطـيئا                      وكندة من أصغى لها وتسمع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مانيهم من حل بحران منـهـم                      ومن حل أكناف الغطاط فلعلع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م يأتهم أن الفزاري قـد أبـى                      وإن ظلموه أن يذل ويضرعـا وقال نص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غطاط</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بلاد بك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غطط</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رستاق بالكوفة متصل بشانيا من السيب الأعلى قرب سور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طي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غطف وهو أن تطول أشفار العين ثم تنعط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غطيف اسم رجل سمي ب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خلاف من مخاليف 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غين والف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ف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الغفارة سحابة تراها كأنها فوق سحابة والغفارة خرقة تكون على رأس المرأة توقي بها الخمار من الدمن وكل ثوب يغطى به فهو غفارة وغف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فا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صر من ناحية الشرق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فار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صر من ناحية الجيز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فج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بيلة من البربر من هوارة من أرض المغرب ولهم أرض تنسب إلي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أبو عمران موسى بن عيسى محج بن أبي حاج بن ولهم بن الخير الغفجموني وحدث بمصر عن أبي الحسن أحمد بن إبراهيم بن علي بن فراس العبسقي المكي روى عنه أبو عمران موسى بن علي بن محمد بن علي النحوي الصق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يمن من أعمال أبين والله الموفق والمع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غين واللا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ل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فعال من الغلس كأنه كثير التغليس أي المبكر لحاجته والغلس الظلام في آخر الليل وأول الصبح الصادق المنتشر في الاف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حزة غلآس إحدى حرار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لاف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فاء مكسورة ثم قاف والغلفق الطح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منهل طام عليه الغلفق وغلاف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 في بلاد العر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لافق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اشتقاقه من الذي قبله وكأنه جمع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و بلد على ساحل بحر اليمن مقابل زبيد وهي مرسى زبيد وبينها وبين زبيد خمسة عشر ميلا ترفأ إليها سفن البحر القاصدة لزبي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لا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وآخره قاف كأنه معدول عن غالق والغلاق إسلام القاتل إلى أولياء المقتول تفعل فيه ما تشاء وعين غلا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لائ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بلاد خزاعة بالحجاز</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لز</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ديار غطفان فبما يرى نصر كانت به وقعة لحصين بن الحمام المر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لط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ثانيه وطاء مهملة واخر نون كأنه مأخوذ من الغلط ضد الصوا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بينها وبين مرو أربعة فراسخ</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لغ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والتكرير والغلغلة الإسراع في السير وتغلغل في الشيء إذا أمعن فيه وغلغ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 في نواحي البحرين ومر شاهده في العنقاء وهو</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و الحق بالعنقاء من أرض صاحة                      أو الباسقات بين روق وغلـغـل الغلغ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والتكرير أيضا اشتقاقه كالذي قبله وهو شعاب تسيل من الري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و جبل طويل أسود بأجإ عن أبي الفتح الإسكندر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لف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كأنه جمع غلف من قولهم رأيت أرضا غلفاء إذا كانت لم ترع قبل وكلؤها باق كما يقال غلام أغلف إذا لم تقطع غلفته، وقال أبو عمرو الغلف الخصب بالكسر وغلف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لف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سكون ثانيه الغلفة والقلفة بمعنى والغلف الخصب والأرض غلفة كأنها غلفت بالكلإ</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و اسم موضع في بلاد العر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غين والم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والقصر والأولى كتابته بالياء وكتبناه بالألف على اللفظ حسب ما اشترطناه من الترتيب يقال صمنا على الغما والغمى إذا صاموا على غير رؤية والغمى الأمر الملتبس كأنه من غممت الشيء إذا غطيته وأخفيته وغم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بغداد قرب البردان وعكبرا وكان والبة بن الحباب الشاعر ماجنا فشرب يوما بغمى و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ربت وفاتك مثلي جـمـوح                      بغمى بالكؤوس وبالبواط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عاطيني الزجـاجة أريحـي                      رخيم الدل بورك من معاط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له على طلب ألطـنـي                      ولو بمواجر علج ينـاط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خير الشراب بغير فسـق                      يتابع بالزنـاء وبـالـلـواط</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علت الحج في غمى وبنـى                      وفي قطربل أبدا ربـاط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 للخمس آخر ملتـقـانـا                      إذا ما كان ذاك على الصراط</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9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جحظة البرمكي يذكر غم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متع الله بالـخـريف وقـد                      بشر بالفطـر رقة الـقـم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طاب رمي الإوز واللـغـلـغ                      الراتع بين المياه والـخـض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ل معين على الركـوب إلـى                      حانات غمى فالخير في البك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هوة تستـحـث راكـبـهـا                      في السير تحدى بالناي والوت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بطـن زنـجـية مـقـيرة                      لا تتشكى مـآلـم الـسـف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حمـد لـلـه لا شـريك لـه                      رب البرايا ومنـزل الـس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عدني الدهر عن بزوغى وكر                      كين وغمى بالعسر والكـب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يس في الأرض محسن يكشف                      العسر عن المعسرين باليس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م لو أن القضاء أسـعـدهـم                      ضنوا على المجدبين بالمطـر الغم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يجوز أن يكون جمع غمد السيف إلا أنه لا معنى له في أسماء الأمكنة فيجب أن يكون من غمدت الركية إذا كثر ماؤ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عب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مدت البئر إذا قل ماؤها فهو إذا جمع غمد مثل جمال وج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برك الغماد وقد ذكر في موضع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آخره راء وهو جمع غمر وهو الماء المغ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واد بنجد وقيل ذو الغمار 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عقاع بن حريث بن الحكم بن سلامة بن محصن بن جابر بن كعب بن عليم الكلبي ويعرف بابن درماء وهي أم محصن بن جابر شيبة من بني تميم ولطمه امرؤ القيس بن عدي بن أوس بن جابر بن كعب بن عليم فلم يغظ بلطمته فلحق ببني بحتر من طييء فنزل بأنيف بن مسعود بن قيس في الجاهلية فطرب إلى أهل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بصر يا ابن مسعود بن قيس                      بعينك هل ترى ظعن القط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جن من الغمار مشرقـات                      تميل بهن أزواج العـهـو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ذمك يا آمرأ القيس استقلـت                      رعان غوارب الجبلين دوني غما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خفيف ثانية وبعد الألف زاي وهاء يجوز أن يكون مأخوذا من الغمز وهو الرذال من الإبل والغنم والضعاف من الرجال أو من الغميزة وهو ضعف في العمل أو نقص في العق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وعين غمازة معروفة بالسودة من تهامة ذكرها ذو الرمة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وخى بها العينين عيني غمازة                      أقت رباع أو اقـيرح عـام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أعين بني بو غمـازة مـورد                      لها حين تجتاب الدجى أم أثاله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رجل وقيل غمازة بئر معروفة بين البصرة والبح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ربيعة بن مقر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جانف عن شرائع بطن قـو                      وحاد بها عن السيف الكرا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قرب منهل من حيث راحا                      أثال أو غمازة أو نـطـاع غم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آخره نون وقد صحفه الليث فقال عمدان بالعين المهملة كما صحف بعاث بالعين المهملة فجعله بالغين المعجمة يجوز أن يكون جمع غمد عثل ذئب وذؤبان وغمد الشيء غشاؤه ولبسته فكان هذا القصر غشاء لما دونه من المقاصير والأب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هشام بن محمد بن السائب الكلبي إن ليشرح بن يحصب أراد اتخاذ قصر بين صنعاء وطيوة فأحضر البنائين والمقدرين لذلك فمدوا الخيط ليقدروا فانقضت على الخيط حدأة فذهبت به فاتبعوه حتى ألقته في موضع غمدان فقال ليشرح ابنوا القصر في هذ المكان فبني هناك على أربعة أوجه وجه أبيض ووجه أحمر ووجه أصفر ووجه أخضر وبنى في داخله قصرا على سبعة سقوف بين كل سقفين منها أربعون ذراعا وكان ظله إذا طلعت الشمس يرى على عينان وبينهما ثلاثة أميال وجعل في أعلاه مجلسا بناه بالرخام الملون وجعل سقفه رخامة واحدة وصير على كل ركن من أركانه تمثال أسد من شبه كأعظم ما يكون من الأسد فكانت الريح إذا هبت إلى ناحية تمثال من تلك التماثيل دخلت من دبره وخرجت من فيه فيسمع له زئير كزئير السباع وكان يأمر بالمصابيح فتسرج في ذلك البيت ليلا فكان سائر القصر يلمع من ظاهره كما يلمع البرق فإذا أشرف عليه الإنسان من بعض الطرق ظنه برقا أو مطرا ولا يعلم أن ذلك ضوء المصابيح، وفيه يقول ذو جدن الهمد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عيني لا أبا لك لن تطـيقـي                      لحاك الله قد أنزفـت ريق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ذا المـال ينـفـد كـل يوم                      لنزل الضيف أو صلة الحقوق</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9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غمدان الذي حدثت عنـه                      بناه مشيدا في رأس ن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مرمـرة وأعـلاه رخـام                      تحام لا يعيب بالشـقـ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صابيح السليط يلحن فـيه                      إذا يمسي كتوماض البر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ضحى بعد جحته رمـادا                      وغير حسنه لهب الحريق وقال قوم إن الذي بنى غمدان سليمان بن داود عليه السلام أمر الشياطين فبنوا لبلقيس، ثلاثة قصور بصنعاء وسلحين وبينون، وفيها ي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بعد غمدان أم سلحين من أثر                      أو بعد بينون يبني الناس أبياتـا وفي غمدان وملوك اليمن يقول دعبل بن علي الخز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ازل الحي من غمدان فالنضـد                      فمأرب فظفار الملك فالجـن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ض التبابع والأقيال من يمـن                      أهل الجياد وأهل البيض والزر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دخلوا قرية إلا وقد كتـبـوا                      بها كتابا فلـم يدرس ولـم يب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لقيروان وباب الصين قد زبروا                      وباب مرو وباب الهند والصغد وقال أبو الضلت يمدح ذا يز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سلت أسدا على بقع الكلاب فقد                      أضحى شريدهم في الأرض فلأ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شرب هنيئا عليك التاج مرتفقـا                      في رأس غمدان دارا منك محلا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لك المكارم لا قعبان مـن لـبـن                      شيبا بماء فعـادا بـعـد أبـوالا وهدم غمدان في أيام عثمان بن عفان رضى الله عنه فقيل له إن كهفان اليمن يزعمون أن الذي يهدمه يقتل فأمر بإعادة بنائه فقيل له لو أنفقت عليه خرج الأرض ما أعدته كما كان فتركه، وقيل وجد على خشبة لما خرب وهدم مكتوب برصاص مصبوب أسلم غمدان هادمك مقتول فهدمه عثمان رضي الله عنه فقت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م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هو تثنية الغمر وهو الماء الكثير المغرق، وهو اسم موضع في بلاد بني أسد، وقالت رامة بنت حصين الأسدية جاهلية تذكر مواضع بني أسد أنشده أبو الند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م على نجد ومن يك ذا هـوى                      يهيجه للشـوق شـيىء يرابـع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هجه الجنوب حين تغدو بنشرهـا                      يمانية والبرق إن لاح لامـع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لامني في حب نجد وأهلـه                      فليم على مثلي وأوعب خـادع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ك للغمران غمرا مـقـلـد                      فذو نجب غلأنـه فـدوافـع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و إذا خو سـقـتـه ذهـابـه                      وأمرع منه تـينـه وربـائع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وت مكاكي تجاوب موهـنـا                      من الليل من يأرق له فهو سامع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ب إلينا مـن فـراريج قـرية                      تزاقى ومن حيئ تنق ضفادعـه الغ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ئانيه وهو في الأصل السهل غمرت يده غمرا، وهو اسم 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غمر الموفي على صدى سفر وهو في الجمهرة، بالعين المهملة ولا أحق أهما روايتان في هذا البيت أم كل واحد منهما موضع غير ال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زفر وجرذ وهو القعب الصغير ومنه، ويروى شربه الغمر، وذو غمر ، واد ب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كاشة مسعدة الس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ت تلاقى واسط وذو أمـر                      وقد تلاقت ذات كهف وغمر الغ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هو الماء الكثير المغرق وثوب غمر إذا كانسابغا والغمر، بئر قديمة بمكة قال أبو عب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حفرت بنو سهم الغ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حن حفرنا الغمر للحجيج                      تثج ماءا أيمـا ثـجـيج وغمر اراكة موضع آخر، وغمر بني جذيمة بالشام بينه وبين تيماء منزلان من ناحية 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دي بن الرق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المنازل أقفرت بـغـبـاء                      لو شئت هيجت الغداة بـكـائ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غمر غمر بني جذيمة قد ترى                      مأهولة فخلـت مـن الأحـي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لا التجلد والـتـعـزي إنـه                      لا قوم إلا عقرهـم لـفـنـ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ناديت أصحابي الذين توجـهـوا                      ودعوت أخرس ما يجيب دعائي وغمر طيى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 سمي بطيىء رجل من العرب الأولى، وغمر ذي كندة موضع وراء وجرة بينه وبين مكة مسيرة يو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ر بن أبي ربيعة فيه</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9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سلكت غمر ذي كـنـدة                      مع الصبح قصدا لها الفرق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نالك إذا تعـزي الـفـؤاد                      وإما على إثرهم تـكـمـد 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كتاب الافتراق وكان لجنادة بن معد الغمر غمر ذي كندة وما صاقبها وبها كانت كندة دهرها الأول ومن هنالك احتج القائلون في كندة ما قالوا لمنازلهم في غمر ذي كندة يعني من نسبهم في عدنان، وقال أبو عبيد السكوني الغمر بحذاء توز شرقيه جبلا يقال له الغمر وتوز من منازل طريق مكة من البصرة معدود في أعمال 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ى بالغمر أرعن مشمخرا                      يغني في طرائقه الحمام يصف قصرأ وطرائقه عقوده، وفي حديث الردة خرج خالد بن الوليد من الأكناف أكناف سلمى حتى نزل الغمر ماء من مياه بني أسد بعد أن حسن إسلام طىء وأدوا زكات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رجل من المسلم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زى الله عنا طيئا في بلادهـا                      ومعترك الأبطال خير جـز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 أهل رايات السماحة والندى                      إذا ما الصبا ألوت بكل خبـ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 ضربوا بعثا على الدين بعدما                      أجابوا منادي فتـنة وعـمـ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ال أبونا الغمر لا يسلمونـه                      وثجت عليهم بالرمـاح دمـ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ارا فمنها يوم أعلى بـزاخة                      ومنها القصيم ذو زهى ودعاء وهو واد فيه ثماد ماؤها قليل وهو بين ثحر وتيم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م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الغمرة منهمك الباطل ومزتكض الهول غمرة الجب ويقال هو يضرب في غمرة اللهو ويتسكع في غمرة الفتنة وغمرة الموت شدة همومه هذا قول اللغويين والذي يظهر لي أن الغمرة هو ما يغمر الشيء ويعمه فهو يصلح للباطل والحق، وهو منهل من مناهل طريق مكة ومنزل عن منازلها وهو فصل ما بين تهامة ونجد، وقال ابن الفقيه غمرة من أعمال المدينة على طريق نجد أغزاها النبي صلى الله عليه وسلم عكاشة بن محصن، وقال نصر غمرة سوداء فيما بين صاحة وعمايتين جبلين، وغمرة جبل يدل على ذلك قول الشمردل بن شري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جدثأ أعراف غمرة دونـه                      بيشة ديماث الربيع هو اطـل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في حبت الأرض إلا جوارها                      صداه وقول ظن أنـي قـائلة وقال ذو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تقضين من أعراف لبن وغمرة                      فلما تعرفن اليمامة عن عف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قض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الانقضاض وكان به يوم من أيام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رث بن ظا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ي يوم غمرة غير فـخـر                      تركت النهب والأسرى الرغابا وقال عمرو بن قياس المرادي من قصيدته التي أو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يا بيت بـالـعـلـياء بـيت</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ي ناسلـين وهـم جـمـيع                      حذار الشر يوما قـد دهـي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علم المعاشر غير فـخـر                      بأني يوم غمرة قد مـضـي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ارس من بني حجر بن عمرو                      وأخرى من بني وهب حمـي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ى ما يأتني يومي تـجـدنـي                      شبعت من اللذاذة واستـقـيت الغم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ا منسوبة إلى رجل اسمه غمر مثل الذي قبله بسكون وسطه، وهو ماء لبني عب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م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عن أبي الفتح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لام والغمل أن يلف الإهاب بعد ما يسلخ ثم يغم يوما وليلة حتى يسترخي شعره أو صوفه ثم يمرط فان ترك أكثر من يوم وليلة فسد وكذلك البسر وغيره إذا غم ليدرك فهو مغمول ويقال غمل النبت يغمل غملا وغملآ إذا التف وغم بعضه بعضا فعفن والغ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يف تراها والرحال تقبض                      بالغمل ليلا والرحال تنغض غم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حريك ثانيه وفتح اللام والغلمى من النبات ما ركب بعضه بعضا فبلي وغملى</w:t>
      </w:r>
      <w:r>
        <w:rPr>
          <w:rFonts w:cs="Traditional Arabic" w:ascii="MS Sans Serif" w:hAnsi="MS Sans Serif"/>
          <w:sz w:val="40"/>
          <w:szCs w:val="40"/>
          <w:rtl w:val="true"/>
        </w:rPr>
        <w:t>.</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م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صغير الغمر وهو الماء الكث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من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 الغمير لأن الماء الذي غمر ذلك الموضع غير كثير موضع بين ذات عرق والبستان وقبله بميلين قبر أبي رغال، وغمير أيضا موضع في ديار بني كلاب عند الثلبوت، وغميرالصلعاء من مياه أجإ أحد جبلي طيىء بقرب الغ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بن الأبرص</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9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بصر خليلي هل ترى من ظعائن                      سلكن غمير دونهن غـمـو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وق الجمال الناعجات كواعب                      مخاضيب أبكار أوانـس بـي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بت قلوصي بعد هدإ وهاجها                      مع الشوق برق بالحجاز ومي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لها لا تعجلي إن مـنـزلا                      نأتني به هنـد إلـي بـغـيض غميز الجو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ل عنده مويهة في طرف رمان في غربي سلمى أحد جبلي طيء أخبر به محمود بن زغل صاحب مسعود بن بريك بح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مو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اد ال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د حصون خيبر وهو حصن بني الحقيق وبه أصاب رسول الله صلى الله عليه وسلم صفية بنت حيي بن أخطب وكانت عند كنانة بن الربيع بن أبي الحقيق فاصطفاها لنفسه ويظهر أنه محرف عن القمو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م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غمس من قولك غمست الشيء في الشيء إذا غططته فيه وأخفي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الغميس الغميم وهو الأخضر من الكلإ تحت اليابس فيجوز أن يكون الغميس تصغيره تصغير الترخيم، والغميس على تسعة أميال من الثعلبية وعنده قصر خراب، ويوم الغميس من أيام العرب فيه هاجت الحرب بين بني قنفد وقد ذكر الغميس الشع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نخلتي وادي الغميس سقيتمـا                      وإن أنتما لم تنفعا من سقاك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عما تسودا الأثل حسنا وتنعمـا                      ويختال من حسن البنات ذراكما غم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سحاق في غزاة بدر مر النبي صلى الله عليه وسلم على تربان ثم على ملل ثم على غميس الحمام كذا ضبط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بكاء الكبير في الأطـلال                      وسؤالي فهل ترد سؤال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نة قفرة تعاورها الصـي                      ف بريحين من صبا وشم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ت هنا ذكرى جبيرة أو من                      جاء منها بطائف الأهـو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 أهلي بطن الغميس فبلدو                      لي وحلت علوية بالسخـال الغميس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وزيادة هاء التأنيث للبقعة أو البئر أو البر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ول قال فيه بعض الأعر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سرحتي وادي الغميساء أسلما                      وكيف بظل منكـمـا وفـنـو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عاليتما في النبت حتى علوتـمـا                      على السرح طولا واعتدال متون الغميص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غمصاء تأنيث الأغمص وهو ما يخرج من العين والغميصاء من النجوم تقول العرب في أحاديثها إن الشعرى العبور قطعت المجرة فسميت عبورا وبكت الأخرى على أثرها حتى غمصت فسميت الغميصاء والغميصاء موضع في بادية العرب قرب مكة كان يسكنه بنو جذيمة بن عامر بن عبد مناة بن كنانة الذين أوقع بهم خالد بن الوليد رضي الله عنه عام الفتح فقال رسول الله صلى الله عليه وسلم اللهم إني أبرأ إليك مما صنع خالد ووداهم رسول الله صلى الله عليه وسلم على يدي علي بن أبي طالب رضي الله ع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ت امرأة من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لا مقال القوم للقوم أسلـمـوا                      للاقت سليم يوم ذلك نـاطـ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صعهم بشر وأصحاب جحـدم                      ومرة حتى يتركوا الأمر صاب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ائن ترى يوم الغميصاء من فتى                      أصيب ولم يجرح وقد كان جارح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ظت بخطاب الأيامى وطلـقـت                      غداتئذ منهن من كان نـاكـحـا وقال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ئن تسرى بالغميصاء من فتـى                      جريحا ولم يجرح وقد كان جارحا الغ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ثم ياء مثناة من تحت وميم أخرى وهو الكلا الأخضر تحت اليابس والغميم فعيل بمعنى مفعول أي مغموم وهو الشيء المغطى كراع الغ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مكة والمدينة والغميم موضع له ذكر كثير في الحديث والمغازي، وقال نصر الغ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المدينة بين رابغ والجح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م تأمل فأنت أبصر مـنـي                      هل ترى بالغميم من أجم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ضيات لبانة مـن مـنـاخ                      وطواف وموقف بالـخـي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قى الله منتوى أم عمـرو                      حيث أمت به صدور الرحال أقطعه رسول الله صلى الله عليه وسلم أوفى بن موالة العنبري وشرط عليه إطعام ابن السبيل والمنقطع وكتب له كتابا في أديم أحمر وسبب تسمية الغميم بهذا ذكر في أجأ وهو اسم رجل سمى به وقد ذكر في كراع الغم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9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غم هكذا ذكره نصر بتخفيف الياء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في ديار حنظلة من بني تميم، وقال شبيب بن البرصاء</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م تر إن الحي فرق بينـهـم                      نوى بين صحراء الغميم لجوج</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وى شطبتهم عن هوانا وهيجت                      لنا طربا إن الخطوب تـهـيج</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أصبح مسرورا ببينك معجـب                      وباك له عند الـديار نـشـيج الغم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غميم بمعنى المغموم كما تقدم أو تصغير الغميم الكلأ الأخضر الذي تحت اليابس فلم يذكره نصر فإما أن يكون صحف الذي ذكر عنه قبله فإني لم أجده لغيره أو لم يظفر بهذا المشدد فإنه صحيح جاء في أشعارهم، وقد قي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ليلى بالغميم ضـوء نـار                      يلوح كأنه الشعرى العبور وقال السكري الغميم ماء لبني سعد ذكر ذلك في شرح قول جر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ا صاحبي هل الصباح منير                      أم هل للؤم عواذلي تفتـي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نا نكلف بالغـمـيم حـاجة                      نهيا حمامة دونها وجفـي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ليت الزمان لنا يعود بيسره                      إن اليسير بنا الزمان عسير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مالك بن الري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أيت وقد أتى بحـران دونـي                      لليلى بالغـمـيم ضـوء نـا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إذا ما قلت قد خمدت زهـاهـا                      عصي الزند والعصف السواري </w:t>
      </w:r>
      <w:r>
        <w:rPr>
          <w:rFonts w:ascii="MS Sans Serif" w:hAnsi="MS Sans Serif" w:cs="Traditional Arabic"/>
          <w:color w:val="009716"/>
          <w:sz w:val="40"/>
          <w:sz w:val="40"/>
          <w:szCs w:val="40"/>
          <w:rtl w:val="true"/>
        </w:rPr>
        <w:t xml:space="preserve"> باب الغين والنو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الغناء بفتح الغين والمد الإجزاء والكفاية يقال رجل مغن أي مجز كاف وأما الغناء بالكسر والمد فهو الصوت المطرب وأما الغني من المال فهو بالكسر والقصر، ورمل الغناء مفتوح الأول ممدود في شعر الراعي رواية ثعلب مقروءة عليه</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ها غضون وأرداف ينوء بها                      رمل الغناء وأعلى متنها رود وبكسر الغين قال ذو الر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نطقن من رمل الغناء وعلقت                      بأعناق أدمان الظباء القـلائد أي اتخذن من رمل الغناء أعجازا كالكثبان وكأن أعناقهن أعناق الظباء، وقال أبو وجز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ما أنت أما أم عثمان بعدما                      حبالك من رمل الغناء حدود غناج</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تشديد واخره ج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يدة بنواحي الشاش</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نادوست</w:t>
      </w:r>
      <w:r>
        <w:rPr>
          <w:rFonts w:cs="Traditional Arabic" w:ascii="MS Sans Serif" w:hAnsi="MS Sans Serif"/>
          <w:color w:val="0000FF"/>
          <w:sz w:val="40"/>
          <w:szCs w:val="40"/>
          <w:rtl w:val="true"/>
        </w:rPr>
        <w:t>:</w:t>
      </w:r>
      <w:r>
        <w:rPr>
          <w:rFonts w:ascii="MS Sans Serif" w:hAnsi="MS Sans Serif" w:cs="Traditional Arabic"/>
          <w:color w:val="0000FF"/>
          <w:sz w:val="40"/>
          <w:sz w:val="40"/>
          <w:szCs w:val="40"/>
          <w:rtl w:val="true"/>
        </w:rPr>
        <w:t>بالفتح ثم التخفيف ودال مهملة وواو ساكنة وسين مهملة ساكنة وتاء مثناة من فو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سرخ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ناظ</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آخره ظاء معجمة والغنظ الهم اللازم، وهو موضع باليمامة فيه روض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بعضه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إن تك عن روض الغناظ معاصما                      تغض بها سور يخاف انقصامهـا غتث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سكون وثاء مثلثة مضمومة وما أظنها إلا عجمية وهو</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د بين حمص وسلمية بالشام في قول أبي الطي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طا بالغنثر البيداء حتى                      تحيرت المتالي والعشار كذا رواه ابن جني وغيره يرويه بالعثير وهو الغبا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ندا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دال مهملة وآخره باء موحد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حلة من محال مرغينان مدينة من بلاد فرغا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ينسب إليها أبو محمد عمر بن أحمد بن أبي الحسن الغندابي المرغيناني المعروف بالفرغاني كان فقيه سمرقند وصاحب الفتوى بها سمع ببلخ أبا جعفر محمد بن الحسين السمنجاني وذكره أبو جعفر في شيوخه، وقال مولده سنة </w:t>
      </w:r>
      <w:r>
        <w:rPr>
          <w:rFonts w:cs="Traditional Arabic" w:ascii="MS Sans Serif" w:hAnsi="MS Sans Serif"/>
          <w:color w:val="0000FF"/>
          <w:sz w:val="40"/>
          <w:szCs w:val="40"/>
        </w:rPr>
        <w:t>485</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ندج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سكون وكسر الحال وجيم وآخره 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يدة بأرض فارس في مفازة قليلة الماء معطشة وكذلك فيما قيل أخرجت جماعة من آهل الأدب والعل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هم أبو محمد الأعرابي واسمه الحسن بن أحمد المعروف بالأسود صاحب التصانيف في الأدب وأبو الندى محمد بن أحمد شيخه وغيرهم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إصطخر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رتفع من الغندجان وهي قصبة دشت باربن من البسط والستور والمقاعد وأشباه ذلك ما يوازي به عمل الأرمن وبها طراز للسلطان ويحمل منها إلى الآفا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نصر كان أبو طالب الغندجاني بالبصرة وكان وضيع الأصل فأرتفع في البذل ووجد له توقيع فيه وكتب خامس المهرجان فقال أبو الحسن السكر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والت عجائب هذا الزمـان                      وأعجبها نظر الغندجانـ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عجب من ذاك توقـيعـه                      لخمس خلون من المهرجان غندوذ</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سكون ودال مضمومة ثم واو ساكنة وذ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هرا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نيما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صغير جمع غني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بلاد العر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غين والواو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9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و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خفيف وبعد الألف ر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ها نخل وعيون إلى جنب الظه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وبذ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ها وبين نسف فرس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الحسن بن عبد الله بن محمد بن الحسين بن معدل سمع أبا بكر محمد بن أحمد البلدي سمع منه أبو سعد ستة أجزاء من كتاب صحيح البخا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و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ثم فتح الراء وجيم وأهل هراة يسمونها غ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باب مدينة هر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حمد بن محمد الغورجي مات سنة</w:t>
      </w:r>
      <w:r>
        <w:rPr>
          <w:rFonts w:cs="Traditional Arabic" w:ascii="MS Sans Serif" w:hAnsi="MS Sans Serif"/>
          <w:sz w:val="40"/>
          <w:szCs w:val="40"/>
        </w:rPr>
        <w:t>305</w:t>
      </w:r>
      <w:r>
        <w:rPr>
          <w:rFonts w:cs="Traditional Arabic" w:ascii="MS Sans Serif" w:hAnsi="MS Sans Serif"/>
          <w:sz w:val="40"/>
          <w:szCs w:val="40"/>
          <w:rtl w:val="true"/>
        </w:rPr>
        <w:t xml:space="preserve"> . </w:t>
      </w:r>
      <w:r>
        <w:rPr>
          <w:rFonts w:ascii="MS Sans Serif" w:hAnsi="MS Sans Serif" w:cs="Traditional Arabic"/>
          <w:sz w:val="40"/>
          <w:sz w:val="40"/>
          <w:szCs w:val="40"/>
          <w:rtl w:val="true"/>
        </w:rPr>
        <w:t xml:space="preserve">وأبو بكر ابن مطيع الغورجي مات سنة </w:t>
      </w:r>
      <w:r>
        <w:rPr>
          <w:rFonts w:cs="Traditional Arabic" w:ascii="MS Sans Serif" w:hAnsi="MS Sans Serif"/>
          <w:sz w:val="40"/>
          <w:szCs w:val="40"/>
        </w:rPr>
        <w:t>30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ورج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فتح الراء والجيم الساكنة وال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الصغد من نواحي إشتيخن ثم من نواحي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خره راء والغور المنخفض من الأرض، وقال الزجاج الغور أصله ما تداخل وما هبط فمن 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ور تهامة يقال للرجل قد أغار إذا دخل تهامة وغور كل شيء قعره وكلما وصفنا به تهامة فهو من صفة الغور لأنهما اسمان لمسمى واحد قال 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اني ساكنا من بعد نـجـد                      بلاد الغور والبلد التهـا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بتما مشيت بحـر نـجـد                      وربتما ضربت به الخيا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بتما رأيت بحـر نـجـد                      على اللأواء أخلاقا كرا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أليس اليوم آخر عهد نـجـد                      بلى فآقروا على نجد السلام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غور تهامة وما يلي اليمن، وقال الأصمعي ما بين ذات عرق إلى البحر غور تهامة وطرف تهامة من قبلآ الحجاز ومدارج العرج وأولها من قبل نجد مدارج ذات عرق والمدارج الثنايا الغلاظ، وقال الباه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ما انحدر سيله مغربا عن تهامة فهو غور وقال الأصمعي يقال غار الرجل يغور إذا سار في بلاد الغور وهكذا قال الكسائي وأنشد قو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أم طلحة ما رأينا مثلـكـم                      في المنجدين ولا بغور الغائر لو كان من أغار لكان مغيرا فلما قال الغائر دل على أنه من غار يغور، وسئل الكسائي عن قو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بي يرى ما لا ترون وذكره                      أغار لعمري في البلاد وأنا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يس هذا من الغور وإنما هو من أغار إذا أسرع وكذلك 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وى ابن الأنباري أن الأصمعي كان يروي هذا البي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بي يرى ما لا ترون وذكـره                      لعمري غار في البلاد وأنجدا وروي عن ابن الأعرابي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ار القوم وأغاروا إذا انحدروا نحو الغور قال والعرب تقول ما أدري أغار فلان أم أنجد أي ما أدري أتي الغور أم أتي نجدا وكذلك قال الفراء واحتج بقول الأعشى، والغور غور الأردن بالشام بين البيت المقدس ودمشق وهو منخفض عن أرض دمشق وأرض البيت المقدس ولذلك سمي الغور طوله مسرة ثلاثة أيام وعرضه نحو يوم فيه نهر الأردن وبلاد وقرى كثيرة وعلى طرفه طبرية وبحيرتها ومنها مأخذ مياهها وأشهر بلاده بيسان بعد طبرية وهو وخم شديد الحر غير طيب الماء وأكثر ما يزرع فيه قصب السكر ومن قراه أريحا مدينة الجبارين وفي طرفه الغربي البحيرة المنتنة وفي طرفه الشرقي بحيرة طبرية، وغور العماد موضع في ديار بني سليم، والغور أيضا غور ملح ماء لبني العدو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هيش بن شراحيل المازني مازن بني عمرو بن تم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ن قتلت أخي إذ حم مقـتـلـه                      فلست أول عبـد ربـه قـتـ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يته طيبا نفـسـا بـمـيتـتـه                      لما رأى الموت لا نكسا ولا وك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دعوتك يوم الغور من ملـح                      إلى النزال فلم تنزل كمـا نـز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عدمت امرأ هالتك خيفـتـه                      حتى حسبت المنايا تسبق الأجـ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أستة قـوم أرشـدوك بـهـا                      سبل الفرار فلم تعدل بها سبـلا وكان الهيش من قتال بني مازن وشجعانها وشعرائها والأيام والأحاديث في الغور كثيرة وقالت ماجدة البك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يا جبال الغور خلين بيننـا                      وبين الصبا يجري علينا شنين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طال ما حالت ذراكن بيننا                      وبين ذرى نجد فما نستبينهـا وقال جم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غور إذا غارت فؤادي وإن تكن                      بنجد يهم منى الفؤاد إلى نج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أتيت بني سعد صحيحا مسلمـا                      وكان سقام القلب حب بني سع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أحوص</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9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ك إن تنزخ بك الـدار اتـكـم                      وشيكا وإن يصعد بك العيش أصع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ن غرت غرنا حيث كنت وغرتم                      أو أنجدت أنجدنا مع المتـنـج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ى تنزلي عينا بـأرض وتـلـعة                      أزرك ويكثر حيث كنت تـرددي غ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ا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ال وولاية بين هراة وغزنة وهي بلاد باردة واسعة موحشة وهي مع ذلك لا تنطوي على مدينة مشهورة وأكبر ما فيها قلعة يقال لها فيروز كوه يسكن ملوكهم فيها ومنها كان ال سام منهم شهاب الد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القاسم فارس بن محمد بن محمود بن عيسى الغوري من أهل بغداد ولعله غوري الأصل روى عن أحمد بن عبد الخالق الوراق ومحمد بن محمد بن سليمان الباغندي وغيرهما روي عنه ابنه أبو الفرج محمد وأبو الحسن بن رزق وغيرهما وتوفي سنة </w:t>
      </w:r>
      <w:r>
        <w:rPr>
          <w:rFonts w:cs="Traditional Arabic" w:ascii="MS Sans Serif" w:hAnsi="MS Sans Serif"/>
          <w:sz w:val="40"/>
          <w:szCs w:val="40"/>
        </w:rPr>
        <w:t>34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ان ثقة، وولده أبو الفرج محمد بن فارس يعرف بابن الباغندي سمع أبا الحسين أحمد بن جعفر بن محمد بن المنادي وعلي بن محمد المصري وأحمد بن سليمان النجاد وغيرهم وكان صالحا دينا صدوقا روى عنه محمد بن مخلد إجازة وأبو بكر الخطيب وكان يملي في جامع المهدي وتوفي في شعبان سنة </w:t>
      </w:r>
      <w:r>
        <w:rPr>
          <w:rFonts w:cs="Traditional Arabic" w:ascii="MS Sans Serif" w:hAnsi="MS Sans Serif"/>
          <w:sz w:val="40"/>
          <w:szCs w:val="40"/>
        </w:rPr>
        <w:t>40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ورش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ثم راء مفتوحة بعدها شين معجمة وكاف من قرى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و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هراة منها بعض الرو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رواه بعضهم بالضم ثم السكون والراء وال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جاء ذكره في الأخبار فيما أقطعه النبي صلى الله عليه وسلم مجاعة بن مرارة من نواحي اليمامة الغورة وغرابة والح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و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باب هراة ينسب إليها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و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في قول العبقسي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ر كعبا كعب غورين قد قلا                      معالي هذا الممر غير ثـم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نهن تقوى الله بالغيب إنـهـا                      رهينة ما تجني يدي ولسـا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هن جري جحفلا لجب الوغى                      إلى جحفل يوما فـيلـتـقـي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هن شربي الكأس وهي لذيذة                      من الخمر لم تمزج بماء شنـان وهي أبيات كث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ور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ثم راء مكسورة وياء مثناة من تحت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وز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زاي مفتوحة و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هر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حامد أحمد بن محمد بن حسنويه الغوزمي حدث عن الحسين بن إدريس وغيره روى عنه أبو بكر البرقاني وغيره، وأبو عبد الله محمد بن أحمد بن محمد بن علي الغوزمي روى عن أبي علي أحمد بن محمد بن رزين الباساني الهروي روى عنه أبو ذر عبد بن أحمد الهروي في معجمه وذكر أنه كتب عنه بغو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وس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سين مهملة ونون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هر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العلاء صاعد بن أبي بكر بن أبي منصور الغوسناني سمع أبا إسماعيل الأنصاري سمع منه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حمد بن أحمد بن عبد الله أبو نصر الغوسناني الهروي فقية صائن عفيف متعبد تفقه بنيسابور على علي بن محمد بن يحيى وسمع أبا القاسم الفضل بن محمد بن أحمد العطار الأبيوردي وسمع الكثير من مشايخ هراة وكتب عنه أبو سعد وكانت ولادته قبل سنة </w:t>
      </w:r>
      <w:r>
        <w:rPr>
          <w:rFonts w:cs="Traditional Arabic" w:ascii="MS Sans Serif" w:hAnsi="MS Sans Serif"/>
          <w:sz w:val="40"/>
          <w:szCs w:val="40"/>
        </w:rPr>
        <w:t>50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توفي بقريته في خامس شعبان سنة </w:t>
      </w:r>
      <w:r>
        <w:rPr>
          <w:rFonts w:cs="Traditional Arabic" w:ascii="MS Sans Serif" w:hAnsi="MS Sans Serif"/>
          <w:sz w:val="40"/>
          <w:szCs w:val="40"/>
        </w:rPr>
        <w:t>549</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وشفن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شين معجمة ساكنة أيضا وفاء مكسورة ونون ساكنة ثم 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دينة بينها وبين جرجانية خوارزم نحو العشرين فرسخا وهي مدينة جديدة عامرة عهدي بها كذلك في سنة </w:t>
      </w:r>
      <w:r>
        <w:rPr>
          <w:rFonts w:cs="Traditional Arabic" w:ascii="MS Sans Serif" w:hAnsi="MS Sans Serif"/>
          <w:sz w:val="40"/>
          <w:szCs w:val="40"/>
        </w:rPr>
        <w:t>61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دخل التتر تلك البلاد ولا أدري ما حدث ب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و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طاء مهملة وهو من الغائط وهو المطمئن من الأرض وجمعه غيطان وأغواء وقال ابن الأعرابي الغوطة مجتمع النبات، وقال ابن شميل الغوطة الوهدة في الأرض المطمئنة والغوطة، هي الكورة التي منها دمشق استدارتها ثمانية عشر ميلا يحيط بها جبال عالية من جميع جهاتها و سيما من شماليها فإن جبالها عالية جدا ومياهها خارجة من تلك الجبال وتمد في الغوطة في عدة أنهر فتسقي بساتينها وزروعها ويصب باقيها في أجمة هناك وبحيرة والغوطة كلها أشجار وأنهار متصلة قل أن يكون بها مزارع للمستغلات إلآ في مواضع كثيرة وهي بالإجماع أنزه بلاد الله وأحسنها منظرا وهي إحدى جنان الأرض الأربع وهي الصغد والأبلة وشعب بوان والغوطة وهي أج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قيس الرقيات</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9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جلك الله والخلـيفة بـال                      غوطة دارا بها بنو الحك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مانعو الجار أن يضام فما                      جار دعا فيهم بمهتضـم وقال أيض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قفرت منهم الفراديس فالغـو                      طة ذات القرى وذات الظلا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ضمير فالماطرون فـحـورا                      ن قفار بسـابـق الأطـلال الغوط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أيضا يقال غاط في الأرض غوطا وهي غوطة أي منخفضة وهي بلد في بلاد طيء لبني لام منهم قريب من جبال صبح لبني فزارة وماء يوصف بالرداءة والملوحة لبني عامر بن جوين الطائي وهما غوطتان عن نصر، وقال أبو محمد الأعرابي والغوطة برث أبيض يسير فيه الراكب يومين لا يقطعه به مياه كثيرة وغيطان وجبال مطرحة لبني أبي بكر بن كل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ول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علان من الغول بالفتح من قولهم ما أبعد غول هذه الأرض أي ما أبعد ذرعها وإنها لبعيدة الغول والغول بعد الأرض وأغوالها أطرافها وإنما سميت غولا لأنها تغول السابلة أي تقذف بهم وتسقطهم وتبعدهم وغول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ول</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بالفتح وهو مثل الذي قبله</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قال أبو حنيفة إذا أنبتت الأرض الطلح وحده سمي غولا وجمعه أغوال كما أنه إذا أنبتت العرفط وحده سمي وهطا قالوا في قول لبيد</w:t>
      </w:r>
      <w:r>
        <w:rPr>
          <w:rFonts w:cs="Traditional Arabic" w:ascii="MS Sans Serif" w:hAnsi="MS Sans Serif"/>
          <w:color w:val="FF000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عفت الديار محلها فمقامها                      بمنى تأبد غولها فرجامها غول والرجام</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جبلان وقيل الغول ماء معروف للضباب بجوف طخفة به نخل يذكر مع قادم وهما واديان، وقال الأصمعي</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قال العامري</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غول والخصافة جميعا للضباب وهما حيال مطلع الشمس من ضرية في أسفل الحمى أما غول فهو واد في جبل يقال له إنسان وإنسان ماء في أسفل الجبل سمي الجبل به، وغول واد فيه نخل وعيون</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قال العامري والخصافة ماء للضباب عليه نخل كثير وكلاهما واد، وفي كتاب الأصمعي غول جبل للضباب حذاء ماء فيسمى الجبل هضب غول وكانت في غول وقعة للعرب لضبة على بني كلاب</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قال أوس بن غلفاء</w:t>
      </w:r>
      <w:r>
        <w:rPr>
          <w:rFonts w:cs="Traditional Arabic" w:ascii="MS Sans Serif" w:hAnsi="MS Sans Serif"/>
          <w:color w:val="FF000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وقد قالت أمامة يوم غول                      تقطع يا آبن غلفاء الحبال وقال أعرابي</w:t>
      </w:r>
      <w:r>
        <w:rPr>
          <w:rFonts w:cs="Traditional Arabic" w:ascii="MS Sans Serif" w:hAnsi="MS Sans Serif"/>
          <w:color w:val="FF000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ألا ليت شعري هل تغير بعدنا                      معارف ما بين اللوى فأبـان</w:t>
      </w:r>
      <w:r>
        <w:rPr>
          <w:rFonts w:ascii="MS Sans Serif" w:hAnsi="MS Sans Serif" w:cs="Traditional Arabic"/>
          <w:color w:val="FF0000"/>
          <w:sz w:val="4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وهل برح الريان بعدي مكانه                      وغول ومن يبقى على الحدثان وقيل غول</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اسم جبل ويوم غول قتل فيه جثامة بن عمرو بن محلم الشيباني قتله أبو شملة طريف بن تميم التميمي وفي ذلك يقول شاعرهم</w:t>
      </w:r>
      <w:r>
        <w:rPr>
          <w:rFonts w:cs="Traditional Arabic" w:ascii="MS Sans Serif" w:hAnsi="MS Sans Serif"/>
          <w:color w:val="FF000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أجثام ما ألفيتني إذ لـقـيتـنـي                      هجينا ولا غمرا من القوم أعزلا</w:t>
      </w:r>
      <w:r>
        <w:rPr>
          <w:rFonts w:ascii="MS Sans Serif" w:hAnsi="MS Sans Serif" w:cs="Traditional Arabic"/>
          <w:color w:val="FF0000"/>
          <w:sz w:val="4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تذكرت ما بين النجاء فلم تـجـد                      لنفسك عن ورد المنية مدخـلا غولقان</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بالفتح ثم السكون وفتح اللام والقاف واخر نون</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قرية من نواحي مرو بينها وبين مرو خمسة فراسخ</w:t>
      </w:r>
      <w:r>
        <w:rPr>
          <w:rFonts w:cs="Traditional Arabic" w:ascii="MS Sans Serif" w:hAnsi="MS Sans Serif"/>
          <w:color w:val="FF000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غويث</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بالتصغير وآخره ثاء مثلثة ولم يتحقق عندي أوله هل هو بالعين أو بالغين، وهي قرية بعد الطائف مر اليمن من أمهات القرى عن عزام</w:t>
      </w:r>
      <w:r>
        <w:rPr>
          <w:rFonts w:cs="Traditional Arabic" w:ascii="MS Sans Serif" w:hAnsi="MS Sans Serif"/>
          <w:color w:val="FF000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الغوير</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هو تصغير الغور وقد تقدم اشتقاقه</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قيل هو ماء لكلب بأرض السماوة بين العراق والشام، وقال أبو عبيد السكوني الغوير ماء بين العقبة والقاع في طريق مكة فيه بركة وقباب لأم جعفر تعرف بالزبيدية، والغوير موضع على الفرات فيه قالت الزباء</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عسى الغوير أبؤسا</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قال القصري</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قلت لأبي علي الوشاني قوله عسى الغوير أبؤسا حال قال</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نعم كانه قال عسرى الغوير مهلكا، والغوير واد قال ابن الخشاب</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إن الغوير تصغير الغار وأبؤس جمع بأس، والمعنى أنا كان للزبا سرب تلجأ إليه إذا حزبها أمر فلما لجأت إليه في قصة قصير ارتابت واستشعرت فقالت</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عسى الغويم أبؤسا وفيه من الشذوذ أنها تجيز خبر عسى أسما والمستعمل أن يقال</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عسى الغوير أن يهلك وما أشبه ذلك أخرجته عن الصضل المرفوض لكنها أخرجته مخرج المثل والأمثال كثيرا ما تخرج عن أصولها المرفوضة</w:t>
      </w:r>
      <w:r>
        <w:rPr>
          <w:rFonts w:cs="Traditional Arabic" w:ascii="MS Sans Serif" w:hAnsi="MS Sans Serif"/>
          <w:color w:val="FF000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 xml:space="preserve">غوير </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موضع في شعر هذيل ويروى بالعين المهملة</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قال عبد مناف بن ربع الهذلي</w:t>
      </w:r>
      <w:r>
        <w:rPr>
          <w:rFonts w:cs="Traditional Arabic" w:ascii="MS Sans Serif" w:hAnsi="MS Sans Serif"/>
          <w:color w:val="FF000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ألا أبلغ بني ظفـر رسـولا                      وريب الدهر يحدث كل حين</w:t>
      </w:r>
      <w:r>
        <w:rPr>
          <w:rFonts w:ascii="MS Sans Serif" w:hAnsi="MS Sans Serif" w:cs="Traditional Arabic"/>
          <w:color w:val="FF0000"/>
          <w:sz w:val="4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أحقا أنكم لـمـا قـتـلـتـم                      نداماي الكرام هجرتمونـي</w:t>
      </w:r>
      <w:r>
        <w:rPr>
          <w:rFonts w:ascii="MS Sans Serif" w:hAnsi="MS Sans Serif" w:cs="Traditional Arabic"/>
          <w:color w:val="FF0000"/>
          <w:sz w:val="4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فإن لدى التناضب من غوير                      أبا عمرو يخر على الجبـين غويل</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هو تصغير غول وقد تقدم اشتقاقه، وهو اسم موضع</w:t>
      </w:r>
      <w:r>
        <w:rPr>
          <w:rFonts w:cs="Traditional Arabic" w:ascii="MS Sans Serif" w:hAnsi="MS Sans Serif"/>
          <w:color w:val="FF000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باب الغين والياء وما يليهما</w:t>
      </w:r>
      <w:r>
        <w:rPr>
          <w:rFonts w:ascii="MS Sans Serif" w:hAnsi="MS Sans Serif" w:cs="Traditional Arabic"/>
          <w:color w:val="FF0000"/>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29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ي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وزن فعلانة بالفتح ثم التشديد ونون بعد الألف من الغي ضد الرش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أندلس من أعمال شنتب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يا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خفيف ثانيه وبعد الألف ياء أخرى مفتوحة خفيفة والغياية كل شيء أظلك فوق رأسك مثل السحابة والغبرة والظل والطير وغيا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ثيب قرب اليمامة في ديار قيس بن ثعل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ي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كأنه فعلان من الغيد وفتاة غيداء وغادة وهي الناعمة المائلة العنق الناعته، وهو موضع ب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غيدان بن حجر بن ذي رعين بن زيد بن سهل بن عمرو بن قيس بن معاوية بن خشم بن عبد شمس بن وائل الحيري قال الأفوه الأو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لبنا الخيل من غيدان حتى                      وقعناهن أيمن من صناف غيز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غين وسكون الياء وزاي وا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هراة فيما هو الغالب على الظ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نسب إليها محمد بن أحمد بن موسى بن عيسى الغيزاني سمع أبا سعد يحيى بن منصور الزاهد روى عنه القاضي أبو المظفر منصور بن إسماعيل الحنفي ومات فيما ذكره العرابة سنة </w:t>
      </w:r>
      <w:r>
        <w:rPr>
          <w:rFonts w:cs="Traditional Arabic" w:ascii="MS Sans Serif" w:hAnsi="MS Sans Serif"/>
          <w:sz w:val="40"/>
          <w:szCs w:val="40"/>
        </w:rPr>
        <w:t>39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يشت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ثم شين مفتوحة وتاء مثناة من فوق مفتوحة وألف مقصورة، وهي من قرى بخ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إسحاق إبراهيم بن محمد بن أحمد بن هشام الغيشتي الأمير روى عن أبي يعقوب إسرائيل بن السميدع وأبي سهيل سهل بن بشر الكندي وغيرهما وتوفي سنة </w:t>
      </w:r>
      <w:r>
        <w:rPr>
          <w:rFonts w:cs="Traditional Arabic" w:ascii="MS Sans Serif" w:hAnsi="MS Sans Serif"/>
          <w:sz w:val="40"/>
          <w:szCs w:val="40"/>
        </w:rPr>
        <w:t>346</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غي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يقال غاض الماء يغيض غيضا إذا نقص وغار في أرض أو غيرهما والغي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الكوفة و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و بها سيء ظتا وليس لـه                      بالبيضتين ولا بالغيض مدخر الغيض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في شرقي الموصل من أعمال العقر الحميدي عليها عدة قرى وتأوي إليها الوحوش والطيور يحصل منها في كل عام ما يزيد على خمسة الاف دينار من ثمن خشب وقصب ومستغل أراضي ومزدرعات وأرح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يطلة وذات أ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أرض اليمامة في رحبة الهد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خيس بن أرط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بدلت ذات أسلام فغيطلة غ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اء ثم هاء يقال أغفت الشجرة فغافت وهي تغيف إذا تغيفت أغصانها يمينا وشمالا وشجرة غيفاء ويجوز أن يكون موضع ذلك غ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بكر محمد بن موسى غ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ضيعة تقارب بلبيس وهي بليدة من مصر إليها مرحلة ينزل فيها الحاج إذا خرجوا من مصر بغيفة مشهد يقال فيه عرف صاع العزيز ب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علي حسين بن إدريس الغيفي مولى ال عثمان بن عفان رضي الله عنه حدث عن سلمة بن شبب و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غيق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البعيث الجه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وقعنا في مزينة وقعة                      غداة التقينا بين غيق وعيهما وقد تقدم عي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ي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ثم القاف ثم الهاء الغاقة والغاق من طير الماء وغاق حكاية صوت الغراب فيجوز أن يسمى الموضع الذي يكثر ذلك فيه الغي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حمد الأسود إذا أتاك غيقة في شعر هذيل بالعين المهملة وإذا أتاك في شعر كثير فهو بالغين المعجمة، وهو موضع بظهر حرة النار لبني ثعلبة سعد بن ذبيان 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بلغن المنتضى بـين غـيقة                      ويليل مالت فآخر ألت صدورها وقيل غيقة بين مكة والمدينة في بلاد غفار وقيل غيقة خبت في ساحل بحر الجار فيه أودية ولها شعبتان إحداهما ترجع فيها والأخرى في يليل وهو بوادي الصف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 غيقة حساء على شاطىء البحر فوق العذيبة، وقال في موضع آخر في غيقة مويهة عليها نخل بطرف جبل جهينة الأشعر، وغيقة أيضا سرة واد لبني ثعلبة، و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ت غيقة من أهلها فجنوبهـا                      فروضة حسمى قاعها فكثيب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نازل من أسماء لم يعف رسمها                      رياح الثريا خلفة فضريبـهـ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ل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 ريح تخلف الأخ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ضريب الجل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ثم لام وهو الماء الذي يجري على وجه الأرض ومنه الحديث ما يسقي الغيل ففيه الغيل والغيل في حديث آخر لقد هممت أن أنهى عن الغيلة ثم ذكرت أن فارس والروم يفعلونه فلا يضر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 الغيلة وهو الغيل وهو أن يجامع المرأة وهي مرضع وقيل أن ترضع الطفل أمه وهي حامل والغيل أيضا الساعد الممتلىء الريان وغ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صدر يلملم في قول ذؤيب بن بيئة بن لام</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0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عمري لقد أبكت قريم وأوجعوا                      بجزعة بطن الغيل من كان باكيا وغيل أيضا موضع قرب اليما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بعضه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بري لها من تحت أوراق الليل                      غملس ألزق من حمى الغيل والغيل أيضا واد لبني جعدة في جوف العارض يسير في الفلج وبينهما مسيرة يوم وليلة، والغيل غيل البرمكي وهو نهر يشق صنعاء اليمن وفيه يقول شاعره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ا عويلا إذا غاب الحبـيب                      عن حبيبه إلى من يشتكـ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شتكي إلى والي الـبـلـد                      ودموعه مثل غيل البرمكي وهذا شعر غير موزون وهو مع ذلك ملحون أوردناه كما سمعناه من الشيخ أبي الربيع سليمان بن عبد الله الريحاني صديقنا أيده الله و، أنشد أبو علي لأبي الجياش</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الغيل شطان حل اللؤم بينهمـا                      شط الموالي وشط حله العر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غلغلى اللؤم في أبدان ساكنـه                      تغلغل الماء بين الليف والكرب وقال أبو زيا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غيل فلج من الأفلاج وقد مر الفلج في موضعه، وقال نصر الغيل واد لجعدة بين جبلين ملآن نخيلأ وبأعلاه نفر من بني قشير وبه منبر وبينه وبين الفلج سبعة فراسخ أو ثمانية والفلج قرية عظيمة لجعدة، وقال البحتري الجعد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يا ليل قد برح النهـار                      وهاج الليل حزنا والنها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ك لم تجاوز آل ليلـى                      ولم يوقد لها بالغيل نـار وقاد عثمان بن صمصامة الجعدي ومر به حمزة بن عبد الله بن قزة يريد الغي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قد قلت للقري إن كـنـت رائحـا                      إلى الغيل فاعرض بالسلام على نع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لى نعمنا لا نعـم قـوم سـوائنـا                      هي الهم والأحلام لو يقع الحـلـ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إن غضب القري في أن بعـثـتـه                      إليها فلا يبرح على أنفه الـرغـم والغيل بلد بصعدة باليمن خرج منه بعض الشعر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هم محمد بن عبيد أبو عبد الله بن أبي الأسود الصعدي شاعر قديم وأصله من غيل صعد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غي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سكون ثانيه مثل قولهم قتل فلان غيلة أي في اغتيال وخف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 في شعر الأعشى</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غيل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فتح اللام وهو السلحفات والغيلم المدرى في قول الليث وأنش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شذب بالسيف أقرانه                      كما فرق اللمة الغيلم ورده الأزهري و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غيلم العظيم قال ومن الرواية الصحيحة في البيت وهو للهذل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يحمي المضاف إذا ما دعا                      إذا فر ذو اللمة الغـيلـم قال وقد أنشد غير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ما فزق اللمة الغيلم بالف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الأعراب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غيلم المرأة الحسناء والغيل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شاب العريض المفرق الكثير الشعر والغيل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 في شعر عنتر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يف المزار وقد تربع أهلها                      بعنيزتين وأهلنا بالـغـيلـم غين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ثم النون وألف ممدودة والغيناء الشجرة الكثيرة الورق الملتفة الأغصان وغين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نة في أعلى ثبير الجبل المطل على مك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باهل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غينا ثبير قنة ثبير التي في أعلاه يسمى غينا مقصور وهو حجر كأنه قب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ذلك في تفسير قول أبي جندب الهذل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قد علمت هذيل أن جاري                      لدى أطراف غينا من ثبي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حض فلا أجير ومن اجره                      فليس كمن يدلى بالغرور الغ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سكون ثانيه وآخره نون وهو الشجر الملتف وغ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 كثير الحمى</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ين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كسر ثم السكون ثم 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العميث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غينة الأشجار الملتفة في الجبال وفي السهول بلا ماء فإذا كانت بماء فهي غيضة والغينة بالكسر الأرض الشجراء عن أبي عبيدة، وغينة موضع باليما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أعشى</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تى تحمل منا المـاء تـكـلـفة                      روض القطا فكثيب الغينة السهل غين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الشام عن أبي الفتح والله أعلم بحقائق الأمو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9224FF"/>
          <w:sz w:val="40"/>
          <w:szCs w:val="40"/>
        </w:rPr>
        <w:t xml:space="preserve"> </w:t>
      </w:r>
      <w:r>
        <w:rPr>
          <w:rFonts w:ascii="MS Sans Serif" w:hAnsi="MS Sans Serif" w:cs="Traditional Arabic"/>
          <w:color w:val="9224FF"/>
          <w:sz w:val="40"/>
          <w:sz w:val="40"/>
          <w:szCs w:val="40"/>
          <w:rtl w:val="true"/>
        </w:rPr>
        <w:t>حرف الفاء</w:t>
      </w:r>
      <w:r>
        <w:rPr>
          <w:rFonts w:ascii="MS Sans Serif" w:hAnsi="MS Sans Serif" w:cs="Traditional Arabic"/>
          <w:color w:val="9224FF"/>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فاء والأل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ب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باء موحدة مكسورة و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أصبهان وقال لا أدري أهي الفابزان أم غير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0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بز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باء موحدة وزاي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وقيل قرية وقيل بل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بكر محمد بن إبراهيم بن صالح العقيلي الأصبهاني الفابزاني سمع بدمشق إسماعيل بن عمار ودحيما ومحمد بن مسلم روى عنه أحمد بن محمود بن صبيح وأبو عثمان إسحاق بن إبراهيم وأبو أحمد محمد بن إبراهيم الغسال وأبو جعفر أحمد بن سليمان بن يوسف بن صالح بن زياد بن عبد الله العقيلي الفابزاني روى عن أبيه روى عنه محمد بن أحمد بن يعقوب الأصبهاني وتوفي سنة </w:t>
      </w:r>
      <w:r>
        <w:rPr>
          <w:rFonts w:cs="Traditional Arabic" w:ascii="MS Sans Serif" w:hAnsi="MS Sans Serif"/>
          <w:sz w:val="40"/>
          <w:szCs w:val="40"/>
        </w:rPr>
        <w:t>30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بس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جدته بخط بعض الفضلاء كما تراه وقال 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ث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ثاء مثلثة وواو ساكنة وآخره راء والفاثور عند العامة هو الطشت خان وأهل الشام يتخذون خوانا من رخام يسمونه الفاثور والناجود والباطية يقال لها الفاثور أيضا والفاث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أو واد ب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قام ضـيق فـرجـتـه                      بمقامي ولسانـي وجـد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يقوم الفـيل أو فـيالـه                      زل عن مثل مقامي وزح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دى النعمان مني موقـف                      بين ماثور أفاق فالـدحـل و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 محاضرهم شتى ومجمعهم                      دوم الإياد وفاثور إذا اجتمعـ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لا يبعد الله أقوامأ تركـتـهـم                      لم أدر بعد غداة البين ما صنعو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وم الإ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عدي بن ز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بطن العقيق إلى أفاق                      ففاثور إلى لبب الكثـيب الفاخ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خاء معجمة ومعناه معل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سميت به بخارى بما وراء النهر في بعض الأخبار لأنه روي أنه بعث إليها أيوب النبي عليه السلام فدعا لها بالخير فصارت ب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خرة على غير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ذ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ذال معجمة ثم 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صب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ر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راء وآخره باء موحدة، ولاية وراء نهر سيحون في تخوم بلاد الترك وهي أبعد من الشاش قريبة من بلاساغون ومقمارها في الطول والعرض أقل من يوم إلا أن بها منعة وبأسا وهي ناحية سبخة لها غياض ولهم مزارع في غربي الوادي يأخذ من نهر الشاش، وقد خرج منها جماعة من الفض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إسماعيل بن حماد الجوهري مصنف الصحاح في اللغة، وخاله أبو إبراهيم إسحاق بن إبراهيم صاحب ديوان الأدب في اللغة وغيرهما، وإليها ينسب أبو نصر محمد بن محمد الفارابي الحكيم الفيلسوف صاحب التصانيف في فنون الفلسفة مات بدمشق سنة </w:t>
      </w:r>
      <w:r>
        <w:rPr>
          <w:rFonts w:cs="Traditional Arabic" w:ascii="MS Sans Serif" w:hAnsi="MS Sans Serif"/>
          <w:sz w:val="40"/>
          <w:szCs w:val="40"/>
        </w:rPr>
        <w:t>33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تلميذ يوحنا بن جبلان وكانت وفاة يوحنا قبله في زمان المقتدر، وعبد الله بن محمد بن سلمة بن حبيب بن عبد الوارث أبو محمد المقدسي الفارابي سمع بدمشق هشام بن عمار وعبد الله بن أحمد بن بشير بن ذكوان وعباس بن الوليد الخلأل وأبا محمد بن عبد الرحمن بن عبد الله الدمشقي ودحيمأ روى عنه أبو بكر وأبو زرعة ابنا أبي دجانة وأبو بكر بن المقرىء وأثنى عليه والحسن بن منير والحسن بن رشيق وأبو حاتم محمد بن حتان البستي وأبو سعيد أحمد بن محمد بن رميح النسوي وغي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راء وآخره نون كلمة عبرانية معربة، وهي من أسماء مكة ذكرها في التوراة قيل هو اسم لجبال 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اكولا أبو بكر نصر بن القاسم بن قضاعة القضاعي الفاراني الإسكندراني سمعت أن ذلك نسبته إلى جبال فاران وهي جبال الحجاز وفي التور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اء الله من سيناء وأشرق من ساعير واستعلن من فاران مجيئه من سيناء تكليمه لموسى عليه السلام وإشراقه من ساعير وهي جبال فلسطين هو إنزاله الإنجيل على عيسى عليه السلام واستعلانه من جبال فاران إنزاله القرآن على محمد صلى الله عليه وسلم قالوا وفاران جبال مكة، وفاران أيضا قرية من نواحي صغد من أعمال سمرق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ا أبو ومنصور محمد بن بكر بن إسماعيل السمرقندي الفاراني روى عن محمد بن الفضل الكرماني ونصر بن أحمد الكندي الحافظ روى عنه أبو الحسن محمد بن عبد الله بن محمد الكاغلد السمرقندي، وقال أبو عبد الله القضاعي فاران والطور كورتان من كور مصر القبل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رج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ب فارجك بالراء المكسورة والجيم المفتوحة وال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كبيرة ب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واحد الفي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من نواحي أرمي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ا بعض المتأخرين، وذو فار حصن من أعمال ذما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عل من الفرد وهو الواحد كأنه منفرد عن أمثا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نج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0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ر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قديم الراء المكسورة على الزاي المفت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رسج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راء المكسورة وسين مهملة ساكنة وجيم مكسورة وياء مثناة من تحت ساكنة ونون وربما قالوا فارسين بطرح الجيم من فارسجين ليست من نواحي همذان إنما 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عمال قزوين بينها وبين قزوين مرحلتان وبين أبهر مرحلة وبينها وبين همذان نحو ثماني مراحل من رستاق الألمر التي يقال لها الأ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محمد بن أحمد بن محمد بن علي بن مردين أبو منصور القومساني بن أبي علي الزاهد ذكرته في القومسان نزل هذه القرية فنسب إليها روى عن أبيه وعبد الرحمن بن حمدان الجلاب وأبي جعفر محمد بن محمد الصفار وأبي الحسين أحمد بن محمد بن صالح وأبي سعيد عمر بن الحسين الصرام روى عنه أبو الحسن بن حميد وحميد بن المأ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شيروية وحدثنا عنه ابن ابنه أبو علي أحمد بن طاهر بن محمد القومساني وغيره وهو ثقة صدوق توفي عشية يوم الجمعة الثالث عشر من جمادى الآخرة سنة </w:t>
      </w:r>
      <w:r>
        <w:rPr>
          <w:rFonts w:cs="Traditional Arabic" w:ascii="MS Sans Serif" w:hAnsi="MS Sans Serif"/>
          <w:sz w:val="40"/>
          <w:szCs w:val="40"/>
        </w:rPr>
        <w:t>42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وى عنه أبو نعيم الحافظ الأصبهاني، وأحمد بن طاهر بن محمد بن أحمد بن محمد بن علي بن مردين أبو علي القاضي بفارسجين سمع الحديث ورواه وكان صدوق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0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اية واسعة وإقليم فسيح أول حدودها من جهة العراق أزجان ومن جهة كرمان السيرجان ومن جهة ساحل بحر الهند سيراف ومن جهة السند مك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لي في القصريات فارس اسم البلد وليس باسم الرجل ولا ينصرف لأنه غلب عليه التأنيث كنعمان وليس أصله بعربي بل هو فارسي معرب أصله بارس وهو غير مرتضى فعرب فقيل فا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بطليموس في كتاب ملحمة البلا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فارس طولها ثلاث وستون درجة وعرضها أربع وثلاثون درجة طالعها الحوت تسع درجات منه تحت عشر درج من السرطان من الإقليم الرابع لها شركة في سرة الجوزاء يقابلها عشر درج من الجدي بيت عاقبتها مثلها من الميزان بيت ملكها مثلها من الحمل، وهي في هذه الولاية من أمهات المدن المشهورة غير قليل وقد ذكرت في مواضعها وقصبتها الان شير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بفارس بن علم بن سام بن نوح عليه السلام، وقال ابن الكلبي فارس بن ماسور بن سام بن نوح، وقال أبو بكر أحمد بن أبي سهل الحلواني الذي أحفظ فارس بن مدين بن إرم بن سام بن نوح وقيل بل سميت بفارس بن طهمورث وإليه ينسب الفرس لأنهم من ولده وكان ملكا عادلا قديما قريب العهد من الطوفان وكان له عشرة بنين وهم جم وشيراز واصطخر وفسا وجنابة وكسكر وكلواذا وقرقيسيا وعقرقوف فأقطع كل واحد منهم البلد الذي سمي به ووافق من العربية أن يقال رجل فارس بين الفروسية والفراسة من ركوب الفرس وفارس بين الفراسة إذا كان جيد النظر والحدس هذا مصدره بالكسر ويقال إنه لفارس بهذا الأمر إذا كان عالما به والفارس الحاذق بما يمارس والعجم لا يقولون لهذا البلد إلا بارس بالباء الموحدة، وقال الإ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رس على التربيع إلا من الزاوية التي تلي أصبهان والزاوية التي تلي كرمان مما يلي المفازة وفي الحد الذي يلي البحر تقويس قليل من أوله إلى آخره وإنما قلنا إن في زاويتها مما يلي كرمان وأصبهان زنقة لان من شيراز وهي وسط فارس إليهما من المسافة نحوا من نصف ما بين شيراز وخوزستان وبين شيراز وجروم كرمان وليس بفارس بلد إلا وبه جبل أو يكون الجبل بحيث لا تراه إلا اليسير، وكورها المشهورة خمس فأوسعها كورة إصطخر ثم أردشير خرة ثم كورة دار ابجرد ثم كورة سابور ثم قباذ خره ونحن نصف كل كورة من هذه في موضعها، وبها خمسة رموم أكبرها رم جيلويه ثم رم أحمد بن الليث ثم رم أحمد بن الصالح ثم رم شهريار ثم رم أحمد بن الحسن فالرم منزل الأكراد ومحلتهم، وقد روى في فارس فضائل كثيرة منها قال ابن لهيعة فارس والروم قريش العجم وقد روي عن النبي صلى الله عليه وسلم أنه قال أبعد الناس إلى الإسلام الروم ولو كان الإسلام معلقا بالثريا لتناولته فارس، وكان أرض فارس قديما قبل الإسلام ما بين نهر بلخ إلى منقطع أذربيجان وأرمينية الفارسية إلى الفرات إلى برية العرب إلى عمان ومكران وإلى كابل وطخارستان وهذا صفوة الأرض وأعدلها فيما زعموا وفارس خمس كور إصطخر وسابور وأردشير خرة ودار ابجرد وأرجان قالوا وهي مائة وخمسون فرسخا طولا ومثلها عرضا، وأما فتح فارس فكان بدؤه أن العلاء بن الحضرمي عامل أبي بكر ثم عامل على البحرين وجه عرفجة بن هرثمة البارقي في البحر فعبره إلى أرض فارس ففتح جزيرة مما يلي فارس فأنكر عمر ذلك لأنه لم يستأذنه وقال غررت المسلمين وأمره أن يلحق بسعد بن أبي وقاص بالكوفة لأنه كان واجدا على سعد فأراد قمعه بتوجهه إليه على أكره الوجوه فسار نحوه فلما بلغ ذا قار مات العلاء الحضرمي وأمر عمر عرفجة بن هرثمة أن يلحق بعتبة بن فرقد السلمي بناحية الجزيرة ففتح الموصل وولى عمر رضى الله عنه عثمان بن أبي العاصي الثقفي على البحرين وعمان فدوخها واتسقت له طاعة أهلها فوجه أخاه الحكم بن أبي العاصي في البحر إلى فارس في جيش عظيم ففتح جزيرة لافت وهي بركاوان ثم سار إلى توج ففتحها كما نذكره في توج واتسق فتح فارس كلها في أيام عثمان بن عفان كما نذكره متفرقا عند كل مدينة نذكرها، وكان المستولي على فارس مرزبان يقال له سهرك فجمع جموعه والتقى المسلمين بريشهر فانهزم جيشه وقتل كما نذكره في ريشهر فضعفت فارس بعده، وكتب عمر بن الخطاب رضي الله عنه إلى عثمان بن أبي العاص أن يعبر إلى فارس بنفسه فاستخلف أخاه المغير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جاء حفص بالبحرين وعمان وعبر إلى فارس</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0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دينة توج وجعل يغير على بلاد فارس وكتب عمر إلى أبي موسى الأشعري بمظاهرة عثمان بن أبي العاص على أرض فارس فتتابعت إليه الجيوش حتى فتحت وكان أبو موسى يغزو فارس من البصرة ثم يعود إليها، وخراج فارس ثلاثة وثلاثون ألف ألف درهم بالكفاية وذكر أن الفضل بن مروان وزير المتوكل قبلها بخمسة وثلاثين ألف ألف درهم بالكفاية على أنه لا مؤونة على السلطان وجباها الحجاج بن يوسف مع الأهواز ثمانية عشر ألف ألف درهم، وقال بعض شعراء الفرس يمدح هذه البلاد</w:t>
      </w:r>
      <w:r>
        <w:rPr>
          <w:rFonts w:cs="Traditional Arabic" w:ascii="MS Sans Serif" w:hAnsi="MS Sans Serif"/>
          <w:sz w:val="40"/>
          <w:szCs w:val="40"/>
          <w:rtl w:val="true"/>
        </w:rPr>
        <w:t>:</w:t>
      </w:r>
      <w:r>
        <w:rPr>
          <w:rFonts w:ascii="MS Sans Serif" w:hAnsi="MS Sans Serif" w:cs="Traditional Arabic"/>
          <w:sz w:val="40"/>
          <w:sz w:val="40"/>
          <w:szCs w:val="40"/>
          <w:rtl w:val="true"/>
        </w:rPr>
        <w:t>مدينة توج وجعل يغير على بلاد فارس وكتب عمر إلى أبي موسى الأشعري بمظاهرة عثمان بن أبي العاص على أرض فارس فتتابعت إليه الجيوش حتى فتحت وكان أبو موسى يغزو فارس من البصرة ثم يعود إليها، وخراج فارس ثلاثة وثلاثون ألف ألف درهم بالكفاية وذكر أن الفضل بن مروان وزير المتوكل قبلها بخمسة وثلاثين ألف ألف درهم بالكفاية على أنه لا مؤونة على السلطان وجباها الحجاج بن يوسف مع الأهواز ثمانية عشر ألف ألف درهم، وقال بعض شعراء الفرس يمدح هذه البل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بلدة لم تصل عكل بها طنبا                      ولا خباء ولا عك وهمـد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لجزم ولا الأتلاد من يمن                      لكنها لبني الأحرار أوط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ض يبتي بها كسرى مساكنه                      فما بها من بني اللخناء إنسان وبنواحي فارس من أحياء الأكراد ما يزيد على خمسمائة ألف بيت شعر ينتجعون المراعي في الشتاء والصيف على مذاهب العرب وبفارس من الأنهار الكبار التي تحمل السفن نهر طاب ونهر سيرين ونهر الشاذكان ونهر درخيد ونهر الخوبذان ونهر سكان ونهر جرسق ونهر الإخشين ونهر كر ونهر فرواب ونهر بيردة ولها من البحار بحر فارس وبحيرة البجكان وبحيرة دشتأرزن وبحيرة التوز وبحيرة الجوذان وبحيرة جن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أما القلاع فإنه يقال فيما بلغنى فإنه لفارس زيادة على خمسة آلاف قلعة مفرثة في الجبال وبقرب المدن وفي المدن ولا يتهيأ تقصيها إلا من الدواوين ومنها قلاع لا يمكن فتحها ألبتة بوجه من الوجوه منها قلعة ابن عمارة وهي قلعة الديكدان وقلعة الكاريان وقلعة سعيد أباذ وقلعة جوذزز وقلعة الجص وغير ذلك ونحن نصفها في مواضعها من هذا الكتاب إن شاء الله تعال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ارس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صر قرب دمياط من كورة الدقهل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ارس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سوبة إلى رجل اسمه فارس قرية غناء نزهة ذات بساتين مونقة ورياض مشرفة على ضفة نهر عيسى بعد المحول من قرى بغداد بينهما فرسخ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الشيخ مسلم بن الحسن بن أبي الجود الفارسي ثم الحوري من حورى قرية من قرى دجيل انتقل منها إلى الفارسية واتخذ بها مليكا وخدم الفقراء فغلبت عليه ومات يوم الأحد حادي عشر المحرم سنة </w:t>
      </w:r>
      <w:r>
        <w:rPr>
          <w:rFonts w:cs="Traditional Arabic" w:ascii="MS Sans Serif" w:hAnsi="MS Sans Serif"/>
          <w:sz w:val="40"/>
          <w:szCs w:val="40"/>
        </w:rPr>
        <w:t>59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فن بها من الغد وعمل عليه قبة تهدى إليه النذور وتزار رأيت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د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ارع المرتفع العالي الهيء الحسن، وقال ابن الأع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ارع العالي والفارع المستفل وفرعت إذا صعدت وفرعت إذا نزلت وفا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أطم وهو حصن ب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 وهو اليوم دار جعفر بن يحيى ذكر ذلك في قو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سا بين سلع والعقيق وفارع                      إلى أحد للمزن فيه غشامر كلها ب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رام وساية وادي الشراة بالشين المعجمة وفي أعلاه قرية يقال لها الفارع بها نخل كثير وسكانها من أفناء الناس ومياهها عيون تجري تحت الأرض وأسفل منها مهايع قرية كان رجل من الأنصار قتل هشام بن ضبابة خطأ فقدم أخوه مقيس بن ضبابة على النبي صلى الله عليه وسلم مظهرا للإسلام وطلب دية أخيه فأعطاه رسول الله صلى الله عليه وسلم ثم عدا على قاتل أخيه فقتله ولحق بمكة و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فى النفس أن قد مات بالقاع مسندا                      تضرج ثـوبـيه دمـاء الأخـاد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نت هموم النفس من قبل قتلـه                      تلم فتحميني وطاء المـضـاج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لت به وتري وأدركت ثـورتـي                      وكنت إلى الأوثـان أول راج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أرت به قهرا وحملت عـقـلـه                      سراة بني النجار أربـاب فـارع</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0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ر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راء المكسورة فاء أخرى وآخره نون من قرى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القاضي أبو منصور شابور بن محمد بن محمود الفارفاني شيخ لأبي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بو بكر محمد بن محمود بن إبراهيم الفارفاني روى عنه أبو بكر أحمد بن عبد الله المستملي روى عن أبي الخير محمد بن أحمد بن محمد بن عبد الله بن هرون بن دا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رم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راء الساكنة يلتقي بسكونها ساكنان وفتح الميم واخره ذال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ط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علي الفضل بن محمد بن علي الفارمذي الواعظ، وابنه عبد الواحد بن الفضل أبو بكر الطوسي قال شيرويه قدم علينا مرارا روى عنه ابنه وغيره وكان واعظا حسن الكلام لين الجانب وذكر في التحبير الفضل بن علي بن الفضل بن محمد بن علي الفارمني أبو علي بن أبي المحاسن بن أبي علي الطوسي من بيت العلم والتصوف والتقدم سمع أباه سمع منه أبو سعد وأبو القاسم وتوفي في الحادي عشر من ذي الحجة سنة </w:t>
      </w:r>
      <w:r>
        <w:rPr>
          <w:rFonts w:cs="Traditional Arabic" w:ascii="MS Sans Serif" w:hAnsi="MS Sans Serif"/>
          <w:sz w:val="40"/>
          <w:szCs w:val="40"/>
        </w:rPr>
        <w:t>53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ارو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راء ثم واو ساكنة وآخره ثاء مثل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ذات سوق على شاطىء دجلة بين واسط والمذار أهلها كلهم روافض وربما نسبوا إلى الغلو واشتقاقه إما من الفرث وهو السرجين أو من قولهم أفرث الرجل أصحابه إفراثا إذا عرضهم للسلطان أو لأئمة الن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رو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راء مضمومة وواو ساكنة و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نس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ا بعض المحدث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ر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راء بعدها واو ثم 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إصطخر فا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جماعة من أهل العلم والفضل منهم شارح المصابيح للبغوي الشرح المعروف ب ألفا روقي وآخر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رو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راء المضمومة وواو ساكنة وياء مثناة من تحت مفت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نيساب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راء المشلاة والهاء بلفظ قولهم امرأة فارة أي ها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في شرقي الأندلس من أعمال تطي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ري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راء ثم ياء مثناة من تحت وآخره باء مدينة مشهورة بخراسان من أعمال جوزجان قرب بلخ غربي جيحون وربما أميلت فقيل لها فيرياب ومن فارياب إلى شبورقان ثلاث مراحل ومن فارياب إلى طالقان ثلاث مراحل ومن فارياب إلى بلخ ست مرا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اليها جماعة من الأئ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محمد بن يوسف الفاريابي صاحب سفيان الثوري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ما عبد الرحمن بن حبيب الفاريابي فأصله بغدادي سكنها روي عن بقية بن الوليد واسحاق بن نجيح وحكي أنه كان يضع الليث على الثقات كذا قال أبو حاتم محمد بن حبان في كتاب الضعفاء</w:t>
      </w:r>
      <w:r>
        <w:rPr>
          <w:rFonts w:ascii="MS Sans Serif" w:hAnsi="MS Sans Serif" w:cs="Traditional Arabic"/>
          <w:sz w:val="40"/>
          <w:sz w:val="40"/>
          <w:szCs w:val="40"/>
        </w:rPr>
        <w:t>،</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ريا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ق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ن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مد بن تميم السغدي من أهل فاريانان ولم يز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حمد بن عبد الله بن حكيم الفارياناني المروزي عن النضر بن محمد المروزي والفضل بن موسى متروك الحديث مات سنة </w:t>
      </w:r>
      <w:r>
        <w:rPr>
          <w:rFonts w:cs="Traditional Arabic" w:ascii="MS Sans Serif" w:hAnsi="MS Sans Serif"/>
          <w:sz w:val="40"/>
          <w:szCs w:val="40"/>
        </w:rPr>
        <w:t>24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ز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قديم الزاي المكسورة على ال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شم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ازر الطريق يعلو الفزر فيفزرها كأنها تخد في رؤوسها خدودا تقول أخذنا الفازر وأخذنا في طريق فازر وهو طريق في رؤوس الجبال وفاز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رملة في أرض خثعم على سمت اليمامة وثم الأطهار قرية من نجران هكذا ضبطه نصر وقد ترى أنه لا جامع بين اشتقاقه والرمل وأخاف أن يكون بتقديم الراء على الزاي لأن الفارز طريقة تأخذ في رملة في دكادك لينة كأنها صدع من الأرض منقاد طويل خلقة حكاه الأزهري عن اللي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زاي بلفظ قولهم فاز الرجل يفوز فوزا وهو النجاة من الش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نواحي 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العباس محمد بن الفضل بن العباس الفازي المروزي حدث عن علي بن حجر روى عنه أبو سوار محمد بن أحمد بن عاصم المروز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دخلت بمرو على شيخنا أبي المظفر عبد الرحيم بن الحافظ أبي سعد عبد الكريم بن أبي بكر بن محمد بن أبي المظفر السمعاني للسماع منه وذلك في سنة </w:t>
      </w:r>
      <w:r>
        <w:rPr>
          <w:rFonts w:cs="Traditional Arabic" w:ascii="MS Sans Serif" w:hAnsi="MS Sans Serif"/>
          <w:sz w:val="40"/>
          <w:szCs w:val="40"/>
        </w:rPr>
        <w:t>61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حضرنا بطيخا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خرجوا سكاكينكم فقال أكثر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يس معنا سكاكين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شدنا شيخنا فلان الفازي وقد حضر البطيخ إما قال لنفسه أو ل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ق الورى بالحزن عندي ثـلاثة                      فتى لان حينا فالتحى فامتحى لين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اضر معشوق وقد نام عضـوه                      وحاضر بطيخ وقد ضاع سكـينة</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0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از أيضا من قرى ط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بكر محمد بن وكيع بن دواس الفازي وأحمد بن عبدالله بن أحمد بن محمد بن عمر بن أبي حامد الفازي الصوفي سمع أبا بكر عبد الله بن محمد الفازي الخطيب وأبا الفتيان عمر بن عبد الكريم بن سعدويه الرواس ذكره في التحب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سين المهملة بلفظ فاس النجار مدينة مشهورة كبيرة على بر المغرب من بلاد البربر وهي حاضرة البحر وأجل مدنه قبل أن تختط مراكش وفاس مختطة بين ثنيتبن عظيمتين وقد تصاعدت العمارة في جنبيها على الجبل حتى بلغت مستواها من رأسه وقد تفجرت كلها عيونا تسيل إ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ارة واديها إلى نهر متوسط مستنبط على الأرض منبجس من عيون في غربيها على ثلثي فرسخ منها بجزيرة دوي ثم ينساب يمينا وشمالا في مروج خضر فإذا انتهى النهر إلى المدينة طلب قرارتها فيفترق منه ثمانية أنهار تشق المدينة عليها نحو ستمائة رحى في داخل المدينة كلها دائرة لا تبطل ليلا ولا نهارا تدخل من تلك الأنهار في كل دار ساقية ماء كبار وصغار وليس بالمغرب مدينة يتخللها الماء غيرها إلا غرناطة 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فاس يصبغ الأرجوان والأكسية القرمزيثة وقلعتها في أرفع موضع فيها يشقها نهر يسمى الماء المفروش إذا تجاوز القلعة أدار رحى هناك وفيها ثلاثة جوامع يخطب يوم الجمعة في جميع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 البكري مدينة فاس مدينتان مفترقتان مسورتان وهي مدينتان عدوة القرويين وعدوة الأندلسيين وعلى باب دإر الرجل رحاه وبستانه بأنواع الثمر وجداول الماء تخترق في داره وبالمدينتين اكثر من ثلاثمائة رحى وبها نحو عشرين حماما وهي اكثر بلاد المغرب يهودا يختلفون منها إلى جميع الآفاق ومن أمثال أهل المغرب فاس بلد بلا ناس، وكلتا عدوتي فاس في سفح جبل والنهر الذي بينهما مخرجه من عين في وسط بلد من عسرة على مسيرة نصف يوم من ف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سست عدوة الأندلسيين في سنة </w:t>
      </w:r>
      <w:r>
        <w:rPr>
          <w:rFonts w:cs="Traditional Arabic" w:ascii="MS Sans Serif" w:hAnsi="MS Sans Serif"/>
          <w:sz w:val="40"/>
          <w:szCs w:val="40"/>
        </w:rPr>
        <w:t>19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عدوة القرويين في سنة </w:t>
      </w:r>
      <w:r>
        <w:rPr>
          <w:rFonts w:cs="Traditional Arabic" w:ascii="MS Sans Serif" w:hAnsi="MS Sans Serif"/>
          <w:sz w:val="40"/>
          <w:szCs w:val="40"/>
        </w:rPr>
        <w:t>19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 ولاية إدريس بن إدريس ومات إدريس بمدينة وليلى من أرض فاس على مسافة يوم من جانب الغرب في سنة </w:t>
      </w:r>
      <w:r>
        <w:rPr>
          <w:rFonts w:cs="Traditional Arabic" w:ascii="MS Sans Serif" w:hAnsi="MS Sans Serif"/>
          <w:sz w:val="40"/>
          <w:szCs w:val="40"/>
        </w:rPr>
        <w:t>213</w:t>
      </w:r>
      <w:r>
        <w:rPr>
          <w:rFonts w:ascii="MS Sans Serif" w:hAnsi="MS Sans Serif" w:cs="Traditional Arabic"/>
          <w:sz w:val="40"/>
          <w:sz w:val="40"/>
          <w:szCs w:val="40"/>
          <w:rtl w:val="true"/>
        </w:rPr>
        <w:t>، وبعدوة الأندلسيين تفاح حلو يعرف بالأطرابلسي جليل حسن الطعم يصلح بها ولا يصلح بعدوة القرويين وسميد عدوة الأندلسيين أطيب من سميد القرويين لحذقهم بصنعته وكذلك رجال عدوة الأندلسيين أشجع وأنجب وأنجد من القرويين ونساؤهم أجمل من نساء القرويين ورجال القرويين أجمل من رجال الأندلسيين وفي كل واحدة من العدوتين جامع مفرد، وقال محمد بن اسحاق المعروف بالجلي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عدوة القروين التي كـرمـت                      لا زال جانبك المحبوب ممطو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سرى الله عنها ثوب نعمتـه                      أرض تجنبت الآثـام والـزورا وقال إبراهيم بن محمد الأصيلي والد الفقيه أبي محمد عبد ال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خلت فاسا وبي شوق إلى فاس                      والحين يأخذ بالعينين والـرا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ست أدخل فاسا ما حييت ولو                      أعطيت فاسا بما فيها من الناس وقال أحمد بن فتح قاضي تاهرت في قصيدة طوي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سلح على كل فاسي مررت به                      بالعدوتين معا لا تبقـين أح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م غذوا اللؤم حتى قال قائلهم                      من لا يكون لئيما لم يعش رغدا ومنه إلى سبتة عشرة أيام وسبتة أقرب منها إلى الشرق، وقال البكي يهجو أهل ف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اق الهم عند خـروج فـاس                      لكل ملمة تـخـشـى وبـا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ما أرضهـا فـأجـل أرض                      وأما أهلهـا فـأخـس نـا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اد لم تكـن وطـنـا لـحـر                      ولا اشتملت على رجل مواسي وله فيهم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طعن بأيرك من تلقـى مـن الـنـاس                      من أرض مصر إلى أقصى قرى فا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م يمصون ما في الأرض من نطـف                      مص الخليع زمان الورد لـلـكـاس وله أيضا في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خلت بلدة فـاس                      أسترزق الله فيه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تيسر منـهـم                      أنفقته في بنيهـم وقد نسب إليها جماعة من أهل العلم منهم أبو عمر عمران بن موسى بن عيسى بن نجح الفاسي فقيه أهل القيروان في وقته نزل بها وكان قد سمع بالمغرب من جماعة ورحل وسمع بالمشرق جماعة من العلماء وكان من أهل الفضل والطلب و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0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شين المعجم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مرو رأيتها، وقد نسب إليها طائفة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موسى بن حاتم الفاشاني حدث عن المقري وأبي الوزير حدث عنه محمود بن والان وغيره، وينسب إلى المروزية أيضا أبو قلد محمد بن محمد بن أحمد بن عبد الله بن محمد الفاشاني الفقيه الشافعي المنقطع القرين في وقته تققه على أبي اسحاق المروزي وكان من أحفظ الناس لمذهب الشافعي وأحسنهم نظرا فيه وأزهدهم في الدنيا سمع الحديث من جماعة من أصحاب علي بن حجر وغيرهم وسمع صحيح البخاري من الفربري وروى عنه الحاكم أبو عبد الله والدارقطني ومات سنة </w:t>
      </w:r>
      <w:r>
        <w:rPr>
          <w:rFonts w:cs="Traditional Arabic" w:ascii="MS Sans Serif" w:hAnsi="MS Sans Serif"/>
          <w:sz w:val="40"/>
          <w:szCs w:val="40"/>
        </w:rPr>
        <w:t>37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الث عشر رج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ش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اف واخره شين معجمة من قرى بخارى عن السمع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ش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بخارى عن العم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ض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اد المعجمة والجيم كذا ضبطه أبو الفتح،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أرض في جبال ضرية بينها وبين ضرية تسعة أمي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قيل بالحاء وهو أيضا أطم لبني النضير ب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ض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مكة عند أبي قبيس كان الناس يخرجون إليه لحاجاتهم سمي بذلك لأن بني جرهم وبني قطوراء تحاربوا عنده فافتضحت قطوراء يومئذ وقتل رئيسهم السميدع فسمي بذلك، و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ما سمي فاضحا لأن جرهما والعماليق التقوا به فهزمت العماليق وقتلوا به فقاد الناس افتضحوا به فسمي بذلك وهو عند سوق الرقيق إلى أسفل من ذلك، وفاضح واد بالريف شريف بني نمير ب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لا تكن سيفا فـان هـراوة                      مقططة عجراء من طلح فاضح قال ذلك رجل رأى قومه وقد جمعوا سلاحا فقالوا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ن سيف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وأشار إلى عصاه،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ضح جبل قرب رئم وهو واد قرب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طم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هم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شيرو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ل إن مسجد جامع همذان كان بفاطماباذ وإنه كان بجنب المسجد الجامع اليوم كروم وزروع</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غ</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غين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اءين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لى دجلة تحت ميافارقين يصب في دجلة عنده وادي الر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اف مكسورة وراص وهو فاقر من الفقر أو من الفقار وهو خرز الظهر والفاقرة الداهية التي تكسر الفقار، ويوم فاقر من أيام العرب ويجوز أن يكون افتقر فيه قوم أو كسر فيه فقار قوم فسمي ب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اف هو في الأصل الجفنة المملوءة طعامأ من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ى الأضياف ينتجعون فاقي وقيل الفاق الزيت المطبوخ في قول الشما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مت تريك أثيث النبت منسدلا                      مثل الأساود قد مسحن بالفاق وقال أبو ع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اق الصحراء، وقال مرة هي أرض هذا اسم صريح ويجوز أن يكون مأخوفا من الفعل من فاق غيره يفوقهم إذا فضلهم وفاق أرض في شعر أبي نج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ق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ات وآخره سين مهملة يجوز أن يكون من قولهم فقس الرجل إذا مات أو من تففس الفخ على العصفور إذا انقلب على عنقه وفاقوس اسم مدينة في حوف مصر الشرقي من مصر إلى مشتول ثمانية عشر ميلا ومن مشتول إلى سفط طرابية ثمانية عشر ميلا ومنها إلى مدينة فاقوس ثمانية عشر ميلا وهى في اخر ديار مصر من جهة الشام في الحوف الأقص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 الفلق الصبح وقيا، الفلق، الخلق، في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لق الحب والنوى  الأنعام</w:t>
      </w:r>
      <w:r>
        <w:rPr>
          <w:rFonts w:cs="Traditional Arabic" w:ascii="MS Sans Serif" w:hAnsi="MS Sans Serif"/>
          <w:sz w:val="40"/>
          <w:szCs w:val="40"/>
          <w:rtl w:val="true"/>
        </w:rPr>
        <w:t xml:space="preserve">: </w:t>
      </w:r>
      <w:r>
        <w:rPr>
          <w:rFonts w:cs="Traditional Arabic" w:ascii="MS Sans Serif" w:hAnsi="MS Sans Serif"/>
          <w:sz w:val="40"/>
          <w:szCs w:val="40"/>
        </w:rPr>
        <w:t>95</w:t>
      </w:r>
      <w:r>
        <w:rPr>
          <w:rFonts w:ascii="MS Sans Serif" w:hAnsi="MS Sans Serif" w:cs="Traditional Arabic"/>
          <w:sz w:val="40"/>
          <w:sz w:val="40"/>
          <w:szCs w:val="40"/>
          <w:rtl w:val="true"/>
        </w:rPr>
        <w:t>، والفلق المطمئن من الأرض بين المرتفعين والفلق الفطرة والفلق الشق ونخلة فالق إذا انشقت عن الكافور وهو الطلع وفال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بعي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منازل أبي بكر بن كلاب بنجد الفالق وهو مكان مطمئن بين حزمين به مويهة يقال لها ماء الفالق وجوي جبل لبني أبي بكر بن كلاب،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ليته بفالق الوركاء وهي رملة عن الأزهري والخارزنج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الساكنة لام، وهي قرية كبيرة شبيهة بالمدينة في آخر نواحي فارس من جهة الجنوب قرب سواحل البحر يمر بها القاصد إلى هرمز وغلى كيش على طريق هزو فهي على هذا فارسية وحظها من العربية يقال رجل فال الرأي وفيله وفائله إذا كان ضعيف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يتك يا أخيطل إذ جرينـا                      وجربت الفراسة كنت فالا والفال عرق يستبطن الفخذين في قول امرىء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 حجبات مرفات على الفال وقيل أراد الفايل لأنه أحد الفائلين والفأل بالهمز ضد الطيرة منهم من يجعله بمعنا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0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زيادة الهاء عن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قريبة من أيذج من بلاد خوز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الحسن علي بن أحمد بن علي بن سلك الفالي المؤدب سمع بالبصرة من القاضي أبي عمرو أحمد بن اسحاق بن جربان وحدث بشيء يسير</w:t>
      </w:r>
      <w:r>
        <w:rPr>
          <w:rFonts w:cs="Traditional Arabic" w:ascii="MS Sans Serif" w:hAnsi="MS Sans Serif"/>
          <w:sz w:val="40"/>
          <w:szCs w:val="40"/>
          <w:rtl w:val="true"/>
        </w:rPr>
        <w:t>.</w:t>
      </w:r>
      <w:r>
        <w:rPr>
          <w:rFonts w:ascii="MS Sans Serif" w:hAnsi="MS Sans Serif" w:cs="Traditional Arabic"/>
          <w:sz w:val="40"/>
          <w:sz w:val="40"/>
          <w:szCs w:val="40"/>
          <w:rtl w:val="true"/>
        </w:rPr>
        <w:t>، ورأيت بالعراق خشبة في رأسها حديدة ذات ثلاثة شعب كالأصابع إلا أنها أطول يصطاد بها الدراج يقال لها فالة وبالة وأظنها فارس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م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ميم ثم ياء مثناة من تحت خف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كبيرة وكورة من سواحل حمص وقد يقال لها أفامية بالهمزة في أوله وقد ذكرت في موضعها وذكر قوم أن الأصل في فامية ثانية بالثاء المثلثة والنون وذاك أنها ثاني مدينة بنيت في الأرض بعد الطو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لاذ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ار أبو عبيدة في سنة </w:t>
      </w:r>
      <w:r>
        <w:rPr>
          <w:rFonts w:cs="Traditional Arabic" w:ascii="MS Sans Serif" w:hAnsi="MS Sans Serif"/>
          <w:sz w:val="40"/>
          <w:szCs w:val="40"/>
        </w:rPr>
        <w:t>1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فتتاح شيزر إلى فامية فتلقاه أهلها بالصلح فصالحهم على الجزية والخراج، وقال العسا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بد القدوس بن الريان بن إسماعيل البهراني قاضي فامية سمع بدمشق محمد بن عائذ وبغيرها عبيد بن جناد روى عنه أبو الطيب محمد بن أحمد بن حمدان الرسعني الورزاق، وفامية أيضا قرية من قرى واسط بناحية فم الصل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عبد الله عمر بن إدريس الصلحي ثم الفامي حدث عن أبي مسلم الكجي روى عنه أبو العلاء محمد بن يعقوب الواسطي سكن بغداد وحدث بها، وذكر أحمد بن أبي طاهر أنه رفع إلى المأمون أن رجلا من الرعية لزم بلجام رجل من الجند يطالبه بحق له فقنعه بالسوط فصاح الفامي واعمراه ذهب العدل منذ ذهبت فرفع ذلك إلى المأمون فأمر بإحضارهما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جندي مالك 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هذا رجل كنت أعامله وفضل له على شيء من النفقة فلقيني على الجسر فطالبني فقلت إني أريد دار السلطان فإذا رجعت وفيتك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و جاء السلطان ما تركتك فلما ذكر الخلافة يا أمير المؤمنين لم أتمالك أن فعلت ما فع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رجل ما تقول فيما يقول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ب علي وقال الباطل فقال الجن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لي جماعة يشهدون إن أمر أمير المؤمنين بإحضارهم أحضرتهم فقال المأ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من أن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هل فامية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ا عمر بن الخطاب كان يقول من كان جاره نبطيا واحتاج إلى ثمنه فليبعه فإن كنت إنما طلبت سيرة عمر فهذا حكمه في أهل فامية ثم أمر له بألف درهم وأطلقه وهذه فامية إلى عند واسط بغير ش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يسى بن سعمان الحلبي شاعر معاصر يذكر فام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ار علوة ما جيدي بمنـعـطـف                      إلى سواك ولا قلبي بمـنـجـذ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ا قرى الشام من ليلون لا بخلـت                      على بلادكم هطـالة الـسـح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مر برقك مجتازا على بصـري                      إلآ وذكرني الدارين مـن حـل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ت العواصم من شرقـي فـامـية                      أهدت إلي نسيم البـان والـغـ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كان أطيب أيامي بـقـربـهـم                      حتى رمتني عوادي الدهر من كثب وقد اخلف في أبي جعفر أحمد بن محمد بن حميد المقري الفامي الملقب بالفيل فقيل هو منسوب إلى الضيعة وقيل إلى البلدة أخذ عرضا عن أبي جعفر عمرو بن الصباح بن صبيح الضرير الكوفي عن أبي عمر حفص بن سليمان بن المغيرة البزاز الأسدي عن عاصم بن أبي النجود الأسدي وأخذ أيضا عن يحيى بن هاشم بن أبي كبير الغساني السمسار عن حمزة بن حبيب الزيات وسمع علي بن عاصم بن علي بن عاصم وآخرين روى عنه أبو بكر محمد بن خلف بن حيان ووكيع القاضي البغدادي خليفة عبدان على قضاء الأهواز وأبو بكر أحمد بن موسى بن مجاهد البغدادي وأبو عبد الله محمد بن جعفر بن أبي أمية الكوفي وأحمد بن عبد الرحمن بن البحتري الدقاق المعروف بالولي وقال الو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هذا هو من فامية وكان يلقب فيلا لعظم خلقته توفي سنة </w:t>
      </w:r>
      <w:r>
        <w:rPr>
          <w:rFonts w:cs="Traditional Arabic" w:ascii="MS Sans Serif" w:hAnsi="MS Sans Serif"/>
          <w:sz w:val="40"/>
          <w:szCs w:val="40"/>
        </w:rPr>
        <w:t>28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رأ على عمرو بن الضباح في سنة </w:t>
      </w:r>
      <w:r>
        <w:rPr>
          <w:rFonts w:cs="Traditional Arabic" w:ascii="MS Sans Serif" w:hAnsi="MS Sans Serif"/>
          <w:sz w:val="40"/>
          <w:szCs w:val="40"/>
        </w:rPr>
        <w:t>21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ال غيره </w:t>
      </w:r>
      <w:r>
        <w:rPr>
          <w:rFonts w:cs="Traditional Arabic" w:ascii="MS Sans Serif" w:hAnsi="MS Sans Serif"/>
          <w:sz w:val="40"/>
          <w:szCs w:val="40"/>
        </w:rPr>
        <w:t>22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عمرو هذا سنة </w:t>
      </w:r>
      <w:r>
        <w:rPr>
          <w:rFonts w:cs="Traditional Arabic" w:ascii="MS Sans Serif" w:hAnsi="MS Sans Serif"/>
          <w:sz w:val="40"/>
          <w:szCs w:val="40"/>
        </w:rPr>
        <w:t>221</w:t>
      </w:r>
      <w:r>
        <w:rPr>
          <w:rFonts w:ascii="MS Sans Serif" w:hAnsi="MS Sans Serif" w:cs="Traditional Arabic"/>
          <w:sz w:val="40"/>
          <w:sz w:val="40"/>
          <w:szCs w:val="40"/>
          <w:rtl w:val="true"/>
        </w:rPr>
        <w:t xml:space="preserve">، وكان يتولى فامية رجل كردي يقال له أبو الحجر المؤمل بن المصبح نحو أربعين سنة من قبل الخليفة فلما حضر القرمطي في سنة </w:t>
      </w:r>
      <w:r>
        <w:rPr>
          <w:rFonts w:cs="Traditional Arabic" w:ascii="MS Sans Serif" w:hAnsi="MS Sans Serif"/>
          <w:sz w:val="40"/>
          <w:szCs w:val="40"/>
        </w:rPr>
        <w:t>19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شام مال إليه وأغراه بأهل المعرة حتى قتلهم قتلأ ذريعا فلما قتل القرمطي أسرى إلى هذا الكردي إبراهيم وانجو ابنا يوسف القصصي فأوقعا به فهرب منهما حتى ألقى نفسه في بحيرة أفامية فأقام بها أياما وقتل ابنه، فقال فيه بعض شعراء المعرة</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0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وهم الحزب شطرنجا يقلبهـا                      للقمر ينقل منه الرخ والشاه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جازت هزيمته أنهار فـامـية                      إلى البحيرة حتى غط في ماها فام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ميم مكسورة وياء مثناة من تحت و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ر قرى بخارى</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او</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عد الفاء همزة ساكنة ثم واو صحيح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عبيد الفاو ما بين الجبل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ذو الر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حتى آنفا الفاو عن أعناقها سحرا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آنف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نكش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أزهري الفاو في بيت ذي الرمة طريق بين قارتين بناحية الدو بينهما فج واسع يقال له فأو الريان وقد مررت ب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او</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بسكون الألف والواو صحيحة معربة كلمة قبطية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بالصعيد شرقي النيل في البر تغرف بابن شاكر أمير من أمراء العرب وفيها دير أبى بخوم وبالصعيد أخرى يقال لها قاو بالقاف ذكرت في موضعه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او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مخاليف الطائف</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اي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ورة بين منبج وحلب كبيرة وهي من أعمال منبج في جهة قبلتها قرب وادي بطنان ولها قرى عامرة فيها بساتين ومياه جار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القاضي أبو المعالي رافع بن عبد الله بن نصر بن سلمان الحنفي الفايائي سمع البرهان أبا الحسن علي بن محمد البلخي الحنفي سمع منه عبد القادر الرهاوي وروى عن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فائح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نواحي اليمامة وهو سهل حز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فائد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بعد الألف ياء مهموزة ودال مهملة يجوز أن يكون من قولهم فأدت الصيد أفاده فإذا إذا أصبت فؤاده فأنا فائده وفأدت الخبز أفأده إذا خبزته في الملة وأنا فائد وفائد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جبل في طريق مكة سمي باسم رجل يقال له فائد ذكرت قصته في أجإ من هذا الكت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فائش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عد الألف ياء مهموزة يقال جاؤوا يتفايشون أي يتفاخرون وفائش، واد في أرض اليمن وبه سمي سلامة بن يزيد بن عريب بن تريم بن مرثد الحميري ذا فائش وكان هذا الوادي له أو لأبيه والله الموفق للصو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فاء والب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تشد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كوفة وقيل بطن من هم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سعدان بن بشر الفبي وقيل اسمه سعيد وسعدان لقب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فاء والت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ت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مر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عب بن الحارث المرا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ربع على طلل الـفـتـات                      فتقضي ما استطعت من البت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داني أن أزورك حرب قـوم                      وأنباء طرقـن مـشـمـرات فتا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آخره خاء معجمة يجوز أن يكون جمع فتخ مثل زند وزناد وهو اللين ويقال للبراجم إذا كان فيها لين فتخ ويجوز أن يكون جمع فتخ مثل جمل وجمال والفتخ في الرجلين طول العظم وقلة اللحم وقيل غير ذلك وفتا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بالدهناء ذات رمال كأنها للينها سميت ب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ذو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ية إذ مي مغـان تـحـلـهـا                      فتاخ وحزوى في الخليط المجاور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يتهم وقد جعلوا فتاخـا                      وأجرعة المقابلة الشمالا فت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اخره قاف وهو جمع فتق وهو الموضع الذي لم يمطر وقد مطر ما حوله والفتاق انفتاق الغيم عن الشمس والفتاق أصل الليف الأبيض يشبه الوجه لنقائه والفتاق خميرة ضخمة لا يلبث العجين إذا نزلت فيه أن يدرك والفتاق أدوية مدقوقة تفتق وتخلط بدهن الزنبق كي تفوح ريحه وفتاق موضع في شعر الحارث بن حلزة وفي قو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اني وغور الحوش بيني وبينه                      كرانس من جنبي فتاق فأبلقا وقا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بصر خليلي هل ترى من ظعائن                      تحملن من جنبي فتاق فثهـمـد فت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ثانيه واخره قاف كأنه جمع لشيء من الذي قبله مثل جدار وجدر وحمار وح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طائف، وفي كتب المغازي أن النبي صلى الله عليه وسلم سير قطبة بن عامر بن حديدة إلى نبالة ليغير على خثعم في سنة تسع فسلك على موضع يقال له فتق، وقرأت بخط بعض الفضلاء الفتق من مخاليف الطائف بفتح الفاء وسكون التاء وفي كتاب الأصمعي في ذكر نواحي الطائف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رية الفت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كاف وهو أن يأتي الرجل صاحبه وهو غار غافل فيقتله وفت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اء بأجإ أحد جبلي طيى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يد الخيل</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1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نعنا بين شرق إلى المطالي                      بحي ذي مكابرة عـنـو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زلنا بين فتك والخـلاقـى                      بحي ذي مـدارأة شـلـي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حلت سنبس طلح الغبارى                      وقد ركبت بنصر بني لبـيد الفت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ي نوادر أبي عمرو الشيبان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وما شن من وادي الفتين مشرقا                      فهيمانه لم ترعه أم كـاسـب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م كاس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مرأ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يمان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ا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ماش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 انفر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فاء والج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أو جبل في ديار سليم بن منصور عن أبي الفت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 حي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ج بفتح أوله وتشديد ثانيه وحيوة بفتح الحاء وسكون الياء وفتح الواو والفج الطريق الواسع بين الجبلين وجمعه فجاج ثم كل طريق فج والفج الذي لم يبلغ من البطيخ والفواكه وغيرها وأما حيوة فشاذ في بابه لأن الياء والواو إذا التقتا وسبقت إحداهما بالسكون وجب إدغامها وأظهرت ههنا لئلا يلتبس بالحية وحيوة اسم رجل وفج حيوة موضع بالأندلس من أعمال طليط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 الروح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تقدم اشتقاقهما في موضعهما وفج الروح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مكة والمدينة كان طريق رسول الله صلى الله عليه وسلم إلى بحر وإلى مكة عام الفتح وعام الح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 زي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مطل على مدينة طبنة لإفريقية وإياه عنى عبد الله السبيعي بقوله</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ن كان مغتبطا بلين حشـية                      فحشيتي وأريكتي سرجـ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ن كان يعجبه ويبـهـجـه                      نقر الدفوف ورنة الضنـج</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أنا الذي لاشيء يعجبـنـي                      إلا اقتحامي لخة الـوهـج</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ل عن جيوشي إذ طلعت بها                      يوم الخميس ضحى من الفج الفجي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بلفظ تصغير فجرة للواحدة من الفجو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جكش</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بربع الريوند من أرباع نواحي نيسابو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ها محمد بن الحسن بن علي بن عبد الرحمن بن التيلويه أبو الفضائل المعيني الريوندي الفجكش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ضرير الأديب شيخ فاضل عارف باللغة والأدب يقرأ الناس عليه سمع أبا الفتيان عمر بن عبد الكريم الروا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كتب عنه أبو سعد وأبو القاسم الدمشقي وكانت ولادته بفجكش ومات بنيسابور في شوال سنة </w:t>
      </w:r>
      <w:r>
        <w:rPr>
          <w:rFonts w:cs="Traditional Arabic" w:ascii="MS Sans Serif" w:hAnsi="MS Sans Serif"/>
          <w:color w:val="0000FF"/>
          <w:sz w:val="40"/>
          <w:szCs w:val="40"/>
        </w:rPr>
        <w:t>537</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فاء والح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ح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اخره صاد مهملة بالمغرب من أرض الأندلس مواضع عدة تسمى الفحص وسألت بعض أهل الأندلس ما تعنون به فقال كل موضع يسكن سهلا كان أو جبلا بشرط أن يزرع نسميه فحصا ثم صار علما لعدة مواضع فأما في لغة العرب فالفحص شدة الطلب خلال كل شيء ومفحص القطاة موضع بيضها والحجاجة تفحص برجلها لتتخذ أفحوصة تبيض فيها أو تجثم والفح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كبيرة من أعمال طليطلة ثم عمل طلبيرة، والفحص أيضا إقليم من أقاليم أكشونية، والفحص أيضا إقليم بإشبيلية وفحص البلوط ذكر في البلوط، وفحص الأجم حصن منيع من نواحي إفريقية وفحص سورنجين بطرابلس ذكر في سورنج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حف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كرير الفاء والحاء أيضا الفحفاح الأبح من الرجال لا أعرف فيه غيره، وهو اسم نهر في الجنة وذكره ههنا بارد إلا أنه خير من مكانه بياض</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حف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وسى في مشيخته سألت عبد الحكيم الفحفحي عن نسب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نسب إلى فحف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من الكرخ في طريق بغداد كان أبي من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ح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مد والفحل من صفات الذكور وفحلاء من صفات الإناث فإن لم يكن أريد به تأنيث الأرض فلا أدري ما هو وهو 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لعله منقول عن الفعل الماضي من فحل يفحل إذا صار فحلا وهو اسم موضع حكاه أبو الحسن الخوارز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لام بلفظ فحل الإبل وفحل النخل وف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تهامة يصب منه واد يسمى شجو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حل جبل لهذيل، وقال الأصمعي وهو، يعد جبال هذيل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هم جبل يقال له فحل يصب منه واد يقال له شجوة وأسفله لقوم من بني أمية بالأردن قرب طب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آخره 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بالشام كانت فيه ومعه للمسلمين مع الر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وم فحل مذكور في الفتوح وأظنه عجميا لم أره في كلام العرب قتل فيه ثمانون ألفا من الروم وكان بعد فتح دمشق في عام واح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عقاع بن عمرو التميمي</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1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م من أب لي قد ورثت فعاله                      جم المكـارم بـحـره تـيا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غداة فحل قد رأوني معلمـا                      والخيل تنحط والبلا أطـوا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ا زالت الخيل العراب تدوسم                      في حوم فحل والهبـا مـوا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تى رمين سراتهم عن أسرهم                      في روعة ما بعدها استمرار وكان يوم فحل يسمى يوم الردغة أيضا ويوم بيس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فحل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ان من أجإ مشتبهان إلى الحمر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حل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ثنية الذي قب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جبل أح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قتال الكلاب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بد السلام تأمل هل ترى ظعنـا                      إني كبرت وأنت اليوم ذو بص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ا يبعد الله فتيانـا أقـول لـهـم                      بالأبرق الفرد لما فاتهم نظـر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ا هل تراءى بأعلى عاسم ظعن                      نكبن فحلين واستقبلن ذا بـقـ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صلى على عمرة الرحمن وآبنتها                      ليلى وصلى على جاراتها الاخ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هن الحرائر لا ربات أخـمـرة                      سود المحاجر لا يقرأن بالسور الفحلت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ي غزاة زيد بن حارثة إلى بني جذام قدم رفاعة بن زيد إلى رسول الله صلى الله عليه وسلم فشكى ما صنع بهم زيد بن حارثة وكان رفاعة بن زيد قد أسلم ورجع إلى قومه فأنقذه رسول الله صلى الله عليه وسلم عليا إلى زيد ينزع ما في يده ويد أصحابه ويرده إلى أربابه فسار فلقي الجيش بفيفاء الفحلتين فأخذ ما في أيديهم حتى كانوا ينزعون لبد الراحل من تحت المرأ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فاء والخ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الفخ الذي يصاد به الطير معرب وليس بعربي واسمه بالعربية طرق، وهو واد بمكة، وقال السيد علي الفخ وادي الزاهر ويروي قول بلا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ألا ليت شعري هل أبيتن ليلة                      بفخ وعندي إذخر وجلـيل ويوم فخ كان أبو عبد الله الحسين بن علي بن الحسن بن علي بن أبي طالب رضي الله عنه خرج يدعو إلى نفسه في ذي القعدة سنة </w:t>
      </w:r>
      <w:r>
        <w:rPr>
          <w:rFonts w:cs="Traditional Arabic" w:ascii="MS Sans Serif" w:hAnsi="MS Sans Serif"/>
          <w:color w:val="0000FF"/>
          <w:sz w:val="40"/>
          <w:szCs w:val="40"/>
        </w:rPr>
        <w:t>169</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وبايعه جماعة من العلويين بالخلافة بالمدينة وخرج إلى مكة فلما كان بفخ لقيته جيوش بني العباس وعليهم العباس بن محمد بن علي بن عبد الله بن عباس وغيره فالتقوا يوم التروية سنة </w:t>
      </w:r>
      <w:r>
        <w:rPr>
          <w:rFonts w:cs="Traditional Arabic" w:ascii="MS Sans Serif" w:hAnsi="MS Sans Serif"/>
          <w:color w:val="0000FF"/>
          <w:sz w:val="40"/>
          <w:szCs w:val="40"/>
        </w:rPr>
        <w:t>169</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بذلوا الأمان له ف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أمان أريد فيقال إن مباركا التركي رشقه بسهم فمات وحمل رأسهإلى الهادي وقتلوا جماعة من عسكره وأهل بيته فبقي قتلاهم ثلاثة أيام حتى أكلتهم السباع ولهذا يقال لم تكن مصيبة بعد كربلاء أشد وأفجع من فخ</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عيسى بن عبد الله يرثي أصحاب فخ</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أبكين على الحسـي                      ن بعولة وعلى الحس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على ابن عاتكة الذي                      واروه ليس بذي كف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ركوا بـفـخ غـدوة                      في غير منزلة الوط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انوا كراما هـيجـوا                      لا طائشين ولا جبـ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سلوا المذلة عنـهـم                      غسل الثياب من الدر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هدي العباد بجـدهـم                      فلهم على الناس المنن وأنشد موسى بن داود بن سلم لأبيه في أصحاب فخ</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ا عين بكي بدمع منك منهمـر                      فقد رأيت الذي لاقى بنو حس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صرعى بفخ تجر الريح فوقهـم                      أذيالها وغوادي دلح الـمـز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تى عفت أعظم لو كان شاهدها                      محمد ذب عنها ثم لـم تـهـن وفي هذا الموضع دفن عبد الله بن عمر ونفز من الصحابة الكرام، وفخ أيضأ ماءة أقطعه النبي صلى الله عليه وسلم عظيم بن الحارث المحاربي حكى ذلك الحازم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خراباذ</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ان فخر الدولة بن ركن الدولة بن بويه الديلمي قد استأنف عما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لعة الري القديمة وأحكم بناءها وعظم قصورها وخزائنها وحصنها وشحنها بالأسلحة والذخائر وسماها فخراباذ وهي مشرفة على البساتين والمياه الجارية، أنزه شيء يكون وأظنها قلعة طبرك والله أعلم، وفخراباذ أيضا من قرى نيسابو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فاء والدال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أعمال حران بالجزيرة يقال بها ولد إبراهيم الخليل عليه السلام والصحيح أن مولده بأرض بابل، وتل فدان بحران أظنه منسوبا إلى هذه الق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1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آخره 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دريد فدكت القطن تفديكا إذا نفشته وفد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حجاز بينها وبين المدينة يومان وقيل ثلاثة أفاءها الله على رسوله صلى الله عليه وسلم في سنة سبع صلحا وذلك أن النبي صلى الله عليه وسلم لما نزل خيبر وفتح حصونها ولم يبق إلا ثلث واشتد بهم الحصار راسلوا رسول الله صلى الله عليه وسلم يسألونه أن ينزلهم على الجلاء وفعل وبلغ ذلك أهل فدك فأرسلوا إلى رسول الله أن يصالحهم على النصف من ثمارهم وأموالهم فأجابهم إلى ذلك فهي مما لم يوجف عليه بخيل ولا ركاب فكانت خالصة لرسول الله، صلى الله عليه وسلم وفيها عين فوارة ونخيل كثيرة وهي التي قالت فاطمة رضي الله ع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رسول الله صلى الله عليه وسلم نحلنيها فقال أبو بكر رضي الله عنه أريد لذلك شهودا ولها ق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أدى اجتهاد عمر بن الخطاب بعده لما ولي الخلافة وفتحت الفتوح واتسعت على المسلمين أن يردها إلى ورثة رسول الله صلى الله عليه وسلم فكان علي بن أبي طالب رضي الله عنه والعباس بن عبد المطلب يتنازعان فيها فكان علي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نبي صلى الله عليه وسلم جعلها في حياته لفاطمة وكان العباس يأتي ذلك و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ملك لرسول الله صلى الله عليه وسلم وأنا وارثه فكانا يتخاصمان إلى عمر رضي الله عنه فيأبى أن يحكم بينهما و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تما أعرفت بشأنكما أما أنا فقد سلمتها إليكما فاقتصدا فيما يؤتي واحد منكما من قلة معر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ما ولي عمر بن عبد العزيز الخلافة كتب إلى عامله بالمدينة يأمره برد فدك إلى ولد فاطمة رضي الله عنها فكانت في أيديهم في أيام عمر بن عبد العزيز فلما ولي يزيد بن عبد الملك قبضها فلم تزل في أيدي بني أمية حتى ولي أبو العباس السفاح الخلافة فدفعها إلى الحسن بن الحسن بن علي بن أبي طالب فكان هو القيم عليها يفرقها في بني علي بن أبي طالب فلما ولي المنصور وخرج عليه بنو الحسن قبضها عنهم فلما ولي المهدي بن المنصور الخلافة أعادها عليهم ثم قبضها موسى الهادي ومن به إلى أيام المأمون فجاءه رسول بني علي بن أبي طالب فطالب بها فأمر أن يسجل لهم بها فكتب السجل وقرأ على المأمون فقام دعبل الشاعر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بح وجه الزمان قد ضحكا                      برد مأمون هاشـم فـدك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1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ي فدك اختلاف كثير في أمره بعد النبي صلى الله عليه وسلم وأبى بكر وآل رسول الله ومن رواة خبرها من رواه بحسب الأهواء وشدة المراء وأصح ما ورد عندي في ذلك ما ذكره أحمد بن جابر البلاذري في كتاب الفتوح فإ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ث رسول الله صلى الله عليه وسلم بعد منصرفه من خيبر إلى أرض فدك محيصة بن مسعود ورئيس فدك يومئذ يوشع بن نون اليهودي يدعوهم إلى الإسلام فوجدهم مرعوبين خائفين لما بلغهم من أخذ خيبر فصالحوه على نصف الأرض بتربتها فقبل ذلك منه وأمضاه رسول الله صلى الله عليه وسلم وصار خالصا له صلى الله عليه وسلم لأنه لم يوجف عليه بخبل ولا ركاب فكان يصرف ما يأتيه منها في أبناء السبيل ولم يزل أهلها بها حتى أجلى عمر رضي الله ع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يهود فوجه إليهم من قوم نصف التربة بقيمة عد ل فدفعها إلى اليهود وأجلاهم إلى الشام وكار لما قبض رسول الله صلى الله عليه وسلم قالت فاطمة رضى الله عنها لأبي بكر رضي الله ع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رسول الله صلى الله عليه وسلم جعل لي فدك فاعطني إياها وشهد لها علي بن أبي طالب رضي الله عنه فسألها شاهدا آخر فشهدت لها أم أيمن مولأ النبي صلى الله عليه وسلم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علمت يا بنت رسول الله أنه لا يجوز إلا شهادة رجلين أو رجل وامرأتين فانصرفت وروي عن أم هانىء أن فاطمة أتت أبا بكر رضي الله عنه فقالت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يرثك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دي وأهلي فقالت له فما بالك ورثت رسول الله صلى الله عليه وسلم دوننا فقال يا بنت رسول الله ما ورثت ذهبا ولا فضة ولا كذا ولا كذا ولا كذا فقالت سهمنا بخيبر وصدقتنا بفدك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بنت رسول الله سمعت رسول الله صلى الله عليه وسلم يقول إنما هي طعمة أطعمنيها الله تعالى حياتي فإذا مت فهي بين المسلمين وعن عروة بن الزب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 أزواج رسول الله صلى الله عليه وسلم أرسلن عثمان بن عفان إلى أبي بكر يسألن مواريثهن من سهم رسول الله صلى الله عليه وسلم فقال أبو ب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ت رسول الله صلى الله عليه وسلم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حن معاشر الأنبياء لا نورث ما تركناه صدقة إنما هذا المال لآل محمد لنائبتهم وضيفهم فإذا مت فهو إلى والي الأمر من بعدي فأمسكن فلما ولي عمر بن عبد العزيز خطب الناس وقص قصة ذلك وخلوصها لرسول الله صلى الله عليه وسلم وأنه كان ينفق منها ويضع فضلها في أبناء السبيل وذكر أن فاطمة سألته أن يهبها لها فأبى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ا كان لك أن تسأليني وما كان لي أن أعطيك وكان يضع ما يأتيه منها في أبناء السبيل وإنه عليه الصلاة والسلام لما قبض فعل أبو بكر وعمر وعثمان وعلي مثله فلما ولي معاوية أقطعها مروان بن الحكم وإن مروان وهبها لعبد العزيز ولعبد الملك أبنية ثم إنها صارت لي وللوليد وسليمان وإنه لما ولي الوليد سألته فوهبها لي وسألت سليمان حصته فوهبها لي أيضا فاستجمعتها وإنه ما كان لي مال أحب إلي منها وأتني أشهدكم أني رددتها على ما كانت عليه من أيام النبي صلى الله عليه وسلم وأبي بكر وعمر وعثمان وعلي فكان يأخذ مالها هو ومن بعده فيخرجه في أبناء السبيل فلما كانت سنة </w:t>
      </w:r>
      <w:r>
        <w:rPr>
          <w:rFonts w:cs="Traditional Arabic" w:ascii="MS Sans Serif" w:hAnsi="MS Sans Serif"/>
          <w:sz w:val="40"/>
          <w:szCs w:val="40"/>
        </w:rPr>
        <w:t>21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ر المأمون بدفعها إلى ولد فاطمة وكتب إلى قثم بن جعفر عامله على المدينة أنه كان رسول الله صلى الله عليه وسلم أعطى ابنته فاطمة رضي الله عنها فدك وتصدق عليها بها وأن ذلك كان أمرا ظاهرا معروفا عند آله عليه الصلاة والسلام ثم لم تزل فاطمة تدعي منه بما هي أولى من صدق عليه وأنه قد رأى ردها إلى ورثتها وتسليمها إلى محمد بن يحيى بن الحسين بن زيد بن علي بن الحسين بن علي بن أبي طالب ومحمد بن عبد الله بن الحسين بن علي بن الحسين بن علي بن أبي طالب رضي الله عنهما ليقوما بها لأهلهما فلما استخلف جعفر المتوكل ردها إلى ما كانت عليه في عهد رسول الله صلى الله عليه وسلم وأبي بكر وعمر وعثمان وعلي وعمر بن عبد العزيز ومن بعده من الخلفاء، وقال الزجاج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بفدك بن حام وكان أول من نزلها وقد ذكر غير ذلك وهو في ترجمة أجإ، وينسب إليها أبو عبد الله محمد بن صدقة الفدكي سمع مالك بن أنس روى عنه إبراهيم بن المنذر الحزامي وكاز مدنسأ، وقال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ئن حللت بجو في بنـي أسـد                      في دين عمرو وحالت بيننا فد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أتينك متـي مـنـطـق تـذع                      باق كما دنسى القبطية الـودك</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1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د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د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فدن وهو القصر المشيد، وهو قرية على شاطىء الخابور ما بين ماكسين وقرقيسيا كانت بها وق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د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توفد الوليد بن يزيد بن عبد الملك بن مروان فقهاء من أهل المدينة فيهم عبد الرحمن بن القاسم بن محمد بن أبي بكر الصديق رضي الله عنه يستفتيهم عن الطلاق قبل النكاح فمات عبد الرحمن بالفد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 أرض حوران ودفن بها، وسعيد بن خالد بن محمد بن عبد الله بن عمرو بن عثمان بن عفان بن أبي العاص بن أمية الأموي العثماني الفديني خرج في أيام المأمون وادعى الخلافة بعد أبي العميطر علي بن يحيى خرج وأغار على ضباع بني شرنبث السعدي وجعل يطلب القيسية ويقتلهم ويتعصب لأهل اليمن فوجه إليه يحيى بن صالح في جيش فلما كان بالقرب من حصنه المعروف بالفدين هرب منه العثماني فوقف يحيى بن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الح على الحصن حتى هدمه وخرب زيزاء وتحصن العثماني في عمان في قرية يقال لها ماسوح وصار يحيى بن صالح إلى عمان واستمد العثماني بزيوندية الغوؤر وبأراشة وبقوم من غطفان وانضمت إليه عياره من بني أمية ومن جلا عن دمشق من أصحاب أبي العميطر ومسلمة فصار في زهاء عشرين ألفا فلم يزل بحي بن صالح يحاصره ويحاربه حتى أجلاه عن القريتين جميعأ فصار إلى قرية حسبان وبها حصن حصين فأقام به وتفرق عنه أصحابه ولا أعرف ما جرى بعد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فاء والذال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ذا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دمشق ينسب إليها محمد بن أحمد بن محمد بن مطر بن العلاء بن أبي الشعثاء ويقال له ابن أبي الأشعث أبو بكر الفذايي يعرف بابن الخراط ذكره الحافظ أبو القاسم وقال روى عن سليمان بن عبد الرحمن وأيوب بن أبي حجر الأيلي ومحمد بن يوسف بن بشر القرشي وهشام بن عمار ومحمد بن خالد الفذايي ويحيى بن الغمر وقاسم بن عثمان الجوعي وإبراهيم بن المنذر الحزامي روى عنه أبو إسحاق بن سنان وأبو الطيب محمد بن أحمد بن حمدان الرسعني وأحمد بن سليمان بن حذام وأبو عبد الرحمن عمر بن عبد الله بن مكحول وأبو عبد الله محمدبن إسماعيل بن علي الأيلي وأبو علي بن شعيب وأبو علي بن مكحول والقاسم بن عيسى العضاد والحسن بن حبيب الحظايري وأبو الفضل أحمد بن عبد الله السل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ن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ات بعد الثمانين أو </w:t>
      </w:r>
      <w:r>
        <w:rPr>
          <w:rFonts w:cs="Traditional Arabic" w:ascii="MS Sans Serif" w:hAnsi="MS Sans Serif"/>
          <w:sz w:val="40"/>
          <w:szCs w:val="40"/>
        </w:rPr>
        <w:t>29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ذو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واو وراء ساكنة و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ذيانك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ياء مثناة من تحت وبعد الألف نون مفتوحة وكاف مفتوحة وثاء مثلثة من نواحي هيطل بما وراء النه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فاء والر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عند المدينة عند خاخ وثنية الشر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خفيف ثانيه وآخره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في سفح جبل بينها وبين سمرقند ثمانية فراس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الفتح أحمد بن الحسين بن عبد الرحمن الفرابي العبسي سكنها فنسب إليها سمع السيد أبا المعالي محمد بن محمد بن زيد الحسيني البغدادي الحافظ سمع منه أبو سعد ومات يوم عرفة سنة </w:t>
      </w:r>
      <w:r>
        <w:rPr>
          <w:rFonts w:cs="Traditional Arabic" w:ascii="MS Sans Serif" w:hAnsi="MS Sans Serif"/>
          <w:sz w:val="40"/>
          <w:szCs w:val="40"/>
        </w:rPr>
        <w:t>50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ولده سنة </w:t>
      </w:r>
      <w:r>
        <w:rPr>
          <w:rFonts w:cs="Traditional Arabic" w:ascii="MS Sans Serif" w:hAnsi="MS Sans Serif"/>
          <w:sz w:val="40"/>
          <w:szCs w:val="40"/>
        </w:rPr>
        <w:t>46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شديد ثانيه وآخره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أردستان من نواحي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بعض المتأخرين قاله أبو موسى الحافظ الأصبه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1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تخفيف وآخره تاء مثناة من ف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م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فرات معرب عن لفظه وله أم آخر وهو فالأذروذ لأنه بجانب دجلة كما بجانب الفرس الجنيبة والجنيبة تسمى بالفارسية فالأذ والفرات في أصل كلام العرب أعذ المياه قل عز و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عذب فرات وهذا ملح أجاج  الفرتان</w:t>
      </w:r>
      <w:r>
        <w:rPr>
          <w:rFonts w:cs="Traditional Arabic" w:ascii="MS Sans Serif" w:hAnsi="MS Sans Serif"/>
          <w:sz w:val="40"/>
          <w:szCs w:val="40"/>
          <w:rtl w:val="true"/>
        </w:rPr>
        <w:t xml:space="preserve">: </w:t>
      </w:r>
      <w:r>
        <w:rPr>
          <w:rFonts w:cs="Traditional Arabic" w:ascii="MS Sans Serif" w:hAnsi="MS Sans Serif"/>
          <w:sz w:val="40"/>
          <w:szCs w:val="40"/>
        </w:rPr>
        <w:t>53</w:t>
      </w:r>
      <w:r>
        <w:rPr>
          <w:rFonts w:ascii="MS Sans Serif" w:hAnsi="MS Sans Serif" w:cs="Traditional Arabic"/>
          <w:sz w:val="40"/>
          <w:sz w:val="40"/>
          <w:szCs w:val="40"/>
          <w:rtl w:val="true"/>
        </w:rPr>
        <w:t>، وقد فرت الماء يفرت فروتة وهو فراث إذا عذب ومخرج الفرات فيما زعموا من أرمينية ثم من قاليقلا قرب خلاط ويدور بتلك الجبال حتى يدخل أرض الروم ويجيء إلى كمخ ويخرج إلى ملطية ثم إلى سميساط ويصب إليه أنهار صغار نحو نهر سنجة ونهر كيسوم ونهر ديصان والبليخ حتى ينتهي إلى قلعة نجم مقابل منبج ثم يحاذي بالس إلى دوسر إلى الرقة إلى رحبة مالك بن طوق ثم إلى عانة ثم إلى هيت فيصير أنهارا تسقى زروع السواد منها نهر سورا وهو أكبرها ونهر الملك وهو نهر صرصر ونهر عيسى بن علي وكوثا ونهر سوق أسد والصراة ونهر الكوفة والفرات العتيق ونهر حلة بني مزيد هو نهر سورا فإذا سقت الزروع وانتفع بمياهها فمهما فضل من ذلك انصب إلى دجلة منها ما يصب فوق واسط ومنها ما يصب بين واسط والبصرة فتصير دجلة والفرات نهرا واحدا عظيما عرضه نحو الفرسخ ثم يصب في بحر الهند وللفرات فضائل كثيرة روي أن أربعة أنهار من الجنة النيل والفرات وسيحون وجيحون وروي عن علي كرم الله وجهه أنه قال يا أهل الكوفة إن نهركم هذا يصب إليه ميزابان من الجنة، وعن عبد الملك بن عمير أن الفرات من أنهار الجنة ولولا ما يخالطه من الأذى ما تداوى به مريض إلا أبرأه الله تعالى وأن عليه ملكا يذود عنه الأدواء وروي أن أبا عبد الله جعفر بن محمد الصادق شرب من ماء الفرات ثم استزاد واستزاد فحمد الله وقال نهر ما أعظم بركته ولو علم الناس ما فيه من البركة لضربوا على حافتيه القباب ولولا ما يدخله من الخطائين ما اغتمس فيه ذو عاهة إلا برأ ومما يروى عن السدي والله أعلم بحقه من باطله قال مد الفرات في زمن علب بن أبي طالب كرم الله رجهه فألقى رمانة قطعت الجسر من عظمها فاخذت فكان فيها كرحب فأمر المسلمين أن يقتسموها بينهم وكانوا يرونها من الجنة وهذا باطل لأن فواكه الجنة لم توجد في الدنيا ولو لم أر هذا الخبر في عدة مواضع من كتب العلماء ما استجزت كتابته وسقى الفرات كور ببغداد منها الأنبار وهيت، وقد نسب إليها قوم من رواة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رفاعة بن أبي الصيف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ر هامتي من حب لـيلـى                      على شاطىء الفرات لها صل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شربت بصافي الماء عذبـا                      من القذاء زايلهـا الـغـلـيل وفرات الب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بهمن أردشير وقد ذكرت في مواضعها، وذكر أحمد بن يحيى بن جاب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فتح عتبة بن غزوان الأبلة عنوة عبر الفرات فخرج لهم أهل الفرات بمساحيهم فظفر بهم المسلمون وفتحوا الفرات وقيل إن ما بين الفهرج والفرات فتح صلحا وسائر الابلة عنوة ولما فرغ من الأبلة أتى المذار، وقال عوانة بن الحكم كانت مع عتبة بن غزوان لما قدم البصرة امرأته أزدة بنت الحارث بن كلدة ونافع وأبو بكر وزياد إخوتها فلما قاتل عتبة أهل مدينة الفرات جعلت امرأته أزدة تحرض المؤمنين على القتال وهي ت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يهزموكم يولجوا فينا الغلف ففتح الله على المسلمين تلك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را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ات الفرا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حجاز في ديار بني ثعلبة بن سعد بن غطفان ويقال بالحاء المهملة في شعر الجعدي قاله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راد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جبلي طيء نزله جيش طليحة بن خويلد الأسدي المتنبي بالأيسر م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راد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فردوس وأصله رومي عرب وهو البستان هكذا قال المفسرون وقد قيل إن الفردوس تعرفه العرب وتسمي الموضع الذي فيه كرم فردوسا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 موضع في فضاء فردوس والفردوس مذكر وإنما أنث في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ذين يرثون الفردوس هم فيها خالدون  المؤمنون</w:t>
      </w:r>
      <w:r>
        <w:rPr>
          <w:rFonts w:cs="Traditional Arabic" w:ascii="MS Sans Serif" w:hAnsi="MS Sans Serif"/>
          <w:sz w:val="40"/>
          <w:szCs w:val="40"/>
          <w:rtl w:val="true"/>
        </w:rPr>
        <w:t xml:space="preserve">: </w:t>
      </w:r>
      <w:r>
        <w:rPr>
          <w:rFonts w:cs="Traditional Arabic" w:ascii="MS Sans Serif" w:hAnsi="MS Sans Serif"/>
          <w:sz w:val="40"/>
          <w:szCs w:val="40"/>
        </w:rPr>
        <w:t>11</w:t>
      </w:r>
      <w:r>
        <w:rPr>
          <w:rFonts w:ascii="MS Sans Serif" w:hAnsi="MS Sans Serif" w:cs="Traditional Arabic"/>
          <w:sz w:val="40"/>
          <w:sz w:val="40"/>
          <w:szCs w:val="40"/>
          <w:rtl w:val="true"/>
        </w:rPr>
        <w:t>، لأنه عني به الجنة وفي الحديث مسالك الفردوس الأعلى وأهل الشام يسمون الكروم والبساتين الفراديس، والفراديس موضع بقرب دمشق، وباب الفراديس باب من أبواب دمش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قيس الرق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فرت منهم الفراديس والغـو                      طة ذات القرى وذات الظلا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1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أبو القاسم في تاريخ الشام يحيى بن منقذ الفراديسي سمع مكحولا روى عنه الوليد بن مسلم وقال آخر شيخ من الجند يقال له يحيى بن منقذ من أهل الفراديس، وإسحاق بن يزيد أبو النضر القرشي الفراديسي مولى أم الحكم بنت عبد العزيز ويقال أنه مولى عمر بن عبد العزيز روى عن سعيد بن عبد العزيز وصدقة بن خالد وأبي ضمرة أنس بن عياض الليثي ويحيى بن حمزة ومحمد بن شعيب بن شابور وجماعة كثيرة روى عنه البخاري في صحيحه والحسن بن علي الحلواني وأبو داود السجستاني في سننه وأبو حاتم الرازي وأبو زرعة الدمشقي وجماعة غيرهم فال أبو عبد الرح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دمشقي ليس به بأس وقال أبو زرعة الدمشق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أبو النضر إسحاق بن إبراهيم الدمشق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لدت سنة </w:t>
      </w:r>
      <w:r>
        <w:rPr>
          <w:rFonts w:cs="Traditional Arabic" w:ascii="MS Sans Serif" w:hAnsi="MS Sans Serif"/>
          <w:sz w:val="40"/>
          <w:szCs w:val="40"/>
        </w:rPr>
        <w:t>14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ان أبو مشهر يوثقه قال أبو زرعة وكان من الثقات البكائين وتوفي سنة </w:t>
      </w:r>
      <w:r>
        <w:rPr>
          <w:rFonts w:cs="Traditional Arabic" w:ascii="MS Sans Serif" w:hAnsi="MS Sans Serif"/>
          <w:sz w:val="40"/>
          <w:szCs w:val="40"/>
        </w:rPr>
        <w:t>227</w:t>
      </w:r>
      <w:r>
        <w:rPr>
          <w:rFonts w:ascii="MS Sans Serif" w:hAnsi="MS Sans Serif" w:cs="Traditional Arabic"/>
          <w:sz w:val="40"/>
          <w:sz w:val="40"/>
          <w:szCs w:val="40"/>
          <w:rtl w:val="true"/>
        </w:rPr>
        <w:t>، والفراديس موضع قرب حلب بين برية خساف وحاضر طيء من أعمال قنسرين وإياها عنى المتنبي بقوله وقد اجتاز بها فسمع زئير الأس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جارك يا أسد الفراديس مكرم                      فتسكن نفسي أم مهان فمسل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ائي وقدامي عداة كثـيرة                      أحافر من لمن ومنك ومنهم فر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 فر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قرب تونس من إفريق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ليها ينسب عبد الرحمن بن محمد الفراسي الشاعر التونسي في كتاب الأنموذح مات بسوسة سنة </w:t>
      </w:r>
      <w:r>
        <w:rPr>
          <w:rFonts w:cs="Traditional Arabic" w:ascii="MS Sans Serif" w:hAnsi="MS Sans Serif"/>
          <w:sz w:val="40"/>
          <w:szCs w:val="40"/>
        </w:rPr>
        <w:t>40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اش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خفيف ثانيه وبعد الألف شين معجمة وفراش القاع والطين ما يبس بعد نضوب الماء من الطين على وجه الأرض والفراش شيء يطير كالبعوض يتهافت في الناء والخفيف من الرجال فراشهم وكل رقيق من عظم أو حديد فهو فراشة ومنه فراشة القفل وفراش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شهورة في سواد بغداد ينزلها الحافي قال فيها محمد بن إبراهيم المعثري المعروف بابن قر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زلنا فراشا فراشت لنـا                      من النبل غزلانها أسهم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صرنا فراشا لنار الهوى                      ترانا على وردها جوم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أناس نحب الحديث                      ونكره ما يوجب المأثما وقد أنشدني هذه الأبيات صديقنا نجم الدين أبو الربيع سليمان بن عبد الله الريحاني قال أنشدنيها ابن قربة المذكور بمكة لنفسه، وببغداد محلة في نهر المعلى يقال لها درب فراشة، وفراشة موضع بالباد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قفرت الفراشة والحبيا                      وأقفر بعد فاطمة الشفير فرا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نم كان في بلاد سعد العشيرة عن أبي الفتح الاسكند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راض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ضاد معجمة جمع الفرضة مثل برمة وبرم وصحبة وصحاب وهي المشرعة والأصل في الفرضة الئلمة في النهر والفر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وضع بين البصرة واليمامة قرب فليج من ديار بكر بن وائل وفي كتاب الفتوح، لما قصد خالد بن الوليد رضي الله عنه بغتة بني غالب إلى الفراض والفراض تخوم الشام والعراق والجزيرة في شرقي الفرات واجتمعت عليه الروم والعرب والفرس فأوقع بهم وقعة عظيمة قال سيف قتل فيها مائة ألف ثم رجع خالد إلى الحيرة لعشر بقين من ذي الحجة سنة </w:t>
      </w:r>
      <w:r>
        <w:rPr>
          <w:rFonts w:cs="Traditional Arabic" w:ascii="MS Sans Serif" w:hAnsi="MS Sans Serif"/>
          <w:sz w:val="40"/>
          <w:szCs w:val="40"/>
        </w:rPr>
        <w:t>1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عق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ينا بالفراض جموع روم                      وفرس غمها طول السل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دنا جمعهم لما التقـينـا                      وبيتنا بجمع بـنـي رز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فتئت جنود السلم حتى                      رأينا القوم كالغنم السـوام وفي ذكر الفراض خبر استحستته فأنبته هه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حمد الأسود كان أبو شافع العامري شيخا كبيرا فتزوج امرأة من قومه شابة فمكثت عنده حينا ثم دب إليها بعض الغواة وقال لها إنك تبلين شبابك مع هذا الشيخ وراودها عن نفسها فزجرته وقالت له لولا أني أعرف أمك وعفتها لظننتك لغير أبيك ويحك أنزني الحرة فأنصرف عنها ثم تلطف لمعاودتها واستمالتها فقالت إما فجورا فلا ولكني إن ملكت يوما نفسي كنت لك قال فأن احتلت لأبي شافع حتى يصير أمرك بيدك أتختارين نفسك قالت نعم قال فخلا به يوما وقال يا أبا شافع ما أظن للنساء عندك طائلا ولا لك فيهن خير فقال كيف تظن ذاك يا ابن أخي وما خلق الله خلقا أشد م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1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عجاب أم شافع بي قال فهل لك أن تخاطرني عشرين من الابل على أن تخيرها نفسها فإن اختارنك فهي لك وإلا كانت لي قال انتظرني أعد إليك ثم أتى أم شافع فقص عليها أمره وما دعاه إليه فقالت يا أبا شافع أو تشك في حبي لك واختياري فرجع إليه وراهنه وأشهد بذلك على نفسه عدة من قومه ثم خيرها فاختارت نفسها فلما انقضت عدتها تزوجها الفتى فأنشد أبو شافع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ننت ولم تحـنـن أوان حـنـين                      وقلبت نحو الركب طرف حز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رى بيننا الواشون يا أم شـافـع                      ففاضت دما بعد الدموع شؤو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لم يكن منها الفراض محـلة                      ولم يمس يوما ملكها بـيمـي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أتبطنها حـلالا ولـم تـبـت                      معاصمها دون الوصاد تـلـي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ى ثم لم أملك سوابق عبـرتـي                      فواحسدا مـن أنـفـس وعـيو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يثقن بعدي امرؤ بمـلاطـف                      فما كل من لاطفـتـه بـأم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زادني الواشون يا أتم شـافـع                      بكم وتراخي الدار غير حـن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شوق الحمى أهل الحمى ويشوقني                      حمى بين أفخاذ وبـين بـطـون فراغ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ألف غين معجمة وآخره نو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راغ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اخره غين معجمة يجوز أن يكون جمع فرغ الدلاء وهو ما بين العراق وكل إناء عند العرب فراغ وفراغ</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اق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ألف قاف مكسورة والفرقد والفرقود ولد البقرة وفراق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عبة قرب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راقد من شق غيقة تدفع إلى وادي الصفراء وقال في موضع آ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راقد هضبة حمراء في الحرة بواد يقال له راه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ن لنا بالجزع فـوق فـراقـد                      أيادي سبا كالسحل بيضا سفورها ف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خفيف ثانيه وآخره نون لا أدري ما أصله لأني لم أجد في بابه إلا الخبز الفرني ومختبزه الفرن وف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سليم يقال له معدن فران به ناس كثيرة وهو منسوب إلى فران بن بلي بن عمرو بن الحاف بن قضاعة نزلت على بني سليم فدخلوا فيهم وصاروا منهم فكان يقال لهم بنو القين فلذلك قال خفاف بن ع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ى كان للقينين قين طمية                      وقين بلي معدن بفـران وقال حاتم بن رباب السل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حسب نجدا ما فران إلـيكـم                      لهنك في الدنيا بنجد لجاه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في كل عام يضربون وجوهكم                      على كل نهب وجهته الكوامل أراد إنك لجاهل إذ تحسب ماء فران نجدا وقصر ماء وهو ممدود ضرورة يحتل أن يكون ما زائدة وهو أجو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1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ا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ألف واو مفتوحة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من أعمال نسا بينها وبين دهستان وخوارز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خرج منها جماعة من أهل العلم ويقال لها رباط فراوة بناها عبد الله بن طاهر في خلافة المأمون وممن نسب إليها أبو نعيم محمد بن القاسم الفراوي صاحب الرباط بفراوة سمع حميد بن زنجوية وغيره روى عنه أبو إسحاق محمد بن يحيى وغيره وكان مجتهدا في العبادة، وأبو عبد الله محمد بن الفضل بن أحمد بن محمد بن أحمد الفراوي شيخ شيوخنا كان إماما متفننا مناظرا محدثا واعظا مكرما لأهل العلم سمع أبا عثمان إسماعيل بن عبد الرحمن الصابوني وأبا حفص عمر بن أحمد بن محمد بن مسرور وأبا بكر محمد بن القاسم الصفار وأبا إسحاق إبراهيم بن علي الشيرازي وأبا بكر أحمد بن الحسن البيهقي وأبا القاسم القشيري وأبا المعالي الجويني وخلقا كثيرا سواهم روى عنه شيخنا المؤيد بن محمد بن علي الطوسي وأبو أحمد عبد الوهاب بن علي بن سكينة بالإجازة وله مجالس في الوعظ والتذكير مجموعة ومات سنة </w:t>
      </w:r>
      <w:r>
        <w:rPr>
          <w:rFonts w:cs="Traditional Arabic" w:ascii="MS Sans Serif" w:hAnsi="MS Sans Serif"/>
          <w:sz w:val="40"/>
          <w:szCs w:val="40"/>
        </w:rPr>
        <w:t>50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 شوال بنيسابور ودفن عند قبر محمد بن إسحاق بن حربة وكان مولده سنة إحدى وستين أو أربعين وأربعمائة، ومنصور بن عبد المنعم بن عبد الله بن محمد بن الفضل الفراوي أبو القاسم بن أبي المعالي بن أبي البركات بن أبي عبد الله بن أبي مسعود النيسابوري أحد العدول المزكين من بيت مشهور بالرواية قدم منصور بغداد وحدث بها عن جده أبي البركات وعن جد أبيه أبي عبد الله الفراوي وعاد إلى بلده وروى هناك الكثير عن جد أبيه وعن وجيه بن طاهر الشحامي ومولده في شهر رمضان سنة </w:t>
      </w:r>
      <w:r>
        <w:rPr>
          <w:rFonts w:cs="Traditional Arabic" w:ascii="MS Sans Serif" w:hAnsi="MS Sans Serif"/>
          <w:sz w:val="40"/>
          <w:szCs w:val="40"/>
        </w:rPr>
        <w:t>52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توفي بنيسابور سنة </w:t>
      </w:r>
      <w:r>
        <w:rPr>
          <w:rFonts w:cs="Traditional Arabic" w:ascii="MS Sans Serif" w:hAnsi="MS Sans Serif"/>
          <w:sz w:val="40"/>
          <w:szCs w:val="40"/>
        </w:rPr>
        <w:t>60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ا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رساتيق همذان ذكر حاله فيما بعد في فر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اهي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ألف هاء ثم ياء مثناة من تحت ساكنة ونون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كسر أوله وقد فتحه بعضهم وثانيه مفتوح ثم باء موحدة ساكنة ور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بين جيحون وبخارى بينها وبين جيحون نحو الفرسخ وكان يعرف برباط طاهر بن علي، وقد خرج منها جماعة من العلماء والرواة، من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مد بن يونس الفربري راوية صحيح محمد بن إسماعيل البخاري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مع الجامع من البخاري سبعون ألفا لم يبق أحد منهم سوى الفربري، وروى أيضا عن علي بن خشرم المروزي روى عنه أبو زيد القاشاني وأبو محمد بن عبد الله بن أحمد بن حموية السرخسي وغيرهما ومات في ثالث شوال سنة </w:t>
      </w:r>
      <w:r>
        <w:rPr>
          <w:rFonts w:cs="Traditional Arabic" w:ascii="MS Sans Serif" w:hAnsi="MS Sans Serif"/>
          <w:sz w:val="40"/>
          <w:szCs w:val="40"/>
        </w:rPr>
        <w:t>32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ولده سنة </w:t>
      </w:r>
      <w:r>
        <w:rPr>
          <w:rFonts w:cs="Traditional Arabic" w:ascii="MS Sans Serif" w:hAnsi="MS Sans Serif"/>
          <w:sz w:val="40"/>
          <w:szCs w:val="40"/>
        </w:rPr>
        <w:t>23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حمد بن علي بن عبد العزيز بن إبراهيم الكرابيسي ثم الفربري أبو البشر المعروف بالصغير فقيه صالح سمع أبا محمد عبد الكريم بن زكرياء بن سعيد الحافظ وأبا نصر أحمد بن عبد الرحمن بن أحمد الريغذموني أجاز لأبي سعد وكانت ولادته في سنة </w:t>
      </w:r>
      <w:r>
        <w:rPr>
          <w:rFonts w:cs="Traditional Arabic" w:ascii="MS Sans Serif" w:hAnsi="MS Sans Serif"/>
          <w:sz w:val="40"/>
          <w:szCs w:val="40"/>
        </w:rPr>
        <w:t>47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توفي في أوائل سنة </w:t>
      </w:r>
      <w:r>
        <w:rPr>
          <w:rFonts w:cs="Traditional Arabic" w:ascii="MS Sans Serif" w:hAnsi="MS Sans Serif"/>
          <w:sz w:val="40"/>
          <w:szCs w:val="40"/>
        </w:rPr>
        <w:t>54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ربر فرب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عسق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الغنائم محمود بن الفضل بن حيدر بن مطر الفربياني المطري لقيه السلفي وسمع الحديث عليه وعلى 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يب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كور مصر لها ذكر في الفتوح</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ت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تاء مثناة من فوقها وآخره 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سمات الإبل الفرتاج ولم نجد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د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رتاج موضع في بلاد طيء ، وقال غيره فرتاج ماء لبني أس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يد الخيل الطائ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أن نصرا أصلحت ذات بينهـا                      لضجت رويدأ عن مطالبها عمرو</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كن نصرا أدمنت وتـخـاذلـت                      وقالوا عمرنا من محبتنا القـف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تمنعوا فرتاج فالعمر منـهـم                      فإن لهم ما بين جرثم فالغـفـر وقال الراعي المزني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قال الامد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دخلت هذه القصيدة في شعر الراعي النميري ليوافق ابن سليمان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زال يفتح أبوابا ويغلـقـهـا                      دوني وأفتح بابا بـعـد إرتـاج</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أضاء سراج دونه بـقـر                      حور العيون ملاح طرفها ساج</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كشرن للهو واللذات عن بـرد                      تكشف البرق عن ذي لجة داج</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ما نظرت دوني بأعـينـهـا                      عين الصريمة أو غزلان فرتاج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سيل في الثلبوت واد يقال له الرحبة فيه ماء لبني أسد يقال له فرتاج وأنشد لرجل من عذرة</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1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فرتاج من أرض الخليفين أرقـت                      جنوب ولا لاح السماك ولا النس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من دون مسراها الذي طرقت به                      شماريخ من ريان يروى بها الغف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غ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د الاروية والجمع أغفار وغف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تن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تاء مثناة من فوق ونون مفتوحة مقصور يقال للأمة فرتنى وفرتن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 بمرو الروذ، وكان أبو حازم قد حاصر فيه زهير بن ذؤيب العموي الذي يقال له هزار مرد والهزار مرد أيضا عمرو بن حفص المهلبي كان واليا على إفريق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ر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جيم وبعد الألف نون تثنية الفرج وهو ها هنا الثغر المخوف والجمع فروج سمى فرجآ، لأنه غير مسدود والفرج اسم يجمع سوآت الرجال والنساء والقبلان وما حواليهما كله فروج والفرج كل فرجة بين شيئين وكان يقال لخراسان وسجستان الفرج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آخره جيم جمع فرج مثل سقف وسقف ونذكر معناه في فرج بعد، وهي اسم مدينة بآخر أعمال 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جيم قد تقدم في الفرجان بعض اشتقاقه ونزيد ها هنا قول النضر بن شميل فرج الوادي ما بين عدوتيه وهو بطنه والفرج طريق بين أضاخ وضرية وعن جنبتية طخفة والرجام جبلان عن نصر، وفرج بيت الذهب هي مدينة الملتان كان المسلمون قد افتتحوها وبهم ضائقة فوجدوا في ذهبا كثيرا فاتسعوا به فسميت فرج بيت الذهب ل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أندلس تعرف بوادي الحجارة وهي بين الجوف والشرق من قرطبة ولها مدن بينها وبين طليط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يوب بن الحسين بن محمد بن أحمد بن عوف بن حميد بن تميم من أهل مدينة الفرج يكنى أبا سليمان ويعرف بابن الطويل رحل إلى المشرق فسمع من ابن أبي الموت ومن عبد الكريم بن أحمد بن شعيب الشيباني وعبد الواحد بن أحمد بن عبد الله بن مسلمة بن قتيبة وغيرهم واستقضاه الحكم المستنصر ببلده وكان أديبا حكيما قدم قرطبة وسمعت منه وتوفي سنة </w:t>
      </w:r>
      <w:r>
        <w:rPr>
          <w:rFonts w:cs="Traditional Arabic" w:ascii="MS Sans Serif" w:hAnsi="MS Sans Serif"/>
          <w:sz w:val="40"/>
          <w:szCs w:val="40"/>
        </w:rPr>
        <w:t>32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و </w:t>
      </w:r>
      <w:r>
        <w:rPr>
          <w:rFonts w:cs="Traditional Arabic" w:ascii="MS Sans Serif" w:hAnsi="MS Sans Serif"/>
          <w:sz w:val="40"/>
          <w:szCs w:val="40"/>
        </w:rPr>
        <w:t>38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ادي الحجارة وأنا يومئذ بالمشرق قاله ابن الفرض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ج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جيم والياء المثناة من تح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خش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سكون الخاء المعجمة والشين وألف مقص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خش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خاء المعجه والش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خوزديز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فتح ثم السكون وخاء معجمة وواو ساكنة وزاي ودال مكسورة وياء بعدها زاي مفتوحة وه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نسف على فرسخ منها، منها عمر بن محمد بن عبد الملك بن بنكي أبو حفص من مشيخه أبي المظفر السمعاني روى عنه عن أبي بكر محمد بن أحمد بن محمد البلدي بلد نسف ذكر بأكثر من ذا في بي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د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شهورة من نواحي همذان من ناحية جرا ويقال لها برا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ات بها طاهر بن محمد بن أبي الحسن أبو منصور الإمام الهمذاني حفيد عبد الرحمن الإمام في ربيع الآخر سنة </w:t>
      </w:r>
      <w:r>
        <w:rPr>
          <w:rFonts w:cs="Traditional Arabic" w:ascii="MS Sans Serif" w:hAnsi="MS Sans Serif"/>
          <w:sz w:val="40"/>
          <w:szCs w:val="40"/>
        </w:rPr>
        <w:t>42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حمل إلى همذان قاله شيرو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فاء وسكون ال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ن جبلين يقال لهما الفردان في ديار سليم بالحجاز وجاء في الشعر الفرد والفرد والفردان على الجم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د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دال مفتوحة واخرى بعد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ثم دال مهملة علم مرت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د بطن إياد من ديار يربوع بن حنظلة كانت به وقعة كنا ضبطه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د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فتح الدال المهملة وواو ساكنة وسين مهملة تقدم اشتقاقه في الفراديس، وهو اسم روضة دون 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يرا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ردوس فغلول اسم روضة دون اليمامة، وفردوس الإياد في بلاد بني يربوع وهي الأولى فيما أحس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الك بن نو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د عليهم سرحهم حول دارهم                      ضراب ولم يستأنف المتوح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ول بفردوس الإياد وأقبلـت                      سراة بني البرشاء لما تأبـدوا وقال مضرس بن ربعي وذكر فردوس إي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لحقناهم قـرأنـا عـلـيهـم                      تحية موسـى ربـه إذ يجـاور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لن على الفردوس أول مشرب                      أجل جير إن كانت أبيحت دعائره</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2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ما الأصيل الحلم منـا فـزاجـر                      خفافا جلالا أو مشيرا فـذاعـر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ما بغاة اللهو مـنـا ومـنـهـم                      مع الربرب البالي الحسان محاجر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رأينا بعض من كان مـنـهـم                      أذى القول مخبوءا لنا وهو آخـر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رفنا ولم نملك دموعا كـأنـهـا                      بوادي جمان بـين أيد تـنـاثـر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لقت عصا التسيار عنها وخيمـت                      بأرجاء عذب الماء بيض حفـائره وباب الفرد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د أبواب دار الخلافة ببغداد، وقال أبو عبيد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ردوس ماء لبني تميم عن يمين طريق الحاج من الكوفة منها فلاة إلى فلج إلى اليمامة وإليه يض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بيط الفردوس الذي ينسب إليه يوم الغبيط من أيام العرب، وقلعة الفردوس من أعمال قزوين مشهو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دال مهملة تأنيث الفرد وهو ما كان وحده ورواه نصر بالقاف وفتح الراء والله أعلم، وهو اسم جبل بالبادية سمى بذلك لانفراده عن الجبال، والفردة ماء بالثلبوت لبني نعامة، وقال الراعي النمي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جبت من السارين والريح قرة                      إلى ضوء نار بين فردة فالرح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ضوء نار يشتوي القد أهلها                      وقد يكرم الأضياف والقد يشتوى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ردة جبل في ديار طيىء يقال له فردة الشموس وقيل ماء لجرم في ديار طيء هناك قبر زيد الخ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ة قفل زيد الخيل من عند رسول الله صلى الله عليه وسلم ومن معه قال إني قد أثرت في هذا الحي من قيس اثارا ولست أشك في قتالهم إياي إن مررت بهم وأنا أعطي الله عهدا ألا أقاتل مسلما أبدا فتنكبوا عن أرضهم وأخذوا به على ناحية من طريق طيء حتى انتهوا إلى فردة وهو ماء من مياه جرم فأخذته الحمى فمكث ثلاثا ثم مات، وقال قبل مو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طلع صحبي المشارق غدوة                      وأترك في بيت بفردة منج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له ما بين القفيل فطابة                      أما دون أزمام فما فوق منش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نالك إني لو مرضت لعادني                      عوائد من لم يشف منهن يجه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يت اللواتي عدنني لم يعدنني                      وليت اللواتي غبن عني عودي كذا ذكر جماعة من أهل اللغة ووجدت بخط ابن الف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قيدا في غير موضع قردة بالقاف، وقال الواق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و القردة من أرض نجد، وقال ابن إسح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سرية زيد بن حارثة الذي بعثه النبي صلى الله عليه وسلم فيها حين أصابت عير قريش وفيها أبو سفيان بن حرب على الفردة ماء من مياه نجد كذا ضبطه ابن الفرات بفتح الفاء وكسر الراء، وقال غير ابن إسح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وضع بين المدينة والشام، وقال موسى بن عق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غزوة زيد بن حارثة بثنية القردة كذا ضبطه أبو نعيم بالقاف قال وهذا الباب فيه نظر إلى الان لم يتحقق فيه شيء</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د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أبي صخر الهذلي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الديار تلوح كالوشـم                      بالجابتين فروضة الحز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رملتي فردى فذي عشر                      فالبيض فالبردان فالرقم الفرد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اة بعيدة في قول طر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غودر بالفردين أرض بطية                      مسيرة شهر دائب لا يواكلة فزز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فتحه ثم زاي وآخره ذال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زاميث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زاي بعد الألف ميم مكسورة وياء متأخرة وثاء مثلثة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رز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من نواحي معرة النعمان في العلاة والعلاة كورة من كورها، والفرزل أيضا من قرى بقاع بعلبك كبيرة نزهة في لحف جبلها الغربي فيها الزبيب الجوزاني ويعمل بها الملبن المسمى بجلد الفرس وهو من خصائصها وبها قوم يعرفون ببني رجاء وهم روساؤها معروفون بالكرم واقراء الضيوف والتجمل الظاهر في الملبس والمأكل والمشرب والمرك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ز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الزاي وال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هر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ر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فصي بحد الحفيرة ب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يقال له المرقب ثم تمضي في فلاة حتى تفضي إلى الفرزة وبحذائها شناخيب من العارض يقال لها أسنان بلا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ز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كرمان ثم من قرى خن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2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ز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كسر الزاي وياء ساكنة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قلعة على باب الكرج بين همذان وأصب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الراء والسين مهملة في أرض 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بثينة القرمي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بلغ يمـانـينـا بـأنـا                      جدعنا آنف الحدرات أم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كناهم ولا نرثي علـيهـم                      كأن جلودهم طليت بور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علوهم بنصل السيف ضربا                      وقلت لعلهم أصحاب فرس فرس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سين مهملة وبعد الألف باء موحدة واخره ذ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آخره نون بلفظ جمع فا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إفريقية نحو المغ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صبهان وقاله السلفي بضم الفاء، وقد نسب إليها قوم من أهل الحد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أبو الحجاج يوسف بن إبراهيم بن شيث بن يزيد مولى بني أسد قريش كما يحفظ فتاوى أبي مسعود الرازي سمع من أبي نعيم وغيره، وأبو الحسن علي بن عمر بن عبد العزيز بن عمران الفرساني حدث عنه ابن مردوية في تاريخه ، وأبو إسحاق إبراهيم بن أيوب الفرساني العنبري من أهل أصبهان يروي عن الثوري والمبارك بن فضالة وغيرهما روى عنه عبد الله بن داود وكان عابدا، وبذال بن سعد بن خالد بن محمد بن أيوب أبو محمد الفرساني روى عن محمد بن بكير الحضرمي حدث عنه عبد الله بن عدي الجرجاني وذكر أنه سمع منه ببغد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تحريك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فرسان ويقال سواحل فر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ل عنق من البحر إلى حضرموت وناحية أبين وعدن ودهلك فاستطار ذلك العنق وطعن في تهائم اليمن في بلاد فرسان والحكم بن سعد العشيرة وكل ذلك يقال له سواحل فر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 فرسان منهم من ينتسب إلى كنانة ومنهم من ينتسب إلى تغلب، وقال ابن الحائك من جزائر اليمن جزائر فرسان وفرسان قبيلة من تغلب كانوا قديما نصارى ولهم في جزائر فرسان كنائس قد خربت وفيهم بأس وقد تحاربهم بنو مجيد ويحملون التجار إلى بلد الحبش ولهم في السنة سفرة وينضم إليهم كثير من الناس ونساب حمير يقولون إنهم من حم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فاء وقيل بكسرها وال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ين المدينة وديار طيء على طريق خيبر بين ضرغد وأ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آخره سين مهملة وهو في لغة العرب ضرب من النبات واختلفت الأعراب فيه، فقال أبو المكارم بضم الميم هو القضقاض وقال غيره هو الشرشر وقال آ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حبن وقال قوم هو البروق والف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ناحية عدنة على مسيرة يوم من النقرة لبني مرة بن عوف بن كعب وحكى الأديبي أن قصر الفرس أحد قصور الحيرة الأرب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ش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شين معجمة وباء موحدة بعد الألف وواو ساكنة وراء وعامة تلك البلاد يقولون برشاو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وولاية واسعة من أعمال لهاور بينها وبين غرنة لها ذكر في الأخب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ر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شين معجمة والفرش يأتي في كلامهم على معان الفرش من فرشت الفراش معلوم والفرش الزرع إذا صار بثلاث ورقات أو كثر والفرش اتساع في رجل البعير وهو مدح فإذا كثر فهو عقل وهو ذم والفرش صغار الإبل في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الأنعام حمولة وفرشأ  وقال بعض أهل التفسير والبقر والغنم أيضا من الفرش، والفرش أيضا واد بين غميس الحمائم وملل وفرش وصخيرات الحمام كلها منازل نزلها رسول الله صلى الله عليه وسلم حين سار إلى بدر وملل واد ينحدر من ورقان جبل مزينة حتى يصب في الفرش فرش سويقة وهو متبدى بني حسن بن علي بن أبي طالب وبني جعفر بن أبي طالب ثم ينحدر من الفرش حتى يصب في إضم ثم يفرغ في البحر، وفرش الجبا موضع في الحجاز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هاجك برق آخر الليل وأصب                      تضمنه فرش الجبا فالمسارب حدث الزبير بن بكار وغير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محمد بن بشير الخارجي من بني خارجة بن عدوان منقطعأ إلى أبي عبيدة بن عبد الله بن زمعة بن الأسود بن المطلب بن عبد العزى جد ولد عبد الله بن الحسن بن الحسن بن علي بن أبي طالب رضي الله عنهم من جهة أمهم هند بنت أبي عبيدة وكان إليه محسنا وبه بارا قد كفاه عياله وفرغ عن طلب المعيشة باله فمات أبو عبيدة</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2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ن ينزل الفرش من ملل فجزعت ابنته هند أم ولد عبد الله بن الحسن جزعا شديدا فكلم عبدالله بن الحسن الخارجي في أن يدخل إليها فيعزيها ويونسها عن أبيها فدخل معه إليها فلما وقعت عينه عليها صاح بأعلى صو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ومي اضربي عينيك يا هند لن تري                      أبا مثله تسمو إلـيه الـمـفـاخ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نت إذا فاخرت أسـمـيت والـدا                      يزين كمـا زان الـيدين الأسـا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تعولـيه تـشـف يوم عـويلـه                      غليلك أو يعذرك في القـوم عـاذ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حزنك ليلات طوال وقد مـضـت                      بذي الفرش ليلات السرور القصائ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قاك ربا يغفـر الـذنـب رحـمة                      إذا بليت يوم الحسـاب الـسـرائ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عـلـم الإخـوان أن بـنـاتـه                      صوادق إذ ينـدبـنـه وقـواص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ابن زاد الركب لم يمس لـيلة                      قفا صفر لم يقرب الفرش صاف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يها الناعي ابـن زينـب غـدوة                      نعيت فتى دارت عـلـيه الـدوائ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ي لقد أمسى قرى الضيف عاتما                      بذي الفرش لما غيبتك المـقـاب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شرقـوا نـادوا صـداك ودونـه                      من البعد أنفاس الصدور الزوافـ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مت هند فصكت وجهها وعينها وصاحت بويلها وحزنها والخارجي يصيح معها حتى لقيا جهدا فقال له عبد الله بن الحسن ألهذا دعوتك ويحك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ظننت أني أعزيها عن أبي عبيدة والله ما يسليني عنه أحد ولا لي عزاء عنه فكيف يسليها عنه من ليس يسلو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شو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شين معجمة مفتوحة وواو ساكنة وط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على شاطىء غربي النيل من الصع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رض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ضاد معجمة، وقد تقدم اشتقاقه في فر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بحرين لبني عامر بن الحارث بن القيس يكثر بها التعضوض نوع من الت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حمد بن هبة الله بن محمد بن أحمد بن سلم الفرضي أبو عبد الله المقرىء كان من أهل البصرة سكن دسكرة نهر الملك وتولى الخطابة بها إلى حين وفاته قرأ القرآن على أبي ياسر الحمامي والحسن بن محمد الملأح وثابت بن بندار وسمع من أبي الحسن علي بن قريش وروى عنهم وكان الناس يخرجوا إليه ويسمعون منه فكتب عنه جماعة منهم المبارك بن كامل وإبراهيم بن محمود الشعار وأحمد بن طارق وعبد العزيز بن الأخض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ضة نع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شط الف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بأم ولد لتبع ذي معاهر وهو حسان بن تبع أسعد أبي كرب الحميري يقال له نعم وكان أنزلها على الفرضة وبنى لها بها قصرا فسميت ب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ط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طاء والسين ال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واد 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حمد بن أبي الفضل بن علي أبو العباس المقرىء الضرير الفرطسي سمع أبا الغنائم محمد بن علي بن ميمون النرسي وأبا غالب أحمد بن الحسن بن البناء وأبا الفضل محمد بن ناصر وغيرهم سمع منه أبو المحاسن عمر بن علي الدمشقي وعبد العزيز بن الأخض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طس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مصر قرب الإسكند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طاء مهملة والفرط العجلة والفرط اليوم بين اليومين وفر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تهامة الحجاز قال غاسل بن غزية الجربي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 أميمة لا طـيف ألـم بـنـا                      بجانب الفرع والأعداء قد رقـد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رت من الفرط أو من رملتين فلم                      ينشب بها جانبا نعمان فالـنـجـد وقيل الفرط طريق بتهامة، وقال عبد مناف بن ربع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لكم والفرط لا تقربونه                      وقد خلته أدنى مآب لقافل فر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هما والطاء المهملة والفرط الجبل الصغير وجمعه أفر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آكام شبيهات بالجبال، وفرط موضع بعي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رط طرف العارض عارض اليمامة حيث انقطع في رمل الجزء وأنشد أبو زياد لوكلة الجرمي في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أل مجاور جزم هل جنيت لهم                      جرما يفرق بين الجزء والخلـط</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علوت بجزار لـه لـجـب                      يعلو المخارم بين السهل والفرط</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تركت نساء الحي مـعـولة                      في عرصة الدار يستوقدن بالغبط</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2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ذا كله عن أبي زي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ع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علان بالضم من الفرع وهو من كل شيء أعلاه وهو جبل من ذي خشب يتبدى إليه الن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أناسأ لم يحـلـوا بـتـلـعة                      فيسموا ومغناهم من الدار بلق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مرر عليها فرط عامين قد خلت                      وللوحش فيها مستراد ومـرت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علتها الشمس ظل حمامهـا                      على مستقلات الغضا يتفـج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ها بأجزاع المقـاريب دمـنة                      وبالسفح من فرعان آل مصـر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غاني ديار لا تـزال كـأنـهـا                      بأفنية الشطآن ريط مـضـلـع الف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آخره عين مهملة هو جمع إما للفرع مثل سقف وسقف وهو المال الطائل المعد وإما جمع الفارع مثل بازل وبزل وهو العالي من كل شيء الحسن وإما جمع الفرع بالتحريك مثل فلك وفلك كانت الجاهلية إذا تمت إبل أحدهم مائة قدم منها بكرا فنحره لصنمه فذلك الفرع والفرع أيضا طول الشعر والف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الربذة عن يسار السقيا بينها وبين المدينة ثمانية برد على طريق مكة وقيل أربع ليال بها منبر ونخل ومياه كثيرة وهي قرية غناء كبيرة وهي لقريش الأنصار ومزينة وبين الفرع والمريسيع ساعة من النهار وهي كالكورة وفيها عدة قرى ومنابر ومساجد لرسول الله صلى الله عليه وسلم قال ابن الفق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ما أعراض المدينة فأضخمها الفرع وبه منزل الوالي وبه مسجد صلى به النبي صلى الله عليه وسلم وقال السهي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بضمتين قار ويقال هي أول قرية مارت إسماعيل وأمه التمر بمكة وهي من ناحية المدينة وفيها عينان يقال لهما الربض والنجف تسقيان عشرين ألف نخ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عين مهملة وهو أعلى الشيء وهو المال الطائل أيضا وذو الف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طول جبل بأجإ وأوسطه،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رع موضع من وراء الفر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آخره عين مهملة والفرع كثرة الشعر كأنه لعشبه سمي بذلك، وهو موضع بين الكوفة والب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سو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ق العـين خـيال لـم يدع                      من سليمى ففؤادي منتـز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 أهلي حيث لا أطلبـهـا                      جانب الحصن وحلت بالفرع و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حتلت الغمر فالجدين فالفرعا الفر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عين مهملة والفرعة جلدة تزاد في القرية اذا لم تكن وفراء تامة، والفرعة قرية لبولان في أجإ وما أظنه أريد به إلا الفرع بمعنى العلو وإنما أنث لتأنيث الق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غ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يمن من مخلاف ز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2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زغ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غين معجمة وبعد الألف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وكورة واسعة بما وراء النهر متاخمة لبلاد تركستان في زاوية من ناحية هيطل من جهة مطلع الشمس على يمين القاصد لبلاد الترك كثيرة الخير واسعة الرستاق يقال كان بها أربعون منبرا بينها وبين سمرقند خمسون فرسخا ومن ولايتها خجن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طليم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فرغانة طولها مائة وثلاث وعشرون درجة وهي في الإقليم السادس تحت إحدى وعشرين درجة من السرطان يقابلها مثلها من الجدي بيت ملكها مثلها من الحمل بيت عاقبتها مثلها من الميزان بيت حياتها وبيت حياة العالم برج الثور تسع درجات منه وطالعها الحوت، وبفرغانة في الجبال الممتدة بين الترك وبينها من الأعناب والجوز والنعاح وسائر الفواكه والورد والبنفسج وأنواع الرياحين مباح ذلك كله لا مالك له ولا مانع يمنع الاخذ منه وكذلك في جبالها وجبال كثيرة مما وراء النهر الفستق المباح ما ليس ببلد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ا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رغانة اسم الإقليم وهو عريض موضوع على سعة مدنها وقراها وقصبتها أخسيكث وليس بما وراء النهر أكثر من قرى فرغانة وربما بلغ حد القرية مرحلة لكثرة أهلها وانتشار مواشيهم وزروعهم، وممن ينسب إلى فرغانة حاجب بن مالك بن اركين أبو العباس التركي الفرغاني سكن دمشق وحدث بها عن أحمد بن إبراهيم بن فيل البالسي وأحمد بن حمدون وعمرو بن علي وعلي بن حرب وأبي حاتم الرازي وهلال بن العلاء وغيرهم كثيرين روى عنه أبو سعيد بن الأعرابي ويوسف بن القاسم الميانجي وأبو بكر بن أبي دجانة وجماعة وافرة سواهم أئمة نحو أبي أحمد بن عدي وأبي القاسم الطبراني قال الدارقط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ليس به بأس مات بدمشق سنة </w:t>
      </w:r>
      <w:r>
        <w:rPr>
          <w:rFonts w:cs="Traditional Arabic" w:ascii="MS Sans Serif" w:hAnsi="MS Sans Serif"/>
          <w:sz w:val="40"/>
          <w:szCs w:val="40"/>
        </w:rPr>
        <w:t>30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ه أبو نعيم الحافظ، وفي كتاب ابن الفقيه كان أنوشروان بناها ونقل إليها من كل أهل بيت واحدا وسماها أزهر خانة أي من كل بيت، ويقال فرغ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فا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الفتح محمد بن إسماعيل الفارسي الفرغاني دخل نيسابور وسمع من أبي يعلى المهلبي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حتري يصف شع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شعري سار في كل بـلـد                      واشتهى رقـتـه كـل أح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هل فرغانة قد غـنـوا بـه                      وقرى السوس وألطا وسـد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رى طنجة والسوس الـتـي                      بمغيب الشمس شعري قد ورد الفرغ</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غين معجمة والفرغ مفرغ الدلو وهو ما بين العراقي، وفرغ القبة وفرغ الح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ان لتميم بين الشقيق وأود وخفاف وفيها ذئاب تأكل الن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غلي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ضم أوله وسكون ثانيه وغين معجمة مضمومة ولام مكسورة وياء ساكنة وطاء مهملة، قرية من نواحي شقورة بالأندلس، منها أبو الحسن علي بن سليمان المرادي الشقوري الفرغليطي الفقيه الشافعي الحافظ رحل إلى خراسان سنة </w:t>
      </w:r>
      <w:r>
        <w:rPr>
          <w:rFonts w:cs="Traditional Arabic" w:ascii="MS Sans Serif" w:hAnsi="MS Sans Serif"/>
          <w:sz w:val="40"/>
          <w:szCs w:val="40"/>
        </w:rPr>
        <w:t>52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قام بها مدة وتفقه على محمد بن يحيى الخبري وسمع بها الحديث الكثير عن أبي عبد الله الفراوي وأبي محمد السيدي وأبي المظفر القشيري وأبي القاسم الشحامي وأبي المعالي القاري وغيرهم وكتب الكثير بخطه وصحب الشيخ أبا عبد الرحمن الأكاف الزاهد وتأدب بأدبه ثم رجع إلى، العراق وحج ثم عاد إلى دمشق وأقام بها يسيرا ثم ندب إلى التدريس بحماة فمضى إليها ثم عاد إلى دمشق وأقام بها يسيرأ ثم ندب إلى التدريس بحلب فتوجه إليها وأقام بها مدة يدرس في مدرسة ابن العجمي إلى أن أدركه أجله وكان متعيشا صلبا في السنه ومات بحلب في سابع ذي الحجة سنة </w:t>
      </w:r>
      <w:r>
        <w:rPr>
          <w:rFonts w:cs="Traditional Arabic" w:ascii="MS Sans Serif" w:hAnsi="MS Sans Serif"/>
          <w:sz w:val="40"/>
          <w:szCs w:val="40"/>
        </w:rPr>
        <w:t>544</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2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غ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فتح ثم السكون وغين معجمة وواو ساكنة ولام، من قرى دهستان، منها عمر بن محمد بن الحسن بن علي بن إبراهيم الفرغولي الدهستاني الجرجاني الأديب أبو حفص ولد بدهستان ونشأ بجرجان مدة وسكن نيسابور مدة ثم انتقل عنها إلى مرو وتوطنها إلى أن مات بها وكان أديبا فاضلا متكلما عالما باللغة والنحو صحب الأئمة وكان كثير المحفوظ من الحكايات في نكت المشايخ وسيرهم والأشعار المليحة سمع الحديث ببلاده غالبا فأفاده عمر بن أبي الحسن الرواسي الحافظ وسمع بنفسه بنيسابور وسائر بلاد خراسان وكانت له ثروة حسنة وكفاية وكان يحتاط في أداء الزكاة ويبالغ في إكرام أهل الرباط وسمع بدهستان أبا أحمد عبد الحكيم بن محمد بن أحمد بن محمد بن الحسين الخياط الإسفراييني الواعظ صاحب عبد الرحمن السلمي وبجرجان أبا القاسم إسماعيل بن مسعدة الإسماعيلي وابن عمه أبا نصر أحمد بن المبشر بن إسماعيل الإسماعيلي وأبا تميم كامل بن إبراهيم الخندقي وأبا القاسم إبراهيم بن عثمان بن إبراهيم الخلالي وبنيسابور أبا الحسين أحمد بن عبد الرحمن الكناني المقري وأبا القاسم إسماعيل بن زاهر النوقاني وطاهر بن محمد الشخامي وموسى بن عمران الأنصاري وعثمان بن المحمى وأحمد بن خلف الشيرازي وأبا بكر محمد بن إسماعيل التفليسي سمع منه أبو سعد وأبو القاسم الدمشقي وكان مولده في سادس عشر شعبان سنة </w:t>
      </w:r>
      <w:r>
        <w:rPr>
          <w:rFonts w:cs="Traditional Arabic" w:ascii="MS Sans Serif" w:hAnsi="MS Sans Serif"/>
          <w:sz w:val="40"/>
          <w:szCs w:val="40"/>
        </w:rPr>
        <w:t>45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ات بمرو في جمادى الآخرة فرفق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رمية، منها الحسن بن الحسن الشحام أبو علي الأرموي الفرفقاباذي قدم بنيسابور وحدث عن أبي بكر محمد بن علي الفرفقاباذي من مشايخ ناحيته ذكره في السيا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ق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قاف وباء موحدة، موضع، قال الف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زهير الفرقبي من أهل القران، و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رفبية ثياب بيض من كتان والقرقبية ك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ق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ثم قاف مفتوحة ودال وهو ولد البقرة، اسم موضع ب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ق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قاف مضمومة وصاد مهملة، حصن من أعمال دانية بالأندلس، ينسب إليها الأكسية الفرقص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ق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ضم القاف وسكون اللام وسين مهملة عجمي ، اسم ماء قرب سلمية ب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ق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يروى بالكسر ثم السكون والقاف بلفظ تثنية فرق ذات فرق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ضبة بين البصرة والكوفة لبني أسد وهو جبل متفرق مثل سنام الفالج، قال ع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اكس فثعيلـبـات                      فذات فرقين فالقليب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و فرقين علم بشمالي قط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ر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ثانيه وتشديد الكاف واخره نون، 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ركان وضبطه بالكسر، أرض واسعة وحكى عن غيره بأ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ركان بضمتين وتشديد الكاف قيده هكذا، موضع وهو من أبنية سيبو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سكون ثانيه والكاف وبعض يفتح الراء من قرى أصبهان ونسبوا إليها بسكون الراء، أبا النجم بدر بن دلف بن يوسف الفركي سمع من أبي نص الكسار حدث عنه أبو طاهر السلفي الحافظ ومات سنة </w:t>
      </w:r>
      <w:r>
        <w:rPr>
          <w:rFonts w:cs="Traditional Arabic" w:ascii="MS Sans Serif" w:hAnsi="MS Sans Serif"/>
          <w:sz w:val="40"/>
          <w:szCs w:val="40"/>
        </w:rPr>
        <w:t>50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رك قرية من قرى الد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تعرف الدار بأعلى ذي فرك الف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ثم الكاف، قرية كانت قرب كلواذى ذكرها أبو نواس في شعر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ين ودعنا يحيى لرحـلـتـه                      وخلف الفرك واستعلى لكلواذى وينسب إلى الفرك محفوظ بن إبراهيم الفركي حدث عن سلام بن سليمان المدائني روى عنه أبو عيسى الختلى موسى بن موسى يعرف بالش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ر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قصر في الإقليم الثالث طولها من جهة المغرب أربع وخمسون درجه وأربعون دقيقة وعرضها إحدى وثلاثون درجة ونصف، وهم اسم عجمي أحسبه يونانيا ويشركه من العربية وقد يمد إن الفرم شيء تعالج به المرأة قبلها ليضيق ومنه يقال</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2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ابن المستقرمة بعجم الزبيب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خرق التي تستد بها إذا حاضت وأفرنت الحوض ملأته في لغة هذيل، قال أبو بكر محمد بن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رما، مدينة على الساحل من ناحية مصر، ينسب إليها أبو علي الحسين بن محمد بن هارون بن يحيى بن يزيد الفرمي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نه من موالي شرحبيل بن حسنة حدث عن أحمد بن داود المكي ويحيى بن أيوب العلأف مات في سنة </w:t>
      </w:r>
      <w:r>
        <w:rPr>
          <w:rFonts w:cs="Traditional Arabic" w:ascii="MS Sans Serif" w:hAnsi="MS Sans Serif"/>
          <w:sz w:val="40"/>
          <w:szCs w:val="40"/>
        </w:rPr>
        <w:t>334</w:t>
      </w:r>
      <w:r>
        <w:rPr>
          <w:rFonts w:ascii="MS Sans Serif" w:hAnsi="MS Sans Serif" w:cs="Traditional Arabic"/>
          <w:sz w:val="40"/>
          <w:sz w:val="40"/>
          <w:szCs w:val="40"/>
          <w:rtl w:val="true"/>
        </w:rPr>
        <w:t>، وقال الحسن بن محمد المه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الفرما فحصن على ضفة البحر لطيف لكنه فاسد الهواء وخمه لأنه من كل جهة حوله سباخ تتوحل فلا تكاد تنضب صيفا ولا شتاء وليس بها زرع ولا ماء يشرب إلا ماء المطر فإنه يخزن في الجباب ويخزنون أيضا ماء النيل يحمل إليهم في المراكب من تنيس وبظاهرها في الرمل ماء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ذيب ومياه غيره في آبار بعيدة الرشاء وملحة تنزل عليها القوافل والعساكر وأهلها نحاف الأجسام متغيرو الألوان وهم من القبط وبعضهم من العرب من بني جرى وسائر جذام وأكثر متاجرهم في النوى والشعير والعلف لكثرة اجتياز القوافل بهم ولهم بظاهر مدينتهم نخل كثير له رطب فائق وتمر حسن يجهز إلى كل بل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هل السير كان الفرما والإسكندر أخوين بنى كل واحد مدينة فقال الإسكند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بنيت مدينة إلى الله فقيرة عن الناس غنية فبقيت بهجتها ونضرتها إلى اليوم وقال الفر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بنيت مدينة إلى الناس فقيرة وعن الله غنية فلا يمر يوم إلا وفيها شي ينهدم حتى إنه في زماننا هذا لا يعرف أحد أثر بنائها لأنها خربت وسفت عليها الرمال، وهي مدينة قديمة بين العريش والفسطاط قرب قطية وشرقي تنيس على ساحل البحر على يمين القاصد لمصر وبينها وبين بحر القلزم المتصل ببحر الهند أربعة أيام وهو أقرب موضع بين البحرين بحر المغرب وبحر المشرق وهي كثيرة العجائب غريبة الاثار ذكر أهل مصر أنه كان فيها طريق إلى جزيرة قبرس في البر فغلب عليها ماء البحر وكان بها مقطع الرخام الأبلق فغلب عليه البحر أيضا وكان مقطع الرخام الأبيض بلوينة غربي الإسكندرية وقال ابن قد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أحمد بن المدبر قد أراد هدم أبواب الفرما وكانت من حجارة شرقي حصن الفرص نخرج أهل الفرما ومنعوه من ذلك و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هذه الأبواب التي ذكرت في كتاب الله قال يعقوب لب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بني لا تدخلوا من باب واحد وادخلوا من أبواب متفرفة  يوسف</w:t>
      </w:r>
      <w:r>
        <w:rPr>
          <w:rFonts w:cs="Traditional Arabic" w:ascii="MS Sans Serif" w:hAnsi="MS Sans Serif"/>
          <w:sz w:val="40"/>
          <w:szCs w:val="40"/>
          <w:rtl w:val="true"/>
        </w:rPr>
        <w:t xml:space="preserve">: </w:t>
      </w:r>
      <w:r>
        <w:rPr>
          <w:rFonts w:cs="Traditional Arabic" w:ascii="MS Sans Serif" w:hAnsi="MS Sans Serif"/>
          <w:sz w:val="40"/>
          <w:szCs w:val="40"/>
        </w:rPr>
        <w:t>67</w:t>
      </w:r>
      <w:r>
        <w:rPr>
          <w:rFonts w:ascii="MS Sans Serif" w:hAnsi="MS Sans Serif" w:cs="Traditional Arabic"/>
          <w:sz w:val="40"/>
          <w:sz w:val="40"/>
          <w:szCs w:val="40"/>
          <w:rtl w:val="true"/>
        </w:rPr>
        <w:t xml:space="preserve">، فتركها ونخلها كان من العجب فإنه كان يتمر حين ينقطع البسر والرطب من سائر البلدان فانه يبتدىء حين يأتي كوانين فلا ينقطع أربعة أشهر حتى يجيء البلح في الربيع في غيرها من البلاد ولا يوجد هذا بالبصرة ولا غيرها ويكون في بسرها ما تزن البسرة قريبا من عشرين درهما ويكون منه ما يقارب أن يكون فترا وفتحها عمرو بن العاص عنوة في سنة </w:t>
      </w:r>
      <w:r>
        <w:rPr>
          <w:rFonts w:cs="Traditional Arabic" w:ascii="MS Sans Serif" w:hAnsi="MS Sans Serif"/>
          <w:sz w:val="40"/>
          <w:szCs w:val="40"/>
        </w:rPr>
        <w:t>1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يام عمر بن الخطاب رضي الله عنه وقد ذكرها أبو نواس في قصيدته التي مدح فيها الخطيب،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صبحن قد فوزن عن نهر فطرس                      وهن عن البيت المـقـدس ز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والب بالركبـان غـزة هـاشـم                      وبالفرما من حاجـهـن شـق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أتت فسطاط مصر أجـارهـا                      على ركبهـا ألا تـزال مـج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من القوم بسـام كـأن جـبـينـه                      سنا الصبح يسري ضوؤه فـينـير وينسب إليها أبو علي الحسين بن محمد بن هارون بن يحيى الفرمي حدث عن أحمد بن داود المكي وكان ثقة توفي سنة </w:t>
      </w:r>
      <w:r>
        <w:rPr>
          <w:rFonts w:cs="Traditional Arabic" w:ascii="MS Sans Serif" w:hAnsi="MS Sans Serif"/>
          <w:sz w:val="40"/>
          <w:szCs w:val="40"/>
        </w:rPr>
        <w:t>33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ذي القع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ميش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لا أدري أين هي وما أظنها إلا فارسية، منها أبو عبد الله محمد بن أحمد بن الحسين الفرميشكاني الفقيه الأديب نزيل البيضاء سمع منه أبو مسعود كوتاه عبد الجليل بن محمد بن عبد الواحد الأصبهاني البيضاوي المنتقى من أسماء القرى روى له عن أبي الحسن محمد بن منصور بن محمد بن عمر الشيراز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مانيرد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طريق هراة خربت وبقيت آثارها على رأس جبل هنا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ناي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راء الساكنة نون وبعد الألف الأولى باء موحدة وآخره ذال، قرية كبيرة عامرة بينها وبين مرو خمسة فراس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ند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فتح ثم نون ودال بعدها ألف ثم باء موحدة وآخره ذال قرية على باب نيساب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2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ن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ثانيه ثم نون ساكنة بعدها دال وآخره ذال، 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جبل بناحبة الدهناء وبحذائه جبل آخر يقال ل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رنداذان، قال ذو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نفي الطوارف عنه دعصتا بقر                      ويافع من فرنداذين ملـمـوم وق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طوار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عني العيون الواحدة طار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اف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أشرف من الرمل، وملموم، مدار مجموع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دعصتان تحجبان عن الظبي الأبصار وقد أفرده رؤبة بن العجاج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فرنداذ له أمطي الأمط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جر ، قال معمر بن المثن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حضرت ذا الرمة الوفا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ن تريدون أن تدفنوني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ين ندفنك إلا في بطن من بطون الأرض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مثلي لا يدفن في البطون والوهاد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ما نصنع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ن أنتم عن الفرنداذي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حملنا الشوك والشجر إلى فرنداذين فحفرنا له في أعلاه وزبرناه بالشوك والشجر فأنت إذا رأيت موضع قبره رأيته من مسيرة ثلاث في أعلا فرنداذين وهما رملان بالدهناء مرتفعان جد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نك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تين وسكون النون وفتح الكاف ودال مهملة، قرية قريبة من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هذيل روى أبو عمرو الثسيباني لأهبان بن لغط الدؤ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بلغ لديك بنـي قـريم                      م غلغلة يجيء بها الخب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إن حب غانية عنانـي                      ولكن رجل فرنة يوم صير وروى غيره رجل را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نيفث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كسر النون وياء ساكنة ثم فاء مفتوحة وثاء مثلثة وآخره نون، قرية من قرى خوار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و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آخره تاء، موضع ب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وا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بعد الألف جيم وآخره نون، قرية 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آخره نون، بليدة قريبة من غزنة، ينسب إليها أبو وهب منبه بن محمد بن أحمد بن المخلص الفرواني الواعظ كان زاهدا سمع أبا حامد محمد بن أحمد الشجاعي روى عنه أبو الفتح محمد بن محمد بن إبراهيم القهستاني وحدث عنه بحلب أبو بكر محمد بن الحسن الغزنوي وغيرهما وتوفي في حدود سنة </w:t>
      </w:r>
      <w:r>
        <w:rPr>
          <w:rFonts w:cs="Traditional Arabic" w:ascii="MS Sans Serif" w:hAnsi="MS Sans Serif"/>
          <w:sz w:val="40"/>
          <w:szCs w:val="40"/>
        </w:rPr>
        <w:t>50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اق الفروين، جبل في أرض بني أسد بنجد وأنشد الحفص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فر من خولة ساق فروين                      فالحضر فالركن من أبانين وساق جبل آخر يذكر مفردا ومضافا، وذو الفروين جبال ب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ر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كأنه فعول من الإفراد، اسم موضع، قال عبيد بن أيوب يذك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أن قارات حوالي جلاجـل                      يسمين سلمى والفرود وحوم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وازن ما بي من هوى وصبابة                      لكان الذي ألقى من الشوق أثقلا الفروسي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سكون الواو وسكون السين فالتقى ساكنان لأنها عجمية وياء مثناة من تحت مفتوحة وآخره جيم، موضع من أعمال بادوريا أدخل المنصور في عمارة بغداد أكث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رو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ذكرنا معناه فيما تقدم دارة الفروع، 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ريق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سل عن ليلى وقد ذهب العمـر                      وقد أوحشت منها الموازج والحض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هاجني منها بوعـسـاء فـروع                      وأجزاع ذي اللهباء منـزلة قـفـر الفر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فرق وهو موضع المفرق من الرأس، والفروق جمع تفريق ما بين الشيئين ويجوز أن يكون جمع فرق وهو القطيع العظيم من الغنم أوجمع فرق وهو الطائفة من الناس، 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روق، موضع أو ماء في ديار بني سعد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نشدني رجل من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بارك الله على الفروق                      ولا سقاها صائب البروق هكذا ضبطه الأزهري بخط يده بضم أ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ر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اقيه كالذي قبله من قولهم فلان فروق أي جزوع، عقبة دون هجر إلى نجد بين هجر ومهب الشمال وكان فيه يوم من أيامهم لبني عبر على بني سعد بن زيد مناة بن تميم فقال عنترة العب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قاتل الله الطلول البـوالـيا                      وقاتل ذكراك السنين الخوال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منعنا بالفروق نسـاءنـا                      نطرف عنها مشعلات غواش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فنا لكم والخيل تدمى نحورها                      ندومن لكم حتى تهزوا العواليا في قصيدة طويلة ويوم الفروقين أيضا من أيامهم،قال ذو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ها أخدري بالفـروق لـه                      على جواذب كالأدراك تغري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2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جاذبة، القليلة اللبن، والأدراك، جمع درك وهو الجبل، وتغر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طريب، وقال سبيع بن الخط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هبطت الغيث أصبح عازبا                      أنفا به عوذ النعـاج وقـو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هجمات بالفـروق وثـبـرة                      حين ارتبأن كأنهـن سـيوف والفروق لقب للقسطنطينية في شعر أبي تمام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عة زعزعت مدينة قسطـن                      طين حتى ارتخت بسور فروق إنه أراد بفروق القسطنطينية، وسوق فروق موضع بالقسطنطين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هاذج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ثم هاء وبعد الألف ذال معجمة وجيم مكسورة وراء ساكنة ودال مهملة، 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هاء وآخره نون وبعض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راهان، ملاحة في رستاق همذان وهي بحيرة تكون أربعة فراسخ في مثلها فإذا كانت أيام الخريف واستغنى أهل تلك الرساتيق عن المياه صوبوها إلى هذه البحيرة فإذا امتلأت صارت ملحا يأخذه الناس ويحمله الأكراد وغيرهم إلى البلدان فيباع، وزعم ابن الكلبي أن بليناس طلسم هذه البحيرة أن تكون ملحا ما لم يمنع منها الناس فمتى منع منها نشفت أولا فأولا ولم يوجد فيها شيء من المل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ها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ظنها من قرى نسا بخراسان، ينسب إليها عبد الله بن محمد بن سيار أبو محمد الفرهاذاني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رهياني النسائي سمع بدمشق هشيم بن عمار وأبا عثمان القاسم بن عبد الملك ودحيما وبمصر عبد الملك بن شعيب بن الليث وجعفر بن مسافر التنيسي وعبد الرحمن بن عبد الله بن عبدا لحكم وحرملة بن يحيى وبخراسان قتيبة بن سعيد ومحمد بن الوزير الواسطي وسويد بن نصر المروزي روى عنه أبو عمرو بن حمدان وأثنى عليه وبشر بن أحمد الأسفراييني وأبو بكر الإسماعيلي وأبو بكر محمد بن الحسن النقاش</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ثم هاء خالصة، مدينة من نواحي سجستان كبيرة ولها رستاق يشتمل على أكثر من ستين قرية ولها نهر كبير عليه قنطرة وهي على يمين القاصد من سجستان إلى خراس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ي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ثم ياء مثناة من تحت واخره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لدة من نواحي بلخ وهي مخففة من فارياب وقد ذكر، ينسب إليها أبو بكر جعفر بن محمد بن الحسن بن المستفاض الفريابي أحد الأئمة رحل إلى الشرق والغرب وولى القضاء بمدينة الدينور مدة وسكن بغداد وحدث بها عن هدبة بن خالد وعبد الأعلى بن حماد وعلي بن المديني وعثمان بن أبي شيبة وغيرهم روى عنه محمد بن مخلد الدوري وأبو الحسن أحمد بن جعفر المنادي وأبو بكر الشافعي وأحمد بن مالك القطوي وغيرهم وكتب عنه الناس وكان ثمة أمينا حجة وتوفي ببغداد في المحرم سنة </w:t>
      </w:r>
      <w:r>
        <w:rPr>
          <w:rFonts w:cs="Traditional Arabic" w:ascii="MS Sans Serif" w:hAnsi="MS Sans Serif"/>
          <w:sz w:val="40"/>
          <w:szCs w:val="40"/>
        </w:rPr>
        <w:t>30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ي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ياء مثناة من تحت وآخره ضاد معجمة هو مرتجل لاسم موضع وهي عين فرياض، بوادي الستار عن الأزهري، وقال الحف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رياض نخيلات لبني مالك بن سعد، قال رؤ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قرى فرياض شيخا ديسقا فريا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ياء مثناة من تحت وبعد الألف نونان، 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ي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وكسره ثم ياء مثناة من تحت وبعد الألف نون، قرية كبيرة من نواحي إفريقية قرب سفاقس، ينسب إليها أبو الحسين أحمد الفرياني شيخ سفاقس وفقيهها جمع بين الدنيا والدين رحمة ال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واسط نزلها عمران بن حطان في آخر عمره لما هرب فأقام بها إلى أن م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التشديد وياء ساكنة وراء أخرى وهاء، حصن بالأندلس من أعمال كورة الب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يز ه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فاء وكسر الراء وياء ساكنة وزاي معجمة وهاء ونون ساكنة ودال مهملة، من قرى أصبهان من ناحية ميمة، نسب إليها أحمد بن إبراهيم بن محمد بن أبان أبو العباس الفريزهندي سمع من أبي بكر محمد بن سليمان بن الحسن المعداي ذكره يحيى بن مندة في تاريخ أصبهان ، وابن أخيه محمد بن علي بن إبراهيم قال ابن من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 عنه عمي الإمام أبو القاسم عبد الرحمن بن من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يز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كسر ثانيه وسكون ثالثه ثم زاي مفتوحة بعدها نون، قرية على باب هراة يقال لها فريزة، ينسب إليها أبو محمد سعيد بن زيد بن أبي نصر الفريزني يروي عن أبي الحسن علي بن أبي طالب محمد بن أحمد بن إبراهيم الخوارزمي روى عنه أبو الفتح سالم بن عبد الله بن عمر العمري ومات سنة </w:t>
      </w:r>
      <w:r>
        <w:rPr>
          <w:rFonts w:cs="Traditional Arabic" w:ascii="MS Sans Serif" w:hAnsi="MS Sans Serif"/>
          <w:sz w:val="40"/>
          <w:szCs w:val="40"/>
        </w:rPr>
        <w:t>49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2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ي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كسر أوله وثانيه وسكون ثالثه ثم شين معجمة، مدينة بالأندلس غربي فحص البلوط بين الجوف والغرب من قرطبة وأكثر انحرافها إلى الغرب يكون بها الرخام الأبيض الجيد وفيها البندق الكثير والشجر وبها معادن الحديد ولها رستاق فيه قرى، ينسب إليها خلف بن يسار الفريشي مذكور بفضل وطلب محدث مات بالأندلس سنة </w:t>
      </w:r>
      <w:r>
        <w:rPr>
          <w:rFonts w:cs="Traditional Arabic" w:ascii="MS Sans Serif" w:hAnsi="MS Sans Serif"/>
          <w:sz w:val="40"/>
          <w:szCs w:val="40"/>
        </w:rPr>
        <w:t>32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يق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تصغير فرقة، موضع بعقيق المدينة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ياها عنى كثير حيث قا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ليت شعري هل تغير بعدنا                      أرال بقضوى فرقة وتناضب فري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فرق أو فرق وكلاهما معلوم قد ذكر في فروق، 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سم موضع بتها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ري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لاة قرب البحرين في طريق اليما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ر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ثانيه، موضع في جبال الديلم، قال الإصطخر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أما جبال قارن فإنها قرى بها مدينة بها إلا شمهار وفريم على مرحلة من سارية ومستقر آل قارن في مدينة فريم وهو موضع حصنهم وذخائرهم ومكان ملكهم يتوارثونه من أيام الأكاسر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ر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فرن، مال بالشام كان لسعيد بن خالد بن عمرو بن عثمان بن عفان قاله الزب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ر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ثانيه وسكون ثالثه وآخره نون، موضع في شعر ابن مناذ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فاء والزاي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ز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آخره نون، ولاية واسعة بين الفيوم وطرابلس الغرب وهو في الإقليم الأول وعرضه إحدى وعشرون درجة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بفران بن حام بن نوح عليه السلام بها نخل كثير وتمر كثير ومدينتها زويلة السودان والغالب على ألوان أهلها السواد وقد ذكرهم جرير في شعر له، فقا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فرا تشابه آجال النعـام بـه                      عيدا تلاقت به فران والنوب فزح</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ناحية بفارس عن نص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ز</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ضبطه السمعاني بالفتح والحازمي بالضم واتفقا على التشديد في الزاي، وهي محلة بنيسابور ويقال ل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يضا بوزكان، ينسب إليها أحمد بن سليمان الفزي روى عن ابن المبارك ونفر سواه، ونسب إليها من المتأخرين أبو القاسم أحمد بن إبراهيم بن أحمد بن إبراهيم بن أحمد بن أيوب المقرىء الفزي روى عنه أبو سعد وكان إماما فاضلا كثير العبادة سمع أبا بكر محمد بن إسماعيل الثعلبي وأبا بكر أحمد بن علي الشيرازي وفاطمة بنت علي الدقاق وأبا سعد عبد الرحمن بن منصور بن غامش الغازي قال أبو سع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كتبت عنه بنيسابور في سنة </w:t>
      </w:r>
      <w:r>
        <w:rPr>
          <w:rFonts w:cs="Traditional Arabic" w:ascii="MS Sans Serif" w:hAnsi="MS Sans Serif"/>
          <w:color w:val="0000FF"/>
          <w:sz w:val="40"/>
          <w:szCs w:val="40"/>
        </w:rPr>
        <w:t>530</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ومات بعد ذلك بسنتين أو ثلاث، وأبو سعيد عبد الرحمن بن محمد بن حسنك الحاكم الفري رحل إلى العراق والجزيرة وسمع أبا يعلى الموصلي وأبا القاسم البغوي وغيرهما ولي قضاء ترمذ وغيرها ومات سنة </w:t>
      </w:r>
      <w:r>
        <w:rPr>
          <w:rFonts w:cs="Traditional Arabic" w:ascii="MS Sans Serif" w:hAnsi="MS Sans Serif"/>
          <w:color w:val="0000FF"/>
          <w:sz w:val="40"/>
          <w:szCs w:val="40"/>
        </w:rPr>
        <w:t>334</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عن </w:t>
      </w:r>
      <w:r>
        <w:rPr>
          <w:rFonts w:cs="Traditional Arabic" w:ascii="MS Sans Serif" w:hAnsi="MS Sans Serif"/>
          <w:color w:val="0000FF"/>
          <w:sz w:val="40"/>
          <w:szCs w:val="40"/>
        </w:rPr>
        <w:t>92</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سن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زراني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بكسر أوله وسكون ثانيه وراء وبعد الألف نون مكسورة وياء اخر الحروف، قرية من قرى نهر الملك من ضواحي بغداد وأكثر ما يتلفظ بها أهلها بغير الألف فيقولون فزرينيا كأنهم يميلون الألف فترجع ياء ينسب إليها محمد بن أحمد بن هبة الله بن ثعلبة الفزراني يلقب بالبهجة كان قارئا نحويا صحب أبا محمد بن الخشاب وسمع من أبي بكر المبارك بن الحسن الشهرزوري وغيرهما وروى الحديث ومات في السابع والعشرين من صفر سنة </w:t>
      </w:r>
      <w:r>
        <w:rPr>
          <w:rFonts w:cs="Traditional Arabic" w:ascii="MS Sans Serif" w:hAnsi="MS Sans Serif"/>
          <w:color w:val="0000FF"/>
          <w:sz w:val="40"/>
          <w:szCs w:val="40"/>
        </w:rPr>
        <w:t>603</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ومولده سنة </w:t>
      </w:r>
      <w:r>
        <w:rPr>
          <w:rFonts w:cs="Traditional Arabic" w:ascii="MS Sans Serif" w:hAnsi="MS Sans Serif"/>
          <w:color w:val="0000FF"/>
          <w:sz w:val="40"/>
          <w:szCs w:val="40"/>
        </w:rPr>
        <w:t>530</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فاء والس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3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قصر كلمة عجمية وعندهم بسا بالباء وكذا يتلفظون بها وأصلها في كلامهم الشمال من الرياح، مدينة بفارس أنزه مدينة بها فيما ق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ها وبين شيراز أربع مراحل وهي في الإقليم الرابع طولها سبع وسبعون درجة وربع وعرضها ثلاث وثلاثون درجة وثلثان، قال الإ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كورة دارابجرد فإن أكبر مدنها فسا وهي مدينة مفترشة البناء واسعة الشوارع تقارب في الكبر شيراز وهي أصح هواء من شيراز وأوسع أبنية وبناؤهم من طين وأكثر الخشب في أبنيتهم الشرزو وهي مدينة قديمة ولها حصن وخندق وربض وأسواقها في ربضها وهي مدينة يجتمع فيها ما يكون في الصرود والجروم من البلح والرطب والجوز والأترج وغير ذلك وباقي مدن دارابجرد متقاربة وبين فسا وكازرون ثمانية فراسخ ومن شيراز إلى فسا سبعة وعشرون فرسخا، وقال حمزة بن الحسن في كتاب المواز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منسوب إلى مدينة فسا من كورة دارابجرد يسمى بساسيري ولم يقولوا فسائي وقولهم بساسير مثل قولهم كرم سير وسردسير وكذلك النسبة إلى كسنا ناحية قرب نائين كسناسيري، واليها ينسب أبو علي الفارسي الفسوي، وأبو يوسف يعقوب بن سفيان بن جوان الفسوي الفارسي الإمام رحل إلى المشرق والمغرب وسمع فأكثر وصنف مع الورع والنسك روى عن عبد الله بن موسى وغيره روى عنه أبو محمد بن درستويه النحوي وتوفي سنة </w:t>
      </w:r>
      <w:r>
        <w:rPr>
          <w:rFonts w:cs="Traditional Arabic" w:ascii="MS Sans Serif" w:hAnsi="MS Sans Serif"/>
          <w:sz w:val="40"/>
          <w:szCs w:val="40"/>
        </w:rPr>
        <w:t>277</w:t>
      </w:r>
      <w:r>
        <w:rPr>
          <w:rFonts w:ascii="MS Sans Serif" w:hAnsi="MS Sans Serif" w:cs="Traditional Arabic"/>
          <w:sz w:val="40"/>
          <w:sz w:val="40"/>
          <w:szCs w:val="40"/>
          <w:rtl w:val="true"/>
        </w:rPr>
        <w:t>، قال ابن عسا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سفيان بن أبي معاوية الفارسي الفسوي قدم دمشق غير مرة وسمع بها روى عنه أبو عبد الرحمن الساوي في سننه وأبو بكر بن أبي داود وعبد الله بن جعفر بن درستويه وأبو محمد أحمد بن السري بن صالح بن أبان الشيرازي ومحمد بن يعقوب الصفار والحسن بن سفيان وأبو عوانة الأسفرايني وغيرهم وكان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تبت عن ألف شيخ كلهم ثقات، قال الحافظ أبو الق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بأنا أبن الأكفاني عن عبد العزيز الكناني أنبأنا أبو بكر عبد الله بن أحمد إجازة سمعت أبا بكر أحمد بن عبدان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قدم يعقوب بن الليث صاحب خراسان إلى فارس أخبر أنه هناك رجل يتكلم في عثمان بن عفان وأراد بالرجل يعقوب بن سفيان الفسوي فإنه كان يتشيع فأمر بإشخاصه من فسا إلى شيراز فلما قدم علم الوزير ما وقع في نفس يعقوب بن الليث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ها الأمير إن هذا الرجل قدم ولا يتكلم في أبي محمد عثمان بن عفان شيخنا وإنما يتكلم في عثمان بن عفان صاحب النبي صلى الله عليه وسلم فلما سمع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لي ولأصحاب النبي صلى الله عليه وسلم وإنما توهمت أنه تكلم في عثمان بن عفان السجزي ولم يتعرض 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ا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ألف راء وآخره نون، من قرى أصب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ت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سين تاء مثناة من فوق وآخره نون، بن قرى مرو وأهلها يسمونها بستك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ت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شيراز، ينسب إليها أبو الحسن علي الشيرازي الفستجاني ذكره ابن مند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م أصبهان في أيام أبي المظفر عبد الله بن شبيب وقرأ عليه القرآن وكان دينا فاضلا مات بأصبهان، قال ابن ح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 سنة </w:t>
      </w:r>
      <w:r>
        <w:rPr>
          <w:rFonts w:cs="Traditional Arabic" w:ascii="MS Sans Serif" w:hAnsi="MS Sans Serif"/>
          <w:sz w:val="40"/>
          <w:szCs w:val="40"/>
        </w:rPr>
        <w:t>30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ها مات حماد بن مدرك الفستجاني وأبو إسحاق الهنج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3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سط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فيه لغات وله تفسير واشتقاق وسبب يذكر عند ذكر عمارته وأنا أبدأ بحديث فتح مصر ثم أذكر اشتقاقه والسبب في استحداث بنائه، حدث الليث بن سعد وعبد الله بني لهيعة عن يزيد بن أبي حبيب وعبيد الله بن أبي جعفر وعياش بن عباس القتاني وبعضهم يزيد على بعض في الحديث وهو أن عمر بن الخطاب رضي الله عنه لما قدم الجابية خلا به عمرو بن العاص وذلك في سنة </w:t>
      </w:r>
      <w:r>
        <w:rPr>
          <w:rFonts w:cs="Traditional Arabic" w:ascii="MS Sans Serif" w:hAnsi="MS Sans Serif"/>
          <w:sz w:val="40"/>
          <w:szCs w:val="40"/>
        </w:rPr>
        <w:t>1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التاريخ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أمير المؤمنين إئذن لي في المسير إلى مصر فإنك إن فتحتها كانت قوة للمسلمين وعونا لهم وهي أكثر الأرضين أموالا وأعجز عن حرب وقتال فتخوف عمر بن الخطاب على المسلمين وكره ذلك فلم يزل عمرو بن العاص يعظم أمرها عنده ويخبره بحالها ويهون عليه أمرها في فتحها حتى ركن عمر بن الخطاب لذلك فعقد له على أربعة آلاف رجل كلهم من عك، قال أبو عمر الكن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سار ومعه ثلاثة آلاف وخمسمائة ثلثهم من غافق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ر وأنا مستخير الله تعالى في تسييرك وسيأتيك كتابي سريعا إن شاء الله تعالى فإن لحقك كتابي أمرك فيه بالإنصراف من مصر قبل أن تدخلها أو شيئا من أرضها فانصرف وإن دخلتها قبل أن يأتيك كتابي فامض لوجهك واستعن بالله واستنصره فسار عمرو بن العاص بالمسلمين واستخار عمر بن الخطاب الله تعالى فكأنه تخوف على المسلمين فكتب إلى عمرو يأمره أن ينصرف فوصل إليه الكتاب وهو برفح فلم يأخذ الكتاب من الرسول ودافعه حتى نزل العريش فقيل له إنها من مصر فدعا بالكتاب وقرأه على المسلمين وقال لمن مع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علمون أن هذه القرية من مصر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إن أمير المؤمنين عهد إلي إن لحقني كتابه ولم أدخل أرض مصر أن أرجع وقد دخلت أرض مصر فسيروا على بركة الله، فكان أول موضع قوتل فيه الفرما قتالا شديدا نحو شهرين ففتح الله له وتقدم لا يدافع إلا بالأمر الخفيف حتى أتى بلبيس فقاتلوه بها نحوا من الشهر حتى فتح الله عز وجل له ثم مضى لا يدافع إلا بأمر خفيف حتى أتى أم دنين وهي المقس فقاتلوه قتالا شديدا نحو شهرين وكتب إلى عمر رضي الله عنه يستمده فأمده باثني عشر ألفا فوصلوا إليه أرسالا يتبع بعضهم بعضا وكتب إليه قد أمددتك باثني عشر ألفا وما يغلب اثنا عشر ألفا من قلة وكان فيهم أربعة الاف عليهم أربعة من الصحابة الكبار الزبير بن العوام والمقداد بن الأسود وعبادة بن الصامت ومسلمة بن مخلد رضي الله عنهم وقيل إن الرابع خارجة بن حفافة دون مسلمة، ثم أحاط المسلمون بالحصن وأمير الحصن يومئذ المندفور الذي يقال له الاعيرج من قبل المقوقس بن قرقب اليوناني وكان المقوقس ينزل الإسكندرية وهو في سلطان هرقل غير أنه حاضر الحصن حين حاصره المسلمون، ونصب عمرو فسطاطه في موضع الدار المعروفة بإسرائيل على باب زقاق الزهري وأقام المسلمون على باب الحصن محاصري الروم سبعة أشهر ورأى الزبير بن العوام خللا مما يلي دار أبي صالح الحراني الملاصقة لحمام أبي نصر السراج عند سوق الحمام فنصب سلما وأسنده إلى الحصن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ي أهب نفسي لله عز وجل فمن شاء أن يتبعني فليفعل فتبعه جماعة حتى أوفى على الحصن فكبر وكبروا ونصب شرحبيل بن حجية المرادي سلما آخر مما يلي زقاق الزمامرة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ن السلم الذي صعد عليه الزبير كان موجودا في داره التي بسوق وردان إلى أن وقع حريق في هذه الدار فاحترق بعضه ثم أحرق ما بقي منه في ولاية عبد العزيز بن محمد بن النعمان أخزاه الله للقضاة الإسماعيلية وذلك بعد سنة </w:t>
      </w:r>
      <w:r>
        <w:rPr>
          <w:rFonts w:cs="Traditional Arabic" w:ascii="MS Sans Serif" w:hAnsi="MS Sans Serif"/>
          <w:sz w:val="40"/>
          <w:szCs w:val="40"/>
        </w:rPr>
        <w:t>390</w:t>
      </w:r>
      <w:r>
        <w:rPr>
          <w:rFonts w:ascii="MS Sans Serif" w:hAnsi="MS Sans Serif" w:cs="Traditional Arabic"/>
          <w:sz w:val="40"/>
          <w:sz w:val="40"/>
          <w:szCs w:val="40"/>
          <w:rtl w:val="true"/>
        </w:rPr>
        <w:t>، فلما رأى المقوقس أن العرب قد ظفروا بالحصن جلس في سفينة هو وأهل القوة وكانت ملصقة بباب الحصن الغربي ولحقوا بالجزيرة وقطعوا الجسر وتحصنوا هناك والنيل حينئذ في مد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أعيرج خرج معهم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قام بالحصن، وسأله المقوقس في الصلح فبعث إليه عمرو عبادة بن الصامت وكان رجلا أسود طوله عشرة أشبار فصالحه المقوقس عن القبط والروم على أن للروم الخيار في الصلح إلى أن يوافي كتاب ملكهم فإن رضي تم ذلك وإن سخط انتقض ما بينه وبين الروم وأما القبط فبغير خيار، وكان الذي انعقد عليه الصلح إن فرض على جميع من بمصر أعلاها وأسفلها من القبط ديناران على كل نفس في السنة من البالغين شريفهم ووضيعهم دون الشيوخ والأطفا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3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نساء وعلى أن للمسلمين عليهم النزول حيث نزلوا ثلاثة أيام وأن لهم أرضهم وأموالهم لا يعترضون في شيء منها وكان عدد القبط يومئذ أكثر من ستة آلاف ألف نفس والمسلمون خمسة عشر ألفآ، فم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 مصر فتحت صلحا تعلق بهذا الصلح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أمر لم يتم إلا بما جرى بين عبادة بن الصامت والمقوقس وعلى ذلك أكثر علماء مصر منهم عقبة بن عامر وابن أبي حبيب والليث بن سعد وغيرهم وذهب الذين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ا فتحت عنوة إلى أن الحصن فتح عنوة فكان حكم جميع الأرض كذلك وبه قال عبد الله بن وهب ومالك بن أنس وغير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ذهب بعضهم إلى أن بعضها فتح عنوة وبعضها فتح صلحا منهم ابن شهاب وابن لهيعة وكان فتحها يوم الجمعة مستهل المحرم سنة </w:t>
      </w:r>
      <w:r>
        <w:rPr>
          <w:rFonts w:cs="Traditional Arabic" w:ascii="MS Sans Serif" w:hAnsi="MS Sans Serif"/>
          <w:sz w:val="40"/>
          <w:szCs w:val="40"/>
        </w:rPr>
        <w:t>2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هجرة، وذكر يزيد بن أبي حبيب أن عدد الجيش الذين شهدوا فتح الحصن خمسة عشر ألفا وخمسمائة، وقال عبد الرحمن بن سعيد بن مقلا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ذين جرت سهامهم في الحصن من المسلمين اثنا عشر ألفا وثلاثمائة بعد من أصيب منهم في الحصار بالقتل والموت وكان قد أصابهم طاعون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ن الذين قتلوا من المسلمين دفنوا في أصل الحصن، فلما حاز عمرو ومن معه ما كان في الحصن أجمع على المسير إلى الإسكندرية فسار إليها في ربيع الأول سنة </w:t>
      </w:r>
      <w:r>
        <w:rPr>
          <w:rFonts w:cs="Traditional Arabic" w:ascii="MS Sans Serif" w:hAnsi="MS Sans Serif"/>
          <w:sz w:val="40"/>
          <w:szCs w:val="40"/>
        </w:rPr>
        <w:t>2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ر عمرو بفسطاطه أن يقوض فإذا بيمامة قد باضت في أعلا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قد تحرمت بجوارنا أقروا الفسطاط حتى تنقف وتطير فراخها فأقر فسطاطه ووكل به من يحفظه أن لا تهاج ومضى إلى الإسكندرية وأقام عليها ستة أشهر حتى فتحها الله عليه فكتب إلى عمر بن الخطاب يستأذنه في سكناها فكتب إليه لا تنزل بالمسلمين منزلا يحول بيني وبينهم فيه نهر ولا بحر فقال عمرو لأصحا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ن ننز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رجع أيها الأمير إلى فسطاطك فنكون على ماء وصحراء فقال للن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رجع إلى موضع الفسطاط فرجعوا وجعلوا يقولون نزلت عن يمين الفسطاط وعن شماله فسميت البقعة بالفسطاط لذلك، وتنافس الناس في المواضع فولى عمرو بن العاص على الخطط معاوية بن حديج وشريك بن سمي وعمرو بن قحزم وجبريل بن ناشرة المعافري فكانوا هم الذين نزلوا القبائل وفصلوا بينهم، وللعرب ست لغات في الفسطاط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سطاط بضم أوله وفسطاط بكسره وفسطاط بضم أوله واسقاط الطاء الأولى وفساط بإسقاطها وكسر أوله وفستاط وفستاط بدل الطاء تاء ويضمون ويفتحون ويجمع فساطيط وقال الفراء في نواد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بغي أن يجمع فساتيط ولم أسمعها فساسيط، وأما معناه فإن الفسطاط الذي كان لعمرو بن العاص فهو بيت من أدم أو شعر، وقال صاحب ال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سطاط ضرب من الأبني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فسطاط أيضا مجتمع أهل الكورة حوالي مسجد جماعتهم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ؤلاء أهل الفسطاط وفي الحديث عليكم بالجماعة فإن يد الله على الفسطاط يريد المدينة التي يجتمع فيها الناس وكل مدينة فسطاط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ه قيل لمدينة مصر التي بناها عمرو بن العاص الفسطاط روي عن الشعبي أنه قال في العبد الآب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ذا أخذ في الفسطاط ففيه عشرة دراهم واذا أخذ خارج الفسطاط ففيه أربعون وقال عبد الرحمن بن عبد الله بن عبد الحك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ما فتحت مصر التمس أكثر المسلمين الذين شهدوا الفتح أن تقسم بينهم فقال ع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أقدر على قسمتها حتى أكتب إلى أمير المؤمنين فكتب إليه يعلمه بفتحها وشأنها ويعلمه أن المسلمين طلبوا قسمتها فكتب إليه عمر لا تقسمها وذرهم يكون خراجهم فيئا للمسلمين وقوة لهم على جهاد عدوهم فأقرها عمرو وأحصى أهلها وفرض عليهم الخراج ففتحت مصر كلها صلحا بفريضة دينارين دينارين على كل رجل لا يزاد على أحد منهم في جزية رأسه أكثر من دينارين إلا أنه يلزم بقدر ما يتوسع فيه من الأرض والزرع إلا أهل الإسكندرية فإنهم كانوا يؤدون الجزية والخراج على قدر ما يرى من وليهم لأن الإسكندرية فتحت عنوة بغير عهد ولا عقد لم يكن صلحا ولا ذمة، وحدث الليث بن سعد عن عبد الله بن جعف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ألت شيخا من القدماء عن فتح مصر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اجرنا إلى المدينة أيام عمر بن الخطاب رضي الله عنه وأنا محتلم وشهدت فتح مصر و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ناسا يذكرون أنه لم يكن لهم عهد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يبالي أن لا يصلي م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ليس لهم عهد ف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ل كان لهم كتاب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كتب ثلاثة كتب عند طلما صاحب إخني وكتاب عند قرمان صاحب رشيد وكتاب عند يحنس صاحب البرلس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كيف كان صلحه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ناران على كل إنسا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3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زية وأرزاق المسلمين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فتعلم ما كان من الشروط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ستة شروط لا يخرجون من ديارهم ولا تنتزع نساؤهم ولا كنوزهم ولا أراضيهم ولا يزاد عليهم، وقال عقبة بن عا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ت شروطهم ستة أن لا يؤخذ من أرضهم شيء ولا يزاد عليهم ولا يكلفوا غير طاقتهم ولا تؤخذ ذراريهم وأن يقاتل عنهم عدوهم من ورائهم، وعن يحيى بن ميمون الحضرم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فتح عمرو بن العاص مصر صولح جميع من فيها من الرجال من القبط ممن راهق الحلم إلى ما فوق ذلك ليس فيهم صبي ولا امرأة ولا شيخ على دينارين دينارين فأحصوا لذلك فبلغت عدتهم ثلاثمائة ألف ألف، وذكر آخرون أن مصر فتحت عنوة روى ابن وهب عن داود بن عبد الله الحضرمي أن أبا قنان حدثه عن أبيه أنه سمع عمرو بن العاص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عدت في مقعدي هذا وما لأحد من قبط مصر علي عهد ولا عقد إلا لأهل انطابلس فإن لهم عهدا نوفي لهم به إن شئت قتلت وإن شئت خمست وإن شئت بعت، وروى ابن وهب عن عياض بن عبد الله الفهري عن ربيعة بن أبي عبد الرحمن أن عمرو بن العاص فتح مصر بغير عقد ولا عهد وأن عمر بن الخطاب رضي الله عنه حبس درها وصرها أن يخرج منها شيء نظرا للإمام وأهله والله الموفق</w:t>
      </w:r>
      <w:r>
        <w:rPr>
          <w:rFonts w:cs="Traditional Arabic" w:ascii="MS Sans Serif" w:hAnsi="MS Sans Serif"/>
          <w:sz w:val="40"/>
          <w:szCs w:val="40"/>
          <w:rtl w:val="true"/>
        </w:rPr>
        <w:t>.</w:t>
      </w:r>
      <w:r>
        <w:rPr>
          <w:rFonts w:ascii="MS Sans Serif" w:hAnsi="MS Sans Serif" w:cs="Traditional Arabic"/>
          <w:sz w:val="40"/>
          <w:sz w:val="40"/>
          <w:szCs w:val="40"/>
          <w:rtl w:val="true"/>
        </w:rPr>
        <w:t>ة وأرزاق المسلمين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فتعلم ما كان من الشروط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ستة شروط لا يخرجون من ديارهم ولا تنتزع نساؤهم ولا كنوزهم ولا أراضيهم ولا يزاد عليهم، وقال عقبة بن عا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ت شروطهم ستة أن لا يؤخذ من أرضهم شيء ولا يزاد عليهم ولا يكلفوا غير طاقتهم ولا تؤخذ ذراريهم وأن يقاتل عنهم عدوهم من ورائهم، وعن يحيى بن ميمون الحضرم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فتح عمرو بن العاص مصر صولح جميع من فيها من الرجال من القبط ممن راهق الحلم إلى ما فوق ذلك ليس فيهم صبي ولا امرأة ولا شيخ على دينارين دينارين فأحصوا لذلك فبلغت عدتهم ثلاثمائة ألف ألف، وذكر آخرون أن مصر فتحت عنوة روى ابن وهب عن داود بن عبد الله الحضرمي أن أبا قنان حدثه عن أبيه أنه سمع عمرو بن العاص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عدت في مقعدي هذا وما لأحد من قبط مصر علي عهد ولا عقد إلا لأهل انطابلس فإن لهم عهدا نوفي لهم به إن شئت قتلت وإن شئت خمست وإن شئت بعت، وروى ابن وهب عن عياض بن عبد الله الفهري عن ربيعة بن أبي عبد الرحمن أن عمرو بن العاص فتح مصر بغير عقد ولا عهد وأن عمر بن الخطاب رضي الله عنه حبس درها وصرها أن يخرج منها شيء نظرا للإمام وأهله والله الموف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امع ابن ط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ضا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ان السبب في بنائه أن أهل مصر شكوا إلى أحمد بن طولون ضيق مسجد الجامع يعنون مسجد عمرو بن العاص فأمر لإنشاء مسجد الجامع بجبل يشكر بن جزيلة من لخم وهو الآن بين مصر والقاهرة فابتدأ ببنائه في سنة </w:t>
      </w:r>
      <w:r>
        <w:rPr>
          <w:rFonts w:cs="Traditional Arabic" w:ascii="MS Sans Serif" w:hAnsi="MS Sans Serif"/>
          <w:sz w:val="40"/>
          <w:szCs w:val="40"/>
        </w:rPr>
        <w:t>26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فرغ منه في سنة </w:t>
      </w:r>
      <w:r>
        <w:rPr>
          <w:rFonts w:cs="Traditional Arabic" w:ascii="MS Sans Serif" w:hAnsi="MS Sans Serif"/>
          <w:sz w:val="40"/>
          <w:szCs w:val="40"/>
        </w:rPr>
        <w:t>26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ذكر أحمد بن يوسف في سيرة أحمد بن طولون أن مبلغ النفقة على هذا الجامع مائة وعشرون ألف دينار ومات أحمد بن طولون سنة </w:t>
      </w:r>
      <w:r>
        <w:rPr>
          <w:rFonts w:cs="Traditional Arabic" w:ascii="MS Sans Serif" w:hAnsi="MS Sans Serif"/>
          <w:sz w:val="40"/>
          <w:szCs w:val="40"/>
        </w:rPr>
        <w:t>27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لآن فارغ تسكنه المغاربة ولا تقام فيه جم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3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ما جامع عمرو بن العا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هو في مصر وهو العامر المسكون وكان عمرو بن العاص لما حاصر الحصن بالفسطاط نصب رايته بتلك المحلة فسميت محلة الراية إلى الآن وكان موضع هذا الجامع جبانة حاز موضعه قيسبة بن كلثوم التجيبي ويكنى أبا عبد الرحمن ونزله فلما رجعوا من الإسكندرية سأل عمرو بن العاص قيسبة في منزله هذا أن يجعله مسجدا فتصدق به قيسبة على المسلمين واختط مع قومه بني سوم في تجيب فبني سنة </w:t>
      </w:r>
      <w:r>
        <w:rPr>
          <w:rFonts w:cs="Traditional Arabic" w:ascii="MS Sans Serif" w:hAnsi="MS Sans Serif"/>
          <w:sz w:val="40"/>
          <w:szCs w:val="40"/>
        </w:rPr>
        <w:t>2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طوله خمسين ذراعآ في عرض ثلاثين ذراعا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وقف على إقامة قبلته ثمانون رجلا من الصحابة الكرام منهم الزبير بن العوام والمقداد بن الأسود وعبادة بن الصامت وأبو الدرداء وأبو ذر الغفاري وغيرهم،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نها كانت مشرقة قليلا حتى أعاد بناءها على ما هي اليوم قرة بن شريك لما هدم المسجد في أيام الوليد بن عبد الملك وبناه، ثم ولي مصر مسلمة بن مخلد الأنصاري صحابي من قبل معاوية سنة </w:t>
      </w:r>
      <w:r>
        <w:rPr>
          <w:rFonts w:cs="Traditional Arabic" w:ascii="MS Sans Serif" w:hAnsi="MS Sans Serif"/>
          <w:sz w:val="40"/>
          <w:szCs w:val="40"/>
        </w:rPr>
        <w:t>5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بيضه وزخرفه وزاد في أرائه وابهته وكثر مؤذنيه ثم لما ولى مصر قرة بن شريك العبسي في سنة </w:t>
      </w:r>
      <w:r>
        <w:rPr>
          <w:rFonts w:cs="Traditional Arabic" w:ascii="MS Sans Serif" w:hAnsi="MS Sans Serif"/>
          <w:sz w:val="40"/>
          <w:szCs w:val="40"/>
        </w:rPr>
        <w:t>9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هدمه بأمر الوليد بن عبد الملك فزاد فيه ونمقه وحسنه على عادة الوليد بن عبد الملك في بناء الجوامع ثم ولى صالح بن علي بن عبد الله بن العباس في أيام السفاح فزاد أيضافيه وهو أول من ولي مصر من بني هاشم وذلك في سنة </w:t>
      </w:r>
      <w:r>
        <w:rPr>
          <w:rFonts w:cs="Traditional Arabic" w:ascii="MS Sans Serif" w:hAnsi="MS Sans Serif"/>
          <w:sz w:val="40"/>
          <w:szCs w:val="40"/>
        </w:rPr>
        <w:t>13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نه أدخل في الجامع دار الزبير بن العوام، ثم ولي موسى بن عيسى في أيام الرشيد في سنة </w:t>
      </w:r>
      <w:r>
        <w:rPr>
          <w:rFonts w:cs="Traditional Arabic" w:ascii="MS Sans Serif" w:hAnsi="MS Sans Serif"/>
          <w:sz w:val="40"/>
          <w:szCs w:val="40"/>
        </w:rPr>
        <w:t>17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زاد فيه أيضا، ثم قدم عبد الله بن طاهر بن الحسين في أيام المأمون في سنة </w:t>
      </w:r>
      <w:r>
        <w:rPr>
          <w:rFonts w:cs="Traditional Arabic" w:ascii="MS Sans Serif" w:hAnsi="MS Sans Serif"/>
          <w:sz w:val="40"/>
          <w:szCs w:val="40"/>
        </w:rPr>
        <w:t>21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لقتال الخوارج ولما ظفر بهم ورجع أمر بالزيادة في الجامع فزيد فيه من غربيه وكان وروده إلى مصر في ربيع الأول وخروجه في رجب من هذه السنة، ثم زاد فيه في أيام المعتصم أبو أيوب أحمد بن محمد بن شجاع ابن أخت أبي الوزير أحمد بن خالد وكان صاحب الخراج بمصر وذلك في سنة </w:t>
      </w:r>
      <w:r>
        <w:rPr>
          <w:rFonts w:cs="Traditional Arabic" w:ascii="MS Sans Serif" w:hAnsi="MS Sans Serif"/>
          <w:sz w:val="40"/>
          <w:szCs w:val="40"/>
        </w:rPr>
        <w:t>258</w:t>
      </w:r>
      <w:r>
        <w:rPr>
          <w:rFonts w:ascii="MS Sans Serif" w:hAnsi="MS Sans Serif" w:cs="Traditional Arabic"/>
          <w:sz w:val="40"/>
          <w:sz w:val="40"/>
          <w:szCs w:val="40"/>
          <w:rtl w:val="true"/>
        </w:rPr>
        <w:t xml:space="preserve">، ثم وقع في الجامع حريق في سنة </w:t>
      </w:r>
      <w:r>
        <w:rPr>
          <w:rFonts w:cs="Traditional Arabic" w:ascii="MS Sans Serif" w:hAnsi="MS Sans Serif"/>
          <w:sz w:val="40"/>
          <w:szCs w:val="40"/>
        </w:rPr>
        <w:t>27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هلك فيه أكثر زيادة عبد الله بن طاهر فأمر خمارويه بن أحمد بن طولون بعمارته وكتب اسمه عليه، ثم زاد فيه أبو حفص عمر القاضي العباسي في رجب سنة </w:t>
      </w:r>
      <w:r>
        <w:rPr>
          <w:rFonts w:cs="Traditional Arabic" w:ascii="MS Sans Serif" w:hAnsi="MS Sans Serif"/>
          <w:sz w:val="40"/>
          <w:szCs w:val="40"/>
        </w:rPr>
        <w:t>336</w:t>
      </w:r>
      <w:r>
        <w:rPr>
          <w:rFonts w:ascii="MS Sans Serif" w:hAnsi="MS Sans Serif" w:cs="Traditional Arabic"/>
          <w:sz w:val="40"/>
          <w:sz w:val="40"/>
          <w:szCs w:val="40"/>
          <w:rtl w:val="true"/>
        </w:rPr>
        <w:t xml:space="preserve">، ثم زاد فيه أبو بكر محمد بن عبد الله بن الخازن رواقا واحدا مقداره تسعة أذرع في سنة </w:t>
      </w:r>
      <w:r>
        <w:rPr>
          <w:rFonts w:cs="Traditional Arabic" w:ascii="MS Sans Serif" w:hAnsi="MS Sans Serif"/>
          <w:sz w:val="40"/>
          <w:szCs w:val="40"/>
        </w:rPr>
        <w:t>35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قبل تتمتها فأتمها ابنه علي وفرغت في سنة </w:t>
      </w:r>
      <w:r>
        <w:rPr>
          <w:rFonts w:cs="Traditional Arabic" w:ascii="MS Sans Serif" w:hAnsi="MS Sans Serif"/>
          <w:sz w:val="40"/>
          <w:szCs w:val="40"/>
        </w:rPr>
        <w:t>358</w:t>
      </w:r>
      <w:r>
        <w:rPr>
          <w:rFonts w:ascii="MS Sans Serif" w:hAnsi="MS Sans Serif" w:cs="Traditional Arabic"/>
          <w:sz w:val="40"/>
          <w:sz w:val="40"/>
          <w:szCs w:val="40"/>
          <w:rtl w:val="true"/>
        </w:rPr>
        <w:t xml:space="preserve">، ثم زاد فيه في أيام الوزير يعقوب بن يوسف بن كلس الفوارة التي تحت قبة بيت المال وذلك في سنة </w:t>
      </w:r>
      <w:r>
        <w:rPr>
          <w:rFonts w:cs="Traditional Arabic" w:ascii="MS Sans Serif" w:hAnsi="MS Sans Serif"/>
          <w:sz w:val="40"/>
          <w:szCs w:val="40"/>
        </w:rPr>
        <w:t>37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جدد الحاكم بياض مسجد الجامع وقلع ما كان عليه من الفسفس وبيض مواضعه، قال الشريف محمد بن أسعد بن علي بن الحسن الجواني المعروف بابن النحوي في كتاب سماه النقط لمعجم ما أشكل عليه من الخطط وكان السبب في خراب الفسطاط وإخلاء الخطط حتى بقيت كالتلال أنه توالت في أيام المستنصر بن الظاهر بن الحاكم سبع سنين أولها سنة </w:t>
      </w:r>
      <w:r>
        <w:rPr>
          <w:rFonts w:cs="Traditional Arabic" w:ascii="MS Sans Serif" w:hAnsi="MS Sans Serif"/>
          <w:sz w:val="40"/>
          <w:szCs w:val="40"/>
        </w:rPr>
        <w:t>45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لى سنة </w:t>
      </w:r>
      <w:r>
        <w:rPr>
          <w:rFonts w:cs="Traditional Arabic" w:ascii="MS Sans Serif" w:hAnsi="MS Sans Serif"/>
          <w:sz w:val="40"/>
          <w:szCs w:val="40"/>
        </w:rPr>
        <w:t>46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 الغلاء والوباء الذي أفنى أهلها وخرب دورها ثم ورد أمير الجيوش بدر الجمالي من الشام في سنة </w:t>
      </w:r>
      <w:r>
        <w:rPr>
          <w:rFonts w:cs="Traditional Arabic" w:ascii="MS Sans Serif" w:hAnsi="MS Sans Serif"/>
          <w:sz w:val="40"/>
          <w:szCs w:val="40"/>
        </w:rPr>
        <w:t>46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عم الخراب جانبي الفسطاط الشرقي والغربي فأما الغربي فخرب الشرف منه ومن قنطرة خليج بني وائل مع عقبة يحصب إلى الشرف ومراد والعبسيين وحبشان وأعين والكلاع والألبوع والأكحول والزبذ والقرافة ومن الشرقي الصحف وغافق وحضرموت والمقوقف والبقنق والعسكر إلى المنظر والمعافر بأجمعها إلى دار أبي قتيل وهو الكوم الذي شرقي عفصة الكبرى وهي سقاية ابن طولون فدخل أمير الجيوش مصر وهذه المواضع خاوية على عروشها وقد أقام النيل سبع سنين يمد وينزل فلا يجد من يزرع الأرض وقد بقي من أهل مصر بقايا يسيرة ضعيفة كاسفة البال وقد انقطعت عنها الطرق وخيفت السبل وبلغ الحال بهم إلى أن الرغيف الذي وزنه رطل من الخبز يباع في زقاق القناديل كبيع الطرف في النداء بأربعة عشر درهما وبخمسة عشر درهما ويباع إردب القمح بثمانين دينارا ثم عدم ذلك وتزايد إلى أن أكلت الدواب والكلاب والقطاط ثم اشتدت الحال إلى أن أكل الرجال الرجال ولذلك سمي الزقاق الذي يحضره الغشم زقاق القتلى لما كان يقتل فيه وكان جماعة من العبيد الأقوياء قد سكنوا بيوتا قصيرة السقوف قريبة ممن يسعى في الطرقات ويطوف وقد أعدوا سكاكين وخطاطيف وهروات ومجازيف فإذا اجتاز أحد في الطريق رموا عليه الكلاليب وأشالوه إليهم في أقرب وقت وأسرع أمر ثم ضربوه بتلك الهراوات والأخشاب وشرحوا لحمه وشووه وأكلوه</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3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لما دخل أمير الجيوش فسح للناس والعسكر في عمارة المساكن مما خرب فعمروا بعضه وبقي بعضه على خرابه ثم اتفق في سنة </w:t>
      </w:r>
      <w:r>
        <w:rPr>
          <w:rFonts w:cs="Traditional Arabic" w:ascii="MS Sans Serif" w:hAnsi="MS Sans Serif"/>
          <w:sz w:val="40"/>
          <w:szCs w:val="40"/>
        </w:rPr>
        <w:t>56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زول الأفرنج على القاهرة فأضرمت النار في مصر لئلا يملكها العدو إذ لم يكن لهم بها طا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الدليل على دثور الخطط أنني سمعت الأمير تأييد الدولة تميم بن محمد المعروف بالصمصام يقول حدثني القاضي أبو الحسن علي بن الحسين الخلعي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 القاضي أبي عبد الله القضاعي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ان في مصر من المساجد ستة وثلاثون ألف مسجد وثمانية آلاف شارع مسلوك وألف ومائة وسبعون حمامأ وفي سنة </w:t>
      </w:r>
      <w:r>
        <w:rPr>
          <w:rFonts w:cs="Traditional Arabic" w:ascii="MS Sans Serif" w:hAnsi="MS Sans Serif"/>
          <w:sz w:val="40"/>
          <w:szCs w:val="40"/>
        </w:rPr>
        <w:t>57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م صلاح الدين يوسف بن أيوب من الشام بعد تملكه عليها إلى مصر وأمر ببناء سور على الفسطاط والقاهرة والقلعة التي على جبل المقطم فذرع دوره فكان تسعة وعشرين ألف ذراع وثلاثمائة ذراع بالذراع الهاشمي ولم يزل العمل فيه إلى أن مات صلاح الدين فبلغ دوره على هذا سبعة أميال ونصف الميل وهي فرسخان ونصف</w:t>
      </w:r>
      <w:r>
        <w:rPr>
          <w:rFonts w:cs="Traditional Arabic" w:ascii="MS Sans Serif" w:hAnsi="MS Sans Serif"/>
          <w:sz w:val="40"/>
          <w:szCs w:val="40"/>
          <w:rtl w:val="true"/>
        </w:rPr>
        <w:t>.</w:t>
      </w:r>
      <w:r>
        <w:rPr>
          <w:rFonts w:ascii="MS Sans Serif" w:hAnsi="MS Sans Serif" w:cs="Traditional Arabic"/>
          <w:sz w:val="40"/>
          <w:sz w:val="40"/>
          <w:szCs w:val="40"/>
          <w:rtl w:val="true"/>
        </w:rPr>
        <w:t xml:space="preserve">فلما دخل أمير الجيوش فسح للناس والعسكر في عمارة المساكن مما خرب فعمروا بعضه وبقي بعضه على خرابه ثم اتفق في سنة </w:t>
      </w:r>
      <w:r>
        <w:rPr>
          <w:rFonts w:cs="Traditional Arabic" w:ascii="MS Sans Serif" w:hAnsi="MS Sans Serif"/>
          <w:sz w:val="40"/>
          <w:szCs w:val="40"/>
        </w:rPr>
        <w:t>56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زول الأفرنج على القاهرة فأضرمت النار في مصر لئلا يملكها العدو إذ لم يكن لهم بها طا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الدليل على دثور الخطط أنني سمعت الأمير تأييد الدولة تميم بن محمد المعروف بالصمصام يقول حدثني القاضي أبو الحسن علي بن الحسين الخلعي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 القاضي أبي عبد الله القضاعي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ان في مصر من المساجد ستة وثلاثون ألف مسجد وثمانية آلاف شارع مسلوك وألف ومائة وسبعون حمامأ وفي سنة </w:t>
      </w:r>
      <w:r>
        <w:rPr>
          <w:rFonts w:cs="Traditional Arabic" w:ascii="MS Sans Serif" w:hAnsi="MS Sans Serif"/>
          <w:sz w:val="40"/>
          <w:szCs w:val="40"/>
        </w:rPr>
        <w:t>57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م صلاح الدين يوسف بن أيوب من الشام بعد تملكه عليها إلى مصر وأمر ببناء سور على الفسطاط والقاهرة والقلعة التي على جبل المقطم فذرع دوره فكان تسعة وعشرين ألف ذراع وثلاثمائة ذراع بالذراع الهاشمي ولم يزل العمل فيه إلى أن مات صلاح الدين فبلغ دوره على هذا سبعة أميال ونصف الميل وهي فرسخان ونص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ك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كاف وراء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اء في أوله وهو موضع أحسبه فارسي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ن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كسرتين ثم النون الساكنة والجيم وآخره نون أخرى، بلدة من نواحي فارس، ينسب إليها أبو الفضل حماد بن مدرك بن حماد الفسنجاني حدث عن أبي عمرو الخوضي وغيره روى عنه محمد بن بدر الحمامي توفي سنة </w:t>
      </w:r>
      <w:r>
        <w:rPr>
          <w:rFonts w:cs="Traditional Arabic" w:ascii="MS Sans Serif" w:hAnsi="MS Sans Serif"/>
          <w:sz w:val="40"/>
          <w:szCs w:val="40"/>
        </w:rPr>
        <w:t>30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ياء ساكنة ولام، حكى أبو عبيدة عن الأصمعي أول ما يقلع من صغار النخل للغرس فهو الفسيل والودي ويجمع على فسائل ويقال للوا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سيلة ويجمع فسيلا وفسيل، اسم موضع في شعر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فاء والش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شب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بينها وبين زبيد نصف يوم على وادي رمع وفشال أم قرى وادي رمع، ينسب إليها شاعر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سرور الفشالي مجيد وهو القائل حدثني أبو الربيع سليمان بن عبد الله الريحان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الفشالي مدح عمي المنتجب أبا علي الحسن بن علي بقصيدة وهو باليمن وعاد إلى مكة ونسي أن يصله فلما حصل بها ذكر ذلك فعظم عليه فانفذ إليه صلته وهو بزبيد فكتب إليه بهذه الأب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ذا هو الجود لا ما قيل في الـقـدم                      عن ابن سعد وعن كعب وعن هـر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ود سرى يقطع البيداء مقتـحـمـا                      هول السرى من نواحي البيت والحر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أناخ بكناف الـخـصـيب وقـد                      نام البخيل على عـجـز ولـم ين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فى إلي ولم تـسـع لـه قـدمـي                      كلا ولا ناب عن سعي له قـلـم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امتطيت إلـيه ظـهـر نـاحـية                      تأتي وأخفافـهـا مـنـعـولة بـد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ببت بـه زائرا قـرت بـزورتـه                      عن المديح وقامت حـجة الـكـر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ي عـذر إذا لـم أجـز هـمـتـه                      شكرا يقوم بالغـالـي مـن الـقـيم فشت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تاء مثناة من فوقها مفتوحة وجيم وآخره نون، ق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ش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نون، من قرى بخارى، ينسب إليها أبو زكرياء يحيى بن زكرياء بن صالح الفشني البخاري يروي عن إبراهيم بن محمد بن الحسين وأسباط بن اليسع البخاري وغيرهم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ش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مصر من أعمال البهنس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3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شيذي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ياء مثناة من تحت وذال معجمة مكسورة وياء مثناة من تحت أخرى وزاي، 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فاء والصاد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ص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قصر كأنه جمع فصية من قولهم تفصى من كذا أي تخلص منه، ثنية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حصون صنعاء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صي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ياء ساكنة وصاد أخرى من قولهم فص الجرح وغيره إذا سال يفص فصيصأ أو من قولهم لهذا الشيء فصيص أي صوت ضعيف وفصيص، اسم عين بعينها سميت بذلك لما ذكرن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فاء والضاد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ض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مد ومعناه معل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ض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قيس بن العيزارة الهذلي حيث قا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ردنا الفضاض قبلنا شيفـاتـنـا                      بأرعن ينفي الطير عن كل موقع الشيف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طليع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فض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عناه معلوم، من أسماء جبال هذي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فضل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كبيرة كالمدينة من نواحي شرقي الموصل وأعمال نينوى قرب باعشيقا متصلة الأعمال بها نهر جار وكروم وبساتين وبها سوق وقيسارية وبازار تشبه باعشيقا إلا أن باعشيقا أكثر دخلا وأشيع ذكر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فاء والط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ط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اسم نهر قرب الرملة بأرض فلسطين ذكر في نهر أبي فط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طي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فاطمة، اسم موضع بالبحرين كانت به وقعة بين بني شيبان وبني ضبيعة وتغلب من ربيعة أيضا ظفر فيها بنو تغلب على بني شيبان، فقال الأعشى</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نحن غداة العسر يوم فطيمة                      منعنا بني شيبان شرب محلـ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جبهناهم بالطعن حتى توجهوا                      وهن صدور السمهري المقوم وقال الأعشى أيض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نحن الفوارس يوم الحنو ضاحية                      جنبي فطيمة لا ميل ولا عزل </w:t>
      </w:r>
      <w:r>
        <w:rPr>
          <w:rFonts w:ascii="MS Sans Serif" w:hAnsi="MS Sans Serif" w:cs="Traditional Arabic"/>
          <w:color w:val="009716"/>
          <w:sz w:val="40"/>
          <w:sz w:val="40"/>
          <w:szCs w:val="40"/>
          <w:rtl w:val="true"/>
        </w:rPr>
        <w:t xml:space="preserve"> باب الفاء والع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ع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عرى بفتح الفاء، جبل، قال الب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عرى تصحيف إنما هو فعرى هو جبل يصب في وادي الصفراء ، وقال في موضع آ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عرى جبل تصب شعابه في غيقة، قال كثير</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تبعتها عيني حتى رأيتـهـا                      ألمت بفعرى والقنان تزورها فعمع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وتكرير العين من قولهم شيء مفعم ونهر مفعوم أي ممتلىء، اسم 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ع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حصون بني زبيد ب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فاء والغ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غاندي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ألف نون ساكنة أيضا ودال مهملة مكسورة وياء مثناة من تحت ساكنة وزاي، 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غدي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آخره زاي، من قرى بخارى أيضا عن السمع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غد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يس بينه وبين الذي قبله فرق إلا أن هذا بالنون، 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غ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هو فتح الفم في اللغة والفغر الورد إذ فتح، وهو اسم موضع في شعر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غش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ثانيه وسكون الشين والتاء المثناة، 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غند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سكون النون ودال مفتوحة وراء بعدها هاء محلة ب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غو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مد كذا ضبطه الأديب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 وهذه لفظة عربية لا أدري كيف سمي بها قرية ببخارى لأن الفغو هو النور والبقعة فغواء بالمد لا أعرفها في غير كلام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غ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غو النور واحدة فعوة وهو الزهر، وهي قرية في لحف ارة جبل بين مكة و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غيطوس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ثم ياء ساكنة وطاء مهملة وواو ساكنة وسين مهملة وياء أخرى ساكنة، ونون 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غيف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ياء ساكنة وفاء ودال مهملة، قرية بالصغ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فاء والقا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ق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سكون القاف واخره همزة، قال ابن الأع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قء الحفرة في الجبل لا وقال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قء الحفرة في وسط الحرة وجمعه فقات، وهو اسم موضع بعينه 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قء قرية باليمامة بها منبر وأهلها ضبة والعنب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ق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خرزة الظهر، اسم جبل، قال أبو صخر الهذ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صف سحا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ميل فقارا لم يك السيل قبله                      أضر بها فيها حباب الثعالب الفقأ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بني عقيل بنج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ق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خلاف صداء من أعمال صنعاء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3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عاء القنين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ا الأول فهو من الفقع وهو الكمأة البيضاء وأرضه التي تنبته فقعاء، وأما قنينات قياسا فهو تصغير جمع القنة وهو أعلى الجبل وهو بجملته 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ق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هو ذو الحاجة وقد اختلف الفقهاء في الفرق بين الفقير والمسكين بما نخاف إن ذكرناه نسبنا إلى التطويل والحشو فتركناه وعلى ذلك فأصل الفقير المكسور الفقار وهو خرزات الظهر وبه سمي الفقير،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ودية إذا غرست حفر لها بئر فغرست ثم كبس حولها بترنوق المسيل والدمن فتلك البئر هي الفقير، وقال أبو عب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قير له ثلاثة مواضع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زلنا ناحية فقير بني فلان يكون الماء فيه ههنا ركيتان لقوم فهم عليه وههنا ثلاث وههنا أكثر ف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ير بني فلان أي حصتهم كقو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وزعنا فقير مـياه أقـر                      لكل بني أب منا فـق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حصة بعضنا خمس وست                      وحصة بعضنا منهن بير والثاني أفواه سقف القني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ردت والليل لما ينجل                      فقير أفواه ركيات القني والثالث تحفر حفرة ثم تغرس بها الفسيلة فهي فقير كقوله أحفر لكل نخلة فقيرا وقال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ال للبئر العتي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ير، وعن جعفر بن محمد أن النبي صلى الله عليه وسلم أقطع عليا رضي الله عنه أربع أرضين الفقيرين وبئر قيس والشجرة وأقطعه عمر ينبع وأضاف إليها غيرها، وقال مليح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عليت من طود الحجاز نجـوده                      إلى الغور ما اجتاز الفقير ولفلف وقال الأدي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قير، ركي بعينه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ئر بعينها ومفازة بين الحجاز والشام 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ليلة الفقير إلا شـيطـان                      مجنونة توفي قريح الأسنان لأن السير فيها متع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جوز أن يكون تصغير ترخيم الذي قبله ويجوز غير ذلك، 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خيبر، وقال محمد بن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قير موضع في شعر عامر الخصفي من بني محا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من آل فاطمة الفقير                      فأقفر يثقب منها فـإي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روى بتقديم القا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قيم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فقم وهو رؤد إلى الذقن والأفقم الأعوج المخالف وقد فقم يفقم فقمأ أن تتقدم الثنايا العليا فلا تقع عليها السفلى إذا ضم الرجل فا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ق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تصحيح الياء ولا أدري ما أصله، قال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خرج من القريتين متياسرا يعني القريتين اللتين عند النباج فأول، منزل يلقاه الفقي وأهله بنو ضبة ثم السحيمية والفقي، واد في طرف عارض اليمامة من قبل مهب الرياح الشمالي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لبني العنبر بن عمرو بن تميم نزلوها بعد قتل مسيلمة لأنها خلت من أهلها وكانوا قتلوا مع مسيلمة وبها منبر وقراها المحيطة تسمى الوشم والوشوم ومنبرها أكبر منابر اليمامة، وقال عبيد بن أي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د لصوص بني العنبر بن عمرو بن تم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أوقع البقال بالفـقـي وقـعة                      سيرجع إن ثابت إليه جـلائب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يك ظني صادقا يا ابن هانىء                      فأيامئذ ترحل لحرب نـجـائب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مسلم لا خير في العيش أو يكن                      لقران يوم لا توارى كواكـبـه الفق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صغير الأول وما أظنه إلا غيره ولا أدري أي شيء أصله، وقال الحفصي في ذكره نواحي 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قي بفتح الفاء ما يسمي الروضة وهي، نخل ومحارث لبني العنبر وشعر القتال يروى بالروايتين قال القت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حبل مامة هذه مـصـروم                      أم حب مامة هـذه مـكـتـ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أم أعين شادن خـذلـت لـه                      عيناء فاضحة بـهـا تـرق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قا الفقي تلألأت فحظا لـهـا                      طفـل نـداد مـا يكـاد يقـ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ي لعمر أبيك لو تجـزينـنـي                      وصال من وصل الحبال صروم وقد ثناه تميم بن مقبل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الي دهماء الفؤاد كأنـهـا                      مهاة ترعى بالفقيين مرشح باب الفاء واللام وما يليهم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3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يبة من ميهنة من نواحي طوس فهي على هذا عجمية لكن مخرجها من العربية أن الفلا جمع الفلاة وهي الصحراء التي لا ماء بها ولا أنيس ويجور أن يكون منقولا عن الفع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 فلا الرجل إذا سافر وفلا إذا عقل بعد جهل وفلا إذا قطع وفأى رأس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تشد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شد ابن ال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نعف تلأ فدباب الأخشب فرد عليه أبو محمد الأعرابي، وقال إنما ه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عف فلا فدباب المعتب قال وفلا من دون الشام والمعت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دون مآب بالشام وعباب ثنايا يأخذها الطري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جيم ويجوز أن يكون جمع فلج مثل قدح وقداح أو جمع فلج مثل زند وزناد وكل واحد من مفرده اسم لموضع يذكر تفسيره فيه إن شاء الله تعالى بعد هذ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زبير هي الفلجة فتجمع بما حولها فيقال فل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أشعث الكندي بأعلى وادي رولان وهي من ناحية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ياض تسمى الفلاج جامعة للناس أيام الربيع وبها مساك كبير لماء السماء يكتفون به صيفهم وربيعهم إذا مطروا وليس بها ابار ولا عيون منها غدير يقال له المختبىء لأنه بين عضاه وسدر وسلم وخلاف وإنما يؤتى من طرفيه دون جنبيه لأن له حرفين لا يقدر عليه من جهتهما وإياها عنى أبو وجزة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تربعت ما بين الـشـريق إلـى                      روض الفلاج ألات السرح والعب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حتلت الجو فالأجزاع من مـرخ                      فما لها من ملاقـاة ولا طـلـب فلاك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كسر الكاف وسكون الراء واخره 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لالي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ليث فلاليج السو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اها إحداها فلوج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دون 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نو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ت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لام الساكنة تاء مثناة من فوق وواو ساكنة و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ناه سليمان بن داود عليه السل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آخره جيم والفلج الماء الجاري من ال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ج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ذكر أعينا رواء فلجا أي جارية يقال عين فلج وماء فل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لج النهر والفلج تباعد ما بين الأسنان والفلج تباعد ما بين القدمين أو اليدين، وفلج مدينة بأرض اليمامة لبني جعدة وقشير وكعب بن ربيعة بن عامر بن صعصعة كما أن حجر مدينة بني ربيعة بن نزار بن معد بن عدنان، وفلج مدينة قيس بن عيلان بن مضر بن نزار بن معد بن عدنان وبها منبر ووال قال ويقال لها فلج الأفل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راء المجازة فلج الأفلاج وهو ما بين العارض ومطلع الشمس تصب فيه أودية العارض وتنتهي إليه سيولها وليس باليمامة ملك لقوم خلصوا به مثلها وهي أربعة فراسخ طولا وعرضا مستد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 يزيد بن عبد الله الحر في نواد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ما سمي فلج الأفلاج لأنها أفلاج كثيرة وأعظمها هذا الفلج لأنه أكثرها نخلا ومزارع وسيوحا جارية وسوي ذلك من الأفل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طائم مكان كثير الز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طواء ليس فيه نخ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زرنوق موضع آخر فيه الزروع وأطواء كثيرة وهو فلج من الأفلاج وحرم فلج وإكمة فلج والشطبتان فلج من الأفلاج فهذا إنما سمي فلج الأفلاج لأنه أعظمها وكثرها نخلا والأفلاج لبني جعدة وفيها لبني قشير والحريش موضع وكل ما يجري سيحا من عين فهو فلج وكل جدول شق من عين على وجه الأرض فهو فلج وأما البحور والسيول فلا تسمى أفلاج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آخر كلام أبي زياد الكلابي حرفا حرفا، وقال أبو الدن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ج الأفلاج نخل لبني جعدة كثير وسيوح تجري مثل الأودية تنقب فيها قني فتساح، وقال القحيف بن حمير العقيلي و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لرجل من بني هز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وا فلج الأفلاج عنا وعنكـم                      وأكمة إذ سالت سرارتها دم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ية لو شئنا سبينا نسـاءكـم                      ولكن صفحنا عزة وتكر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ية جاءت من عقيل عصابة                      تقدم من أبطالها من تقـدمـا وقال القحيف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دانا فقلنا أناب البحر واكـتـسـت                      أسافلـه حـتـى ارجـحـن وأو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 التين في قـريانـه تـم نـبـتـه                      خضيدا ولولا لينه مـا تـخـض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 النخل من وادي القرى انحرفت له                      يمانـية هـن الـقـنـا فـتـأود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3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فلج الأفلاج من كل همة                      ذهاب ترويه دماثـا وقـودا ويروى سقى الفلج العا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ه نجد الصيد الغريب ومنظرا                      أنيقا ورخصات الأنامل خردا وقال الج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حن بنو جعدة أرباب الفلج                      نحن منعنا سيله حتى اعتلج ويوم فلج لبني عامر على بني حنيفة ويقال فلج الأفلاج والفلج العافي أيضا قال القحي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كنا على الشاش بكر بن وائل                      وقد نهلت منها السيوف وعل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فلج العادي قتلى إذا التقـت                      عليها ضباع الغيل باتت وظلت وكان فلج هذا من مساكن عاد القدي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جيم والفلج في لغتهم القسم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فلجي أي قسمي والفلج القهر وكذلك الفلج بالضم والفلج قيام الحجة يقال فلج الرجل يفلج أصحابه إذا علاهم وفاق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ج اسم بلد ومنه قيل لطريق تأخذ من طريق البصرة إلى اليمامة طريق بطن فلج وأنشد للأشه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الذي حانت بفلج دماؤهم                      هم القوم كل القوم يا أم خال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 ساعد الدهر الذي يتقى به                      وما خير كف لا تنوء بساعد وقال غيره فلج واد بين البصرة وحمى ضرية من منازل عدي بن جندب بن العنبر بن عمرو بن تميم من طريق مكة وبطن واد يفرق بين الحزن والصمان يسلك منه طريق البصرة إلى مكة ومنه إلى مكة أربع وعشرون مرحلة، وقال أبو عب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ج لبني العنبر بن عمرو بن تميم وهو ما بين الرحيل إلى المجازة وهي أول الدهناء، وقال بعض ا لأعر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شربة من ماء مزن عى الصفا                      حديثة عهد بالسحاب المسـخ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رصف من بطن فلج كأنهـا                      إذا ذقتها بـيوتة مـاء سـكـر وقالت امرأة من بني تم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هبت الأرواح هاجت صبابة                      علي وبرحا في فؤادي هموم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يت أن الريح ما حل أهلهـا                      بصحراء فلج لا تهب جنوب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آلت يمينا لا تهب شمـالـهـا                      ولا نكبها إلا صبا تستطيب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ؤدي لنا من رمث حزوى هدية                      إذا نال طلا حزنها وكثيبـهـا فلج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جيم مفتوحة وراء ساكنة و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بلاد الف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 أحسبه موضعا بالشام وشدد جيمه في الشعر ضرورة والفلجات في شعر حسان بالشام كالمشارف والمزالف بالعرا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جيم وهو والذي قبله من واد واح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 الله السكوني فل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زل على طريق مكة من البصرة بعد أبرقي حجر وهو لبني البك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الفتح فلجة منزل لحافي البصرة بعد الزجيج وماؤه ملح وفي منازل عقيق المدينة بعد الصوير فلجة وفي شعر لأبي وجزة الفل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خ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خاء معجمة وآ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 مرو الروذ وبنج د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إسحاق إبراهيم بن أحمد بن محمد بن علي بن محمد بن عطاء العطائي الفلخاري المروروذي روى عنه أبو سعد السمعاني وهو تفقه بمرو الروذ على الحسن بن عبد الرحمن الببنهي وأحكم الفقه عليه ثم قدم مرو وتلمذ لأبي المظفر السمعاني وكان ذا رأي سمع كثيرا من الحديث سمع ببلده أبا عبد الله محمد بن محمد بن محمد بن العلاء البغوي وذكر جماعة ببنج ده ومرو وقال قتل في وقعة خوارزم شاه بمرو سنة </w:t>
      </w:r>
      <w:r>
        <w:rPr>
          <w:rFonts w:cs="Traditional Arabic" w:ascii="MS Sans Serif" w:hAnsi="MS Sans Serif"/>
          <w:sz w:val="40"/>
          <w:szCs w:val="40"/>
        </w:rPr>
        <w:t>53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وصفه بالصلاح والدين، وقال مات والدي وكان وصيه علي وعلى أخي فأحسن الوصية حتى إذا دخل المدرسة لا يشرب الماء منها وكانت ولادته في ذي القعدة سنة </w:t>
      </w:r>
      <w:r>
        <w:rPr>
          <w:rFonts w:cs="Traditional Arabic" w:ascii="MS Sans Serif" w:hAnsi="MS Sans Serif"/>
          <w:sz w:val="40"/>
          <w:szCs w:val="40"/>
        </w:rPr>
        <w:t>56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4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يجوز أن يكون جمع فلس قياسا مثل سقف وسقف إلا أنه لم يسمع فهو علم مرتجل لأسم صنم هكذا وجدناه مضبوطا في الجمهرة عن ابن الكلبي فيما رواه السكري عن ابن حبيب عنه ووجدناه في كتاب الأصنام بخط ابن الجواليقي الذي نقله من خط ابن الفرات وأسنده إلى الكلبي فلس بفتح الفاء وسكون ال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حب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لس اسم صنم كان بنجد تعبده طيء وكان قريبا من فيد وكان سدنته بني بولان، وقيل الفلس أنف أحمر في وسط أجإ وأجأ أس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در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فلس صنم كان لطيء بعث إليه رسول الله صلى الله عليه وسلم عليا رضي الله عنه ليهدمه سنة تسع ومعه مائة وخمسون من الأنصار فهدمه وأصاب فيه السيوف الثلاثة مخذم ورسوب واليماني وسبى بنت حاتم، وقرأت بخط أبي منصور الجواليقي في كتاب الأصنام وذكر أنه من خط أبي الحسن محمد بن العباس بن الفرات مسندا إلى الكلبي أبي المنذر هشام بن محمد أخبرنا الشيخ أبو الحسين المبارك بن عبد الجبار بن أحمد الصيرفي أخبرنا أبو جعفر محمد بن أحمد بن المسلم أخبرنا أبو عبد الله المرزباني أنبأنا الحسن بن عليل العنزي أنبأنا أبو الحسن علي بن الضباح بن الفرات الكاتب قال قرأت على هشام بن محمد الكلبي في سنة </w:t>
      </w:r>
      <w:r>
        <w:rPr>
          <w:rFonts w:cs="Traditional Arabic" w:ascii="MS Sans Serif" w:hAnsi="MS Sans Serif"/>
          <w:sz w:val="40"/>
          <w:szCs w:val="40"/>
        </w:rPr>
        <w:t>20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بأنا أبو باسل الطائي عن عمه عنترة بن الأخرس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لطيء صنم يقال له الفلس هكذا ضبطه بفتح الفاء وسكون اللام بلفظ الفلس الذي هو واحد الفلوس الذي يتعامل به وقد ضبطناه عمن قدمنا ذكره بالض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نت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الفلس أنفا أحمر في وسط جبلهم الذي يقال له أجأ كأنه تمثال إنسان وكانوا يعبدونه ويهدون إليه ويعترون عنده عتائرهم ولا يأتيه خائف إلا أمن ولا يطرد أحد طريدة فليجأ بها إليه إلا تركت ولم تخفر حويته وكان سدنته بني بولان وبولان هو الذي بدأ بعبادته فكان اخر من سدنه منهم رجل يقال له صيفي فأطرد ناقة خليه لامرأة من كلب من بني عليم كانت جارة لمالك بن كلثوم الشمخي وكان شريفا فأنطلق بها حتى أوقفها بفناء الفلس وخرجت جارة مالك وأخبرته بذهاب ناقتها فركب فرسا عربيا وأخذ رمحا وخرج في أثره فأدركه وهو عند الفلس والناقة موقوفة عند الفلس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ل سبيل ناقة جارتي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ا لربك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ل سبيله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تخفر إلهك فنوله الرمح وحل عقالها وأنصرف بها مالك وأقبل السادن إلى الفلس ونظر إلى مالك ورفع يده وهو يشير بيده إليه و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رب إن يك مالك بن كلثوم                      أخفرك اليوم بناب علـكـ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نت قبل اليوم غير مغشوم يحرضه عليه، وعدي بن حاتم يومئذ قد عتر عنده وجلس هو ونفر يتحدثون بما صنع مالك وفرغ من ذلك عدي بن حاتم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ظروا ما يصيبه في يومه فمضت له أيام لم يصبه شيء فرفض عدي عبادته وعبادة الأصنام وتنصر ولم يزل متنصرا حتى جاء الله بالإسلام فأسلم فكان مالك أول من أخفره فكان السادن بعد ذلك إذا طرد طريدة أخذت منه فلم يزل الفلس يعبد حتى ظهرت دعوة النبي صلى الله عليه وسلم فبعث إليه علي بن أبي طالب كرم الله وجهه فهدمه وأخذ سيفين كان الحارث بن أبي شمر الغساني ملك غسان قلده إياهما يقال لهما مخذم ورسوب وهما اللذان ذكرهما علقمة بن عبدة فقدم بهما إلى النبي صلى الله عليه وسلم فتقلد أحدهما ثم دفعه إلى علي بن أبي طالب فهو سيفه الذي كان يتقلد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سط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فتح وسكون السين وطاء مهملة واخ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ون والعرب في إعرابها على مذهبين منهم من يقول فلسطين ويجعلها بمنزلة ما لا ينصرف ويلزمها الياء في كل حال فيقول هذه فلسطين ورأيت فلسطين ومررت بفلسطين ومنهم من يجعلها بمنزلة الجمع ويجعل إعرابها بالحرف الذي قبل النون فيقول هذه فلسطون ورأيت فلسطين ومررت بفلسطين بفتح الفاء واللام كذا ضبطه الأزهري والنسبة إليه فلسط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ثلك خود بادن قد طلبـتـهـا                      وساعيت معصيا لدينا وشات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ى تسق من أنيابها بعد هجـعة                      من الليل شربا حين مالت طلات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قله فلسطيا إذا ذقت طـعـمـه                      على ربذات الني حمش لثاته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4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ي اخر كور الشام من ناحية مصر قصبتها البيت المقدس ومن مشهور مدنها عسقلان والرملة وغزة وأرسوف وقيسارية ونابلس وأريحا وعمان ويافا وبيت جبرين وقيل في تحديد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ا أول أجناد الشام من ناحية الغرب وطولها للراكب مسافة ثلاثة أيام أولها رفح من ناحية مصر وآخرها اللجون من ناحية الغور وعرضها من يافا إلى أريحا نحو ثلاثة أيام أيضا وزغر ديار قوم لوط وجبال الشراة إلى أيلة كله مضموم إلى جند فلسطين وغير ذلك وأكثرها جبال والسهل فيها قليل،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ا سميت بفلسطين بن سام بن إرم بن سام بن نوح عليه السلام، وقال الزجاج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بفلسطين بن كلثوم من ولد فلان بن نوح، وقال هشام بن محمد نقلته من خط جخج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ما سميت فلسطين بفليشين بن كسلوخيم من بني يافث بن نوح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بن صدقيا بن عيفا بن حام بن نوح ثم عربت فليش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أن طيرا كلفت مثل سـيره                      إلى واسط من إيلياء لكـلـ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ما بالمهاري من فلسطين بعدما                      دنا الشمس من فيء إليها فولت وقال العميد أبو سعد عبد الغفار بن فاخر بن شريف البستي وكان ورد بغداد رسولا من غزنة يذكر فلسطين والتزم ما لا يلزمه من الطاء والياء والنون يمدح عميد الرؤساء أبا طاهر محمد بن أيوب وزير القادر بالله ثم القائ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بد خادم مـولانـا وكـاتـبـه                      ملك الملوك وسلطان السلاط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قال فيك وزير الملك قـافـية                      تطوي البلاد إلى أقصى فلسط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لسحر يخلب من يرعيه مسمعه                      لكنه ليس من سحر الشـياط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رعه سمعك الميمـون طـائره                      لا زال حليك حلي الكتب والط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شت أطول ما تختار من أمـد                      في ظل عز وتوطيد وتـوطـين وفي كتاب ابن الفق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بفلسطين بن كسلوخيم بن صدقيا بن كنعان بن حام بن نوح وقد نسبوا إليها فلسطي، وقال ابن ه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فاها لمـن تـؤئسـه                      بعد غبوب الرقاد والعل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س فلسطـية مـعـتـقة                      شيبت بماء من مزنة السبل وقال ابن الكلبي في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قوم ادخلوا الأرض المقدسة التي كتب الله لكم  المائدة</w:t>
      </w:r>
      <w:r>
        <w:rPr>
          <w:rFonts w:cs="Traditional Arabic" w:ascii="MS Sans Serif" w:hAnsi="MS Sans Serif"/>
          <w:sz w:val="40"/>
          <w:szCs w:val="40"/>
          <w:rtl w:val="true"/>
        </w:rPr>
        <w:t xml:space="preserve">: </w:t>
      </w:r>
      <w:r>
        <w:rPr>
          <w:rFonts w:cs="Traditional Arabic" w:ascii="MS Sans Serif" w:hAnsi="MS Sans Serif"/>
          <w:sz w:val="40"/>
          <w:szCs w:val="40"/>
        </w:rPr>
        <w:t>21</w:t>
      </w:r>
      <w:r>
        <w:rPr>
          <w:rFonts w:ascii="MS Sans Serif" w:hAnsi="MS Sans Serif" w:cs="Traditional Arabic"/>
          <w:sz w:val="40"/>
          <w:sz w:val="40"/>
          <w:szCs w:val="40"/>
          <w:rtl w:val="true"/>
        </w:rPr>
        <w:t>، هي أرض فلسطين وفي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رض التي باركنا فيها للعالمين  الأنبياء</w:t>
      </w:r>
      <w:r>
        <w:rPr>
          <w:rFonts w:cs="Traditional Arabic" w:ascii="MS Sans Serif" w:hAnsi="MS Sans Serif"/>
          <w:sz w:val="40"/>
          <w:szCs w:val="40"/>
          <w:rtl w:val="true"/>
        </w:rPr>
        <w:t xml:space="preserve">: </w:t>
      </w:r>
      <w:r>
        <w:rPr>
          <w:rFonts w:cs="Traditional Arabic" w:ascii="MS Sans Serif" w:hAnsi="MS Sans Serif"/>
          <w:sz w:val="40"/>
          <w:szCs w:val="40"/>
        </w:rPr>
        <w:t>17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هي فلسطين، وقال عدي بن الرق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أني من ذكركم خالطتـنـي                      من فلسطين جلس خمر عق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تقت في الدنان من بيت رأس                      سنوات وما سبتها الـتـج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ي صهباء تترك المرء أعشى                      في بياض العينين عنها آحمرار قال البش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لسطين أيضا قرية بالعرا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ط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طاء مهملة وآخره حاء مهملة وهو العريض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أس مفلطخ أي عريض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ف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ثم فاء أخرى مكسورة أيضا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صب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ل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عثر من ناحية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يمامة عن الحفص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فتح ثانيه وآخره قاف وهو القضيب يشق فيقال لكل قطعة منه فلقة ويجمع على فلق وفلق من قرى 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طاهر بن يحيى بن قبيصة النيسابوري الفلقي اختصر مصنفات إبراهيم بن طهمان وكان من كبار المحدثين لأصحاب الرأي روى عن أحمد بن حفص روى عنه أبو الحسين بن علي الحافظ ومات سنة </w:t>
      </w:r>
      <w:r>
        <w:rPr>
          <w:rFonts w:cs="Traditional Arabic" w:ascii="MS Sans Serif" w:hAnsi="MS Sans Serif"/>
          <w:sz w:val="40"/>
          <w:szCs w:val="40"/>
        </w:rPr>
        <w:t>315</w:t>
      </w:r>
      <w:r>
        <w:rPr>
          <w:rFonts w:ascii="MS Sans Serif" w:hAnsi="MS Sans Serif" w:cs="Traditional Arabic"/>
          <w:sz w:val="40"/>
          <w:sz w:val="40"/>
          <w:szCs w:val="40"/>
          <w:rtl w:val="true"/>
        </w:rPr>
        <w:t xml:space="preserve">، وابنه أبو الحسين محمد بن طاهر الفلقي سمع أباه وأبا العباس الثقفي ومات بنيسابور سنة </w:t>
      </w:r>
      <w:r>
        <w:rPr>
          <w:rFonts w:cs="Traditional Arabic" w:ascii="MS Sans Serif" w:hAnsi="MS Sans Serif"/>
          <w:sz w:val="40"/>
          <w:szCs w:val="40"/>
        </w:rPr>
        <w:t>374</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كاف إن كانت عربية فأصلها من التدوير كقولهم فلكة المغزل وفلكة ثدي الجارية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سرخ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محمد بن رجا الفلكي السرخسي يروي عن أبي مسلم الكجي وأبي حفص الحضرمي مطين وغيرهم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4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لو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واو ساكنة و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ل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اليج السواد قراها واحداها الفلوجة والفلوجة الكبرى والفلوجة الصغ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تان كبيرتان من سواد بغداد والكوفة قرب عين التمر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لوجة العليا والفلوجة السفلى أيضأ وفي الصحاح الفلوجة الأرض المصلحة للزرع ومنه سمي موضع على الفرات الفلوجة والجمع فلاليج، وقد نسب إليها قوم قال ابن قيس الرقيات</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ظعنت لتحزننا كثـيرة                      ولقد تكون لنا أمـيرة</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يام فـلـك كـأنـهـا                      حوراء من بقر غريره</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شبت أمـام لـداتـهـا                      بيضاء سابغة الغـديرة</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يا الـروادف غـادة                      بين الطويلة والقصيرة</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لت فلالـيج الـسـوا                      د وحل أهلي بالجزيرة فليج</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فلج أو فلج وقد تقدما موضع قريب من الأحفار لبني مازن، وقال نص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ليج واد يصب في فلج بين البصرة وضرية، وغيران فليج من العيون التي يجتمع فيها فيوض أودية المدينة وهي العقيق وقناة بطح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هلال بن الأشعر المازن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قول وقد جاوزت نغمى وناقتي                      تحن إلى جنبي فليج مع الفج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قى الله يا ناق البلاد التي بهـا                      هواك وإن عنا نأت سبل الفطر وقال مسعر بن ناشب المازني من مازن بن عمرو بن تمي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غيرت المعارف من فلـيج                      إلى وقباه بعد بني عـياض</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هم جيل تلـيذ بـه الأعـادي                      وناب لا تفل من العضاض</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 الدهر من أسف سـلـيم                      أصم حين يسور وهو قاضي فليج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فلجة وقد تقد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يش</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نمرقة بشرقي الأندل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ابن سلفة محمد بن عبد الله بن محمد بن ملوك التنوخي الفليشي سمع منه بالإسكندرية و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غاب أبو عمران موسى بن بهيج الكفيف الفليشي عن عشائره بالمشرق فعمل بمصر موشحا وذكر منه بيتا نادر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فلي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مخاليف الطائف، والفليق من قرى عثر من ناحية 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بالفاء والم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 الصل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نحوي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فو وفي وفا فالأصل في بنائها فوه حذفت الهاء من آخرها وحملت الواو على الرفع والنصب والجر فاجترت الواو ضروب النحو إلى نفسها فصارت كأنها مدة تتبع الفاء وإنما يستحسنون هذا اللفظ في الإضافة فأما إذا لم يضف فأن الميم تجعل عمادا للفاء لأن الواو والياء والألف يسقطن مع التنوين فكرهوا أن يكون اسم بحرف معلق فعمدت الفاء بالميم فقيل فم وقد اضطر العجاج إلى أ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الط من سلمى خياشيم وفا وهو شاذ وأما الصلح فما أحسبه إلا مقصورا من الصلاح يعني المصالحة وإلا فهو عجمي أو مرتجل، وهو نهر كبير فوق واسط بينها وبين جبل عليه عدة قرى وفيه كانت دار الحسن بن سهل وزير المأمون وفيه بنى المأمون ببوران، وقد نسب إليه جماعة من الرواة والمحدثين وغيرهم وهو الآن خراب إلا قلي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فاء والنو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القصر وهو عنب الثعلب ويقال نبت آ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فتات العهن في كل منزل                      نزلن به حب الفنا لم يحطـم وفنا جبل قرب سميراء 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فوق الثلبوت من أرض نجد ماءة يقال لها الفناة لبني جنيدة بن مالك بن نصر بن قعين وهو إلى جنب جبل يقال له فنا وبه قال محصن بن رباب الجر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هيج علي الرق أن تحزأ الـضـحـى                      فنا أو أرى من بعض أقطاره قط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يت جبال الهـضـب كـانـت وراءه                      رواسي حتى يؤنس الناظر الغـم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قـول ألا تـهـدي لأم مـحـمـــد                      قصائد عـورا مـا أتـيت إذا عـذ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ئس إذا ما سرت إذ بـلـغ الـمـدى                      وما صنت عرضي إذ هجوت به نص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كنني أرمي الـعـدى مـن ورائهـم                      بصم تؤم الرأس أو تكسـر الـوتـرا الفن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ثل الذي قبله وزيادة ه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جذيمة بن مالك بن نصر بن قعين بن أسد بجنب جبل يقال له فنا وقد ذك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اخ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بناحية فارس كانت مفردة ثم أدخلت في كورة أردشيرخ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4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جد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ثم فتح الجيم وكسر الدال وياء ثم هاء خالصة وينسب إليها فنجديهي وهو كلمة مركبة أصلها بنج ديه ومعناها خمس قرى وكذا هي بليدة فيها خمس قرى قد اتصلت عمارة بعضها ببعض قرب مرو الررذ وقد ذكرت في الب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ج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جيم بعدها كاف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جك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جيم مفتوحة وكاف مكسورة وراء ساكنة و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علي الحسن بن محمد بن الحسن الفقيه الأديب سمع أبا عمرو بن مطر وأبا علي حامد بن محمد الرفاء روى عنه أبو الحسن عبد الرحمن بن محمد بن المظفر بن محمد بن داود الداودي مات ببوشنج سنة </w:t>
      </w:r>
      <w:r>
        <w:rPr>
          <w:rFonts w:cs="Traditional Arabic" w:ascii="MS Sans Serif" w:hAnsi="MS Sans Serif"/>
          <w:sz w:val="40"/>
          <w:szCs w:val="40"/>
        </w:rPr>
        <w:t>39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حمد بن عمر بن أحمد بن علي أبو حامد الفنجكردي الطوسي سمع أبا بكر بن خلف الشيرازي وأبا المظفر موسى بن عمران الصوفي وأبا القاسم عبد الرحمن بن أحمد الواحدي ذكره في التحبير وقال مات بنيسابور في اخر يوم من المحرم سنة </w:t>
      </w:r>
      <w:r>
        <w:rPr>
          <w:rFonts w:cs="Traditional Arabic" w:ascii="MS Sans Serif" w:hAnsi="MS Sans Serif"/>
          <w:sz w:val="40"/>
          <w:szCs w:val="40"/>
        </w:rPr>
        <w:t>534</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 الفنج الثقلاء من الرجال وفن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أبي الأسود الدؤلي وما أظنه إلا عجمي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دال وهو في الأصل قطعة من الجبل، وهو اسم جبل بعينه بين مكة والمدينة قرب البح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ند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ثم دال مضمومة أيضا و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ثغر قرب المصيصة وهو في الأصل اسم الخان بلغه أهل الشام، وفندق الحسين موضع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دل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ظنه موضعا بالمغ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 يوسف بن درناس الفندلاوي المغربي أبو الحجاج الفقيه المالكي قدم الشام حاجا فسكن بانياس مدة وكان خطيبا بها ثم انتقل إلى دمشق فاستوطنها ودرس بها على منصب مالك رضي الله عنه وحدث ب الموطأ وكتاب التلخيص لأبي الحسن العابسي علق عنه أحاديث أبي القاسم الحافظ الدمشقي كان صالحا فكها متعصبا للسنة وكان الأفرنج قد نزلوا على دمشق يوم الأربعاء ثاني ربيع الأول سنة </w:t>
      </w:r>
      <w:r>
        <w:rPr>
          <w:rFonts w:cs="Traditional Arabic" w:ascii="MS Sans Serif" w:hAnsi="MS Sans Serif"/>
          <w:sz w:val="40"/>
          <w:szCs w:val="40"/>
        </w:rPr>
        <w:t>54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زلوا بأرض قتيبة إلى جانب التعديل من زقاق الحصى وارتحلوا يوم السبت سادسه وكان خرج إليهم أهل دمشق يحاربونهم فخرج الفندلاوي فيمن خرج فلقيه الأمير المتولي لقتالهم ذلك اليوم قبل أن يتلاقوا وقد لحقه مشقة من المشي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ها الشيخ الإمام أرجع فأنت معذور للشيوخية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أرجع نحن بعنا واشترى منا يريد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له اشترى من المؤمنين أنفسهم وأموالهم بأن لهم الجنة يقاتلون في سبيل الله  فما انسلخ النهار حتى حصل له ما تمنى من الشهادة قال ذلك ابن عساك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ند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أهواز لا أدري ما هو من كتاب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دو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ثم الضم وواو ساكنة وراء مفتوحة و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نيساب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دو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سعد في التحب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بد الله بن محمد بن عبد الله بن أحمد بن عبد الله أبو محمد الفندويني المقرىء من فندو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 قرى مرو كان فقيه القرية وكان صالحا صائبا سمع أبا المظفر السمعاني وقال السيد أبو القاسم علي بن أبي يعلى الدبوسي قرأت عليه وتوفي في الخامس من ذي الحجة سنة </w:t>
      </w:r>
      <w:r>
        <w:rPr>
          <w:rFonts w:cs="Traditional Arabic" w:ascii="MS Sans Serif" w:hAnsi="MS Sans Serif"/>
          <w:sz w:val="40"/>
          <w:szCs w:val="40"/>
        </w:rPr>
        <w:t>53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ديس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ية من قرى نهاوند قتل بها نظام الملك الحسن بن علي بن إسحاق بن العباس الطوسي الوزير أبو علي ليلة الجمعة حادي عشر رمضان سنة </w:t>
      </w:r>
      <w:r>
        <w:rPr>
          <w:rFonts w:cs="Traditional Arabic" w:ascii="MS Sans Serif" w:hAnsi="MS Sans Serif"/>
          <w:sz w:val="40"/>
          <w:szCs w:val="40"/>
        </w:rPr>
        <w:t>48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د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كسر الدال المهملة وياء مثناة من تحت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إسحاق إبراهيم بن الحسن الفنديني المعروف بالرازي يروى عن أحمد بن سيار وأحمد بن منصور الزيادي ومحمد بن سليمان بن الحسن بن عمرو بن الحسن بن أبي عمرو الفنديني أبو الفضل المروزي كان شيخا فقيها عالما صالحا قانعا تفقه على الإمام عبد الرحيم الزاز السرخسي وسمع أبا بكر محمد بن علي بن حامد الشاشي، وأبا القاسم إسماعيل بن محمد بن أحمد الزاهري وأبا سعد محمد بن الحارث الحارثي كتب عنه أبو سعد وكانت ولادته في سادس عشر محرم سنة </w:t>
      </w:r>
      <w:r>
        <w:rPr>
          <w:rFonts w:cs="Traditional Arabic" w:ascii="MS Sans Serif" w:hAnsi="MS Sans Serif"/>
          <w:sz w:val="40"/>
          <w:szCs w:val="40"/>
        </w:rPr>
        <w:t>49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ندين ووفاته بها في العشرين من المحرم سنة </w:t>
      </w:r>
      <w:r>
        <w:rPr>
          <w:rFonts w:cs="Traditional Arabic" w:ascii="MS Sans Serif" w:hAnsi="MS Sans Serif"/>
          <w:sz w:val="40"/>
          <w:szCs w:val="40"/>
        </w:rPr>
        <w:t>544</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س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فاء وسكون النون وجيم بعد السين المهمل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من ناحية فارس من كور دارابجرد لها ذكر في الفتوح فتوح عبد الله بن عا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ك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كاف و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نس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4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أولا وثانيا و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ها وبين سمرقند نصف فرس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نك أيضا قلعة حصينة منيعة لأكراد البشنوية قرب جزيرة ابن عمر بينهما نحو من فرسخين ولا يقدر صاحب الجزيرة ولا غيره مع مخالطتهم للبلاد عليها وهي بيد هؤلاء الأكراد منذ سنين كثيرة نحو الثلثمائة سنة وفيهم مروة وعصبية ويحمون من يلتجىء إليهم ويحسنون إل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ون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سكون الواو ونون أخرى وألف مقص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نيد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 أعمال حلب كانت به عدة وقعات وهو الذي يعرف اليوم بتل السلطان بينه وبين حلب خمسة فراسخ وبه كانت وقعات الفنيدق بين ناصر الدولة بن حمدان وبني كلاب من بني مرداس في سنة </w:t>
      </w:r>
      <w:r>
        <w:rPr>
          <w:rFonts w:cs="Traditional Arabic" w:ascii="MS Sans Serif" w:hAnsi="MS Sans Serif"/>
          <w:sz w:val="40"/>
          <w:szCs w:val="40"/>
        </w:rPr>
        <w:t>45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سره بنو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ن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ياء واخره قاف وأصله الجمل الف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قرب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ياء مثناة من تحت ساكنة ونون وأهلها يقولون فني بغير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ية عهدي بها عامرة أحسن من مدينة مرو بها قبر سليمان بن بريدة بن الخصيب صاحب النبي صلى الله عليه وسلم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الحكم عيسى بن أعين الفنيني مولى خزاعة وهو أخو بديل خازن بيت المال لأبي مسلم الخراساني صاحب الدولة وفي بيته نزل أبو مسلم وبث الرسل في خراسان، والفين واد بنجد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فاء والواو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وا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فارس وهو شاذ في القياس لأن فواعل جمع فاعلة وللنحويين فيه كلام طويل واحتج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جبال رمل بالده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 قد رأيت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ن أيمانهن الفوارس الفوا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فارعة وهي العالية والمستف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الأضداد وفرعت إذا صعت وفرعت إذا نز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 الفوا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لال مشرفات المسا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و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أكمة الخيمة وبين الشمال جبل يقال له الظهران وقرية يقال لها الفوارة بجنب الظهران بها نخيل كثيرة وعيون للسلطان وبحذائها ماء يقال له المقن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ت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فتح التاء المثناة من فوق والق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ودج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دال مهملة وجيم واخره تاء والفودج في كلامهم والهودج متقاربا المعنى مركب من مراكب النساء، وهو موضع في شعر ذي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فودجات فجنبي واحف صخب ف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في قول أبى صخر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ا إذا أطرت شهرا أزمتهـا                      ووازنت من ذرى فود بأرياد فو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ذال معجمة وا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عبد الله محمد بن أحمد بن حيلان الفوذاني الأصبهاني يروي عن سموية يروي عنه السرنج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را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راء مكررة وآخره 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راء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يبة من همذان على مرحلة منها للقاصد إلى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عمرو عثمان بن أحمد بن عثمان بن أبي العباس الفوراني حدث عن أبي الوقت السجزي سمع منه محمد بن عبد الغني بن نقطة بفوران قال وسماعه صحيح وذكر أبو سعد السمعاني أن الإمام عبد الرحمن بن محمد بن أحمد بن فوران الفوراني المروزي الفقيه الشافعي تلميذ أبي بكر القفال الشاشي صاحب كتاب الإبانة وغيره منسوب إلى الجد لا إلى هذا الموضع والله أعلم قال ومات سنة </w:t>
      </w:r>
      <w:r>
        <w:rPr>
          <w:rFonts w:cs="Traditional Arabic" w:ascii="MS Sans Serif" w:hAnsi="MS Sans Serif"/>
          <w:sz w:val="40"/>
          <w:szCs w:val="40"/>
        </w:rPr>
        <w:t>461</w:t>
      </w:r>
      <w:r>
        <w:rPr>
          <w:rFonts w:ascii="MS Sans Serif" w:hAnsi="MS Sans Serif" w:cs="Traditional Arabic"/>
          <w:sz w:val="40"/>
          <w:sz w:val="40"/>
          <w:szCs w:val="40"/>
          <w:rtl w:val="true"/>
        </w:rPr>
        <w:t>، وقال أبو عب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لبو قوم ينزلون في قلعة يقال لها معسر فوق سيراف في موضع يقال له فو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هو في كلام العرب الظباء لا يفرد لا واحد لها من لفظها، وهي قرية من قرى بل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سورة بن قائد هميم البلخي الفوري سمع ابن خشرم روى عنه أبو عبد الله محمد بن جعفر بن غالب الوراق توفي سنة </w:t>
      </w:r>
      <w:r>
        <w:rPr>
          <w:rFonts w:cs="Traditional Arabic" w:ascii="MS Sans Serif" w:hAnsi="MS Sans Serif"/>
          <w:sz w:val="40"/>
          <w:szCs w:val="40"/>
        </w:rPr>
        <w:t>29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و </w:t>
      </w:r>
      <w:r>
        <w:rPr>
          <w:rFonts w:cs="Traditional Arabic" w:ascii="MS Sans Serif" w:hAnsi="MS Sans Serif"/>
          <w:sz w:val="40"/>
          <w:szCs w:val="40"/>
        </w:rPr>
        <w:t>29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راء والفور الوقت فعله من فوره أي من وقته وفارت عروقه تفور فورا إذا ظهر بها نفخ ، وهو موضع باليمامة جاء في حديث مجاعة ورواه الزمخشري فورة بالهاء، وفي كتاب الحفصي الفورة بالض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روض ونخل وأهل اليمامة إذا غزتهم خيل كثيرة أو دهمهم أمر شديد قالوا بلغت الخيل الفو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4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رج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هم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شج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يروية محمد بن الحسين بن أحمد بن إبراهيم بن دينار السعيدي الصوفي أبو جعفر ويعرف بالقاضي روى من أه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مذان عن الرحمن الإم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حمد بن الحسين الإمام وذكر جماعه وافرة ومن الغرباء عن أبي نصر محمد بن علي الخطيب الزنجاني وذكر جماعة أخرى وافرة وسمعت منه بهمذان وفورجرد وكان ثقة صدوقا وكنت إذا دخلت بيته بفورجرد ضاق قلبي لما رأيت من سوء حاله وكان أصم توفي بفورجرد في الحادي والعشرين من جمادى الأولى سنة </w:t>
      </w:r>
      <w:r>
        <w:rPr>
          <w:rFonts w:cs="Traditional Arabic" w:ascii="MS Sans Serif" w:hAnsi="MS Sans Serif"/>
          <w:sz w:val="40"/>
          <w:szCs w:val="40"/>
        </w:rPr>
        <w:t>47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بره بها وسألته عن مولده فقال ولدت سنة </w:t>
      </w:r>
      <w:r>
        <w:rPr>
          <w:rFonts w:cs="Traditional Arabic" w:ascii="MS Sans Serif" w:hAnsi="MS Sans Serif"/>
          <w:sz w:val="40"/>
          <w:szCs w:val="40"/>
        </w:rPr>
        <w:t>38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رف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فاء أخرى وراء ثم 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صغ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حم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عثمان سليم بن عثمان الفوزي الحمصي يروى عن زياد بن محمد الألهاني روى عنه سلمان بن سلمة الخبائري، وعبد الجبار بن سليم الفوزي يروي عن إسماعيل بن عياش روى عنه أبو القاسم الطب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زك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زاي ساكنة أيضا وكاف مكسورة ودال مهملة من قرى أستراباذ</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شن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شين معجمة مفتوحة ونون ساكنة ثم جيم ويقال بالباء في أولها والعجم يقولون بوشنك بالكاف، وهي بليدة بينها وبين هراة عشرة فراسخ في واد كثير الشجر والفواكه وأكثر خيرات مدينة هراة مجلوبة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ج منها طائفة كثيرة من أهل ال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و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لا اشتقاق له على ذلك وإنما الفوعة بالفتح للطيب رائحته وفوعة السم حمته وفوعة النهار أوله وكذلك الليل، وهي قرية كبيرة من نواحي حلب، وإليها ينسب دير الفو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ل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لام بعدها واو ساكنة يقال فول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عبد الله أحمد بن إسماعيل بن أحمد ويعرف بباشة المؤذن سمع أبا الحسن علي بن أحمد المديني وأبا سعد عبد الواحد بن عبد الكريم القشيري سمع منه أبو سعد السمعاني بنيساب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و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بلفظ واحدة الفول وهي الباق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فلسطين من نواحي 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نك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محمد بن خلف بن مسعود بن شعيب بابن السقاط قاضي الفونكة يكنى أبا عبد الله رحل إلى المشرق وحج وسمع من أبي ذر الهروي صحيح البخاري سنة </w:t>
      </w:r>
      <w:r>
        <w:rPr>
          <w:rFonts w:cs="Traditional Arabic" w:ascii="MS Sans Serif" w:hAnsi="MS Sans Serif"/>
          <w:sz w:val="40"/>
          <w:szCs w:val="40"/>
        </w:rPr>
        <w:t>41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لقي أبا بكر بن عفار وأخذ عنه كتاب الجوزقي وغير ذلك وكتب وكان حسن الخط سريع الكتابة ثقة وامتحن ؤ آخر عمره وذهبت كتبه وماله ومات سنة </w:t>
      </w:r>
      <w:r>
        <w:rPr>
          <w:rFonts w:cs="Traditional Arabic" w:ascii="MS Sans Serif" w:hAnsi="MS Sans Serif"/>
          <w:sz w:val="40"/>
          <w:szCs w:val="40"/>
        </w:rPr>
        <w:t>48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و نحوها بدانية ومولده سنة </w:t>
      </w:r>
      <w:r>
        <w:rPr>
          <w:rFonts w:cs="Traditional Arabic" w:ascii="MS Sans Serif" w:hAnsi="MS Sans Serif"/>
          <w:sz w:val="40"/>
          <w:szCs w:val="40"/>
        </w:rPr>
        <w:t>39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وة </w:t>
      </w:r>
      <w:r>
        <w:rPr>
          <w:rFonts w:cs="Traditional Arabic" w:ascii="MS Sans Serif" w:hAnsi="MS Sans Serif"/>
          <w:sz w:val="40"/>
          <w:szCs w:val="40"/>
          <w:rtl w:val="true"/>
        </w:rPr>
        <w:t>:</w:t>
      </w:r>
      <w:r>
        <w:rPr>
          <w:rFonts w:ascii="MS Sans Serif" w:hAnsi="MS Sans Serif" w:cs="Traditional Arabic"/>
          <w:sz w:val="40"/>
          <w:sz w:val="40"/>
          <w:szCs w:val="40"/>
          <w:rtl w:val="true"/>
        </w:rPr>
        <w:t>بالضم ثم التشديد بلفظ الفوة العروق التي تصبغ بها الثياب الح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على شاطىء النيل من نواحي مصر قرب رشيد بينها ربين البحر نحو خمسة أو ستة فراسخ وهي ذات أسواق ونخ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يد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ياء مثناة من تحت ساكنة ودال ثم ياء أخرى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نس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فاء واله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هد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كأنه جمع فهدة ساكنة الأوسط فإذا جمعت حرك وسطها لأنها اسم مثل جمرات وجمرة و فهدتا البعير عظمان ناتئان خلف الأذنين والفهدات قارات في باطن ذي بهدى 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وا بثنية الفـهـدات وردا                      فما عرفوا الأغر من البهيم الفه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حمد بن إدريس بن أبي حفصة الفهدة هي بأقصى الوشم من أرض 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ر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ري كانت بها وقعة بين أصحاب الحسين بن زيد العلوي وبين ابن ميكال وكان ابن ميكال من قبل الظاهر في أيام المستع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ه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ين فارس وأصبهان معدودة من أعمال قارس ثم من أعمال كورة إصطخر عن الإصطخر أولها منبر بين الفهرج وكثه مدينة يزد خمسة فراسخ من أنار إلى فهرج خمسة وعشرون فرسخا، والفهرج موضع بالبصرة من أعمال الأبلة ذكره في الفتوح كثير في ولا أدري أين موقعه من البص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لفه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شهورة من نواحي مك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4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ل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لام ويقال فه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مزة الأصبهاني في كتاب التنبيه كان كلام الفرس قديما يجري على خمسة ألسنة وهي الفهلوية والدرية والفارسية والخوزية والسريانية فأما الفهلوية فكان يجري بها كلام الملوك في مجالسهم وهي لغة منسوبة إلى فه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يقع على خمسة بلدان أصبهان والري وهمذان وماء نهاوند وأذربيجان، وقال شيروية بن شهرد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لاد الفهلوين سبعة همذان وماسبذان وقم وماه البصرة والصيمرة وماه الكوفة وقرميسين وليس الري وأصبهان والقومس وطبرستان وخراسان وسجستان وكرمان ومكران وقزوين والديلم والطالقان من بلاد الفهلويين وأما الفارسية فكان يجري بها كلام الموابذة ومن كان مناسبا لهم وهي لغة أهل فارس وأما الدرية فهي لغة مدن المدائن وكان يتكلم بها من بباب الملك فهي منسوبة إلى حاضرة الباب والغالب عليها من بين لغات أهل المشرق ولغة أهل بلخ وأما الخوزية فهي لغة أهل خوزستان وبها كان يتكلم الملوك الأشراف في الخلاء وموضع الاستفراغ وعند التعري للحمام والأنزن والمغتسل وأما السريانية في لغة منسوبة إلى أرض سورستان وهي العراق وهي لغة النبط، وذكر أبر الحسين محمد بن القاسم التميمي النسابة أن الفهلوية منسوبة إلى فهلوج بن 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همي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جمع فه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قبيلة الفهميين بالأندلس من أعمال طليط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ند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سكون النون وبعد الدال 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هم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الربيع سلمان بن الحسن بن المبارك الفهندجاني حدث عن محمد بن مقاتل روى عنه أبو الحسن علي بن أحمد بن قرقور التم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ب الفاء والياء وما يليهما فيادس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بعد الألف دال مهملة وسين مهملة وبعد الواو الساكنة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ياش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شين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حصين بن الحويرث بن عمرو بن كعب بن مرو بن عبد بن أبي بكر بن كلاب سميت بذلك بآكام حمر حوالي الماء يقال لها الفياش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تال الكل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يسترث أهل الفياشل غارتي                      أتتكم عناق الطير يحملن أنسرا في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عجمة الآ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بالبصرة قديم واسع عليه قرى ومزارع قاله نصر والمعروف الفيض</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جك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فتح الجيم وكاف مفتوحة ثم ثاء مثل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نس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ي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 دمشق والزبداني عندها مخرج نهر دمشق بردى وبح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ح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علان من فاحت رائحة الطيب تفيح فيحا ويجوز أن يكون من الفيح وهو سطوح الحر وفي الحديث شدة الحر من فيح جهنم ويجوز أن يكون من قولهم أفيح للواسع وفياح وفيحاء وفيح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بني سعد وقيل واد قا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 رعلة من قطا فيحان حلاها                      من ماء يثربة الشباك والرصد وقال أبو وجزة الحسين بن مطير الأس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كل بيضاء مخماص لها بشر                      كأنه بذكي المسك مغـسـ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خد من ذهب والثغر من برد                      مفلج واضح الأنباب مصقـ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ها حين يستسقي الضجيع بـه                      بعد الكرى بمدام الراح مشم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شرها مثل ريا روضة انـف                      لها بفيحـان أنـوار أكـالـيل في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حاء ال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ديار مز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عن بن أو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عاذل هل تأتي القبـائل حـظـهـا                      من الموت أم أخلى لنا الموت وحد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عاذل من يحـتـل فـيفـا وفـيحة                      وثورا ومن يحمي الأكاحل بعـدن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4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 الفيد الموت والفيد الشعرات فوقه جحفلة الفرس وقيل للمؤرج لم اكتنيت بأبي فيد قال ف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زل بطريق مكة والفيد ورد الزعفران ويجوز أن يكون من قولهم استفاد الرجل فائدة وقل ما يقولون فاد فائدة قاله الزجاج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د بليدة في نصف طريق مكة من الكوفة عامرة إلى الأن يودع الحاج فيها أزوادهم وما يثقل من أمتعتهم عند أهلها فإذا رجعوا أخذوا أزوادهم ووهبوا لمن أودعوها شيئأ من ذلك وهم مغوثة للحاج في مثل ذلك الموضع المنقطع ومعيشة أهلها من إدخار العلوفة طول العام إلى أن يقدم الحافي فيبيعونه علي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زجاج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بفيد بن حام وهو أول من نزلها وقال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د نصف طريق الحاج من الكوفة إلى مكة وهي أثلاث ثلث للعمرتين وثلث لال أبي سلامة من همدان وثلث لبني نبهان من طيء وبين فيد ووادي القرى ست ليال على العريمة وليس من دون فيد طريق إلى الشام بتلك المواضع رمال لا تسلك حتى تنتهي إلى زبالة أو العقبة على الحزن فربما وجد به ماء وربما لم يوجد فيجنب سلوكه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ول زه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د القريات موضع آخر والله أعلم، و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د بالياء أكرم نجد قريب من أجإ وسلمى جبلي طي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محمد بن يحيى بن ضريس الفيدي، ومحمد بن جعفر بن أبي مواتية الفيدي، وأبو إسحاق عيسى بن إبراهيم الفيدي الكوفي سكن فيد يروي عن موسى الجهني روى عنه أبو عبد الله عامر بن زرارة الكوفي وغي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وزيادة هاء حزم ف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حزيت لي بحزم فيدة تحدى                      كاليهودي من نطاة الرقا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ز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فعت كاليهودي كتحدي اليهودي يصف ظعن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ذوق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ذال معجمة وواو ساكنة وقاف مكسورة وياء مخف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الش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تم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كماة يكسون نسج السلوقي                      وتعدئى بهم كلاب سلوق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طئت هامة الضواحي فلمـا                      أخذت حقها من الـفـيذوق ف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ر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الأندلس فيروز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بعد الراء واو ساكنة ثم زاي وألف وباء موحدة وآخره ذال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فارس قرب شيراز كان اسمها جور فغيرها عضد الدولة كما ذكرنا في جور، وفيروزاباذ أيضا قرية بينها وبين مرو ثلاثة فراسخ يقال لها فيروزاباذ خرق، وفيروزاباذ قلعة حصينة من أعمال أذربيجان بينها وبين خلخال فرسخ واحد، وفيروزاباذ أيضا موضع بظاهر هراة فيه خانقاه للصوف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ش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عنى فيروزاباذ أتم دولة وقد نسب إلى كل واحدة من هذه قوم وأكثرهم من التي بفارس فإنها مدينة مشهو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روز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صبهان ثم من ناحية النخان من أحسن القرى وأطيبها هواء وماء كثيرة الفواكه المعجبة وفيها جامع ط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روزر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ري كان عبد الملك بن مروان ولى الري يزيد بن الحارث بن يزيد بن رؤيم أبا حوشبوقيل ولآه مصعب بن الزبير فورد الري أيامه الزبير بن الماخور الخارجي بمواطأة من الفرخان ملك الري وامداده بالمال والرجال فواقعوا يزيد بن الحارث بقربة فيروزرام فقتلوه وثلثمائة رجل من أشرف الكوفة وقتلت معه امرأته أم حوشب فقال فيه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ذاق يزيد قوم بكر بن وائل                      بفيروزرام ألصفيح الميمم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4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روز 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روز هو اسم للدولة بالفارسية وسابور، اسم ملك من ملوك ساسان، وهو اسم لمدينة الأنبار، وما اتصل بها إلى قرى بغداد بناها سابور ذو الأكتاف بن هرمز وقرأت بخط أبي الفضل العباس بن علي الصولي المعروف بابن برد الخيار سار سابور ذو الأكتاف يرتاد موضعا يجعله حصنا وبابا لبلاد السواد مما يلي الروم فأتى شط الفرات فرأى موضعا مستويا وفيه مساكن للعرب فنقل العرب إلى بقة والعقير وبنى في ذلك الموضع مدينة حصينة وركب للنظر إليها لأن يسميها باسم يختاره فسنحت له ظباء فيها تيس مسن يحميها فقال لمرازبته إني قد تفاءلت بهذه الظباء فأيكم أخذ فحلها رتبته في هذه المدينة وجعلته مرزبانا عليها فانبثوا في طلبها وكان فيهم رجل من أولاد المرازبة يقال له شيلى بن فرخ زادان كان بمرو الشاهجان فجنى جناية فحمله سابور معه مقيدا ثم شفع إليه فيه فأطلقه فانتهز الفرصة في ذلك القول وقدر أن يسل سخيمة صدره عليه فرمى ذلك الظبي مبادرا فأصاب مؤخره ونفذ السهم في جوفه وخرج من صدره فوقع الظبي على باب المدينة ميتا فاحتمله شيلى برجليه حتى أتى به سابور فاستحسن فعله وقال له ده ثلاث مرات فأعطاه اثني عشر دينارا ورضي عنه وتفاءل سابور بالنصر وسمى المدينة فيروز سابور أي نصر سابور وكورها كورة وضم إليها ما جاوزها إلى حدود دجلة وكان حدها من هيت وعانات إلى قطربل واستعمل على مرازبتها شيلى وضم إليه مزربة سقي الفرات وأسكنها ألفين من قواده فأقاموا بها ولم تزل هيت وعانات مضمومة إلى عمل الأنبار إلى أن ملك معاوية بن أبي سفيان فأفردها من الأنبار وجعلها من عمل ا لجز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روزق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باذ هو والد انوشروان الملك العادل من ال ساسان وفيروزق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كانت قرب باب الأبواب المعروف بالدربند وكان أنوشروان بنى هناك قصرا وسماه باب فيروزقباذ، وفيروزقباذ أحد طساسيج بغد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روز ك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باب جرجان هكذا وجدت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روزكو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نا معناه الجبل الأزرق وأكثر ما يقولونه بالباء وبيروزه بلغة أهل خراسان الزرقة، وهي قلعة عظيمة حصينة في جبال غورشتان بين هراة وغزنة وهي دار مملكة من يتملك تلك النواحي وهي بلد شهاب الدين بن سام الذي ملك غزنة وخراسان وبلاد الهند كان رجلا صالحا وأخوه غياث الدين أكبر منه، وفيروز كوه قلعة في بلاد طبرستان قرب دنباوند مشرفة على بلدة يقال لها ويمة رأيت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رو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أستراباذ من صقع طبر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محمد بن أحمد بن عبد الواحد أبو الربيع الأستراباذي الوراق الفيروزي قدم أصبهان وسمع الطبراني وأبا بكر بن المعري وطبقتهما وسمع ببغداد وكان فقيها يفهم الحديث ويحفظه ويكتبه توفي سنة </w:t>
      </w:r>
      <w:r>
        <w:rPr>
          <w:rFonts w:cs="Traditional Arabic" w:ascii="MS Sans Serif" w:hAnsi="MS Sans Serif"/>
          <w:sz w:val="40"/>
          <w:szCs w:val="40"/>
        </w:rPr>
        <w:t>409</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ري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كسر وبعد الراء ياء أخرى واخره ب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حمد بن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بلاد خراسان، ينسب إليها محمد بن موسى الفيريابي صاحب سفيان الثوري وغيره، وجعفر بن محمد بن الحسن بن المستفاض أبو بكر الفيريابي القاضي قدم دمشق وسمع بها من سليمان بن عبد الرحمن بن هشام الغساني ووليد بن عتبة ورياح بن أبي الفرج ومحمد بن عائذ وصفوان بن صالح وبحمص من عمرو بن عثمان رأى بني هشام بن عبد الملك ومحمد بن مصفى وبالرملة من يزيد بن خالد البرمكي وحدث عنهم وعن قتيبة بن سعيد وأبي بكر عثمان بن أبي شيبة وهدبة بن خالد وشيبان بن أروح وإسحاق بن راهوية وخلق غيرهم روى عنه محمد بن يحيى بن عبد الكريم الأزدي البصري وهو أكبر منه ويحيى بن صاعد وهو من أقرانه وأبو بكر الجرجاني وأبو جعفر الطحاوي وأبو أحمد ابن عدي وسليمان الطبراني وأبو بكر الإسماعيلي وأبو الفضل الزبيدي وهو آخر من روى عنه الخطيب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ان ثقة أمينا مولده سنة </w:t>
      </w:r>
      <w:r>
        <w:rPr>
          <w:rFonts w:cs="Traditional Arabic" w:ascii="MS Sans Serif" w:hAnsi="MS Sans Serif"/>
          <w:sz w:val="40"/>
          <w:szCs w:val="40"/>
        </w:rPr>
        <w:t>20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ببغداد ودفن بباب الأنبار لأربع بقين من المحرم سنة </w:t>
      </w:r>
      <w:r>
        <w:rPr>
          <w:rFonts w:cs="Traditional Arabic" w:ascii="MS Sans Serif" w:hAnsi="MS Sans Serif"/>
          <w:sz w:val="40"/>
          <w:szCs w:val="40"/>
        </w:rPr>
        <w:t>30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ش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 من نواحي الموصل من ناحية جزيرة ابن عمر لهم فيه وقائ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يمامة لم تدخل في صلح خالد بن الوليد رضي الله عنه أيام مسيل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حف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شان قرية ونخل وتلاع ومياه لبني عامر بن حنيفة ب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حيف العقي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نسون ما حزنان طخفة نشوة                      تركن سبايا بين فيشان فالتق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4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ش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شين المعجمة بوزن جير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نه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ش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بمصر من كورة الغرب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ي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ولهم فاض الماء يفيض ف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بالبصرة معروف وقد قيل لموضع من نيل مصر الفيض، والفيض محلة بالبصرة قرب النهر المقضي إلى البصرة، وفيض اللوى في قول أبي صخر الهذلي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لا الذي حملت من لاعج الهوى                      بفيض اللوى غرا وأسماء كاعب وقال ملي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ن حب ليلى بعد فـيض أراكة                      ويوما بقرن كدت للموت تشرف فيف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كرير الفاء الفيف المفازة التي لا ماء فيها من الاستواء والسعة فإذا أنث فهي الفيفاء وجمعها الفيا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ؤ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يف من الأرض مختلف الرياح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يفاء الصحراء الملساء، وقد أضيف إلى عدة مواضع منها فيفاء الخبار وتد ذكرناه في الخبار، وهو بالعقيق من جماء أم خالد، وفيفاء رشاد موضع ا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علمت تلك المطية أنكـم                      متى تسلكوا فيفا رشاد تخردوا وفيفاء غزال بمكة حيث ينزل الناس منها إلى الأبط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اديك ما حج الحجيج وكبـرت                      بفيفا غزال رفـقة وأهـلـ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نت لقطع الوصل بيني وبينها                      كناذرة نذرا فأوفت وحـلـ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لها يا عز كل مـصـيبة                      إذا وطئت يوما لها النفس ذل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يلق إنسان من الحب مـيعة                      تعم ولا عمياء إلا تـجـلـت وفيفاء خر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جمعن هينا عاجلا وتركنـنـي                      بفيفا خـريم واقـفـا أتـلـد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ين التراقي واللهـاة حـرارة                      مكان الشجى ما تطمئن فتبـر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 أر مثل العين ضنت بدمعهـا                      علي ولا مثلي على الدمع يحسد ف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ير مض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نازد مز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عن بن أوس المز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عاذل من يحتل فـيفـا وفـيحة                      وثورا ومن يحمي الأكاحل بعدنا فيف الري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قد ذكرنا ما الفيف في الذي قبله فيف الريح معر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أعالي نجد عن أبي هفان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بر المخبر عنكم أنكـم                      يوم فيف الريح أبتم بالفلج وهو يوم من أيامهم فقئت فيه عين عامر بن الطفيل فقأها مسهر الحارثي بالرمح وفيه يقول عا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ي وما عمري علي بـهـين                      لقد شان حر الوجه طعنة مسه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ئس الفتى إن كنت أعور عاقرا                      جبانا فما عذري لدى كل محض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علموا أني أكـر عـلـيهـم                      عشية فيف الريح كر الـمـد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كان جمع مثلنا لم نبـالـهـم                      ولكن أتتنا أسرة ذات مفـخ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اؤوا بشهران العريضة كلهـا                      وأكلب طرا في لباس السنـور ف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اخره قاف كأنه فعل ما لم يسم فاعله من فاق يف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بكر الهمذاني ف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شام بين دمشق و طبرية ويقال أفيق بالألف، وعقبة فيق لها ذكر في أحاديث الملاح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أ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قبة فيق ينحدر منها إلى الغور غور الأردن ومنها يشرف على طبرية وبحيرتها وقد رأيتها مرا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طعت من عافي الصوى متحرفا                      ما بين هيت إلى مخـارم فـيق وهي قصيدة ذكرت في رحا البطريق و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وولاية قرب باب الأبواب من نواحي الخزر يقال لملكها فيلانشاه وهم نصارى ولهم لسان ولغة، ويقال المسعو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لانشاه هو اسم يختص بملك السرير فعلى هذا ولاية السرير يقال لها فيلان قيل كورة السرير ب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فيل من الدواب الهند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ت مدينة ولاية خوارزم يقال لها فيل قديما ثم سميت المنصورة وهي الان تدعى كركان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عب الأشقري يذكر فتح قتيبة بن مسلم إيا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متك فيل بما فيها وما ظلمت                      ورامها قبلك الفجفاجة الصلف في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يبة من مدينة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قاشان من نواحي أصب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واز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عد الألف زاي ثم 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أو قرية ب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5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في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شديد ثانيه ثم واو ساكنة وميم، وهي في موضعين أحدهما بمصر والآخر موضع قريب من هيت بالعراق، فأما التي بمصر فهي ولاية غريبة بينها وبين الفسطاط أربعة أيام بينهما مفازة لا ماء بها ولا مرعى مسيرة يومين وهي في منخفض الأرض كالدارة ويقال إن النيل أعلى منها وإن يوسف الصديق عليه السلام لما ولي مصر ورأى ما لقى أهلها في تلك السنين المقحطة اقتضت فكرته أن حفر نهرا عظيما حتى ساقه إلى الفيوم وهو دون محمل المراكب وبتشطط علوه وانخفاض أرض الفيوم على جميع مزارعها يشرب قراه مع نقصان النيل ثم يتفرق في نواحي الفيوم على جميع مزارعها لكل موضع شرب معلوم، وذكر عبد الرحمن بن عبد الله بن عبد الحك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ا هشام بن إسحاق أن يوسف لما ولي مصر عظمت منزلته من فرعون وجازت سنة مائة سنة قالت وزراء الملك إن يوسف ذهب علمه وتغير عقله ونفدت حكمته فعنفهم فرعون ورد عليهم مقالتهم وأساء اللفظ لهم فكفوا ثم عاودوه بذلك القول بعد سنين ف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لموا ما شئتم من شيء نختبره به وكانت الفيوم يومئذ تدعى الجوبة وإنما كانت لمصالة ماء الصعيد وفضوله فاجتمع رأيهم على أن تكون هي المحنة التي يمتحن بها يوسف فقالوا لفرعون سل يوسف أن يصرف ماء الجوبة فيزداد بلد إلى بلدك وخراج إلى خراجك فدعا يوسف وقال قد تعلم مكان ابنتي فلانة مني فقد رأيت إذا بلغت أن أطلب لها بلدا وأني لم أصب لها إلا الجوبة وذاك أنه بليد قريب لا يؤتى من ناحية من نواحي مصر إلا من مفازة أو صحراء إلى الآن قال والفيوم وسط مصر كمثل مصر في وسط البلاد لأن مصر لا تؤتى من ناحية من نواح إلا من صحراء أو مفازة وقد أقطعتهاإياها فلا تتركن وجها ولا نظرا إلا وبلغته فقال يوسف نعم أيها الملك متى أردت ذلك عملته قال إن أحبه إلي أعجله فأوحي إلى يوسف أن تحفر ثلاثة خلج خليجا من أعلى الصعيد من موضع كذا إلى موضع كذا وخليجا شرقيا من موضع كذا إلى موضع كذا وخليجا غربيا من موضع كذا إلى موضع كذا فوضع يوسف العمال فحفر خليج المنهى من أعلى أشمون إلى اللآهون وأمر الناس أن يحفروا اللآهون وحفر خليج الفيوم وهو الخليج الشرقي وحفر خليجا بقرية يقال لها تيهمت من قرى الفيوم وهو الخليج الغربي فصب في صحراء تيهمت إلى الغرب فلم يبق في الجوبة ماء ثم أدخلها الفعلة تقطع ما كان بها من القصب والطرفاء فأخرجه منها وكان ذلك في ابتداء جري النيل وقد صارت الجوبة أرضا نقية برية فارتفع ماء النيل فدخل في رأس المنهى</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5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رى فيه حتى انتهى إلى اللآهون فقطعه إلى الفيوم فدخل خليجها فسقاها فصارت لجة من النيل وخرج الملك ووزراؤه إليه وكان هذا في سبعين يوما فلما نظر الملك إليه قال لوزرائه هذا عمل ألف يوم فسميت بذلك الفيوم وأقامت تزرع كما تزرع غوائط مصر ثم بلغ يوسف قول الوزراء له فقال للم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عندي من الحكمة غير ما رأيت فقال الملك وما هو قال أنزل الفيوم من كل كورة من كور مصر أهل بيت وامر كل أهل بيت أن يبنوا لأنفسهم قرية فكانت قرى الفيوم على عدد كور مصر فإذا فرغوا من بناء قراهم صيرت لكل قرية من الماء بقدر ما أصير لها من الأرض لا يكون في ذلك زيادة عن أرضها ولا نقصان وأصير لكل قرط شرب زمان لا ينالهم الماء إلا فيه وأصير مطأطئا للمرتفع ومرتفعا للمطأطىء بأوقات من الساعات في الليل والنهار وأصير لها قبضين فلا يقصر بأحد دون قدره ولا يزداد فوق قدره فقال فرع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من ملكوت السماء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فأمر يوسف ببنيان القرى وحد لها حدودا وكانت أول قرية عفرت بالفيوم يقال لها شنانة وفي نسخة شانة كانت تنزلها ابنة فرعون ثم أمر بحفر الخليج وبنيان القناطر فلما فرغ من ذلك استقبلوا وزن الأرض ووزن الماء ومن يومئذ وجدت الهندسة ولم يكن الناس يعرفونها قبل ذلك، وقال ابن زول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الفبوم بناها يوسف الصديق بوحي فدبرها وجعلها ثلثمائة وستين قرية يجيء منها في كل يوم ألف دينار وفيها أنهار عدد أنهار البصرة وكان فرعون يوسف وهو الريان بن الوليد أحضر يوسف من السجن واستخلصه لنفسه وحمله وخلع عليه وضرب له بالطبل وأشاع أن يوسف خليفة الملك فقام له في الأمر كله ثم سعي به بعد أربعين سنة فقالوا قد خرف فامتحنه بإنشاء الفيوم فأنشأها بالوحي فعظم شأن يوسف وكان يجلس على سرير فقال له الم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جعل سريرك دون سريري بأربع أصابع ففعل، وحدثني أحمد بن محمد بن طرخان الكاتب قال عقدت الفيوم لكافور في سنة </w:t>
      </w:r>
      <w:r>
        <w:rPr>
          <w:rFonts w:cs="Traditional Arabic" w:ascii="MS Sans Serif" w:hAnsi="MS Sans Serif"/>
          <w:sz w:val="40"/>
          <w:szCs w:val="40"/>
        </w:rPr>
        <w:t>35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تمائة ألف وعشرين ألف دينار وفي الفيوم من المباح الذي يعيش به أهل التعفف مالا يضبط ولا يحاط بعلمه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عرضه سبعون ذراعا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ى بالفيوم ثلثمائة وستون قرية وقدر أن كل قرية له تكفي أهل مصر يوما واحدا وعمل على أن مصر إذا لم يزد النيل اكتفى أهلها بما يحصل من زراعتها وأتقن ذلك وأحكمه وجرى الأمر عليه مدة أيامه وزرعت بعده النخيل والبساتين فصارت أكثر ولايتها كالحديقة ثم بعد تطاول السنين وأخلاق الجدة تغيرت تلك القوانين باختلاف الولاة المتملكين فهي اليوم على العشر مما كانت عليه فيما بلغني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مروان بن محمد بن مروان الحمار آخر خلفاء بني أمية قتل ببعض نواحيها وقال أعرابي في فيوم العراق</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جبت لعطار أتانـا يسـومـنـا                      بدسكرة الفيوم دهن البنـفـسـج</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ويحك يا عطار هـلا أتـيتـنـا                      بضغث خزامى أو بخوصة عرفج كأن هذا الأعرابي على العطار أن جاءه بما هو موجود بالفيوم وسأله أن يأتيه بما ألفه في صحاري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ي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تشدي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الضغد بين إشتيخن والكشان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أليها سراب الفييء روى عن البخاري محمد بن إسماعيل ذكره أبو سعد الإدريسي والله الموفق للصو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الجزء السابع</w:t>
      </w:r>
      <w:r>
        <w:rPr>
          <w:rFonts w:ascii="MS Sans Serif" w:hAnsi="MS Sans Serif" w:cs="Traditional Arabic"/>
          <w:color w:val="FF0000"/>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color w:val="9224FF"/>
          <w:sz w:val="40"/>
          <w:szCs w:val="40"/>
        </w:rPr>
        <w:t xml:space="preserve"> </w:t>
      </w:r>
      <w:r>
        <w:rPr>
          <w:rFonts w:ascii="MS Sans Serif" w:hAnsi="MS Sans Serif" w:cs="Traditional Arabic"/>
          <w:color w:val="9224FF"/>
          <w:sz w:val="40"/>
          <w:sz w:val="40"/>
          <w:szCs w:val="40"/>
          <w:rtl w:val="true"/>
        </w:rPr>
        <w:t>حرف القاف</w:t>
      </w:r>
      <w:r>
        <w:rPr>
          <w:rFonts w:ascii="MS Sans Serif" w:hAnsi="MS Sans Serif" w:cs="Traditional Arabic"/>
          <w:color w:val="9224FF"/>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قاف والأل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ب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كان عربيا فهو من اقتبست فلانا علما ونارا وقبسته فهو قابس بكسر الباء ال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دينة بين طرابلس وسفاقس، ثم المهدية على ساحل البحر فيها نخل وبساتين غربي طرابلس الغرب بينها وبين طرابلس ثمانية منازل وهي ذات مياه جارية من أعمال إفريقية في الإقليم الرابع وعرضها خمس وثلاثون درجة وكان فتحها مع فتح القيروان سنة </w:t>
      </w:r>
      <w:r>
        <w:rPr>
          <w:rFonts w:cs="Traditional Arabic" w:ascii="MS Sans Serif" w:hAnsi="MS Sans Serif"/>
          <w:sz w:val="40"/>
          <w:szCs w:val="40"/>
        </w:rPr>
        <w:t>2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ما يذكر في القي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بس مدينة جليلة مسورة بالصخر الجليل من بنيان الأول ذات حصن حصين وأرباض وفنادق وجامع وحمامات كثيرة وقد أحاط بجميعها خندق كبير يجرون إليه الماء عند الحاج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5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كون أمنع شيء ولها ثلاثة أبواب وبشرقيها وقبليها أرباض يسكنها العرب والأفارق وفيها جميع الثمار والموز فيها كثير وهي تمير القيروان بأصناف الفواكه وفيها شجر التوت الكثير ويقوم من الشجرة الواحدة منها من الحرير ما لا يقوم من خمس شجرات غيرها وحريرها أجود الحرير وأرقه وليس في عمل إفريقية حرير إلا في قابس واتصال بساتين ثمارها مقدار أربعة أميال ومياهها سائحة مطردة يسقى بها جميع أشجارها وأصل هذا الماء من عين خرارة في جبل بين القبلة والغرب منها يصب في بحرها وبها قصب السكر كثير وبقابس منار كبير منيف يحدو به الحادي إذا ورد من مصر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قوم لا نوم ولا قـرارا                      حتى نرى قابس والمنارا وساحل مدينة قابس مرفأ للسفن من كل مكان وحوالي قابس قبائل من البربر لواتة ولماتة ونفوسة وزوارة وقبائل شتى أهل أخصاص وكانت ولايتها منذ دخل عبيد الله إفريقية تتردد فى بنى لقمان الكناني، ولذلك ي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لا ابن لقمان حليف النـدى                      سل على قابس سيف الردى وبين مدينة قابس والبحر ثلاثة أميال ومما يذكرون من معائبهم أن أكثردورهم لا مذاهب لهم فيها وانما يتبرزون في الأفنية فلا يكاد أحد منهم يفرغ من قضاء حاجته إلا وقد وقف عليه من يبتدر أخذ ما خرج منه لطعمة البساتين وربما اجتمع على ذلك النفر فيتشاحون فيه فيخص به من أراد منهم وكذلك نساوهم لا يرين في ذلك حرجا عليهن إذا سترت إحداهن وجهها ولم يعلم من هي، ويذكر أهل قابس إنها كانت أصح البلاد هواء حتى وجدوا طلسمأ ظنوا أن تحته مالا فحفروا موضعه فأخرجوا منه قربة غبراء فحدث عندهم الوباء من حينئذ بزعمهم، وأخبر أبو الفضل جعفر بن يوسف الكلبي وكان كاتبا لمونس صاحب إفريقية أنهم كانوا في ضيافة ابن وانمو الصنهاجي فأتاه جماعة من أهل البادية بطائر على قدر الحمامة غريب اللون والصورة ذكروا أنهم لم يروه قبل ذلك اليوم في أرضهم كان فيه من كل لون أجمله وهو أحمر المنقار طويله فسأل ابن وانمو العرب الذين أحضروه هل يعرفونه ورأوه فلم يعرفه أحد ولا سماه فأمر ابن وانمو بقص جناحيه وإرساله في القصر فلما جن الليل أشعل في القصر مشعل من نار فما هو إلا أن رآه ذلك الطائر فقصده وأراد الصعود إليه فدفعه الخدام فجعل يلح في التقدم إلى المشعل فأعلم ابن وانمو بذلك فقام وقام من حضر عنده قال جع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نت ممن حضر فأمر بترك الطائر في شأنه فطار حتى صار في أعلا المشعل وهو يتأجج نارا واستوى في وسطه وجعل يتفلى كما يتفلى الطائر في الشمس فأمر ابن وانمو بزيادة الوقود في المشعل من حرق القطران وغيره فزاد تأجج النار والطائر فيه على حاله لا يكترث ولا يبرح ثم وثب من المشعل بعد حين فلم ير به ريب واستفاض هذا بإفريقية وتحدث به أهلها والله أعلم، وقد نسب إليها طائفة وافرة من أهل العلم منهم عبد الله بن محمد القابسي من مشايخ يحيى بن عمر، ومحمد بن رجاء القابسي حدث عنه أبو زكرياء البخاري، وعيسى بن أبي عيسى بن نزار بن بجير أبو موسى القابسي الفقيه المالكي الحافظ سمع بالمغرب أبا عبد الله الحسين بن عبد الرحمن الأجدابي وأبا علي الحسن بن حمول التونسي وبمكة أبا ذر الهروي وببغداد أبا الحسن روح الحرة العتيقي وأبا القاسم بن أبي عثمان التنوخي وأبا الحسين محمد بن الحسين الحراني وأبا محمد الجوهري وأبا بكر بن بشران وأبا الحسن القزويني وغيرهم، وحدث بدمشق فروى عنه عبد العزيز الكناني وأبو بكر الخطيب ونصر المقدسي وكان ثقة ومات بمصر سنة </w:t>
      </w:r>
      <w:r>
        <w:rPr>
          <w:rFonts w:cs="Traditional Arabic" w:ascii="MS Sans Serif" w:hAnsi="MS Sans Serif"/>
          <w:sz w:val="40"/>
          <w:szCs w:val="40"/>
        </w:rPr>
        <w:t>47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ا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سجد أو الجبل الذي عن يسارك من مسجد الخيف بمكة عن الأصم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اب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صنعاء الشرقية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ب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ه وبين دمشق ميل واحد في طريق القاصد إلى العراق في وسط البسات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5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ا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حاء المهملة قاحة الدار وباحتها واحد وهو وسطها، وقا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على ثلات مراحل من المدينة قبل السقيا بنحو م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الجحفة وقديد، وقال عرام القاحة في ثافل الأصغر وهو جبل ذكر في موضعه دوار في جوفه يقال له القاحة وفيها بئران عذبتان غزيرتان وقد روي فيه الفاجة بالفاء والجيم ذكره في السيرة في حديث الهجرة القاحة والفا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د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دال مكسورة مهملة ثم سين ك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جزيرة في غربي الأندلس تقارب أعمال شذونة طولها اثني عشر ميلا قريبة من البر بينها وبين البر الأعظم خليج صغير قد حازها إلى البحر عن البر وفي قادس الطلسم المشهور الذي عمل لمنع البربر من دخول جزيرة الأندلس في قصة تلخيصها أن صاحب هذه الجزيرة من ملوك الروم قبل الإسلام كانت له بنت ذات جمال وأن ملوك النواحي خطبوها إلى أبيها فقالت البنت لا أتزوج إلا بمن يصنع في جزيرتي طلسما يمنع البربر من الدخول إليها بغضا منها لهم أو يسوق الماء إليها من البر بحيث يدور فيها الرحى فخطبها ملكان فاختار أحدهما سوق الماء والآخر عمل الطلسم على أن من سبق منهما يكون هو صاحب البنت فسبق صاحب الماء فأبو البنت لم يظهر ذلك خوفا من أن يبطل الطلسم فلما فرغ صاحب الطلسم ولم يبق إلا صقله أجرى صاحب الرحى الماء ودارت رحاه فقيل لصاحب الطلسم إنك سبقت فألقى نفسه من أعلى الموضع الذي عليه الطلسم فمات فحصل لصاحب الرحى الجارية والطلسم، والرحى قالوا وهو من حديد مخلوط بصفر على صورة بربري له لحية وفي رأسه ذوابة من شعر جعد قائمة في رأسه لجعودتها متأبط صورة كساء قد جمع فضلتيه على يده اليسرى قائم على رأس بناء عال مشرف طوله نيف وستون ذراعا وطول الصورة قدر ستة أذرع قد مد يده اليمنى بمفتاح قفل في يده قابضا عليه مشيرا إلى البحر كأنه يقول لا عبور وكان البحر الذي تجاهه يسمى الابلاية لم ير قط ساكنا ولا كانت تجري فيه السفن حتى سقط المفتاح من يد الطلسم بنفسه فحينئذ سكن البحر وعبرته السفن، وقرأت في بعض كتبهم إن هذا الطلسم هدم في سنة </w:t>
      </w:r>
      <w:r>
        <w:rPr>
          <w:rFonts w:cs="Traditional Arabic" w:ascii="MS Sans Serif" w:hAnsi="MS Sans Serif"/>
          <w:sz w:val="40"/>
          <w:szCs w:val="40"/>
        </w:rPr>
        <w:t>54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رجاء أن يوجد فيه مال فلم يوجد فيه شيء، وكان في الأندلسى سبعة أصنام قد ذكرها أرسطاطاليس وغيره في كتبهم، وأما الماء الذي ذكرنا أنه جيء إليها به فإنه بني في وسط البحر من البر بناء محكم ووثق بالرصاص والحجارة الصلبة وهندس مجوفا بحيث لا يتشرب من ماء البحر وسرح الماء من نهر فيه من البر حتى وصل إلى آخر جزيرة قادس قالوا وأثره إلى الان في البحر ظاهر مبين ولكنه قد انهدم لطول المدة، وقال ابن بشكوال الكامل بن أحمد بن يوسف الغفاري القادسي من أهل قادس سكن إشبيلية وله رحلة إلى الشرق روى فيها عن أبي جعفر الداودي وأبي الحسن القابسي وأبي بكر بن عبد الرحمن الرادنجي واللبيدي وغيرهم وكان من أهل الذكاء والحفظ والخير حدث عنه أبو خروج وقال توفي بإشبيلية سنة </w:t>
      </w:r>
      <w:r>
        <w:rPr>
          <w:rFonts w:cs="Traditional Arabic" w:ascii="MS Sans Serif" w:hAnsi="MS Sans Serif"/>
          <w:sz w:val="40"/>
          <w:szCs w:val="40"/>
        </w:rPr>
        <w:t>43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جله بقادس يعرفون ببني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دس أيضا قرية من قرى مرو عند الدزق العلي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ادس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ادس السفينة العظي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نج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ول القادسية تسع وستون درجة وعرضها إحدى وثلاثون درجة وثلثا درجة ساعات النهار بها أربع عشرة ساعة وثلثان وبينها وبين الكوفة خمسة عشر فرسخا وبينها وبين العذيب أربعة أميال قيل سميت القادسية بقادس هراة، وقال المداي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ت القادسية تسمى قديسا، وروى ابن عيين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ر إبراهيم بالقادسية فرأى زهرتها ووجد هناك عجوزا فغسلت رأس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دست من أرض فسميت القادسية وبهذا الموضع كان يوم القادسية بين سعد بن أبي وقاص والمسلمين والفرس في أيام عمر بن الخطاب رضي الله عنه في سنة </w:t>
      </w:r>
      <w:r>
        <w:rPr>
          <w:rFonts w:cs="Traditional Arabic" w:ascii="MS Sans Serif" w:hAnsi="MS Sans Serif"/>
          <w:sz w:val="40"/>
          <w:szCs w:val="40"/>
        </w:rPr>
        <w:t>1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الهجرة وقاتل المسلمون يومئذ وسعد في القصر ينظر إليهم فنسب إلى الجب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رجل من المسلم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ر أن الله أنزل نصره                      وسعد بباب القادسية معص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بنا وقد آمت نساء كثـيرة                      ونسوة سعد ليس فيهن أيم وقال بشر بن ربيعة في ذلك الي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خيال من أميمة موهـنـا                      وقد جعلت أولى النجوم تغ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بصحراء العذيب ودوننا                      حجازية إن المحل شـطـي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5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زارت غريبا نازحا جل ماله                      جواد ومفتوق الغرار طر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لت بباب القادسية ناقتـي                      وسعد بن وقاص علي أم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ذكر هداك الله وقع سيوفنـا                      بباب قديس والمكر ضـر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ية ود القوم لو أن بعضهم                      يعار جناحي طائر فيط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برزت منهم إلينا كـتـيبة                      أتونا بأخرى كالجبال تم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ضاربتهم حتى تفرق جمعهم                      وطاعنت إني بالطعان مه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مرو أبو ثور شهيد وهاشم                      وقيس ونعمان الفتى وجرير والأشعار في هذا اليوم كثير لأنها كانت من أعظم وقائع المسلمين وأكثرها بركة، وكتب عمر رضي الله عنه إلى سعد بن أبي وقاص يأمره بوصف منزله من القادسية فكتب إليه سعد إن القادسية فيما بين الخندق والعتيق وإنما عن يسار القادسية بحر أخضر في جوف لاح إلى الحيرة بين طريقين فأما إحداهما فعلى الظهر وأما الأخرى فعلى شاطىء نهر يسمى الحضوض يطلع بمن يسلكه على ما بين الخورنق والحيرة وإنما عن يمين القادسية فيض من فيوض مياههم وإن جميع من صالح المسلمين قبلي ألب لأهل فارس قد خفوا لهم واستعدوا لنا، وذكر أصحاب الفتوح أن القادسية كانت أربعة أيام فسموا الأول يوم أرماث واليوم الثاني يوم أغواث واليوم الثالث يوم عماس وليلة اليوم الرابع ليلة الهرير واليوم الرابع سموه يوم القادسية وكان الفتح للمسلمين وقتل رستم جازويه ولم يقم للفرس بعده قائمة، وقال ابن الكلبي فيما حكاه هشا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ما سميت القادسية لأن ثمانية الاف من ترك الخزر كانوا قد ضيقوا على كسرى بن هرمز وكتب قادس هراة إلى كسرى إن كفيتك مونة هولاء الترك تعطيني ما أحتكم عليك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فبعث النريمان إلى أهل الق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ي سأنزل عليكم الترك فاصنعوا ما آمركم وبعث النريمان إلى الأتراك و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شتوا في أرضي العام ففعلوا وأقبل منها ثمانية آلاف في منازل أصحابه بهراة فبعث النريمان إلى أهل الدور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يذبح كل رجل منكم نزيله الذي نزل عليه ثم يغدو إلي بسبلته ففعلوا ذلك وذبحوهم عن اخرهم وغدوا إليه بسبلاتهم فنظمها في خيط وبعثها إلى كسرى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وفيت لك فأوف لي بما شرطت عليك فبعث إليه كسرى أن اقدم علي فقدم عليه النريمان فقال له كس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حتكم فقال له النري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ضع لي سريرا مثل سريرك وتعقد على رأسي تاجا مثل تاجك وتنادمني من غدوة إلى الليل ففعل ذلك به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فيت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فقال له كس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والله لا ترى هراة أبدا فتجلس بين قومك وتحدث بما جرى وأنزله موضع القادسية ليكون ردأ له من العرب فسمي الموضع القادسية بقادس هراة، وكان قدم عليه النريمان ومعه أربعة الاف فكانوا بالقادسية فلما كان يوم القادسية قرن أصحاب النريمان بن النريمان أنفسهم بالسلاسل كيلا يفروا فقتلوا كلهم ورجعت ابنة النريمان إلى مرو وأم النريمان بن النريمان كبشة بنت النعمان بن المن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ه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لشاه بن الشاه من ولد نريمان وهو الشاه بن الشاه بن لان بن نريمان بن نري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ما سميت القادسية بقديس وكان قصرا بالعذيب، وقد نسب إلى القادسية عدة قوم من الرواة منهم علي بن أحمد القادسي القطان روى عن عبد الحميد بن صالح يروي عنه جعفر الخل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قادسية أيضا قرية كبيرة من نواحي دجيل بين حربى وسامرا يعمل بها الزجاج، وقد نسب إليها قوم من الرواة وإليها ينسب الشيخ أحمد المقري الضرير وولده محمد بن أحمد القادسي الكتبي، وفي هذه القادسية يقول جحظ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شاطىء القاطول بالجانب الذي                      به القصر بين القادسية والنخـل في قصيدة ذكرت في القاط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د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شتقاقه ظاهر وهو قرن بجنب البرقانية بقربه حفير خال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بقادم فالحبس فالسوبان وأنشد أبو الند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تني يمين من أناس لتركـبـن                      علي ودوني هضب غول فقادم قال هض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ول وقادم واديان للضباب، وقال الحارث بن عمرو بن خرج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كرت ابنة السعدي ذكرى ودونها                      رحا جابر واحتل أهلي الأداهم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حزم قطيات إذ البال صـالـح                      فكبشة معروف فغولا فقـادمـا القاد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أنيث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ة لبني ضبينة بن غ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5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قارة والقور أيضا جمع قارة وهي أصاغر الجبال وأعاظم الآكام وهي متفرقة خشنة كثيرة الحجارة قارات الح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يمامة بينه وبين حجر اليمامة يوم ولي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أبالي ألـئيم سـبـنـي                      أم عوى ذئب بقارات الحبل قار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راء ثم 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نيسابور على نصف فرسخ منها ويقال لها كارز وتذكر في الكاف أيضا، وعرف بهذه النسبة أبو جعفر غسان بن محمد العابد القارزي النيسابوري سمع عبد الله بن مسلم الدمشقي ومحمد بن رافع وروى عنه أبو الحسن بن هانىء العد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ار والقير لغتان في هذا الأسود الذي تطلى به السفن والقار شجر 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ش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سومون الصلاح بذات كهف                      وما فيها لهم سلـع وقـار وذوق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كر بن وائل قريب من الكوفة بينها وبين واس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حنو ذي قار على ليلة منه وفيه كانت الوقعة المشهورة بين بكر بن وائل والفرس، وكان من حديث ذي قار أن كسرى لما غضب على النعمان بن المنذر بسبب علي بن زيد وزيد ابنه في قصة فيها طول أتى النعمان طيئا فأبوا أن يدخلوه جبلهم وكانت عند النعمان ابنة سعد بن حارثة بن لأم فأتاهم للصهر فلما أبوا دخوله مر في العرب ببني عبس فعرضت عليه بنو رواحة النصرة ف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أيدي لكم بكسرى وشكر ذلك لهم ثم وضع وضائع له عند أحياء العرب واستودع ودائع فوضع أهله وسلاحه عند هانىء بن قبيصة بن هانىء بن مسعود أحد بني ربيعة بن ذهل بن شيبان وتجمعت العربان مثل بني عبس وشيبان وغيرهم وأرادوا الخروج على كسرى فأتى رسول كسرى بالأمان على الملك النعمان وخرج النعمان معه حتى أتى المدائن فأمر به كسرى فحبس بساباط ف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مات بالطاعون وقيل طرحه بين أرجل الفيلة فداسته حتى مات، ثم قيل لكس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ماله وبيته قد وضعه عند هانىء بن قبيصة بن هانىء بن مسعود الشيباني فبعث إليه كسرى إن أموال عبدي النعمان عندك فابعث بها إلي فبعث إليه أن ليس عندي مال فعاود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انة عندي ولست مسلمها إليك أبدا فبعث كسرى إليه الهامرز وهو مرزبانة الكبير في ألف فارس من العجم وخناير في ألف فارس واياس بن قبيصة وكان قد جعله في موضع النعمان ملك الحيرة في كتيبتين شهباوين ودوسر وخالد بن يزيد البهراني في بهراء وإياد والنعمان بن زرعة التغلبي في تغلب والنمر بن قاس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ن العربان المجتمعة عند هانىء بن قبيصة أشاروا عليه أن يفرق دروع النعمان على قومه وعلى العربان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أمانة فقي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ظفر بك العجم أخذوها هي وغيرها وان ظفرت أنت بهم رددتها على عادتها ففرقها على قومه وغيرهم وكانت سبعة آلاف درع وعبا بنو شيبان تعبية الفرس ونزلوا أرض ذي قار بين الجلهتين ووقعت بينهم الحرب ونادى منادي العرب إن القوم يفرقونكم بالنشاب فاحملوا عليهم حملة رجل واحد وبرز الهامرز فبرز إليه يزيد بن حرثة اليشكري فقتله وأخذ ديباجه وقرطيه وأسورته وكان الاستظهار في ذلك اليوم الأول للفرس ثم كان ثاني يوم وقع بينهم القتال فجزعت الفرس من العطش فصارت إلى الجبايات فتبعتهم بكر وباقي العربان إلى الجبايات يوما فعطش الأعاجم فمالوا إلى بطحاء ذي قار وبها اشتدت الحرب وانهزمت الفرس وكانت وقعة ذي قار المشهورة في التاريخ يوم ولادة رسول الله صلى الله عليه وسلم وكسرت الفرس كسرة هائلة وقتل أكثرهم وقيل كانت وقعة ذي قار عند منصرف النبي صلى الله عليه وسلم من وقعة بدر الكبرى وكان أول يوم انتصف فيه العرب من العجم وبرسول الله صلى الله عليه وسلم انتصفوا وهي من مفاخر بكر بن وائ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تمام يمدح أبا دلف العج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فتخرت يوما تميم بـقـوسـهـا                      وزادت على ما وطدت مـنـاق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نتم بذي قارأمـالـت سـيوفـكـم                      عروش الذين استرهنوا قوس حاجب وذكر أبو تمام ذلك مرا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يمدح خالد بن يزيد بن مزيد الشيب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ك بنو الأفضال لولا فعـالـهـم                      درجن فلم يوجد لمكرمة عـق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م يوم ذي قار مضى وهو مفرد                      وحيد من الأشباه ليس له صح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ه علمت صهب الأعـاجـم أنـه                      به أعربت عن ذات أنفسها العر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5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و المشهد الفرد الذي ما نجـا بـه                      لكسرى بن كسرى لا سنام ولا صلب وقال جرير يذكر ذا ق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التقى الحيان القيت العصـا                      ومات الهوى لما اصيبت مقاتل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يت بذي قار أقول لصحبتـي                      لعل لهذا الليل نحبا نطـاول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يهات هيهات العقيق ومن به                      وهيهات خل بالعقيق نواصل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ية بعنا الحلم بالجهل وانتحت                      بنا أريحيات الصبى ومجاهلـه وقار أيضا قرية بال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فتح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بكر صالح بن شعيب القاري أحد أصحاب العربية المتقدمين قدم بغداد أيام ثعلب وحكى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نت إذا جاريت أبا العب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اللغة غلبته واذا جاريته في النحوغلب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ر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بطخار ستان العليا قارعة الوا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العقبة التي يرمى منها الجمرة فمن كان له فقه فانه يرميها من بطن الوادي لأنها عالية على بط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رو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خفبف الي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علها ابن قلاقس قارون فى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ركتها والنوء ينزل راحتي                      عن مال قارون إلى قارون ق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شميل القارة جبيل مستدق ملموم في السماء لا يقود في الأرض كأنه جثوة وهو عظيم مستدير، وقال الأصمعي القارة أصغر من الجبل وذو الق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حدى القريات التي منها دومة وسكاكة وهي أقلهن أهلا وهي على جبل وبها حصن منيع، وقارة أيضا اسم قرية كبيرة على قارعة الطريق وهي المنزل الأول من حمص للقاصد إلى دمشق وهي كانت آخر حدود حمص وما عداها من أعمال دمشق وأهلها كلهم نصارى وهي على رأس قارة كما ذكرنا وبها عيون جارية يزرعون عليها، وقال الحف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ارة جبل بالبحرين، ويوم قارة من أيام العرب، وقال أبو المن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ارة جبيل بنته العجم بالقفر والقير وهو فيها بين الأطيط والشبعاء في فلاة من الأرض إلى اليوم واياه أريد بقولهم في المثل قد أنصف القارة من رماها وهذا أعجب، وكان الكلبي يقول في جمهرة النس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قارة المذكورة في المثل هي القارة أبناء الهون بن خزيمة بن مدر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رغ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وقلعة بين خلاط وقرص من أرض أرمين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سين المهملة واخره نون وأهلها 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سان مدينة كانت عامرة آهلة كثيرة الخيرات واسعة الساحات متهدلة الأشجار حسنة النواحي والأقطار بما وراء النهر في حدود بلاد الترك خربت الآن بغلبة الترك عليها، وقا ل البحت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اسين ليلا دون قاسان لم تكد                      أواخره من بعد قطريه تلح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حيث العطايا مومضات سوافه                      إلى كل عاف والمواعيد ف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حن علينا الليل وهو ممسك                      وصبحننا بالصبح وهو مخلق وقد نسب إليها جماعة من الفقهاء والعلماء، 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سان ناحية بأصبهان ينسب إليها أيض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سألت محمد بن أبي نصر القاساني عن نسبت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ظن أن أصلنا من هذه الق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ولهم قسم يقسم فهو قاسم 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أندلس من أعمال طليطلة ونواحي غ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سي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سين مهملة والياء تحتها نقطتان مضمومة وآخره نون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جبل المشرف على مدينة دمشق وفيه عدة مغاور وفيها آثار الأنبياء وكهوف وفي سفحه مقبرة أهل الصلاح وهو جبل معظم مقدس يروى فيه آثار وللصالحين فيه أخبار، قال القاضي محي الدين أبو حامد محمد بن محمد بن عبد الله بن القاسم الشهرزوري وهو بحلب يرثي كمال الدين قاضي القضاة بالشام وقد مات بدمشق سنة </w:t>
      </w:r>
      <w:r>
        <w:rPr>
          <w:rFonts w:cs="Traditional Arabic" w:ascii="MS Sans Serif" w:hAnsi="MS Sans Serif"/>
          <w:sz w:val="40"/>
          <w:szCs w:val="40"/>
        </w:rPr>
        <w:t>57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وا بسفحي قاسيون فسلـمـوا                      على جدث بادي السنا وترحم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دوا إليه عـن كـئيب تـحـتة                      يكفلكم إهداءها القلب لا الـف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رغم عني أن أناجيه بالمنـى                      وأسأل مع بعد المدى من يسل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أنني أسطيع وافيت مـاشـيا                      على الرأس أستاف التراب وألث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حى الله دهرا لا تزال صروفه                      على الصيد من أبنائه تتغشـر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رأينا منه يومـا بـشـاشة                      أتانا قطوب بعـده وتـجـه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عرف الدنيا ولوم طباعهـا                      وأصبح مغرورا بها فهـو الأ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5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ديك وشيا معلمـا وهـو صـارم                      وتعطيك كفا رخصة وهو لـهـذ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صفيك ودا ظاهرا وهـي فـارك                      وتسقيك شهدا رائقا وهو عـلـق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ين ملوك الأرض كسرى وقيصر                      وأين مضى من قبل عاد وجره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هم لم يسكـنـوا الأرض مـرة                      ولم يأمروا فيها ولم يتحـكـمـ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بت أبا يا دهر منـي مـمـدحـا                      وإني إن لـم أبـكـه لـمـذم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كان من أقصى أماني أنـنـي                      أجرع كاسات الحـمـام ويسـل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أنسى الورى الخنساء حزنا وحسرة                      ويخجل من وجدي عليهم متـم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عظمت بالرغم مني مصيبـتـي                      وإن ثوابي لو صبـرت لأعـظ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يف أرجي الصبر والقلب تابـع                      لأمر الأسى فيما يقـول ويحـك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الصبر إلا طـاعة غـير أنـه                      على مثل رزئي فيك رزء ومأث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ام عليكم أهل جـلـق واصـل                      إلـيكـم يوالـيه وداد مـخــ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وصيكم بالـجـار خـيرا فـإنـه                      يعز على أهل الـوفـاء ويكـرم وبه مغارة تعرف بمغارة الدم يقال بها قتل قابيل أخاه هابيل وهناك شبيه بالدم يزعمون أنه دمه باق إلى الآن وهو يابس وحجر ملقى يزعمون أنه الحجر الذي فلق به هامته وفيه مغارة الجوع يزعمون أنه مات بها أربعون نبي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شين المعجمة واخره نون مدينة قرب أصبهان تذكر مع قم ومنها تجلب الغضائر القاشاني والعامة تقول القاشي وأهلها كلهم شيعة إمام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أت في كتاب ألفه أبو العباس أحمد بن علي بن بابة القاشي وكان رجلا أديبا قدم مرو وأقام بها إلى أن مات بعد الخمسمائة ذكر في كتاب ألفه في فرق الشيعة بلى أن انتهى إلى ذكر المنتظر فقال ومن عجائب ما يذكر ما شاهد ته في بلادنا قوم من العلوية من أصحاب التنايات يعتقدون هذا المذهب فينتظرون صباح كل يوم طلوع القائم عليهم ولا يرضون بالانتظار حتى إن جلهم يركبون متوشحين بالسيوف شاكين في السلاح فيبرزرن من قراهم مستقبلين لإمامهم ويرجعون متأسفين لما يفوتهم قال</w:t>
      </w:r>
      <w:r>
        <w:rPr>
          <w:rFonts w:cs="Traditional Arabic" w:ascii="MS Sans Serif" w:hAnsi="MS Sans Serif"/>
          <w:sz w:val="40"/>
          <w:szCs w:val="40"/>
          <w:rtl w:val="true"/>
        </w:rPr>
        <w:t>:</w:t>
      </w:r>
      <w:r>
        <w:rPr>
          <w:rFonts w:ascii="MS Sans Serif" w:hAnsi="MS Sans Serif" w:cs="Traditional Arabic"/>
          <w:sz w:val="40"/>
          <w:sz w:val="40"/>
          <w:szCs w:val="40"/>
          <w:rtl w:val="true"/>
        </w:rPr>
        <w:t>هذا وأشباهه منامات من فسد دماغه واحترقت أخلاطه لا يكاد يسكن إليه عاقل ولا يطمئن إليه حازم، وأنشد ابن الهبارية فيها وفي عدة مدن من مدن الج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بارك الله في قاشـان مـن بـلـد                      ززت على اللوم والبلوى بـنـائق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 لا سقى أرض قم غير ملتـهـب                      غضبان تحرق من فيها صواعـق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رض ساوة أرض ما بـهـا أحـد                      يرجي نداه ولا تخـشـى بـوائق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ضرط عليها إلى قزوين ضرط فتى                      تجد من كل مـا فـيهـا عـلائقـه وبين قم وقاشان اثنا عشر فرسخا وبين قاشان وأصبهان ثلاث مراحل ومن قاشان إلى أردستان أربع مراحل وبقاشان عقارب سود كبار منكرة، وينسب إليها طائفة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أبو محمد جعفر بن محم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قاشاني الرازي يروي عنه أبو سهل هارون بن أحم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استرابادي وكتب عنه جماعة من أهل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ش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شين راء مضمومة وهاء ساكنة التقى ساكنان الألف والشين ف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 أقاليم لبلة ووجد ت في نسخة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رى من كتاب  خطط الأندلس  قاتيده فتحق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صاد مهملة مكسورة وراء مدينة بأرض ا لر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ص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كان بقرب بالس له ذكر في  الفتوح  وقد ذكر في با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5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اط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عول من القطل وهو القطع وقد قطلته أي قطعته والقطيل المقطول أي المقطو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نهر كأنه مقطوع من دجلة وهو نهر كان في موضع سامرا قبل أن تعمر وكان الرشيد أول من حفرهذا النهر وبنى على فوهته قصرا سماه أبا الجند لكثرة ما كان يسقي من الأرضين وجعله لأرزاق جنده وقيل بسامرا بنى عليه بناء دفعه إلى شناس التركي مولاه ثم انتقل إلى سامرا ونقل إليها الناس كما ذكرنا في سامرا، وفوق هذا القاطول القاطول الكسروي حفره كسرى أنوشروان العادل يأخذ من جانب دجلة في الجانب الشرقي أيضا وعليه شاذروان فوقه يسقي رستاقا بين النهرين من طسوج بزرجسابور وحفر بعده الرشيد هذا القاطول الذي قدمنا ذكره تحته مما يلي بغداد وهو أيضا يصت في النهروان تحت الشاذروان، وقال جحظة البرمكي يذكر القاطول والقادسية المجاورة 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هل إلى الغدران والشمس طلقة                      سبيل ونور الخير مجتمع الشم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ستشرف للعين تغـدو ظـبـاوه                      صوائد ألباب الرجال بـلا نـب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شاطىء القاطول بالجانب الذي                      به القصر بين القاسية والنـخ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مجمع للطـير فـيه رطـانة                      يطيف به القناص بالخيل والرج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اءته من عند اليهـودي أنـهـا                      مشهرة بالراح معشـوقة الأه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م راكب ظهر الظلام مغـلـس                      إلى قهوة صفراء معدومة المث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نفذ الخمـار دنـا بـمـبـزل                      تبينت وجه السكر في ذلك البـز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م من صريع لا يدير لـسـانـه                      ومن ناطق بالجهل ليس بذي جه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رى شرس الأخلاق من بعد شربها                      جديرا ببذل المال والخلق السه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معت بها شمل الخـلاعة بـرهة                      وفرقت مالا غير مصغ إلى عذ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لقد غنيت دهرا بقربـي نـفـيسة                      فكيف تراها حين فارقها مثـلـي قاعس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عل من القعس وهو نقيض الحد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بن الأعرابي الأقعس الذي في ظهره انكباب وفي عنقه ارتداد وقاعس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جبال القبلية، وقال ابن السك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عس والمناخ ومنزل أنقب يودين إلى ينبع إلى الساح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ا انبسط من الأرض الحرة السهلة الطين التي لا يخالطها رمل فيشرب ماءها وهي مستوية ليس فيها تطامن ولا ارتفاع وق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المدينة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طم البلويين وعنده بئر تعرف ببئر غدق، وق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زل بطريق مكة بعد العقبة لمن يتوجه إلى مكة تدعيه أسد وطيء ومنه يرحل إلى زبالة، ويوم القاع من أيام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أح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وم كان بين بكر بن وائل وبني تميم وفي هنا اليوم أسر أوس بن حجر أسره بسطام بن قيس الشيباني وأنشد 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قاع منعناه ثمانـين حـجة                      وبضعا لنا أخراجه ومسائلة وقاع النقيع موضع في ثيار سليم ذكره كثير في شعره، وقاع موحوش ب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يحيى بن طا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عدنا وبيت الله عن أرض قرقـرى                      وعن قاع موحوش وزدنا على البعد وإياه أراد بقوله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أثلات القاع من بطن توضح                      حنيني إلى أطلالكـن طـويل في أبيات ذكرت في قرق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ع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بالأندلس قرب دانية شاهق يرى من مسيرة يو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حفص العروضي الزكر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راجب مثلي لووكس عدله                      لو كان يعدل وزنه قاعونـا في أبيات ذكرت في زكر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بلاد سعد بن زيد مناة بن تميم قبل يب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قاف الحرف من حروف المعجم إن كان عربيا فهو منقول من الفعل الماضي من قولهم قاف أثره يقوفه قوفا إذا اتبع أثره فيكون هذا الجبل يقوف أثر الارض فيستدير حولها وقاف مذكور في القرآن ذهب المفسرون إلى أنه الجبل المحيط بالأرض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5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زبرجدة خضراء وإن خضرة السماء من خضرته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صله من الخضرة التي فوقه وإن جبل قاف عرق منها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صول الجبال كلها من عرق جبل 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بعضهم أن بينه وبين السماء مقدار قامة رجل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 السماء مطبقة عليه وزعم بعضهم أن وراءه عوالم وخلائق لا يعلمها إلا الله تعالى ومنهم من زعم أن ما وراءه معدود من الاخرة ومن حكمها وأن الشمس تغرب فيه وتطلع منه وهو الساتر لها عن الأرض وتسميه القدماء البر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اقز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قاف أخرى ثم زاي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غر من نواحي قزوين تهب فيه ريح شديدة قال الطرما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فج الريح فج القاقزان قاق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قاف الثانية واو ساكنة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فلسطين قرب الرمل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ن عمل قيسارية من ساحل 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القاسم عبد السلام بن أحمد بن أبي حرب القاقوني إمام مسجد الجامع بقيسارية يروي عن سلامة بن منير المجدلي عن أبي أحمد بن محمد بن عبد الرحيم بن ربيعة القيسراني كتب عنه قيس الأرمنازي ونقله الحافظ ابن النجار في معجم شيوخ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شبل بن علي بن شبل بن عبدالباقي أبو القاسم الصويني القاقوني سمع بدمشق أبا الحسن محمد بن عوف وأبا عبد الله محمد بن عبد السلام بن سعدان روى عنه أبو الفتيان الدهستاني عمر بن عبد الكر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لام وسين مهملة والقلس ما جمع من الحلق ملأ الفم أو دونه وليس بقيء والرجل قالس إذا غلبه ذلك والسحابة تقلس الند ى والقلس الشرب الكثير من النبيذ والقلس الرقص والغ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س موضع أقطعه النبي صلى الله عليه وسلم بني الأحب من عذ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ر بن حز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تب لهم رسول الله صلى الله عليه وسلم بذلك كتابا نسخته بسم الله الرحمن الرحيم هذا ما أعطى محمد رسول الله بني الاحب أعطاهم قالسا وكتب الأرق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لام وآخره ع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وواد بين البحرين والبص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و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د الله بن سلامة القضاعي في كتا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خطط مصر رأيته بخط جماعة القالوص بألف والذي يكتب أهل هذا الزمان القلوص بغير ألف والقلوص من الإبل والنعام الشابة والقلوص أيضا الحبارى فلعل هذا المكان يسمى القلوص لأنه في مقابلة الجمل الذي كان على باب الريمان وأما سد القالوص بألف فهي كلمة رومية ومعناها بالعربية مرحبا بك ولعل الروم كانوا يخضعون لراكب الجمل فيقولون مرحبا بك كذ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ب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يق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أرمينية العظمى من نواحي خلاط ثم من نواحي منازجرد من نواحي أرمينية الراب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بن يحي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م تزل أرمينية في أيدي الفرس منذ أيام أنوشروان حتى جاء الإسلام وكانت أمور الدنيا تتشتت في بعض الأحايين وصاروا كملوك الطوائف حتى ملك أرمينياقس وهو رجل من أهل أرمينية فاجتمع لهم ملكهم ثم مات فملكتهم بعده امرأة وكانت تسمى قالي فبنت مدينة وسمتها قالي قاله، ومعناه إحسان قالي وصورت نفسها على باب من أبوابها فعربت العرب قالي قاله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يق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نحوي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كم قاليقلا حكم معدي كرب إلا أن قاليقلا غير منون على كل حال إلا أن تجعل قالي مضافا إلى قلا وتجعل قلا اسم موضع مذكر فتنونه فتقول هنا قاليقلا فاعلم والأكثر ترك التنو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بيصبح فوقي أقتم الريش كاسرا                      بقالـيقـلا أومـن وراءدبـيل قال بطليم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قاليقلا طولها ستون درجةوعرضها ثمان وثلاثون درجة تحت أربع عشرة درجة من السرطان يقابلها مثلها من الجدي بيت ملكها مثلها من الحمل بيت عاقبتها مثلها من الميزان ويشبه أن تكون في الإقليم الخام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ال أبو عون في  زيجه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يقلا في الإقليم الرابع طولها ثلاث وستون درجة وخمس وعشرون دقيقة وعرضها ثمان وثلاثون درجة وتعمل بقاليقلا هذا البسط المسماة بالقالي اختصروا بالنسبة إلى بعض اسمه لثقله</w:t>
      </w:r>
      <w:r>
        <w:rPr>
          <w:rFonts w:cs="Traditional Arabic" w:ascii="MS Sans Serif" w:hAnsi="MS Sans Serif"/>
          <w:sz w:val="40"/>
          <w:szCs w:val="40"/>
          <w:rtl w:val="true"/>
        </w:rPr>
        <w:t>.</w:t>
      </w:r>
      <w:r>
        <w:rPr>
          <w:rFonts w:ascii="MS Sans Serif" w:hAnsi="MS Sans Serif" w:cs="Traditional Arabic"/>
          <w:sz w:val="40"/>
          <w:sz w:val="40"/>
          <w:szCs w:val="40"/>
          <w:rtl w:val="true"/>
        </w:rPr>
        <w:t>وإليها ينسب الأديب العالم أبو علي إسماعيل بن القاسم القالي قدم بغداد فأخذ عن الأعيان مثل ابن دريد وأبي بكر بن الأنباري ونفطويه وأضرابهم ورحل إلى الأندلس فأقام بقرطبة</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6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بها ظهر علمه ومات هناك في سنة </w:t>
      </w:r>
      <w:r>
        <w:rPr>
          <w:rFonts w:cs="Traditional Arabic" w:ascii="MS Sans Serif" w:hAnsi="MS Sans Serif"/>
          <w:sz w:val="40"/>
          <w:szCs w:val="40"/>
        </w:rPr>
        <w:t>35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عجائب أرمينية البيت الذي بقاليق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فق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برني أبو الهيجاء اليمامي وكان أحد برد الآفاق وكان صدوقا فيما يحكى أن بقاليقلا بيعة للنصارى وفيها بيت لهم كبيريكون فيه مصاحفهم وصلبانهم فإفا كان ليلة الشعانين يفتح موضع من ذلك البيت معروف ويخرج منه ترب أبيض فلا يزال ليلته تلك إلى الصباح فينقطع حينئذ وينضم موضعه إلى قابل من ذلك اليوم فيأخذه الرهبان ويدفعونه إلى الناس وخاصيته النفع من السموم ولدغ العقارب والحيات يداف منه وزن دانق بماء ويشربه الملسوع فيسكن للوقت وفيه أيضا اعجوبة أخرى وذلك أنه إذا بيع منه شي غ لم ينتفع به صاحبه ويبطل عم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w:t>
      </w:r>
      <w:r>
        <w:rPr>
          <w:rFonts w:ascii="MS Sans Serif" w:hAnsi="MS Sans Serif" w:cs="Traditional Arabic"/>
          <w:sz w:val="40"/>
          <w:sz w:val="40"/>
          <w:szCs w:val="40"/>
          <w:rtl w:val="true"/>
        </w:rPr>
        <w:t>اسحاق بن حسان الخرمي وأصله من الصغد يفتخر بالعج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هل أتى قومي مكري ومشهدي                      بقاليقلا والمقـربـات تـثـ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داعت معذ شيبها وشـبـابـهـا                      وقحطان منها حالـب وحـل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نتهبوا مالي ودون انـتـهـابـه                      حسام رقيق الشفرتين خـش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اديت من مرو وبلخ فـوارسـا                      لهم حسب في الأكرمين حس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حسرتا لا دار قـومـي قـريبة                      فيكثر منهم ناصـري فـيط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ن أبي ساسان كسرى بن هزمز                      وخاقان لي لو تعلمـين نـس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كنا رقاب الناس في الشرك كلهم                      لنا تابع طوع الـقـياد جـن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سومكم خسفا ونقضي عـلـيكـم                      بماشاء منا مخطىء ومـص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أتى الإسلام وانشرحـت لـه                      صدور به نحـو الأنـام تـث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بعنا رسول الله حتـى كـأنـمـا                      سماء علينا بالرجـال تـصـوب وقال الراج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بلن من حمص ومن قاليقلا                      يجنن بالقوم الملا بعد الملا قامه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في أول حدود الهند ومن صيمور إلى قامهل من بلد الهند ومن قامهل إلى مكران والبدهة وما وراء ذلك إلى حد الملتان كلها من بلاد السند، ولأهل قامهل مسجد جامع تقام فيه الصلاة للمسلمين وعندهم النارجيل والموز والغالب على زروعهم الأرز وبين المنصورة وقامهل ثمان مراحل ومن قامهل إلى كنباية نحو أربع مراحل، وقال في موضع آخر من كتا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مهل هي على مرحلة من المنصورة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ل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امة مقدار كهيئة الرجل يبنى على شفير البئريوضع عليه عود البكرة والجمع القيم كل شيء كنلك فوق سطح نحوه فهو ق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 رادا عليه الذي قاله الليث في القامة غير صحيح، والقامة عند العرب البكرة التي يستقى بها الماء من البئر والق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بنج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قان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ون، والقان شجر ينبت في جبال تهامة لمحا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ساع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أوي إلى مشمخرات مصعدة                      شم بهن فروع القان والنشم ويجوز أن يكون منقولا من الفعل الماضى من قولهم قان الحداد الحديد يقينه قينا إذا سواه و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بلاد اليمن في ديار نهد بن زيد بن سود بن أسلم بن الحاف بن قضاعة والحارث بن كعب وقبل ق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ن موضع بثغور لرمين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ا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زل بين دمشق وبعلب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ني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نون المفتوحة ياء مثناة من تحت وشين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أندلس من أعمال سرقسط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واو صحي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صعيد على شاطىء النيل الرقي تحت إخميم وهناك قرية أخرى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و بالفاء ذكرت في موضعها، وعند هذه القرية يفترق النيل فرقتين تمضي واحدة إلى بردنيش ثم ترجع إلى النيل عند قرية يقالى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تي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او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واو والياء مفتوحة وهي في لغتهم اليضة سميت بذلك لأنها قويت عن فرخها والقاوية الأرض الخالية الملساء والقاو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ضة بعين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6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اه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دينة بجنب الفسطاط يجمعمما سوز واحد ،وهي اليوم المدينة العظمى، وبها دار الملك، ومسكن الجتد، وكان أول من أحدثها جوهر غلام المعز أبي تميم معدبن إسماعيل الملقب بالمنصوربن أبي القاسم نزار الملقب بالقائم بن عبيد الله وقيل سعيد الملقب بالمهدي وكان السبب في استحداثها أن المعز أنفذه في الجيوش من أرض إفريقية للاستيلاء على الديار المصرية في سنة </w:t>
      </w:r>
      <w:r>
        <w:rPr>
          <w:rFonts w:cs="Traditional Arabic" w:ascii="MS Sans Serif" w:hAnsi="MS Sans Serif"/>
          <w:sz w:val="40"/>
          <w:szCs w:val="40"/>
        </w:rPr>
        <w:t>35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سار في جيش كثيف حتى قد مصر وقد تمهدت القواعد بمراسلات تقدمت وذلك بعد موت كافور فأطاعه أهل مصر واشترطوا عليه ألأ يساكنهم فدخل الفسطاط وهي مدينة الديار المصرية فاشتقها بعساكره، ونزل تلقاء الشام بموضع القاهرة اليوم وكان هذا الموضع اليوم تبرز إليه القوافل إلى الشام وشرع فبنى فيه قصرا لمولاه المعر وبنى للجند حوله فانعمر ذلك الموضع فصار أعظم من مصر واستمرت الحال إلى الآن على ذلك في أطيب وأجل مدبنة رأيتها لاجتماع أسباب الخيرات والفضائل ب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ائ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ية كانت قرب سامرا من أبنية المتوك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ائ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يمن من خان بني سه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ياء مثناة من تحت وا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قريب من طبس بين نيسابور وأصبهان كذا قال السمع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سب إليها خلقا كثيرا من أهل العلم والفقه، وقال أبوعبد الله البش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ين قصبة قوهستان صغيرة ضيقة غير طيبة لسانهم وحش وبلدهم قنز ومعاشهم قلبل إلآ أن عليهم حصنا منيعا واسمها نعمان كبير ويحمل إليها بز كثير وهي فرضة خراسان وخزانة كرمان وشربهم من قني وبين قاين ونيسابور تسع مراحل ومن قاين إلى هراة نحو ثمان مراحل والى زوزن نحو ثلاث مراحل والى طبس مسينان يومان ومن قاين إلى خوست مرحلةجيدة ومن قاين إلى الطبسين ثلاث مراح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قاف والب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6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أصله اسم بئر هناك عرفت القرية بها، وهي مساكن بني عمرو بن عوف من الأنصار وألفه واو يمذ ويقصر ويصرف ولا يصر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ي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نكر البكري فيه القصر ولم يحك فيه القالي سوى الم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خل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قصور قلت فمن قصر جعله جمع قبوة وهو الضم والجمع في لغة أهل المدينة وقد قبوت الحرف إذا ضممته قال النحوي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 تجمع فعلة على فعل مما لامه حرف علة إلا بروة وبرى للتي تجعل في أنف البعير وقرية وقرى وكوة وكوى وقد ألحقت أنا هذا الحرف به والجامع فيه وكأن الناس انضموا في هذا الموضع فسمي بذلك والله أ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حنيفةرحمه الله في اشتقاق قبا إنه مأخوذ من القبو، وهو الضم والجمع ولم يذكر أهو جمع أو مفرد، ولا يصح أن يكون على قوله جمعا لأن فعل لا يجمع على فعل فيما علمت وان كان مفردا فلا أدري ما المراد بهذه البنية والتغيير عن الأصل فصار ما ذكرته أنا وقسته أبين وأوضح، وهي قرية على ميلين من المدينة على يسار القاصد إلى مكة بها أثر بنيان كثير وهناك مسجد التقوى عامر قدامه رصيف وفضاء حسن وآبار، ومياه عذبة، وبها مسجد الضرار يتطوع العوام بهدمه كذا قال البش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بن يحيى بن جا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المتقدمون في الهجرة من أصحاب رسول الله صلى الله عليه وسلم ومن نزلوا عليه من الأنصار بنوا بقباء مسجدا يصلون فيه الصلاة سنة إلى البيت المقدس فلما هاجر رسول الله صلى الله عليه وسلم وورد قباء صلى بهم فيه وأهل قباء 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مسجد الذي أسسى على التقوى من أول يوم وقيل إنه مسجد رسول الله صلى الله عليه وسلم وقد وسع مجد قباء وكبر بعد وكان عبد الله بن عمررضي الله عنه إذا دخله صلى إلى الأسطوانة المحلقة وكان ذلك مصلى رسول اللهصلى الله عليه وسلم وأقام لما هاجر بقباء يوم الإثنين والثلاثاء والأربعاء والخميس وركب يوم الجمعة يريد المدينة فجمع في مسجد بني سالم بن عوث بن عمرو بن عوف بن الخزرج فكانت أول جمعة جمعت في الإسلام، وقد جاء في فضائل مسجد قباء أحاديث كثيرة، وممن ينسب إليها أفلح بن سعيد القبائي روى عنه أبو عامر العقدي وزيد بن الحب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بد الرحمن بن عباس الأنصاري القبائ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حمد بن سليمان المدني القبائي من أهل قباء يروي عن أبي أمامة بن سهل بن حنيف روى عنه عبد العزيز الدراوردي وحاتم بن إسماعيل وعبد الرحمن بن أبي الموالي وزيد بن الحباب وغير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با أيضا موضع بين مكة والبصرة، وقال السري بن عبد الرحمن بن عتبة بن عويمر بن ساعدة الأنصا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ها مربـغ بـبـزقة خـاخ                      ومصيفث بالقصر قصر قب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نوني إن مت في درع أروى                      واغسلوني من بئر عروة مائ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خنة في الشتاء باردة الصـي                      ف سراج في الليلة الظلمـاء</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6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باء أيضا مدينة كبيرة من ناحية فرغانة قرب الشا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ا قوم من أهل العلم بكل فن عن ابن طاهر، ونسب إليها أبو سعد أبا المكارم رزق الله بن محمد بن أبي الحسن بن عمر القبائي كان من أهل قبا أحد بلاد فرغانة سكن بخارى وكان أديبا صالحا وسمعت منه، وإبراهيم بن علي بن الحسين أبو إسحاق القبائي الصوفي شيخ الصوفية بالثغر يرجع إلى ستر طاهر وسمت حسن وطريقة مستقيمة كثير الدرس للقرآن طويل الصمت ملازم لما يعنيه ولد بما وراء النهر وخرج صغيرا وتغرب وسافر إلى خراسان والعراق والحجاز ثم نزل صور فاستوطنها إلى أن مات بها وحدث بها كثير عنه وكان سماعه صحيحا وأقام بصور نحو أربعين سنة وسئل عن مولد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نة </w:t>
      </w:r>
      <w:r>
        <w:rPr>
          <w:rFonts w:cs="Traditional Arabic" w:ascii="MS Sans Serif" w:hAnsi="MS Sans Serif"/>
          <w:sz w:val="40"/>
          <w:szCs w:val="40"/>
        </w:rPr>
        <w:t>39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و </w:t>
      </w:r>
      <w:r>
        <w:rPr>
          <w:rFonts w:cs="Traditional Arabic" w:ascii="MS Sans Serif" w:hAnsi="MS Sans Serif"/>
          <w:sz w:val="40"/>
          <w:szCs w:val="40"/>
        </w:rPr>
        <w:t>95</w:t>
      </w:r>
      <w:r>
        <w:rPr>
          <w:rFonts w:cs="Traditional Arabic" w:ascii="MS Sans Serif" w:hAnsi="MS Sans Serif"/>
          <w:sz w:val="40"/>
          <w:szCs w:val="40"/>
          <w:rtl w:val="true"/>
        </w:rPr>
        <w:t xml:space="preserve"> </w:t>
      </w:r>
      <w:r>
        <w:rPr>
          <w:rFonts w:cs="Traditional Arabic" w:ascii="MS Sans Serif" w:hAnsi="MS Sans Serif"/>
          <w:sz w:val="40"/>
          <w:szCs w:val="40"/>
        </w:rPr>
        <w:t>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توفي عاشر جمادى الاخرة سنة </w:t>
      </w:r>
      <w:r>
        <w:rPr>
          <w:rFonts w:cs="Traditional Arabic" w:ascii="MS Sans Serif" w:hAnsi="MS Sans Serif"/>
          <w:sz w:val="40"/>
          <w:szCs w:val="40"/>
        </w:rPr>
        <w:t>47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م يكن قد بقي بالشام شيخ لهذ الطائفة يجري مجرا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ب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ق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سمرق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 أحمد بن لقمان بن عبد الله أبو بكر السمرقندي المعروف بالقبابي حدث بالري وغيرها روى عن أبي عبيدة عبد الوارث بن إبراهيم بن ماهان العسكري ذكره ابن طاهر، وقباب أيضا كانت أقصى محلة بنيسابور على طريق العراق، ينسب إليها أبو الحسن علي بن محمد بن العلاء القبابي النيسابوري سمع محمد بن يحيى اسحاق بن منصور وعبد الله بن هاشم وعمار بن رجاء وغيرهم وتوفي سنة </w:t>
      </w:r>
      <w:r>
        <w:rPr>
          <w:rFonts w:cs="Traditional Arabic" w:ascii="MS Sans Serif" w:hAnsi="MS Sans Serif"/>
          <w:sz w:val="40"/>
          <w:szCs w:val="40"/>
        </w:rPr>
        <w:t>31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 الحازمي، وأبو العباس محمد بن محمود القبابي روى عن أبي حامد بن الشرقي ذكره ابن طا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باب الحسين كانت خارج بغداد على طريق خراسان منسوبة إلى الحسين بن سكين الفزاري في قول ابن الكلبي وقال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سين بن قرة الفزاري وكان قزة ممن خرج مع ابن الأشعث فقتله الحجاج، والقباب أيضا موضع بنجد على طريق حاج البص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قباب ليث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ية قريبة من بعقوبا من نواحي بغداد، ينسب إليها محمد بن المومل بن نصر بن الموئل أبو بكر بن أبي طاهر بن أبي القاسم كان يذكر أنه من ولد الليث بن نصر بن سيار وسكن بعقوبا ودخل بغداد وسمع من أبي الوقت عبد الول السنجري وغيره ومولده سنة </w:t>
      </w:r>
      <w:r>
        <w:rPr>
          <w:rFonts w:cs="Traditional Arabic" w:ascii="MS Sans Serif" w:hAnsi="MS Sans Serif"/>
          <w:sz w:val="40"/>
          <w:szCs w:val="40"/>
        </w:rPr>
        <w:t>540</w:t>
      </w:r>
      <w:r>
        <w:rPr>
          <w:rFonts w:ascii="MS Sans Serif" w:hAnsi="MS Sans Serif" w:cs="Traditional Arabic"/>
          <w:sz w:val="40"/>
          <w:sz w:val="40"/>
          <w:szCs w:val="40"/>
          <w:rtl w:val="true"/>
        </w:rPr>
        <w:t xml:space="preserve">ببعقوبا وتوفي بها في ثامن وعشرين جمادى الأولى سنة </w:t>
      </w:r>
      <w:r>
        <w:rPr>
          <w:rFonts w:cs="Traditional Arabic" w:ascii="MS Sans Serif" w:hAnsi="MS Sans Serif"/>
          <w:sz w:val="40"/>
          <w:szCs w:val="40"/>
        </w:rPr>
        <w:t>61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ب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كرير الباء واحد القباب ضرب من السمك يشبه الكن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أطم من آطام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باذخز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ذال وخاء معجمتين ور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كور فارس عمرها قباذ الملك ومعناه فرح قباذ</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اذ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اية واسعة في بلاد الروم حدها جبال طرسوس وأذنة والمصيصة وفيها حصون منها قوة وخضرة وأنطيغوس ومن مد نها المعروفة قونية وملقون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اذ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ألف ذال وياء مثناة من تحت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بل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اق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كرير القاف والباء قباق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تغلب خلف البشر من أرض الجزيرة ذكره أبو الفرج الأصبهاني في أخبار السليك بن سل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نهر بالثغر وقد ذكره المتنبي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رت فمرت في دماء ملطية                      ملطية أم للبـنـين ثـكـ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ضعفن ما كلفنه من قباقـب                      فأضحى كأن الماء فيه عليل وهو قرب ملطية وهو نهر يدفع في الفرات وبقباقب قتل نوق بن بريد البكائي ابن امرأة كعب الأحبار وكان قد خرج في الصائ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قبال النعل بكسر أوله واخره لام وهو السير الذي يكون بين الإبهام والسبابة من النع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جبل بالبادية عال في أرض بني عامرورواه ابن جنى قبال بالفتح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جبل عال بقرب دومة الجندل، والأول رواية القاضي علي بن عبد العزيز الجرجاني قالاذلك في قول المتن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حش نجد منه في بلبـال                      يخفن في سلمى وفي قبال و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جتزن أودية النصيع جوازعا                      أجوازعين أبا فنعف قبـال ق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تشديد وآخره نون بوزن القبان الذي يوزن 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مدينة وولاية بأذربيجان قرب تبريز بينها وبين بيلقان خبرني بها رجل من أه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بائ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صانع لبني قبي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ها بنعف جراد فالقبائض من                      وادي جفاف مراد نيا ومستمع أراد مرأى دنيا بوزن مرعى فترك الهمز للضرو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6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ث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بشكو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عيد بن محمد بن شعيب بن أحمد بن نصر الله الأنصاري الأديب الخطيب بجزيرة قبثور وغيرها يكنى بأبي عثمان يروي عن أبي الحسن الأنطاكي المقرىء وأبي زكرياء العائذي وأبي بكر الزبيدي وغيرهم وسمع من أبي علي البغدادي يسيرا، وهو صغير، وكان شيخا صالحا من أئمة القرآن عالما بمعانيه وقراءته عالما بفنون العربية متقدما في ذلك كله حافظا فهما ثبتا وتوفي في حدود سنة </w:t>
      </w:r>
      <w:r>
        <w:rPr>
          <w:rFonts w:cs="Traditional Arabic" w:ascii="MS Sans Serif" w:hAnsi="MS Sans Serif"/>
          <w:sz w:val="40"/>
          <w:szCs w:val="40"/>
        </w:rPr>
        <w:t>42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حا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ومدينة من أعمال جيان 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ح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فعلان بضم أوله من القبح ضد الحس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البصرة قريبة من سوق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ثم دال علم مرت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ذي بحار واد يصمب في التسرير لبني عمرو بن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ذ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ن نواحي قرطبة بالأندلس، ينسب إليها أبو الوليد يوسف بن المفضل بن الحسن الأنصاري القبذاقي لقيه السلفي بالإسكندرية وكتب عنه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 بقرطبة نفرا من المتأخرين وكان حريصا على الأخذ فكتب عني واستجازني الأمير أبا سفيان بن علي ملك المغرب سافر إلى المغرب ولم أسمع له خب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براث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ألف وثاء مثلثة وألف مقص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بقعاء الموصل ومن قبراثا كان أبو جورة محمد بن عباد الخارجي الذي خرج على هارون الشاري الخارجي أيضا، وفي شعر أبي تمام يمدح مالك بن طو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مالك بن المالكين أرى الذي                      كنا نومل من إيابـك راث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لا اعتمادك كنت ذا مندوحة                      عن برقعيد وأرض باعيناث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كامخية لم تكن لي منـزلا                      فمقابر اللذات في قبـراث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آتها من أي وجه جئتـهـا                      إلا حسبت بيوتهـا أجـداث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د الفلاحة لو أتاها جـرول                      أعني الحطيئة لاغتدى حراث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صدى بها الأفهام بعد صقالها                      وترد ذكران العقول إنـاثـا قبرون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أظنه من نواحي ال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ثدني ابي الثياب في يوم مهرجان ابتداء قصي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برونيا طلت نداك يد الـطـل                      وحيا الحيا المشكور تالك من تل فتطير من الافتتاح بذكر القبر وتنغص باليوم والش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قب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قبر الذي يذفن ف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يف ذي القبر بلد قرب عسفان وهو خيف سلام وقد مر ذكره، وإنما اشتهر بخيف ذي القبر لأن أحمد بن الرضا قبره هناك ذكره أبو بكر الهمذ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ر العبا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زل في طريق مكة من القادسية إلى العذيب ثم المغيثة ثم القرعاء ثم واقصة ثم العقبة ثم القاع ثم زبالة ثم شقوق ثم قبر العبادي ثم الثعلبية وهي ثلث الطريق قال أهل السيركان روزبه بن بزر جمهر بن ساسان من أهل همذان وكان من أهل كسرى على فرج من فروج الروم فأدخل عليهم سلاحا فأخافه الأكاسرة فلم يأمن حتى قدم سعد بن أبي وقاص ومصر الكوفة فقدم عليه وبنى له قصره والمسجد الجامع ثم كتب معه إلى عمر رضي الله عنه فأخبره بحاله فأسلم وفرض له عمر وأعطاه وصرفه إلى سعد فصرفه إلى أكريائه والأكرياء يومئذ هم العباد أهل الحيرة حتى إذا كان بالمكان الذي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بر العبادي مات فحفروا له ثم انتظروا به من يمر بهم ممن يشهدون موته فمر بهم قوم من الأقراب وقد حفروا له على الطريق فأروهم إياه ،ليبرووامن دمه وأشهدوهم ذلك فغلب عليه قبر العبادي لمكان الأكرياء ظنوه من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6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ر النذ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شهد بظاهر بغداد على نصف ميل من السور يزار وينذر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تنوخ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نت مع عضد الدولة وقد أراد الخروج إلى همذان فوقع نظره على البناء الذي على قبر النذور فقال 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قاضي ما هذا البناء قلت أطال الله بقاء مولانا هذا مشهد النذور ولم أقل قبر لعلمي بتطيره من دون هذا فاستحسن اللفظ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علمت أنه قبر النذور وإنما أردت شرح أمره فقلت له هذاقبرعبيدالله بن محمد بن عمر بن علي بن الحسين بن علي بن أبي طالب رضي الله عنهم وكان بعض الخلفاء أراد قتله خفية فجعل هناك زبية وستر عليها وهو لا يعلم فوقع فيها وهيل عليه التراب حيا وشهر بالنذور لأنه لا يكاد ينذر له شيء إلا ويصح ويبلغ الناذر ما يريد وأنا أحد من نذر له وصح مرارا لا أحصيها فلم يقبل هذا القول وتكلم بما دل على أن هذا وقع اتفاقا فتسوق العوام بأضعاف ذلك ويروون الأحاديث الباطلة فأمسكت فلما كان بعد أيام يسيرة ونحن معسكرون في موضعنا استدعاني وذكر لي أنه جربه لأمر عظيم ونذر له وصح نذره في قصة طوي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ثم ضم الراء وسين مهملة كلمة رومية، وافقت من العربية القبرس النحاس الجيد عن أبي منصور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زيرة في بحر الروم، وبأيديهم دورها مسيرة ستة عثر يوما، وذكر بطليموس في كتاب  ملحمة الأرض،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 ينة قبرس طولها إحدى وستون درجة وخمس عشرة دقيقة وعرضها خمس وثلاثون درجة وثلاث عشرة دقيقة في الإقليم الرابع طالعها القوس لها شركة في قلب العقرب أربع درج تحت إحدى عشرة درجة من السرطان وسبع وخمسين دقيقة يقابلها إحدى عشرة درجة وسبع وخمسون دقيقة من الجدي رابعها مثل ذلك من الميزان بيت ملكها مثل ذلك من الحم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أنيث القبر أظنها عجمية رومية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من أعمال الأندلس تتصل بأعمال قرطبة من قبليها وهي أرض زكية تشتمل على نواح كثيرةورساتيق ومدن تذكر في مواضعها متفزقة من هذا الكتاب وهي مخصوصة بكثرة الزيتون وقصبتها بي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تمام بن وهب القبري الأندلسي فقيه لقي أبا محمد عبد الله بن أبي زيد بالقيروان وأبا الحسن القابسي وغير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بد الله بن يونس بن محمد بن عبيد الله بن عباد بن زياد بن يزيد بن ابى يحيى المرادي القبرى أصله من قبرة وسكن قرطبة سمع من تقي بن مخلد كثيرا وصحبه وكان هو والحسن بن سعد آخر من حدث عنه وسمع من محمد بن عبد السلام الخشني وأحمد بن ميسرة الطرطوشي وسعيد بن عثمان الأغنامي وسمع غيرهم وسمع منه الناس كثي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فرض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حد ثني غير جماعة أنه مات في شهر رمضان سنة </w:t>
      </w:r>
      <w:r>
        <w:rPr>
          <w:rFonts w:cs="Traditional Arabic" w:ascii="MS Sans Serif" w:hAnsi="MS Sans Serif"/>
          <w:sz w:val="40"/>
          <w:szCs w:val="40"/>
        </w:rPr>
        <w:t>33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بن سبغ وسبعين س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حمدبن يوسف بن سليمان الجهني من أهل قبرة سكن قرطبة أيضا وكان من أهل القرآن واتخذه عبد الرحمن التاجر إماما في قصره ثم ولآه الصلاة والخطبة بمدينة الزهراء وولاه قضاء قبرة ومات سنة </w:t>
      </w:r>
      <w:r>
        <w:rPr>
          <w:rFonts w:cs="Traditional Arabic" w:ascii="MS Sans Serif" w:hAnsi="MS Sans Serif"/>
          <w:sz w:val="40"/>
          <w:szCs w:val="40"/>
        </w:rPr>
        <w:t>372</w:t>
      </w:r>
      <w:r>
        <w:rPr>
          <w:rFonts w:ascii="MS Sans Serif" w:hAnsi="MS Sans Serif" w:cs="Traditional Arabic"/>
          <w:sz w:val="40"/>
          <w:sz w:val="40"/>
          <w:szCs w:val="40"/>
          <w:rtl w:val="true"/>
        </w:rPr>
        <w:t>، وقال أبو عمر أحمد بن محمد بن دراج القسطلي من قصيدة يمدح جبران العامري صاحب الم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ني لفل القبط في مصر مـول                      وقد غيل فرعون وأهلك هام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ذل أعلام الهدى بعد عزهـم                      ويا عز أعلام الهدى بك إذ هان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فرت لهم في يوم قبرة بالقـنـا                      قبورا هواء الجومنهـن مـلآ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طير بهم نسر وهـام ونـاعـب                      ويغدو بها ذيخ وذئب وسرحـان قبر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فتح الراء ثم ياء مثناة من تحت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إفريق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فتح الراء ثم ياء مثناة من تحت ونون علم مرتجل لعقبة بته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قاف وتشديد الباء وفتحها والشين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ل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بكر الحسن بن محمد بن مفرج بن حماد بن الحسين المعافري المعروف بالقبشي روى عن خلف بن قاسم بن سهل الحافظ وآخرين وقد روى عن أبي عمر أحمد بن محمد بن عفيف القرظي في تاريخه وزاد فيه وتمم وهو من أعلام علماء الأندلس وممن يعول على قوله ويستحسن كلامه لبلاغته وبراعته وإنما قيل له القبشي لسكناه غربي قرطبة بالقرب من عين قب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بشكو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جمع كتابا سماه كتاب الاحتفال في تاريخ أعلام الرجال في أخبار الخلفاء والقضاة والفقهاء ومات بعد </w:t>
      </w:r>
      <w:r>
        <w:rPr>
          <w:rFonts w:cs="Traditional Arabic" w:ascii="MS Sans Serif" w:hAnsi="MS Sans Serif"/>
          <w:sz w:val="40"/>
          <w:szCs w:val="40"/>
        </w:rPr>
        <w:t>43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ولده سنة </w:t>
      </w:r>
      <w:r>
        <w:rPr>
          <w:rFonts w:cs="Traditional Arabic" w:ascii="MS Sans Serif" w:hAnsi="MS Sans Serif"/>
          <w:sz w:val="40"/>
          <w:szCs w:val="40"/>
        </w:rPr>
        <w:t>34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6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قبط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بلاد القبط بالديار المصرية سميت بالجيل الذي كان يسكنها ونحن نزيد القول فيها في قفط إن شاء ال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بط أيضا ناحية بسامرا تجمع أهل الفساد كالحان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أيضا قاف كلمة عجمية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تصل بباب الأبواب وبلاد اللان وهو آخر حدود أرمي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فق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جبل القبق فيه اثنان وسبعون لسانا لا يعرف كل إنسان لغة صاحبه إلا بترجمان،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طوله خمسمائة فرسخ وهو متصل ببلاد الروم إلى حد الخزر واللان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هذا الجبل هو جبل العرج الذي بين مكة والمدينة يمتد إلى الشام حتى يتصل بلبنان من أرض حمص وسنير من دمشق ويمضي فيتصل بجبال أنطاكية وسميساط ويسمى هناك اللكام ثم يمتد بلى ملطية وشمشاط وقاليقلا إلى بحر الخزر وفيه باب الأبواب وهناك يسمى القب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حت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سلى عن الحظـوظ وآسـى                      لمحل من آل ساسـان در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كرتنيهم الخطوب التـوالـي                      ولقد تذكر الخطوب وتنس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م خافضون في ظل عـال                      مشرف يحسر العيون ويخس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غلق بابه على جبل الـقـب                      ق إلى دارتي خلاط ومك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ل لم تكن كأطلال سعـدى                      في قفار من البسابس ملـس وفي شعر بعضهم القبج بالجيم وهو في شعر سراقة بن عمرو وذكر في باب الأبو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بل أن يورد الرجل إبله فيستقي على أفواهها ولم يكن حيالها قبل ذلك شيء، وقال الف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فعل ذلك من ذي قبل أي فيما يستقبل والقبل النشز من الأرض يستقبلك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أيت فلانا في ذلك القبل والقبل أن يرى الهلال ولم ير قبل ذلك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أيت الهلال قبلا والقبل أن يتكلم الرجل بالكلام ولم يستعد له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تكلم فلان قبلا فأجاد وقب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قيل إنه بدومة الجند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بل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تشديد اللام وآ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الثغر ذكره أبو تم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كماة يكسون نسج السلوتيئ                      وتعدو بهم كـلاب سـلـ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طئت هامة الضواحي إلى أن                      أخذت حظها من الـفـيذ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نها شزبا فلما استـبـاحـت                      بالقبلار كل سـهـب ون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ار مستقدما إلى البأس يزجي                      رهجا باسقا إلى الإبـسـيق قب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الق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بلاد كلب وبلاد كلاب وديارهم ما بين غرب إلى الريان، وقال أبو الطرامة الك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ا لممدودون ما بين غـرب                      إلى شعب الريان مجدا وسؤددا وقال جواس بن القعطل الحنائ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عفى من جلالة روض قبلى                      فأقرية الأعنة فالـدخـول قب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قرب الدربند وهو باب الأبواب من أعمال أرمينية أحدثها قباذ الملك أبو أنوش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يها ينسب فيما أحسب أبوبكر محمد بن عمر بن حفص الحكم الثغري المعروف بالقبلي حدث ببغداد عن محمد بن عبد العزيز بن المبارك وغيره وكان ضعيفا في الحديث روى عنه أبو بكر الشافعي، وأبوالفتح الأزدي الموص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6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ب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الناحية كأنه نسبة إلى قبل بالتحريك، وقد تقدم اشتقاقه وهو من نواحي الفرع ب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برني جار الله عن علي الشريف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بلية سراة فيما بين المدينة وينبع ما سال منها إلى ينبع سمي بالغور وما سال منها إلى أودية المدينة سمي بالقبيلة وحدها من الشام ما بين الحت وهو جبل من جبال بني عرك من جهينة وما بين شرف السيالة أرض يطأها الحاج وفيها جبال وأودية قد مر ذكرها متفرقا، وقال الطبراني في المعجم الكب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بأنا الحسن بن إسحاق أنبأنا هارون بن عبدالله أنبأنا محمد بن الحسن حدثني حميد بن صالح عن عمار وبلال ابني يحيى بن بلال بن الحارث عن أبيهما بلال بن الحارث المزني أن رسول الله صلى الله عليه وسلم أقطعه هذه القطيعة، وكتب له فيه  بسم الله الرحمن الرحيم هذا ما أعطى محمد رسول الله بلال بن الحارث أعطاه معادن القبلية غوريها وجلسيها غشية وذات النصب وحيث صلح الزرع من قدس إن كان صادقا  وكتب معاوية، ويروى وحيث يصح الزرع من قريس وفي رواية محمد الصيرفي غشية بالغين والشين معجمتين وفي رواية فاطمة بالعين والسين مهملت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ود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الضم وواو ساكنة ودال مهملة وياء خف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احل على بر إفريق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فتح والتخف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عبد القيس بالبح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تشديد بلفظ القبة من البناء معر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بة الكوفة وهي الرحبة ب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عمرو بن كثير القبي الكوفي سمع سعيد بن جبير روى عنه حسان بن أبي يحيى الكندي نسبه يحيى بن م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طا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 الأمير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مران بن سليمان القبي روى عن قتادة حدث عنه يزيد بن أبي حبيب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ظن هنا هو الذي ذكره ابن سليم ووهم وأظنه من القبي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سعد بن بثر الجهني القبي عن أبي مجاهد الطائي عن أبي المدلة لا أدري من أيهما هو أمن القبيلة التي من مراد أم من هذه الق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بة جالينوس بمصر قد نسب إليها جماع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 بعض أهل الاسكند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بة الرحمة بالإسكندرية سميت بذلك لأن مبرح بن شهاب كان مع عمرو بن العاص في فتحه للإسكند رية فدخل من باب سليمان وخارجة بن سليمان من البقيطا فجعلا يقتتلان حتى التقيا بالقبة فرفعا السيف فسمي ذلك المكان قبة الرحمة لذلك وبه يعرف إلى الآن، وقبة الحمار كانت دارا في دار الخلافة ببغداد أنشأها المكتفي بالله بن المعتضد هانما سميت بفلك لأنه كان يصعد إليها على حمار له لطيف ويشرف على ما حولها وكانت شكل نصف الحائرة احترقت في أيام المقتفي بالذ بصاعقة وقعت فيها، وقبة الفزك موضع كان بكلواف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 أبو نواس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ئل هل تريد الحافي قلت لـه                      نعم إفا فنيت لذات بـغـنـاف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 وقطرتل منها بـحـيث أرى                      فالصالحية فالكزخ التي جمع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فاذ بغفاذ ما هم لي فيها بثنـاد                      وهنك من تصف بغفاذ تخلصن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يف التخثص لي من طيزناباذ القبيب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تصغير الذي قبله، بئر ثرن المغيثة في طريق مكة بخمسة أميال بعد واثي السباع، وهي بئر وحوضق وماوها قليل عنب، صرشاوها نيف وأربعون قامة والقبيب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بغداد، وماء في منازل بني تميم، وموضع بالحجاز والقبيب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جليلة بظاهر مسجدثمث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قب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شرف على مسجد مكة ذكر في باب الألف في أب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بي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عيلة بالضم ثم الفتح تصغير القبصة من قبصته إذا تناولته بأطراف الأصابع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بي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سوبة إلى رجل اسمه قبيصة بالفتح ثم الك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أعمال شرقى مدينة الموصل بينهما مقدار فرسخين والقبيصة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أخرى قرب سامرا ذكرها جحظة في قطعة ذكرت في دير العلث من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عدلا بي إلى القبيصة الزه                      اء حتى أعاشر الرهبـانـا وإلى واصلة منهما ينسب أبو الصقر القبيصي المنجم كان أثيبا شاعرا ومن شعره قال ابن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بعض أصدقاء أبي الصقر وعده بسمك ثم وعده بحمل ومطله بهما ولم يحمله وكانت تلك حا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كتب إل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واعدي سمكا ما حصل                      ومتبعه حملا ما حـم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سمكا في محل السماك                      ويا حملا في محل الحم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6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قد ضعفت حيلتي فـيكـمـا                      كما ضعفت في المحال الحيل قبيلإ</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دينة بأرض السند بينها وبين الديبل أربع مراح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ب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كسر والتشديد وياء مثناة من تحت وآخره نون اسم أعجمي لنهر وولاية بالعرا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ذكر عن الأقيشر واسمه المغيرة بن عبد الله الأسدي أن الحارث بن عبد الله بن أبي ربيعة المعروف بالقباع أخرجه مع قومه لقتال أهل الشام ولم يكن عند الأقيشر فرش فخرج على حمار فلما عبر على جسر سوراء نزل بقرية يقال ل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تين فتوارى عند خمار نبطئ تبذل زوجته الفجور فباع حماره وجعل ينفقه هناك إلى أن قفل الجيش</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قال عند ذلك</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رجت من المصر الحواري أهلـه                      بلا نية فيها احتسـاب ولا جـع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لى جيش أهل الشام اغزيت كارهـا                      سفاها بلا سيف حديد ولا نـص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كن بسـيف لـيس فـيه حـمـالة                      ورمح ضعيف الزج منصدع الأص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باني به ظلم القـبـاع ولـم أجـد                      سوى أمره والسير شيئا من الفع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أزمعت أمري ثم أصبحـت غـازيا                      وسلمت تسليم الغزاة على أهـلـ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جوادى حمار كان حينا لـظـهـره                      إكاف وآثار المـزادة والـحـب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سرنا إلـى قـتـين يومـا ولـيلة                      كأنا بغايا ما يسـرن إلـى بـع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ررنا على سوراء نسمع جسرهـا                      يئط نقيضا من سفائنه الـعـص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ما بدا جسر الصراة وأعـرضـت                      لنا سوق فراغ الحديث إلى الشغ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زلنـا إلـى ظـل ظـلـيل وبـاءة                      حلال برغم القلطبان ومـا يغـلـ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شارطة من شـاء كـان بـدرهـم                      عروسا بما بين المشبه والـفـس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اتبعت رمح السوء سنة نـصـلـه                      وبعت حماري واسترحت من الثق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هرتهما جـرديقة فـتـركـتـهـا                      طموحا بطرحف العين شائلة الرج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تقول طبانـا قـل قـلـيلا ألا لـيا                      فقلت لها إصوي فإني على رسلـي </w:t>
      </w:r>
      <w:r>
        <w:rPr>
          <w:rFonts w:ascii="MS Sans Serif" w:hAnsi="MS Sans Serif" w:cs="Traditional Arabic"/>
          <w:color w:val="009716"/>
          <w:sz w:val="40"/>
          <w:sz w:val="40"/>
          <w:szCs w:val="40"/>
          <w:rtl w:val="true"/>
        </w:rPr>
        <w:t xml:space="preserve"> باب القاف والت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ت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تخفيف وآخره تاء أخرى والقت النميمة ورجل قتات أي نمام ولا أبعد أن يكون منه، وهو موضع ب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ت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هو شجر له شوك لا تأكله الإبل إلا في عام جدب فيجيء الرجل ويضرم فيه النار ليحرق شوكه ثم يرعي إبله وفات القت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ن وراء الفل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ت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ضم مرتج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علم في ديار سليم قرب الحجاز كذا ضبطة لأبي الفتح نصرو ووجدتة للعمراني بالفتح فقا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تاد علم لبني سليم قتائ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ضم وبعد الألف ياء مهموز ودال بغير هاء </w:t>
      </w:r>
      <w:r>
        <w:rPr>
          <w:rFonts w:cs="Traditional Arabic" w:ascii="MS Sans Serif" w:hAnsi="MS Sans Serif"/>
          <w:sz w:val="40"/>
          <w:szCs w:val="40"/>
          <w:rtl w:val="true"/>
        </w:rPr>
        <w:t>.</w:t>
      </w:r>
      <w:r>
        <w:rPr>
          <w:rFonts w:ascii="MS Sans Serif" w:hAnsi="MS Sans Serif" w:cs="Traditional Arabic"/>
          <w:sz w:val="40"/>
          <w:sz w:val="40"/>
          <w:szCs w:val="40"/>
          <w:rtl w:val="true"/>
        </w:rPr>
        <w:t xml:space="preserve">قال الأدبي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قتائ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ة وزيادة 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w:t>
      </w:r>
      <w:r>
        <w:rPr>
          <w:rFonts w:cs="Traditional Arabic" w:ascii="MS Sans Serif" w:hAnsi="MS Sans Serif"/>
          <w:sz w:val="40"/>
          <w:szCs w:val="40"/>
          <w:rtl w:val="true"/>
        </w:rPr>
        <w:t>.</w:t>
      </w:r>
      <w:r>
        <w:rPr>
          <w:rFonts w:ascii="MS Sans Serif" w:hAnsi="MS Sans Serif" w:cs="Traditional Arabic"/>
          <w:sz w:val="40"/>
          <w:sz w:val="40"/>
          <w:szCs w:val="40"/>
          <w:rtl w:val="true"/>
        </w:rPr>
        <w:t>وقال الأد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نية مشهورة،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ي أسلكوها فـي قـتـائدة                      شلأ كما تطرد الجنالة الشردا قتائد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جمع الذي قبله جمع في الشعر على قاعدة العرب في أمثال له لإقامة الوزن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وقيل قتائدات نخيل بين المنصرف والروح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دت وقد تغورت التـوالـى                      وهن خواضع الحكمات عوج</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جاوزن هضب قتـائدات                      وعن لهن من ركك شـروج</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أموت صبابة و تجللـتـنـي                      وقد أتهمن مـردمة ثـلـوج قتبان </w:t>
      </w:r>
      <w:r>
        <w:rPr>
          <w:rFonts w:cs="Traditional Arabic" w:ascii="MS Sans Serif" w:hAnsi="MS Sans Serif"/>
          <w:sz w:val="40"/>
          <w:szCs w:val="40"/>
          <w:rtl w:val="true"/>
        </w:rPr>
        <w:t>:</w:t>
      </w:r>
      <w:r>
        <w:rPr>
          <w:rFonts w:ascii="MS Sans Serif" w:hAnsi="MS Sans Serif" w:cs="Traditional Arabic"/>
          <w:sz w:val="40"/>
          <w:sz w:val="40"/>
          <w:szCs w:val="40"/>
          <w:rtl w:val="true"/>
        </w:rPr>
        <w:t>بالكسر ثم السكون وباء موحدة واخره نون يجوز أن يكون جمع قتب مثل خرب وخز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عد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6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قتندة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لدة بالأندلس ثغر سرقسطة كانت بها وقعة بين المسلمين والأفرنج استشهد بها إمام المحدثين بالأندلس القاضي أبو علي الحسين بن محمد بن حيون بن سكرة الصدفي السرقسطي في ربيع الأول سنة </w:t>
      </w:r>
      <w:r>
        <w:rPr>
          <w:rFonts w:cs="Traditional Arabic" w:ascii="MS Sans Serif" w:hAnsi="MS Sans Serif"/>
          <w:sz w:val="40"/>
          <w:szCs w:val="40"/>
        </w:rPr>
        <w:t>514</w:t>
      </w:r>
      <w:r>
        <w:rPr>
          <w:rFonts w:ascii="MS Sans Serif" w:hAnsi="MS Sans Serif" w:cs="Traditional Arabic"/>
          <w:sz w:val="40"/>
          <w:sz w:val="40"/>
          <w:szCs w:val="40"/>
          <w:rtl w:val="true"/>
        </w:rPr>
        <w:t xml:space="preserve">عن ستين سنة وكان أمير المسلمين علي بن يوسف بن تاشفينألزمه أن يقلده القضاء بمرسية في شرقي الأندلس فتقلده على كره منه في سنه </w:t>
      </w:r>
      <w:r>
        <w:rPr>
          <w:rFonts w:cs="Traditional Arabic" w:ascii="MS Sans Serif" w:hAnsi="MS Sans Serif"/>
          <w:sz w:val="40"/>
          <w:szCs w:val="40"/>
        </w:rPr>
        <w:t>50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ثم استعفى من القضاء فلم يعفه فاختفى مدة ومع حتى أعفاه وهو مغضب عليه فكتب ابن فيره لمحير المسلمين كتابا يقوم فيه بنره وضئنه ححيثا ج، سنادله </w:t>
      </w:r>
      <w:r>
        <w:rPr>
          <w:rFonts w:cs="Traditional Arabic" w:ascii="MS Sans Serif" w:hAnsi="MS Sans Serif"/>
          <w:sz w:val="40"/>
          <w:szCs w:val="40"/>
        </w:rPr>
        <w:t>1011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ل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ح بن عبد الملك وق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إبراهيم إنا قد عرفناك صغيرأ واخترناك كبيرآ فرضينا سيمتك وحالك وقد رأيت أن اخالطك بنفسي وخاصتي واشركك في عملي وقد وليتك خراج مصر فقلت أتا الذي عليه رأيك يا أمير المومنين فالذ تعالى يجزيك ويئيبك وكفى به جازيا ومثيبا وأما الذي أنا عليه فما لي بالخراج بصز ومالي عليه قو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غضب حتى اختلج وجهه وكان في عينيه قبل فنظر إليئ نظرا منكرا ثم قال 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تلين طائعأ أو لتلين كاره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مسكت عن الكلام حتى رأيت غضبه قد انكسر وسورته قد طفئت ف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أمير المومنين أتكل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ثه سبحانه وتعالى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 كتابه الكريم </w:t>
      </w:r>
      <w:r>
        <w:rPr>
          <w:rFonts w:cs="Traditional Arabic" w:ascii="MS Sans Serif" w:hAnsi="MS Sans Serif"/>
          <w:sz w:val="40"/>
          <w:szCs w:val="40"/>
        </w:rPr>
        <w:t>1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 عرضنا الأمانة على السموات والأرض والجبال فأبين أن يحملنها وأشف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سورة ا لأحزاب</w:t>
      </w:r>
      <w:r>
        <w:rPr>
          <w:rFonts w:cs="Traditional Arabic" w:ascii="MS Sans Serif" w:hAnsi="MS Sans Serif"/>
          <w:sz w:val="40"/>
          <w:szCs w:val="40"/>
          <w:rtl w:val="true"/>
        </w:rPr>
        <w:t xml:space="preserve">: </w:t>
      </w:r>
      <w:r>
        <w:rPr>
          <w:rFonts w:cs="Traditional Arabic" w:ascii="MS Sans Serif" w:hAnsi="MS Sans Serif"/>
          <w:sz w:val="40"/>
          <w:szCs w:val="40"/>
        </w:rPr>
        <w:t>72</w:t>
      </w:r>
      <w:r>
        <w:rPr>
          <w:rFonts w:ascii="MS Sans Serif" w:hAnsi="MS Sans Serif" w:cs="Traditional Arabic"/>
          <w:sz w:val="40"/>
          <w:sz w:val="40"/>
          <w:szCs w:val="40"/>
          <w:rtl w:val="true"/>
        </w:rPr>
        <w:t xml:space="preserve">، فوالئه يا أمير المومنينء غضب عليهن إفا </w:t>
      </w:r>
      <w:r>
        <w:rPr>
          <w:rFonts w:cs="Traditional Arabic" w:ascii="MS Sans Serif" w:hAnsi="MS Sans Serif"/>
          <w:sz w:val="40"/>
          <w:szCs w:val="40"/>
        </w:rPr>
        <w:t>7</w:t>
      </w:r>
      <w:r>
        <w:rPr>
          <w:rFonts w:ascii="MS Sans Serif" w:hAnsi="MS Sans Serif" w:cs="Traditional Arabic"/>
          <w:sz w:val="40"/>
          <w:sz w:val="40"/>
          <w:szCs w:val="40"/>
          <w:rtl w:val="true"/>
        </w:rPr>
        <w:t>بين ولا أكرههن إذ كرهن وما أو بحقيق أن تغضب عليئ إذ</w:t>
      </w:r>
      <w:r>
        <w:rPr>
          <w:rFonts w:cs="Traditional Arabic" w:ascii="MS Sans Serif" w:hAnsi="MS Sans Serif"/>
          <w:sz w:val="40"/>
          <w:szCs w:val="40"/>
          <w:rtl w:val="true"/>
        </w:rPr>
        <w:t>?</w:t>
      </w:r>
      <w:r>
        <w:rPr>
          <w:rFonts w:ascii="MS Sans Serif" w:hAnsi="MS Sans Serif" w:cs="Traditional Arabic"/>
          <w:sz w:val="40"/>
          <w:sz w:val="40"/>
          <w:szCs w:val="40"/>
          <w:rtl w:val="true"/>
        </w:rPr>
        <w:t>ليت أو تكرهني إذ كرهث ق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ضحك هثام حتى بمت نواجنه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 إبراهيم</w:t>
      </w:r>
      <w:r>
        <w:rPr>
          <w:rFonts w:cs="Traditional Arabic" w:ascii="MS Sans Serif" w:hAnsi="MS Sans Serif"/>
          <w:sz w:val="40"/>
          <w:szCs w:val="40"/>
          <w:rtl w:val="true"/>
        </w:rPr>
        <w:t>?</w:t>
      </w:r>
      <w:r>
        <w:rPr>
          <w:rFonts w:ascii="MS Sans Serif" w:hAnsi="MS Sans Serif" w:cs="Traditional Arabic"/>
          <w:sz w:val="40"/>
          <w:sz w:val="40"/>
          <w:szCs w:val="40"/>
          <w:rtl w:val="true"/>
        </w:rPr>
        <w:t>ليت إلا فقها قد رضينا عنك وأعفينا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جابه أمير المسلمين بما انسه وحضه على الرجوع إلر إفاعة الناس ونشر العلم ولهنا الرجل فضائل كثيرأ رحلة إلى المشرق لقي فيها جماعة وعمل له القاضي عياض أجزاء كتبت هذا منه وكانت بخط أبي عبد الله الأشي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ت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قت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ير بن الرق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زية حبك المقيظ وأهلها يخشى ماب ثرى قصور قراها واحنل أهلك فا القتود وغربا فالصحصحان فأين منك نواها قوله حبك المقيظ أي حبى القيظ وهو من حبك الصاند الفم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ب القاف والجيم وما يليهما قجن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ضر على نهر الدقهلية، والثه الموف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ب القاف والحاء وما يليهما هو العصعص، وقال أبو أحمد الع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حقح بالقافين المضمومين، لرض قتل بها مسعود بن القريم فارص بكر بن وان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حن تركنا ابن القريم بقحقح صريعا رمولاه المحبة للفم قتله حثيش بن نمران والحاء من حثثى مضمومة غير معجمة والثينان معجمتان كفا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خ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قرب زبيد وهي قصبة واثي نوال بيفا وبين زبيد يوم واحد من ناحية وهي للأشاعرة فيها خولان وهم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ب اثماث وال للى وما يليهما تلأ</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ثحيد وآخره حاء مهملة عارة القم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عيار بني تم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ك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شم موضع عن العم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م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بني على الك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ل بالبح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ما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قرية بالوضم فات نخيل من قرى اليمامة عن ابن أبي حف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ن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ل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حس تنزيهاللهعز وجل، وهو جبل عظيم بأرض 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ثر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حس أوارة جبل معروف، وألد الاملي للبعيث الجه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حن وقعنا في مزينة وقعة علاة التقينا بين غيق وعيهما ونحن جلبنا يوم قمس واره قبايل خيل تترك الجو أقتما 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س وارة جبلان لمزينة وهما معروفان بحفاء سقيا مزينة، وقال عز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حجاز جبلان يقال ل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لسان قممر الأبيض وق ش الأسود وهما عند ورقان فأما الأبيض فيقطع بينه وبين صرقان ككقب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كوبة وهر جبل شامخ ينقاد إلى المتعشي بين العزج والسقيا وأما قلس الأسود فبقطع بينه وبين رقان عقب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مت واللسان جميعا لمزينة وأموالهم ماشية من الناة والبعير وهم أهل عمود، وفيها أوشال كثيرة، والقمس امم للبيت المقحس نذكره في بابه إن ثماءاللهتعال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م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سين المهملة أيضأ</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شام قرب حمص من فتوح شرحبيل بن حسنةاليه تضاف بحيرة ق س، وقد ذكرت في موضع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ت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البلاد اليمان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7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قنت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التكر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يل قرب مكة فيه معحن البرام، وهو من الجبال التي لا يوصل إلى فروتها عن نصر، وقد ضبط عن غيره قزقد بال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م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ثانيه، ويروى قم بوزن قثم، وهو مخلاف باليمن مقابل قرية مهجرة ممئي باسم قلم لي القبيلة التي تنسب إليها الثياب الق مية، وفيها يقول زياد بن منق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لاحبنا أنت ياصنعاءمن بلد ولا شعوب هوى منا ولا نقم ولن أحمث بلاا قد رأيت بها عنسا ولا بلدا حلت به قم فأما من رواه قمم فهو معمرل عن قا </w:t>
      </w:r>
      <w:r>
        <w:rPr>
          <w:rFonts w:cs="Traditional Arabic" w:ascii="MS Sans Serif" w:hAnsi="MS Sans Serif"/>
          <w:sz w:val="40"/>
          <w:szCs w:val="40"/>
        </w:rPr>
        <w:t>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عروف ومن رواه قمم بالضم فهو ضد اخر مثل قبل، ودبر، وقمم جمع القموم التي ينحت بها الخش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خفيف الدال وواو ساكنة، وميم، وهو في لغة العرب الفأس التي ينحت بها الخشب وجمعها ق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لت أعيراني القحرم لعفني أخط بها قبرا لأبيض ماجد 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شم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 قول النبي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ل من اختتن إبراهيم باللو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طعه بها فقي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ولون قموم قرية بالثام فلم يعرفها وثبت على ق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الحسن الخوار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نوم، بثميد الحال، اسم قرية بالثام ختن بها إبراهيم الخليل  نفسه وعن جاراللهالعلامة القتوم بالألف واللام والنث يد هي الفأس العظيم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قثوم بغير ألف ولام غير مصروف فهم اسم البلد، وتقوم أيضا اسم ثنية بالراة، وق وم بالتخفيف موضع من نعمان، وقمرم حصن ب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بكربن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وم بتخفيف المال قرية كانت عند حلب، وقي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ا م مجلى إبراهيم خليل الرحمن  وفي ابحميث اختتن إبراهيم بالق وم وقلرم بالتخفيف موضع من نع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بأنا ابن كليب عن ابن نبهان إذنا عن أبي الحسين الصابي عن الرئاني عن الحلواني ني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ا ة 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 كانت بنو ظفر من بني سليم وبنو خناعة حربا كل رجل من بني خناعة بني ظفر على بني وانلة بن مطحل وهم بالقموم من نعمان فبثتوهم فقتلوا من بني و </w:t>
      </w:r>
      <w:r>
        <w:rPr>
          <w:rFonts w:cs="Traditional Arabic" w:ascii="MS Sans Serif" w:hAnsi="MS Sans Serif"/>
          <w:sz w:val="40"/>
          <w:szCs w:val="40"/>
        </w:rPr>
        <w:t>6</w:t>
      </w:r>
      <w:r>
        <w:rPr>
          <w:rFonts w:ascii="MS Sans Serif" w:hAnsi="MS Sans Serif" w:cs="Traditional Arabic"/>
          <w:sz w:val="40"/>
          <w:sz w:val="40"/>
          <w:szCs w:val="40"/>
          <w:rtl w:val="true"/>
        </w:rPr>
        <w:t>نلة خالحا ومخلما وصبيأ بثلاثة من بني خر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ثميترض بن حنواء الظف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تلنا مخلما بابنيئ خراق وآخر جحوشا فوق الفطيم خ الما الني تأوي إليه أرامل لا يوبن إلى حميم لأفقا تقتلوا نفرا فنا برخص فجعناكم بأصحاب القموم ى صلقمرم اسم جبل بالحجاز قرب المم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شجثث قرشة بنت مالك 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ج زوجي في طلب ج له بلى طرف القمر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قفوم بتشحيد لمحبهطل أنبأنا محمد بن عبد الملك أنبأنا أحمد بن عن أبي القاسم التنوخ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بأنا ابن 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مد بنأبويحمى الأنصاري الق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حمعت موضع قال أبو بكر بن موسى،م إن أراد بي لحد هنين الموضعين الذي ن ذكرناهما نلا كلى ذلك لاتفاق أئمة النقل على خلافه ان أراد ، ثالنا صخ ما قاله ويكون تمام الب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ال  عياض المغربي في كتاب امطالع الأنوا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ضلن ريروى ضان غير مهموز مفتوح القاف </w:t>
      </w:r>
      <w:r>
        <w:rPr>
          <w:rFonts w:cs="Traditional Arabic" w:ascii="MS Sans Serif" w:hAnsi="MS Sans Serif"/>
          <w:sz w:val="40"/>
          <w:szCs w:val="40"/>
        </w:rPr>
        <w:t>6</w:t>
      </w:r>
      <w:r>
        <w:rPr>
          <w:rFonts w:ascii="MS Sans Serif" w:hAnsi="MS Sans Serif" w:cs="Traditional Arabic"/>
          <w:sz w:val="40"/>
          <w:sz w:val="40"/>
          <w:szCs w:val="40"/>
          <w:rtl w:val="true"/>
        </w:rPr>
        <w:t>، المال وعند المرزي بضم القاف، وفي كتاب لمكله من رأس ضان قال الحر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جبل ببلاد برقلومة ثنية بفتح القاف على رواية المرصزي تيوبم من قلم من سفره ويرذ هنا رواية من روى كلآ وكفلك 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ول الح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نه ثنية الجبل يخي عوضع اخر رأس ضال باللام وهي رواية ابن بهمثبسي والهمفاني صزاد في رواية المستملي </w:t>
      </w:r>
      <w:r>
        <w:rPr>
          <w:rFonts w:cs="Traditional Arabic" w:ascii="MS Sans Serif" w:hAnsi="MS Sans Serif"/>
          <w:sz w:val="40"/>
          <w:szCs w:val="40"/>
          <w:rtl w:val="true"/>
        </w:rPr>
        <w:t>-</w:t>
      </w:r>
      <w:r>
        <w:rPr>
          <w:rFonts w:ascii="MS Sans Serif" w:hAnsi="MS Sans Serif" w:cs="Traditional Arabic"/>
          <w:sz w:val="40"/>
          <w:sz w:val="40"/>
          <w:szCs w:val="40"/>
          <w:rtl w:val="true"/>
        </w:rPr>
        <w:t>ئحر ومو وهم وما تفم من تفسير الحربي المثنة جبل وأن ضالا 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بعض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قا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ضان وضاذ وتأوله بعضهم على أنه الضأن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ل قحومها رووصها المتقتمة منها وفيه يي تال فى ححيث إبراهيم 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7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س حس يهه سي ساله واكر الزواة على تث يمما حكاه الباجي وهو رواية الأصيلي والقابسي في حميث قتي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ي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نا قرأها علينا أبو زيد وأنكر يعقوب بن شيبة التث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قول كثر أهل العلم وهي قرية بالنام اختتن إبراهيم  وفد قيلى إنها الآلة التي للنجار انه لا يجوز تثحيد المال منه وأما طرف القثوم موضع إلى جنب القريعة فبفتح القاف ولثيد الحال في قول اثر وقد خففه بعضهم صرواه أحمد بن سعيد الصمفي أحد رواة الموطأ بضم القات وتثميد ال ال ثنية بجبل من بلاد وس وهنا اخر تول عي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نظز رعاكاللهإلى هفا التخبيط والحنرة والتخلبط ونمن هنا على ما يخالفه  فا واعتماد هفا على ما يضعف ذا وشمارك في الح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حوم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سكون الواو وميم وألف مقص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جزيرة أو ببابل عن التري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مرنج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ثانيه وسكون الواو ثم نون مكسورة وياء ساكنة ونون أخ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الروم عن ا لعمرا 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ج 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تمنمحيد بلفظ واححة القذ من اللحم والقئة السوط من الجلد الذي لم ينبغ</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اعة بالكلاب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مة بوزن عحق اسم للماء الذي يستى الكلاب ومنه ماة في يمين جبلة وشمام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انما سمي الكلاب لما لقوا فيه عن الثس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م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قذ من تولهم قللت الجلد أو من القذ بالكسر وهو جلد السخلة أو يكون تصغير القد من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طرانق قحاعا، أ الجن</w:t>
      </w:r>
      <w:r>
        <w:rPr>
          <w:rFonts w:cs="Traditional Arabic" w:ascii="MS Sans Serif" w:hAnsi="MS Sans Serif"/>
          <w:sz w:val="40"/>
          <w:szCs w:val="40"/>
          <w:rtl w:val="true"/>
        </w:rPr>
        <w:t xml:space="preserve">: </w:t>
      </w:r>
      <w:r>
        <w:rPr>
          <w:rFonts w:cs="Traditional Arabic" w:ascii="MS Sans Serif" w:hAnsi="MS Sans Serif"/>
          <w:sz w:val="40"/>
          <w:szCs w:val="40"/>
        </w:rPr>
        <w:t>11</w:t>
      </w:r>
      <w:r>
        <w:rPr>
          <w:rFonts w:ascii="MS Sans Serif" w:hAnsi="MS Sans Serif" w:cs="Traditional Arabic"/>
          <w:sz w:val="40"/>
          <w:sz w:val="40"/>
          <w:szCs w:val="40"/>
          <w:rtl w:val="true"/>
        </w:rPr>
        <w:t>، وهي الفرق وسنل كثنرفقي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 سمي قمياقليحا ففكرساعة ث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مب سيله قحدا وق 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قرب 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 لما رجع تغ من المدينة بعد حربه لأهلها نزل قميما فهثت ربخ قتت خيم أصحابه فسمى قميما، وبفلك قال عبد الله بن قيى الزق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 لفند تشتع الأظعانا ربما سز عنثنا وكفانا صاثرات عشئة عن ق يد واراثت مع الضحى عسفانا هشسص إل، قمد حزاع كل</w:t>
      </w:r>
      <w:r>
        <w:rPr>
          <w:rFonts w:cs="Traditional Arabic" w:ascii="MS Sans Serif" w:hAnsi="MS Sans Serif"/>
          <w:sz w:val="40"/>
          <w:szCs w:val="40"/>
          <w:rtl w:val="true"/>
        </w:rPr>
        <w:t>.</w:t>
      </w:r>
      <w:r>
        <w:rPr>
          <w:rFonts w:ascii="MS Sans Serif" w:hAnsi="MS Sans Serif" w:cs="Traditional Arabic"/>
          <w:sz w:val="40"/>
          <w:sz w:val="40"/>
          <w:szCs w:val="40"/>
          <w:rtl w:val="true"/>
        </w:rPr>
        <w:t>، هثاءء</w:t>
      </w:r>
      <w:r>
        <w:rPr>
          <w:rFonts w:cs="Traditional Arabic" w:ascii="MS Sans Serif" w:hAnsi="MS Sans Serif"/>
          <w:sz w:val="40"/>
          <w:szCs w:val="40"/>
          <w:rtl w:val="true"/>
        </w:rPr>
        <w:t>.</w:t>
      </w:r>
      <w:r>
        <w:rPr>
          <w:rFonts w:ascii="MS Sans Serif" w:hAnsi="MS Sans Serif" w:cs="Traditional Arabic"/>
          <w:sz w:val="40"/>
          <w:sz w:val="40"/>
          <w:szCs w:val="40"/>
          <w:rtl w:val="true"/>
        </w:rPr>
        <w:t>ت، ء</w:t>
      </w:r>
      <w:r>
        <w:rPr>
          <w:rFonts w:cs="Traditional Arabic" w:ascii="MS Sans Serif" w:hAnsi="MS Sans Serif"/>
          <w:sz w:val="40"/>
          <w:szCs w:val="40"/>
          <w:rtl w:val="true"/>
        </w:rPr>
        <w:t>.</w:t>
      </w:r>
      <w:r>
        <w:rPr>
          <w:rFonts w:ascii="MS Sans Serif" w:hAnsi="MS Sans Serif" w:cs="Traditional Arabic"/>
          <w:sz w:val="40"/>
          <w:sz w:val="40"/>
          <w:szCs w:val="40"/>
          <w:rtl w:val="true"/>
        </w:rPr>
        <w:t>، خالد بن الأشعر الخزاعي القميلي من أهل الزقم بادية بالحجاز روى عن أبيه وأخيه عبداللهبن هثام وعمر بن عبد العزيز ووفد عليه مع أخيه روى عنه عبد الثه بن إعريى والقغنبي عبداللهبن مسلمة ومخرزبن مهلي القحيمي وأيوب بن الحكم إمام مسجد قحيد ووكيع أبو سعيد مولى بني هثام والواقلي وشرة بن صفوان ويحيى بن يحيى الذي سابوري وغيرهم وكان ثقة وأبوه هثام أثرك عمر بن الخطاب وصافر معه وبقي حتى أثرك عمر بن عبد العزي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ميخس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احي القاثص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د سيف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لم سعلأ القاعسية فنزل في القحيى ونزل زهرة بحيال قنطرة الحتيق موضع القاثمية الي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شا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حفت بباب القاثصية ناقتي وسعد بن وقاص عليئ أمير تذكز هحاك الله وقع سيوفنا بباب قحيى والمكز ضرير لي ضا</w:t>
      </w:r>
      <w:r>
        <w:rPr>
          <w:rFonts w:cs="Traditional Arabic" w:ascii="MS Sans Serif" w:hAnsi="MS Sans Serif"/>
          <w:sz w:val="40"/>
          <w:szCs w:val="40"/>
          <w:rtl w:val="true"/>
        </w:rPr>
        <w:t>?</w:t>
      </w:r>
      <w:r>
        <w:rPr>
          <w:rFonts w:ascii="MS Sans Serif" w:hAnsi="MS Sans Serif" w:cs="Traditional Arabic"/>
          <w:sz w:val="40"/>
          <w:sz w:val="40"/>
          <w:szCs w:val="40"/>
          <w:rtl w:val="true"/>
        </w:rPr>
        <w:t>، وقد نسب هنه النسبة أبو إسحاق محمد بن أحمد بن إبراهيم بن جعفر العطار القحيسي البغحاث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ظتني أنها قرية ببغماد سمع بحمد بن مخلد الحهري روى عنه أبو بكر البزقاني وهو القمي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المينة، ولنلك قاد عبداللهبن مضعب ا لز بي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شرت على ظهر القحيمة هل ترى برفا سرى في عارض متهتل في أبيات ذكرت في صنص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ب القاف وافال وما يليهما قنا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راء واخره نون وهي روم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حلب ذكرها امرو القيى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ا مثل يوم في قفاران ظنته كأني وأصحابي بقلة ضت را ويروى على قزن أعفرا ويروى ولا مثل يوم في قذار وهن القرية موجوث إلى الان معر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حلب قري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قفار ملك لبني أبي جرا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ن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فاء كأنه جمع قنف الواثي وهي جوانبه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ذات ما أطقت حمله بيمك وقنفت به وهو موضع في ضن حزوى، ويقال له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ض القنافين، وفي كتاب ا الخال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ناف وقوان موضعان من ديار بني سعد بن زيد مناة، وأنثد لني الز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اد الربيع له روض القفاف إلى قوين وانعملت عنه الأصاريم باب القافى والراء وما يليهما قر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اخره باء موححة علم مرتجل لاسم جبل باليمن عن الأزه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7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اب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باء ياء مثناة من تحت ساكنة ونون، واد بنجد كانت فيه وقعة لهم ذكر في الش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ئعل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طيئ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غضبة غضبها على بني بمر فذكرهم يوم قرابين وهو يوم قتل عوف بن بمر من فزارة وكان أول قتيل بين الق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الت قرابين بالخيل الجياد لكم مثل الأبى زفاه القصر فانفغما حتى حطنن باولى حد سنبكها عوف بن بلر فلا عوف ولا إرما ق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اخره ناء منناة من فوق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ت المم يقرت فروتا وغ قارث يبى بين الجلد واللحم ومسذ قارت وهو أجفه وأجوور، وأنش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عل بقزات من المسك قاتن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ين تهامة والثام كانت به وقعة وفيه قال عبي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د بني قيى بن ثعلبة بالقرات صرئيسهم رنجيعة بن حنار بن مرة الكاهن وهو أحد ساثات العرب كثير الغا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ليسوا فوارس يوم القرا ت والخيل بالقوم مثل السعالى فاقتتلوا قتالا ش يحا وقتلت بنو أمد صحي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خفيف ثانيه وآخره ح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راح سيف القطيف، وأثد للنابغ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احنة أنوت بليف كأنها عفاء قلوص طار عنها تواجر تواجر تنفق في البغ لحسنها، رقال جر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ظعانن لم 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نصارى   ولم يلرين ما سمك القراح وقاذ أبو ع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قول الا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نت قراحي بسيف الكواظم لأم قراح قرية على شاطيء البحر وقراحية نسبة إليها راحي والقزحان الذي لم يشهد الحرب، وفي كتاب بمحازمي قال أبو عبي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 بيت النابغة قراحية نسبها ثى تر </w:t>
      </w:r>
      <w:r>
        <w:rPr>
          <w:rFonts w:cs="Traditional Arabic" w:ascii="MS Sans Serif" w:hAnsi="MS Sans Serif"/>
          <w:sz w:val="40"/>
          <w:szCs w:val="40"/>
        </w:rPr>
        <w:t>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يف هجر والزارة سيف القطيف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اه يفتحمرمافكبير من نواحي شمال حلب نزلها صلا لين، وقراحصار اسم لأماكن كثيرة وممن جليلة بما ببلاد الروم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احصار على يوم من إنطاكية منها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احصار ببلاد عثمان و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احصار قرب 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ىعىكتح أوله ونخفيف ئانيه وآخره حاغ قد ذكر ون في القراح أقوالا مختل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ل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راح أجميي لا يخلطه ثفل من سويق وغيره وهو الماء كهعقآالطعاغبة بنيقا وأنثد لجرير</w:t>
      </w:r>
      <w:r>
        <w:rPr>
          <w:rFonts w:cs="Traditional Arabic" w:ascii="MS Sans Serif" w:hAnsi="MS Sans Serif"/>
          <w:sz w:val="40"/>
          <w:szCs w:val="40"/>
          <w:rtl w:val="true"/>
        </w:rPr>
        <w:t xml:space="preserve">: ... </w:t>
      </w:r>
      <w:r>
        <w:rPr>
          <w:rFonts w:ascii="MS Sans Serif" w:hAnsi="MS Sans Serif" w:cs="Traditional Arabic"/>
          <w:sz w:val="40"/>
          <w:sz w:val="40"/>
          <w:szCs w:val="40"/>
          <w:rtl w:val="true"/>
        </w:rPr>
        <w:t>س من الشبم القراح 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لقراح من الأرض كل قطعة على حيالها من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قراح من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ير للباز الظاهر النكا لا شجر فيه وهفا عكس ر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راح من الأرض التي ووجر ولم يختلط بها شي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أ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لمراد لاح بغمافي فنهيم يسمون البستان قراحا، هروجمئة محالة عامرة الان آهلة يقال لكل واح ق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ا أنها تضاف إلى رجل تعرف باصمه كانت ثم دخلت في عمارة بغداد وهي متقاربة كايبنءصنن يمقميم الراء على الزاي وهو اسم سأترب هفه المحاذ المسماة بهنا الاسم إلى حي رمت جال لثزأغفد المممطنع وهو لما جامع عظيم لقصمر كيية فهناك طريقان أحممما يأخذ ذات اليمين هخطلمأموية وباب الأز والاخر يأخذ ذات ديهة بهمقرا داركه رلقالن لهئم يمتذ قلحلالنهر ولرق فحينئد يقع في قراح ابن رزين ففا صار فر وسطه فعن يمينه ثرب النهر واللوزية وعن يسار المحتة المقتحية التي استنها المقتحي بالذ ثم يم في هن المحنة أعني قراح ابن رزين نحو شوط فرلممر جيد فحيئمذ ينتهي إلى عقد هناك وباب فا نا خرج مذ وجد طريقين أححصما يأخذ نحات الثحمال يفضي إلر المحلة المعروفة بالمختارة فيتجاوزها إلى مقبرة باب بيرز بطولها طالبا للمال فمافا انتهت المحلة وقع فير محلة تعرف بقراح ظفر اسم رجل ففه اثنتان ثم يأخذ من ذلك العقد الذي ذكرنا أنه اخر قراح ابن رزين فات اليمين نحوزمية سهم طالبا للجنوب فعن يسارك حيمئذ ثرب واسع ففلك يفضي إلى محل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اء القاضي هان سزت طالبأ للجنوب مقابل وجهك قبل أز تمخل قراح القاضي فتلك المحل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اح أبي الشح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هنه أربع محاذ كبار عامرة آهلة كل واححة منها تقرب أن تكون مدينة وفيها أمواق ومساجد وعروب كث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الح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ا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قزعوس اسم أبي في من اليمن وهو عرب بالبصرة ينسب إلى هنا الحبئ، وقد نسب إليها بعض ا لروا 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تخفيف وبعد الألف راء أخرى والقرار المستقز ين الأرض، وقال ابن شم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رار بطون الأرض لأن الماء يستقز فيها، وقاد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رار مستقز الماء في الروضة والقرار الئقد من الشاة وهي صغاره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7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 هي قصار الأرجل قباح الوجوه،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ار واد قرب المدينة في ديار مزينة، و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ار موضع بالر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نعر كعب الأشقري عن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رار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اء الشبة كأنه منسوب إلى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ين العقبة وواقصة على ستة أميال من واقصة فيه خرابة وقبيبات خربة وأنا فثأ فيه هل أوله قاف أم فاء ولعله منسوب إلى رجل من بني فزارة وقد أذنت لمن حققه أن يضلحه ويقز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اس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فتح واخره سين مهملة والقرس أكثر الصقيع وأبرور ويقال للبا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س وقارس وهو القزس والقرس لغ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 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ل قراس بالفتح هضاب بناحية الئراة وكأنهن سمتين آل قراس لبزثمن رواه عنه أبو حاتم بفتح القات وتخفيف الراء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 قراس بضم القات وفتح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مانية أحيا لها مط مائد وال قراس صوب أزمية كخل ومائد بعد الألف همزة ويروى مابد بالبا الموح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بلاد هنيل وقيل باليمن وأرمية جمع رقي وهو السحاب، كخل أي سوثه وفي لجامع ا الكو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اس بالفتح موضع من بلاد هفيل، وقال أبو صخر الهن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 على أنيابها مع رضابها وقد دنت الشغرى ولم يضاع الفخر مجاجة نخل من قراس شيئة بثاهقو جفس يزل بها العقر و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اش بالثين موضع ولم يزد وما أظته إلا غلطا ثم ذكر بعد ذلك قراس بالسين المهملة قريبا مما تقق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اص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في ديار كلاب لبني عمرو بن ك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اض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يمن لابن البلمم القم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اض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ربعد الألف ضاد معجمة وميم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ضت الثيء أي قطعته وميمه زائمة كأنه من قرضته والذ أعلم، وهو اسم موضع بالمدينة في قول الأحوص يخاطب كسرى لما اذعى أن خزاعة من ولد النضر بن كن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صبخت لا كعبا أباك لحقته ولا الضفت بذ ضثغت جثك تلحق وأصبحت كالمهريق فضلة مائه لضاحي سراب بالملا يترقرق دع القوم ما احت وا ببطن قراضم وحيث تفشى تثضه المتففق وقال ابن هز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فا أمبئ من أهله فالمشلل إلى البحر لم يأهل له بعد منزل فأجزاع كقت فالفوى فقراضم تناجى بليل أهله فتحئلوا قراض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ضم وبعد الألف ضاد معجمة وياء منناة من تحتها، وهو موضع في شعر لمر بن </w:t>
      </w:r>
      <w:r>
        <w:rPr>
          <w:rFonts w:cs="Traditional Arabic" w:ascii="MS Sans Serif" w:hAnsi="MS Sans Serif"/>
          <w:sz w:val="40"/>
          <w:szCs w:val="40"/>
        </w:rPr>
        <w:t>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 خازم حيث وحل الحي حى بني سبيع قراضية ونحن له إطا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بعضهم قراضبة وأنكر ابن الأعراب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اضية بالياء المثناة من تحتها موضع معر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خره فاء القزت القشر والقرف الوباء وق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في جزيرة من بحر اليمن بفاء الجار سكانها تجار كنحو أهل الجار يوتون بالما العفب من نحو فرسخ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را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صزياثة هاء في آخره خطة بالفسطاط من مصركانت لبني غضن بن سيف بن وائل من المعافر وقرافة بطن من المعافر نزلوها فسضيت بهم وهي اليوم مقبرة أهل مصر وبها أبنية جليلة ومحاذ واسعة وسوق قائمة وماهد للصالحين وترب امحابر مثل ابن طولون والمافرائي يدل على عظمة وجلال وبها قبر الإمام أبي عبد الته محمد بن إثرير الثافعي رضياللهعنه في ممرسة للفقهاء الافعية وهي من نزه أهل القاهرة ومصر ومتفزجاتهم في أيام المو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سعد محمد بن أحمد العمي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نا ما ضاق صنري لم أجد لي مقز عباة إلأ القرافه لئن لم يرحم المولى اجتهاثي وقلة ناصري لم ألق رافة ونسب إليها قوم من المحقفين، منهم أبو الحسن عليئ بن صالح الوزير القرافي وأبو الفضل الجوهري القرافي، ونسبوا إلى البطن من المعافر أبا دجانة أحمد بن إبراهيم بن الحكم بن صالح القرافي حلث عن حزملة بن يحيى وهو صزير سعيد الأربلي وغيره وتوفي سنة </w:t>
      </w:r>
      <w:r>
        <w:rPr>
          <w:rFonts w:cs="Traditional Arabic" w:ascii="MS Sans Serif" w:hAnsi="MS Sans Serif"/>
          <w:sz w:val="40"/>
          <w:szCs w:val="40"/>
        </w:rPr>
        <w:t>49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ه ابن يونى، والقرافة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إسكنلرية يزوى عنه حكايات، وأنثد أبوسعد محمدبن أحمد العميي يذكر قرافة مصر وأعاد البيتين المذكو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7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ا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ربعد الألف قاف أخرى مكسورة وراء وهو علم مرتجل لاسم موضع إلا أن يكون من قولهم قزقر الفحل إفا لر والقرقرة قرقرة الحمام إذا همر والقرقرة قرقرة البطن والقرقرة نحو القهقهة والقرقرة الأرض الملساء ليست بحذ واسع ففا اتسعت ب عليها اسم التذكير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زق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بن بر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زجي مرابعها في قزقر ضاحي وقال شن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رقر المستوي من الأرض الأملس ي لانيء فيه وقرا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واد أصله من الحمناء ل ذكره في الحمناء وقيل هو ماغ لكلبعن الغوري،  أ قراقر هو يوم في قار ابر قرب الكوفة، وقراقر صا واد لكلب بالسماوة من ناحية العراق نزله خالد بن بيد عند قصمه الام، وفيه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ء لحز رافع أنى اهتمى خنسأ إفا ما سارها الجيش بكى لأصارها من قبله إنسى يرى لأن فوز من قراقر إلى سوى ثل الش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اقر وحتو قراقر وحنو في قار العخرم والبطحاء كفها حول في قار وقد كثر يق من ذكر ترات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قال الأ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بني نمل بن شيبان ناقتي صراكبها يوم اللقاء وقئت ضربوا بالحنو حنو قراقر مقئمة الهامزز حتى توئت اقر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ع ينتهي إليه ميل حائل وتسيل إليه أما بين الجبلين في حق أسد وطسء وهو الذي سنرة بن عمرو الفقعسي في قوله وقد عثر مجن ضمرة كثرة إبله وشخه فيها ن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جفاعي عنك إذ أنت مسلغ وقد سال من ذذ عليك قراقر ومكم في الزوع باد وجوهها يخفن إماء والإماء حرانر ستتا ألبانها ولحومها خ  وفلك عازيا انجن ريطة ظاهر ع  بها كفاءنا ونهينها وسرب من أثمانها ونقامر دنحايي من الحباء وهو العطاء هاياه أراد النابغة لمخش صاءالبيت سوداءفحمة تلفتم أوصال الجزصر الحراعر بقية قفر من قلحر تورثت لأل الجلاح كابرا بعد كابر تظل الإماء يبتلزن قيحها كما ابتلرت كلمث مياه قراقر وقال ابن الكلبي في كتاب الجمه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 القين بن جسر وكلث في قرار كل يذع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عبد الملك بن م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ليى النابغة الذي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ظل الإماء يبتلرن قليحها كما ابتلرت كلمب مياه قراقر فقضى بها لكلب بهفا البي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ا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يصخ أن يكون جمعا لجميع ما ذكرناه في تفسير الف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اقر موضع من أعراض المدينة لال خين بن عليئ بن أبي طا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اق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الضباب بنجد بالحمى حمى ضر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اقر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لفظ النسبة إلى المذكور قبل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 الأزه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ران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نون مكس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حصين من حصون صنعاء اليمن يقابل المصانع أقام عليه الملك المسعود بن الملك الكامل سنة حتى فت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ز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يجوز أن يكون جمع قز أو قز من البرد أو فعلان منه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وم قرلا وليلة قزة فيجوز على ذلك أن  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اثم قزان وموضع قري ومواضع قزان وقزان اسم راد قرب الطائف في شعر أبي فو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يروى لأبي جتم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حيئ بالمناقب قد حموها للى قزان حتى بطن ضيم كقها بين مكة والطائف وقز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يمامة وقيل قزان بين مكة والمدينة بلضق أنجلى وقد ذكر في ابلى، وقال فر الز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زازن عن قزان عمحا ومن به من النامى وازصوت سواهن عن حجر وقال السكري في قول جر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 أحماجهم تحمى مقفية نخل بملهم أو نخل بقزان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فهم وقزان قريتان باليمامة لبنى سحيم بن مزة بن التول بن حنيفة والاحماج مراكب النساء للت فهفا الذي ذكرنا أنه بين مكة والمدينة فهما موضعان مسميان بهفا ال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عطارد الفص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قول وقد قزنجت عتسا شملة لها بين نسعيها فضوذ نفانف عليئ ثماء البمن إن لم تمارسي أمورأ على قران فيها تكالف وقال ابن سيرين في  تاريخه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ها يعني ف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7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سنة </w:t>
      </w:r>
      <w:r>
        <w:rPr>
          <w:rFonts w:cs="Traditional Arabic" w:ascii="MS Sans Serif" w:hAnsi="MS Sans Serif"/>
          <w:sz w:val="40"/>
          <w:szCs w:val="40"/>
        </w:rPr>
        <w:t>31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نتقل أهل قران من اليمامة إلى البصرة لحيف لحقهم من ابن الأخيضر في مقاسماتهم و ب أرضهم فلما انتهى خبرهم إلى أهل البصرة سعى أبو الحسن أحمد بن الحسين بن المش في مال جمعه لهم فقووا به على الشخوص إلى البصرة فمخلوا على حال سيئة فأمر لهم سحك أمير البصرة بكسوة ونزلوا بالمسامعة محقة بها، وقزان قرية بمز الظهران بينها وبين مكة يوم وق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بة البتين بأفربيجان حيث استوطن بابك الخزمي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خف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بالسراة من بلاد زس كان بهأ وقع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ران من الأصقاع النجمي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ن جبال الجحيلة وهي منزل لحافي البصر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ظنه المشقد فخفف في الش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 ا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غور من أرض الأزن يررع بها السكر الجثد رأيتها غير مزة وقراوى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أعمال نابلس يقاد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اوى بني حسان، ونسب إليها أبومحمد عبد الحميد وأحمد ابنا مزي بن ماضي القراوي إلحساني سمع عبد الحميد بن أبي الفرج عبد المنعم بن كليب وأبا الفرج بن الجوزي وغير هم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رائ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قرين من قرنت الء بالثيء إذا ضممته إليه وأصله من القرن وهو الحبل يقرن به البعيران والقرين الصاحب وكل شيء ضممته إلى شيء فهو قرينه والقرائ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ركة وقصر بين الأجفر وفيد والقرائ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م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قط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لا ليت شعري هل تغثر بعمنا جنوب المصتى أم كعهمي القرانن وقد تققمت هف الأبيات في البلاط والقرائ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ال معروفة مقترنة في تول البريخق اله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ز على القرائن من بحار فكاد الونجل لا يبقي بحارا قزل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ضذ البعد يوم فات قرب من أيام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فغ الباء الموح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اء قريب من نبا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زاحم العقي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ما أثم أخوى الحثتين خلا لها بقربى ملاحيئ من المرد ناطف قربا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با الموح ة وبعد الألف 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شمالي مزم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أبو الحسن العثاس القرباقي شاعر مج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زب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فتح الباء الموحمة والقاف لا أعرف له وجها في اللغة اسم موضع رواه أبو عبيد بالكات وبالقاف أيضا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بصرة عن الجو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ألد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تبعن صزقاء كلون العوهق لاحقة الزبئ عنود المزفق يا آبن رقيع هل لها من مغبق ما شربت بعد قليب القزبق من قطرة غير النجاء الأذفق وقال النضر بن شميل ة هو فارسى معزلث وأصله كلبه وهو الحانو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باء موحمة بوزن همزة لمزة من الق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واد عن الجوه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زبث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قاف وسكون الراء وفتح الباء الموححة وياء صاكنة وط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كور أسفل الأرض بم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تاء المثناة من فوق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خوار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وضع ولا ألمحري ما أص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ئ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تثحيد التاء المثناة من فوق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ب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عبد الفه محمد بن خلف بن محمد بن سليمان بن أيوب النهرديري ويعرف بالقرتاي سكن الصليق من البطانح ح ث عن أبي شجاع محمد بن فارس والحسن بن أحمد بن أبي زيد البصروكن كنا ضبطه الخطيب أبو بكر بخطه وذكره السلفي بكسر أزله وثانيه فقال القرتاي وهو أبو تمام محمد بن إعريى بن خلف القرتاي ححث كأ السلف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قزق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رى واثي ربيد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ت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غ ثم السكون وتاء مثناة من فوق مضمومة س رالو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موضع وحكمه ك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ب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تاء مثناة من فوق وياء مثناة من ى تحت مثحلة وأل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قرب بيت جبرين من نواحي لأ</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سطين من أعمال البيت المقح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بئ</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رال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بالز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بليها علط بن الحسين القرجي يروي عن إبراهيم بن  عوسى افئ اء روى عنه العقي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 رتح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مذ والح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ني محكزب با لبح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ىحل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آخره نون والقرحان واححته حانة ضرب من الكمأة بيض صغار فوات رووس لمزش هطر وللقرحان الذي لم يمسه قزخ ولا صري ثهصبه في حرب جراحة ويوم قرحان من أيام ث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ى جر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اق إلى قيى بن حنظلة خزيا إفا ذكرت أيام قرحان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7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 من قرى ثفق كان يسكنها يحيى بن بن خالد بن يزيد بن معاوية بن أبي سفيان وغيره من أشراف بني أمية، وعبد الملك بن هارون القرحتاوي من أهل قرحتاء حكى عن مه عبدالله بن هارون حكى عنه أبو بكر أحمد قاله ابن عسا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بدالله بن هارون حكى لصالح ثم السكون والقزح لغتان في عض السلاح ييما يجرح الجسد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وق واثي القرى وفي مس ابن شموس البلوي بنى رسول الذ في صكزفهو المتح الذقر يمحتي فيه أهل عبد الله بن روا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ث اليل من اجام قزح ينر من الحشيش لها العكوم بهنه القرية كان هلاك عاد قوم هود س لا اميه بخا اجما الصم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هل قرح بها قد أنسوا ثغورا أي متفزقين جاهلين الواحد ثغز وكانت من أسواق العرب في الجاه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ميئ</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ح سوق واعي القرى وقصبتها، وأنشد لبعض بني أسد من اللصو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قد علمت فود الكلابيئ إنني لهن بأجواز الفلاة مهين تتابعن في الاقران حتى حسبتها بقرح وقد أنقين كل جنين ولما رأيت التجر قد عصبوا بها مساومة خفت بهن يميني ففزأيت منها عنسة فات جقة كسز أبي الجارود وهو بطين قزحي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كسر الحاء والياء المثناة من تحت وال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سن المه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ل أرض ملساء قرحي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زح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حاء المهملة والقصر جمع قريح اسم موضع عن ابن الأعرابي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و القزحى بوا عي ا لقرى، وأنث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ذا أخنت إبلا من تغلب فلا تشزق بي ولكن كرب وبغ بقرحى أو بحوض الثعلب وان نسبت قانتست ثم اكنب ولا ألومنك في التنفب قز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الك بن نمط الل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قم على رسول الذ في وفد همدان وأسلم وكتب له كتا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لفت برب الراقصات إلى منى صواثر بالركبان من هضب تزور بأن رسود الف فينا مصق رمولى أتى من عند في العرش مهتد فما حملت من ناقة فوق كورها أبز وأوفى فقة من محمد ويرو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شذ على أعمانه من محم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كطى إذا ما طالب العزت جاعه وأضى بحد المشرفي المهند ق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بوزن زفر مرت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 العمرا 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مرتجل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رد الصوف الردي ورواه أبو محمد الأسود قرد بضمتين أيضا هكذا يقوله أئمة العلم ذو ق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اء على ليلتين من المدينة بينها وبين خيبر وكان رسول الله صلى الله عليه وسلم انتهى إليه لما خرج في طلب عيينة حين أغار على لقاحه قال أبان بن عثمان صاحب  المغازي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و قرد ماء لطلحة بن عبيد الله اشتراه فتصدق به على مارة الطر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ياض القاض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اء في حديث قبيصة في الصحيح أن بني قرد كان سرح جمال رسول الله صلى الله عليه وسلم الذي أغارت عليه غطفان وهذا غلط إنما هو بالغابة قرب المدين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و قرد حيث انتهى المسلمون آخر النهار وبه باتوا ومنه انصرفوا فسميت به الغزوة وقد بينه في حديث سلمة ابن الأكوع في السير، وقال بعض شيوخ مسلم في آخر حديث قتي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حقهم بني قرد يد ل على ذلك لأنهم لم يأخذوا السرح ويقيموا بمكانهم حتى لحق بهم الط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اض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ين ذي قرد والمدينة نحو يوم، وقال محمد بن موسى الخوار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زوة الغابة هي غزوة ذي قرد كانت في سنة ست ذكرت في الغ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سان بن ثاب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ذ الإله عليهم بحزامة                      ولعزة الرحمن بالاسد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نوا بدا ر ناعمين فبدلوا                      أيام ذي قرد وجوه عباد و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غزوة ذي قرد لرسول الله صلى الله عليه وسلم</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ردو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تنبأ طليحة ونزل بسميراء أرسل إليه ثمامة بن أوس بن لام الطائ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 معي من جديلة خمسمائة فإن دهمكم أمر فنحن بالقردودة وإلابسر دوين الرم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د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هو واحد القراديس التي قدمنا ذكرها، ويقال لتلك الخطط بالبصرة القردو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مرت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أسفل مياه الثلبوت بنجد في الرمة لبني نعامة وقد كتبناه في باب الفاء عن العمراني بالفاء والله أعلم، وذو القر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جد ولعله غير الذي قب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7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د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تاريخ دمشق  ، أحمد بن الضحاك بن مازن أبو عبدالله الأسدي القردي مولى أيمن بن خريم إمام جامع دمش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دالله بن النجار الحافظ</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لنا الشيخ زين الأمناء أبو البركات الحسن بن محمد بن الحسن بن هبة الله وأبومسهر وخالد بن عمرو بن محمد بن عبيد الله بن سعيد بن العاصي سمع منه أحمد بن أبي الحواري وهو من أقرانه وروى عنه أبو بكر أحمد بن محمد بن الوليد المري وأبو حاتم الرازي ومات في ربيع الأول سنة </w:t>
      </w:r>
      <w:r>
        <w:rPr>
          <w:rFonts w:cs="Traditional Arabic" w:ascii="MS Sans Serif" w:hAnsi="MS Sans Serif"/>
          <w:sz w:val="40"/>
          <w:szCs w:val="40"/>
        </w:rPr>
        <w:t>25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د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ثم دال مهملة والقصر قردى وبازبدى قريتان قريبتان من جبل الجودي بالجزيرة وبقربها قرية الثمانين قرب جزيرة ابن عمر وعندها رست سفينة نوح عليه السلام 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قردى وبازبدى مصيف ومربع                      عذب يحاكي السلسبيل بـرود وقال أبو الحسن ابن عبد الكريم الجزري حرسه ال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زبدى قرية في غربي الجزيرة يضاف إليها قرى كثيرة وهي على دجلة مقابل الجزيرة وقردى في شرقي دجلة مقابل الجزيرة ومن أعمالها تنسب إليها ولاية كبيرة نحو مائتي قرية منها الجودي وثمانين وغير ذلك، ومن نواحي قردى فيروز سابور قرية كبيرة فيها عمارات واسعة وآثار ويوم قردى وقعة كانت قريبا من هذا الموضع بين خثعم و بني عا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القردية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بعد الدال ياء النسبة ماءة بين الحاجر ومعدن النقرة ملحة على طريق الحاج</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شديد الراء بوزن 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ر تزيدك الكلام في أذن الأبكم حتى تفهمه والقر صب الماء دفعة واحدة والقر البارد وال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زا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زاي وألف وحاء مهملة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 نواحي حلب ثم من نواحي العمق قتل بها مسلم بن قريش العقيلي أمير الشام قتله سليمان بن قتلمش في سنة </w:t>
      </w:r>
      <w:r>
        <w:rPr>
          <w:rFonts w:cs="Traditional Arabic" w:ascii="MS Sans Serif" w:hAnsi="MS Sans Serif"/>
          <w:sz w:val="40"/>
          <w:szCs w:val="40"/>
        </w:rPr>
        <w:t>47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قاف وال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الحجاز في ديار جهينة قرب حرة الن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ش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شين معجمة مفتوحة وفاء و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بلاد الر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رش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نسبة تأنيث إلى قريش إما إلى القبيلة وإما إلى ر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سواحل حمص وهي آخر أعمالها مما يلى حلب وأنطاكية وبحلب قوم من وجوهها ي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 القرشي منسوبون إليها والناس يظنونهم من قريش كذا حدثني من أثق 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قاف وسكون الراء والصاد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أرمينية من نواحي تفليس بحلب منها الإبريسم خبرني بذلك رجل من أهلها وبينها وبين تفليس يو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بلفظ القرص من الخب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ل بأرض غسان في شعر عبيد بن الأبر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نتجعنا الحارث الأعرج في                      جحفل كالليل خطار العوال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م عجناهن خوصا كالقطا ال                      قاريات الماء من إثر الكل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حو قرص ثم جالت جولة ال                      خيل قبا عن يمين وشمـا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7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طاج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طاء مهملة وجيم ونون مشددة وقيل إن اسم هذه المدينة قرطا وأضيف إليها جنة لطيبها ونزهتها وحس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قديم من نواحي إفريقية قال بطليموس في كتاب الملح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ولها أربع وثلاثون درجة وعرضها خمس وثلاثون درجة تحت إحدى عشرة درجة من السرطان يقابلها مثلها من الجدي بيت ملكها مثلها من الحمل بيت عاقبتها مثلها من الميزان لها ثلاث درجات من الدلو بيت حياتها خمس عشرة درجة من السنبلة كانت مدينة عظيمة شامخة البناء أسوارها من الرخام الأبيض وبها من العمد الرخام المتنوع الألوان مالا يحصى ولا يحد وقد بنى المسلمون من رخامها لما خربت عدة مدن ولم يزل الخراب فيها منذ زمان عثمان بن عفان رضي الله عنه وإلى هذه الغاية على حالها عمودان أحمران من الحجر الماتع في مجلس الملك أحدهما قائم والآخر قد وقع دور كل عمود منهما ستة وثلاثون شبرا وطوله فوق الأربعين ذراعا، وهي على ساحل البحر وبينها وبين تونس إثنا عشر ميلا وتونس عمرت من خراب قرطاجنة وحجارتها وقد بقي من حجارتها ما يعمر به مدينة أخرى ولم يكن بقربها عين جارية ولا قناة سارية فجلب عامرها إليها الماء من نواحى القيروان وبينهما مسيرة ثلاثة أيام في جبال منحازة بعضها من بعض وقد وصل بين تلك الجبال بعقود معقودة وعمد مبنية كالمنائر العالية وجعل مجرى الماء فوق ذلك المعقود والأزج المحكم المنحوت وأهل تلك البلاد يسمونها الحنايا وهي مئون كثيرة ومن نظر إلى هذه ا لمدينة عرف عظم شأن بانيها وسبح وقدس مبيد أهلها ومفنيها، وذكر أهل السير أن عبد الملك بن مروان ولى حسان بن النعمان الأزدي إفريقية فلما قدمها نزل القيروان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ي مدينة بافريقية أشد قيل له ليس مثل قرطاجنة فإنها دار الملك فنازلها وقاتل أهلها قتالا شديدا ثم طلبوا الأمان فأعطاهم إياه ثم غدروا فرجع إليهم حتى ملكها وهدمها فهو أول من أمر بهدمها وذلك في نحو سنة </w:t>
      </w:r>
      <w:r>
        <w:rPr>
          <w:rFonts w:cs="Traditional Arabic" w:ascii="MS Sans Serif" w:hAnsi="MS Sans Serif"/>
          <w:sz w:val="40"/>
          <w:szCs w:val="40"/>
        </w:rPr>
        <w:t>70</w:t>
      </w:r>
      <w:r>
        <w:rPr>
          <w:rFonts w:ascii="MS Sans Serif" w:hAnsi="MS Sans Serif" w:cs="Traditional Arabic"/>
          <w:sz w:val="40"/>
          <w:sz w:val="40"/>
          <w:szCs w:val="40"/>
          <w:rtl w:val="true"/>
        </w:rPr>
        <w:t>، وقرطاج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أخرى بالأندلس تعرف بقرطاجنة الحلفاء قريبة من ألش من أعمال تدمير خربت أيضا لأن ماء البحر استولى على أكثرها فبقي منها طائفة وبها إلى الآن قوم وكانت عملت على مثال قرطاجنة التي بافريق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ط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ضم الطاء المهملة أيضا والباء الموحدة كلمة فيما أحسب عجمية رومية ولها في العربية مجال يجوز أن يكون من القرطبة وهو العدو الشد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رآني قد أتيت قرطبـا                      وجال في جحاشه وطرطبا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عنه فقرطبه إذا صرعه، وقال ابن الصامت الجش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قوني وقالوا لا ترع يا ابن صامت                      فظلت أناديهم بـثـدي مـجـد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كنت مغترا بأصحاب عـامـر                      مع القرطبا بلت بـقـائمـه يد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7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رطبا السيف كأنه من قرطبه أي قطعه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عظيمة بالأندلس وسط بلادها وكانت سريرا لملكها وقصبتها وبها كانت ملوك بني أمية ومعدن الفضلاء ومنبع النبلاء من ذلك الصقع وبينها وبين البحر خمسة أي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حوقل التاجر الموص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ان طرق تلك البلاد في حدود سنة </w:t>
      </w:r>
      <w:r>
        <w:rPr>
          <w:rFonts w:cs="Traditional Arabic" w:ascii="MS Sans Serif" w:hAnsi="MS Sans Serif"/>
          <w:sz w:val="40"/>
          <w:szCs w:val="40"/>
        </w:rPr>
        <w:t>35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عظم مدينة بالأندلس قرطبة وليس لها في المغرب شبيه في كثرة الأهل وسعة الرقعة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ا كأحد جانبي بغداد وإن لم تكن كذلك فهي قريبة منها وهي حصينة بسور من حجارة ولها بابان مشرعان في نفس السور إلى طريق الوادي من الرصافة والرصافة مساكن أعالي البلد متصلة بأسافله من ربضها وأبنيتها مشتبكة محيطة من شرقيها وشماليها وغربها وجنوبها فهو إلى واديها وعليه الرصيف المعروف بالأسواق والبيوع مساكن العامة بربضها وأهلها متمولون متخصصون وأكثر ركوبهم البغلات من خورهم وجبنهم أجنادهم وعامتهم ويبلغ ثمن البغلة عندهم خمسمائة دينار وأما المائة والمائتان فكثير لحسن شكلها وألوانها وقدودها وعلوها وصحة قوائم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الفقير إليه مؤلف هذا الكت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انت صفتها هكذا إلىحدود سنة </w:t>
      </w:r>
      <w:r>
        <w:rPr>
          <w:rFonts w:cs="Traditional Arabic" w:ascii="MS Sans Serif" w:hAnsi="MS Sans Serif"/>
          <w:sz w:val="40"/>
          <w:szCs w:val="40"/>
        </w:rPr>
        <w:t>44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نه انقضت مدة الأموين وابن أبي عامر وظهر المتغلبون بالأندلس وقويت شوكة بني عباد وغيرهم واستولى كل أمير على ناحية وخلت قرطبة من سلطان يرجع إلى أمره وصار كل من قويت يده عمرت مدينته وخربت قرطبة بالجور عليها فعمرت أشبيلية ببني عباد عمارة صارت بها سرير ملك الأندلس فهي إلى الآن على ذلك من العمارة وخربت قرطبة وصارت كإحدى المدن المتوسطة، وقد رثوها فأكثروا فيها، وممن تشوق إليها القاضي محمد بن أبي عيسى بن يحيى الليثي قاضي الجماعة بقرطبة فقال في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ل ام ذكراي من ورق مغـردة                      على قضيب بذات الجزع مـيا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ددن شجوا شجى قلبي الخلي فقل                      في شجوفي غربة ناء عن النا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كرنه الزمن الماضي بقـرطـبة                      بين الأحبة في لـهـو وإينـا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جن الصبابة لولا همة شرفـت                      فصيرت قلبه كالجندل القـاسـ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8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ينسب إليها جماعة وافرة من أهل العلم منهم أبو بكر يحيى بن سعدون بن تمام الأزدي القرطبي قرأ عليه كثير من شيوخنا وكان أديبا فاضلا مقرئا عارفا بالنحو واللغة سمع كثيرا من كتب الأدب وورد الموصل فأقام بها يفيد أهلها ويقرؤون عليه فنون العلم إلى أن مات بها في سنة </w:t>
      </w:r>
      <w:r>
        <w:rPr>
          <w:rFonts w:cs="Traditional Arabic" w:ascii="MS Sans Serif" w:hAnsi="MS Sans Serif"/>
          <w:sz w:val="40"/>
          <w:szCs w:val="40"/>
        </w:rPr>
        <w:t>567</w:t>
      </w:r>
      <w:r>
        <w:rPr>
          <w:rFonts w:ascii="MS Sans Serif" w:hAnsi="MS Sans Serif" w:cs="Traditional Arabic"/>
          <w:sz w:val="40"/>
          <w:sz w:val="40"/>
          <w:szCs w:val="40"/>
          <w:rtl w:val="true"/>
        </w:rPr>
        <w:t xml:space="preserve">، وممن ينسب إليها أحمد بن محمد بن عبد البر أبو عبد الملك من موالي بني أمية سمع محمد بن أحمد بن الزراد وابن لبابة وأسلم بن عبد العزيز وغيرهم وله كتاب مؤلف في الفقهاء بقرطبه ومات في السجن لليلتين بقيتا من رمضان سنة </w:t>
      </w:r>
      <w:r>
        <w:rPr>
          <w:rFonts w:cs="Traditional Arabic" w:ascii="MS Sans Serif" w:hAnsi="MS Sans Serif"/>
          <w:sz w:val="40"/>
          <w:szCs w:val="40"/>
        </w:rPr>
        <w:t>33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فرض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حمد بن محمد بن موسى بن بشير بن حناذ بن لقيط الرازي الكناني من أنفسهم من أهل قرطبة يكنى أبا بكر وفد أبوه على الإمام محمد وكان أبوه من أهل اللسانة والخطابة وولد أحمد بالأندلس وسمع من أحمد بن خالد وقاسم بن أصبغ وغيرهما وكان كثير الرواية حافظا للأخبار وله مؤلفات كثيرة في أخبار الأندلس وتواريخ دول الملوك منها توفي لاثنتي عشرة ليلة خلت من رجب سنة </w:t>
      </w:r>
      <w:r>
        <w:rPr>
          <w:rFonts w:cs="Traditional Arabic" w:ascii="MS Sans Serif" w:hAnsi="MS Sans Serif"/>
          <w:sz w:val="40"/>
          <w:szCs w:val="40"/>
        </w:rPr>
        <w:t>34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ولده في عاشر ذي الحجة سنة </w:t>
      </w:r>
      <w:r>
        <w:rPr>
          <w:rFonts w:cs="Traditional Arabic" w:ascii="MS Sans Serif" w:hAnsi="MS Sans Serif"/>
          <w:sz w:val="40"/>
          <w:szCs w:val="40"/>
        </w:rPr>
        <w:t>27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ه ابن الفرضي، وحباب بن عبادة الفرضي أبو غالب القرطبي له تآليف في الفرائض، وحسن بن الوليد بن نصر أبو بكر يعرف بابن الوليد وكان فقيها عالما بالمسائل نحويا خرج إلى الشرق في سنة </w:t>
      </w:r>
      <w:r>
        <w:rPr>
          <w:rFonts w:cs="Traditional Arabic" w:ascii="MS Sans Serif" w:hAnsi="MS Sans Serif"/>
          <w:sz w:val="40"/>
          <w:szCs w:val="40"/>
        </w:rPr>
        <w:t>362</w:t>
      </w:r>
      <w:r>
        <w:rPr>
          <w:rFonts w:ascii="MS Sans Serif" w:hAnsi="MS Sans Serif" w:cs="Traditional Arabic"/>
          <w:sz w:val="40"/>
          <w:sz w:val="40"/>
          <w:szCs w:val="40"/>
          <w:rtl w:val="true"/>
        </w:rPr>
        <w:t xml:space="preserve">، وخالد بن سعد القرطبي أحد أئمة الأندلس كان المستنصر يقول إذا فاخرنا أهل المشرق بيحيى بن مروان أتيناهم بخالد بن سعد وصنف كتابا في رجال الأندلس ومات فجأة سنة </w:t>
      </w:r>
      <w:r>
        <w:rPr>
          <w:rFonts w:cs="Traditional Arabic" w:ascii="MS Sans Serif" w:hAnsi="MS Sans Serif"/>
          <w:sz w:val="40"/>
          <w:szCs w:val="40"/>
        </w:rPr>
        <w:t>35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عن ابن الفرضي وقد نيف على الستين، وخلف بن القاسم بن سهل بن محمد بن يونس بن الأسود أبو القاسم المعروف بابن الدباغ الأزدي القرطبي ذكره الحافظ في تاريخ دمشق وقد سمع بدمشق أبا الميمون بن راشد وأبا القاسم بن أبي العقب وبمكة أبا بكر أحمد بن محمد بن سهل بن رزق الله المعروف ببكير الحداد وأبا بكر بن أبي الموت وبمصر عبد الله بن محمد المفسر الدمشقي والحسن بن رشيق روى عنه أبو عمر يوسف بن حمد بن عبد البر الحافظ وأبو الوليد عبد الله بن محمد بن يوسف الفرضي وأبوعمرو الدانى كان حافظا للحديث عالما بطرقه ألف كتبا حسانا في الزهد ومولده سنة </w:t>
      </w:r>
      <w:r>
        <w:rPr>
          <w:rFonts w:cs="Traditional Arabic" w:ascii="MS Sans Serif" w:hAnsi="MS Sans Serif"/>
          <w:sz w:val="40"/>
          <w:szCs w:val="40"/>
        </w:rPr>
        <w:t>32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سنة </w:t>
      </w:r>
      <w:r>
        <w:rPr>
          <w:rFonts w:cs="Traditional Arabic" w:ascii="MS Sans Serif" w:hAnsi="MS Sans Serif"/>
          <w:sz w:val="40"/>
          <w:szCs w:val="40"/>
        </w:rPr>
        <w:t>39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ربيع ال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طس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طاء و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مصر القديمة كان أهلها ممن أعان على عمرو بن العاص فسباهم كما ذكرنا في بلهيب ثم ردهم عمر بن الخطاب أسوة للقبط ويضاف إليها كورة ف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قرطسا ومصيل والملبدين كلها كورة واح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ط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طاء وال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أندلس غير قرطبة التي ذكرناها أنفا وهذه من أعمال رية صالحة الأه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ظ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حصون زبيد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ظ</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خره ظاء معجمة وهو ورق شجر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سلم يدبغ به الأدم وذو قرظ ويقال ذو قريظ</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يمن عن الأزه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رع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أنيث الأقرع كأنها سميت بذلك لقلة نباتها وهو منزل في طريق مكة من الكوفة بعد المغيثة وقبل واقصة إذا كنت متوجها إلى مكة وبين المغيثة والقرعاء الزبيدية ومسجد سعد والخبراء وبين القرعاء وواقصة على ثلاثة أميال بئر تعرف بالمرتمى وبين القرعاء وواقصة ثمانية فراسخ وفي القرعاء بركة وركايا لبني غدانة وكانت به وقعة بين بني دارم بن مالك وبني يربوع بسبب هيج جرى بينهم على الماء فقتل رجل من بني غدانة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بدر وأراد بنو دارم أن يدوا فلم يقبل بنو يربوع فهاجت الح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في جبل ريمة من نواحي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جمع أق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لأودية في بادية الشام سميت بذلك لأنها لا تنبت شيئ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ق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قاف أخرى مكسورة أيضا ودال مهملة ولا أدري ما أص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قرب مكة، وقال الكن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تاخم معدن البرام ويسوم وهذه البلاد كلها لغامد وخثعم وسلول وسواءة بن عامر بن صعصعة وخولان وغير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معت وأصحابي تحث ركابهم                      بنا بين ركن من يسوم وقرق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لأصحابي قفوا لا أبا لكم                      صدور المطايا إنه صوت معبد وقال غير الكن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قدقد بدالين وجعلهما الكندي موضع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رف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بني عقيل بنجد عن أبي زي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8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ق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جانب من القرية به أضاة لبني سنبس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ظن القرية هذه بين الفلج ونج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ق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كرير القاف والراء والقرقرة الأرض الملساء وليست ببعيدة وهو موضع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قرة الكدر جمع الكدرة من اللون ويجوز أن يكون جمع الكدرة وهو القلاعة الضخمة من مدر الأرض المثار ونحو ذلك وهو قريب من المعدن يذكر في الكد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ق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كرير القاف والراء وآخره مقصور وقد تقدم اشتقاق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باليمامة إذا خرج الخارج من وشم اليمامة يريد مهب الجنوب وجعل العارض شمالا فإنه يعلو أرضا تسمى قرقرى فيها قرى وزروع ونخيل كثيرة ومن قراها الهزيمة فيها ناس من بني قرش وبني قيس بن ثعلبة وقرما والجواء والأطواء وتوضح وعلى قرقرى يمر قاصد اليمامة من البصرة يدخل مرأة قرية المرأى الشاعر ينسب إليها وفي قرقرى أربعة حصون حصن لكندة وحصن لتميم وحصنان لثقيف قال ذلك كله أبو عبيد الله السكوني رحمه الله تعالى فقد سرني بما أوضحه مما لم يتعرض له غيره، وحدث ابن الأنباري أبوبكر محمد بن القاسم بن محمد بن بشار حدثني محمد بن حفص بإسناده عن يزيد بن العلاء بن مرقش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أخي موسى بن العلاء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نا مع يحيى بن طالب الحنفي أحد بني ذهل بن الدؤل بن حنيفة كان مولى لقرش وكان شيخا دينا يقرىء أهل اليمامة وكانت له ضيعة باليمام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برة العليا وكان يشتري غلات السلطان بقرقرى وكان عظيم التجارة وكان سخيا فأصاب الناس جدب فجلا أهل البادية فنزلوا قرقرى ففرق يحيى بن طالب فيهم الغلات وكان معروفا بالسخاء فباع عامل السلطان أملاكه وعزه الدين فهرب إلى العراق وقد كان كتب ضيعة من ضياعه لقوم فرارا لهم بها لئلا يبيعها السلطان فيما يبيع فكابره القوم عليها فخرج من اليمامة هاربا من الدين يريد خراسان فلما وصل إلى بغداد بعث رسولا إلى اليمامة وكنا معه فلما راه في الزورق أغرورقت عيناه بالدموع وكان معدودا من الفصحاء فأنشأ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قا عباد اللـه أن لـسـت نـاظـرا                      إلى قرقرى يوما وأعلامها الـغـب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فـؤادي كـلـمـا مـر راكـب                      جناح غراب رام نهضـا إلـى وك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لموسـى والـدمـوع كـأنـهـا                      جداول فاضت من جوانبهـا تـجـ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هل لشـيخ وابـن سـتـين حـجة                      بكي طربا نحو اليمـامة مـن عـذ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زهدني في كل خـير صـنـعـتـه                      إلى الناس ما جربت من قلة الشـك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رتحلت نـحـو الـيمـامة رفـقة                      دعاك الهوى واهتاج قلبك لـلـذك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ا حزني مـمـا أجـن مـن الأسـى                      ومن مضمر الشوق الدخيل إلى حج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غربت عنها كارهـا وهـجـرتـهـا                      وكان فراقيها أمـر مـن الـصـب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راكب الوجناء أبـت مـسـلـمـا                      ولا زلت من ريب الحوادث في ست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أتيت العرض قأهتف بـأهـلـه                      سقيت على شحط النوى مسبل القط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ـك مـن واد إلـي مـرجـــب                      وإن كنت لا تزداد إلا على عـقـري المرجب المعظم، ومنه قول الأنصا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ا جذيلها المحكك وعذيقها المرجب وبه سمى رجب لتعظيمهم إياه، وحدث أحمد بن عبيد بن ناصح النحوى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برني أبو الحسن علي بن محمد المدائن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يحيى بن طالب الحنفي مولى لقريش باليمامة وكان شيخا فصيحا دينا يقرىء الناس وكان عظيم التجارة وذكر مثل ما تقدم فخرج إلى خراسان هاربا من الدين فلما وصل إلى قومس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لأصحابي ونحن بـقـومـس                      ونحن على أثباج سـاهـمة جـر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عدنا وبيت الله عن أرض قرقـرى                      وعن قاع موحوش وزدنا على البعد فلما وصل إلى خراسان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أثلات القاع من بطن توضح                      حنيني إلى أطلالكـن طـو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ا أثلات القاع قلبي مـوكـل                      بكن وجدوى غيركـن قـل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ا أثلات القاع قد مل صحبتي                      مسيري فهل في ظلكن مق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هل إلى شم الخزامى ونظرة                      إلى قرقرى قبل الممات سبي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8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شرب من ماء الحجيلاء شـربة                      يداوى بها قيل الممات عـل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دث عنك النفس أن لست راجعا                      إليك فحزني في الفـؤاد دخ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يد انحدارا نحوها فيصـدنـي                      إذا رمته دين عـلـي ثـقـيل قال أبو بكر بن الأنب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غني بهذه الأبيات عند الرشيد فسأل عن قائلها فأخبر فأمر برده وقضاء دينه فسئل عنه ف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مات قبل ذلك بشهر، وقد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لي عوجا بارك الفه فيكـمـا                      على البرة العليا صدور الركائ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ولا إذا ما نوه القوم للـقـرى                      ألا في سبيل الله يحيى بن طالب قرق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قاف أخرى مفتوحة وسين مهملة وا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قشن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أسفل مصر ولد بها الليث بن سعد بن عبد الرحمن المصري الفقيه مولى بني فهم ثم مولى آل خالد بن ثابت بن طاعن وأهل بيته 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ن أصله من الفرس من أهل أصبهان ولد في سنة </w:t>
      </w:r>
      <w:r>
        <w:rPr>
          <w:rFonts w:cs="Traditional Arabic" w:ascii="MS Sans Serif" w:hAnsi="MS Sans Serif"/>
          <w:sz w:val="40"/>
          <w:szCs w:val="40"/>
        </w:rPr>
        <w:t>9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توفي في نصف شعبان سنة </w:t>
      </w:r>
      <w:r>
        <w:rPr>
          <w:rFonts w:cs="Traditional Arabic" w:ascii="MS Sans Serif" w:hAnsi="MS Sans Serif"/>
          <w:sz w:val="40"/>
          <w:szCs w:val="40"/>
        </w:rPr>
        <w:t>17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ضا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ار الليث بن سعد ومسجده عند ثقيفة مفلس بالحمراء في زقاق الليث وكان لليث دار بقرقشندة بالريف بناها فهدمها ابن رفاعة أمير مصر عنادا له وكان ابن عمه ثم بناها الليث ثانية فهدمها ابن رفاعة فلما كان الثالثة أتاه آت في المنام و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م يا ليث ثم قرأ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ريد أن نمن على الذين استضعفوا في الأرض  القصص</w:t>
      </w:r>
      <w:r>
        <w:rPr>
          <w:rFonts w:cs="Traditional Arabic" w:ascii="MS Sans Serif" w:hAnsi="MS Sans Serif"/>
          <w:sz w:val="40"/>
          <w:szCs w:val="40"/>
          <w:rtl w:val="true"/>
        </w:rPr>
        <w:t xml:space="preserve">: </w:t>
      </w:r>
      <w:r>
        <w:rPr>
          <w:rFonts w:cs="Traditional Arabic" w:ascii="MS Sans Serif" w:hAnsi="MS Sans Serif"/>
          <w:sz w:val="40"/>
          <w:szCs w:val="40"/>
        </w:rPr>
        <w:t>5</w:t>
      </w:r>
      <w:r>
        <w:rPr>
          <w:rFonts w:ascii="MS Sans Serif" w:hAnsi="MS Sans Serif" w:cs="Traditional Arabic"/>
          <w:sz w:val="40"/>
          <w:sz w:val="40"/>
          <w:szCs w:val="40"/>
          <w:rtl w:val="true"/>
        </w:rPr>
        <w:t>، الآية فأصبح وقد فلج ابن رفاعة فأوصى إليه ومات بعد ثلا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قشو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فرض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برنا علي بن معاذ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برني سعيد بن فجلون عن يوسف بن يحيى المغامي أن حبان بن أبي جبلة القرشي مولاهم غزا موسى بن نصير حين افتتح الأندلس حتى أتى حصنا من حصونها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قشونة فتوفي بها والله أعلم، وبين قرقشونة وقرطبة مسافة خمسة وعشرين يوما وفيها الكنيسة العظيمة عندهم المسماة بشنت مرية فيها سواري فضة لم ير الراؤون مثلها ولا يحزم الإنسان بذراعيه واحدة منها مع طول مفرط وقيل إن حيان بن أبي جبلة توفي بإفريقية سنة </w:t>
      </w:r>
      <w:r>
        <w:rPr>
          <w:rFonts w:cs="Traditional Arabic" w:ascii="MS Sans Serif" w:hAnsi="MS Sans Serif"/>
          <w:sz w:val="40"/>
          <w:szCs w:val="40"/>
        </w:rPr>
        <w:t>12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بعثه عمر بن عبد العزيز في جماعة من الفقهاء يفقهون أه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ق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قاف أخرى وبعد الواو الساكنة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متوسطة بين واسط والبصرة والأهواز وكانت تعد من أعمال كس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قون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ون في زيج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قونس في جزيرة قبرس في الإقليم الرابع طولها سبع وخمسون درجة وعرضها أربع وثلاثون درجة وخمسون دقي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قيسي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قاف أخرى وياء ساكنة وسين مكسورة وياء أخرى وألف ممدودة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اء وا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ن سخطه من خالقي أو لشقوة                      تبدلت قرقيساء من دارة الردم قال حمزة الأصبه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قيسيا معرب كركيسيا وهو مأخوذ من كركيس وهو اسم لإرسال الخيل المسمى بالعربية الحلبة وكثيرا ما يجيء في الشعر مقصورا، وقال سعد بن أبي وقا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د أنفذ جيشا وهو بالمدائن في سنة </w:t>
      </w:r>
      <w:r>
        <w:rPr>
          <w:rFonts w:cs="Traditional Arabic" w:ascii="MS Sans Serif" w:hAnsi="MS Sans Serif"/>
          <w:sz w:val="40"/>
          <w:szCs w:val="40"/>
        </w:rPr>
        <w:t>1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ى هيت وقرقيسيا ورئيسهم عمرو بن مالك الزهري فنزلوا على حكمه فقال عند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جمعنا جمعهم في حفيرهم                      بهيت ولم نحفل لأهل الحفـائ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رنا على عمـد نـريد مـدينة                      بقرقيسيا سير الكماة المساع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ئناهم في دارهم بغتة ضحـى                      فطاروا وخلوا أهل تلك المحاج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ادوا إلينا من بـعـيد بـأنـنـا                      ندين بدين الجزية المـتـوات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لنا ولم نردد عليهم جـزاءهـم                      وحطناهم بعد الجزا بالبـواتـ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8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د على نهر الخابور قرب رحبة مالك بن طوق على ستة فراسخ وعندها مصب الخابور في الفرات فهي مثلث بين الخابور والفرات قيل سميت بقرقيسيا بن طهمورث الم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طليم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قرقيسيا طولها أربع وستون درجة وخمس وأربعون دقيقة وعرضها خمس وثلاثون درجة وهي من الإقليم الرابع طالعها السماك الأعزل ولها شركة مع الجوزاء بيت حياتها تسع درج من العقرب تحت إحدى عشرة درجة من السرطان وعشرين دقيقة يقابلها مثلها من الجدي بيت ملكها مثلها من الحمل عاقبتها مثلها من الميزان قال صاحب الزي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ولها أربع وستون درجة وعرضها ثلاث وثلاثون درجة وربع ولما فتح عياض بن غنم الجزيرة في سنة تسع عشرة وجه حبيب بن مسلمة الفهري إلى قرقيسيا ففتحها على مثل صلح أهل الرقة فلما مات عياض بن غنم وولي الجزيرة عمير بن سعد وولي رأس عين سلك الخابور وما يليه حتى أتى قرقيسيا وقد نقض أهلها فصالحهم على مثل صلحهم ا لأ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ق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 البكري ويقا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فاقس في البحر جزيرة تسمى قرقنة هكذا يكتب أهل الدراية ويتلفظ بها أهل تلك البلاد بالتخفيف ف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قنة وهي في وسط البحر بينها وبين سفاقس في ذلك البحر الميت القصير القعر عشرة أميال وليس للبحر هناك حركة في وقت وبحذاء هذا الموضع في البحر على رأس هذا القصر بيت مشرف مبنى بينه وبين البر الكبير نحو أربعين ميلا فإذا رأى ذلك البيت أصحاب السفن الواردة من الإسكندرية وغيرها أداروها إلى مواضع معلومة وفي هذه الجزيرة آثار بنيان وصهاريج للماء كثيرة ويدخل أهل سفاقس إليها دوابهم لأنها خص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ق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قاف أخرى مكسورة وياء مثناة من تحت خف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أندلس من نواحي لب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ثانيه وتشديد الكاف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كذا قال علي بن الخوارز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ثانيه وتشديد اللام وسكون الواو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سواحل جزيرة صقل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تخفيف وميم بعدها ألف مقصورة بوزن جمزى وبشكى من القرم وهو الأكل الضعيف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م يقرم قرما والقرم بالتحريك شهوة اللح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ثع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يس في كلام العرب فعلاء إلا ثأداء وله ثأداء أي أمة وقرماء وهذا كما تراه جاء به ممدودا وقد روى الفراء السحناء وهو الهيئ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كس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ا الثأداء والسحناء فإنما حركتا لمكان حرف الحلق كما يسوغ التحريك في مثل الشعر والنهر وقرما ليست فيه هذه العلة وأحسبها مقصورة ومدها الشاعر ضرورة ونظيرها الجمزى في باب القصر وهي قرية بوادي قرقرى ب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كثر منازل بني نمير بالشريف بنجد قرب حمى ضرية ولنمير دار باليمامة أخرى لبطن منهم ي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 ظالم وبنو ظالم شهاب ومعاوية وأوس ولهم عدد كثير وهم بناحية قرقرى التي تلي مغرب الشمس ولهم قرما قرية كثيرة النخل وهي التي ذكرها جرير في هجاء بني نمير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يبلغ حائطي قرماء عني                      قواف لا أريد بها عتابـآ وقال السليك بن سل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حوافر النحـام لـمـا                      تروح صحبتي أصلا مح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قرماء عالـية شـواه                      كأن بياض غرته خـمـار و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فت اليوم من تيا مقـامـا                      بجو أو عرفت لها خـيا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اجت شوق محزون طروب                      فأسبل دمعه فيها سـجـا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يوم الخرج من قرماء هاجت                      صباك حمامة تدعو حمامـا فهذا كله ممدود، وورى الغوري في </w:t>
      </w:r>
      <w:r>
        <w:rPr>
          <w:rFonts w:cs="Traditional Arabic" w:ascii="MS Sans Serif" w:hAnsi="MS Sans Serif"/>
          <w:sz w:val="40"/>
          <w:szCs w:val="40"/>
          <w:rtl w:val="true"/>
        </w:rPr>
        <w:t>)</w:t>
      </w:r>
      <w:r>
        <w:rPr>
          <w:rFonts w:ascii="MS Sans Serif" w:hAnsi="MS Sans Serif" w:cs="Traditional Arabic"/>
          <w:sz w:val="40"/>
          <w:sz w:val="40"/>
          <w:szCs w:val="40"/>
          <w:rtl w:val="true"/>
        </w:rPr>
        <w:t>جامع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ماء بسكون الراء قرية عظيمة لبني نمير وأخلاط من العرب بشط قرقرى وحكى نصر قرما من حواشي اليمامة يذكر بكثرة النخل في بلاد نمير، وقال الحف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ما من قرى امرىء القيس بن زيد مناة بن تميم باليمام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رما أيضأ بين مكة واليمن على طريق حاج ز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من قولهم رجل قرمان إذا اشتهى اللح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اله ابن در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جمهرته  بال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ماس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عد الألف سين مكسورة و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اكنة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نه إلى الزبيدية ثمانية فراسخ قلت أظته في طريق مكة وليست قرميسين التي قرب همذ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8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ميم ودال هو الصخور وقيل حجارة تحرق وتقرمد بها الحياض أي تطلى وقر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ال 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هاجني منها بوعساء قرمد                      وأجراع ذي اللهباء منزلة ققر قرم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ميم و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من أعمال ماردة 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م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ميم وال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والقرمل دون الشجر الذي لا أصل 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مو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ضم الميم وسكون الواو ونون مكسورة وياء خفيفة و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بالأندلس يتصل عملها بأعمال إشبيلية غربي قرطبة وشرقي إشبيلية قديمة البنيان عصت على عبد الرحمن بن محمد الأموي فنزل عليها بجنوده حتى افتتحها وخربها ثم عادت إلى بعض ما كانت عليه وبينها وبين إشبيلية سبعة فراسخ وبين قرطبة اثنان وعثرون فرسخا وأكثر ما يقول الناس قرمو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خطاب بن مسلمه بن محمد بن سعيد أبو المغيرة الإيادي القرموني صاحب قرطبة سمع من محمد بن عمربن لبابة وأسلم بن عبد العزيز وأحمد بن خالد وقاسم بن أصبغ ورحل إلى المشرق وحج سنة </w:t>
      </w:r>
      <w:r>
        <w:rPr>
          <w:rFonts w:cs="Traditional Arabic" w:ascii="MS Sans Serif" w:hAnsi="MS Sans Serif"/>
          <w:sz w:val="40"/>
          <w:szCs w:val="40"/>
        </w:rPr>
        <w:t>33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سمع محمد بن الأعرابي وخلقا غيره وعاد إلى الأندلس وروى وسمع منه ابن الفرضي وذكره في تاريخه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ألته عن مولد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نة </w:t>
      </w:r>
      <w:r>
        <w:rPr>
          <w:rFonts w:cs="Traditional Arabic" w:ascii="MS Sans Serif" w:hAnsi="MS Sans Serif"/>
          <w:sz w:val="40"/>
          <w:szCs w:val="40"/>
        </w:rPr>
        <w:t>27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توفي لاثنتي عشرة ليلة خلت من شوال سنة </w:t>
      </w:r>
      <w:r>
        <w:rPr>
          <w:rFonts w:cs="Traditional Arabic" w:ascii="MS Sans Serif" w:hAnsi="MS Sans Serif"/>
          <w:sz w:val="40"/>
          <w:szCs w:val="40"/>
        </w:rPr>
        <w:t>37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بصيرا بالنحو واللغ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صارة الأندلسي في بعض ملوك العرب وكان قد فتح قرمو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ظل على قرمـونة مـتـجـلـيا                      مع الصبح حتى قلت كانا على وع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رملها بالـسـيف ثـم أعـارهـا                      من النار أثواب الحداد على النق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حسن ذاك السيف في راحة العلا                      ويا برد تلك النار في كبد المـجـد قرميس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سر الميم وياء مثناة من تحت وسين مهملة مكسورة وياء أخرى ساكنة ونون وهو تعريب كرمان شا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معروف بينه وبين همذان ثلاثون فرسخا قرب الدينور وهي بين همذان وحلوان على جادة الح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ابن الفقيه أن قباذ بن فيروز نظر في بلاده فلم يجد فيما بين المدائن إلى بلخ بقعة على الجادة أنزه ولا أعذب ماء ولا نسيما من قرميسين إلى عقبة همذان فأنشأ قرميسين وبنى بها لنفسه بناء معتمدا على ألف كرم وبها قصر شيرين والطاق الذي فيه صورة شبديز فرس أبرويز وشيرين جاريته وقد ذكرت ذلك في حرف الشين، وبقرميسين الدكان الذي اجتمع عليه ملوك الأرض منهم فغفور ملك الصين وخاقان ملك الترك وداهر ملك الهند وقيصر ملك الروم عند كسرى أبرويز وهو دكان مربع مائة ذراع في مثلها من حجارة مهندمة مسفرة بمسامير من حديد لا يبين فيها ما بين الحجرين فلا يشك من رآه أنه قطعة واحدة، وينسب إليها أبو بكر عمر بن سهل بن إسماعيل بن جعد الحافظ القرميسيني الدينوري الملقب بكدو قال شيرو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دم همذان سنة </w:t>
      </w:r>
      <w:r>
        <w:rPr>
          <w:rFonts w:cs="Traditional Arabic" w:ascii="MS Sans Serif" w:hAnsi="MS Sans Serif"/>
          <w:sz w:val="40"/>
          <w:szCs w:val="40"/>
        </w:rPr>
        <w:t>31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ثم عاد سنة </w:t>
      </w:r>
      <w:r>
        <w:rPr>
          <w:rFonts w:cs="Traditional Arabic" w:ascii="MS Sans Serif" w:hAnsi="MS Sans Serif"/>
          <w:sz w:val="40"/>
          <w:szCs w:val="40"/>
        </w:rPr>
        <w:t>32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وى عن أبي قلابة عبد الملك بن محمد الرقاشي ومحمد بن جهم السمري وذكر جماعة من أهل الطبقة وافرة روى عنه أبو الحسين بن صالح وابنه صالح وعبد الرحمن الأنماطي وكان ثقة صدوقا حافظا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نه كان أفهم وأحفظ عندهم من ابن وهب مات سنة </w:t>
      </w:r>
      <w:r>
        <w:rPr>
          <w:rFonts w:cs="Traditional Arabic" w:ascii="MS Sans Serif" w:hAnsi="MS Sans Serif"/>
          <w:sz w:val="40"/>
          <w:szCs w:val="40"/>
        </w:rPr>
        <w:t>33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رن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القرنة وقرنة كل شيء حده بضم أوله وسكون ثانيه ثم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لى أحد عشر ميلا من فيد للقاصد مكة فيها بئر ماء ملح غليظ ورشاؤها عشرة أذرع وهناك بركة مدورة،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رنتان تثنية قزنة بين البصرة واليمامة في ديار تميم عندها أحد طرفي العارض جبل اليمامة بينه وبين الطرف الآخر مسيرة ش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علبة بن عامر الأكبر بن عوف بن بكربن عوف بن عذرة بن زيد اللات بن رفيدة يعرف بالفاتك وهو الذي قتل داود بن هبولة الشليحي و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حن الأولى أرد ت ظبات سيوفنا                      داود بين القرنتـين بـحـا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ذاك إنا لا تـزال سـيوفـنـا                      تنفي العدى وتفيد رعب الراع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طر ت عليه رماحنا فتركنـه                      لما قصدن له كأمس الـذاهـب ويوم القزنتين كانت فيه وقعة لغطفان على بني عامر بن صعص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لبيد بن ربي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غداة قاع القرنتين أتينهـم                      رهوا يلوح خلالها التسوي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8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تائب رجح تعؤد كبشهـا                      نطح الكباش كأنهن نجـ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رتث قتلاهم عشية هزمهم                      حتى بمنعرج المسيل مقيم قرنطاؤ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هلمة مركبة من قرن وطاؤ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ذكره أبو تم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نف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ركبة أيضا من القرن والف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آخره نون يقال للحبل الذي يقرن به البعير قرن والقرن السيف والنبل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جل قارن إذا كان معه والقرن جعبة من جلود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خشب والقرن الجمل المقرون والقرن تباعد ما بين الثنيتين وإن تدانت أصول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جو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ن 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يقات أهل نجد ومنه أويس القرني، وقال الغو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نسوب إلى بني قرن وغير الجوهري يقوله بسكون ال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رن جبل معروف كان به يوم بني قرن على بني عامربن صعصعة لغط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بن قيس ا لرق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ظعن الأمير بأحسن الخلـق                      وغدوا بلبك مطلع الشـ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ت على قرن يقاد بـهـا                      جمل أمـام بـرازق ز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دت لنا من تحت كلتـهـا                      كالشمسى أو كغمامة الب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صبحت بعلا برؤيتـهـا                      إلا غدا بكواكب الطـلـق قر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خره نون ومعناه يأتي في اللغة على معان القرن الجبل الصغير والقرن قرن الشاة والبقر وغيرهما والقرن من الناس قال ال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لم يروا كم أهلكنا قبلهم من قرن  الأنع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زجاج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رن ثمانون سن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بع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ذي يقع عندي والله أعلم أن القرن أهل كل مدقة كان فيها نبي أو كان فيها طبقه من أهل العلم قلت السنون أو كثرت والدليل على ذلك قوله عليه الصلاة والسلام  خير القرون قرني يعني أصحابي ثم الذين يلونهم ثم الذين يلونهم  يعني التابعين وتابعي التابعين وكأنه مشتق من الاقتران والقرن السن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على قرنه والقرن كالعفلة للمرأة والقرن الدفعة من العرق والقرن الخصلة من الشعر والقرن جمعك بين دابتين في حبل والقرن أحد قرني البئر وهو ما بني فعرض ليجعل عليه خشبة توضع عليها البكرة، وقال ابن الحائ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ن باليمن سبعة أودية كبار منها المأذنة والغولة والجحلة ومهار وذو دوم وذو خيشان وذو عسب كلها أخلاط من مراد والقرن الحجر الأملس النقي الذي لا أثر عليه والقرن المرة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تيته قرنا أو قرنين أي مرة أو مرتين والقرن 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طل بعرفات، وقال الغو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يقات أهل اليمن والطائف يقال له قرن المناز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ر بن أبي ربي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سأل الربع أن ينطقا                      بقرن المنازل قد أخلقا وقال القاضي عي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ن المنازل وهو قرن الثعالب بسكون الراء ميقات أهل نجد تلقاء مكة على يوم وليلة وهو قرن أيضا غير مضاف وأصله الجبل الصغير المستطيل المنقطع عن الجبل الكبير و رواه بعضهم بفتح الراء وهو غلط إنما قرن قبيلة من اليمن، وفي تعليق عن القابس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ال قرن بالإسكان أراد الجبل المشرف على الموضع وم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ن بالفتح أراد الطريق الذي يفترق منه فإنه موضع فيه طرق مختلفة مفترقة، وقال الحسن بن محمد المه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ن قرية بينها وبين مكة أحد وخمسون ميلا وهي ميقات أهل اليمن بينها وبين الطائف ذات اليمين ستة وثلاثون ميلا، وقرن البوباة واد يجيء من السراة لسعد بن بكر ولبعض قريش وبه منبر وفيه ي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تقمرن على قـرن ولـيلـتـه                      لا إن رضيت ولا إن كنت مغتضبا وقرن معية من مخاليف الطائف ذكره في الفتوح أ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ن واد بين البوباة والمناقب وهو جبل، وقرن ظبي ماء فوق السعدي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لبني أسد ب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وقد سندن بقرن ظبي                      بأي مراء منحدر تمـا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ست كما يقول القوم إن لم                      تجامع دارهم بدمشق داري وقرن غزال ثنية معر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ئس مناخ الضيف يلتمس القرى                      إذا نزلوا بالقرن بدر وضمض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يكرم الأضياف إن نزلوا به                      إذا نزلوا أشغى لـئيم وأجـنـم وقرن الذهاب موضع آخر في قول أبي داود الك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طلل كعنوان الكتـاب                      ببطن أواق أو قرن الذها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8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رن جبل بافريقية له ذكر في الفتوح، وقرن عشار حصن باليمن، وقرن بقل حصن باليمن أيضا، وقال أبو عبيد الله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ن قرية بين فلج وبين مهب الجنوب من أرض اليمامة فيها نخل وأطواء وليس وراءها من قرى اليمامة ولا مياهها شيء وهي لبني قشير وليست من العارض وإياها عنى ابن مقبل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فى الخيال وما وافـاك مـن أثـم                      من أهل قرن وأهل الضيق من حر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أهل قرن فما اخضل العشاء لـه                      حتى تنور بـالـزوراء مـن خـيم ومقص قرن مطل على عرفات عن الأصمعي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صبح عهدها بمقص قرن                      فلاعين تحسـن ولا أثـار وقرن باعر باليمن حصن، والقرن أيضا قرية من نواحي بغداد بين قطربل والمزر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خالد بن يزيد القرني ويقال ابن أبي يز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روي عن شعبة وحماد بن يزيد يروي عنه محمد بن إسحاق الصاغاني وعباس الدوري وغيرهما ولم يكن به بأ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ر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تثنية قر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كن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علا وادي دولان من ناحية المدينة قلت يقال له ذات القرنين لأنه بين جبلين صغيرين وإنما ينزع منه الماء نزعا بالدلاء إذا انخفض قلي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سكون ثانيه وكسر النون وآخره نون أيضا من رستاق نيشك من نواحي سجستان </w:t>
      </w:r>
      <w:r>
        <w:rPr>
          <w:rFonts w:cs="Traditional Arabic" w:ascii="MS Sans Serif" w:hAnsi="MS Sans Serif"/>
          <w:sz w:val="40"/>
          <w:szCs w:val="40"/>
          <w:rtl w:val="true"/>
        </w:rPr>
        <w:t>.</w:t>
      </w:r>
      <w:r>
        <w:rPr>
          <w:rFonts w:ascii="MS Sans Serif" w:hAnsi="MS Sans Serif" w:cs="Traditional Arabic"/>
          <w:sz w:val="40"/>
          <w:sz w:val="40"/>
          <w:szCs w:val="40"/>
          <w:rtl w:val="true"/>
        </w:rPr>
        <w:t>قال أحمد بن سهل البلخ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نين مدينة صغيرة لها قرى ورساتيق وهي على مرحلة من سجستان عن يسار الذاهب إلى بست على فرسخين من سر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الصفارون الذين تغلبوا على فارس وخراسان وسجستان وكرمان وكانوا أربعة إخوة يعقوب وعمرو وطاهر وعلي وهم بنو الليث فأما طاهر فإنه قتل بباب بست وأما يعقوب فإنه مات بجند يسابور بعد أن ملك أكثر بلاد العجم بعد رجوعه من بغداد وقبره هناك وأما علي فكان استأمن إلى رافع بجرجان ومات بدهستان وقبره هناك، وأما عمرو فقبض عليه في حرب وحمل إلى بغداد، وطيف به على فالج ومات، وأما بدء أمرهم، فإن يعقوب كبرهم، وكان غلاما لبعض الصفارين يخدمه في عمل الصفر، وكان لهم خال يسمى كثيربن رفاق، وكان قد تجمع إليه جمع من وجوه الخوارج، وبلغ السلطان خبره فأنفذ من حاصره في قلعة تسمى ملاذه وضيق عليه حتى قبض عليه وقتل وتخلص هؤلاء وفروا إلى أرض بست وقد صار لهم ذكز وصيت، وكان بتلك الناحية رجل عنده جمع كثير يظهرون الزهد والقتال على الحسبة في الغزو للخوارج يسمى دريم بن نصر، فصار هؤلاء الإخوة في جملة أصحابه فقصدوا لقتال الشراة محتسبين فنزلوا باب سجستان، وأظهروا من الزهد والتقشف ما استمال إليهم العامة حتى صاروا في دريم بن نصر وأصحابه من البلد وقاتلوا الشراة، وكان للشراة رئيس يعرف بعمار بن ياسر فانتدب لقتاله يعقوب بن الليث، فظهر منه في ذلك نجدة وعزم وحزم حتى قتل عمارا، وأباد ذكره فجعلوا بعد ذلك لا يعروهم أمر شديد إلا انتدب له يعقوب فعظم قدره، واستمال دريم بن نصر حتى مالوا إليه، وقلدوه الرياسة عليهم وصار الأمر له، وصار دريم بن نصر بعد ذلك من أثباته، وما زال محسنا إلى دريم حتى استأذنه دريم في الحج فأذن له، فحج وعاد فأقام ببغداد مدة ثم رجع رسولا من السلطان إلى يعقوب فنقم عليه فقتله واستفحل أمريعقوب حتى استولى على خراسان وفارس وكرمان وخوزستان وبعض العراق فلما مات يعقوب صار الأمر إلى أخيه عرو بن الليث، فوقعت بينه وبين إسمعيل الساماني حرب أسر فيها عمرو بن الليث ،فلم يفلح بعد ذلك ،وإنما ذكرت قصتهم ههنا مع إعراضي عن مثلها لأنك قل ما تجدها فى كتاب، ولقد غبرت علي مدة لا أعرف لابتداء أمرهم خبرا حتى وقفت على هذا فكتب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8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و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سكون الواو وراء أخرى مفتوحة مقصورة مرتجل قال سيبو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فعوعل فيكون أصله على هذا من القرو، وهو القصد، وقروت السهم أي قصدته، والقرو أيضا شبه حوض ممدود مستطيل إلى جنب حوض ضخم ترده الإبل والغنم، وكذلك إن كان من خشب والقرو كل شيء على طريقة واحدة ، والقرو أصل النخلة ينقر فينبذ فيه، والقرو ميلغ الكلب فعلى هذا يكون قد ضوعفت الواو والراء فصار قرورو فاستثقلوا تكرار الواو فقلبوا الأخيرة وهي الأصلية لأنها في آخر الاسم ألفا ويجوز أن يكون من القرا وهو الظهر فضوعفت الراء وزيحت الواو وبقي آخره على أصله، ويجوز أن يكون فعولى من قولهم امرأة قرور لا تمنع يد لامس لأنها تقر ونسكن ولا تنفر والقرور الماء البارد يغتسل به وقد اقتررت به وأصله من القر، وهو البرد زيد في اخره ألف للتكثير، وقرو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المعدن والحاجر على اثني عشر ميلا من الحاجر فيها بركة لأم جعفر وقصر وبئر عذبة الماء رشاؤها نحو أربعين ذراعا، وبقرورى يفترق الطريقان طريق النقرة وهو الطريق الأول عن يسار المصعد وطريق معدن النقرة، وهو عن يمين المصعد قال الراج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ن قرورى ومرورياتها قاله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ورى ماء لبني عبس بين الحاجر والنقرة، وأنشد قو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إذا أتين على قـرورى                      وآل لبـيد يطـردا طـرا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يكم ذا الندى عمر بن ليلـى                      جوادا سابقا ورث الـجـيا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كعب بن مامة وابن سعدى                      بأجود منك يا عمر الجـوادا كعب بن مامة الإيادي وابن سعدي أوس بن حارثة بن لام الطائي، وقال المه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ورى ماء بحزن بني يربوع 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إذا أتين على قرورى                      وآل البيد يطـردا طـرادا القرو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ساعدة بن جؤية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ك هدو الليل برق فهاجنـي                      يصدع رمدا مستطيرا عقير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قت له حتى إذا ما عروضه                      تحادث وهاجتها بروق تطير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ضرب ضاح فنبـطـا اسـالة                      فمر فأعلى حوزها فخصور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حب فأعلام القروط فكافـر                      فنخلة تفى طلحها فسدورهـا القر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ضم وسكون الواو وآخره قاف أخرى من قولهم قاع قرق مستو أومن القرق وهو الأصل الرديء أو من القرق وهو لعب السدر من لعب صبيان الأعراب، والقرق سنن الطريق والقر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ين هجر والص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وق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سكون الواو وكسر ال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كانت قديمة بين المدائن والنعمانية في طريق واس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حصون اليمن نحو صنعاء لبني الهرش</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قرون بق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قرن وبقر واحدته بق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ب بني عامر المجاورة لبلحارث بن كعب كان به يوم من أيام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يبة من القادس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دي بن زيد العبا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لغ خليلي عنـد هـنـد فـلا                      زلت قريبا من سواد الخصوص</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ازي الـقـرة أو دونـهــا                      غير بعيد من عمير اللصـوص عمير اللصوص قريتان من، الحيرة، وقيل القرة ديرالق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ري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تصغير القرية، من منازل طي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 الله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وادي القرى إلى تيماء أربع ليال ومن تيماء إلى القريات ثلات أو أربع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قريات دومة وسكاكة والقارة قري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يا مثناة من تحت وبعد الألف ضاد معجمة مرت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بني جعدة من بني عا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الك بن الصمصامة الج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شئت فاقرني إلى جنب غيهب                      أجب ونضوى للقلوص نـج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الأسر بعد الحلق سر بـقـية                      من الصد والهجران وهي قر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يها الساقي الـذي بـل دلـوه                      بقريان يسقي هل عليك رق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أنت لم تشرب بقريان شـربة                      وجايئة الجدران ظلت تـلـ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ب هبـوط الـواديين وإنـنـي                      لمستهتـر بـالـواديين غـر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قا عباد الله أن لسـت والـجـا                      ولا خارجا إلا عـلـى رق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زائرا فردا ولا في جمـاعة                      من الناس إلا قيل أنـت مـري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8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ريبة في أن تحن نجيبة                      إلى إلفها أو أن يحن نجيب القري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تثنية القرية وأصله من قروت الأرض إذا تبعت ناسا بعد ناس، وقال بعضهم، ما زلت استقري هذه الأرض قرية قرية، ويجوز أن يكون من قولهم قريت الماء في الحوض أي جبيته وجمعته، وقيل هي القرية والقرية بالفتح والكسر والكسر يمان، ونذكر باقي ما يجب ذكره في القرى، والقري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كة والطائف وقد ذكرهما تعالى في تنزيله فقال عزمن قائ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وا لولا نزل هذا القزان مملى رجل من القريتين عظيم  الزخرف</w:t>
      </w:r>
      <w:r>
        <w:rPr>
          <w:rFonts w:cs="Traditional Arabic" w:ascii="MS Sans Serif" w:hAnsi="MS Sans Serif"/>
          <w:sz w:val="40"/>
          <w:szCs w:val="40"/>
          <w:rtl w:val="true"/>
        </w:rPr>
        <w:t xml:space="preserve">: </w:t>
      </w:r>
      <w:r>
        <w:rPr>
          <w:rFonts w:cs="Traditional Arabic" w:ascii="MS Sans Serif" w:hAnsi="MS Sans Serif"/>
          <w:sz w:val="40"/>
          <w:szCs w:val="40"/>
        </w:rPr>
        <w:t>31</w:t>
      </w:r>
      <w:r>
        <w:rPr>
          <w:rFonts w:ascii="MS Sans Serif" w:hAnsi="MS Sans Serif" w:cs="Traditional Arabic"/>
          <w:sz w:val="40"/>
          <w:sz w:val="40"/>
          <w:szCs w:val="40"/>
          <w:rtl w:val="true"/>
        </w:rPr>
        <w:t>، وإياها أراد معن بن أوس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ا مورد بالقريتين ومصدر                      لفوت فلات لا تزال تنازله والقريتان قريبة من النباج في طريق مكة من البص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ما قرية عبد الله بن عامر بن كريز، وأخرى بناها جعفربن سليمان وبماحصن يقال له العسكر، وهو بلد نخل بين أضعافه عيون في مائها غلظ، وأهلها يستعذبون من ماء عنيزة وهي منها على ميلين 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غشى النباج بنو قيس بن حنظلة                      والقريتين بـسـراق ونـزال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قران وملهم قريتان لبني سحيم باليمامة، والقريتان أيضا قرية كبيرة من أعمال حمص، في طريق البرية بينها وبين سخنة وأرك أهلها كلهم نصارى، وقال أبو حذيفة في فتوح 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سار خالد بن الوليد رضي الله عنه من تدمر إلى القريتين، وهي التي تدعى حوارين، وبينها وبين تدمر مرحلتان وإياها عنى ابن قيس الرقيات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رت بغلتي إليك من الشا                      م وحوران دونها والعو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واء وقريتان وعبـن ال                      تمر خرق يكل فيه البع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ستقت من سجاله بسجال                      ليس فيه من ولاتـكـدير وقد نسب إليها خالد بن سعيد أبو سعيد الكلبي من أهل القريتين حدث عن عبد الله بن الوليد العذري روى عنه محمد بن عنبسة الحديثي قاله في تاريخ دمشق ، ثم قال في ترجمة عبد الله بن دين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الوليد العذري الدمشقي حدث عن الأوزاعي روى عنه خالد بن سعيد أبو سعيد من أهل القريتين، ويقال خلف بن سعيد فيما يراه فاختلف وخالد أص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أت بخط عبد الله بن علي بن محمد بن سليمان بن داود الفارسي في جزء فيه أخبار رواها أبو هاشم وريزة بن محمد بن وريزة الغساني المصري باسناده إلى وريز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بأنا محمد بن نافع الخزاعي أخبرنا محمد بن المؤمل العدوي أنبأنا الوريزة أنبأنا العباس بن إسماعيل بن حماد القرير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ين نصيبين والرقة قال أنشدني الزبير لإبراهيم بن إسماعيل بن داو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خرت علي بأنـهـا عـربـية                      فتعزضت لمفاخـر نـقـا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جبتها إني ابن كسرى وابن من                      دان الملوك له بغير تراض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أقي عرضي بما ملكت يدي                      إن العروض وقاية الأعـراض قر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تصغير قرس، وهو البرد والصق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يذكر مع قرس جبل آخركلاهما قرب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كتاب أبي داود أن النبيصلى الله عليه وسلم أقطع بلال بن الحارث معادن القبلية جلسيها وغوريها وحيث يصلح الزرع من قريس في معجم الطبراني، من قدس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ري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قرش وهو الجمع من هاهنا وهاهنا ثم يضم بعضه إلى بعض، وقيل سميت قريش قريشا لتقرشها إلى مكة من حواليها حين غلب عليها قصي بن ك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سميت قريش لأنهم كانوا أصحاب تجارة ولم يكونوا أصحاب زرع ولا ضرع، والقرش الكسب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يقرش لعياله ويقترش أي يكتسب، وقد روي عن ابن عباس رضي الله عنه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ش دابة تسكن البحر تأكل دوابه،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ريش هي التي تسكن البح                      ربها سميت قريش قريش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8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ذا الوجه عندي بارد، والشعر مصنوع جامد، والذي تركن إليه نفسي أنه إما أن يكون من التجمع، أو نكون القبيلة سميت باسم رجل منهم يقال له قريش بن الحارث بن يخلد بن النضر بن كنانة وكان دليل بني النضر وصاحب سيرتهم، وكانت العرب تقول قد جاءت عير قريش وخرجت قريش فغلب عليهم هذا الإسم، وهي عدة مواضع سميت بأصحابها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قابر قريش ببغداد، وهي مقابر باب التبن التي فيها قبر موسى الكاظم بن جعفر الصادق بن محمد الباقر بن علي زين العابدين بن الحسين الشهيد بكربلاء بن علي بن أبي طالب رضي الله عنهم فنسب إلى قريش القبيلة، ونهر قريش بواسط، وأبو قريش قرية مشهورة بينها وبين واسط فرسخ في طريق المصع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ريش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ثل الأول إلا أنه منسوب نسبة التأن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ب جزيرة بن عمر من نواحي الجزيرة، ينسب إليها التفاح القريشي والقريشيون الأجناد ينسبون إلي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ريظ</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قرظ شجر يدبغ به وهو الس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يمن يقال له ذو قرظ أو ذو قريظ، وقال سبيع بن الخط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شهدت الخيل تحمل شكتي                      جرداء مشرفة القذال سكو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مي أمام الناظرين بمـقـلة                      خرصاء يرفعها أشم منـي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جالس بيض الوجوه أعـز                      حمر اللثات كلامهم معرو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باب نخلة والقريظ وساهـم                      أنى كذلك آلـف مـألـوف القر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قرق، وقد ذكر معناه في القر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يب من القروق عن أبي سعيد أحمد بن خالد الض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ثم ياء مثناة من تحت ساكنة واخره نون هو الذي يقارنك كأنه يصاحبك وأصله من القرن، وهو أن يربط بعيران بحبل واحد والحبل يقال له القرن والق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ذكره ذو الرمة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رد فن خشباء القرين وقد بدا                      لهن إلى أرض الستار زيالها أي ركبن الحمر الخشباء وهي القطعة من الأرض كأنها ج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تصغير قرن، قرين نجدة باليمامة قتل عنده نجدة الحرو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ين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ضبتان طويلتان في بلاد بني نمير عن أبي زي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ر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مؤنث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روضة بالصمان، وقيل و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رى الرمث في ماء القرينة والسدر وأنشد أبو زياد لصاع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يا صاحبي قفا قلـيلا                      على دار القدور فحييا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دار بالشميط فحيياهـا                      ودار بالقرينة فاسأل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تها كل واكفة هتـون                      تزجيها جنوب أو صباها القري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ثنية القرين هو الذي يقارنك أي يصاحبك، والقرين أيضا الأمير، والقرين العين الكحيل والقري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احي اليمامة جبلان عن الحفصي، والقرينين تثنية قرين في بادية الشام كذا 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قري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 بينها وبين مرو الروذ وبينها وبين مرو الشاهجاني الكبرى خمسة عشر فرسخا وسميت بالقرينين لكونها كانت تقرن مرة بمرو الشاهجان ومرة بمرو الروذ، وقد نسب إليها أبو المظفر محمد بن الحسن بن أحمد القريني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أبو عبد الله الحميدي توفي سنة </w:t>
      </w:r>
      <w:r>
        <w:rPr>
          <w:rFonts w:cs="Traditional Arabic" w:ascii="MS Sans Serif" w:hAnsi="MS Sans Serif"/>
          <w:sz w:val="40"/>
          <w:szCs w:val="40"/>
        </w:rPr>
        <w:t>43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ري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تثنية القرين كما تقدم، وهو بضم أوله وفتح ثانيه وتشديد الي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طيء يختص ببني جرم منهم عند بواعة وهي صحراء عند رهدة القرين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9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القصر جمع قرية قد تقدم بالقريتين من اشتقاق القرية وأصلها، ونذكر هاهنا ما يختص به فن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ل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القرية والقرية لغتان المكسور يمانية، ومن ثم اجتمعوا في جمعها على القرى فحملوها على لغة من يقول كسوة، وكسى والنسبة إليها قروي، وأم القرى مكة، وقال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بفتح القاف لا غير وكسرها خطأ وجمعها قرى شاذ نادر، قال ابن السك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كان من جمع فعلة من الياء والواو على فعال كان ممدودا مثل ركوة وركاء وشكوة وشكاء وقشوة وقشاء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م نسمع في جمع شيء من هذا القصر إلا كوة وكوى وقرية وقرى جاء على غير قي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ؤل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حمةالله وزاد أبو علي بروة وبرى، وقست أنا عليها قبوة وقبا وقد ذكرت في قبا علته ومعناه، ووادي القرى واد بين الشام والمدينة، وهو بين تيماء وخيبر فيه قرى كثيرة، وبها سمي وادي الق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من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 وادي القرى لأن الوادي من أوله إلى آخره قرى منظومة، وكانت من أعمال البلاد وآثار القرى إلى الآن بها ظاهرة إلا أنها في وقتنا هذا كلها خراب ومياهها جارية تتدفق ضائعة لا ينتفع بها أح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 الله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ي القرى والحجر والجناب منازل قضاعة ثم جهينة وعذرة وبلي وهي بين الشام والمدينة يمر بها حاج الشام وهي كانت قديما منازل ثمود وعاد وبها أهلكهم الله وآثارها إلى الان باقية، ونزلها بعدهم اليهود، واستخرجوا كظائمها، وأساحوا عيونها وغرسوا نخلها فلما نزلت بهم القبائل عقدوا بينهم حلفا، وكان لهم فيها على اليهود طعمة وأكل في كل عام، ومنعوها لهم على العرب، ودفعواعنها قبائل قضاعة،وروي أن معاوية بن أيي سفيان مر بوادي القرى فتلا قوله تعالى  أتتركون فيها هاهنا آمنين في جنات وعيون وزروع ونخل  الآية الشعراء</w:t>
      </w:r>
      <w:r>
        <w:rPr>
          <w:rFonts w:cs="Traditional Arabic" w:ascii="MS Sans Serif" w:hAnsi="MS Sans Serif"/>
          <w:sz w:val="40"/>
          <w:szCs w:val="40"/>
          <w:rtl w:val="true"/>
        </w:rPr>
        <w:t xml:space="preserve">: </w:t>
      </w:r>
      <w:r>
        <w:rPr>
          <w:rFonts w:cs="Traditional Arabic" w:ascii="MS Sans Serif" w:hAnsi="MS Sans Serif"/>
          <w:sz w:val="40"/>
          <w:szCs w:val="40"/>
        </w:rPr>
        <w:t>146</w:t>
      </w:r>
      <w:r>
        <w:rPr>
          <w:rFonts w:cs="Traditional Arabic" w:ascii="MS Sans Serif" w:hAnsi="MS Sans Serif"/>
          <w:sz w:val="40"/>
          <w:szCs w:val="40"/>
          <w:rtl w:val="true"/>
        </w:rPr>
        <w:t xml:space="preserve">- </w:t>
      </w:r>
      <w:r>
        <w:rPr>
          <w:rFonts w:cs="Traditional Arabic" w:ascii="MS Sans Serif" w:hAnsi="MS Sans Serif"/>
          <w:sz w:val="40"/>
          <w:szCs w:val="40"/>
        </w:rPr>
        <w:t>148</w:t>
      </w:r>
      <w:r>
        <w:rPr>
          <w:rFonts w:ascii="MS Sans Serif" w:hAnsi="MS Sans Serif" w:cs="Traditional Arabic"/>
          <w:sz w:val="40"/>
          <w:sz w:val="40"/>
          <w:szCs w:val="40"/>
          <w:rtl w:val="true"/>
        </w:rPr>
        <w:t>،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ه الآية نزلت في أهل البلدة وهي بلاد ثمود فأين العيون فقال له ر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دق الله في قوله، أتحب أن أستخرج العيو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فاستخرج ثمانين عينا، فقال معاو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له أصدق من معاوية، وكان النعمان بن الحارث الغساني ملك الشام أراد غزو وادي القرى فحذره نابغة بني ذبيان ذلك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جنب بني حن فإن لـقـاءهـم                      كريه وإن لم تلق إلا بصـاب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 قتلوا الطائي بالحجر عنـوة                      أبا جابر واستنكحوا أم جـاب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م ضربوا أنف الفزاري بعدما                      أتاهم بمعقود من الأمر قاه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طمع في وادي القرى وجنابه                      وقد منعوا منه جميع المعاشـر في أبيات وح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بضم الحاء المهملة والنون المشددة ابن رببعة بن حرام بن ضنه بن عبد بن كبير بن عذرة بن سعدبن زيدبن ليث بن سود بن أسلم بن الحاف بن قضاعة، وأبو جا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جلاس بن وهب بن قيس بن عبيد بن طريف بن مالك بن جدعاء بن ذهل بن رومان بن جندب بن خارجة بن سعد بن فطرة بن طيء وكان ممن اجتمعت عليه جديلة طيء ولما فرغ رسول الله صلى الله عليه وسلم من خيبر في سنة سبع امتد الى وادي القرى فغزاه ونزل 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يت شعري هل أبيتن لـيلة                      بوادي القرى إني إذا لسعـ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أرين يوما بـه وهـي أيم                      وما رث من حبل الوصال جديد قرى الخ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الياء مشد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ت أبا صاعد الكلابي يقول القرية أن تؤخذ عصيتان طولهما ذراع ثم يعرض على أطرافهما عويد يؤسر إليها من كل جانب بقد فيكون ما بين العصيتين أربع أصابع ثم يؤتى بعويد فيه فرض فيعرض في وسط القرية ويشد طرفاه بقد فيكون فيه رأس العمودوليس لها معنى مع ذكر الخيل إنما القري سنن الطريق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نح عن قري الطريق لي سن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ج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م القري ياء لقولهم في تكسيره قريان وقال ابن جني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ريان مجاري الماء إلى الرياض واحدها قري وقري الخ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عينه يصب في ذي مرخ يحبس الماء وينبت البقل كان يحمل إليه الخيل فترعاه فيجوز على ذلك أن يكون من القري يعني الخيل أي يطعمها ويضيف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سى فؤادك عند الحي مرهونا                      وأصبحوا من قري الخيل غادين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9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دتهم نية للبـين شـاطـنة                      يا حب بالبين إذ حلت به بينا الب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التخوم بين البلدين، وفي الحماسة قال جابر بن حريش</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أرانا يا سـمـي بـحـائل                      نرعى القري فكامسا فالأصفرا وقري السقي باليمامة، وقري سفيان باليمامة أيضا، وقري بني ملكان باليمامة أيضا قرية كان يسكن ذو الرمة وأهله بها إلى الساعة قاله الحف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ري بني قش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فصي في ذكره نواحي 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شط وادي الفقي مما يلي الشمال قري يسير والقري حيث يستقر الم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ري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القري وقد جاء ذكره في شعر سيار بن هبيرة أحد بني ربيعة بن ما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ي لئن عصماء شط بها النوى                      لقد زودت زاد ا وإن قل بـاق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الي حلـت بـالـقـريين حـلة                      وذي مرخ يا حـبـذا ذاك واد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هي من عصمـاء إلاتـحـية                      تودعنيها حيث حم ارتـحـال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ى حزنا ألا تحل جـمـالـهـم                      إلي وقد شف الحنين جـمـال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أري شوقا إلـي يصـورهـم                      ولا حاجة من ترك بيتي خـال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ي لأستحيي أخي أن أرى لـه                      علي من الحق الذي لأ يرى ل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وراء قد قيلت فلم أستمع لهـا                      ولا مثلها من مثل ما قالـه ل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عرضت عنها أن أقول لقيلـهـا                      جوابا وما أكثرت عنها سـؤالـيا ق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وفتحه والقصر يجوز أن يكون فعلى من القر وهو البرد، أو من أقر الله عينه، أو من قر إذا استقر كقولهم حبلى من الحبل ومرى من المر وصغرى من الصغ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في بلاد بني الحارث بن كع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عفر بن علبة الحارث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هفي بقرى سحبل حين أجلبت                      علينا الولايا والعدو المباسـل القرية قد تقدم أن الليث ذكر فيها لغتين القرية والقرية وما رد عليه وأن أصله من قريت الماء في الحوض إذا جمعته، وغير ذلك بما فيه كفاية، ويقال لليمامة بجملتها القرية والق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ني سد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السحيمية إلى قرية بني سدوس بن شيبان بن ذهل وفيها منبر وقصر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سليمان بن داود عليه السلام بناه من حجر واحد من أوله إلى آخره وهي أخصب قرى اليمامة لها رمان موصوف،وربما قيل لها القرية، وقال محبوب بن أبي العشنط النهش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روضة من رياض الحزن أو طرف                      من القرية جرد غـير مـحـروث</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فوح منـه إذا مـج الـنـدى أرج                      يشفي الصداع وينقي كل ممغـوث</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هى وأحلى لعيني إن مررت بـه                      من كرخ بغداد ذي الرمان والتوث</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يل نصفان نصف للهمـوم فـمـا                      أقضي الرقاد ونصف للبـراغـيث</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يت حين تـسـامـينـي أوائلـهـا                      أنزو وأخلط تسبيحـا بـتـغـويث</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ود مدالج في الظلـمـاء مـؤذية                      وليس ملتمس منهـا بـمـنـبـوث قال ابن طاهر القرو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ون جماعة إلى الق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م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صاحب تاريخ بلخ أنبأنا ابوعبدالله محمد بن أحمد بن محمد بن شبيب القروي أنبأنا بكر بن محمد هو القروي أنبأنا عبد الله بن عبيد أبوحميد قروي من قرية زبيلذان وبأصبهان أيضا منهم وأحمد بن الضحاك القروي من أهل دمشق مات سنة </w:t>
      </w:r>
      <w:r>
        <w:rPr>
          <w:rFonts w:cs="Traditional Arabic" w:ascii="MS Sans Serif" w:hAnsi="MS Sans Serif"/>
          <w:sz w:val="40"/>
          <w:szCs w:val="40"/>
        </w:rPr>
        <w:t>25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 أبو عبد الله بن مندة، وقد ينسب إلى القيروان قروي جماعة منهم أبو الغريب صاحب تاريخ المغار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تصغير الق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تان ببغداد إحداهما في حريم دار الخلافة وهي كبيرة فيها محال وسوق كبير، والقرية أيضا محلة كبيرة جدا كالمدينة من الجانب الغربي من بغداد مقابل مشرعة سوق المدرسة النظامية، وفي مواضع أ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رية تصغير ق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كان في جبلي طيء مشه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مرؤ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ت أجأ أن تسلم العـام ربـهـا                      فمن شاء فلينهض لها من مقات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بيت لبوني بـالـقـرية أمـنـا                      وأشرحها غبا بأكنـات حـائ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و ثعل جيرانها وحـمـاتـهـا                      وتمنع من أبطال سعـد ونـائل والقرية موضع بنواحي المدينة ذكره ابن هرمة فقال</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9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نظر لعلك أن ترى بسويقة                      أو بالقرية دون مفض عاق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ظعان سودة كالأشاء غواديا                      يسلكن بين أبارق وخمـائل والقرية من أشهر قرى اليمامة لم تدخل في صلح خالد بن الوليد رضي الله عنه يوم قتل مسيلمة الكذاب، وقال الحفص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بني سدوس باليمامة بها قصر بناه الجن لسليمان بن داود عليه السلام وهو من صخر ك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حطيئ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ن اليمامة شر ساكنـهـا                      أهل القرية من بني ذه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وم أباد الله غابـرهـم                      فجميعهم كالخمر الطحل قرية عبد ال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ا أدري من عبد الله إلا أنها مدينة ذات أسواق وجامع كبير وعمارة واسعة تحت مدينة واسط بينهما نحوخمسة فراسخ بها قبر يزعمون أنه قبر مسروق بن الأجدع الهمداني والله أعل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قاف والزاي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ز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حاء مهملة بلفظ قوس السماء الذي نهي أن يقال له قوس قزح قالوا لأن قزح اسم للشيطان ولا ينصرف لأنه معدول معرفة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رن الذي يقف الامام عنده بالمزدلفة عن يمين الإمام وهو الميقدة وهو الموضع الذي كانت توقد فيه النيران في الجاهلية وهو موقف قريش في الجاهلية إذ كانت لا تقف بعرفة، وفي كتاب لحن العامة لأبي منصور اختلف العلماء في تفسير قولهم قوس قزح فروي عن ابن عباس رضي الله عنه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تقولوا قوس قزح فإن قزح اسم شيطان ولكن قولوا قوس الله،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زح للطريقة التي فيه الواحدة قزحة فمن جعله اسم شيطان لم يصرفه لأنه كعمر، ومن قال هو جمع قزحة وهي خطوط من حمر وصفر وخضر صرفه،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زح اسم ملك موكل به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زح اسم جبل بالمزدلفة رئي عليه فنسب إل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ظهر من رواء ال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رى كأنه قوس فسمي قوس قزح، وأنبأنا أبو المظقر عبد الرحيم بن أبي سعد السمعاني إجازة إن لم يكن سماع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بأنا المشايخ أبو منصور الشحامي وأبو سعد الصيرفي وعبد الوهاب الكرماني وأبو نصر الشعري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بأنا شريك بن خلف الشيراز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بأنا الحاكم أبو عبد الله بن البيع أنبأنا محمد بن يعقوب أنبأنا زكرياء بن يحيي أنبأنا سفيان بن عيينة بمنى عن ابن المنكدرعن عبد الرحمن بن يربوع عن جبير بن الحويرث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أيت أبا بكر الصديق رضي الله عنه على قزح وهو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ها الناس أصبحوا ثم دفع واني لأنظر إلى فخذه، وقد انكشف مما يخدش بعيره بمحج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9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زد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دال مهملة وآ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هند يقال لها قصدار أيضا بينها وبين بست ثمانون فرسخا، وفي كتاب أبي علي التنوخي حدثني أبو الحسن علي بن لطيف المتكلم على مذهب أبي هاش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نت مجتازا بناحية قزدار مما يلي سجستان ومكران، وكان يسكنها الخليفة من الخوارج وهي بلدهم ودارهم فانتهيت إلى قرية لهم وأنا عليل فرأيت قراح بطيخ فابتعت واحدة فأكلتها فحممت في الحال، ونمت بقية يومي وليلتي في قراح البطيخ ماعرض لي أحد بسوء وكنت قبل ذلك دخلت القرية فرأيت خياطا شيخا في مسجد فسلمت إليه رزمة ثيابي وقلت تحفظها لي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عها في المحراب فتركتها ومضيت إلى القراح فلما أتيت من الغد عدت إلى المسجد فوجدته مفتوحا، ولم أر الخياط ووجدت الرزمة بشدها في المحراب، ف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أجهل هذ الخياط ترك ثيابي وحدها وخرج ولم أشك في أنه قد حملها بالليل إلى بيته وردها من الغد إلى المسجد، فجلست أفتحها وأخرج شيئا شيئا منها فإذا أنا بالخياط فقلت له كيف خلفت ثيابي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فقدت منها شيئا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ما سؤالك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ببت أن أعلم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ركتها البارحة في موضعها ومضيت إلى بيتي فأقبلت أخاصمه وهو يضحك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تم قد تعودتم أخلاق الأراذل ونشأتم في بلاد الكفر التي فيها السرقة والخيانة وهذا لانعرفه ههنا لو بقيت ثيابك مكانها إلى أن تبلى ما أخذها غيرك ولو مضيت إلى المشرق والمغرب ثم عدت لوجدتها مكانها فإنا لا نعرف لصا ولافسادا ولاشيئا مما عندكم ولكن ربما لحقنا في السنين الكثيرة شيء من هذا فنعلم أنه من جهة غريب قد اجتاز بنا فنركب وراءه فلا يفوتنا فندركه ونقتله إما نتأول عليه بكفره وسعيه في الأرض بالفساد فنقتله أو نقطعه كما نقطع السراق عندنا من المرفق فلا نرى شيئا من هذ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سألت عن سيرة أهل البلد بعد ذلك فإذا الأمر على ما ذكره فإذا هم لا يغلقون أبوابهم بالليل وليس لأكثرهم أبواب وإنما شيء يرد الوحش وال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زغ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غين معجمة مضمومة ونون ساكنة و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زق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قاف أخرى وزاي وهو علم مرت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احية القزية بها أضاة لبني سنبس، 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دت عليه الحاجبية بعدما                      خب السفاء بقزقز القريان كذا ذكره الحازمي وهو غير محقق فسطرته ليحق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زمان</w:t>
      </w:r>
      <w:r>
        <w:rPr>
          <w:rFonts w:cs="Traditional Arabic" w:ascii="MS Sans Serif" w:hAnsi="MS Sans Serif"/>
          <w:sz w:val="40"/>
          <w:szCs w:val="40"/>
          <w:rtl w:val="true"/>
        </w:rPr>
        <w:t>:</w:t>
      </w:r>
      <w:r>
        <w:rPr>
          <w:rFonts w:ascii="MS Sans Serif" w:hAnsi="MS Sans Serif" w:cs="Traditional Arabic"/>
          <w:sz w:val="40"/>
          <w:sz w:val="40"/>
          <w:szCs w:val="40"/>
          <w:rtl w:val="true"/>
        </w:rPr>
        <w:t>بالضم جمع قزم مثل حمل، حملان، والقزم الدني الصغير الجثة من كل شيء من الغنم والجمال والأناس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سم موضع، و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قات اسم موضع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زوين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تصغير قزوين بالفارسية لأن زيادة الكاف في آخر الكلمة دليل التصغير عندهم، وهي قرية من قرى الدين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زوب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سر الواو وياء مثناة من تحت ساكنة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شهورة بينها وبين الري سبعة وعشرون فرسخا إلى أبهر اثناعشرفرسخا وهي في الإقليم الرابع طولها خمس وسبعون درجة وعرضها سبع وثلاثون در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فق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ل من استحدثها سابور ذوأكتاف واستحدث أبهر أيض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حصن قزوين يسمى كشرين بالفارسية وبينه وبين الديلم جبل كانت ملوك الأرض تجعل فيه رابطة من الأساورة يدفعون الديلم إذا لم يكن بينهم هدنة ويحفظون بلدهم من اللصوص، وكان عثمان بن عفان رضي الله عنه ولى البراء بن عازب الري في سنة </w:t>
      </w:r>
      <w:r>
        <w:rPr>
          <w:rFonts w:cs="Traditional Arabic" w:ascii="MS Sans Serif" w:hAnsi="MS Sans Serif"/>
          <w:sz w:val="40"/>
          <w:szCs w:val="40"/>
        </w:rPr>
        <w:t>2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سار منها إلى أبهر ففتحها كما ذكرنا ورحل عنها إلى قزوين، فأناخ عليها وطلب أهلها الصلح فعرض عليهم ما أعطى أهل أبهر من الشرائط فقبلوا جميع ذلك إلا الجزية فإنهم نفروا منها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بد منها فلما رأوا ذلك أسلموا وأقاموا مكانهم فصارت أرضهم عشرية ثم رتب البراء فيهم خمسمائة رجل من المسلمين فيهم طليحة بن خويلد الأسمي وميسرة العائذي وجماعة من بني تغلب وأقطعهم أرضين وضياعا لاحق فيها لأحد فعمروها وأجروا أنهارها وحفروا آبارها فسموا تناءها وكان نزولهم على ما نزل عليه أساورة البصرة على أن يكونوا مع من شاؤوا فصار جماعة منهم إلى الكوفة وحالفوا زهرة بن حوية فسموا حمراء الديلم وأقام أكثرهم مكانهم، وقال رجل ممن قدم مع الب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يعلم الديلـم إذ تـحـارب                      لما أتى في جيشه ابن عاز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ن ظن المشركـين كـاذب                      فكم قطعنا في دجى الغياه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9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جبل وعر ومن سباسب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ما ولي سعيد بن العاصي بن أمية الكوفة بعد الوليد بن عقبة غزا الديلم فأوقع بهم وقدم قزوين فمصرها وجعلها مغزى أهل الكوفة إلى الديلم، وكان موسى الهادي لما سار إلى الري قدم قزوين وأمر ببناء مدينة بإزائها فهي تعرف بمدينة موسى وابتاع أرضا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ستماباذ ووقفها على مصالح المدينة وكان عمرو الرومي يتولاها ثم يتولاها بعده ابنه محمد بن عمرو وكان المبارك التركي بنى بها حصنا سماه المباركية وبه قوم من مواليه، وحدث محمد بن هارون الأصبهان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جتاز الرشيد بهمذان وهو يريد خراسان فاعترضه أهل قزوين، وأخبروه بمكانهم من بلد العدو وعنائهم في مجاهدتهم وسألوه النظر لهم وتخفيف ما يلزمهم من غشر غلاتهم في القصبة فسار إلى قزوين ودخلها وبنى جامعها وكتب اسمه على بابه في لوح حجر، وابتاع بها حوانيت ومستغلات ووقفها على مصالح المدينة وعمارة قبتها وسوره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صعد في بعض الأيام القبة التي على باب المدينة، وكانت عالية جدا فأشرف على الأسواق ووقع النفير في ذلك الوقت فنظر إلى أهلها وقد غلقوا حوانيتهم وأخذوا سيوفهم وتراسهم وجميع أسلحتهم، وخرجوا على راياتهم فأشفق عليهم،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ؤلاء قوم مجاهدون يجب أن ننظر لهم واستشار خواصه في ذلك فأشار كل برأي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صلح ما يعمل بهؤلاء أن يحط عنهم الخراج ويجعل عليهم وظيفة القصبة فقط، فجعلها عشرة آلاف درهم في كل سنة مقاطعة، وقد روى المحدثون في فضائل قزوين أخبارا لا تصح عند الحفاظ النقاد تتضمن الحث على المقام بها لكونها من الثغور، وما أشبه ذلك وقد تركتها كراهة للإطالة إلا أن ما روي عن النبي صلى الله عليه وسلم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قزوين في الأرض مثل جنة عدن في الجنان  وروي عنه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يقاتلن بقزوين قوم لوأقسموا على الله لأبر أقسامهم، وكان الحجاج بن يوسف قد أغزا ابنه محمدا الديلم فنزل قزوين وبنى بها مسجدا وكتب اسمه عليه وهو المسجد الذي على باب دار بني الجنيد ويسمى مسجد الثور فلم يزل قائما حتى بنى الرشيد المسجد الجامع وكان الحولي بن الجون غزا قزوين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كر سوانـا عـراقـية                      بمنحازها أو بذي قار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غلب حي بشط الفرات                      جزائرها حول ثرثار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ت بقزوين في عصبة                      فهيهات دارك من دارها وقال بعض أهل قزوين يذكرها ويفضلها على أبه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داماي من قزوين طوعا لأمركم                      فإني فيكم قد عصيت نهـات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حيوا أخاكم من ثراكم بشـربة                      تندي عظامي أو تبل لهـات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اقيتي من صفو أبهر هاكـه                      وإن يك رفق من هناك فهاتي وقد التزم ما لا يلزمه من الهاء قبل ألف الردف، وقال الطرماح بن حك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لي مد طرفك هل ترى لي                      ظعائن باللوى من عوكـل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ر أن عرفـان الـثـريا                      يهيج لي بقزوين احتـزانـي وينسب إلى قزوين خلق لا يحصون منهم الخليل بن عبد الله بن الخليل أبو يعلى القزويني روى عن أبي الحسن علي بن أحمد بن صالح المقري وغيره روى عنه الإمام أبو بكر بن لال الفقيه الهمذاني حكاية في معجمه، وسمع هو من ابن لال الكب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شيرو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ا عنه ابنه أبو زيد الواقد بن الخليل الخطيب وأبو الفتح بن لال وغيرهما من القزوينيين وكان فهما حافظا ذكيا فريد عصره في الفهم والذك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شيرويه في تاريخ هم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أعيان الأئمة من أهل قزوين محمدبن يزيد بن ماجة أبوعبدالله القزويني الحافظ صاحب كتاب السنن سمع بدمشق هشام بن عمار ودحيما والعباس بن الوليد الخلال وعبد الله بن أحمد بن بشير بن ذكوان ومحمود بن خالد والعباس بن عثمان وعثمان بن إسماعيل بن عمران الذهلي وهشام بن خالد وأحمد بن أبي الحواري وبمصر أبا طاهر بن سرح ومحمد بن رويح ويونس بن عبد الأعلى وبحمص محمد بن مصفى وهشام بن عبد الملك اليزني وعمرا ويحيى ابنى عثمان وبالعراق أبا بكر بن أبي شيبة وأحمد بن عبدة وإسماعيل بن أبي موسى الفزاري وألما خيثمة</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9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هر بن حرب وسويد بن سعيد وعبد الله بن معاوية الجمحي وخلقا سواهم روى عنه أبو الحسن علي بن إبراهيم بن سلمة القطان وأبو عمرو أحمد بن محمد بن إبراهيم بن حكيم وأبو الطيب أحمد بن ررح البغدا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اجه رحمه ال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رضت هذه النسخة يعني كتابه في السنن على أبي زرعة فنظر فيه وقال أظن هذه إن وقعت أيدي الناس تعطلت هذه الجوامع كلها أو قال أكثرها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عله لا يكون فيه تمام ثلاثين حديثا مما في إسناده ضعف أو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شرين أو نحو هذا من الكلام قال جعفر بن إدريس في تاريخ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ات أبو عبد الله بن ماجه يوم الاثنين ودفن يوم الثلاثاء لثمان بقين من رمضان سنة </w:t>
      </w:r>
      <w:r>
        <w:rPr>
          <w:rFonts w:cs="Traditional Arabic" w:ascii="MS Sans Serif" w:hAnsi="MS Sans Serif"/>
          <w:sz w:val="40"/>
          <w:szCs w:val="40"/>
        </w:rPr>
        <w:t>27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سمعته يقول ولدت في سنة </w:t>
      </w:r>
      <w:r>
        <w:rPr>
          <w:rFonts w:cs="Traditional Arabic" w:ascii="MS Sans Serif" w:hAnsi="MS Sans Serif"/>
          <w:sz w:val="40"/>
          <w:szCs w:val="40"/>
        </w:rPr>
        <w:t>209</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ز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زاي كذا أملاه علي المفضل بن أبي الحجاج، وهو حصن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قاف والس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س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قصر منقول عن الفعل الماضي من قسا يقسو قسوة وهو الصلابة في كل شيء وقس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عا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أح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هجل من قسا ذفر الخزامى                      تداعى الجربياء به الحنينـا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سا قرية بمصر تنسب إليها الثياب القسية التي جاء فيها النهي عن النبي صلى الله عليه وسلم وقد ذكر بعد في قس، وقال ثعلب في قو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كانت الدهنا لها غير ساعة                      وجو قسا جاوزن واليوم يصبح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سا قارة ببلاد تميم يقصر ويمد تقول بنو ضبة إن قبر ضبة بن أد فيها ويكنوا فيها أبا مانع أي منعنا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س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كسر والمد ذو قس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د ذات العشر من منازل حاج البصرة بين ماوية والينسوعة يجوز أن يكون جمع قسوة مثل قصعة وقص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س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مد قرأت بخط ابن مختار اللغوي المصري مما نقله من خط الوزير المغربي قسا منونا وقساء ممود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وقسا موضع غير منون هذا نص عليه ولم يحت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قسى الرجل إذا سكن قساء، وهو جبل، و كل اسم على فعال، فهو ينصرف وأما قساء فهو على قسواء على فعلاء في الأصل فلم ينصرف لذلك قال ذلك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جران العود النمي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ن فؤادي قد صحا ثم هاجـه                      حمائم ورق بالمـدينة هـت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هدير الظالع الرجل وسطها                      من البغي شريب يغرد متـر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ذكـرنـا أيامـنـا بـســويقة                      وهضب قساء والتذكر يشع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ت كأن الليل فـينـان سـدرة                      عليها سقيط من ندى الليل ينط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أراقب لؤحا من سهـيل كـأنـه                      إذا ما بدا من آخر الليل يطرف قساس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ألف سين أخ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لبني نمير، وقال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ساس جبل لبني أسد وإذا قيل بالصاد فهو جبل لهم أيضا، فيه معدن من حديد تنسب السيوف القساسية إليه، قال الراجز يصف فأس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ـضـر مــن مـــعـــدن ذي قـــســـاس                      كأنـــه فـــي الـــحـــيد ذي الأضـــرا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رمـى بـه فـي الــبـــلـــد الـــدهـــاس                      وقال أبو طالب بن عبد المطلب يخاطب قريشا في الشع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بـلـغـا عـنـي عـلـى ذات بـــينـــنـــا                      لؤيا وخـصـا مـن لـؤي بـنـــي كـــعــ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ـم تـعـلـمـوا أنـا وجـدنـا مـــحـــمـــدا                      نبـينـا كـمـوسـى خـط فـي أول الـكــتــ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الـذي ألـصـقـتـم مـن كـتـــابـــكـــم                      لكـم كـائن نـحـسـا كـراغـية الـســـقــ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فـيقـوا أفـيقـوا قـبـل أن يحـفـر الـــثـــرى                      ويصـبـح مـن لـم يجـن ذنـبـا كـذي مـذنــ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ـسـنـا ورب الـبـيت نـسـلــم أحـــمـــدا                      لعـزاء مـن عـض الـــزمـــان ولا كـــ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ـمـا تـبـن مـنـا ومـنـكــم ســـوالـــف                      وأيد أتـرت بـالـقـسـاسـية الـــشـــهــ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مـعـتـرك ضـنـك تـرى كـسـر الـقـــنـــا                      به والـنـسـور الـطـخـم يعـكـفـن كـالـشـر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9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ذكر أبو عبيد عن الأصمعي من أسماء السيوف القساسي ولا أدري إلى ما نسب، وقال شم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ساس يقال إنه معدن الحديد بأرمينية نسب السيف إليه، 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قساسي الذي تعصي بـه                      خيرمن الإلف الذي تعطى به وقساس أو قساس بالفتح معدن العقيق ب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ان العو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كرت الصبا فانهلت العين تذرف                      وراجعك الشوق الذي كنت تعر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ن فؤادي قد صحا ثم هاجنـي                      حمائم ورق بـالـمـدينة هـئ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ذكـرنـا أيامـنـا بـســويقة                      وهضب قساس والتذكر يشعـف قسا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بيلة من اليمن ثم من الأزد ي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ساملة لهم خطة بالبصرة تعرف بقسامل هي الآن عامرة آهلة بين عظم البلد وشاطىء دجلة رأيتها، وهي علم مرتجل لا أعرف غيره في اللغ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س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تخفيف واخره 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سام والقسامة الحسن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سامي الذي يطوي الثياب وقس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ممت ثم ذكرت ليل لقاحنا                      بلوى عنيزة أو بنعف قسام هكذا ضبطه الأديبي ونقل عن ابن خالوية قشام بالضم والشين المعجمة وقد ذكرته هنا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لجبل السراة ورد ذلك في حديث نبوي ذكره أبو الفرج الأصبهاني في خبر عبد الله القسري روى عن خالد بن يزيد عن إسماعيل بن خالد بن أبي خالد عن قيس بن أبي حازم عن جرير بن عبد الله البجلي قال أسلم أسد بن كرز ومعه رجل من ثقيف فأهدى إلى النبي صلى الله عليه وسلم قوسا فقال النبي صلى الله عليه وسلم من أين لك يا أسد هذه النبعة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رسول الله تنبت بجبالنا بالسراة فقال الثق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رسول الله الجبل لنا أم لهم فقال النبي صلى الله عليه وس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جبل جبل قسر به سمي قسر بن عبقر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رسول الله ادع لي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لهم اجعل نصرك ونصر دينك في عقب أسد بن كر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خبر والله أعلم به فإن عقب أسد كانوا شر عقب وإنه جد خالد بن عبد الله القسري ولم يكن أضر على الاسلام منه فإنه قاتل علي رضي الله عنه في صفين ولعنه على المنابر عدة سن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هو في اللغة النميم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تبع الشيء وطل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ل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س موضع في حديث علي رضي الله عنه أن النبي صلى الله عليه وسلم نهى عن لبس القس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اصم بن كل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لذي روى الحديث سألنا عن القسي ف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ثياب يؤتى بها من مصر فيها حر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بكر بن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س ناحية من بلاد الساحل قريبة إلى ديار مصر تنسب إليها الثياب القسية التي جاء النهي ع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ش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سي القزي أبدلت زايه سينا وأنشد لربيعة بن مقر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علنا عتيق أنمـاط خـدورا                      وأظهزن الكراري والعهو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الأحدج واستشعرن ريطا                      عراقيا وقسـيا مـصـونـا قلت وفي بلاد الهند بين نهر وارا بلد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س مشهور يجلب منه أنواع من الثياب والمآزر الملونة وهي أفخرمن كل ما يجلب من الهند من ذلك الصنف ويجلب منه النيل الذي يصبغ به وهو أيضا فضل أنواعه، وحدثني أحد أثبات المصريي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ألت عرب الجفلر عن القس فرأيت شبيها بالتل عن بعد فقيل لي هذا القسروهو موضع قريب الساحل بين الفرما والعريش خراب لاأثر فيه وقال الحسن بن محمد المهلبي المصري الطريق من الفرما إلى رأس القس وهو لسان خارج في البحر وعنده حصن يسكنه الناس ولهم حدائق وأجنة وماء عذب ويزرعون زرعا ضعيفا بلا ثور ميلا وهذا يؤيد ماحكاه لي المقدم ذكره وكان الحاكي لهذا قد صنف للعزيز صاحب مصر كتابا وكانت ولايته في سنة </w:t>
      </w:r>
      <w:r>
        <w:rPr>
          <w:rFonts w:cs="Traditional Arabic" w:ascii="MS Sans Serif" w:hAnsi="MS Sans Serif"/>
          <w:sz w:val="40"/>
          <w:szCs w:val="40"/>
        </w:rPr>
        <w:t>36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وفاته سنة </w:t>
      </w:r>
      <w:r>
        <w:rPr>
          <w:rFonts w:cs="Traditional Arabic" w:ascii="MS Sans Serif" w:hAnsi="MS Sans Serif"/>
          <w:sz w:val="40"/>
          <w:szCs w:val="40"/>
        </w:rPr>
        <w:t>386</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سط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يروى بالكسر وبعد الألف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ها وبين الري مرحلة في طريق ساو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ستانة ينسب إليها أبوبكر محمد بن الفضل بن موسى بن عذرة خالد بن زيد بن زياد بن ميمون الرازي القسطاني مولى علي بن أبي طالب رضي الله عنه يروي عن محمد بن خالد بن حرملة العبدي وهدبة بن خالد وغيرهما روى عنه محمد بن مخلد وأبو بكر الشافعي وابن أبي حاتم وغيرهم وكان صدوقا، وقال سليم بن أي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ى أصلنا من قسطانة وهوعلى باب ال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9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سط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طاء وتشديد ال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أندلس من عمل جيان بينها وبين بياس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سط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طاء مهملة مفتوحة ولام وهو في لغة العرب الغبار الساطع وفي لغة أهل الشام الموضع النى تفترق منه المياه وفي لغة أهل المغرب الشاه بلوط الذي يؤكل، وهو موضع بين حمص ودمشق،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سم كورة هناك رأيتها، وقسطل موضع قرب البلقاء من أرض دمشق في طريق المدينة، 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له حيا بالموقـر دارهـم                      إلى قسطل البلقاء ذات المحا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واري تنحي كـل آخـر لـيلة                      وصوب غمام باكرات الجنـائب قسط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طاء وتشديد اللام و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نسب إليها جماعة من أهل الفض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أبو عمر أحمد بن محمد بن دراج القسطلي كاتب الإنشاء لابن أبي عامر وكان شاعرا مفلق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سطنطي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سطنطينة باسقاط ياء النسبة، قال ابن خرداذ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ت رومية دار ملك الروم وكان بها منهم تسعة عشر ملكا ونزل بعمورية منهم ملكان، وعمورية دون الخليج وبينها وبين القسطنطينية ستون ميلا وملك بعدهما ملكان اخران برومية ثم ملك أيضا برومية قسطنطين الأكبر ثم انتقل إلى بزنطية وبنى عليها سوراسماها قسطنطينية، وهي دار ملكهم إلى اليوم، واسمها اصطنبول، وهي دار ملك الروم بينها وبين بلاد المسلمين البحر المالح عمرها ملك من ملوك الروم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سطنطين فسميت باسمه، والحكايات عن عظمها وحسنها كثيرة، ولها خليج من البحر يطيف بها من وجهين مما يلي الشرق والشمال وجانباها الغربي والجنوبي في البر وسمك سورها الكبير أحد وعشرون ذراعا وسمك الفصيل مما يلي البحر خمسة بينها وبين البحر فرجة نحو خمسين ذراعا، وذكر أن لها أبوابا كثيرة نحو مائة باب منها باب الذهب وهو حديد مموه بالذهب، وقال أبو العيال الهذلي يرثي ابن عم له قتل بقسطظين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كرت أخي فعاودني                      رداع القلب والوص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و الأضياف والأيتـا                      م ساعة لا يعـد أ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ـام لـدى مـدينة آ                      ل قسطنطين وانقلبوا وهي اليوم بيد الأفرنج غلب عليها الروم، وملكوها في س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طليموس في كتاب الملح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قسطنطينية طولها ست وخمسون درجة وعشرون دقيقة، وعرضها ثلاث وأربعون درجة، وهي في الاقليم السادس طالعها السرطان، ولها شركة في النسر الواقع ثلاث درج في منبر الكفة والردف أيضا سبع درج، ولها في رأس الغول عرضه كله، وهي مدينة الحكمة لها تسع عشرة درجة من الحمل بيت عاقبتها تسع درج من الميزا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يست هذه المدينة كسائر المدن لأن لها شركة في كواكب الشمال، ومن ههنا صارت دار ملك،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ولها تسع وخمسون درجة ونصف وثلث وعرضها خمس وأربعون در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هرو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المناير العجيبة منارة قسطنطينية لأنها منارة موثقة بالرصاص والحديد والبصرم وهي في الميدان إذا هبت عليها الرياح أمالتها شرقا وغربا وجنوبا وشمالا من أصل كرسيها، ويدخل الناس الخزف والجوز في خلل بنائها فتطحنه، وفي هذا الموضع منارة من النحاس وقد قلبت قطعة واحدة إلا أنها لا يدخل إليها ومنارة قريبة من البيمارستان قد ألبست بالنحاس بأسرها، وعليها قبر قسطنطين، وعلى قبره صورة فرس من نحاس، وعلى الفرس صورته وهو راكب على الفرس، وقوائمه محكمة بالرصاص على الصخر ما عدا يده اليمنى فإنها سائبة في الهواء كأنه رفعها ليشير، وقسطنطين على ظهره، ويده اليمنى مرتفعة في الجو وقد فتح كفه وهو يشير إلى بلاد الإسلام، ويده اليسرى فيها كرة، وهذه المنارة تظهر عن مسيرة بعض يوم للراكب في البحر، وقد اختلفت أقاويل الناس فيها فمنهم من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في يده طلسم يمنع العدو من قصد البلد ومنهم من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 على الكرة مكتوب ملكت الدنيا حتى بقيت بيدي مثل هذه الكرة، ثم خرجت منها هكذا لا أملك شيئ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9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سطي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سر الطاء وياء ساكنة ولام مكسورة وياء خفيفة و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أندلس، وهي حاضرة نحو كورة البيرة كثيرة الأشجار متدفقة الأنهار تشبه دمش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حوق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بلاد الجريد من أرض الزاب الكبير قسطيلي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مدينة كبيرة عليها سور حصين، وبها تمر قسب كثير يجلب إلى إفريقية لكن ماؤها غير طيب، وسعرها غال وأهلها شراة وهبية وإباضية، وقال الب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يدل على أن قسطيلية التي بإفريقية كورة،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ما بلاد قسطيلية، فإن من مدنها توزر والحمة ونفطة وتوزر هي أمها وهي مدينة كبيرة وقد مر شرحها وشرح قسطيلية في توزر بأتم من هذ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سط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حصن كان بروج من أعمال حلب نزل عليه أبو علي الحسن بن علي بن ملهم العقيلي في سنة </w:t>
      </w:r>
      <w:r>
        <w:rPr>
          <w:rFonts w:cs="Traditional Arabic" w:ascii="MS Sans Serif" w:hAnsi="MS Sans Serif"/>
          <w:sz w:val="40"/>
          <w:szCs w:val="40"/>
        </w:rPr>
        <w:t>448</w:t>
      </w:r>
      <w:r>
        <w:rPr>
          <w:rFonts w:ascii="MS Sans Serif" w:hAnsi="MS Sans Serif" w:cs="Traditional Arabic"/>
          <w:sz w:val="40"/>
          <w:sz w:val="40"/>
          <w:szCs w:val="40"/>
          <w:rtl w:val="true"/>
        </w:rPr>
        <w:t>، فقاتله وقل الماء عند أهله فأنزلهم على الأمان، وكان فيه قوم من أولاد طلحة ومحمد بن عبد الرحمن بن أبي بكر الصديق رضي الله عنه فوجد فيه ألفا من البقر والغنم والمعز والخيل والحمير كلها ميتة وخر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س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مصدر قسمت الشيء أقسمه قس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عن الأدي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سمي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جمع قسم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زه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س الناط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ضم أوله والناطف بالنون واخره فاء، وهو موضع قريب من الكوفة على شاطىء الفرات الشرقي والمروحة موضع بشاطىء الفرات الغربي كانت به وقعة بين الفرس والمسلمين في سنة </w:t>
      </w:r>
      <w:r>
        <w:rPr>
          <w:rFonts w:cs="Traditional Arabic" w:ascii="MS Sans Serif" w:hAnsi="MS Sans Serif"/>
          <w:sz w:val="40"/>
          <w:szCs w:val="40"/>
        </w:rPr>
        <w:t>1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خلافة عمر بن الخطاب رضي الله عنه وأمير المسلمين أبو عبيد بن مسعود بن عمرو قالت الفرس لأبي ع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ما أن تعبر إلينا أو نعبر إليك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 نحن نعبر إليكم فنهاه أهل الرأي عن العبور فلج وعبر، فكانت الكسرة على المسلمين، وفي هذه الوقعة قتل أبو عبيد بن مسعود بن عمرو الثقفي، وكان النصر في هذه الوقعة للفرس، وانهزم المسلمون وأصيب فيها أربعة آلاف من المسلمين ما بين غريق وقتيل، ويعرف هذا اليوم أيضا بيوم الجس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سنط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عجيب من عمل دانية 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الوليد بن خميس القسنطاني من وزراء بني مجاهد العام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سنطي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ثم نون وكسر الطاء وياء مثناة من تحت ونون أخرى بعدها ياء خفيفة و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وقلع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سنطينية الهواء، وهي قلعة كبيرة جدا حصينة عالية لا يصلها الطير إلا بجهد، وهي من حدود إفريقية مما يلي المغرب لها طريق واتصال بآكام متناسقة جنوبيها تمتد منخفضة حتى تساوي الأرض، وحولها مزارع كثيرة وإليها ينتهي رحيل عرب إفريقية مغربين في طلب الكلإ وتزاور عنها قلعة بني حماد ذات الجنوب في جبال وأراض وع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و عبيد الب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 القيروان إلى مجانة ثم إلى مدينة ينجس ومن مدينة ينجس إلى قسنطينية، وهي مدينة ازلية كبيرة آهلة ذات حصانة ومنعة ليس يعرف أحصن منها، وهي على ثلاثة أنهار عظام تجري فيها السفن قد احاطت بها تخرج من عيون تعرف بعيون أشقار تفسيره سوداء وتقع هذه الأنهار في خندق بعيد القعر متناهي البعد قد عقد في أسفله قنطرة على أربع حنايا ثم بني عليها قنطرة ثانية ثم بني على الثانية قنطرة ثالثة من ثلاث حنايا ثم بني فوق ذلك بيت ساوى حافتي الخندق يعبر عليه إلى المدينة ويظهر الماء في قعر هذا الوادي من هذا الموضع كالكوكب الصغير لعمقه وبعده، ومن مدينة قسنطينية إلى مدينة ميلة، واليها ينسب علي بن أبي القاسم محمد أبو الحسن التميمي المغربي القسنطيني المتكلم الأشعري قدم دمشق وسمع بها صحيح البخاري من الفقيه نصر بن إبراهيم المقدسي، وخرج إلى العراق وقرأ على أبي عبد الله محمد بن عتيق القيرواني، ولقي الأئمة ثم عاد إلى دمشق، وأكرمه رئيسها أبو داود المضرج بن الصوفي وما أظنه روى شيئا من الحديث لكن قرأعليه بعض كتب الأصول، وكان يذكر عنه أنه كان يعمل كيمياء الفضة ورأيت له تصنيفا في الأصول سماه كتاب تنزيه الإله وكشف فضائح المشبهة الحشوية، وتوفي بدمشق ثامن عشررمضان سنة </w:t>
      </w:r>
      <w:r>
        <w:rPr>
          <w:rFonts w:cs="Traditional Arabic" w:ascii="MS Sans Serif" w:hAnsi="MS Sans Serif"/>
          <w:sz w:val="40"/>
          <w:szCs w:val="40"/>
        </w:rPr>
        <w:t>519</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سومت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بني يربوع قرب طل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39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سومي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صاحب ال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قاسيم الحظوظ المقسومة بين العباد الواحدة أقسومة فإن كان مشتقا فإن الكلمة لما طالت أسقطت ألفها لتخفف عليهم، وهو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سوميات عادلة عن طريق فلج ذات اليمين، وهي ثمد فيها ركايا كثيرة، والثمد ركايا تملأ فتشرب مشاشتها من الماء ثم ترد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هير</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عرسوا ساعة في كثب أسنمة                      ومنهم بالقسوميات معتـرك قسي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بعد السين ياء مثناة من تحت، والألف ممدودة بوزن شركاء فيجوز أن يكون جمع قسي كشريك وشركاء وكريم وكرماء، وهو قياس في جمع الصفات إما من اسم القبيلة، أو من قولهم عام قسي إذا كان شديدا لا مطر فيه، وهو اسم جب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سياث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العراق له ذكر في فتوح خالد بن الوليد رضي الله عن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سي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فتح ثانيه، وياء مشددة مثناة من تحت، وألف وآخره 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واد و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صحراء وهو في شعر ابن مقبل 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ثم استمروا وألقوا بيننـا لـبـسـا                      كما تلبس أخرى النوم بـالـوسـ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شقت قسيان وازورت وما علمـت                      من أهل تربان من سوء ومن حسن كذا ضبطه الأزدي بخطه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سيان واد، ووجدت في العقيق موضعا قيل في شعر، فجاء بالتخفيف، وهو</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رب يوم قد لهوت بقسـيان                      ولم يك بالزميلة الورع الواني فلعله غيره، أو يكون خففه ضرورة، أو يكون الأول غلط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قس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وهو فعيل بمعنى مفعول يقال القس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ذي يقاسمك أرضا أو دارا أو مالا بينك وبينه، وهذه الأرض قسيمة هذه الأرض أي عزلت عنها، وذات القس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د باليما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س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كسر والشديد وياء مثناة من تحت و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ورة من نواحي الكوف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س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ان مروان بن الحكم قد طرد الفرزدق من المدينة لأمر أنكره عليه، وكان الفرزدق قد هرب من زيا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فرزد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خرجت أريد اليمن حتى صرت بأعلى ذي قسي، وهو طريق اليمن من البصرة إذا رجل قد أقبل فأخبرني بموت زياد فنزلت عن الراحلة وسجدت شكرا لله تعالى، فرجعت فمدحت عبيد الله بن زياد وهجوت مروان فقلت</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قفت بأعلى ذي قسي مطيتي                      أمثل في مروان وابـن زيا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فقلت عبيد الله خيرهما أبـا                      وأدناهما مـن رأفة وسـداد </w:t>
      </w:r>
      <w:r>
        <w:rPr>
          <w:rFonts w:ascii="MS Sans Serif" w:hAnsi="MS Sans Serif" w:cs="Traditional Arabic"/>
          <w:color w:val="009716"/>
          <w:sz w:val="40"/>
          <w:sz w:val="40"/>
          <w:szCs w:val="40"/>
          <w:rtl w:val="true"/>
        </w:rPr>
        <w:t xml:space="preserve"> باب القاف والش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ش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خط اليزي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الفضل بن العباس اللهبي حيث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ي عالجت عليا عن شبابي                      وجاوزت القناطر أو قشاب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سنا آل بكر نحن منـهـا                      وإذ كان السلام بها رطا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لنا الحجران منها والمصلى                      وولانا العليم بها الحجـابـا قشا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خداش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ش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تخفيف، وهو ما يقشر عن شجرة من شيء رقيق، وهو ماء لأبي بكر بن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شاق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حضرموت يسكنه كندة، و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سر قشاق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سليمان بن يزيد بن الحسن الطائ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وطن منا في قصور بـراقـش                      فما ود وادي الكسر كسر قشاقش</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قينـان كـل أغـلـب رائش                      بها ليل ليسوا بالدناء الفـواحـش</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الحلم إن طاش الحليم بطائش والك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ى كث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قشام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القشم شدة الأكل وخلطه والقشام اسم لما يؤكل مشتق من القشم والقشامة ما يبقى من الطعام على الخ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ذا انتفض البسر قبل أن يصير بلحا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صابه القشام وق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عن ابن خالويه وذكر بإسناده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ت أنيسة زوجة جبيهاء الأشجعي لجبيهاء، واسمه يزيد بن عبيد بن غفي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و هاجرت بنا إلى المدينة، وبعت إبلك وافترضت في العطاء كان خيرا لك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فعل فأقبل بها وبإبله حتى إذا كان بحرة واقم في شرقي المدينة شرعها حوضا، وأقام يسقيها فحنت ناقة منها ونزعت إلى وطنها وتبعتها الإبل فطلبها ففاتته فقال لزوج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ه الإبل لا تعقل تحن إلى أوطانها فنحن أولى بالحنين منها أنت طالق إن لم ترجعي ف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عل الله بك وفعل،ورجع إلى وطنه، و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ت أنيسة بغ تلادك والتمس                      دارا بيثـرب ربة الآطـا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0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كتب عيالك في العطاء وتفترض                      وكذاك يفعـل حـازم الأقـو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 هن عن حسبي مذاود كلـمـا                      نزل الظلام بعصـبة أغـنـ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مدينة لا مدينة فـالـزمـي                      حقف الستـار وقـنة الأرجـ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حلب لك اللبن الغريض وينتزع                      بالعيش من يمـن إلـيك وشـ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جاوري النفر الذين بنبـلـهـم                      أرمي العدو إذا نهضت أرام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باذلين إذا طلـبـت تـلادهـم                      والمانعي ظهري من الـجـرام ق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بالأهواز قريبة من الفندم من عملها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شا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ألف واو يقال قشوت القضيب أي خرطته وأقشوه أنا قشوا والمقشو منه قشاوة، وقشاوة ضفيرة، والضفيرة المسناة المستطيلة في الأرض كانت بها وقعة لبني شيبان على سليط بن يربو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بني أبي بكر في أعالي نجد القشا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أح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شاوة القاف مضمومة والشين معجمة أسر فيه من فرسان بني تميم أبو مليل عبد الله بن الحارث أسره بسطام بن قيس وقتل ابناه بجير وحريب الأجيمر وقتل فيه جماعة من فرسان بني تميم وفيه ق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رنا مالكا وأبا مـلـيل                      وخرقنا الأجيمر بالعوالي و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ئس الفوارس يوم نعف قشاوة                      والخيل عادية على بسطـام ويروى قنع قشا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يد الخ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حن الفوارس يوم نعف قشاوة                      إذ ثار نقع كالعجاجة أغب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وحون مالكهم ونوحي مالكـا                      كل يحض على القتال ويذم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در النهار يدر كل وتـيرة                      بأسنة فيها سمام تـقـط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واهقوا رسلا كأن شريدهـم                      جنح الظلام نعام سيف نف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ا على شيبان ثم فـوارس                      لا ينكلون إذا الكماة تنـزر قش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قطر سرقس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أبو الحسن نفيس بن عبدالخالق بن محمد الهاشمي القشبي المقري لقيه السلفي بالإسكندرية، وكان قرأ القرآن على مشايخ وسمع الحديث وجاور بمكة مد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رأ علي بعد رجوعه من مكة وتوجه إلى 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شب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ثانيه وسكون الباء الموحدة وراء ووجدت بعض المغاربة قد كتبه قشوبرة بو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مدينة من نواحي طليطلة من إقليم ششلة 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الحسن علي بن محمد بن أحمد الأنصاري القشبري سمع الحديث بأصبهان من أبي الفتوح أسعد بن محمود بن خلف العجلي ومحمد بن زيد الكراني، وحدث بما وراء النهر ببخارى وسمرقند، وكان عالما بالهندسة، وتوفي بسمرقند فيما بلغ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شتا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قليم عظيم بالأندلس قصبته اليوم طليطلة وجميعه اليوم بيد الأفرن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شتلي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تاء مثناة من فوق وسكون اللام وياء مثناة من تحت وواو ساكنة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أعمال شنتبرية 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ش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مصدر قشرت العود عن لحائ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أجبل كذا قا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م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ش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قشم شدة الأكل، والقشم أيضا البسر الأبيض الذي يؤكل قبل أن يدرك، والقشم 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شم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كسر الميم وياء مثناة من تحت ساكنة 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توسطة لبلاد اله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إنها مجاورة لقوم من الترك فاختلط نسلهم بهم فهم أحسن خلق الله خلقة يضرب بنسائهم المثل لهن قامات تامة، وصورة سوية، وشعور على غاية السباطة والطول والغلظ، تباع الجارية منهم بمائتي دينار وأكث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سعر بن مهلهل في رسالته التي ذكرنا في ترجمة الص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خرجنا من جاجلى إلى مدين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شمير كبيرة عظيمة لها سور وخندق محكمان تكون مثل نصف سندابل مدينة الصين وملكها أكبر من ملك كله وأتم طاعة، ولهم أعياد في رؤوس الأهلة، وفي نزول النيرين شرفهما، ولهم رصد كبير في بيت معمول من الحديد الصيني لا يعمل فيه الزمان ويعظمون الثريا، وأكلهم البر، ويأكلون المليح من السمك، ولا يأكلون البيض، ولا يذبحو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سرت منها إلى كابل، وقد ذكرها بعض الشعراء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جلت الهنود وأرض بلخ                      وقشميرا وأدتني الكميت</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0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ش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ياء مثناة من تحت وأخره باء موحدة، والقشيب في اللغة المسموم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عام قشيب ورجل قشيب إذا كانا مسمومين، والقشيب الجديد من كل شيء، والقشيب الخلق، وهو من الأضداد عن ابن الأعرابي والقش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 باليمن عجيب في جميع أموره، وكان الذي بناه من ملوكهم شرحبيل بن يخصب، وكان في بعض أركانه لوح من الصفر مكتوب فيه الذي بنى هذا القصر توبل وشجرا أمرهما ببنائه شرحبيل بن يحصب ملك سبا وتهامة وأعرابها، وفي القشيب يقول علقمة بن مرثد بن علس ذي جدن</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أقفر من أهله القشيب                      وبان عن أهله الحبيب </w:t>
      </w:r>
      <w:r>
        <w:rPr>
          <w:rFonts w:ascii="MS Sans Serif" w:hAnsi="MS Sans Serif" w:cs="Traditional Arabic"/>
          <w:color w:val="009716"/>
          <w:sz w:val="40"/>
          <w:sz w:val="40"/>
          <w:szCs w:val="40"/>
          <w:rtl w:val="true"/>
        </w:rPr>
        <w:t xml:space="preserve"> باب القاف والصاد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ص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قصر كأنه جمع الأقصى مثل الأصغر والصغر والآخر والأخر والأعلى والع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ثنية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قصاص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قصاص الشعر نهاية منبته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ضربه على قصاص شعره وقصاص شعره وقصاص شعره، وهو جبل لبني أس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ا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معنى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ائ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ألف ياء مثناة من تحت 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م مرتجل لاسم جبل في شعر النابغ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بلـغـا ذبـيان عـنـي رسـالة                      فقد أصبحت عن مذهب الحق جائر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شهدت سهـم وأبـنـاء مـالـك                      فتعزرني من مرة المتـنـاصـر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جاؤوا بجمع لا يرى الناس مثـلـه                      تضاءل منه بالعـشـي قـصـائره وقال عباد بن عوف المالكي الأس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ديار عفت بالجزع من رمم                      إلى قصائرة فالجفر فالـهـدم القصب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جمع قصبة وقصبة القرية، والقصر وسطه، وقصبة الكورة مدينتها العظمى والقصب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مغرب من بلاد البربر، والقصبات من قرى اليمامة لم تدخل في صلح خالد أيام مسيل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د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دال بعدها ألف 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مشهورة قرب غزنة، وقد تقدم في قزدار وإنها من بلاد الهند، وكلا القولين من كتاب السمعاني، وذكر أبو النضر العتبي في كتاب اليميني، أن قصدار من نواحي السند وهو الصحيح، وقصدار قصبة ناحية يقال لها طوران وهي مدينة صغيرة لها رستاق ومدن، قال الإ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غالب عليها رجل يعرف بمعمر بن أحمد يخطب للخليفة فقط، ومقامه بمدينة تعرف بكير كابان وهي ناحية خصيبة واسعة الأسعار، وبها أعناب ورمان وفواكه وليس فيها نخ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صاحب الفتو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لى زياد المنذر بن الجارود العبدي ويكنى أبا الأشعث ثغر الهند فغزا البوقان والقيقان فظفر المسلمون وغنموا وبث السرايا في بلادهم وفتح قصدار وشتى بها، وكان سنان بن سلمة المحبق الهذلي فتحها قبله إلا أن أهلها انتفضوا وبها مات، وقد قيل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 بقصدار فأضحى بـهـا                      في القبر لم يقفل مع القافل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له قصـدار وأعـنـابـهـا                      أي فتى دنيا أجـنـت ودين قصران الداخل وقصران الخا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لفظ التثنية وما أظنهم ههنا يريدون به التثنية إنما هي لفظة فارسية يراد بها الجمع كقولهم مردان وزنان في جمع مرد وهو الرجل، وزن وهي المرأة، وهما ناحيتان كبيرتان بالري في جبالها فيهما حصن مانع يمتنع على ولاة الري فضلا على غيرهم فلا تزال رهائن أهله عند من يتملك الري وأكثر فواكه الري من نواحيه، وينسب إليه أبو العباس أحمد بن الحسين بن أبي القاسم بن علي بن بابا القصراني الأذوني من أهل قصران الخارج، وأذون من قراها، وكان شيخا من مشايخ الزيدية صالحا يرحل إلى الري أحيانا يتبرك به الناس سمع المجالس المائتين، لأبي سعد إسماعيل بن علي السمان الحافظ من ابن أخيه أبي بكر طاهر بن الحسين بن علي بن السمان عنه، وكان مولده بأذون سنة </w:t>
      </w:r>
      <w:r>
        <w:rPr>
          <w:rFonts w:cs="Traditional Arabic" w:ascii="MS Sans Serif" w:hAnsi="MS Sans Serif"/>
          <w:sz w:val="40"/>
          <w:szCs w:val="40"/>
        </w:rPr>
        <w:t>49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ه السمعاني بأذون، وقصران أيضا مدينة بالسند عن الحاز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0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ص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تثنية القصر، وهما قصران بالقاهرة، وكان يسكنهما ملوكها الذين انقرضوا وكانوا ينسبون إلى العلوية وهما قصران عظيمان يقصر الوصف دونهما عن يمين السوق وشماليه، والأمير فارس الدين ميمون القصري الذي كان مشهورا بالشجاعة والعظم منسوب إليه لأنه ممن رأى في هذا القصر في أيام أولئك، وكان أصله أفرنجيا مملوكا لهم فلما كان منهم ما كان صار من مماليك صلاح الدين، وظهرت شجاعته فقاد الجيوش إلى أن مات بحلب في رمضان سنة </w:t>
      </w:r>
      <w:r>
        <w:rPr>
          <w:rFonts w:cs="Traditional Arabic" w:ascii="MS Sans Serif" w:hAnsi="MS Sans Serif"/>
          <w:sz w:val="40"/>
          <w:szCs w:val="40"/>
        </w:rPr>
        <w:t>616</w:t>
      </w:r>
      <w:r>
        <w:rPr>
          <w:rFonts w:ascii="MS Sans Serif" w:hAnsi="MS Sans Serif" w:cs="Traditional Arabic"/>
          <w:sz w:val="40"/>
          <w:sz w:val="40"/>
          <w:szCs w:val="40"/>
          <w:rtl w:val="true"/>
        </w:rPr>
        <w:t>، والقصران أيضا مدينة السيرجان بكرمان كانت تسمى القص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هذا اللفظ بهذا الوزن معان منها القصر الغاية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ك أن تفعل كذا أي غايتك، والقصر المن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قصر ضم الشيء إلى أصله الأول، والقصر تضييق قيد البعير، والقصر في الصلاة معروف والقصر العشي، والقصر قصر الثوب معروف، والقصر المراد به ههنا هو البناء المشيد العالي المشرف مشتق من الحبس والمنع ومنه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ور مقصورات في الخيام  الرحمن</w:t>
      </w:r>
      <w:r>
        <w:rPr>
          <w:rFonts w:cs="Traditional Arabic" w:ascii="MS Sans Serif" w:hAnsi="MS Sans Serif"/>
          <w:sz w:val="40"/>
          <w:szCs w:val="40"/>
          <w:rtl w:val="true"/>
        </w:rPr>
        <w:t xml:space="preserve">: </w:t>
      </w:r>
      <w:r>
        <w:rPr>
          <w:rFonts w:cs="Traditional Arabic" w:ascii="MS Sans Serif" w:hAnsi="MS Sans Serif"/>
          <w:sz w:val="40"/>
          <w:szCs w:val="40"/>
        </w:rPr>
        <w:t>72</w:t>
      </w:r>
      <w:r>
        <w:rPr>
          <w:rFonts w:ascii="MS Sans Serif" w:hAnsi="MS Sans Serif" w:cs="Traditional Arabic"/>
          <w:sz w:val="40"/>
          <w:sz w:val="40"/>
          <w:szCs w:val="40"/>
          <w:rtl w:val="true"/>
        </w:rPr>
        <w:t>، أي محبوسات في خيام من الدر مجوفات،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قصرهن على أزواجهن فلا يردن غيرهم، والقصر في مواضع كثيرة إلا أنه في الأعم الأكثر مضاف، وأنا أرتب على الحروف ما أضيف إليه ليسهل تطلبه، وإنما فعلنا ذلك لأن أكثر من ينسب إلى هذه المواضع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صري وربما غلب اسم القصر ونسب إلى ما أضيف إل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صر الأبي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قصر الأبي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صور الح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ذكر في الفتوح أنه كان بالرقة، وأظنه من أبنية الرشيد، وجد على جدار من جدرانه مكتوب حضر عبد الله بن عبد الله ولأمر ما كتمت نفسي، وغيبت بين الأسماء اسمي في سنة </w:t>
      </w:r>
      <w:r>
        <w:rPr>
          <w:rFonts w:cs="Traditional Arabic" w:ascii="MS Sans Serif" w:hAnsi="MS Sans Serif"/>
          <w:sz w:val="40"/>
          <w:szCs w:val="40"/>
        </w:rPr>
        <w:t>305</w:t>
      </w:r>
      <w:r>
        <w:rPr>
          <w:rFonts w:ascii="MS Sans Serif" w:hAnsi="MS Sans Serif" w:cs="Traditional Arabic"/>
          <w:sz w:val="40"/>
          <w:sz w:val="40"/>
          <w:szCs w:val="40"/>
          <w:rtl w:val="true"/>
        </w:rPr>
        <w:t>، و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بحان من تحلم عن عقوبة أهل الظلم والجبرية، إخوتي ما أذل الغريب وإن كان في صيانة، وأشجى قلب المفارق وإن كان آمنا من الخيانة، وأمور الدنيا عجيبة، والأعمار فيها قري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ذو اللب لا يلوي إليها بطـرفـه                      ولا يقتفيها دار مكث ولا بـق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أمل ترى بالقصر خلقا تحـسـه                      خلا بعد عز كان في الجو قد رق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مر ونهي فـي الـبـلاد ودولة                      كأن لم يكن فيه وكان به الشقـا قصر أبي الخص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ظاهر الكوفة قريب من السدير بينه وبين السدير ديارات الأساقف وهو أحد المنتزهات يشرف على النجف وعلى ذلك الظهر كله يصعد من أسفله في خمسين درجة إلى سطح آخر أفيح في غاية الحسن، وهو عجيب الصنعة، وأبو الخصيب بن ورقاء مولى المنصور أحد حجابه له ذكر في رصافة المنصور أبي جعفر أمير المؤمنين، وفي قصر أبي الخصيب يقو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ار غـير رسـمـهــا                      مر الشمال مع الجـنـ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ن الخـورنـق والـسـدي                      ر فبطن قصر أبي الخص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دير فالـنـجـف الأشـم                      جبال أربـاب الـصـلـيب قصر ابن عا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ى 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ر بن أبي ربي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كرتك يوم القصر قصر ابن عامر                      بخم فهاجت عبرة العين تسك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ظلت وظلت أينق بـرحـالـهـا                      ضوامر يستـأنـين أيام أرك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دث نفسـي والأحـاديث جـمة                      وأكبر همي والأحـاديث زين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طلعت شمس النهار ذكرتـهـا                      وأحدث ذكراها إذا الشمس تغ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لها دون النساء لصحـبـتـي                      وحفظي لها بالشعر حين أشب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الذي يبغي رضائي بذكرهـا                      إلي وإعجابي بـهـا يتـحـبـب قصر ابن ع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حسن المدائ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تب عثمان بن عفان رضي الله عنه إلى عبد الله بن عامر أن اتخذ دارا ينزلها من قدم البصرة من أهل المدينة، وينزلها من قدم من موالينا، فاتخذ القصر الذي يقال له قصر ابن عفان وقصر رملة، وجعل بينهما فضاء كان لدوابهم وإبل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ابن ع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بالمدينة، وكان ينزل في شقة اليماني بنو الجذماء حي من اليمن من يهود المدينة كانوا بها قبل الأوس والخزرج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الأحم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بغداد في أقصى كورة الخالص من الجانب الشرقي عمر في أيام الناصر لدين الله أبي العباس أحمد بن المستضيء في أيامنا هذه، وفي دار الخلا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آخر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 الأحم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0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الأحن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ان الأحنف بن قيس قد غزا طخارستان في سنة </w:t>
      </w:r>
      <w:r>
        <w:rPr>
          <w:rFonts w:cs="Traditional Arabic" w:ascii="MS Sans Serif" w:hAnsi="MS Sans Serif"/>
          <w:sz w:val="40"/>
          <w:szCs w:val="40"/>
        </w:rPr>
        <w:t>3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يام عثمان وإمارة عبد الله بن عامر فحاصر حصنا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نوان ثم صالحهم على مال، وأمنهم يقال لذلك الحص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 الأحن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أبو يوسف رافع بن عبد الله القص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 يوسف بن موسى المروروذي سمع منه بقصر الأحنف بن قيس أبو سعيد محمد بن علي بن النقاش</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الإفريق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جامعة على شرف من الأرض ذات مسارح ومزارع كث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ب القصر إلا أن النسبة إليه قصري، وإليه ينسب الحسين بن معمر القصرى ذكره السمعاني من مشايخه في التحب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أم حب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أم حبيب بنت الرشيد بن المهدي، وهو من محال الجانب الشرقي من بغداد مشرف على شارع الميدان، وكان إقطاعا من الرشيد لعباد بن الخصيب، ثم صار جميعه للفضل بن الربيع، ثم صار جميعه لأم حبيب بنت الرشيد في أيام المأمون، ثم صار لبنات الخلفاء، إلى أن صرن يجعلن في قصر المهدي بالرصا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أم حك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مرج الصفر من أرض دمشق هو منسوب إلى أم حكيم بنت يحيى،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ت يوسف بن يحيى بن الحكم بن العاصي بن أمية، وأمها زينب بنت عبد الرحمن بن الحارث بن هشام، وكانت زوجة عبد العزيز بن الوليد بن عبد الملك فطلقها فتزوجها هشام بن عبد الملك فولدت له يزيد بن هشام، وإليها ينسب أيضا سوق أم حكيم بدمشق، وهو سوق القلائين، وكانت معاقرة للشراب، ومن قو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فاسقياني من شرابكمـا الـورد                      وإن كنت قد أنفدت فاستر هنا بر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واري ودملوجي وما ملكـت يدي                      مباح لكم نهب فلا تقطـعـا وردي ودخل عليها هشام بن عبد الملك، وهي مفكرة ف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ي شيء تفكرين، فقالت في قول جم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مكفهر في رحى مرجحـنة                      ولا ما أسرت في معادنها النح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حلى من القول الذي قلت بعدما                      تمكن من حيزوم ناقتي الرحـل فليت شعري ما الذي قالت له حتى استحلاه ووصفه لقد كنت أحب أن أعلمه فضحك هشام،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شيء قد أحب عمك يعني أباه أن يعلمه، وسأل عنه من سمع الشعر من جميل فلم يعلمه ف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ذا استأثر الله بشيء فاله ع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أن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أنس بن مالك خادم رسول الله صلى الله عليه وس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أ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أوس بن ثعلبة بن زفر بن وديعة بن مالك بن تيم الله بن ثعلبة بن عكابة، وكان سيد قومه، وكان قد ولي خراسان في الأيام الأموية وإياه عنى ابن أبي عيينة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غرس كأبكار الجـواري وتـربة                      كأن ثراها ماء ورد على مسـ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حسن ذاك القصر قصرا ونزهة                      ويا فيح سهل غير وعر ولا ضن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قصور القوم ينظرن حـولـه                      إلى ملك موف على قبة المـلـ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دل عليها مستطيلا بـحـسـنـه                      ويضحك منها وهي مطرقة تبكي قصر با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أندلس من نواحي باجة قريبة من البحر زعموا أن العنبر يوجد في سواح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بني خل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خلف آل طلحة الطلحات بن عبد الله بن خلف بن أسعد بن عامر بن بياضة بن سبيع بن جعثمة بن سعد بن مليح بن عمرو بن ربيعة، وهر خزا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بني ع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غوطة دمش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نشبة بن حندج بن الحسين بن عبد الله بن خالد بن يزيد بن صالح بن صبيح بن الحسحاس بن معاوية بن سفيان أبو الحارث المري القصري حدت عن وجوده في كتاب جده الحسين وروى عنه تمام الرازي، وكتب عنه أبو الحسين الراز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ات سنة </w:t>
      </w:r>
      <w:r>
        <w:rPr>
          <w:rFonts w:cs="Traditional Arabic" w:ascii="MS Sans Serif" w:hAnsi="MS Sans Serif"/>
          <w:sz w:val="40"/>
          <w:szCs w:val="40"/>
        </w:rPr>
        <w:t>35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نة قاله أبو القاسم الحافظ</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0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بهرام ج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د ملوك الف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ب همذان بقري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وهسته، والقصر كله حجر واحد منقورة بيوته، ومجالسه وخزائنه، وغرفه وشرفه وسائر حيطانه، فإنه كان مبنيا بحجارة مهندمة قد لوحك بينها حتى صارت كأنها حجر واحد لا يبين منها مجمع حجرين فإنه لعجب، وإن كان حجرا واحدا، فكيف نقرت بيوته وخزائنه وممراته ودهاليزه وشرفاته فهذا أعجب لأنه عظيم جدا كثير المجالس والخزائن والغرف، وفي مواضع منه كتابة بالفارسية تتضمن شيئا من أخبار ملوكهم وسيرهم، وفي كل ركن من أركانه صورة جارية عليها كتابة، وعلى نصف فرسخ من هذا القصر ناووس الظبية، وقد ذكر في موضع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جا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كثر ما يسمى مدينة جابر بين الري وقزويز من ناحية دست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جابر أحد بني زمان بن تيم الله بن ثعلبة بن عكابة بن صعب بن علي بن بكر بن وائ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الج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 عظ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ب سامراء فوق الهاروني بناه المعتصم للنزهة، وقد تقدم ذكره، وعنده قتل بختيار بن معز الدولة بن بويه قتله عضد الدولة ابن عم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حج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كبيرة في ظاهر باب الجابية من مدينة دمشق منسوب إلى حجاج بن عبد الملك بن مروان قاله الحافظ أبو القاس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حيف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حاء المهملة والياء المثناة من تحتها والف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حيفا وقيسا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 أبو محمد عبد الله بن علي بن سعيد القيسراني القصري سكن حلب وكان فقيها فاضلا حسن الكلام في المسائل، تثقف بالعراق في النظامية مدة على أبي الحسن الكيا الهراسي ، وأبي بكر الشاشي، وعلق المذهب والخلاف والأصول على أسعد الميهني، وأبي الفتح بن برهان، وسمع الحديث من أبي القاسم بن بيان وأبي علي بن نبهان وأبي طالب الزينبي وارتحل إلى دمشق وعمل بها حلقة المناظرة بالجامع ثم انتقل إلى حلب فبنى له ابن العجمي بها مدرسة درس بها إلى أن مات في سنة </w:t>
      </w:r>
      <w:r>
        <w:rPr>
          <w:rFonts w:cs="Traditional Arabic" w:ascii="MS Sans Serif" w:hAnsi="MS Sans Serif"/>
          <w:sz w:val="40"/>
          <w:szCs w:val="40"/>
        </w:rPr>
        <w:t>54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و </w:t>
      </w:r>
      <w:r>
        <w:rPr>
          <w:rFonts w:cs="Traditional Arabic" w:ascii="MS Sans Serif" w:hAnsi="MS Sans Serif"/>
          <w:sz w:val="40"/>
          <w:szCs w:val="40"/>
        </w:rPr>
        <w:t>54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حافظ أبو الق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ات بحلب سنة </w:t>
      </w:r>
      <w:r>
        <w:rPr>
          <w:rFonts w:cs="Traditional Arabic" w:ascii="MS Sans Serif" w:hAnsi="MS Sans Serif"/>
          <w:sz w:val="40"/>
          <w:szCs w:val="40"/>
        </w:rPr>
        <w:t>54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راف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 الليث بن نصر بن سي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سمرق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محمد بن يحيى بن الفتح بن معاوية بن صالح البزار السمرقندي كنيته أبو بكر يعرف بالقصري يروي عن عبد الله بن حماد الآملي وغيره، قال أبو سعد الإدريسي إنما سمي بالقصري لسكناه قصر رافع بن الل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 الر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واسط ذكرناه في رمان، وقد نسب إليه الرم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رونا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راء المضمومة ثم الواو الساكنة والنون وآخره شين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 كور الأهواز وهو الموضع المعروف بدزبهل ومعناه قلعة القنطرة، ينسب إليه جماعة وافرة منهم أبوإبراهيم إسماعيل بن الحسن بن عبد الله القصري أحد العباد المجتهدين قرىء عليه في سنة </w:t>
      </w:r>
      <w:r>
        <w:rPr>
          <w:rFonts w:cs="Traditional Arabic" w:ascii="MS Sans Serif" w:hAnsi="MS Sans Serif"/>
          <w:sz w:val="40"/>
          <w:szCs w:val="40"/>
        </w:rPr>
        <w:t>55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 ر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رقي دجلة الموصل من أعمال نينوى قرب باعشيقا بها قبرالشيخ الصالح أبي أحمد عبد الله بن الحسن بن المثنى المعروف بابن الحداد وكان أسلافه خطباء المسجد بالموصل، وله كرامات ظاه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الري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راء والياء المثناة من تحت والحاء ال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نواحي نيسابور كان أبو بكر وجيه بن طاهر الشحامي خطيب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زر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في سكة المربد في الدباغين كان لمسلم بن عمرو بن الحصين بن أبي قتيبة بن مسلم وكان يليه غلام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زربي فلما كثر ولد مسلم بن عمرو تقاسمو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سكين الدار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مت بقصر زربي زمانا                      ومربده فدار بني بش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ك ما الكناسة لي بأم                      ولا بأب فأكرم من كبير قصر الز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زيت الذي يؤكل ويسرج من الأد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قريب من كلائ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القاضي أبو محمد عبيد الله بن محمد بن أبي بردة القصري المعتزلي قاضي فارس له كتاب في الانتصار لسيبويه على أبي العباس المبرد في كتاب الغلطة، وله كتاب في إعجاز القرآن سألها أبي عبد الله البص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ال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بنية الرشيد بن المهدي بالر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0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الشم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شمع الذي يستصبح به، وهو قصر كان في موضع الفسطاط من مصر قبل تمصير المسلمين لها، وكان من حديثه أن الفرس لما اشتد ملكها وقويت على الروم حتى تملكت الشام ومصر بدأت الفرس ببناء هذا القصر، وجعلت فيه هيكلا لبيت النار فلم يتم بناؤه على أيديهم فلما ظهرت الروم تممت بناءه وحصنته وجعلته حصنا مانعا ولم تزل فيه إلى أن نازله المسلمون مع عمرو بن العاص كما ذكرناه في الفسطاط ففتحه وهيكل النار هو القبة المعروفة فيه بقبة الدخان اليوم وتحته مسجد مغلق أحدثه المسلمون وهذا القصر يعرف ببابليون، وقد ذكر في موضعه ولا أدري لم سمي بالشم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شع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 عاد مرتفع ذكر في الشين في شع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ر بن أبي ربي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ك ما جاورت غمدان طائعا                      وقصر شعوب أن كون بها صب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كن حمى أضرعتنـي ثـلاثة                      مخرمة ثم استمرت بنا غـبـا قصر شي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شين المعجمة، والياء المثناة من تحت الساكنة، وراء مهملة وياء أخرى ونون، وشيرين بالفارسية الحلو وهو اسم حظية كسرى أبرويز وكانت من أجمل خلق الله والفرس 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لكسرى أبرويز ثلاثة أشياء لم يكن لملك قبله ولا بعده مثلها فرسه شبديز، وجاريته شيرين، ومغنيه وعواده بلهب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صر شي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يب من قرميسين بين همذان وحلوان في طريق بغداد إلى همذان، وفيه أبنية عظيمة شاهقة يكل الطرف عن تحديدها، ويضيق الفكر عن الإحاطة بها، وهي إيوانات كثيرة متصلة، وخلوات وخزائن وقصور وعقود ومنتزهات ومستشرفات وأروقة وميادين ومصايد، وحجرات تدل على طول وق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حمد بن أحمد الهمذاني كان السبب في بناء قصر شيرين، وهو أحد عجائب الدنيا أن أبرويز الملك، وكان مقامه بقرميسين أمر أن يبنى له باغ يكون فرسخين في فرسخين وأن يحصل فيه من كل صيد حتى يتناسل جميعه ووكل بذلك ألف رجل وأجرى على كل رجل في كل يوم خمسة أرغفة من الخبز، ورطلين لحما ودورق خمر، فأقاموا في عمله، وتحصيل صيوده سبع سنين حتى فرغوا من جميع ذلك فلما تم واستحكم صاروا إلى البلهبذ المغني، وسألوه أن يخبر الملك بفراغهم ما امروا ب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فعل فعمل صوتا وغناه به، وسماه باغ نخجيران أي بستان الصيد فطرب الملك عليه، وأمر للصناع بمال، فلما سكر قال لشي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ليني حاجة، ف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اجتي أن تصير في هذا البستان نهرين من حجارة تجري فيهما الخمور، وتبني لي بينهما قصرا لم يبن في مملكتك مثله فأجابها إلى ذلك، وكان السكر قد غلب عليه، فأنسي ما سألته ولم تجسر أن تذكره به فقالت لبلهبذ ذكره حاجتي ولك علي أن أهب لك ضيعتي بأصبهان فأجابها إلى ذلك، وعمل صوتا ذكره فيه ما وعد به شيرين، وغناه إيا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ذكرتني ما كنت قد أنسيته، وأمر بعمل النهرين، وبناء القصر بينهما، فبني على أحسن ما يكون، وأحكمه ووفت لبلهبذ بضمانها فنقل عياله إلى هناك فلذلك صار من ينتمي إليه ب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بعض شعراء العجم يذكر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طالبي غرر الأمـاكـن                      حيوا الديار ببرزمـاهـ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لوا السحاب تجـودهـا                      وتسح في تلك الأمـاكـ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زور شبديز الـمـلـوك                      وتنثني نحو المـسـاكـ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ها لـشـيرين الـتـي                      قرعت فؤادي بالمحاسـ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مضي على غـلـوائهـا                      لا تستكـين ولا تـداهـ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ها لمعصمها المـلـيح                      وللسوالف والمـغـابـ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كفها الورق الممـس                      ك والمطيب والمـداهـ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زجاجة تدع الـحـكـي                      م إذا انتشى في زي ماج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عظـت حـين رأيتـهـا                      واهتاج مني كل ساكـ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قى رباع الكـسـروي                      ة بالجبال وبـالـمـدائ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ن يسـف ربـابـــه                      وتناله أيدي الحـواصـن إنما قاله لأن صورتها مصورة في قصرها كما ذكرناه في شبديز وللشعراء فيها وفي صورتها التي هناك أشعار قد ذكرت بعضها في شبدي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الط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طاء، وأخره باء موحدة، وهو الآجر بلغة أهل م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إفريقية، وقد ذكرته في طو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الط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طاء،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صور الحيرة، وقصر الطين قصر بناه يحيى بن خالد بباب الشماس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0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العب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ن عمرو الغنوي كان أميرا مشهورا في أيام المقتدر بالله يتولى أعمال ديار مضر في وزارة ابن الفرات وأنفذ العباس بن عمرو في أيام المعتضد في سنة </w:t>
      </w:r>
      <w:r>
        <w:rPr>
          <w:rFonts w:cs="Traditional Arabic" w:ascii="MS Sans Serif" w:hAnsi="MS Sans Serif"/>
          <w:sz w:val="40"/>
          <w:szCs w:val="40"/>
        </w:rPr>
        <w:t>27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ى البحرين لقتال أبي سعيد الجنابي، فالتقيا فظفر الجنابي، وقتل جميع من كان مع العباس، وأسر العباس، ثم أطلقه، ثم ولي عدة ولايات، ومات في سنة</w:t>
      </w:r>
      <w:r>
        <w:rPr>
          <w:rFonts w:cs="Traditional Arabic" w:ascii="MS Sans Serif" w:hAnsi="MS Sans Serif"/>
          <w:sz w:val="40"/>
          <w:szCs w:val="40"/>
        </w:rPr>
        <w:t>30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يتقلد أمور الحرب بديار مضر، فرتب مكانه وصيف البكتمري، فلم يقدر على ضبط العمل، فعزل وولي مكانه جني الصفواني، وقرأت في كتاب ألفه عميد الدولة أبو سعد محمد بن الحسين بن عبد الرحيم الوزير حدثني أبو الهيجاء بن عمران بن شاهين أمير البطيح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نت أساير معتمد الدولة أبا المنيع قرواش بن المقلد ما بين سنجار ونصيبين، ثم نزلنا، فاستدعاني بعد النزول، وقد نزل بقصر هناك مطل على بساتين ومياه كثيرة يعرف بقصر العباس بن عمرو الغنوي، فدخلت عليه، وهو قائم في القصر يتأمل كتابة على الحائط فلما وقع بصره عل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قرأ ما ههنا فتأملت فإذا على الحائط مكتو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قصرعـبـاس بـن عـم                      رو كيف فارقك ابن عمر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كنت تغتـال الـدهـور                      فكيف غالك ريب دهـر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اها لعزك بـل لـجـودك                      بل لمجدك بل لـفـخـرك وتحته مكتوب، وكتب علي بن عبد الله بن حمدان بخطه في سنة </w:t>
      </w:r>
      <w:r>
        <w:rPr>
          <w:rFonts w:cs="Traditional Arabic" w:ascii="MS Sans Serif" w:hAnsi="MS Sans Serif"/>
          <w:sz w:val="40"/>
          <w:szCs w:val="40"/>
        </w:rPr>
        <w:t>331</w:t>
      </w:r>
      <w:r>
        <w:rPr>
          <w:rFonts w:ascii="MS Sans Serif" w:hAnsi="MS Sans Serif" w:cs="Traditional Arabic"/>
          <w:sz w:val="40"/>
          <w:sz w:val="40"/>
          <w:szCs w:val="40"/>
          <w:rtl w:val="true"/>
        </w:rPr>
        <w:t>، وهو سيف الدولة، وتحته ثلاثة أب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قصر ضعضعك الزما                      ن وحط من علياء فخر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حا محاسـن أسـطـر                      شرفت بهن متون جدر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اها لكاتبهـا الـكـري                      م وقدرها الموفي بقدرك وتحته وكتب الغضنفر بن الحسن بن عبد الله بن حمدان بخطه سنة </w:t>
      </w:r>
      <w:r>
        <w:rPr>
          <w:rFonts w:cs="Traditional Arabic" w:ascii="MS Sans Serif" w:hAnsi="MS Sans Serif"/>
          <w:sz w:val="40"/>
          <w:szCs w:val="40"/>
        </w:rPr>
        <w:t>36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أ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أبوتغلب ناصر الدولة ابن أخي سيف الدولة، وتحته مكتو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قصر ما فعـل الألـى                      ضربت قبابهم بقعـر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نى الزمان عـلـيهـم                      وطواهم تطويل نشـر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اها لقاصر عمـر مـن                      يحتال فيك وطول عمرك وتحته مكتوب، وكتب المقلد بن المسيب بن رافع بخطه سنة </w:t>
      </w:r>
      <w:r>
        <w:rPr>
          <w:rFonts w:cs="Traditional Arabic" w:ascii="MS Sans Serif" w:hAnsi="MS Sans Serif"/>
          <w:sz w:val="40"/>
          <w:szCs w:val="40"/>
        </w:rPr>
        <w:t>388</w:t>
      </w:r>
      <w:r>
        <w:rPr>
          <w:rFonts w:cs="Traditional Arabic" w:ascii="MS Sans Serif" w:hAnsi="MS Sans Serif"/>
          <w:sz w:val="40"/>
          <w:szCs w:val="40"/>
          <w:rtl w:val="true"/>
        </w:rPr>
        <w:t xml:space="preserve"> . </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والد قرواش بن المقلد أحد أمراء بني عقيل العظماء، وتحت ذلك مكتو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قصر أين ثوى الـكـرا                      م الساكنون قديم عصـر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اصرتهـم فـبـددتـهـم                      وشأوتهم طرا بصـبـر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أطـال تـفـجـعـي                      يا ابن المسيب رقم سطر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علـمـت أنـي لاحـق                      بك مدئب في قفي إثـرك وتحته مكتوب، وكتب قرواش بن المقلد سنة </w:t>
      </w:r>
      <w:r>
        <w:rPr>
          <w:rFonts w:cs="Traditional Arabic" w:ascii="MS Sans Serif" w:hAnsi="MS Sans Serif"/>
          <w:sz w:val="40"/>
          <w:szCs w:val="40"/>
        </w:rPr>
        <w:t>40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هيج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عجبت من ذلك، وقلت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تى كتب الأمير هذ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ساعة، وقد هممت بهدم هذا القصر، فإنه مشؤوم إذ دفن الجماعة فدعوت له بالسلامة وانصرفت ثم ارتحلنا بعد ثلاث، ولم يهدم القصر، وبين ما كتب سيف الدولة، ومعتمدها سبعون سنة كاملة، فعل الزمان بأعيانه ما ترى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تب الأمير أبو الهيجاء تحت الجمي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ذي قسم المعيشة في الورى                      قد خصني بالسير في الآفـا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رددا لا أستريح من الـعـنـا                      في كل يوم أبتلـى بـفـراق قصر عبد الجب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نيسابور، وهو عبد الجبار بن عبد الرحمن، وكان ولي خراسان للمنصور سنة </w:t>
      </w:r>
      <w:r>
        <w:rPr>
          <w:rFonts w:cs="Traditional Arabic" w:ascii="MS Sans Serif" w:hAnsi="MS Sans Serif"/>
          <w:sz w:val="40"/>
          <w:szCs w:val="40"/>
        </w:rPr>
        <w:t>140</w:t>
      </w:r>
      <w:r>
        <w:rPr>
          <w:rFonts w:ascii="MS Sans Serif" w:hAnsi="MS Sans Serif" w:cs="Traditional Arabic"/>
          <w:sz w:val="40"/>
          <w:sz w:val="40"/>
          <w:szCs w:val="40"/>
          <w:rtl w:val="true"/>
        </w:rPr>
        <w:t>، ثم خلع طاعة المنصور، فأنفذ إليه من قتله، وكان في أول أمره كاتبا، وإلى هذا القصر ينسب محمد بن شعيب بن صالح النيسابوري أبو عبد الله القصري سمع قتيبة بن سعيد وإسحاق بن راهويه روى عنه علي بن عيسى، ومحمد بن إبراهيم الهاش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عبد الكر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على ساحل بحر المغرب قرب سبتة مقابل الجزيرة الخضراء من 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نسب إليه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العدسي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العدسي الذي يطبخ العدس، وهو قصر كان بالكوفة في طرف الحيرة لبني عمار بن عبد المسيح بن قيس بن حرملة بن علقمة بن عشير بن الرماح بن عامر المذمم بن عوف بن عامر الأكبر بن عوف بن بكربن عذرة بن زيد اللات بن رفيدة بن ثور بن كلب بن وبرة، وإنما نسبوا إلى أمهم عدسة بنت مالك بن عامر بن عوف الكلبي كذا قال ابن الكلبي في جمهرته، وهو أول شيء فتحه المسلمون لما غزوا العرا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0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عر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بالعقيق منسوب إلى عروة بن الزبير بن العوام بن خويلد روى عروة بن الزبير أن رسول الله صلى الله عليه وسل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كون في أمتي خسف وقذف وذلك عند ظهور عمل قوم لوط فيهم قال عر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بلغني أنه قد ظهر ذلك فتنحيت عن المدينة، وخشيت أن يقع وأنا بها، فنزلت العقيق، وبنى به قصره المشهور عند بئره، وقال فيه لما فرغ م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ينـاه فـأحـسـنـا بـنـاه                      بحمد الله في وسط العق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اهم ينظرون إلـيه شـزرا                      يلوح لهم على وضح الطر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اء الكاشحين وكان غيظـا                      لأعدائي وسر به صـديقـي وأقام عبد الله بن عروة بالعقيق في قصر أبيه فقي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 تركت المدينة،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أني كنت بين رجلين حاسد على نعمة وشامت بنكبة، وقال عامر بن صالح في قصر عرو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بذا القصر ذو الطهارة والبئ                      ر ببطن العقيق ذات الشب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ء مزن لم يبغ عروة فـيهـا                      غير تقوى الإله في المقطع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بمكان من الـعـقـيق أنـيس                      بارد الظل طيب الـغـدوات وقصر عروة أيضا قرية من نواحي بغداد من ناحية بين النهرين سمع بها أبو البركات هبة الله بن المبارك بن موسى بن علي السقطي شيئا من حديث أبي الحسن محمد بن جعفر بن محمد بن هارون بن النجار التميمي الكوفي على أبي الفتح محمد بن أحمد بن عثمان بن محمد بن القزاز المطيري الخطيب في سنة </w:t>
      </w:r>
      <w:r>
        <w:rPr>
          <w:rFonts w:cs="Traditional Arabic" w:ascii="MS Sans Serif" w:hAnsi="MS Sans Serif"/>
          <w:sz w:val="40"/>
          <w:szCs w:val="40"/>
        </w:rPr>
        <w:t>46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قصر عس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عين، والسكون، واخره لام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جل عسل مال كما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زاء مال معناه أنه يسوسه، وهو قصر بالبصرة، وقد ذكر في عس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عي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نسوب إلى عيسى بن علي بن عبد الله بن عباس، وهو أول قصر بناه الهاشميون في أيام المنصور ببغداد، وكان على شاطيء نهر الرفيل عند مصبه في دجلة، وهو اليوم في وسط العمارة من الجانب الغربي، ولس للقصر أثر الآن إنما هناك محلة كبيرة ذات سوق تسمى قصر عيسى، وقد روي أن المنصور زار عيسى بن علي ومعه أربعة آلاف رجل فتغدى عنده وجميع خاصته، ودفع إلى كل رجل من الجند زنبيل فيه خبز وربع جدي ودجاجة وفرخان وبيض ولحم بارد وحلاوى، فانصرفوا كلهم مسمطين ذلك، فلما أراد المنصور أن ينصرف قال لعي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أبا العباس لي حاج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هي يا أمير المؤمنين فأمرك طاع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هب لي هذا القص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بي ضن عنك به، ولكني أكره أن يقول الناس إن أمير المؤمنين زار عمه فأخرجه من قصره وشرده وشرد عياله وبعد فان فيه من حرم أمير المؤمنين ومواليه أربعة آلاف نفس فإن لم يكن بد من أخذه فليأمر لي أمير المؤمنين بفضاء يسعني ويسعهم أضرب فيه مضارب وخيما أنقلهم إليها إلى أن أبني لهم ما يواريهم، فقال له ال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مر الله بك منزلك يا عم وبارك لك فيه ثم نهض وانصرف، وإلى عيسى هذا ينسب نهر عيسى الذي ببغداد، وقصرعيسى أيضا بالبصرة بالخري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لي الفضل بن الرب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أصمعي من أشعر أهل زمانك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نو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يث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 ترى الشمس حلت الحملا                      وطاب وزن الزمان واعتدلا فقال والله إنه لشاعر فطن ذهن ولكن أشعر منه الذي يقول في قصر عيسى بن جعفر بن سليمان بن علي بن عبد الله بالخري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وادي القصر نعم القصر والوادي                      من منزل حاضر إن شئت أو با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ى قراقيره والـعـيس واقـفة                      والضب والنون والملاح والحادي يعني ابن أبي عيينة المه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الف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فاء وسكون الراء وسين مهملة والفرس ضرب من النبات وقد ذكر في الفرس، وهو أحد قصور الحيرة الأرب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الفل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مغرب قرب وه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قرن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قاف والراء، وسكون النون و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خراسان، وقيل بمرو كانت به وقعة لعبد الله بن حازم ببني تميم فهو يوم قرن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قض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قاف، والضاد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بغداد قريبة من شهرابان من نواحي الخال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إسحاق إبراهيم بن محاسن بن حسان القصر قضاعي المقرئ الشاعر قدم بغداد وقرأ القرآن واحتدى بالشعر وكان حريصا جشعا جماعا مناع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0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عر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بالعقيق منسوب إلى عروة بن الزبير بن العوام بن خويلد روى عروة بن الزبير أن رسول الله صلى الله عليه وسل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كون في أمتي خسف وقذف وذلك عند ظهور عمل قوم لوط فيهم قال عر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بلغني أنه قد ظهر ذلك فتنحيت عن المدينة، وخشيت أن يقع وأنا بها، فنزلت العقيق، وبنى به قصره المشهور عند بئره، وقال فيه لما فرغ م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ينـاه فـأحـسـنـا بـنـاه                      بحمد الله في وسط العق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اهم ينظرون إلـيه شـزرا                      يلوح لهم على وضح الطر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اء الكاشحين وكان غيظـا                      لأعدائي وسر به صـديقـي وأقام عبد الله بن عروة بالعقيق في قصر أبيه فقي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 تركت المدينة،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أني كنت بين رجلين حاسد على نعمة وشامت بنكبة، وقال عامر بن صالح في قصر عرو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بذا القصر ذو الطهارة والبئ                      ر ببطن العقيق ذات الشب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ء مزن لم يبغ عروة فـيهـا                      غير تقوى الإله في المقطع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بمكان من الـعـقـيق أنـيس                      بارد الظل طيب الـغـدوات وقصر عروة أيضا قرية من نواحي بغداد من ناحية بين النهرين سمع بها أبو البركات هبة الله بن المبارك بن موسى بن علي السقطي شيئا من حديث أبي الحسن محمد بن جعفر بن محمد بن هارون بن النجار التميمي الكوفي على أبي الفتح محمد بن أحمد بن عثمان بن محمد بن القزاز المطيري الخطيب في سنة </w:t>
      </w:r>
      <w:r>
        <w:rPr>
          <w:rFonts w:cs="Traditional Arabic" w:ascii="MS Sans Serif" w:hAnsi="MS Sans Serif"/>
          <w:sz w:val="40"/>
          <w:szCs w:val="40"/>
        </w:rPr>
        <w:t>46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قصر عس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عين، والسكون، واخره لام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جل عسل مال كما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زاء مال معناه أنه يسوسه، وهو قصر بالبصرة، وقد ذكر في عس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عي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نسوب إلى عيسى بن علي بن عبد الله بن عباس، وهو أول قصر بناه الهاشميون في أيام المنصور ببغداد، وكان على شاطيء نهر الرفيل عند مصبه في دجلة، وهو اليوم في وسط العمارة من الجانب الغربي، ولس للقصر أثر الآن إنما هناك محلة كبيرة ذات سوق تسمى قصر عيسى، وقد روي أن المنصور زار عيسى بن علي ومعه أربعة آلاف رجل فتغدى عنده وجميع خاصته، ودفع إلى كل رجل من الجند زنبيل فيه خبز وربع جدي ودجاجة وفرخان وبيض ولحم بارد وحلاوى، فانصرفوا كلهم مسمطين ذلك، فلما أراد المنصور أن ينصرف قال لعي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أبا العباس لي حاج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هي يا أمير المؤمنين فأمرك طاع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هب لي هذا القص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بي ضن عنك به، ولكني أكره أن يقول الناس إن أمير المؤمنين زار عمه فأخرجه من قصره وشرده وشرد عياله وبعد فان فيه من حرم أمير المؤمنين ومواليه أربعة آلاف نفس فإن لم يكن بد من أخذه فليأمر لي أمير المؤمنين بفضاء يسعني ويسعهم أضرب فيه مضارب وخيما أنقلهم إليها إلى أن أبني لهم ما يواريهم، فقال له ال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مر الله بك منزلك يا عم وبارك لك فيه ثم نهض وانصرف، وإلى عيسى هذا ينسب نهر عيسى الذي ببغداد، وقصرعيسى أيضا بالبصرة بالخري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لي الفضل بن الرب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أصمعي من أشعر أهل زمانك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نو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يث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 ترى الشمس حلت الحملا                      وطاب وزن الزمان واعتدلا فقال والله إنه لشاعر فطن ذهن ولكن أشعر منه الذي يقول في قصر عيسى بن جعفر بن سليمان بن علي بن عبد الله بالخري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وادي القصر نعم القصر والوادي                      من منزل حاضر إن شئت أو با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ى قراقيره والـعـيس واقـفة                      والضب والنون والملاح والحادي يعني ابن أبي عيينة المه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الف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فاء وسكون الراء وسين مهملة والفرس ضرب من النبات وقد ذكر في الفرس، وهو أحد قصور الحيرة الأرب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الفل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مغرب قرب وه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قرن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قاف والراء، وسكون النون و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خراسان، وقيل بمرو كانت به وقعة لعبد الله بن حازم ببني تميم فهو يوم قرن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قض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قاف، والضاد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بغداد قريبة من شهرابان من نواحي الخال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إسحاق إبراهيم بن محاسن بن حسان القصر قضاعي المقرئ الشاعر قدم بغداد وقرأ القرآن واحتدى بالشعر وكان حريصا جشعا جماعا مناع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0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صل بذاك الحرص مبلغا من المال ومات في شهور سنة</w:t>
      </w:r>
      <w:r>
        <w:rPr>
          <w:rFonts w:cs="Traditional Arabic" w:ascii="MS Sans Serif" w:hAnsi="MS Sans Serif"/>
          <w:sz w:val="40"/>
          <w:szCs w:val="40"/>
        </w:rPr>
        <w:t>575</w:t>
      </w:r>
      <w:r>
        <w:rPr>
          <w:rFonts w:ascii="MS Sans Serif" w:hAnsi="MS Sans Serif" w:cs="Traditional Arabic"/>
          <w:sz w:val="40"/>
          <w:sz w:val="40"/>
          <w:szCs w:val="40"/>
          <w:rtl w:val="true"/>
        </w:rPr>
        <w:t>، وقال عبدالسلام بن يوسف بن محمد الدمشقي الواعظ وأنشدني لنفس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امي في محبتكم غـريمـي                      كما لفراقكم ندمـي نـديم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با هبت فأصبتـنـي إلـيكـم                      صبابات نسمن من الـنـس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هل مبلغ سلمى بسـلـمـى                      وذي سلم سلاما مـن سـل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من كاشف غـمـا بـغـم                      عراني بعد سكـان الـغـم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سوم أقفرت مـن آل لـيلـى                      وعفتها الرواسـم بـالـرس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امات الحمى هيجن شـوقـي                      وقد حمت مفارقة الـحـم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رام أن يزور النـوم عـينـي                      وقد حرمنـه حـرم الـحـر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دمت الصبر حين وجدت وجدي                      بكم والعجب وجـدان الـعـد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اصيت اللوائم فـي هـواكـم                      لأن اللوم من خـلـق الـلـئ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دم نحوكـم قـدم اشـتـياقـي                      ليقدم غائب العـهـد الـقـديم قصر قي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انت مدينة عظيمة، في قبلي القيروان بينهما أربعة أميال أول من أسسها إبراهيم بن الأغلب بن سالم في سنة </w:t>
      </w:r>
      <w:r>
        <w:rPr>
          <w:rFonts w:cs="Traditional Arabic" w:ascii="MS Sans Serif" w:hAnsi="MS Sans Serif"/>
          <w:sz w:val="40"/>
          <w:szCs w:val="40"/>
        </w:rPr>
        <w:t>184</w:t>
      </w:r>
      <w:r>
        <w:rPr>
          <w:rFonts w:ascii="MS Sans Serif" w:hAnsi="MS Sans Serif" w:cs="Traditional Arabic"/>
          <w:sz w:val="40"/>
          <w:sz w:val="40"/>
          <w:szCs w:val="40"/>
          <w:rtl w:val="true"/>
        </w:rPr>
        <w:t>، وصارت دار أمراء بني الأغلب، وكان بها جامع، وفيه صومعة مستديرة مبنى بالآجر، والعمد سبع طبقات لم ير أحكم منها ولا أحسن منظرا، وكان بها حمامات كثيرة، وأسواق وصهاريج للماء حتى إن أهل القيروان ربما قصر بهم في بعض السنين الماء فكانوا يجلبونه منها وكان في وسطها رحبة واسعة، وتجاورها مدين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صافة خربتا معا بعمارة رقادة كما ذكرنا في رقا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كت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جزيرة الخضراء من أرض 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صديقنا الفقيه الأديب الفتح بن موسى القصري مدرس المدرسة برأس عين، وله شعر حسن جيد، ونظم المفصل للزمخش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قصر كثي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نواحي الدين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كثير بن شهاب الحارثي، وكان والي همذان والدينور من قبل المغيرة بن شعبة في أيام عمر بن الخطاب رضي الله ع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كل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ال قصر بني كل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صعيد مصر على شرقي النيل قرب فا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كتك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كاف وسكون النون وكسر الكاف الأخرى، وفتح الواو وا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بين همذان وقرميسين، وقال ابن المقدسي قصر اللصوص مدينة على سبع فراسخ من أسداباذ يقال لها بالفارسية كنكور من حدث بها من أهل العلم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صري، وقال ابن عبد الرح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غانم معروف بن محمد بن معروف القصري الملقب بالوزير من أهل كنكور ناحية بين همنان والدينور كان كاتبا سديدا مليح الشعر كثير المحفوظ تقلد ديوان الإنشاء بجرجان وخلافة الوزارة في أيام منوجهر بن قابوس بن وشمكير وكان يتردد في الرسائل بينه وبين محمود بن سبكتكين لصباحة وجهه فإن محمودا كان لا يقضي حاجة رسول ورد عليه إذا لم يكن صبيحا، وله أشعار ح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ذكر أخي إن فرق الـدهـر بـينـنـا                      أخا هو في ذكراك أصبح أو أمـسـ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تنس بعد البـعـد حـق اخـوتـي                      فمثلك لاينسـى ومـثـلـي لاينـسـ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ن يعرت الإنسـان قـدر خـلـيلـه                      إذا هو لم يفقد بـفـقـدانـه الانـس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قول بفضل النور من خـاض ظـلـمة                      ويعرف فضل الشمس من فارق الشمسا وقال السل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شدني أبو العميثل عبد الكريم بن أحمد بن علي الجرجاني بمأمونية زرند في مدرسته به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شدني أبو غانم معروف بن محمد بن معروف القصري لنفس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ن الزمان وإن تولت تنقضي                      بدوام عمر والحوادث تقـل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محنة الكبرى التي قد كدرت                      أمنية بـمـنـية لا تـدفـع وذكر السلفي عمن حدث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لأبي غانم القصري أربعمائة غلام يركبون بركوبه، وكان يدخل الحمام ليلا، فيكون بين يديه شمع معمول من العود والعن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نواع الطيب إلى أن يخرج، ولم يحك عن أحد من الوزراء ما حكي عنه من التنع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من شع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حن نخشى الإله في كل كرب                      ثم ننساه عند كشف الكـر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يف نرجو استجابة لـدعـاء                      قد سددنا طريقه بالـذنـو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0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الك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عبدالخالق بن محمدبن المبارك الهاشمي أبو جعفر بن أبي هاشم بن أبي القاسم القصري الكوفي ذكره أبو القاسم تميم بن أحمد البندنيجي في تعليق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قصري من قصر الكوفة مولده في سنة </w:t>
      </w:r>
      <w:r>
        <w:rPr>
          <w:rFonts w:cs="Traditional Arabic" w:ascii="MS Sans Serif" w:hAnsi="MS Sans Serif"/>
          <w:sz w:val="40"/>
          <w:szCs w:val="40"/>
        </w:rPr>
        <w:t>513</w:t>
      </w:r>
      <w:r>
        <w:rPr>
          <w:rFonts w:ascii="MS Sans Serif" w:hAnsi="MS Sans Serif" w:cs="Traditional Arabic"/>
          <w:sz w:val="40"/>
          <w:sz w:val="40"/>
          <w:szCs w:val="40"/>
          <w:rtl w:val="true"/>
        </w:rPr>
        <w:t>سمع منه القاضي عمر بن علي القرشي وذكره في معجم شيوخه، قال ت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ببغداد سنة </w:t>
      </w:r>
      <w:r>
        <w:rPr>
          <w:rFonts w:cs="Traditional Arabic" w:ascii="MS Sans Serif" w:hAnsi="MS Sans Serif"/>
          <w:sz w:val="40"/>
          <w:szCs w:val="40"/>
        </w:rPr>
        <w:t>589</w:t>
      </w:r>
      <w:r>
        <w:rPr>
          <w:rFonts w:ascii="MS Sans Serif" w:hAnsi="MS Sans Serif" w:cs="Traditional Arabic"/>
          <w:sz w:val="40"/>
          <w:sz w:val="40"/>
          <w:szCs w:val="40"/>
          <w:rtl w:val="true"/>
        </w:rPr>
        <w:t>، في ثاني رجب، ودفن بباب الأزج عند ابن الخل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اللصو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صاحب الفتوح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فتحت نهاوند سار جيش من جيوش المسلمين إلى همذان فنزلوا كنكور فسرقت دواب من دواب المسلمين فسمي يومئذ قصر اللصوص وبقي اسمه إلى الان وهو في الأصل موضع قصر كنكور، وهو قصر شيرين، وقد ذكرا، وقال مسعر بن المهله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 اللصوص بناؤه عجيب جدا وذلك أنه على د كه من حجرارتفاعها عن وجه الأرض نحو عشرين ذراعا فيه إيوانات، وجواسيق، وخزائن يتحير في بنائه وحسن نقوشه الأبصار، وكان هذا القصر معقل إبروبز، ومسكنه ومتنزهه لكثرة صيده وعذوبة مائه وحسن مروجه وصحاريه، وحول هذا القصر مدينة كبيرة لها جامع كذ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نسب إليه أبو سعد عبد العزيز بن بدر القصري الولاشجردي كان قاضي هذا البلد سمع الحديث ذكره أبو سعد في شيوخه مات في حدود سنة </w:t>
      </w:r>
      <w:r>
        <w:rPr>
          <w:rFonts w:cs="Traditional Arabic" w:ascii="MS Sans Serif" w:hAnsi="MS Sans Serif"/>
          <w:sz w:val="40"/>
          <w:szCs w:val="40"/>
        </w:rPr>
        <w:t>54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مصمو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مغ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قصر مقات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بين عين التمر والشام، وقال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قرب القطقطانه وسلام ثم القريات، وهو منسوب إلى مقاتل بن حسان بن ثعلبة بن أوس بن إبراهيم بن أيوب بن مجروف بن عامربن عصية بن امرىء القيس بن زيد مناة بن ت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أعرف في العرب الجاهلية من اسمه إبراهيم بن أيوب غيرهما، وإنما سميا بذلك للنصرانية، وخربه عيسى بن علي بن عبد الله ثم جدد عمارته، فهو له، وقال ابن طخماء الأس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لم يكن بالقصر قصر مقاتل                      وزورة ظل ناعـم وصـديق في أبيات ذكرت في زورة، وقال عبيد الله بن الحر الجعف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قصر ما جزبتموني فلم أخـم                      ولم أك وقافا ولا طائشا فـش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رزت أقواما بقصر مـقـاتـل                      وضاربت أبطالا ونازلت من نز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بصرة أمي ولأ كوفـه أبـي                      ولا أنا يثنيني عن الرحلة الكس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تحسبني ابن الزبيركنـاعـس                      إذا حل أغفى أو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رتح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لم أزرك الخيل تردي عوابسا                      بفرسانها حولي فما أنا بالبـطـل قصر المل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دينة كانت بكرمان في الإقليم الثالت طولها إحدى وثمانون درجة وعرضها اثنتان وثلاثون درجة ونصف قصر ميدان خالص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دار الخلافة ببغد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النع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محدث، وهو عند كمال الدين بن جرادة دام عز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نف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نون وكسر الفاء ثم ياء و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ميلين من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نفيس بن محمدمن موالي الأنص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بن جا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 نفيس منسوب فيما يقال إلى نفيسى التاجر بن محمد بن زيد بن عبيد بن معلى بن لوذان بن حارثة بن زيد من حلفاء بني زريق بن عبدحارثة من الخزرج، وهذا القصر بحرة واقم بالمدينة، واستشهد عبيد بن المعلى يوم أحد،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جد نفيس الذي بني قصره بحرة واقم هو عبيد بن مرة وإن عبيدا وأباه من سبي عين التمر، ومات عبيد أيام الحرة، وكان يكنى أبا عبد ال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نواض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بادية البصرة على يوم من دج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 الوض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 بني للمهدي قرب رصافة بغداد، وقد تولى النفقة رجل من أهل الأنبار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ضاح، فنسب إليه، وقيل الوضاح من موالي المنصور، وقال الخط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أمر المنصور ببناء الكرخ قلد ذلك رجلا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وضاح بن شبا فبنى القصر الذي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 الوضاح، والمسجد فيه فهذا يحل على أن قصر الوضاح بالكرخ والله أعلم، وذكره علي بن الجهم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له باب الكرخ من متنـزه                      إلى قصر وضاح فبركة زلز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ازل لا يستتبع الغيث أهلـهـا                      ولا أوجه اللذات عنها بمعـز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ازل لو أن امرأ القيس حلهـا                      لأقصر عن ذكر الدخول فحوم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لرآني أمنـح الـود شـادنـا                      مقلص أذيال القبا غير مرسـ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1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لليل أدنى مضجعي منه لم يقل                      عقرت بعيري يا امرأ القيس فانزل قصر ابن هب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يزيد بن عمربن هبيرة بن معية بن سكين بن خديج بن بغيض بن مالك بن سعد بن عدي بن فزارة بن ذبيان بن بغيض بن ريث بن غطفان كان لما ولي العراق من قبل مروان بن محمد بن مروان بنى على فرات الكوفة مدينة، فنزلها، ولم يستتمها حتى كتب إليه مروان بن محمد يأمره بالاجتناب عن مجاورة أهل الكوفة، فتركها وبنى قصره المعروف به بالقرب من جسر سورا فلما ملك السفاح نزله واستتم تسقيف مقاصير فيه وزاد في بنائه وسماه الهاشمية، وكان الناس لا 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ا قصر ابن هبيرة على العادة الأولى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أرى ذكر ابن هبيرة يسقط عنه فرفضه وبنى حياله مدينة، ونزلها أيضا واستتم بناء كان قد بقي فيها، وزاد فيها أشياء، وجعلها على ما أراد ثم تحول منها إلى بغداد فبنى مدينة وسماها مدينة ال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هلال بن المحسن في كتاب بغداد، وذكر خرابها وأما قصر ابن هبيرة، فإني أذكر فيه عدة حمامات، وكثيرا من الن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قضاة، وشهود، وعمال، وكتاب، وأعوان، وت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 تجار، و كنت أحدث بذلك شرف الدولة بن علي في سنة</w:t>
      </w:r>
      <w:r>
        <w:rPr>
          <w:rFonts w:cs="Traditional Arabic" w:ascii="MS Sans Serif" w:hAnsi="MS Sans Serif"/>
          <w:sz w:val="40"/>
          <w:szCs w:val="40"/>
        </w:rPr>
        <w:t>41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ضمان النصف من سوق الغزل بها وضمنته بسبعمائة دينار في كل سنة وضمن الناظر في الحساميات من جهة الغرب النصف الآخر بألف دينار لأن يده كانت بسطى، وما بقي في هذا الموضع اليوم أكثر من خمسين نفسا من رجال ونساء في بيوت شعثة على حال ر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طا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 من هذا القصرعلي بن محمد بن علي بن الحسن المكنى أبا الحسن وهو أخو أحمد بن محمد روى عن عبد الله بن إبراهيم الأزدي وغيره، روى عنه ابن أخيه أبوعبد الله أحمد بن أحمد بن مح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بد الله بن إبراهيم بن محمد بن الحسن الأزدي القصري الضرير حدث عن الحسن الحلواني، وأحمد الدورقي روى عنه أبو أحمد بن عدي، وأبو بكر الإسماعيلي وغير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عبد الكريم بن علي بن أحمد بن علي بن الحسين بن عبد الله أبو عبيدالله التميمي المعروف بابن السيني القصري روى عن محمد بن عمر بن زنبور، وأبي محمد الأكفاني روى عنه أبو بكر الخطيب ووثقه توفي سنة </w:t>
      </w:r>
      <w:r>
        <w:rPr>
          <w:rFonts w:cs="Traditional Arabic" w:ascii="MS Sans Serif" w:hAnsi="MS Sans Serif"/>
          <w:sz w:val="40"/>
          <w:szCs w:val="40"/>
        </w:rPr>
        <w:t>459</w:t>
      </w:r>
      <w:r>
        <w:rPr>
          <w:rFonts w:ascii="MS Sans Serif" w:hAnsi="MS Sans Serif" w:cs="Traditional Arabic"/>
          <w:sz w:val="40"/>
          <w:sz w:val="40"/>
          <w:szCs w:val="40"/>
          <w:rtl w:val="true"/>
        </w:rPr>
        <w:t>، وأبو بكر محمد بن جعفر بن رميس القصري، ومحمد بن طوس القصري الذي ينسب إليه تعليق الكتاب عن أبي علي الفارسي قاله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قدر الأصبهاني في كتاب له صنفه في ثلب أبي الحسن الأشع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ريا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ياء المثناة من تحت وألف ساكنة ثم نون مكسورة وبعدها هاء ساك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رومية اسم رجل، وهو اسم لمدينة كبيرة بجزيرة صقلية على سن جبل يشتمل سورها على زروع، وبساتين، وعيون، وميا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بادية قرب الشام من نواحي العراق مر به خالد بن الوليد رضي الله عنه لما سار من العراق إلى الشام فصالحه به بنو مشجعة بن التيم بن النمر بن وبرة من قضاعة ثم أتى منه إلى تد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روى بالضم، والفتح وهو فعلان من قولهم قصى يقصو قصوا فهو قاص وهو ما تنحى وبعد من كل شيء، وهو موضع في ديار تيم الله بن ثعلبة بن ب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رران بن سمع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أبصرت جاري عميرة لم تلم                      بقصوان إذ يعلو مفارقها الـدم وقال أبو عبيدة في قو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بيت بحسان بن واقصة الحصى                      بقصوان في مستكلئين بطـا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وان أرض لبني سعد بن زيد مناة بن تم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ور ح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قصر، وحسان يجوز أن يكون فعلان من الحسن فهو منصرف، وأن يكون من الحسن وهو القتل فهو لا ينصر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عبد الله بن مروان سير حسان بن النعمان الغساني إلى إفريقية لمحاربة البربر فواقعهم فهزموه فرجع عنهم، وأقام بإفريقية خمس سنين وبنى في مقامه هناك قصورا نسبت إليه إلى هذه الغا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ور خي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موصل ذكر في خي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1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شديد الصاد الجص الذي تبتض به المنازل، ومنه الحديث نهى رسول الله صلى الله عليه وسلم عن تقصيص القبور وقد أول قول عائشة للنساء لا تغتسلن من الحيض حتى ترين القصة البيضاء أي القطنة أو الخرقة التي تحتشي بها المرأة كأنها القصة لا تخالطها صف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كوني ذو القصة موضع بين زبالة والشقوق دون الشقوق بميلين فيه قلب للأعراب يدخلها ماء السماء عذبا زلالا وإلى هذا الموضع كانت غزاة أبي عبيدة بن الجزاح أرسله إليها رسول الله صلى الله عليه وسلم، وذو القصة ماء لبني طريف في أجإ، وبنو طريف موصوفون بالملا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شب بعودي مجمر تصطليهمـا                      عذاب الثنايا من طريف بن مالك وقيل ذو القصة جبل في سلمى من جبلي طيئ عند سقف وغضور،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و القصة موضع بينه وبين المدينة أربعة وعشرون ميلا، وهو طريق الربذة، وإلى هذا الموضع بعث رسول الله صلى الله عليه وسلم محمد بن مسلمة إلى بني ثعلبة بن سعد، وفي كتاب سيف خرج أبو بكر رضي الله عنه إلى ذي القصة، وهو على بريد من المدينة تلقاء نجد فقطع الجنود فيها، وعقد فيها الألوية، والقصة مدينة بالهند عنه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صي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قصبة، وهو اسم لمدينة الكورة،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كذا قصبتها فلانة يعني أنها أشهر مدينة بها، والقصبة واحدة القصب مشهورة، والقصيبة من أرض اليمامة لتيم وعدي وعكل وثور بني عبد مناة بن أد بن طابخة، والقصيبة بين المدينة وخيبر، وهو واد يزهو أسفل وادي الدوم، وما قارب ذلك، وقصيبة العجاج أظنها من نواحي اليمامة أقطعه إياها عبدالملك، ويوم القصيبة لعمرو بن هند على بني تميم، وهو يوم أو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كون في السلف الموا                      زي منقرا وبني زرار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نـاء قـوم قـتـلـوا                      يوم القصيبة من أواره وقال ابن أبي حفصة القصيبة من أرض اليمامة لبني امرىء القيس، والقصيبة في قول الراعي قال يهجو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ن تشربي إلا بريق ولن تري                      سواما وحسا بالقصيبة والبشر قال ثعلب القصيبة أرض ثم الكواثل ثم حوله جبل، ثم الرقة، وهذه هي التي قرب خيبر، وقالت وجيهة بنت أوس الضب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اذلة هبهت بلـيل تـلـومـنـي                      على الشوق لم تمح الصبابة من قلب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لي أن أحببت أرض عشـيرتـي                      وأحببت طرفاء القصيبة مـن ذن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أن ريحا بلغت وحـي مـرسـل                      خفيا لناجيت الجنوب على النـق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لت لهـا أدي إلـيهـا تـحـيتـي                      ولا تخلطيها طال سعدك بالـتـ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ي إذا هبت شمـالا سـألـتـهـا                      هل ازداد صداح النميرة من قـرب القص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صغير قصر في عدة مواضع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ير معين الدين بالغور من أعمال الأردن يكثر فيه قصب السكر، والقصير ضيعة أول منزل لمن يريد حمص من دمشق، والقصير موضع قرب عيذاب بينه وبين قوص قصبة الصعيد خمسة أيام، وبينه وبين عيذاب ثمانية أيام، وفيه مرفأ سفن اليمن، وقال ابن عبد الحك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قطم ما بين القصير إلى مقطع الحجارة، وما بعد ذلك من اليحموم، وقد اختلف في القصير، فقال ابن لهي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يس بقصير موسى عليه السلام ولكنه قصير موسى الساحر وقال المفضل بن فضا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 أبي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خلنا على كعب الأحبار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من أنتم قلنا من مص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تقولون في القصير قلنا قصير موسى،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يس بقصير موسى، ولكنه قصير عزيز مصر، وكان إذا جرى النيل يترفع فيه، وعلى ذلك فإنه مقدس من الجبل إلى البح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صي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قص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لقريتين بمصر إحداهما في الكورة الشرقية والأخرى في الكورة السمنود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ي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على فعيل، والقصيص نبت ينبت في أصول الكمأة، وقد يجعل غسلا للرأس كالخط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صيص ماء بأجأ</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ص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هو من الرمال ما أنبت الغضا، وهي القصائم، والواحدة قصي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صيم موضع معروف يشقه طريق بطن فلج، وأنشد ابن السكي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ريها اليوم على مبـين                      على مبين جرد القصيم ويوم القصيم من أيام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يد الخيل الطائي</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1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نحن الجالبون سباء عبـس                      إلى الجبلين من أهل القصي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كان رواحها للحي كعـب                      وكان غدوها لبني تـمـيم وقال أبوعبيد السكون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قصيم بلد قريب من النباج يسرة في أقوازه، وأجارعه فيه أودية، وفيه شجر الفاكهة من التين، والخوخ، والعنب، والرمان، وهو بلد وبيء وفيه يقول الشاع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ن القصيم بلد محمة                      أنكد أفنى أمة فأمه وقال الأصمعي بعد ذكره الرمة واد وأسافل الرمة تنتهي إلى القصيم، وهورمل لبني عب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صي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وهي الرملة التي تنبت الغضا، والجمع قصيم، وحكى فيه القصيمة بلفظ التصغير، ويضاف في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صيمة الطرا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أسود بن يعف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الجو فالأمواج حول مرامر                      فبضارج فقصيمة الطراد وقال بشر بن أبي خاز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في الأظعان آنسة لعوب                      تيمم أهلها بلدا فـسـارو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ن اللائي غذين بغير بؤس                      منازلها القصيمة فالأوار قال الحفص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قصيمة رمل وغضا باليمامة والله الموفق والمعي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قاف والضاد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ضاقض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كرير القاف والض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ض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ضة، بكسر القاف وتشديد الضاد الوشن قال الراج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روفة قضتها رعن الهام والقضة الأرض التي ترابها رمل وجمعها قضات، و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در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ضة موضع معروف كانت فيه وقعة بين بكر وتغلب تسمى يوم قضة الضاد مشد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ض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تخفيف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صاحب كتاب ال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ضة أرض منخفضة ترابها رمل، وإلى جانبها متن مرتفع، وجمعها القض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القض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خفيف الضاد ليست من حد المضاعف لأن لامه معتلة فهو من باب قضى، وهي شجرة من شجر الحمض معر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السكيت القض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بت يجمع القضين، والقضون واذا جمعته على مثال البرى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ضى، وأما الأرض التي ترابها رمل فهي القضة بالتشديد، وجمعها قض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من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ضة بكسر القاف، وبعدها ضاد معجمة مخف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قبة بعارض اليمامة وعارض جبل، وهي من قبل مهب الشمال بينها وبين اليمامة وصمر ماء لبني أسد ثلاثة أيام، وأنشد 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وقعت في قضة من شرج                      ثم استقلت مثل شدق العلـج يصف دلوا، والعل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مار الوحشي يعني الدلو أنها وقعت في ماء قليل على حصى في بئر، فلم تمتلىء والماء يتحرك فيها كأنها شدق حمار، وقال الجميح واسمه منقذ بن الطماح بن قيس بن طري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يكن حادث يخشى فذو علق                      تظل تزجره من خشية الـذ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يكن أهلها حلوا على قـضة                      فإن أهلي الألى حلوا بملحـ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رأت إبلي قلت حلوبـتـهـا                      وكل عام عليها عام تـجـن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قى الحوادث منها وهي تتبعهـا                      والحق صرمة راع غير مغلوب وبقضة كانت وقعة بكر وتغلب العظمى في مقتل كليب، والجاهلية تسميها حرب البسوس وفيه كان يوم التحالق، فكانت الدبرة لبكر بن وائل على تغلب فتفرقوا من ذلك اليوم، وبعد تلك الوقعة كانت الوقائع التي جرها قتل كليب بن ربيعة حين قتله جساس بن مرة فشتتهم أخوه المهلهل في البلاد، فقال الأخنس بن شهاب التغلبي وكان رئيسا شاعر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كل أناس من مـعـد عـمـارة                      عروض إليها يلجؤون وجان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كيز لها البحران والسيف دونهـا                      وإن يأتها بأس من الهند كـا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طاير عن أعجاز حوش كأنـهـا                      جهام هراق مـاؤه فـهـو ا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كر لها بر العراق وإن تخـف                      يحل دونها من اليمامة حاج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ارت تميم بين قـف ورمـلة                      لها من جبال منتأى ومـذاه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لب لها خبت فرمـلة عـالـج                      إلى الحرة الرجلاء حيث تحا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غسان جن غيرهم في بيوتـهـم                      تجالد عنهم حـسـر وكـتـائ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هراء حي قد علمنا مكانـهـم                      لهم شرك حول الرصافة لاح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غارت إياد في السواد ودونهـا                      برازيق عجم تبتغي من تضار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1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نحن أناس لا حصون بأرضـنـا                      مع الغيث ما نلفى ومن هو عاز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رى رائدات الخيل حول بيوتـنـا                      كمعزى الحجار أعوزتها الزرائ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رى كل قوم قاربوا قيد فحلـهـم                      ونحن تركنا قيده فـهـو سـارب القضي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القضيب من الشجر، واد في أرض تهامة قال بعضه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فزعنا ومال بنا قضيب أي علونا وجاء قضيب في حديث الطفيل بن عمرو الدوسي، ويوم قضيب كان بين الحارث وكندة، وفي هذا الوادي أسر الأشعث بن قيس، وفيه جرى المثل سال قضيب بماء أو حديد، وكان من خبره أن المنذر بن امرىء القيس تزوج هند بنت اكل المرار فولدت له أولادا منهم عمرو بن هند الملك ثم تزوج أختها أمامة فولدت ابنا سماه عمرا فلما مات المنذر ملك بعده ابنه عمرو بن هند، وقسم لبني أمه مملكته ولم يعط ابن أمامة شيئا فقصد ملكا من ملوك حمير ليأخذ له بحقه، فأرسل معه مرادا، فلما كانوا ببعض الطريق تآمروا، وقالو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لنا نذهب، ونلقي أنفسنا للهلكة، وكان مقدم مراد المكشوح ونزلوا بواد يقال 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ضيب من أرض قيس عيلان، فثار المكشوح ومن معه بعمرو بن أمامة، وهو لا يشعر، فقالت له زوجت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ا عمرو أتيت أتيت سال قضيب بماء أو حديد، فذهبت مثلا، وكان عمرو في تلك الليلة قد أعرس بجارية من مراد، فقال عمرو</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غيري نفري أي إنك قلت ما قلت لتنفريني به، فذهبت مثلا، وخرج إليهم فقاتلهم فقتلوه، وانصرفوا عنه، فقال طرفة يرثيه، ويحرض عمرا على الأخذ بثأر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عمرو بن هند ما ترى رأي معشر                      أماتوا أبا حسان جارا مـجـاو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إن مرادا قد أصابـوا حـريمـه                      جهارا وأضحى جمعهم لك وات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إن خير الناس حيا وهـالـكـا                      ببطن قضيب عارفا ومـنـاكـ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قسم فيهـم مـالـه وقـطـينـه                      قياما عليهم بالمآلـي حـواسـ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ا يمنعنك بعدهم أن تـنـالـهـم                      وكلف معدا بعدهـم والأبـاعـ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ا تشربن الخمر إن لم تـزرهـم                      سجماهير خيل يتبعن جمـاهـرا قض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كسر، والتخفيف وآخره نون، وقد ذكر تفسيره في قضة قبل ذو قضين، واد في شعر أمية حيث 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رفت الدار قد أقوت سنينا                      لزينب إذ تحل بذي قضينا ضبطه السيرافي بفتح القاف، وكسرها، وقال قض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ينبت فيه القض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قاف والط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قطا من الطير الواحدة قطاة ومشيها القطو، وأما قطت تقطو فبعض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شيها، وبعض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صوتها، وبعض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قطا بصوتها وذو القط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باء موحدة، والقطاب في لغة العرب المزاج ت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طبت الخمر، وغيره إذا مزجته، ويجوز أن يكون جمع قطبة مثل برمة، وبرام، وهو نبت كأنه حسكة مثل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طاب اسم موضع في قو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عى الدكادك من جنوب قطابا قطا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القط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امرىء القيس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عدت له وصحبتي بين ضارج                      وبين تلاع يثلث فالـعـري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اب قطاتين فسال لواهمـا                      فوادي البدي فانتحى للأريض قط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ألف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مصر عن أبي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محمد بن سنجر القطابي كان من جرجان، فسكن قطابة بعد أن كتب ببغداد وكثير من البلاد روى عن محمد بن يوسف الفريابي روى عنه جماعة، وتوفي سنة </w:t>
      </w:r>
      <w:r>
        <w:rPr>
          <w:rFonts w:cs="Traditional Arabic" w:ascii="MS Sans Serif" w:hAnsi="MS Sans Serif"/>
          <w:sz w:val="40"/>
          <w:szCs w:val="40"/>
        </w:rPr>
        <w:t>25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آخره راء عن نصر، وكتبه العمراني بضم أوله يجوز أن يكون فعالا من قطر الماء أو من قطرت البعير، ومن طعنه، فقطره لي ألقاه على أحد قطريه أي شقيه، وهو ماء للعرب معروف أحسبه بنج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اق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هو جمع قطقط، وهذا المطر المتفرق المتهاتن المتتابع،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طقط المطر الصغار كأنه شذرة وقطاق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 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وينا بالقطاقط ما ثوينـا                      وبالعبرين حولا ما نري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1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ا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خفيف الي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على سواحل جزيرة صقلية،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طانية، وهي مدينة كبيرة على البحر من سفح جبل النار، وتعرف بمدينة الفيل، وهي قديمة البناء، فيها آثار عجيبة، وكنائس مفروشة بالرخام المجزع، وفيها صورة فيل في حجارة، وبه سميت مدينة الف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الحطيئة الشاعر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اموا بها حتى أبنـت ديارهـم                      على غير دين ضارب بجر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ابس بين الطلح يرجمن بالقنا                      خروج الظباء من حراج قطان قطان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ألف نون ثم قاف، واخره نون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رخ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هرو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مدينة بجزيرة صقلية بها شهداء في مقبرة شرقيها ذكر لي أنهم نحو ثلاثين رجلا من التابعين قتلوا هناك والله أعلم، وبين قطانة وقصريانه في شرقي الجزيرة قبر أسد بن الحارث صاحب الأسديات في الفقه من أعيان الكت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طائ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ذما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طائ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جمع القطيعة، وهو ما أقطعه الخلفاء لقوم فعمروه وتعرف بقطائع الموالي، وهو موضع كان ببغداد في الجانب الغربي متصل بربض زهير، وهم موالي أم جعفر زبيدة بنت جعفر بن المنصور، ويتصل بها من جهة أخرى ربض سلمان بن مجال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ط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يضاف إلى ذي، وهو القطب القائم الذي تدور عليه الرحا، وفيه أربع لغات قطب وقطب وقطب وقطب وذو القط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عقي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طبي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تشديد وبعده باء موحدة وياء مشددة أظنه جمع قطبية من القطب، وهو المز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في شعر ع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فر من أهله ملحوب                      فالقطبيات فالذنـوب القطب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التشديد وباء موحدة وياء نسبة، وهو واحد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زنباع من بني أبي بكر بن كلاب، وكانت القطبية ردهة في جوف سو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ر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ثم فتح الراء وباء موحدة مشددة مضمومة ولام، وقد روي بفتح أوله وطائه وأما الباء فمشددة مضمومة في الروايتين، وهي كلمة أعجم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قرية بين بغداد وعكبرا ينسب إليها الخمر، وما زالت منتزها للبطالين، وحانة للخمارين، وقد أكثر الشعراء من ذكرها،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سم لطسوج من طساسيج بغداد أي كورة، فما كان من شرقي الصراة فهو بادوريا وما كان من غربيها فهو قطربل، وقال الببغ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ذكر قطربل، وهي شمالي بغداد وكلواذى وهي جنوبي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للصبابة والصبا من منـزل                      ما بين كلواذى إلى قطـرب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ادته من ديم المدام سـحـابة                      أغنته عن صوب الحيا المتهل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يث إذا ما الراح أومض برقه                      فرعوده حث الثـقـيل الأ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طفت مواقع صوبه بسـحـابة                      تهمي على كرب الفؤاد فتنجل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ضعت فيه الكأس أهيف ينثني                      نحوي بجيد رشا وعيني مغز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تى وقد نقش الشعاع بنـانـه                      بمموج من نسجها ومـبـق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سى الخضاب بها بنانا يا لـه                      لو أنه من وقته لـم ينـصـل وقال جحظة البرمك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أشرفت في العذل مشغولة                      بعزل مشغول عن الـعـذ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قول هل أقصرت عن باطل                      أعرفـه عـن دينـك الأ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ما أحسبني مقـصـرا                      ما عصرت راح بقطرب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استدار الصدغ في ناعـم                      مورد كاللهب المـشـع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ت فأين الملتقى بـعـد ذا                      فقلت بين الدن والمـبـز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1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ذكر أبو بكر الصول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أبو ينخت عن سليمان بن أبي نص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انصرف أبو نواس من مصر اجتاز بحمص، فرأى كثرة خماريها وشهرة الشراب بها وترك كتمان الشاربين لها شربها، فأعجبه ذلك، فأقام بها مدة مغتبقا ومصطبحا، وكان بها خمار يهودي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وى، فقال لأبي نو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يف رأيت مدينتنا هذه، وحالنا فيها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ا جماعة من رواتنا أن هذه هي الأرض المقدسة التي كتبها الله تعالى لبني إسرائيل، فقال له الخ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ما أفضل عندك هذه الأرض أم قطربل،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ولا صفاء شراب قطربل، وركوبها كاهل دجلة ما كانت إلا بمنزلة حانة من حاناتها ثم مر بعانة فسمع اصطخاب الماء في الجداول، فقال قد أذكرني هذا قول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خمر عانة ينصاع الفؤاد لها                      بجدول صخـب الآذي مـوار فأقام فيها ثلاثا يشرب من شرابها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ولا قربها من قطربل ومجاذبة الدواعي إليها لأقمت بها أكثر من ذلك، فلما دخل إلى الأنبار تسرع إلى بغداد،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قضيت حق قطربل إن أنا لم أبطأ بها فعدل إليها، فأقام ثلاثا حتى أتلف فضلة كانت معه من نفقته، وباع رداء معلما من أردية مصر، وقال عند انصرافه من قطر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ربت إلى قطربل فأتـيتـهـا                      بألف من البيض الصحاح وع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مانين دينـارا جـيادا أعـدهـا                      فاتلفتها حتى شـربـت بـد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هنت قميصي للمجون وجبتـي                      وبعت إزارا معلم الطـرف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كنت في قطربل إذ أتيتهـا                      أرى أنني من أيسر الثقـل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وحت منها معسرا غير موسر                      أقرطس في الإفلآس من مائت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قول لي الخمار عنـد وداعـه                      وقد ألبستني الراح خف حن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رح بزين يوم رحت مودعـا                      وقد رحت منه يوم رحت بشي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جتمع الخمارون للسلام عليه فما شبهتهم وإياه وتعظيمهم له إلا بخاصة الرشيد عند تسليمهم عليه في يوم حفل له، وقال الصولي ومن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رطس في الإفلاس من مائتين أخذ أبو تمام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بي وإن خشنـت لـه بـأبـي                      من ليس يعرف غـيره أرب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طست عشرا في محـبـتـه                      في مثلها من سرعة الطـل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أرانـي لـو مـددت يدي                      شهرين أرمي الأرض لم أصب ولقطربل أخبار وفيها أشعار يسعنا أن نجمع كتابا في أجلاد، من أخبار الخلفاء، والمجان، والشعراء، والبطالين، والمتفجرين، ومقابل مدينة آمد بديار بكر قري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طربل تباع فيها الخمر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فيها صديقنا محمد بن جعفر الربعي الحلي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قولون هاقطربـل فـوق دجـلة                      عدمتك ألفاظا بـغـير مـع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لب طرفي لا أرى القفص دونها                      ولا النخل باد من قرى البـردان قط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من قطر الماء يقطر قطرا بفتح أوله، وسكون ثانيه، وآ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جوانب البطائح بين البصرة وواس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رف بهذه النسبة محمد بن الحكم القطري يروي عن آدم بن أبي إياس، وابن أبي مريم روى عنه عثمان بن محمد السمرقن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آخره راء وروي عن ابن سيرين أنه كان يكره القطر، وهو أن يزن جلة من تمر أو عدلا من المتاع أو الحب، ويأخذ ما بقي من المتاع على حساب ذلك ولا يزن، وقال أبو معاذ القطر البيع نفس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 القطر نوع من البرود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ساك الحنظلي كساء صوف                      وقطريا فأنت بـه تـفـيد وقال البكراوي البرود القطرية حمر لها أعلام فيها الخشونة، وقال خالد بن جنبة هي حلل تعمل في مكان لا أدري أين هو وهي جياد ، وقد رأيتها وهي حمر تأتي من قبل البح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عراض البحرين على سيف الخط بين عمان والعقير قري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طر، وأحسب الثياب القطرية تنسب إليها، وقالوا قطري، فكسروا القاف، وخففوا كما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هري، و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دى قطريات إذا ما تغولـت                      بها البيد غاولن الحزوم الفيافي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1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ذا روى الأزهري أراد بالقطريات نجائب نسبها إلى قطر لأنه كان بها سوق لها في قديم الدهر، وقال الراعي فجعل النعام قط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أوب أوب نعائم قطرية                      والآل آل نحائص حقب نسب النعام إلى قطر لاتصالها بالبر، ورمال يبرين، والنعام تبيض فيها فتصاد، وتحمل إلى قطر وأول بيت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ئن ترى في الحي من ذي صداقة                      وغيران يدعو ويلـه مـن حـذار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ذكرت هند أتيح لـي الـهـوى                      على ما ترى من هجرتي واجتناب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لي لولا أن تظنا بـي الـهـوى                      لقلت سمعنا مـن سـكـينة داع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فا واسمعا صوت المنـادي فـإنـه                      قريب وما دانـيت بـالـود دان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طرقت أسماء لا حين مـطـرق                      أحم عمانـيا وأشـعـث مـاض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دى قطـريات إذا مـا تـغـولـت                      بها البيد غاولن الحزوم الـفـيافـيا كذا رواه السكري من خط ابن أخي الشافعي، ومما يصحح أنها بين عمان والبحرين قول عبدة بن الطب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ذكر ساداتـنـا أهـلـكـم                      وخافوا عمان وخافوا قط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افوا الرواطي إذا عرضت                      ملاحس أولادهن الـبـقـر الرواط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س من عبد القيس لصو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رسا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سين مهملة، وبعد الألف نون وياء خف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من أعمال إشبيلية 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رغا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أعمال الثغور قرب المصيصة كان أول من عمره هشام بن عبد الملك على يد عبد العزيز بن حسان الأنطاك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رو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الراء والواو ساكنة، ونون مكسورة، وياء مفت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ر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ط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يمامة عن الحفص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أبد الماضي، والقط القطع، وهو بلد بفلسطين بين الرملة، وبيت المقد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طع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مد تأنيث الأقط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فت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ضم والفاء ساكنة، وتاء مثناة من فوق، والقصر، كلمة عجمية لا أصل لها في العربية في علمي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كبيرة ذات أسواق بالجانب الغربي من بغداد مجاورة لمقبرة الدير التي فيها قبر الشيخ معروف الكرخي رضي الله عنه بينها وبين دجلة أقل من ميل وهي مشرفة على نهر عيسى إلا أن العمارة بها متصلة إلى دجلة بينهما القرية محلة معر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جم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أبو الحسين أحمد بن محمد بن أحمد بن يعقوب بن قفرجل الوزان القطفتي سمع جده من أمه أبا بكر بن قفرجل، وأبا حفص بن شاهين وروى عنه أبو بكر الخطيب، وتوفي سنة </w:t>
      </w:r>
      <w:r>
        <w:rPr>
          <w:rFonts w:cs="Traditional Arabic" w:ascii="MS Sans Serif" w:hAnsi="MS Sans Serif"/>
          <w:sz w:val="40"/>
          <w:szCs w:val="40"/>
        </w:rPr>
        <w:t>44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ولده سنة </w:t>
      </w:r>
      <w:r>
        <w:rPr>
          <w:rFonts w:cs="Traditional Arabic" w:ascii="MS Sans Serif" w:hAnsi="MS Sans Serif"/>
          <w:sz w:val="40"/>
          <w:szCs w:val="40"/>
        </w:rPr>
        <w:t>36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طقط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ثم قاف أخرى مضمومة، وطاء أخرى، وبعد الألف نون وهاء ورواه الأزهري بالفتح، والقطقط أصغر المطر وتقطقطت الدلو في البئر إذا انحدر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الكوفة من جهة البرية بالطف به كان سجن النعمان بن المنذر، وقال أبو عبيد الله السكوني القطقطانة بالطف بينها وبين الرهيمة مغربا نيف وعشرون ميلا إذا خرجت من القادسية تريد الشام، ومنه إلى قصر مقاتل، ثم القريات، ثم السماوة، ومن أراد خرج من القطقطانة إلى عين التمر ثم ينحط حتى يقرب من الفيوم إلى هي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ط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شدة غلمة الفحل والقطم الفحل الهائج، وقد قطم يقطم والقط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دمش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الحسن بن علي بن محمد أبو علي القطني روى عن أبي بكر محمد بن حميد بن معيوف روى عنه عبد العزيز الكتاني قا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افظ أبو القاس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قطن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 القطن ما بين الوركين، وعن صاحب العين القطن الموضع العريض بين الثبج والعجز،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طن الطائر أصل ذنبه، وفي الحديث أن امنة لما حملت بالنبي صلى الله عليه وسلم قالت ما وجدته في القطن ولا الثنة، ولكني أجده في كبدي، فالقطن أسفل الظهر والثنة أسفل البطن وقط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لبني أسد في قول امرىء القيس يصف سحا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اح ترى برقا أريك وميضه                      كلمع اليدين في حبي مكلـل ثم يقول بعد أب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قطن بالشيم أيمن صوبه                      وأيسره على الستار فيذبـ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1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ما ببن الفوارة، وهي قرية ذكرت في موضعها والمغ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طن به مياه أسماؤها السليع، والعاقرة، والثيلة، والممها، وهي لبني عبس كلها، وقال الزمخشري هو لبني عبس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ن انتهى يابن صميعاء السنن                      ليس لعبس جبل غير قطـن وقال أبو عبيد الله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طن جبل مستدير ململم يجري من رأسه عيون لبني عبس بين الحاجر والمعدن، وبه ماء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سليع، وقال بعض الأعر 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م على قطن إن كنت نـازلـه                      سلام من كان يهوى مرة قط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به والـذي أرسـى قـواعـده                      حبا إذا علنـت آياتـه بـطـ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ليتنا لا نريم الدهر سـاحـتـه                      وليتها حين سرنا غربة مـعـ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من غريب وإن أبلدى تجـلـده                      إلا تذكر عند الغربة الـوطـ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نظر وأنت بصير هل ترى قطنا                      من رأس حوران من آت لنا قط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ويحها نظرة ليست بـراجـعة                      خيرا ولكنها من غيره قـمـنـا قال ابن السك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طن جبل لبني عبس كثير النخل، والمياه بين الرمة، وبين أرض بني أسد، وذكر عنه أيضا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طن جبل في ديار عبس بن بغيض عن يمين النباج، والمدينة بين أثال وبطن الر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ك عمري هل أريك ظـعـائنـا                      بصحن الشتا كالدوم من بطن تريم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ظرت إليها وهي تنضو وتكتسـي                      من القفرآلاء فما زال أقـتـ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جعلت أشجان برك يمـينـهـا                      وذات الشمال من مريخة أشأ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لية أيسارها قطـن الـحـمـى                      تواعدن شربا من حمامة معظمـا وقال الواق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طن ماء،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ن أرض بني أسد بناحية فيد وغزوة قطن قتل بها مسعود بن عروة وأمير جيش رسول الله صلى الله عليه وسلم أبو سلمة بن عبد الأسدي، وذكره في المغازي كثير، وقطن أيضا موضع من أرض الشر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طو تقارب الخطو من النشاط وقد قطا يقطو وهو رجل قطوان، وقال ش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عندي قطوان بسكون الطاء، وقطوان موضع جاء ذكره في الحديث أنه يبعث منه سبعون ألف شهيد، وقال أبو الفضل بن طاهر المقدس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طوان موضع بالكوفة وليس باسم قبي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أبو الهيثم خالد بن مخلد القطواني المحدث المشهور، وعبد الله بن أبي زياد القطواني سمع عبيد الله بن موسى روى عنه أبو بكر بن خزيمة وغيره، ويحيى بن يعلى أبو زكرياء الأسلمي القطواني، وليس بيحيى بن يعلى المحاربي، فان المحاربي ثقة، والأسلمي ضعيف، وإسماعيل بن خالد القطواني الكوفي، وقطوان أيضا قرية من قرى سمرقند على خمسة فراسخ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محمد بن عصام بن أبي أحمد أبو عبد الله الفقيه القطواني سمع محمد بن نصر المروزي روى عنه أبو سعد الإدريسي الحافظ، ومات سنة </w:t>
      </w:r>
      <w:r>
        <w:rPr>
          <w:rFonts w:cs="Traditional Arabic" w:ascii="MS Sans Serif" w:hAnsi="MS Sans Serif"/>
          <w:sz w:val="40"/>
          <w:szCs w:val="40"/>
        </w:rPr>
        <w:t>352</w:t>
      </w:r>
      <w:r>
        <w:rPr>
          <w:rFonts w:ascii="MS Sans Serif" w:hAnsi="MS Sans Serif" w:cs="Traditional Arabic"/>
          <w:sz w:val="40"/>
          <w:sz w:val="40"/>
          <w:szCs w:val="40"/>
          <w:rtl w:val="true"/>
        </w:rPr>
        <w:t>، وإسماعيل بن مسلم شيخ حدث بقطوان عن محمد بن عمر بن علي المقدمي روي عنه العباس بن الفضل بن يحيى السمرقندي قال أبو سعد الإدريسي صاحب تاريخ سمرق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لا أدري أهو من أهلها أو من ساكنيها، وأبو محمد محمد بن محمد بن أيوب القطواني كان مفتيا واعظا مفسرا مات سنة </w:t>
      </w:r>
      <w:r>
        <w:rPr>
          <w:rFonts w:cs="Traditional Arabic" w:ascii="MS Sans Serif" w:hAnsi="MS Sans Serif"/>
          <w:sz w:val="40"/>
          <w:szCs w:val="40"/>
        </w:rPr>
        <w:t>50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ؤلف رحمة الله عليه أنبأنا افتخار الدين أبو هاشم عبد المطلب بن الفضل بن عبد المطلب الهاشمي الحلب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ا الشيخ العدل أبوالفتح أحمد بن محمد بن أحمد بن جعفر الحلمي بإسناد رفعه إلى حذيفة بن الي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قال رسول الله صلى الله عليه وس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اء سمرقند ترب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طوان يبعث منها سبعون ألف شهيد يشفع كل شهيد في سبعين من أهل بيته، وعترته، وقد ذكرت الحديث بطوله في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ن نواحي مصر بكورة الغرب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وط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على فعولى من القطاط، وهو حرف من الجبل وحرف من صخر كأنما قط قطا والجمع الأقطة، وقال أبو ز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أعلى حافة الكهف، ويجوز أن يكون فعوعل من القطو وهو تقارب الخطو من النشاط واقطوطى الرجل إذا مشى كذلك، وهو 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1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ي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جمع تصغير قطاة، وهو من القطو مشية أو حكاية صوت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ضاب لبني جعفر بن كلاب بالحمى حمى ض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طير بن أشيم الأس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ال جأب كسفود الحـديد لـه                      وسط الأماعز من نقع جناب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هوي سنابك رجليه مـجـنـبة                      في مكرة من صفيح القف كذ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تتاب ماء قطيات فـأخـلـفـه                      وكان منهله مـاء بـحـور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ظل فيه بنات المـاء طـافـية                      كأن أعينهـا أشـبـاه خـيلان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ام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طيات هضاب لنا وهن هضاب حمر ملس بالوضح، وضح الحمى متجاورات ينظر بعضهن إلى بعض، وهي قلات مياه كعب بن كلاب، ومياه بني أبي بكر بن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ي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ياء ساك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حديث الأبيض بن جمال المأربي أنه استقطع النبي صلى الله عليه وسلم الملح الذي بمأرب فأقطعه إياه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تقطع فلان الإمام قطيعة من عفو البلاد فأقطعه إياها إذا سأله أن يقطعها له مفروزة محدودة يملكه إياها فإذا أعطاه إياها كذلك فقد أقطعه إياها، والقطائع من السلطان إنما تجوز في عفو البلاد التي لا ملك لأحد عليها، ولا عمارة توجب ملكا لأحد فيقطع الإمام المستقطع له منها قدر ما يتهيأ له عمارته بإجراء الماء إليه أو باستخراج عين فيه أو بتحجير عليه ببناء أو حائط يحرزه، و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طيعة موضع شجير فجعله علما لموضع بعينه، وقد أقطع المنصور لما عمر بغداد قواده، ومواليه قطائع، وكذلك غيره من الخلفاء، وقد أضيف كل قطيعة إلى واحد من رجل أو امرأة، وأنا أذكر من أضيف إليه ههنا على حروف المعجم حسب ترتيب أصل الكتاب ليسهل الطلب، ويتيسر السبب إن شاء الله تعال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يعة إسح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إسحاق الأزرق الشروي مولى محمد بن علي بن عبد الله بن عب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أقطعها له المنصور ببغداد قرب الكرخ عن يمين سويقة أبي الور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يعة أم جع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زبيدة بنت جعفر بن المنصور أم محمد الأمين، وكانت محلة ببغداد عند باب التين، وهو الموضع الذي فيه مشهد موسى بن جعفر رضي الله عنه قرب الحريم بين دار الرقيق، وباب خراسان، وفيها الزبيديه، وكان يسكنها خدام أم جعفر وحشمها، وقال الخط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طيعة أم جعفر بنهر القلايين ولعلها اثنتان، وقد نسب إلى هذه القطي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سحاق بن محمد بن إسحاق أبو عيسى الناقد حدث عن الحسن بن عرفة روى عنه أبو الحسن الجراحي، ويوسف بن عمر القواس، وإدريس بن ظهر بن حكيم بن مهران بن فروخ أبو محمد القطيعي حدث عن أبي بكر بن أبي شيبة، ومحمد بن سلمان روى عنه محمد بن المظفر و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قطيعة بني جدا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سوبة إلى بطن من الخزرج فيما أحسب ب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بعض الرواة جداري ذكرته في با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يعة الرق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بكر أحمد بن جعفر بن حمدان بن مالك القطيعي عن عبد الله بن أحمد بن حنبل وإبراهيم الحربي، وغيرهما روى عنه الحاكم أبو عبد الله، وأبو نعيم الحافظ، وغيرهما، وكان مكثرا مات في سنة </w:t>
      </w:r>
      <w:r>
        <w:rPr>
          <w:rFonts w:cs="Traditional Arabic" w:ascii="MS Sans Serif" w:hAnsi="MS Sans Serif"/>
          <w:sz w:val="40"/>
          <w:szCs w:val="40"/>
        </w:rPr>
        <w:t>368</w:t>
      </w:r>
      <w:r>
        <w:rPr>
          <w:rFonts w:ascii="MS Sans Serif" w:hAnsi="MS Sans Serif" w:cs="Traditional Arabic"/>
          <w:sz w:val="40"/>
          <w:sz w:val="40"/>
          <w:szCs w:val="40"/>
          <w:rtl w:val="true"/>
        </w:rPr>
        <w:t>، وبطريقه يروى مسند أحمد بن حن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يعة الرب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منسوبة الى الربيع بن يونس حاجب المنصور، ومولاه، وهو والد الفضل وزير المنصور، وكانت قطيعة الربيع بالكرخ مزارع الناس من قري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اوري من أعمال بادوريا وهما قطيعتان خارجة وداخلة، فالداخلة أقطعه إياها المنصور والخارجة أقطعه إياها المهدي، وكان التجار يسكنونها حتى صار ملكا لهم دون ولد الربيع، وقد نسب إلى قطيعة الربيع فيما زعم المحدثون أبو معمر إسماعيل بن إبراهيم بن معمر بن الحسن الهروي القطيعي بغدادي ث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يعة ريس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راء ثم ياء مثناة من تحت وسين مهملة، وبعد الألف نون أظنها من قهارمة المنصور أو ابنه المه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كانت بقرب مسجد ابن رغبان قرب باب الشعير من غربي بغد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قطيعة زهي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ب حريم بني طاهر خربت بالجانب الغربي، وهو زهير بن محمد الأبيوردي أحد القواد الخراسانية، وقد ذكر في الزهي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1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يعة العج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بغداد في طرف المدينة بين باب الحلبة وباب الأزج والريان محلة كبيرة عظيمة فيها أسواق كأنها مدينة برأسها، وقد نسب إليها ق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أبو العباس أحمد بن عمر بن الحسين القطيعي الفقيه الحنبلي كان واعظا، وابنه أبو الحسن محمد يحيا الآن روى عن النقيب أبي العباس أحمد بن محمد بن عبد العزيز، وجمع تاريخا لبغداد، وأبي بكر محمد بن أبي عبيد الله نصر الزاغوني، وغيرهما، ومولده في رجب سنة </w:t>
      </w:r>
      <w:r>
        <w:rPr>
          <w:rFonts w:cs="Traditional Arabic" w:ascii="MS Sans Serif" w:hAnsi="MS Sans Serif"/>
          <w:sz w:val="40"/>
          <w:szCs w:val="40"/>
        </w:rPr>
        <w:t>546</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يعة العك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قاتل بن حكيم بن عبد الرحمن بن الحارث بن عنزة بن دماعة بن صحار بن زيد بن كعب بن غالب بن يزيد بن مرة بن صحار بن الغافق بن عك بن عدنان أحد قواد أبي جعفر المنصور، وكان العكي أحد النقباء السبعين أولي البأس والذكر كانت قطيعته ببغداد بين باب البصرة وباب الكوفة من مدينة أبي جعفر المنصور، وقد مر ذكره في طاقات العك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طيعة عي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عيسى بن علي بن عبد ال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يها إبراهيم بن محمد بن الهيثم أبو القاسم القطيعي كان يسكن في جوار عبيد العجلي بقطيعة عيسى حدث عن منصور بن أبي مزاحم، وأبي معمر الهذلي، وعمرو الناقد، وغيرهم روى عنه أبو عبد الله المحاملي و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يعة الفق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رخ وقد فرق المحدثون بينها وبين قطيعة الربيع بالكرخ، فنسبوا إلى هذ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با إسحاق إبراهيم بن محمد بن منصور القطيعي الكرخي روى عن خديجة بنت محمد بن عبد الله الشاهجانية، وأبي بكر الخطيب وغيره ذكره أبو سعد في شيوخه، وتوفي سنة </w:t>
      </w:r>
      <w:r>
        <w:rPr>
          <w:rFonts w:cs="Traditional Arabic" w:ascii="MS Sans Serif" w:hAnsi="MS Sans Serif"/>
          <w:sz w:val="40"/>
          <w:szCs w:val="40"/>
        </w:rPr>
        <w:t>537</w:t>
      </w:r>
      <w:r>
        <w:rPr>
          <w:rFonts w:ascii="MS Sans Serif" w:hAnsi="MS Sans Serif" w:cs="Traditional Arabic"/>
          <w:sz w:val="40"/>
          <w:sz w:val="40"/>
          <w:szCs w:val="40"/>
          <w:rtl w:val="true"/>
        </w:rPr>
        <w:t xml:space="preserve">أو </w:t>
      </w:r>
      <w:r>
        <w:rPr>
          <w:rFonts w:cs="Traditional Arabic" w:ascii="MS Sans Serif" w:hAnsi="MS Sans Serif"/>
          <w:sz w:val="40"/>
          <w:szCs w:val="40"/>
        </w:rPr>
        <w:t>53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يعة أبي النج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بغداد أيضا بالجانب الغربي أحد قواد المنصور خراساني، وكانت أم سلمة بنت أبي النجم هذا عند أبي مسلم الخراساني وهذه القطيعة متصلة بقطيعة زهير قرب الحريم الطاهري، وهي الآن خر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يعة النص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متصلة بنهر طابق من محال بغد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ط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فعيل من القطف وهو القطع للعنب ونحوه كل شيء تقطفه عن شيء فقد قطعته، والقطف الخدش، وهي مدينة بالبحرين هي اليوم قصبتها، وأعظم مدنها، وكان قديما اسما لكورة هناك غلب عليها الآن اسم هذه المدينة، وقال الحف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طيف قرية لجذيمة عبد القيس، وقال عمرو بن أسوى العبد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تركن عنتر لا يقاتل بعدها                      أهل القطيف قتال خيل تنفع ولما قدم وفد عبد القيس على النبي صلى الله عليه وسلم قال لسيديها الجون والجارود، وجعل يسألهما عن البلاد فقال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ا رسول الله دخلتها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نعم دخلت هجر وأخذت اقليدها، وكان نجدة الحروري أنفذ ابنه المطرح في خيل إلى عبد القيس بالقطيف ليتصدقهم فقتل المطرح في الحرب ثم انتصرت الخوارج عليهم، فقال حمل بن المعني العبد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صحت لعبد القيس يوم قطيفهـا                      فماخير نصح قيل لم يتـقـب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قد كان في أهل القطيف فوارس                      حماة إذا ما الحرب ألقت بكلكل القطيف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قطيفة، وهو كساء له خمل يفترشه الناس، وهو الذي يسمى اليوم زولية ومحفورة، وهي قرية دون ثنية العقاب للقاصد إلى دمشق في طرف البرية من ناحية حمص</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قطين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من مخلاف سنجان ب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ط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ياء مفتوحة أظنه من تقطيت على القوم إذا تطلبتهم حتى تأخذ منهم شيئا وقطية قرية في طريق مصر في وسط الرمل قرب الفرما بيوتهم صرائف من جريد النخل، وشربهم من ركية عندهم جائفة ملحة، ولهم سويق فيه خبز إذا أكل وجد الرمل في مضغه فلا يكاد يبالغ في مضغه، وعندهم سمك كثير لقربهم من البح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ط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أنه تصغير قطاة من الطير، وهو ماء بين جبلي طيىء وتيماء وإياها أراد حاجب بن حبيب بقوله، فيما أحسب، وذلك أنهم كانوا كثيرا ما يثنون المفرد، ويحرفونه للوز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هل أبلغنها بمثل الفحل ناجـية                      عنسى عذافرة بالرحل مذعا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ها واضح الأقراب حـلأه                      عن ماء ماوان رام بعد إمكا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ينتاب ماء قطيات فأخـلـفـه                      كأن مورده ماء بـحـوران </w:t>
      </w:r>
      <w:r>
        <w:rPr>
          <w:rFonts w:ascii="MS Sans Serif" w:hAnsi="MS Sans Serif" w:cs="Traditional Arabic"/>
          <w:color w:val="009716"/>
          <w:sz w:val="40"/>
          <w:sz w:val="40"/>
          <w:szCs w:val="40"/>
          <w:rtl w:val="true"/>
        </w:rPr>
        <w:t xml:space="preserve"> باب القاف والع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ع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هو جمع القعس، وهو ضد الحدب كأنه انقعار الظهر، وقعاس جبل من ذي الرقي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2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عاق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القعقاع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مس قعقاع إذا كان بعيدا، والسير فيه متعبا، وكذلك طريق قعقاع إذا بعد واحتاج السائر فيه إلى جد سمي بذلك لأنه يقعقع الركاب ويتعبها وبالشريف من بلاد قيس مواضع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عاقع عن الأزهري، وقال أبو زياد الكل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عاقع بلاد كثيرة من بلاد العج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بعيث</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زارتك ليلى والرفاق بغـمـرة                      وقد بهر الليل النجوم الطوالـع</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نى اهتدت ليلى لعوج منـاخة                      ومن دون ليلى يذبل فالقعاقـع</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مطت إلينا هول كـل تـنـوفة                      تكل الصبا في عرضها والنزائع</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طمعت بليلى أن تريع وربـمـا                      تقطع أعناق الرجال المطامـع</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بايعت ليلى في الخلاء ولم يكن                      شهودي على ليلى عدول مقانع</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ما أنت في شر إذا كنت كلمـا                      تذكرت ليلى ماء عينيك دافـع قعبة العل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رض واسعة ينزلها العرب في زمن الربيع، وهي كثيرة النصي، وليس بها ماء عذب، وهي في قبلي بسيطة، والعلم جبل عال في غربيها منسوبة إليه، وهو في طريق السالك من تبوك وفي قبليها ماء عذب يقال له ثج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قعر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أنيث الأقعر من قولهم أقعرت البئر إذا جعلت لها قعرا وما شابهه، والقعراء اسم ماء أو بقع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قع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هو وسط الشيء مع نزول ف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كند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عرا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من ذرة قرية يقال ل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قعر، وقرية يقال ل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شرع، وهما شرقيتان، وفي كل هذه القرى مزارع ونخيل على عيون، وهما على واد يقال 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رخيم والله الموفق</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ع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اليمن من ناحية ذما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عس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هو من القعس ضد الحد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عسر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سكون ثانيه، وفتح السين وتشديد الراء، والقصر، والقعسري بتخفيف الراء وتشديد الياء الجمل الضخم الشديد، وبهذه الصيغة أظنه للمبالغة والتعظيم، وهو اسم موضع في شعر علقة بن جحوان العنبر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دق الحصا والمرو دقا كأنهـا                      بروضة قعسرى سمامة موكب القعقا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وقد ذكر اشتقاقه في القعاقع، وهو طريق تأخذ من اليمامة والبحرين كان في الجاهل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عمع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و تضعيف القعم وهو ضخم الأرنبة ونتوها وانخفاض القصب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قع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ذمار ب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عيقع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فتح بلفظ تصغير، وهو اسم جبل بمكة 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إنما سمى بذلك لأن قطوراء وجرهم لما تحاربوا قعقعت الأسلحة فيه، وعن السدي أنه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سمي الجبل الذي بمكة قعيقعان لأن جرهم كانت تجعل فيه قسيها وجعابها ودرقها، فكانت تقعقع ف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عرا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من قعيقعان إلى مكة اثنا عشر ميلا على طريق الحوف إلى اليمن، وقعيقعان قرية بها مياه، وزروع ونخيل، وفواكه، وهي اليمانية، والواقف على قعيقعان يشرف على الركن العراقي إلا أن الأبنية قد حالت بينهما قاله البلخ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عمر بن أبي ربيع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امت تراءى بالصفاح كأنـهـا                      كانت تريد لنا بـذاك ضـرا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قيت بوجهك كل أرض جئتها                      ولمثل وجهك أسقي الأمطـا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ن ذا نواصل إن صرمت حبالنا                      أومن نحدث بعدك الأسـرا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هيهات منك قعيقعان وأهلـهـا                      بالحزنتين فشـط ذاك مـزارا وبالأهواز جبل يقال 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عيقعان منه نحتت أساطين مسجد البصرة سمي بذلك لأن عبد الله بن الزبير بن العوام ولى ابنه حمزة البصرة، فخرج إلى الأهواز، فلما رأى جبلها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أنه قعيقعان فلزمه ذلك</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عراب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لا ترجعن إلى الأهواز ثـانـية                      قعيقعان الذي في جانب السوق </w:t>
      </w:r>
      <w:r>
        <w:rPr>
          <w:rFonts w:ascii="MS Sans Serif" w:hAnsi="MS Sans Serif" w:cs="Traditional Arabic"/>
          <w:color w:val="009716"/>
          <w:sz w:val="40"/>
          <w:sz w:val="40"/>
          <w:szCs w:val="40"/>
          <w:rtl w:val="true"/>
        </w:rPr>
        <w:t xml:space="preserve"> باب القاف والف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فا آد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صر وآدم باسم آدم أبي البشر، وهو اسم 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ليح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ا بين أعيار إلى البرك مربع                      ودار ومنها بالقفا متصـيف القف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ل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لمم على الدمن الخوالي                      لسلمى بالمذانب فالقفـ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نبي صوأر فنعاف قـو                      خوالد ما تحدث بالـزو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مل أهلهـا إلا غـرارا                      وعزوا بعد أحياء حـلا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2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ف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صعدة ثم أرض خولان باليمن يسكنها بنو معمر بن زرارة بن خولان به معدن الذه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ف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السين المهملة، وأكثر ما يتلفظ به غير أهله بالصاد، وهو اسم عجمي، وهو بالعربية جمع أقفس، وهو اللئيم مثل أشهل وشه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ل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فس جيل بكرمان في حيالها كالأكراد ي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فس والبلو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راجز يذكره والمشتق م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م قطعنا من عدو شرس                      زط وأكراد وقفس قفس</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2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الره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فس جبل من جبال كرمان مما يلي البحر وسكانه من اليمانية ثم من الأزد بن الغوث ثم من ولد سليمة بن مالك بن فهم وولده لم يكونوا في جزيرة العرب على دين العرب للاعتراف بالمعاد والإقرار بالبعث ولا كانوا مع ذلك على دينهم في عبادة طواغيتهم التي كانوا يعبدونها من الأوثان والأصنام، ثم انتقلوا إلى عبادة النيران، فلم يعبدوها أيضا عندهم، وفي قدرتهم، ثم فتحت كرمان على عهد عثمان بن عفان رضي الله عنه، فلم يظهر لأحد منهم ذلك من ذلك الزمان إلى هذا الزمان ما يوجب لهم اسم نحلة وعقد ولا اسم ذمة، وعهد ولم يكن في جبالهم التي هي مأواهم بيت نار، ولا فهر يهود ولا بيعة نصارى، ولا مصلى مسلم إلا ما عساه بناه في جبالهم الغزاة لهم، وأخبرني مخبر أنه أخرج من جبالهم الأصنام الكثيرة ولم أتحقق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زه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إني وجدت الرحمة في الإنسان وإن تفاوت أهلها فيها فليس أحد منهم يغار من شيء منها، فكأنها خارجة من الحدود التي يميز بها الإنسان من جميع الحيوان كالعقل والنطق الذي جعلا سببا للأمر والزجر، ولأن الرحمة وإن كانت من نتائج قلب ذي الرحمة، ولذلك في هذه الخلة التي كأنها في الإنسان صفة لازمة كالضحك، فلم أجد في القفس منها قليلا ولا كثيرا فلو أخرجناهم بذلك عن حد من حدود الإنسان لكان جائزا ولو جعلناهم من جنس ما يصاد ويرمى لا </w:t>
      </w:r>
      <w:r>
        <w:rPr>
          <w:rFonts w:cs="Traditional Arabic" w:ascii="MS Sans Serif" w:hAnsi="MS Sans Serif"/>
          <w:sz w:val="40"/>
          <w:szCs w:val="40"/>
        </w:rPr>
        <w:t>3</w:t>
      </w:r>
      <w:r>
        <w:rPr>
          <w:rFonts w:ascii="MS Sans Serif" w:hAnsi="MS Sans Serif" w:cs="Traditional Arabic"/>
          <w:sz w:val="40"/>
          <w:sz w:val="40"/>
          <w:szCs w:val="40"/>
          <w:rtl w:val="true"/>
        </w:rPr>
        <w:t>من جنس ما يغزى ويدعى، ويؤمر، وينهى إذا ما كان على ما بان لنا، وظهر وانكشف وشهر أنه لم يصلح عل سياسة سائس ولا دعوة داع وهداية هاد، ولم يعلق بقلوبهم ما يعلق بقلوب من هو مختار للخير، والشر والإيمان، والكفر كأن السبع الذي يقتل في الحرم والحل، وفي السرق، والأمن، ولا يستبقى للاستصلاح، والاستحياء للإصلاح أشبه منه بالإنسان الذي يرجى منه الارعواء عن الجهالة، والنزوع من البطالة، والانتقال من حالة إلى حا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لد مالك بن فهم ثمانية فراهيد والخمام، والهناءة، ونوى، والحارث، ومعن وسليمة وجذيمة الأبرش بنو مالك بن فهم بن غنم بن دوس بن عدثان بن عبد الله بن زهران بن كعب بن الحارث بن كعب بن عبد الله بن مالك بن نصر بن الأز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تمرد من ولد عمرو بن عامر بوادي سبا هو جد القفس وذلك أن سليمة بن مالك هو قاتل أبيه مالك بن فهم وهو الفار من إخوته بولده وأهله من ساحل العرب إلي ساحل العجم مما يلي مكران، والقاطن بعد في تلك الجب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ره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ردنا بذكر هذه الأمور التي بيناها من القفس لندل على أنهم لم يكن لهم قط في جاهلية، ولا إسلام ديانة يعتمدونها، وليعلم الناس أنهم مع هذه الأحوال يعظمون من بين جميع الناس علي بن أبي طالب رضي الله عنه لا لعقد ديانة، ولكن لأمر غلب على فطرتهم من تعظيم قدره،واستبشارهم عند وصف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ش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جبال المذكورة بكرمان جبال القفص، والبلوص، والقارن، ومعدن الفضة، وجبال القفص شمالي البحر من خلفها جروم جيرفت، والروذبار، وشرقيها الأخواس، ومفازة ببن القفص ومكران، وغربيها البلوص، ونواحي هرمز،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ا سبعة أجبل وإن بها نخلا كثيرا وخصبا، ومزارع وإنها منيعة جدا والغالب عليهم النحافة والسمرة وتمام الخلقة يزعمون أنهم عرب، وهم مفسدون في الأرض، وبين أقاليم الأعاجم مفازة وجبال ليس بها نهر يجري، ولا رستاق، ولا مدينة مشهورة يسكنها الذعار صعبة المسلك، وفيها طرق تسلك من بعض النواحي إلى بعض، فلذلك قد عمل فيها حياض، ومصانع أكثرها من خراسان، وبعضها من كرمان وفارس، والجبال، والسند، وسجستان، والذعار بها كثير لأنهم إذا قطعوا في عمل هربوا إلى الآخر وكمنوا في كركس كوه، وسياه كوه حيث لا يقدر عليهم، وليس بها من المدن المعروفة إلا سفند وهي من حدود سجستان، ويحيط بهذه الجبال، والمفاوز الموحشة من المدن المعروفة من كرمان خبيص، ونرماسير، ومن فارس يزد وزرند، ومن أصبهان إلى أردستان والجبال قم، وقاشان ومن قوهستان طبس وقائن، ومن قومس بيا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ثلها مثل البحر كيف ما شئت فسر إذا عرفت السمت لأن طرقها مشتهرة مطرو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خرجنا من طبس نريد فارس فمكثنا فيها سبعين يوما نعدل من ناحية إلى ناحية نقع مرة في طريق كرمان وتارة نقرب من أصبهان، فرأيت من الطرق والمعارج ما لا أحصيه، وفي هذه الجبال صرود، وجروم</w:t>
      </w:r>
      <w:r>
        <w:rPr>
          <w:rFonts w:ascii="MS Sans Serif" w:hAnsi="MS Sans Serif" w:cs="Traditional Arabic"/>
          <w:sz w:val="40"/>
          <w:sz w:val="40"/>
          <w:szCs w:val="40"/>
        </w:rPr>
        <w:t xml:space="preserve"> ،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2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خيل وزروع، ورأيت أسهلها وأعمرها طريق الري، وأصعبها طريق فارس، وأقربها طريق كرمان، وكلها مخيفة من قوم ي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فص يسيرون إليها من جبال لهم بكرمان، وهم قوم لا خلاق لهم وجوههم وحشة، وقلوبهم قاسية، وفيهم بأس وجلادة لا يبقون على أحد ولا يقنعون بأخذ المال حتى يقتلون صاحبه وكل من ظفروا به قتلوه بالأحجار كما تقتل الحيات يمسكون رأس الرجل، ويضعونه على بلاطة، ويضربونه بالحجارة حتى يتفدغ، وسألتهم لم تفعلون ذلك فقالوا حتى لا تفسد سيوفنا، فلا يفلت منهم أحد إلا نادرا، ولهم مكامن وجبال يمتنعون بها، وقتالهم بالنشاب ومعهم سي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البلوص شرا منهم فتتبعهم عضد الدولة حتى أفناهم، وصمد لهؤلاء فقتل منهم كثيرا وشردهم ولا يزال أبدا عند المتملك على فارس رهائن منهم كلما ذهب قوم استعاد قوما، وهم أصبر خلق الله على الجوع والعطش، وأكثر زادهم شيء يتخذونه من النبق، ويجعلونه مثل الجوز يتقوتون به ويدعون الإسلام، وهم أشد على المسلمين من الروم والترك، ومن رسمهم أنهم إذا أسروا رجلا حملوه على العدو معهم عشرين فرسخا حافي القدم جائع الكبد، وهم مع ذلك رجالة لا رغبة لهم في الدواب، والركوب، وربما ركبوا الجمازات، وحدثني رجل من أهل القران وقع في أيديه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ذوا مرة فيما أخذوا من المسلمين كتبا فطلبوا في الأسارى رجلا يقرأ لهم، ف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ا فحملوني إلى رئيسهم فلما قرأت الكتب قربني وجعل يسألني عن أشياء إلى أن قال 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زروع، ورأيت أسهلها وأعمرها طريق الري، وأصعبها طريق فارس، وأقربها طريق كرمان، وكلها مخيفة من قوم ي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فص يسيرون إليها من جبال لهم بكرمان، وهم قوم لا خلاق لهم وجوههم وحشة، وقلوبهم قاسية، وفيهم بأس وجلادة لا يبقون على أحد ولا يقنعون بأخذ المال حتى يقتلون صاحبه وكل من ظفروا به قتلوه بالأحجار كما تقتل الحيات يمسكون رأس الرجل، ويضعونه على بلاطة، ويضربونه بالحجارة حتى يتفدغ، وسألتهم لم تفعلون ذلك فقالوا حتى لا تفسد سيوفنا، فلا يفلت منهم أحد إلا نادرا، ولهم مكامن وجبال يمتنعون بها، وقتالهم بالنشاب ومعهم سي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البلوص شرا منهم فتتبعهم عضد الدولة حتى أفناهم، وصمد لهؤلاء فقتل منهم كثيرا وشردهم ولا يزال أبدا عند المتملك على فارس رهائن منهم كلما ذهب قوم استعاد قوما، وهم أصبر خلق الله على الجوع والعطش، وأكثر زادهم شيء يتخذونه من النبق، ويجعلونه مثل الجوز يتقوتون به ويدعون الإسلام، وهم أشد على المسلمين من الروم والترك، ومن رسمهم أنهم إذا أسروا رجلا حملوه على العدو معهم عشرين فرسخا حافي القدم جائع الكبد، وهم مع ذلك رجالة لا رغبة لهم في الدواب، والركوب، وربما ركبوا الجمازات، وحدثني رجل من أهل القران وقع في أيديه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ذوا مرة فيما أخذوا من المسلمين كتبا فطلبوا في الأسارى رجلا يقرأ لهم، ف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ا فحملوني إلى رئيسهم فلما قرأت الكتب قربني وجعل يسألني عن أشياء إلى أن قال 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تقول فيما نحن فيه من قطع الطريق وقتل النفس، ف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فعل ذلك استوجب من الله المقت، والعقاب الأليم في الآخرة فتنفس نفسا عاليا، وانقلب إلى الأرض، واصفر وجهه ثم أعتقني مع جماعة، وسمعت بعض التجار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م إنما يستحلون أخذ ما يأخذونه بتأويل أنها أموال غير مزكاة، وأنهم محتاجون إليه فأخذها واجب عليهم وحق ل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ف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آخره صاد مهملة، جبال القفص لغة في القفس المذكور قبل هذا قال أبو الط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أصار القفص أمس الخالي وكان عضد الدولة قد غزا أهل القفص ونكا فيهم نكاية لم ينكها أحد فيهم وأفنى أكثرهم، والقفص أيضا قرية مشهورة بين بغداد وعكبرا قريب من بغداد، وكانت من مواطن اللهو، ومعاهد النزه، ومجالس الفر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نسب إليها الخمور الجيدة، والحانات الكثيرة، وقد أكثر الشعراء من ذكرها فقال أبو نو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ددتني في الصبا على عقبـي                      وسمت أهلي الرجوع في أدب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لا هواؤك ما اغتـربـت ولا                      حطت ركابي بأرض مغت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تركت المدام بين قـرى ال                      كرخ فبورى فالجوسق الخ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طرنجى فالقفص ثـم إلـى                      قطربل مرجعي ومنقـلـبـ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2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تخطيت في الصلاة إلى                      تبت يدا شيخنا أبي لهـب كان قد هوي كلاما من بني أبي لهب لما حج، فقال هنه الأبي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سب إليها أبو سعد أبا العباس أحمد بن الحسن بن أحمد بن سلمان القفصي الشيخ الصالح سكن بغداد، وسمع الحسن بن طلحة النعالي، وغيره، وذكره في شيوخ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ولده في سنة </w:t>
      </w:r>
      <w:r>
        <w:rPr>
          <w:rFonts w:cs="Traditional Arabic" w:ascii="MS Sans Serif" w:hAnsi="MS Sans Serif"/>
          <w:sz w:val="40"/>
          <w:szCs w:val="40"/>
        </w:rPr>
        <w:t>46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ف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صاد مهملة القفص الوثب، والقفص النشاط هذا عربي، وأما قفصة اسم البلد فهو عجمي ، وهي بلدة صغيره في طرف إفريقية من ناحية المغرب من عمل الزاب الكبير بالجريد بينها، وبين القيروان ثلاثة أيام مختطة في أرض سبخة لا تنبت إلا الأشنان والشيح، يشتمل سورها على ينبوعين للماء أحدهما يسمى الطرميذ والآخر الماء الكبير وخارجها عينان أخريان إحداهما تسمى المطوية، والأخرى بيش، وعلى هذه العين عدة بساتين ذوات نخل، وزيتون وتين، وعنب، وتفاح وهي أكثر بلاد إفريقية فستقا، ومنها يحمل إلى جميع نواحي إفريقية، والأندلس، وسجلماسة، وبها تمر مثل بيض الحمام وتمير القيروان بأنواع الفواك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قسم ذلك الماء على البساتين بمكيال توزن به مقادير شربها معمولة بحكمة لايدركها الناظر لا يفضل الماء عنها، ولا يعوزها تشرب في كل خمسة عشر يوما شربا، وحولها أكثر من مائتي قصر عامرة آهلة تطرد حواليها المياه تعرف بقصور قفصة، ومن قصور قفصة مدينة طراق، وهي مدينة حصينة أجنادها أربابها لها سور من لبن عال جدا طول اللبنة عشرة أشباب خربه يوسف بن عبد المؤمن حتى ألحقه بالأرض لأن أهلها عصوا عليه مرارا ومنها إلى توزر مدينة أخرى يوم ونصف، وقال ابن حوق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فصة مدينة حسنة ذات سور ونهر أطيب من ماء قسطيلية، وهي تصاقب من جهة إقليم قمودة مدينة قاصر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هلها، وأهل قسطيلية، والحمة، ونفطة، وسماطة شراة متمردون عن طاعة السلطان، وينسب إلى قفصة جميل بن طارق الإفريقي يروي عن سحنونبن سع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ف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كلمة عجمية لا أعرف في العربية لها أصلا، وهي مسماة بقفط بن مصر بن بيصر بن حام بن نوح عليه السلام، وقبط بالباء الموحدة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أخو قفط وأصله في كلامهم قفطيم، ومصريم، ولما حاز مصر بن بيصر الديار المصرية كما ذكرنا في مصر وكثر ولده أقطع ابنه قفط بالصعيد الأعلى إلى أسوان في المشرق وابتنى مدينة قفط في وسط أعماله، فسميت به، وهي الآن وقف على العلوية من أيام أمير المؤمنين علي بن أبي طالب رضي الله عنه وليس في ديار مصر ضيعة وقف، ولا ملك لأحد غيرها إنما الجميع للسلطان إلا الحبس الجيوشي، وهو ضياع، وقرى، وقفها أمير الجيوش بدر الجما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غالب على معيشة أهلها التجارة، والسفر إلى الهند، وليست على ضفة النيل بل بينهما نحو الميل، وساحلها يسمى بقطر، وبينها وبين قوص نحو الفرسخ، وفيها أسواق، وأهلها أصحاب ثروة، وحولها مزارع، وبساتين كثيرة فيها النخل، والأترج، والليمون، والجبل عليها مطل، وإليها ينسب الوزير الصاحب جمال الدين الأكرم أبو الحسن علي بن يوسف بن إبراهيم الشيباني القفطي أصلهم قديما من أرض الكوفة انتقلوا إليها فأقاموا بها ثم انتقل فأقام بحلب وولي الوزارة لصاحبها الملك العزيز بن الملك الظاهر غازي بن أيوب، وهو الآن بها وأبوه الأشرف، ولي عدة ولايات منها البيت المقدس، وانتقل إلى اليمن فهو إلى الآن به في حياة، وأخوه مؤيد الدين إبراهيم بحلب أيضا وكلهم كتاب علماء فضلاء لهم تصانيف وأشعار، واداب، وذكاء، وفطنة، وفضل غز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2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شديد، والقف ما ارتفع من الأرض وغلظ، ولم يبلغ أن يكون جبلا، وقال ابن شم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ف حجارة غاص بعضها ببعض مترادف بعضها إلى بعض حمر لا يخالطها من اللين والسهولة شيء، وهو جبل غير أنه ليس بطويل في السماء فيه إشراف على ما حوله، وما أشرف منه على الأرض حجارة تحت تلك الحجارة أيضا حجار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ا تلقى قفا إلا وفيه حجارة متعلقة عظام مثل الإبل البروك، وأعظم، وصغا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ب قف حجارته فنادير أمثال البيوت قال ويكون في القف رياض وقيعان، فالروضة حينئذ من القف الذي هي فيه، ولو ذهبت تحفر فيها لغلبتك كثرة حجارتها، وإذا رأيتها رأيتها طينا، وهي تنبت وتعشب، وإنما قف القفاف حجارت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فاف الصمان بهذه الصفة، وهي بلاد عريضة واسعة فيها رياض، وقيعان، وسلقان كثيرة، وإذا أخصبت ربعت العرب جميعا بكثرة مراتعها، وهي من حزون نجد، والقف علم لواد من أودية المدينة عليه مال لأهلها وأنشد الأصمعي لتماضر بنت مسعود بن عقبة أخي في الرمة، وكان زوجها خرج بها إلى القفين</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ظرت ودوني القف ذو النخل هل أرى                      أجارع في ال الضحى من ذرى الرم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يالك مـن شـوق رجـيع ونـظـرة                      ثناها علي القف خبلا من الـخـب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حبـذا مـا بـين حـزوى وشـارع                      وأنقاء سلمى من حزون ومن سـه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عمري لأصوات المكاكي بالضـحـى                      وصوت صبا في حائط الرمث بالذح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صوت شمال زعزعت بـعـد هـدأة                      ألاء وأسباطا وأرطى من الـحـب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حـب إلـينـا مـن صـياح دجـاجة                      وديك وصوت الريح في سعف النخ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ياليت شـعـري هـل أبـيتـن لـيلة                      بجمهور حزوى حيث ربتني أهـلـي وقال زه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من طلل كالوحي عاف منازله                      عفا الرس منه فالرسيس فعاقله</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قف فصارات بأكناف منـعـج                      فشرقي سلمى حوضه فأجاولة ثم أضاف إليه شيئا آخر وثناه فقال زهير أيض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م للمنازل من عام ومن زمن                      لآل سلماء بالقفين فالركـن والقف موضع بأرض بابل قرب باجوا سور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خرج منه شبيب بن بحرة الأشجعي الخارجي المشارك لابن ملجم في قتل علي رضي الله عنه في جماعة من الخوارج فخرج إليه أهل الكوفة في إمارة المغيرة بن شعبة فقتلو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ف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سكون ثانيه، وآخره لام، والقفل معروف من الحديد لا يجوز أن يكون جمع قفلة، وهي شجرة تنبت في نجود الأرض جمعها قفل، وهو موضع في شعر أبي تمام، والقفل من حصون 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ف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عرا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لطريق من بستان ابن عامر إلى مكة على قفل، وقفل الثنية التي تطلعك على قرن المنازل حيال الطائف تلهزك عن يسارك، وأنت تؤم مكة متقاودة، وهي جبال حمر شوامخ أكثر نباتها القرظ</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قفوص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وآخره صاد مهملة، ويجوز أن يكون من قولهم قفص فلان يقفص قفصا إذا تشنج من البرد، وكذلك كل شيء إذا تشنج، وهو موضع في شعر عدي بن زي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قفو</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آخره واو معربة، والقفو مصدر قولك قفا يقفو قفوا، وهو أن يتتبع شيئا ومنه قوله تعال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لا تقف ماليس لك به علم  الإسراء</w:t>
      </w:r>
      <w:r>
        <w:rPr>
          <w:rFonts w:cs="Traditional Arabic" w:ascii="MS Sans Serif" w:hAnsi="MS Sans Serif"/>
          <w:color w:val="0000FF"/>
          <w:sz w:val="40"/>
          <w:szCs w:val="40"/>
          <w:rtl w:val="true"/>
        </w:rPr>
        <w:t xml:space="preserve">: </w:t>
      </w:r>
      <w:r>
        <w:rPr>
          <w:rFonts w:cs="Traditional Arabic" w:ascii="MS Sans Serif" w:hAnsi="MS Sans Serif"/>
          <w:color w:val="0000FF"/>
          <w:sz w:val="40"/>
          <w:szCs w:val="40"/>
        </w:rPr>
        <w:t>36</w:t>
      </w:r>
      <w:r>
        <w:rPr>
          <w:rFonts w:ascii="MS Sans Serif" w:hAnsi="MS Sans Serif" w:cs="Traditional Arabic"/>
          <w:color w:val="0000FF"/>
          <w:sz w:val="40"/>
          <w:sz w:val="40"/>
          <w:szCs w:val="40"/>
          <w:rtl w:val="true"/>
        </w:rPr>
        <w:t>، وهو اسم 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قفي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تثنية القفا أو تصغير تثنية القفية، وهي الزبية على الترخيم، وهو موضع 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مهاة ترعى بالقفيين مرشح قفير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قفر، وهو المكان الخالي من الناس، وقد يكون فيه كلأ</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 قال ابن مقب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ي ورحلي روحتنا نعامة                      تخرم عنها بالقفير رئالها القف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يجوز أن يكون فعيلا من القفر، وهو الخلاء والقفير الزنبيل الكبير لغة يمانية، وهو ماء في طريق الشام بأرض عذر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ف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عيل بفتح أوله، وكسر ثانيه من قولهم قفل من سفره إذا رجع إلى أه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ديار طيى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زيد الخيل قبل موته في قطعة ذكرت في فرد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سقى الله ما بين القفيل فطابة                      فما دون أرمام فما فوق متشد </w:t>
      </w:r>
      <w:r>
        <w:rPr>
          <w:rFonts w:ascii="MS Sans Serif" w:hAnsi="MS Sans Serif" w:cs="Traditional Arabic"/>
          <w:color w:val="009716"/>
          <w:sz w:val="40"/>
          <w:sz w:val="40"/>
          <w:szCs w:val="40"/>
          <w:rtl w:val="true"/>
        </w:rPr>
        <w:t xml:space="preserve"> باب القاف واللا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2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تخفيف، وآخره باء موحدة، والقلاب داء يأخذ الإبل في رؤوسها فيقلبها إلى فوق، وهو جبل في عيار بني أسد قتل فيه بشر بن عمرو بن مرث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ت خرنق بنت هفان بن بد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أقسمت آسى بعد بـشـر                      على حي يموت ولا صد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عد الخير علقمة بن بشـر                      كما مال الجذوع من الخر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م بقلاب من أوصال خرق                      أخي ثقة وجمجمة فـل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دامى للملوك إنا لـقـوهـم                      حبوا وسقوا بكأسهم الرحيق وأنشد أبو علي الفارسي في كتابه في أبيات المع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بلن من بطن قلاب بسحر                      يحملن فحما جيدا غير دع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ود صلالا كأعيان البقر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اب اسم موضع، وقال غير هؤ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اب من أعظم أودية العلاة باليمامة ساكنوه بنو النمر بن قاسط، ويوم قلاب من أيامهم المشهو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في آخره تاء مثناة من فوق، وهو جمع قلت، وهو كالنقرة تكون في الجبل يستنقع فيه ال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لت المطمئن في الخاصرة، والقلت ما بين الترقوة والغبب، والقلت عين الركية، والقلت ما بين الإبهام والسبابة، وقال الل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لت حفرة يحفرها ماء واشل يقطر من سقف كهف على حجر أير فيوقب فيه على مر الأحقاب وقبة مستديرة، وكذلك إن كان في الأرض الصلبة فهي قلتة وقلت الثريدة أنقوعتها، و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لات الصمان نقر في رؤوس قفافها يملؤها ماء السماء في الشتاء وردتها مرة، وهي مفعمة فوجدت القلت منها يأخذ مائة راوية وأقل وأكثر، وهي حفز خلقها الله تعالى في الصخور الصم وقد ذكرها ذو الرمة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 دمنة بين القلات وشـارع                      تصابيت حتى ظلت العين تسفح قلا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خاء معجمة والقلخ والقليخ شدة الهدير، وبه سمى القلاخ بن جناب بن جلاء الراجز شبه بالفحل إذا هدر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ا القلاخ بن جناب بن جلا                      أخو خناثير أقود الجمـلا القلاخ موضع على طريق الحاج من اليمن كان فيه بستان يوصف بجودة الرمان، وقيل فيه كلاخ قاله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الحاكمون على قلاخ                      كفينا والجريرة والمصابا قلاخ موضع في أرض اليمن كانت به وقعة فاختلفوا فيها، فكان الحكم لبني رياح بن يربوع، فرضي بحكمهم فيها، ويروى على عكاظ</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لا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بلفظ القلدة التي تجعل في العن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جبل من جبال القبلية عن الزمخش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ط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في جبال تارم من جبال الديلم، وهي بين قزوين وخلخال، وهي على قلة جبل ولها ربض في السهل فيه سوق وتحتها نهر عليه قنطرة ألواح ترفع وتوضع وهي لصاحب الموت وكردكو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اية القس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قلاية بناء كالدير والقس اسم رجل، وكانت بظاهر الحيرة، وفيها يقول الثرو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لي من تيم وعجـل هـديتـمـا                      أضيفا بحث الكاس يومي إلى أم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أنتما حـييتـمـانـي تـحـية                      فلا تعدوا ريحان قـلاية الـقـس وكان هذا القس معروفا بكثرة العبادة ثم ترك ذلك، واشتغل باللهو فقال فيه بعض الشع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بالحيرة قسا قد مـجـن                      فتن الرهبان فيه وافتـتـ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جر الإنجيل من حب الصبا                      ورأى الدنيا متاعا فركـن ق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فيهما، وباء موحدة جمع قل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ل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ليب البئر قبل أن تطوى، فإذا طويت فهي الطوي، وجمعه القلب، وقال ابن شم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ليب من أسماء الركي مطوية كانت أو غير مطوية ذات ماء أو غير ذات ماء جفرا أو غير جفر، وقال ش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ليب من أسماء البئر البدي، والعادية، لا تخص بها العادي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سميت قليبا لأن حافرها قلب تراب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ورد العقي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لب مياه لبني عامر بن عقيل بنجد لا يشركهم فيها أحد غير ركيتين لبني قشير، وهي ببياض كعب من خيار مياه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قلب معروف، وقلبت الشيء قلبا إذا أدرته، والقلب المحض وقلب ماء قرب حاذة عند حرة بني سليم، وجبل نج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2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ب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ظنها من قرى دمشق، وهي عند طرميس ذكرها ابن عساكر في تاريخه، ولم يوضح ع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هشام بن يزيد بن خالد بن يزيد بن معاوية بن أبي سفيان بن حرب كان يسكن طرميس، وكانت لجده معاوية، وقد ذكرها ابن منير،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قصر فالمرج فالميدان فالشرف ال                      أعلى فسطرا فجرمانا فـقـلـبـين ال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هشام بن مح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برني ابن عبد الرحمن القشيري عن امرأة ضريك بن حباشة النميري 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جنا مع عمر بن الخطاب رضي الله عنه أيام خرج إلى الشام فنزلنا موضعا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لت 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ذهب زوجي شريك يستقي، فوقعت دلوه في القلب فلم يقدر على أخذها لكثرة الناس فقي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ر ذلك إلى الليل، فلما أمسى نزل إلى القلت، ولم يرجع فأبطأ وأراد عمر الرحيل فأتيته وأخبرته بمكان زوجي فأقام عليه ثلاثا وارتحل في الرابع، وإذا شريك قد أقبل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ناس أين كنت فجاء إلى عمر رضي الله عنه وفي يده ورقة يواريها الكف وتشتمل على الرجل، وتواري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أمير المؤمنين إني وجدت في القلت سربا وأتاني ات فأخرجني إلى أرض لا تشبهها أرضكم وبساتين لا تشبه بساتين أهل الدنيا فتناولت منه شيئا، فقال 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يس هذا أوان ذلك فأخذت هذه الورقة فإذا هي ورقة تين فدعا عمر كعب الأحبار،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تجد في كتبكم أن رجلا من أمتنا يدخل الجنة ثم يخرج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وإن كان في القوم أنبأتك ب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في القوم فتأملهم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هو فجعل شعار بني نمير خضراء إلى هذا الي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ل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رب القل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ثغور الجز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ت ه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ف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رأس العار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عظيم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هبل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ى تراني واردا قلت هبل                      فشاربا من مائه ومغتسل قل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تاء مثناة من ف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قرية حسنة تعرف بسواقي قلتة بالصعيد من شرقي النيل دون اخم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ل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ما يقال البح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اليمامة لم تدخل في صلح خالدبن الوليد أيام قتل مسيلمة الكذاب وهما نخل لبني يكر، وفيهما يقو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شربت الراح بالقلتين حتـى                      حسبت دجاجة مرت حمارا قلحاح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اءان مهمل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قرب زبيد فيه قلع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رف قلحا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ل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خاء معجمة، وهو الضرب باليابس على اليابس والقلخ الهدير، وقلخ ظرب في بلاد بني أسد، والظرب الرابية الصغ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السند بينها ويين المنصورة مرح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تشديد ثانيه وكسره أيضا واخره زاي، وهو مرج ببلاد الروم قرب سميساط كانت لسيف الدولة بن حم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فيه أبو فراس بن حمد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طلعها فوضى على مرج قلز                      جواذر في أشباحهن المجـاذر وفي أعمال حلب بلد يقال له كلز أظنه غيره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2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لز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ثم زاي مضمومة، وميم القلزمة ابتلاع الشيء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قلزمه إذا ابتلعه، وسمي بحر القلزم قلزما لالتهامه من ركبه وهو المكان الذي غرق فيه فرعون وآ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تطال عنق من بحر الهند، فطعن في تهائم اليمن على بلاد فرسان، وحكم، والأشعرين وعك، ومضى إلى جدة، وهو ساحل مكة ثم الجار، وهو ساحل المدينة ثم ساحل الطور، وساحل التيماء، وخليج أيلة وساحل راية حتى بلغ قلزم مصر، وخالط بلادها، وقال ق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زم بلدة على ساحل بحر اليمن قرب أيلة، والطور، ومدين والى هذه المدينة ينسب هذا البحر، وموضعها أقرب موضع إلى البحر الغربي لأن بينها وبين الفرما أربعة أيام والقلزم على بحر الهند، والفرما على بحر الروم، ولما ذكر القضاعي كور مص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اية، والقلزم من كورها القبلية وفيه غرق فرعون، والقلزم في الاقليم الثالث طولها ست وخمسون درجة وثلاثون دقيقة، وعرضها ثمان وعشرون درجة وثل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ه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تصل بجبل القلزم جبل يوجد فيه المغناطيس، وهو حجر يجذب الحديد وإذا دلك ذلك الحجر بالثوم بطل عمله فإذا غسل بالخل عاد إلى حاله، ووصف القلزم أبو الحسن البلخي بما أحسن في وصف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ا ما كان من بحر الهند من القلزم إلى ما يحاذي بطن اليمن فإنه يسمى بحر القلزم ومقداره نحو ثلاثين مرحلة طولا وأوسع ما يكون عرضا عبر ثلاث ليال ثم لا يزال يضيق حتى يرى في بعض جوانبه الجانب المحاذي له حتى ينتهي إلى القلزم، وهي مدينة ثم تدور على الجانب الآخر من بحر القلزم وامتداد ساحله من مخرجه يمتد بين المغرب والشمال فإذا انتهى إلى القلزم فهوآخر امتداد البحر فيعرج حينئذ إلى ناحية المغرب مستديرا فإذا وصل إلى نصف الدائرة فهناك القصير، وهو مرسى المراكب، وهو أقرب موضع في بحر القلزم إلى قوص ثم يمتد إلى ساحل البحر مغربا إلى أن يعرج نحو الجنوب فإذا حاذى أيلة من الجانب الجنوبي فهناك عيذاب مدينة البجاء ثم يمتد على ساحل البحر إلى مساكن البجاء والبجاء قوم سود أشد سوادا من الحبشة، وقد ذكرهم في موضع آخر ثم يمتد البحر حتى يتصل ببلاد الحبشة ثم إلى الزيلع حتى ينتهي إلى مخرجه من البحر الأعظم ثم إلى سواحل البربر ثم إلى أرض الزنج في بحر الجنوب، وبحر القلزم مثل الوادي فيه جبال كثيرة قد علا الماء عليها وطرق السير منها معروفة لا يهتدى فيها إلا بربان يتخلل بالسفينة في أضعاف تلك الجبال في ضياء النهار، وأما بالليل فلا يسلك، ولصفاء مائه ترى تلك الجبال في البحر، وما بين القلزم وأيلة مكان يعرف بتاران، وهو أخبث مكان في هذا البحر، وقد وصفناه في موضعه وبقرب تاران موضع يعرف بالجبيلات يهيج وتتلاطم أمواجه باليسير من الريح، وهو موضع مخوف أيضا فلا يسلك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ين مدينة القلزم، وبين مصر ثلاثة أيام، وهي مدينة مبنية علي، شفير البحر ينتهى هذا البحر إليها ثم ينعطف إلى ناحية بلاد البجة، وليس بها زرع، ولا شجر، ولا ماء، وإنما يحمل إليها من ماء آبار بعيدة منها، وهي تامة العمارة، وبها فرضة مصر والشام، ومنها تحمل حمولات مصر والشام إلى الحجاز واليمن ثم ينتهي على شط البحر نحو الحجاز، فلا تكون بها قرية ولا مدينة سوى مواضع بها ناس مقيمون على صيد السمك وشيء من النخيل يسير حتى ينتهي إلى تاران وجبيلات وما حاذى الطور إلى أي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صفة القلزم قديما فأما اليوم فهي خرائب يباب، وصارت الفرضة موضعا قريبا منها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ويس وهي أيضا كالخراب ليس بها كثير أناس قال سعيد بن عبد الرحمن بن حس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ح الخفاء فأي ما بك تكتـم                      ولسوف يظهر ما تسر فيعل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لت سقما من علائق حبها                      والحب يعلقه السقيم فيسق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وية أمست ودون مزارهـا                      مضمار مصر وعابد والقلز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حمام إلى الحجاز يشوقني                      ويهيج لي طربا إذا يتـرن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برق حين أشيمه متيامـنـا                      وجنائب الأرواح حين تنس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لج ذو قسم على أن لم يكن                      في الناس مشبهها لبر المقس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2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نسب إلى القلزم المصري جم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الحسن بن يحيى بن الحسن القلزمي قال أبو الق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حيى بن علي الطحان المصري يروي عن عبد الله بن الجارود النيسابوري وغيره، وسمعت منه ومات سنة</w:t>
      </w:r>
      <w:r>
        <w:rPr>
          <w:rFonts w:cs="Traditional Arabic" w:ascii="MS Sans Serif" w:hAnsi="MS Sans Serif"/>
          <w:sz w:val="40"/>
          <w:szCs w:val="40"/>
        </w:rPr>
        <w:t>38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الب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لزم مدينة قديمة على طرف بحر الصين يابسة عابسة لا ماء ولا كلأ ولا زرع، ولا ضرع، ولا حطب، ولا شجر يحمل إليهم الماء في المراكب من سويس، وبينهما بريد وهو ملح رديء ومن أمثالهم ميرة أهل القلزم من بلبيس وشربهم من سويس يأكلون لحم التيس، ويوقدون سقف البيت هي أحد كنف الدنيا مياه حماماتهم زعاق، والمسافة إليهم صعبة غير أن مساجدها حسنة، ومنازلها جليلة، ومتاجرها مفيدة، وهىخزانة مصر، وفرضة الحجاز، ومغوثة الحجاج، والقلزم أيضا نهر غرناطة بالأندلس كذا كانوا يسمونه قديما، والآن يسمونه حداره بتشديد الراء وضمها وسكون اله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س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سين مهملة، وبعد الألف نون، وهي ناحية بالأندلس من أعمال شذونة، وهي مجمع نهر بيطة، ونهر لكة، وبينها وبين شذونة أحد وعشرون فرسخا، وفي كتاب ابن بشكوال خلف بن هانىء من أهل قلسانة مهمل السين وعلى الحاشية حصن من نظر إشبيلية رحل إلى الشرق روى فيه روى عن محمد بن الحسن الأبار وغيره، حدث عنه عباس بن أحمد الباج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لعله منقول من الفعل من قولهم قلس الرجل قلسا، وهو ما جمع من الحلق ملء الفم أو دونه، وليس بقيئ فإذا غلب فهو القيء وقلس موضع بالجز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بن قيس الرق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فرت الرقتان فالقـلـس                      فهوكأن لم يكن به أن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دير أقوى إلى البليخ كما                      أقوت محاريب أمة درسوا قلش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شين معجمة، وبعد الألف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إفريقية أو ما يقارب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قلع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لعة السحابة الضخمة، والجمع قلع، والحجارة الضخمة هي القلع وقلع، موضع في قول عمرو بن معدي كرب الزبي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م قتلوا بذي قلع ثقيفـا                      فما عقلوا ولا فاؤوا بزيد القل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مرج القل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بادية، وإليه تنسب السيوف،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القرية التي دون حلوان العراق، ونذكرها في مرج إن شاء الله تعالى قال ابن الأعرابي في نوادره التي نقلها عنه ثع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نف الراعي قلع وقلعة إذا طرحت الهاء فهو ساكن وإذا أدخلت الهاء فاللام محركة مثل القلعة التي تسك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ل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اسم معدن ينسب إليه الرصاص الجيد قيل هوجبل ب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سعر بن مهلهل الشاعر في خبر رحلته إلى الصين كما ذكرته هناك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رجعت من الصين إلى كله وهى أول بلاد الهند من جهة الصين، وإليها تنتهي المراكب ثم لا تتجاوزها، وفيها قلعة عظيمة فيها معدن الرصاص القلعي لا يكون إلا في قلعتها وفي هذه القلعة تضرب السيوف القلعية، وهي الهندية العتيقة، وأهل هذه القلعة يمتنعون على ملكهم إذا أرادوا ويطيعونه إذا أرادوا،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يس في الدنيا معدن الرصاص القلعي إلا في هذه القلعة وبينها وبين سندابل مدينة الصين ثلثمائة فرسخ وحولها مدن ورساتيق واسعة، وقال أبو الريح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جلب الرصاص القلعي من سرند يب جزيرة في بحر الهند، وبالأنلس إقليم القلعة من كورة قبرة وأنا أظن الرصاص القلعي إليها ينسب لأنه من الأندلس يجلب فيكون منسوبا إليها، أو إلى غيرها مما يسمى بالقلعة هناك، والقلعة موضع باليمن، ينسب إليها الفقيه القلعي درس بمرباط، وصنف كنز الحفاظ في غريب الألفاظ، والمستغرب من ألفاظ المهذب، واحتراز المهذب، وأحاديث المهذب، وكتابا في الفرائض، ومات بمربا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عة أبي الحس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عظيمة ساحلية قرب صيداء بالشام فتحها يوسف بن أيوب وأقطعها ميمونا القصري مدة ول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عة أبي طو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إفريق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قلعة كبيرة ذات منعة وحصانة وتمصرت عند خراب القيروان وانتقل إليها أكثر أهل إفريقي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اليوم مقصد التجار، وبها تحل الرحال من الحجاز، والعراق، ومصر، والشام، وهي اليوم مستقر مملكة صنهاجة، وبهذه القلعة احتصن أبو زيد مخلد بن كيداد من إسماعيل الخارج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3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عة أي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عظيمة جليلة القدر بالأندلس بالثغر، وكذا ينسب إليها ف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غري من أعمال سرقسطة بقعتها كثيرة الأشجار، والأنهار والمزارع، ولها عدة حصون، وبالقرب منها مدينة لب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جماعة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محمد بن قاسم بن خرم من أهل قلعة أيوب يكنى أبا عبد الله رحل سنة </w:t>
      </w:r>
      <w:r>
        <w:rPr>
          <w:rFonts w:cs="Traditional Arabic" w:ascii="MS Sans Serif" w:hAnsi="MS Sans Serif"/>
          <w:sz w:val="40"/>
          <w:szCs w:val="40"/>
        </w:rPr>
        <w:t>33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 بالقيروان من محمد بن أحمد بن نادر، ومحمد بن محمد بن اللباد حدثنا عنه ابنه عبد الله بن محمد الثغر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توفي منة </w:t>
      </w:r>
      <w:r>
        <w:rPr>
          <w:rFonts w:cs="Traditional Arabic" w:ascii="MS Sans Serif" w:hAnsi="MS Sans Serif"/>
          <w:sz w:val="40"/>
          <w:szCs w:val="40"/>
        </w:rPr>
        <w:t>34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ه ابن الفرضي، ومحمد بن نصر الثغري من قلعة أيوب يكنى أبا عبد الله أصله من سرقسطة، وكان حافظا للأخبار والأشعار، عالما باللغة والنحو خطيبا بليغا وكان صاحب صلاة قلعة أيوب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بن الفرضي أحسب أن وفاته كانت في نحو سنة</w:t>
      </w:r>
      <w:r>
        <w:rPr>
          <w:rFonts w:cs="Traditional Arabic" w:ascii="MS Sans Serif" w:hAnsi="MS Sans Serif"/>
          <w:sz w:val="40"/>
          <w:szCs w:val="40"/>
        </w:rPr>
        <w:t>34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عة ال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ت، في اللان، وهي من عجائب الدنيا فيما ق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عة ب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أهل السير أن معاوية بعث عقبة بن نافع الفهري إلى إفريقية، فتتحها، واختط القيروان، وبعث بسر بن أرطاة العامري إلى قلعة من القيروان، فافتتحها، وقتل وسبى فهي إلى الآن تعرف بقلعة بسر، وهي بالقرب من مجانة عند معدن الفض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ذي وجه بسرا إلى هذه القلعة موسى بن نصير وبسر يومئذ ابن اثنتين وثمانين سنة، ومولده قبل وفاة النبي صلى الله عليه وسلم بسنتين والواقدي يزعم أنه روى عن النبي صلى الله عليه وس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عة حم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دينة متوسطة بين أكم وأقران، لها قلعة عظيمة على قلعة جبل تسمى تاقربوست تشبه في التحصن ما يحكى عن قلعة أنطاكية، وهي قاعدة ملك بني حماد بن يوسف الملقب بلكين بن زيري بن مناد الصنهاجي البربري، وهو أول من أحدثها في حدود سنة </w:t>
      </w:r>
      <w:r>
        <w:rPr>
          <w:rFonts w:cs="Traditional Arabic" w:ascii="MS Sans Serif" w:hAnsi="MS Sans Serif"/>
          <w:sz w:val="40"/>
          <w:szCs w:val="40"/>
        </w:rPr>
        <w:t>370</w:t>
      </w:r>
      <w:r>
        <w:rPr>
          <w:rFonts w:ascii="MS Sans Serif" w:hAnsi="MS Sans Serif" w:cs="Traditional Arabic"/>
          <w:sz w:val="40"/>
          <w:sz w:val="40"/>
          <w:szCs w:val="40"/>
          <w:rtl w:val="true"/>
        </w:rPr>
        <w:t>، وهي قرب أشير من أرض المغرب الأدنى وليس لهذه القلعة منظر ولا رواء حسن إنما اختطها حماد للتحصن والامتناع، لكن يحف بها رساتيق ذات غلة، وشجر مثمر كالتين والعنب في جبالها، وليس بالكثير، ويتخذ بها لبابيد الطيلقان جيدة غاية، وبها الأكسية القلعية الصفيقة النسج الحسنة المطرزة بالذهب، ولصوفها من النعومة والبصيص بحيث ينزل مع الذهب بمنزلة الإبريسم، ولأهلها صحة مزاج ليس لغيرها، وبينها وبين بسكرة مرحلتان، وإلى قسنطينية الهواء أيام، وبينها وبين سطيف ثلاث مراح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عة الج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احية أرجان من أرض فارس فيها آثار كثيرة من آثار الفرس، وهي منيعة جد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عة جع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الفرات مقابل صفين التي كانت فيها الوقعة بين معاوية وأمير المؤمنين علي بن أبي طالب رضي الله عنه، وكانت تعرف أولا بدوسر فتملكها رجل من بني نمير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عبر بن مالك فغلب عليها فسيت 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عة رب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ت في ربا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3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عة الر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لعة حصينة في غربي الفرات مقابل البيرة بينها وبين سميساط، بها مقام بطرك الأرمن خليفة المسيح عندهم، يسمونه بالأرمنية كتاغيكوس، وهذه القلعة في وسط بلاد المسلمين، وما أظن بقاءها في يد الأرمن مع أخذ جميع ما حولها من البلاد إلا لقلة جدواها فإنه لا دخل لها، وأخرى لأجل مقام رب الملة عندهم كأنهم يتركونها كما يتركون البيع والكنائس في بلاد الإسلام، ولم يزل كتاغيكوس الذي يلي البطركة من قديم الزمان من ولد داود عليه السلام وعلامته عندهم طول يدميه وإنهما تتجاوزان ركبتيه إذا قام ومدهما، ويلفى ذلك في ولده فلما كانت قرابة سنة </w:t>
      </w:r>
      <w:r>
        <w:rPr>
          <w:rFonts w:cs="Traditional Arabic" w:ascii="MS Sans Serif" w:hAnsi="MS Sans Serif"/>
          <w:sz w:val="40"/>
          <w:szCs w:val="40"/>
        </w:rPr>
        <w:t>61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عتمد ليون بن ليون ملك الأرمن الذي بالبقعة الشامية في بلاد المصيصة وطرسوس وأذنة ما كرهه الأرمن، وهو أنه كان إذا نزل بقرية أو بلدة استدعى إحدى بنات الأرمن، فيفترشها في ليلته ثم يطلقها إلى أهلها إذا أراد الرحيل عنهم فشكى الأرمن ذلك إلى كتاغيكوس، فأرسل إليه يقول هذا الذي اعتمدته لا يقتضيه دين النصرانية، فإن كنت ملتزما للنصرانية، فارجع عنه، وإن كنت لست ملتزما للنصرانية، فافعل ما شئت،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ا ملتزم للنصرانية، وسأرجع عما كرهه البطرك ثم عاد إلى أمره وأشد، فأعادوا شكواه فبعث إليه مرة أخرى،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رجعت عما تعتمده، وإلا حرمتك فلم يلتفت إليه، وشكي مرة أخرى فحرمه كتاغيكوس وبلغه ذلك فكشف رأسه، ولم يظهر التوبة عما صنع فامتنع عسكره ورعيته من كل طعامه وحضور مجلسه واعتزلته زوجته، و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دين لا بد من التزام واجبه، ونحن معك إن دهمك عدو أو طرقك أمر وأما حضورنا عندك فلا وأكل طعامك كذلك، فبقي وحده، وإذا ركب ركب في شرذمة يسيرة فضجر، وأظهر التوبة، وأرسل إلى كتاغيكوس يسأل أن يحضر لتكون توبته بمحضره، وعند حضور الناس يحلله واغتر كتاغيكوس، وحضر عنده، وأشهد على نفسه بتحليله، وشهد عليه الجموع، فلما انقضى المجلس أخذ ليون بيده، وصعد القلعة وكان اخر العهد به وأحضر رجلا من أهل بيته أظنه ابن خالته أو شيئا من ذلك، وكان مترهبا، فأنفذه الى القلعة، وجعله كتاغيكوس فهو إلى، هذه الغاية هناك، وانقرضت الكتاغيكوسية عن آل داود وبلغني أنه لم يبق منهم في تلك النواحي أحد يقوم مقامهم إن كان في نواحي أخلاط منهم طائفة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عة النج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نجم من الكواكب، وهي قلعة حصينة مطلة على الفرات على جبل تحتها ربض عامر، وعندها جسر يعبر عليه، وهي المعروفة بجسرمنبج في الإقليم الرابع طولها أربع وستون درجة، وخمس وثلاثون دقيقة، وعرضها ست وثلاثون درجة وأربع عشرة دقيقة، ويعبر على هذا الجسر القوافل من حران إلى الشام وبينها وبين منبج أربعة فراسخ، وهي الان في حكم صاحب حلب الملك العزيز ابن الملك الظاهر ابن الملك الناصر يوسف بن أيو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عة يحص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ع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عين ثم ياء ساكنة وتاء مثناة من ف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كثير الميا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ف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فاء واخره واو معربة صحي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صعيد على غربي الن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م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ثانيه، وسكون الميم وكسر الراء وتخفيف الي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أندلس، وهي اليوم بيد الأفرنج خذلهم ال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ل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بوزن قربوس وهو فعلول</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ف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سم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فسي حاضر بجنوب حوضى                      وأبيات على القلمون جـون ومن القلمون التي بدمشق بحتري بن عبيد الله بن سلمان الطابخي الكلبي من أهل القلمون من قرية الأفاعي كذا قال أبو القاسم روى عن أبيه وسعد بن مسهر روى عنه إسمعيل بن عياش والوليد بن مسلم وهشام بن عمار، وسليمان بن عبد الرحمن ومحمد بن أي السري العسقلاني، وسلمة بن بشر، وأبو يحيى حماد السكوني، ومحمد بن المبارك الصوري، وقال أبو عبيد الب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واح الداخلة حصن يسمى قلمون مياهه حامضة منها يشربون، وبها يسقون زروعهم، وبها قوامهم، وإن شربوا غيرها من المياه العذبة استوبؤوها،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يره أبو قلمون ثوب يتراءى إذا قوبل به عين الشمس بألوان شتى يعمل ببلاد يون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3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م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سكون الميم، والياء خف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واسعة برأسها من بلاد الروم قرب طرس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د</w:t>
      </w:r>
      <w:r>
        <w:rPr>
          <w:rFonts w:cs="Traditional Arabic" w:ascii="MS Sans Serif" w:hAnsi="MS Sans Serif"/>
          <w:sz w:val="40"/>
          <w:szCs w:val="40"/>
          <w:rtl w:val="true"/>
        </w:rPr>
        <w:t>:</w:t>
      </w:r>
      <w:r>
        <w:rPr>
          <w:rFonts w:ascii="MS Sans Serif" w:hAnsi="MS Sans Serif" w:cs="Traditional Arabic"/>
          <w:sz w:val="40"/>
          <w:sz w:val="40"/>
          <w:szCs w:val="40"/>
          <w:rtl w:val="true"/>
        </w:rPr>
        <w:t>إذا جزت أولاس من بلاد الثغر الشامي دخلت جبالا تنتهي إلى بحر الروم، وولاية يقال لها قلم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لمية مدينة كانت للروم، وبعض أبواب طرسوس يسمى باب قلمية منسوب إليها وقلمية ليست على البح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ندو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سكون النون والدال مهملة، واو ساكنة، وشين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قرية من قرى سرخ بخراس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نس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سكون النون وسين مهملة، واو مفتوحة بلفظ القلنسوة التي تلبس في الرأ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حصن قرب الرملة من أرض فلسطين قتل بها عاصم بن أبي بكر بن عبد العزيز بن مروان، وعمرو بن أبي بكر وعبد الملك، وأبان ومسلمة بنو عاصم، وعمرو بن سهيل بن عبد العزيز بن مروان، ويزيد ومروان وأبان وعبد العزيز، والأصبغ بنو عمرو بن سهيل بن عبد العزيز حملوا من مصر إلى هذا الموضع، وقتلوا فيه مع غيرهم من بني ام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أند 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بشكو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عبد الله بن عيسى الشيباني أبو محمد من أهل قلنة حبر سرقسطة محدث حافظ متقن كان يحفظ صحيح البخاري، وسنن أبى داود عن ظهر قلب، فيما بلغني عنه، وله اتساع في علم اللسان وحفظ اللغة، واخذ نفسه باستظهار صحيح مسلم ، وله عدة تآليف حسنة، وتوفي ببلنسية عام </w:t>
      </w:r>
      <w:r>
        <w:rPr>
          <w:rFonts w:cs="Traditional Arabic" w:ascii="MS Sans Serif" w:hAnsi="MS Sans Serif"/>
          <w:sz w:val="40"/>
          <w:szCs w:val="40"/>
        </w:rPr>
        <w:t>53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وذ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هو حصن كان بقرب ملطية ذكر في ملطية أنه هدم، ثم أعاد بناءه الحسن بن قحطبة في سنة </w:t>
      </w:r>
      <w:r>
        <w:rPr>
          <w:rFonts w:cs="Traditional Arabic" w:ascii="MS Sans Serif" w:hAnsi="MS Sans Serif"/>
          <w:sz w:val="40"/>
          <w:szCs w:val="40"/>
        </w:rPr>
        <w:t>14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يام المنصور، وإليه ينسب بطليموس صاحب المجسط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و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تشديد اللام وفتحه وسكون الواو وكسر الراء والياء مفتوحة خفيفة، وهي جزيرة في شرقي صقلية وأهلها أفرنج، ولها مدن كثيرة، وبلاد واس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فيما أحسب أبو العباس القلوري روى عن أبي إسحاق الحضرمي وغيره، وحدث عنه أبو داود في سننه، ومن مدن هذه الجزيرة قبوة ثم بيش ثم تامل ثم ملف ثم سلو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حوق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جزيرة داخلة في البحر مستطيلة أولها طرف جبل الجلالقة، وبلادها التي على الساحل قسانه وستانه وقطرونية، وسبرينة، واسلو جراجه وبطرقوقة وبوه ثم بعد ذلك على الساحل جون البنادقيين، وفيه جزائر كثيرة مسكونة، وأمم كالشاعرة، وألسنة مختلفة بين أفرنجيين، ويونا نيين، وصقالبة، وبرجان، وغير ذلك ثم أرض بلبونس واغلة في البحر شكلها شكل قرعة مستطي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ضم، واخره 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عشرة فراسخ من ال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وس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وزيادة نون وأل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قرية على غربي النيل بالصع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و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واو الساكنة نون مكسورة ثم ياء خف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روم بينه وبين قسطنطينية ستون بريدا، وصله سيف الدولة في غزاته سنة</w:t>
      </w:r>
      <w:r>
        <w:rPr>
          <w:rFonts w:cs="Traditional Arabic" w:ascii="MS Sans Serif" w:hAnsi="MS Sans Serif"/>
          <w:sz w:val="40"/>
          <w:szCs w:val="40"/>
        </w:rPr>
        <w:t>335</w:t>
      </w:r>
      <w:r>
        <w:rPr>
          <w:rFonts w:ascii="MS Sans Serif" w:hAnsi="MS Sans Serif" w:cs="Traditional Arabic"/>
          <w:sz w:val="40"/>
          <w:sz w:val="40"/>
          <w:szCs w:val="40"/>
          <w:rtl w:val="true"/>
        </w:rPr>
        <w:t>، فقال أبو فر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وردها أعلى قـلـونـية امـرؤ                      بعيد مغار الجيش ألوى مخاط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ركز في قطري قلونية القـنـا                      ومن طعنها نؤء بهنزيط مـاط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اد بها يهدي إلى أرض قـلـز                      هوادي يهديها إلى الهدى والبصائر قله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رن، وآخره تاء لعله جمع قلهة، وهو بثر يكون في الجسد، وقيل وسخ وهو مثل الق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مدينة بعمان على ساحل البحر إليها ترفأ أكثر سفن الهند، وهي الآن فرضة تلك البلاد وأمثل أعمال عمان عامرة آهلة، وليست بالقديمة في العمارة، ولا أظنها تمصرت إلا بعد الخمسمائة، وهي لصاحب هرمز، وأهلها كلهم خوارج إباضية إلىهذه الغاية يتظاهرون بذلك ولايخفو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ها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آخره ثاء مثلثة كذا ضبطه العمراني، وحققه،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ذكره بعد قلهات بالتاء المثن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ة الحز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ة الجبل، وغيره أعلاه، والحزن ذكر في موضع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أحمد الع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ة الحزن موضع قتل فيه المجبة الميم، والجيم، والباء مفتوحات، وتحت الباء نقطة من بني أبي ربيعة قتله المنهال بن عصيمة التميم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 قتلوا المجبة وابن تيم                      فقمن نساؤه سود المآلى قله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ضم الهاء وتشديد الراء وفتح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ن أعمال تطيلة في شرقي الأندلس هي اليوم بيد الأفرن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ه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بوزن جمزى من القله وهو الوسخ كذا جاء به سيبويه، وغيره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سكون اللام، وينشد عند ذلك</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3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بلغ لديك بني تـمـيم                      وقد يأتيك بالخبر الظنو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ن بيوتنا بمحل حـجـر                      بكل قرارة منها تكـو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قلهى تكون الدار منا                      إلى كناف دومة فالحجو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ودية أسافلـهـن روض                      وأعلاها إذا خفنا حصون ويوم قلهى من أيام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ر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المدينة واد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و رولان به قرى منها قلهى، وهي قرية كبيرة، وفي حروب عبس وفزارة لما اصطلحوا ساروا حتى نزلوا ماء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هى، وعليه وثق بنوثعلبة بن سعد بن ذبيان، وطالبوا بني عبس بدماء عبد العزى بن جداد، ومالك بن سبيع ومنعوهم الماء حتى أعطوهم الدية،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عقل بن عوف بن سبيع الثع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نعم الحي ثعلبة بن سعـد                      إذا ما القوم عضهم الحد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 ردوا القبائل من بغيض                      بغيظهم وقد حمي الوق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طل دماؤهم والفضل فينا                      على قلهى ونحكم ما نريد قله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تشديد الهاء وكسرها، حفيرة لسعد بن أبي وقاص بها اعتزل سعد بن أبي وقاص الناس لما قتل عثمان بن عقان رضي الله عنه وأمر أن لا يحدث بشيء من أخبار الناس حتى يصطلحوا و روي فيها قلهيا، والذي جاء في الشعر ما أثبتناه، وقال ابن السك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رح قول كث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هي مكان، وهو ماء لبني سليم عادي غزير رو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زة أطلال أبت أن تكـلـمـا                      تهيج مغانيها الطروب المتي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الرياح الـذاريات عـشـية                      بأطلالها تنسجن ريطا مسه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ت وأبى وجدي بعزة إذ نـأت                      على عدواء الدار أن يتصر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كن سقى صوب الربيع إذا أتى                      إلى قلهي الدار والمتـخـي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غاد من الوسمي لما تصـوبـت                      عثانين واديه على القعر ديمـا يعني موضع الخيام، وفي أبنبة كتاب سيبويه قلهيا وبرديا ومرحيا قالوا في تفس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هيا حفيرة لسعد بن أبي وقاص، وفي نوادر ابن الأعرابي التي كتب عنه ثعلب قال أبومحمد قلهى قرب المدين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خمسة أحرف لفظها واحد قلهى ونقمى وصورى وبشمى ويروى بالسين المهملة وضفوى قال أبو مح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جدنا سادسا نخل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ل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قد ذكر اشتقاقه في القلب آنفا هضب القل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الشربة عن نصر، وعن العمراني هضب القليب بالضم، وقد ذكر موضع بعين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طول يومي بالقليب فلم تكد                      شمس الظهيرة تتقي بحجاب القل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ق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ربي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وق الخربة لبني الكذاب ماء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ليب لبني ربيعة من بني نمير النصريين، ودون ذلك ماء يقال له الحوراء لبني نبهان من طيىء، وقد روى هضب القليب بالتصغير جبل لبني عا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ل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قل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نجد فوق الخربة في ديار بني أسد لبطن منهم ي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 نصر بن قعين بن الحارث بن ثعلبة بن دودان بن أسد بن خزيمة بن مدر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3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ل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قلس، وهو الحبل الذي يصير من ليف النخل أو خوص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ملك أبرهة بن الصباح اليمن بنى بصنعاء مدينة لم ير الناس أحسن منها، ونقشها بالذهب، والفضة، والزجاج، والفسيفساء، وألوان الأصباغ وصنوف الجواهر وجعل فيه خشبا له رؤوس كرؤوس الناس، ولككها بأنواع الأصباغ وجعل لخارج القبة برنسا فإذا كان يوم عيدها كشف البرنس عنها فيتلألأ رخامها مع ألوان أصباغها حتى تكاد تلمع البصر، وسماها القليس بشديد اللام، وروى عبد الملك بن هشام والمغاربة القليس بفتح القاف، وكسر اللام، وكذا قرأته بخط السكري أبي سعيد الحسن بن الحسين أخبرنا سلمويه أبو صالح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عبد الله بن المبارك عن محمد بن زياد الصنعان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أيت مكتوبا على باب القليس، وهي الكنيسة التي بناها أبرهة على باب صنعاء بالمسند بنيت هذا لك من مالك ليذكر فيه اسمك وأنا عبدك كذا بخط السكري بفتح القاف وكسر ال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بد الرحمن بن محمد سميت القليس لارتفاع بنيانها وعلوها، ومنه القلانس لأنها في أعلا الرؤوس،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قلنس الرجل وتقلس إذا لبس القلنسوة وقلس طعامه إذا ارتفع من معدته إلى فيه، وما ذكرنا من أنه جعل على أعلى الكنيسة خشبا كرؤوس الناس، ولككها دليل على صحة هذا الاشتقاق، وكان أبرهة قد استذل أهل اليمن في بنيان هذه الكنيسة وجشمهم فيها أنواعا من السخر، وكان ينقل إليها آلات البناء كالرخام المجزع، والحجارة المنقوشة بالذهب من قصر بلقيس صاحبة سليمان عليه السلام وكان من موضع هذه الكنيسة على فراسخ، وكان فيه بقايا من آثار ملكهم، فاستعان بذلك على ما أراده من بناء هذه الكنيسة، وبهجتها، وبهائها، ونصب فيها صلبانا من الذهب، والفضة، ومنابر من العاج، والآبنوس وكان أراد أن يرفع في بنيانها حتى يشرف منها على عدن وكان حكمه في الصانع إذا طلعت الشمس قبل أن يأخذ في عمله أن يقطع يده فنام رجل منهم ذات يوم حتى طلعت الشمس فجاءت معه أمه وهي امرأة عجوز فتضرعت إليه تستشفع لابنها فأبى إلا أن يقطع يده، فقالت اضرب بمعولك اليوم، فاليوم لك وغدا لغيرك، ف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حك ما قلت ف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كما صار هذا الملك إليك من غيرك، فكذلك سيصير منك إلى غيرك، فأخذته موعظتها، وعفا عن ولدها، وعن الناس من العمل فيها بعد فلما هلك ومزقت الحبشة كل ممزق وأقفر ما حول هذه الكنيسة ولم يعمرها أحد كثرت حولها السباع والحيات، وكان كل من أراد أن يأخذ منها أصابته الجن فبقيت من ذلك العهد بما فيها من العدد والآلات من الذهب والفضة ذات القيمة الوافرة، والقناطير من المال لا يستطيع أحد أن يأخذ منه شيئا إلى زمان أبي العباس السفاح فذكر له أمرها، فبعث إليها خاله الربيغ بن زياد الحارثي عامله على اليمن، وأصحبه رجالا من أهل الحزم والجلد، حتى استخرج ما كان فيها من الآلات والأموال وخربها حتى عفا رسمها وانقطع خبرها، وكان الذي يصيب من يريدها من الجن منسوبا إلى كعيت وامرأته صنمان كانا بتلك الكنيسة بنيت عليهما فلما كسر كعيت وامرأته أصيب الذي كسرهما بجذام فافتتن بذلك رعاع اليمن، و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صابه كعيت، وذكر أبو الوليد كذلك في أن كعيتا كان من خشب طوله ستون ذراعا، وقال الحسم شاعر من أهل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القليس هلال كلما طـلـعـا                      كادت له فتن في الأرض أن تقع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و شمـائلـه لـولا غـلائلـه                      لمال من شدة التهييف فانقط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ه بطل يسـعـى إلـى رجـل                      قد شد أقبية الـسـدان وادرع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3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استتم أبرهة بنيان القليس كتب إلى النجاشي أني قد بنيت لك أيها الملك كنيسة لم يبن مثلها لملك كان قبلك، ولست بمنته حتى أصرف إليها حج العرب، فلما تحدث العرب بكتاب أبرهة الذي أرسله إلى النجاشي غضب رجل من النسأة أحد بني فقيم بن عدي بن عامر بن ثعلبة بن الحارث بن مالك بن كنانة بن خزيمة بن مدركة بن إلياس بن مضر، والنسأة هم الذين كانوا ينسئون الشهور على العرب في الجاهلية أي يحلونها فيؤخرون الشهر من أشهر الحرم إلىالذي بعده ويحرمون مكانه الشهر من أشهر الحل ويؤخرون ذلك الش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اله أن المحرم من الأشهر الحرم فيحللون فيه القتال، ويحرمونه في صفر، وفيه قال الله تعالى</w:t>
      </w:r>
      <w:r>
        <w:rPr>
          <w:rFonts w:cs="Traditional Arabic" w:ascii="MS Sans Serif" w:hAnsi="MS Sans Serif"/>
          <w:sz w:val="40"/>
          <w:szCs w:val="40"/>
          <w:rtl w:val="true"/>
        </w:rPr>
        <w:t xml:space="preserve">: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إنما النسيء زيادة في الكفر  التوبة </w:t>
      </w:r>
      <w:r>
        <w:rPr>
          <w:rFonts w:cs="Traditional Arabic" w:ascii="MS Sans Serif" w:hAnsi="MS Sans Serif"/>
          <w:color w:val="0000FF"/>
          <w:sz w:val="40"/>
          <w:szCs w:val="40"/>
          <w:rtl w:val="true"/>
        </w:rPr>
        <w:t xml:space="preserve">: </w:t>
      </w:r>
      <w:r>
        <w:rPr>
          <w:rFonts w:cs="Traditional Arabic" w:ascii="MS Sans Serif" w:hAnsi="MS Sans Serif"/>
          <w:color w:val="0000FF"/>
          <w:sz w:val="40"/>
          <w:szCs w:val="40"/>
        </w:rPr>
        <w:t>37</w:t>
      </w:r>
      <w:r>
        <w:rPr>
          <w:rFonts w:ascii="MS Sans Serif" w:hAnsi="MS Sans Serif" w:cs="Traditional Arabic"/>
          <w:color w:val="0000FF"/>
          <w:sz w:val="40"/>
          <w:sz w:val="40"/>
          <w:szCs w:val="40"/>
          <w:rtl w:val="true"/>
        </w:rPr>
        <w:t>، قال ابن إسحا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خرج الفقيمي حتى أتى القليس، وقعد فيها يعني أحدث وأطلى حيطانها ثم خرج حتى لحق بأرضه فأخبر أبرهة ف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صنع هذا فقيل 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ذا فعل رجل من أهل البيت الذي تحج إليه العرب بمكة لما سمع قولك أصرف إليها حج العرب غضب فجاء فقعد فيها أي إنها ليست لذلك بأهل، فغضب أبرهة، وحلف ليسيرن حتى يهدمه وأمر الحبشة بالتجهيز فتهيأت وخرج ومعه الفيل، فكانت قصة الفيل المذكورة في القرآن العظي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قليع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صغير القلع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طرف الحجاز على ثلاثة أميال من الغضاض، والقليعة بالبحرين لعبد القي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ليوش</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ضم الياء، وسكون الواو، وشين معج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على ستة أميال من أوريولة بالأندلس والله الموفق للصو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قاف والم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ماد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لعبد القيس بالبح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يروى بالك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ه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العود هكذا تق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امة، والذي ذكره أهل المعرفة قامرون موضع في بلاد الهند يعرف منه العود النهاية في الجودة، وزعموا أنه يختم عليه بالخاتم فيؤثر ف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ه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ب الليل إن خيال سلمى                      إذا نمنا ألم بـنـا مـر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الركب إذ طرقتك باتوا                      بمندل أو بقارعتي قمـارا قمرا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مغ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مر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حو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الفقيه موسى القمراوي فقيه أديب مناظر حاذق رأيته بحلب، وأنشدني لنفس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تبدى بالسواد حسـبـتـه                      بدرا بدا في ليلة ظلـمـ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لا خلافته على أهل الهوى                      لم يشتهر بملابس الخلفـاء وله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أخر الدهر من لو تقد                      م فيه لزينه حسن وصف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م من راح يزري به                      فلا أرغم الله إلا بأنفـه توفي القمراوي سنة خمس وعشرين وستمائة رحمة الله عل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أعظم كنيسة للنص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يت المقدس وصفها لاينضبط حسنا وكثرة مال وتنميق عمارة، وهي في وسط البلد، والسور يحيط بها، ولهم فيها مقبرة يسمونها القيامة لاعتقادهم أن المسيح قامت قيامته فيها، والصحيح أن اسمها قمامة لأنها كانت مزبلة أهل البلد، وكان في ظاهر المدينة يقطع بها أيدي المفسدين ويصلب بها اللصوص، فلما صلب المسيح في هذا الموضع عظموه كما ترى، وهذا مذكور في الإنجيل، وفيه صخرة يزعمون أنها انشقت وقام آدم من تحتها والصلبوت فوقها سوى، ولهم فيها بستان يوسف الصديق عليه السلام يزورونه، ولهم في موضع منها قنديل يزعمون أن النور ينزل من السماء في يوم معلوم فيشعله، وحدثني من لازمه، وكان من أصحاب السلطان الذي لا يمكنهم منعه حتى ينظر كيف أمره، وطال على القس الذي برسمه أمر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لازمتنا شيئا آخر ذهب ناموسنا قلت كيف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أنا نشبه على أصحابنا بأشياء نعملها لاتخفى على مثلك، وأشتهي أن تعفينا وتخرج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بد أن أرى ما تصنع فإذا كتاب من النارنجيات وجدته مكتوبا فيه أنه يقرب منه شمعة فتتعلق به بغتة والناس لا يرونه، ولا يشعرون به فيعظم عندهم ويطيع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3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جمع أقمر، وهو الأبيض الشديد البياض، ومنه سمى القمري من الطير وقمر بلد بمصر كأنه الجص لبياضه، وحكى ابن فارس أن القمري نسب إلى هذه البلدة، وقد نسبوا إليها قوما من الرو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الحجاج بن سليمان بن أفلح القمري يكنى أبا الأزهر مصري يروي عن مالك بن أنس والليث بن سعد وغيرهما روى عنه محمد بن سلمة المرادي، وفي حديثه مناكير وخطأ توفي فجأة سنة </w:t>
      </w:r>
      <w:r>
        <w:rPr>
          <w:rFonts w:cs="Traditional Arabic" w:ascii="MS Sans Serif" w:hAnsi="MS Sans Serif"/>
          <w:sz w:val="40"/>
          <w:szCs w:val="40"/>
        </w:rPr>
        <w:t>197</w:t>
      </w:r>
      <w:r>
        <w:rPr>
          <w:rFonts w:ascii="MS Sans Serif" w:hAnsi="MS Sans Serif" w:cs="Traditional Arabic"/>
          <w:sz w:val="40"/>
          <w:sz w:val="40"/>
          <w:szCs w:val="40"/>
          <w:rtl w:val="true"/>
        </w:rPr>
        <w:t>، وهو على حماره، والقمر أيضا جزيرة في وسط بحر الزنج ليس في ذلك البحر جزيرة أكبر منها فيها عدة مدن وملوك كل واحد يخالف الآخر يوجد في سواحلها العنبر، وورق القمارى، وهو طيب يسمونه ورق التانبل، وليس به ويجلب منها الشمع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م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يمن، والقمعة ماء وروضة باليمامة عن محمد بن إدريس بن أبي حف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م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يمن من مخلاف ز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م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قصر يجوز أن يكون من القمل، وهو القراد، وهو موضع، وفيه نظ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شديد الميم وهي كلمة فارسية، مدينة تذكر مع قاشان وطول قم أربع وستون درجة وعرضها أربع وثلاثون درجة وثلثان وهي مدينة مستحدثة إسلامية لا أثر للأعاجم فيها، وأول من مصرها طلحة بن الأحوص الأشعري وبها آبار ليس في الأرض مثلها عذوبة وبرد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ثلج ربما خرج منها في الصيف وأبنيتها بالاجر، وفيها سراديب في نهاية الطيب، ومنها إلى الري مفازة سبخة فيها رباطات ومناظر ومسالح، وفي وسط هذه المفازة حصن عظيم عادي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ر كردشير ذكر في الد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إ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م مدينة ليس عليها سور وهي خصبة وماؤهم من الآبار وهي ملحة في الأصل فإذا حفروها صيروها واسعة مرتفعة ثم تبنى من قعرها حتى تبلغ ذروة البئر فإذا جاء الشتاء أجروا مياه أوديتهم إلى هذه الآبار وماء الأمطار طول الشتاء فإذا استقوه في الصيف كان عذبا طيبا وماؤهم للبساتين على السواني فيها فواكه وأشجار وفستق وبندق، وقال البلاذ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لما انصرف أبو موسى الأشعري من نهاوند إلى الأهواز فاستقراها ثم أتى قم فأقام عليها أياما وافتتحها، وقيل وجه الأحنف بن قيس فافتتحها عنوة، وذلك في سنة </w:t>
      </w:r>
      <w:r>
        <w:rPr>
          <w:rFonts w:cs="Traditional Arabic" w:ascii="MS Sans Serif" w:hAnsi="MS Sans Serif"/>
          <w:sz w:val="40"/>
          <w:szCs w:val="40"/>
        </w:rPr>
        <w:t>2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للهجرة، وذكر بعضهم أن قم بين أصبهان وساوة، وهي كبيرة حسنة طيبة، وأهلها كلهم شيعة إمامية، وكان بدء تمصيرها في أيام الحجاج بن يوسف سنة </w:t>
      </w:r>
      <w:r>
        <w:rPr>
          <w:rFonts w:cs="Traditional Arabic" w:ascii="MS Sans Serif" w:hAnsi="MS Sans Serif"/>
          <w:sz w:val="40"/>
          <w:szCs w:val="40"/>
        </w:rPr>
        <w:t>8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لك أن عبد الرحمن بن محمد بن الأشعث بن قيس كان أمير سجستان من جهة الحجاج ثم خرج عليه وكان في عسكره سبعة عشر نفسا من علماء التابعين من العراقيين، فلما انهزم ابن الأشعث، ورجع إلى كابل منهزما كان في جملته إخوة ي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بد الله والأحوص وعبد الرحمن وإسحاق ونعيم وهم بنو سعد بن مالك بن عامر الأشعري وقعوا إلى ناحية قم، وكان هناك سبع قرى اسم إحداها كمندان فنزل هؤلاء الإخوة على هذه القرى حتى افتتحوها، وقتلوا أهلها، واستولوا عليها وانتقلوا إليها واستوطنوها واجتمع إليهم بنو عمهم وصارت السبع قرى سبع محال بها، وسميت باسم إحداها وهي كمندان فأسقطوا بعض حروفها، فسميت بتعريبهم قما، وكان متقدم هؤلاء الإخوة عبد الله بن سعد وكان له ولد قد ربي بالكوفة فانتقل منها إلى قم وكان إماميا، فهوالذي نقل التشيع إلى أهلها فلا يوجد بها سني ق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ظريف ما يحك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ه ولي عليهم وال وكان سنيا متشددا فبلغه عنهم أنهم لبغضهم الصحابة الكرام لا يوجد فيهم من اسمه أبو بكر قط ولا عمر فجمعهم يوما وقال لرؤسائهم بلغنى أنكم تبغضون صحابة رسول الله صلى الله عليه وسلم وأنكم لبغضكم إياهم لا تسمون أولادكم بأسمائهم وأنا أقسم بالله العظيم لئن لم تجيئوني برجل منكم اسمه أبو بكر أو عمر، ويثبت عندي أنه اسمه لأفعلن بكم، ولأصنعن، فاستمهلوه ثلاثة أيام، وفتشوا مدينتهم، واجتهدوا فلم يروا إلا رجلا صعلوكا حافيا عاريا أحول أقبح خلق الله منظرا اسمه أبو بكر لأن أباه كان غريبا استوطنها فسماه بذلك فجاؤوا به فشتمهم،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يئتموني بأقبح خلق الله تتنادرون علي، وأمر بصفعهم، فقال له بعض ظرفائ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ها الأمير اصنع ما شئت فإن هواء قم لايجيء منه من اسمه أبو بكر أحسن صورة من هذا فغلبه الضحك، وعفا عنهم، وبين قم وساوة اثنا عشر فرسخا ومثله بينها وبين قاشان، ولقاضي قم قال الصاحب بن عباد</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3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يها القاضي بقم                      قد عزلناك فقم فكان القاضي يقو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إذا سئل عن سبب عزله أنا معزول السجع من غير جرم ولا سبب، وقال دعبل بن علي يهجو أهل ق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لاشى أهل قم واضمحلـوا                      تحل المخزيات بحيث حلو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كانوا شيدوا في الفقر مجدا                      فلما جاءت الأموال ملـوا وقال أيضا فيه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ظلت بقم مطيتي يعتـادهـا                      همان غربتها وبعد المدلـج</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ا بين علج قد تعرب فانتمى                      أو بين اخر معرب مستعلج وقد نسبوا إليها جماعة من أهل العل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منهم أبوالحسن يعقوب بن عبد الله بن سعد بن مالك الأشعري القمي ابن عم الأشعث بن إسحاق بن سعد روى عن عيسى بن جابر روى عنه أبو الربيع الزهراني، وغيره وتوفي بقزوين سنة </w:t>
      </w:r>
      <w:r>
        <w:rPr>
          <w:rFonts w:cs="Traditional Arabic" w:ascii="MS Sans Serif" w:hAnsi="MS Sans Serif"/>
          <w:color w:val="0000FF"/>
          <w:sz w:val="40"/>
          <w:szCs w:val="40"/>
        </w:rPr>
        <w:t>74</w:t>
      </w:r>
      <w:r>
        <w:rPr>
          <w:rFonts w:ascii="MS Sans Serif" w:hAnsi="MS Sans Serif" w:cs="Traditional Arabic"/>
          <w:color w:val="0000FF"/>
          <w:sz w:val="40"/>
          <w:sz w:val="40"/>
          <w:szCs w:val="40"/>
          <w:rtl w:val="true"/>
        </w:rPr>
        <w:t>، ومنهم أبو الحسن علي بن موسى بن داود، و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ابن يزيد القمي صاحب أحكام القرآن، وإمام الحنفية في عصره سمع محمد بن حميد الرازي، وغيره روى عنه أبو الفضل أحمد بن أحيد الكاغدي وغيره، وتوفي سنة </w:t>
      </w:r>
      <w:r>
        <w:rPr>
          <w:rFonts w:cs="Traditional Arabic" w:ascii="MS Sans Serif" w:hAnsi="MS Sans Serif"/>
          <w:color w:val="0000FF"/>
          <w:sz w:val="40"/>
          <w:szCs w:val="40"/>
        </w:rPr>
        <w:t>305</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م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فتح ثانيه، وآخره نون بوزن سمن كذا ضبطه الأديبي وأفادنيه المصري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قرية من قرى مصر نحو الصعيد كانت بها وقعة بين السري بن الحكم، وسليمان بن غالب في سنة </w:t>
      </w:r>
      <w:r>
        <w:rPr>
          <w:rFonts w:cs="Traditional Arabic" w:ascii="MS Sans Serif" w:hAnsi="MS Sans Serif"/>
          <w:color w:val="0000FF"/>
          <w:sz w:val="40"/>
          <w:szCs w:val="40"/>
        </w:rPr>
        <w:t>201</w:t>
      </w:r>
      <w:r>
        <w:rPr>
          <w:rFonts w:ascii="MS Sans Serif" w:hAnsi="MS Sans Serif" w:cs="Traditional Arabic"/>
          <w:color w:val="0000FF"/>
          <w:sz w:val="40"/>
          <w:sz w:val="40"/>
          <w:szCs w:val="40"/>
          <w:rtl w:val="true"/>
        </w:rPr>
        <w:t>، ونسبوا إليها جماعة من أهل العل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منهم أبو الحسن يوسف بن عبد الأحد بن سفيان القمني روى عن يونس بن عبد الأعلى وغيره، روى عنه محمد بن الحسين الأدبري، وأبو بكر المقري، ومات بقمن في رجب سنة </w:t>
      </w:r>
      <w:r>
        <w:rPr>
          <w:rFonts w:cs="Traditional Arabic" w:ascii="MS Sans Serif" w:hAnsi="MS Sans Serif"/>
          <w:color w:val="0000FF"/>
          <w:sz w:val="40"/>
          <w:szCs w:val="40"/>
        </w:rPr>
        <w:t>315</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قموص</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وآخره صاد مهملة، والقماص والقماص الوثب وأن لا يستقر في موضع والقموص الذي يفعل ذلك، وهوجبل بخيبر عليه حصن أبي الحقيق اليهود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مو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ضم، وبعد الواو الساكنة لا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ي بليدة بأعلى الصعيد من غربي النيل كثيرة النخل والخضر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مون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وبعد الواو نون ثم ياء خفيف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دينة بإفريقية كانت موضع القيروان قبل أن تمصر القيروان، وقد قال بعضه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ن قمونية هي المدينة المعروفة بسوس المغر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بطليمو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طولها ثلاث وثلاثون درجة وتسع دقائق عرضها إحدى وثلاثون درجة وأربعون دقيقة تحت تسع درج من السرطان، وخمس عشرة دقيقة بيت ملكها تسع درج من الحمل وخمس عشرة دقيقة بيت عاقبتها تسع درجات من الميزان، وخمس عشرة دقيقة لها درجتان ونصف من الحوت بيت حياتها وبيت ما لها درجتان ونصف من الحمل بيت ملكها درجتان ونصف من القوس بيت سعادتها درجتان ونصف من القو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ميز</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وياء ساكنة وزا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ي قرية كبيرة من قرى تفليس على نصف يوم منه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قميع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و ماء ونخل لبني امرىء القيس بن زيد مناة بن تميم باليمامة عن محمد بن إدريس بن أبي حفص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قاف والنو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مد في آخره وهو ادخار الم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اء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موع التغلبي على قناء ق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قاف، والقصر كلمة قبط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صعيد لطيفة بينها وبين قوص يوم واحد وربما كتب بعضهم إقنا بالألف في أوله مكسورة، وتنسب إليها كو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تشديد والق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من شهرزور عن الهمذ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ثم التشديد والق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ر قنا من نواحي النهروان قرب الصافية، وقد ذكر في الديرة وإنما أعيد هاهنا لأن النسبة إليها قنائي، وقد نسب إليه جماعة من أكابر الكتاب، وفي هذا الموضع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بن حدار المصري يصف كأسا فيه صورة كسرى تحت شجرة ور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عجزا عما يكون وغـبـنـا                      أن نرى صاحبين في دير ق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بـذا روضة الـمـدبـج ذيلا                      وهوى ذلك الممـسـك رد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عة ألبست من الزهر ثـوبـا                      فتراها تزداد طيبا وحـسـ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جرى السلسبيل بالمسك فيهـا                      فحوته الـدنـان دنـا فـد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سحبنا به من الـلـهـو ذيلا                      واهتصرنا به من العيش غص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لونا بخسروانـي كـسـرى                      وهو يسقى طورا وطورا يغن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ت إفرنـده مـن الـورد إلا                      أنها من أنامل الليث تجـنـى</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3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قصر بلفظ القنا جمع قناة من الرماح الهندية والقنا أيضا مصدر الأقنى من الأنوف، وهو ارتفاع في أعلاه بين القصبة والمارن من غير قبح يقال ذلك في الفرس، والطير والادمي وقنا موضع ب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مياه بني قشير قنا وأخبرنا رجل من طىء من سكان الجبلين أن القنا جبل في شرقي الحاجر وفي شماليه جبلان صغيران يقال ل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ايرتا ق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نا أيضا جبل لبني مرة من فز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سلمة بن هذي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جالا لو ان الصم من جانبي قنا                      هوى مثلها منه لزلت جوانبـه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نا وعوارض جبلان لبني فزارة، وأنشد سيبو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أبغينكم قنا وعـوارضـا                      ولأقبلن الخيل لابة ضرغد وقد صحف قوم قنا في هذا البيت، ورووه قبا بالباء فلا يعاج به، وقال إسحاق بن ابراهيم الموصلي حدثت عن السدوسي وقف نصيب على أبيات واستسقى ماء فخرجت إليه جارية بلبن أو ماء فسقته، و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بب بي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ا اسمك، 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ند فنظر إلى جبل،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اسم هذا العلم 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نا فأنشأ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ب قنا من حب هند ولم أكن                      أبالي أقربا زاده الله أم بع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إن بالقيعان من بطن ذي قنا                      لنا حاجة مالت إليه بنا عم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وني قنا أنظر إليه فإنـنـي                      أحب قنا إني رأيت به هنـد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شاعت هذه الأبيات وخطبت الجارية من أجلها، وأصابت الجارية خيرا بشعر نصيب في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ن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ألف باء موحدة، ولا أدري ما هو، وهو أطم بالمدينة لأحيحة بن الجلا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رقي واسط مدينة الحجاج قرب الحوز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اد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فتح وكسر الدال ور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محلة ب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الحسين محمد بن علي بن يحيى القنادري الأصبهاني يروي عن محمد بن علي بن مخلد الفرقدي روى عنه ابن مردويه الحافظ</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ار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راء قبل ال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باب مدينة 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حاتم عقيل بن عمرو بن إسحاق القنارزي سمع أحمد بن حفص السلمي وغيره، روى عنه محمد بن جعفر بن محمد بن إسماعيل السكري، وغيره، وتوفي سنة </w:t>
      </w:r>
      <w:r>
        <w:rPr>
          <w:rFonts w:cs="Traditional Arabic" w:ascii="MS Sans Serif" w:hAnsi="MS Sans Serif"/>
          <w:sz w:val="40"/>
          <w:szCs w:val="40"/>
        </w:rPr>
        <w:t>61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اط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أصبهان لا أدري أمحلة أم ق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ينزلها أحمد بن عبد الله بن إسحاق القناطري أبو العباس الخلقاني خال أبي المهلب حدث عن القاضي أحمد بن موسى الأنصاري وعن أبي علي إسماعيل بن محمد بن أسعد الصف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اطر 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لدة قرب روطة، ينسب إليها أحمد بن سعيد بن علي الأنصاري القناطري المعروف بابن أبي الحجال من أهل قادس يكنى أبا عمر سمع بقرطبة، ورحل إلى المشرق، ولقي أبا محمد بن أبي زيد وأبا حفص الداودي وأكثر عنه وعن غيره، وتوفي بإشبيلية سنة </w:t>
      </w:r>
      <w:r>
        <w:rPr>
          <w:rFonts w:cs="Traditional Arabic" w:ascii="MS Sans Serif" w:hAnsi="MS Sans Serif"/>
          <w:sz w:val="40"/>
          <w:szCs w:val="40"/>
        </w:rPr>
        <w:t>428</w:t>
      </w:r>
      <w:r>
        <w:rPr>
          <w:rFonts w:ascii="MS Sans Serif" w:hAnsi="MS Sans Serif" w:cs="Traditional Arabic"/>
          <w:sz w:val="40"/>
          <w:sz w:val="40"/>
          <w:szCs w:val="40"/>
          <w:rtl w:val="true"/>
        </w:rPr>
        <w:t xml:space="preserve">، ومولده في حدود سنة </w:t>
      </w:r>
      <w:r>
        <w:rPr>
          <w:rFonts w:cs="Traditional Arabic" w:ascii="MS Sans Serif" w:hAnsi="MS Sans Serif"/>
          <w:sz w:val="40"/>
          <w:szCs w:val="40"/>
        </w:rPr>
        <w:t>36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 عنه ابن خزرج قاله ابن بشكو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اطر بنى دا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قنطرة، وهو موضع قرب الكو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اطر حذ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سواد بغداد منسوبة إلى حذيفة بن اليمان الصحابي لأنه نزل عندها،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أنه رمها وأعاد عمارتها،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ناطر حذيفة بناحية الدين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اطر النع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ه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اها النعمان بن المنذر مولى همد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ناط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أظنه بالحجاز لقول الفضل بن العباس بن عت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ي عالجت عليا عن شبابي                      وجاورت القناطر أو قشابا قال اليزي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ناطر بل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ناف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الشاعر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عدك عمي الله هلا نعيتـه                      إلى أهل حي بالقنافذ أوردوا القناف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ة قرب القادسية نزلها جيش أمام القادس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نون علم مرت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د الله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ذا خرجت من حبشي جبل يمنة عن سميراء سرت عقبة ثم وقعت في القنان، وهو جبل فيه ماء يدعى العسيلة، وهو لبني أسد، ولذلك ق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ضمن القنان لفقعس سوآتها                      إن القنان لفقعس لمعمـر مع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 ملجأ</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نان جبل بأعلى 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علن القنان عن يمين وحزنه                      وكم بالقنان من محل ومحر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3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ئر قنان موضع ينسب إليه القناني أستاذ الفراء، وقال أبو إبراهيم الفارابي مصنف ديوان الأد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تاني القوم بزرافتهم أي بجماعتهم بتشديد الفاء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قول القناني أستاذ الفراء وهو منسوب إلى بئر قنان لا إلى الجبل الذي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ر على القنان من نفيانه قال ثع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شدنا رجل في مجلس ابن الأعرابي لإنسان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نان الأعرابي،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كنت أحجو أبا عمرو أخا ثقة                      حتى ألمت بنا يوما ملـم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والمرء تخطئه منـيتـه                      أدنى عـطـيتـه إياي مـي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ان ما جاد لي لاجاد من سعة                      ثلاثة ناقصات ضرب حب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خذها خليلي سوف أردفها                      بمثلها بعد ما تمضيك لـيلات القنا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تثنية القنان كذا جاء في شعر لبيد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ولى كنصل السيف يبرق متنه                      على كل إجريا يشق الخماي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كب حوضي ما يهتم بوردها                      يمر بصحراء القنانين خـاذلا القنا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تشديد ثانيه وبعد الألف باء مثناة من تح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نهر في سواد العراق من نواحي الراذانين عليه عدة قرى عن أبي بكر بن موس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قناة القامة، ومنه فلان صلب القناة وكل خشبة عند العرب قناة كالعصا، والرمح وجمعها قنا وقني جمع الجمع قاله ابن الأنباري، و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ناة ما كان ذا أنابيب من القصب، وبذلك سميت الكظائم التي تجري تحت الأرض قنى، والقناة آبار تحفر تحت الأرض، ويخرق بعضها إلى بعض حتى تظهر على وجه الأرض كالنهر، وبهذا سميت القناة من نواحي سنجار، وهي كورة واسعة بينها وبين البر، وسكانها عرب باقون على عربيتهم في الشكل والكلام وقرى الصيف، وقناة أيضا واد بالمدينة، وهي أحد أوديتها الثلاثة عليه حرث ومال، وقد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ي قن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 قناة لأن تبعا مر ب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ه قناة الأر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حمد بن جا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قطع أبو بكر رضي الله عنه الزبير ما بين الجرف إلى قناة، وقال المدائ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ناة واد يأتي من الطائف، ويصب في الأرحضية، وقرقرة الكدر ثم يأتي بئر معاوية ثم يمر على طرف القدوم في أصل قبور الشهداء بأح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صخر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ضاعية أدنى ديار تحلـهـا                      قناة وأنى من قناة المحصب وقال النعمان بن بشير، وقد ولي اليمن يخاطب زوج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ى تذكرها وغمرة دونـهـا                      هيهات بطن قناة من برهو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دون بطن قناة من متلـدد                      للناظرين وسربـخ مـرو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تسلكين به بغير صـحـابة                      عصرا طوار سحابة استبكيت قن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قاف وال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ذما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ثم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حمص 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حمد بن عصفور القنبي قال السل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شاعر أندلسي فيه مجون ،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لي أبو الحسن الأوزكي بالاسكندرية أنشدني من شعره في حمص الأندلس، وقنبة من قراها، وله خطب ولجده أيضا رواية وأدب، وهم بيت مشهور ب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وحمص الأندلس هي مدينة إشبيلية 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قرطبة 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عبد الله محمد بن عبد البر القنباني المعروف بالكشكيناني كان من الثقات في الرواية والمجودين في الفتاوى وله حظوة عند الحكم المستنصر أحد خلفاء بني أمية بالأندلس ودخل المشرق، وكتب عنه عبد الرحمن بن عمر بن النحاس عن عبد الله بن يحيى الليث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قنبع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باء موحدة مضمومة والقنبع وعاء الحنطة في السنبل وأيضا هو اسم جبل في ديار غني بن أعصر له ذكر فى الش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تيش اسم جبل عند وادي الحجارة من أعمال طليطلة عن ابن دح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داب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دال المهملة، وبعد الألف باء موحد ة مكسورة ثم ياء بنقطتين من تحتها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مدينة بالسند وهي قصبة لولاي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ندهة كانت فيها وقعة لهلال بن أحوز المازني الشاري على آل المهلب، ومن قصدار إلى قندابيل خمسة فراسخ، ومن قندابيل إلى المنصورة ثماني مراحل ومن قندابيل إلى الملتان مفاوز نحو عشر مراحل، وقال حاجب بن ذبيان المازني</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4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أرحل فمعروف خليلـي                      وإن أقعد فما بي من خم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قرت بقندابـيل عـينـي                      وساغ لي الشراب إلى الغل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اة بنو المهلب مـن أسـير                      يقاد به ومستـلـب قـتـيل القند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بصرة ذكر في خبر مكة، وذاك أن بعض المتخلفين دخل على أبيه، وكان أبوه من أشراف البصرة، و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أبت قد عزمت على الحج فسر أبوه، وتقدم بجميع ما يريد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أبت، ومعي خواص إخواني،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بني من هم لأنظر في أمورهم على قدر أخطارهم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سرقنة ودعص الجعس، وأبو المسالح، وعض خراها وبعر الجمل وحردان كفه وأبو سلحة فقال أبو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ؤلاء إن أخذتهم معك سمدوا الكعبة ولكن احملهم إلى ضيعتنا القندل فإنها محتاجة إلى السم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ده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قاف وسكون النون وضم الدال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في الإقليم الثالث طولها مائة درجة، وعشر درج، وعرضها ثلاثون درجة، وهي من بلاد السند أو الهند مشهورة في الفتوح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زا عباد بن زياد ثغر السند، وسجستان فأتى سناروذ ثم أخذ على جوى كهن إلى الروذبار من أرض سجستان إلى الهندمند ونزل كسن وقطع المفازة حتى أتى قندهار فقاتل أهلها فهزمهم، وقتلهم وفتحها بعد أن أصيب رجال من المسلمين فرأى قلانس أهلها طوالا فعمل عليها فسميت العباد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يزيد بن مفرغ</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بالجروم وأرض الهند من قدم                      ومن سرابيل قتلى ليتهم قبـر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قندهار ومن تكتـب مـنـيتـه                      بقندهار يرجم دونه الـخـبـر قندست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سر الدال وسين مهملة ساكنة وتاء منقوطة من فوق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نيساب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س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فتح ثانيه وتشديده، وقد كسره قوم ثم 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طليم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قنسرين طولها تسع وثلاثون درجة وعشرون دقيقة، وعرضها خمس وثلاثون درجة وعشرون دقيقة في الإقليم الرابع ارتفاعه ثمان وسبعون درجة وأفقها إحدى وتسعون درجة وخمس عشرة دقيقة طالعها العذراء بيت حياتها الذراع تحت اثنتي عشرة درجة من السرطان يقابلها مثلها من الجدي بيت ملكها من الحمل عاقبتها مثلها من الميز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صاحب الزي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ول قنسرين ثلاث وثلاثون درجة، وعرضها أربع وثلاثون درجة وثل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جبلها مشهد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نه قبر صالح النبي عليه السلام وفيه آثار أقدام الناقة والصحيح أن قبره باليمن بشبوة، وقيل بمكة والله أعلم، وكان فتح قنسرين على يد أبي عبيدة بن الجراح رضي الله عنه في سنة </w:t>
      </w:r>
      <w:r>
        <w:rPr>
          <w:rFonts w:cs="Traditional Arabic" w:ascii="MS Sans Serif" w:hAnsi="MS Sans Serif"/>
          <w:sz w:val="40"/>
          <w:szCs w:val="40"/>
        </w:rPr>
        <w:t>1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ت حمص وقنسرين شيئا واحدا قال أحمد بن يحي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ار أبو عبيدة بن الجراح بعد فراغه من اليرموك إلى حمص، فاستقراها ثم أتى قنسرين، وعلى مقدمته خالد بن الوليد، فقاتله أهل مدينة قنسرين ثم لجؤوا إلى حصنهم، وطلبوا الصلح فصالحهم، وغلب المسلمون على أرضها وقراها، وقال أبو بكر بن الأنب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ذت من قول العرب قنسري أي مسن وأنشد للعج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طربا وأنت قنـسـري                      والدهر با لإنسان دواري وأنشد 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نسرته أمور فأقسـان لـهـا                      وقد حنى ظهره دهر وقد كبرا وقال أبو المن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قنسرين لأن مسيرة بن مسروق العبسي مر عليها فلما نظر إليه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هذه فسميت له بالرومية،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له لكأنها قن نس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4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ميت قنسرين، وقال الزمخش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قل من القتسر بمعنى القنسري، وهو الشيخ المسن وجمع هو وأمثاله كث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بكر بن الأنب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إعرابها وجهان يجوز أن تجريها مجرى قولك الزيدون فتجعلها في الرفع بالواو، فت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ه قنسرون، وفي النصب، والخفض بالياء، فت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ررت بقنسرين، ورأيت قنسرين، والوجه الآخر أن تجعلها بالياء على كل حال، وتجعل الإعراب في النون، ولا تصرف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ق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الذي ذكره من طريق اللغة، ولم يسم البلد بذلك لما ذكره، ولكن روي أنها سميت برجل من عبس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يسرة، وذلك أنه نزلها فمر به رجل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أشبه هذا الموضع بقن سيرين فبنى منه اسم للمكان، وقال اخرون دعا أبو عبيدة بن الجراح ميسرة بن مسروق العبسي، فوجهه في ألف فارس في أثر العدو فمر على قنسرين، فجعل ينظر إليها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هذه فسميت له بالرومية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لله لكأنها قنسرون فسميت قنسرين ثم مضى حتى بلغ الدرب، فكان أول من جاوز الدرب من المسلمين، فهذا الخبر يد ل على أن قنسرين اسم مكان اخر عرفه ميسرة العبسي فشبهه به، وقد روي في خبر مشهور عن النبي صلى الله عليه وسلم أوحى الله تعالى إلي أي هؤلاء الثلاث نزلت في دار هجرتك المدينة أو البحرين أو قنسرين، وهي كورة بالشام منها حلب وكانت قنسرين مدينة بينها وبين حلب مرحلة من جهة حمص بقرب العواصم، وبعض يدخل قنسرين في العواصم، وما زالت عامرة آهلة إلى أن كانت سنة </w:t>
      </w:r>
      <w:r>
        <w:rPr>
          <w:rFonts w:cs="Traditional Arabic" w:ascii="MS Sans Serif" w:hAnsi="MS Sans Serif"/>
          <w:sz w:val="40"/>
          <w:szCs w:val="40"/>
        </w:rPr>
        <w:t>35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غلبت الروم على مدينة حلب، وقتلت جميع ما كان بربضها فخاف أهل قنسرين، وتفرقوا في البلاد فطائفة عبرت الفرات وطائفة نقلها سيف الدولة بن حمدان إلى حلب كثر بهم من بقي من أهلها فليس بها اليوم إلا خان ينزله القوافل وعشار السلطان وفريضة صغيرة،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عضهم كان خراب قنسرين في سنة </w:t>
      </w:r>
      <w:r>
        <w:rPr>
          <w:rFonts w:cs="Traditional Arabic" w:ascii="MS Sans Serif" w:hAnsi="MS Sans Serif"/>
          <w:sz w:val="40"/>
          <w:szCs w:val="40"/>
        </w:rPr>
        <w:t>35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بل موت سيف الدولة بأشهر كان قد خرج إليها ملك الروم، وعجز سيف الدولة عن لقائه، فأمال عنه فجاء إلى قنسرين وخربها، وأحرق مساجدها ولم تعمر بعد ذلك وحاضر قنسرين بلدة باقية إلى الان ذكرت في موضعها، وقال المدائ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ج أعرابي من طيء إلى الشام إلى بني عم له يطلب صلتهم فلم يعطوه طائلا وعرضوا عليه الفرض فأبى ثم قدم قنسرين فأعطوه شيئا قليلا، و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فترض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منا بقنسـرين سـتة أشـهـر                      ونصفا من الشهر الذي هو ساب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ال ابن هيفاء دع البدو وافترض                      فقلت له إني إلى اللـه راج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ؤمون بي موقان أو يفرضون بي                      إلى الري لا يسمع بذلك سام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حبذا مبـدا هـشـام إذا بـدا                      لا رفاق زيد أودعته الـبـراد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لت جنوب الأبرقين إلى اللوى                      إلى حيث سارت بالهبير الدوافع ثم خرج من الشام إلى العراق فركب الفرات فخاف أهوالها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زال صرف الدهر حتى رأيتني                      على سفن وسط الفرات بنا تج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صير بنا صار ويجـذف جـاذف                      وما منهما إلا مخوف على غدري ثم أتى الكوفة وطلب من قومه، فلم يصل إلى ما يريد فرجع إلى البادية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طلت الغيبة فما أفدت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جعنا سالمين كما بدأنـا                      وما خابت غنيمة سالمينا وينسب إلى قنسرين جم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ثبتهم في الحديث الحافظ أبو بكر محمد بن بركة بن الحكم بن ابراهيم بن الفرداج الحميري اليحصبي القنسريني المعروف ببرداعس سكن حلب ثم قدم دمشق، وحدث بها عن أبي جعفر أحمد بن محمد بن أبي رجاء المصيصي، ويوسف بن سعيد بن مسلم وهلال بن أبي العلاء الرقي، وأبي زرعة الدمشقي، وخلق كثير سواهم روى عنه عثمان بن خرزاذ وهو من شيوخه وعبد الله بن عمر بن أيوب بن الحبال وعبد الوهاب الكلابي وأبو الخير أحمد بن علي الحافظ، أبو بكر بن المقري، وغيرهم سئل عنه الدارقطن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ضعيف، وقال ابن ز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ات سنة </w:t>
      </w:r>
      <w:r>
        <w:rPr>
          <w:rFonts w:cs="Traditional Arabic" w:ascii="MS Sans Serif" w:hAnsi="MS Sans Serif"/>
          <w:sz w:val="40"/>
          <w:szCs w:val="40"/>
        </w:rPr>
        <w:t>32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ص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حصون اليمن بينه وبين صنعاء نحو يوم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طرة أرب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نطرة عربية فيما أحسب لأنها جاءت في الشعر القد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طر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قنطرة الرومي أقسم ربها                      لتكتنفن حتى تشاد بقرمـ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4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اللغوي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أزج يبنى بآجر أو حجارة على الماء يعبر عليه، وأما أربق فهي أعجمية مفتوحة ثم راء ساكنة، وباء موحدة مضمومة وقاف، وقد روي أربك بالكاف وقد ذكر في موضع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طرة البر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ذكر بردان في موضعه، وهو محلة ببغداد بناها رج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سري بن الحطم صاحب الحطمية قرية قرب بغداد، وقد نسب إلى هذه المحلة جماعة وافرة من المحدث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الحكم بن موسى بن زهير أبو صالح القنطري نسائي الأصل رأى مالك بن أنس، وسمع يحيى بن حمزة روى عنه الأئ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باس بن الحسين أبو الفضل القنطري سمع يحيى بن آدم وغيره روى عنه البخاري، والمعمري، وعبد الله بن أحمد وغير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حمد بن جعفر بن الحارث الخزاز القنطري حدث عن خالد بن عمرو القرشي روى عنه أبو بكر بن خزيمة الإم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لي بن داود أبو الحسن التميمي القنطري سمع سعيد بن أبي مريم، وأبا صالح كاتب الليث وغيرهما روى عنه إبراهيم الحربي وعبد الله البغوي، ويحيى بن صاعد وغير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حمد بن علي بن يحيى أبو بكر الصباغ القنطري روى عن أحمد بن منيع البغوي روى عنه ابراهيم بن أحمد الخرق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حمد بن محمد القنطري روى عن محمد بن عبيد بن خشاب روى عنه غلام الخلال عبد العزيز بن جعفر الحنبلي، ومحمد بن العوام بن إسمعيل الخباز القنطري حدث عن منصور بن أبي مزاحم وشريح بن يونس وغيرهما روى عنه أبو عبد الله الحكيمي وأحمد بن كامل القاضي وغير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حمد بن السري بن سهل أبو بكر القنطري سمع محمد بن بكار بن الريان، وعثمان بن أبي شيبة وغيرهما روى عنه أحمد بن جعفر بن سالم الختلي، ومحمد بن حميد المخرمي وغير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حمد بن داود بن يزيد أبو جعفر التميمي القنطري أخو علي بن داود وهو الأكبر، سمع آدم بن أبي إياس، وسعيد بن أبي مريم وغيرهما، روى عنه قاسم المطرز، ويحيى بن صاعد وغير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كر بن أيوب بن أحمد بن عبد القادر أبو إسحاق القنطري روى عن محمد بن حسان الأزرق روى عنه أبو القاسم بن الثل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جعفر بن محمد بن الحسن بن الوليد بن السكن أبو عبد الله الصفار القنطري سمع الحسن بن عرفة روى عنه أبو القاسم بن الثل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حمد بن مصعب بن شيرويه أبومنصور القنطري حدث عن سهل بن زنجلة روى عنه عبد الصمد الطست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حمد بن مسلم بن عبد الرحمن أبو بكر القنطري الزاهد كان يشبه ببشر بن الحارث وعثمان بن سعيد ابن أخي علي بن داود القنطري حدث عن يحيى بن الحسن القلانسي روى عنه أبو الحسن علي بن محمد بن أحمد المصري ومحمد بن أحمد بن تميم أبو الحسن الخياط القنطري حدث عن أحمد بن عبيد النرسي وغيره وموسى بن نصر بن سلام أبو عمران البزاز القنطري حدث عن عبد الله بن عون وغيره روى عنه محمد بن مخلد ومحمد بن جعفر المطيري وخيثمة بن سلمان وغي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نطرة الجد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اليوم في غاية العتق، وقد جددت عدة نوب إلا أنها بهذا تعرف على الصراة على مرور الأيام، وعلى الصراة اليوم قنطرتان سفلى يدخل منها إلى باب البصرة، وأخرى فوق ذلك في الخراب هذه المعروفة بالجديدة، وأول من بناها المنصور وكانت تلي دور الصحابة وطاق الح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4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طرة خرز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نسب إلى خرزاذ أم أردشير،ولها قنطرتان إحداهما بالأهواز، والأخرى من عجائب الدنياوهي بين إيذج والرباط، وهي مبنية على واد يابس لاماء فيه إلا في أوان المدود من الأمطار فإنه حينئذ يصير بحرا عجاجا، وفتحه على وجه الأرض أكثر من ألف ذراع وعمقه مائة وخمسون ذراعا وفتح أسفله في قراره نحو العشرة أذرع، وقد ابتدىء بعمل هذه القنطرة من أسفلها إلى أن بلغ بها وجه الأرض بالرصاص والحديد كلما علا البناء ضاق وجعل بين وجهه وجنب الوادي حشو من خبث الحديد وصب عليه الرصاص المذ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تى صار بينه وبين وجه الأرض نحو أربعين ذراعا فعقدت القنطرة عليه فهي على وجه الأرض وحشي ما بينها وبين جنبي الوادي بالرصاص المصلب بنحاتة النحاس، وهذه القنطرة طاق واحد عجيب الصنعة محكم العمل وكان المسمعي قطعها فمكثت دهرا لا يتسع أحد لبنائها فأضر ذلك بالسابلة، ومن كان يجتاز عليها لا سيما في الشتاء، ومدود الأودية، وكان ربما صار إليها قوم ممن يقرب منها فيحتالون في قلع حشوها من الرصاص بالجهد الشديد، فلم تزل على ذلك دهرا حتى أعاد ما انهدم منها، وعقدها أبو عبد الله محمد بن أحمد القمي المعروف بالشيخ وزير الحسن بن بويه فإنه جمع الصناع المهندسين واستفرغ الجهد والوسع في أمرها فكان الرجال يحطون إليها بالزبل بالبكرة والحبال فإذا استقروا على الأساس أذابوا الرصاص، والحديد، وصبوا على الحجارة، ولم يمكنه عقد الطاق إلا بعد سنين، ف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لزمه على ذلك سوى أجرة الفعلة فإن أكثرهم كانوا مسخرين من الرساتيق التي بين إيذج وأصبهان ثلاثمائة ألف دينار، وخمسون ألف دينار، وفي مشاهدتها والنظر إليها عبرة لأولي الألب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طرة بني زر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أزرق مرخ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نهر الرفيل من محال بغداد الغربية، وبنو زريق قوم من التناء المشهورين كانو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طرة سمرق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أس القنط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سمرقند كانت قديما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شوفغ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قنطري، فلذلك ذكرناها ه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ج منها جم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أبو منصور جعفر بن صادق بن جنيد القنطري روى عن خلف بن عامر البخاري، ومحمد بن إسحاق بن خزيمة، وتوفي سنة </w:t>
      </w:r>
      <w:r>
        <w:rPr>
          <w:rFonts w:cs="Traditional Arabic" w:ascii="MS Sans Serif" w:hAnsi="MS Sans Serif"/>
          <w:sz w:val="40"/>
          <w:szCs w:val="40"/>
        </w:rPr>
        <w:t>31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نطرة س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في تاريخ دمشق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براهيم بن محمدبن صالح بن سنان بن يحيى بن الأدركون أبو إسحاق القرشي الدمشقي مولى خالد بن الوليد وإلى جده سنان تنسب قنطرة سنان بنواحي باب توما، وكان الأدركون قسيسا أسلم على يد خالد بن الوليد حين فتح دمشق روى عن أبي جعفر محمد بن سليمان ابن بنت مطر البصري، وأبي زرعة الدمشقي وسليمان بن أيوب بن حذلم، وذكر جماعة كثيرة روى عنه ابنه أحمد، وتمام بن محمد الرازي، وأبو عبد الله بن مندة وعبد الوهاب الكلابي، وتوفي لإحدة وعشرين ليلة مضت من شهر ربيع الآخر سنة </w:t>
      </w:r>
      <w:r>
        <w:rPr>
          <w:rFonts w:cs="Traditional Arabic" w:ascii="MS Sans Serif" w:hAnsi="MS Sans Serif"/>
          <w:sz w:val="40"/>
          <w:szCs w:val="40"/>
        </w:rPr>
        <w:t>349</w:t>
      </w:r>
      <w:r>
        <w:rPr>
          <w:rFonts w:ascii="MS Sans Serif" w:hAnsi="MS Sans Serif" w:cs="Traditional Arabic"/>
          <w:sz w:val="40"/>
          <w:sz w:val="40"/>
          <w:szCs w:val="40"/>
          <w:rtl w:val="true"/>
        </w:rPr>
        <w:t>، وقد نيف على الثمانين ودفن بباب توما، وكان ث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طرة الس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بن بشكوال محمد بن أحمد بن مسعود بن مفرج بن مسعود بن صنعون بن سفيان من أهل مدينة شلب، يعرف بابن القنطري منسوب إلى قنطرة السيف لسكنى آبائه فيها، وهو كبير المفتيين بها يكنى أبا عبد الله روى عن أبيه أحمد بن مسعود، وتفقه عليه، ورحل إلى ابن جعفر بن رزق الله، وتفقه عليه بقرطبة، وكان حافظا لفقه مالك جيد الفهم بصيرا بالفتوى عارفا بالشروط، وله مسائل كتب بها إلى أبي الوليد الباجي، فأجابه عنها سمع الناس منه، وشرع في كتاب الوثائق ولم يتمه، توفي في ذي الحجة سنة </w:t>
      </w:r>
      <w:r>
        <w:rPr>
          <w:rFonts w:cs="Traditional Arabic" w:ascii="MS Sans Serif" w:hAnsi="MS Sans Serif"/>
          <w:sz w:val="40"/>
          <w:szCs w:val="40"/>
        </w:rPr>
        <w:t>501</w:t>
      </w:r>
      <w:r>
        <w:rPr>
          <w:rFonts w:ascii="MS Sans Serif" w:hAnsi="MS Sans Serif" w:cs="Traditional Arabic"/>
          <w:sz w:val="40"/>
          <w:sz w:val="40"/>
          <w:szCs w:val="40"/>
          <w:rtl w:val="true"/>
        </w:rPr>
        <w:t>، ومولده في صفرسن</w:t>
      </w:r>
      <w:r>
        <w:rPr>
          <w:rFonts w:cs="Traditional Arabic" w:ascii="MS Sans Serif" w:hAnsi="MS Sans Serif"/>
          <w:sz w:val="40"/>
          <w:szCs w:val="40"/>
        </w:rPr>
        <w:t>44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طرة الشو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نطرة مشهورة معروفة على نهر عيسى في غربي بغداد، وهناك محلة كبيرة، وسوق واسع، فيه بزازون وغيرهم من جميع ما يباع، وقد نسب إليها قوم من أهل العلم بالشوك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طرة المعب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بغداد في الجانب الغربي منسوبة إلى عبد الله بن محمد المعبدي، وكان له هناك أقطاع، وبنى هذه القنطرة على النهر المجاور، واتخذ إلى جانبها رحا تعرف به أيضا، وكانت داره أيضا هناك فصارت بعد ذلك لمحمد بن عبد الملك الزيات، وزير الواثق، فصيرها بستانا ثم انتقلت ع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4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طرة النع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لنعمان بن المنذر ملك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ب قرميس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سعر بن المهلهل الشا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السبب في بناء هذه القنطرة أن النعمان بن المنذر وفد على كسرى أبرويز فيما كان يفد عليه فاجتاز بواد عظيم بعيد القعر صعب النزول والصعود، فبينما هو يسير فيه إذ لحق امرأة معها صبي تريد العبور، فلما جاءها مركبه، وقد كشفت ساقها والصبي على عنقها ارتاعت ودهشت فألقت ثيابها، وسقط الصبي من عنقها فغرق فغم ذلك النعمان ورق لها، ونذر أن يبني هناك قنطرة، فاستأذن كسرى في ذلك، فلم يأذن له لئلا يكون للعرب ببلاد العجم أثر، فلما وافى بهرام جور لقتال أبرويز استنجد النعمان، فأنجده على شرائط شرطها منها أن يجعل له نصف الخراج بنرس وكوثا، وأن يبني القنطرة التي ذكرناها، وهي غاية في العظم والإحكام، و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ناطر النعمان بقرب قرمسين تنسب إلى النعمان بن مقرن بن عائذ بن ميجا بن هجير بن نصربن حبشية بن كعب بن عبد بن ثور بن هدمة بن لاطم بن عثمان بن عمرو بن أد المزني لأنه عسكر عندها، وهي قديمة من بناء الأكاس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طرة 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محلة بنيسابور تعرف برأس القنط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قنطري، وقد حدث منها جم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الحسن بن محمد بن سنان النيسابوري أبو علي السواق القنطري سمع محمد بن يحيى، وأحمد بن يوسف روى عنه أبو علي الحافظ،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بد الله بن الحسين بن حميد بن معقل القنطري أبومحمد سمع محمد بن يحيى، وعبد الرحمن بن بشر وأبا الأزهر، وغيرهم روى عنه أبو علي الحافظ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بد الله بن محمد بن عمر النيسابوري أبو محمد القنطري سمع محمد بن يحيى وغيره روى عنه أبوعلي الحافظ أيضأ</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بو الحسن أحمد بن محمد بن أحمد القنطري الزاهد المعروف بالخفاف روى عن أبي العباس السراج روى عنه أبو القاسم الفضل بن عبد ال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نع أسفل الرمل وأعلاه،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نع متسع الحزن حيث يسهل، وحكى نصرأن القنع جبل وماء لبني سعد بن زيد مناة بن تميم باليمامة على ثلاث ليال من جوؤ الخضارم، وقال مزاحم العقي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اقك بالقنـع الـغـداة رسـوم                      دوارس أدنـى عـهـدن قـد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ن وقد جر من عشرين حـجة                      كما لاح في ضاحي البنان وش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ازل أما أهلها فتـحـمـلـوا                      فبانوا وأما خيمهـا فـمـق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ت دارهم من نأيهم وتهلـلـت                      دموعي وأي البـاكـيين الـ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ستعبرا يبكي من الهون والبـلا                      أم آخر يبكي شـجـوه ويهـيم القن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شم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نعة من الرمل ما استوى أسفله من الأرض إلى جنبه وهو اللبب وما استرق من الرمل، والقنع اسم ماء بين الثعلبية وجبل مرب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فذ الدر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ثم فاء مضمومة، وذال معجمة بلفظ القنفذ من الحش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نافذ الده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 موضع كثير الشجر قنفذ</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نفذ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بني نمير عن أبي زي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تشديد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بد قن، وهو الذي كان أبوه مملوكا لمواليه،فإن لم يكن كذلك، فهو عبد ممل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ن قرية في ديار فزارة، ورواه أبو محمد الأعرابي بالضم، و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 أبيك لقد شاقـنـي                      مكان حزنت به أو حز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ازل ليلى وأتـرابـهـا                      خلا أهلها ما بين قو وقن ق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يجوز أن يكون جمعا للذي قبله، وذات القم أكمة على الق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ن جبال أجإ عند ذي الجليل واد كذا 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ه نظز لأن ذا الجليل عند مك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كمة بأجإ بين أجأ وبينه أيام، ولعل أجأ غلط وسهو، وأنشد للكميت بن ثعلب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جد الكميت بن معرو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زعمت أم الصبـئين أنـنـي                      كبرت وإن المال عنلي تضعضع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تنكريني أنني أنـا جـاركـم                      ليالي حل الحي قنا فضلـفـعـا وق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ية في ظن السمعاني، وعرف بهذه النسبة أبومعاذ عبدالغالب بن جعفر بن الحسن بن علي الضراب يعرف بابن القني سمع محمد بن إسماعيل الوراق سمع منه أبو بكر الخطيب، ومات في اليوم السابع والعشرين من شعبان سنة </w:t>
      </w:r>
      <w:r>
        <w:rPr>
          <w:rFonts w:cs="Traditional Arabic" w:ascii="MS Sans Serif" w:hAnsi="MS Sans Serif"/>
          <w:sz w:val="40"/>
          <w:szCs w:val="40"/>
        </w:rPr>
        <w:t>431</w:t>
      </w:r>
      <w:r>
        <w:rPr>
          <w:rFonts w:ascii="MS Sans Serif" w:hAnsi="MS Sans Serif" w:cs="Traditional Arabic"/>
          <w:sz w:val="40"/>
          <w:sz w:val="40"/>
          <w:szCs w:val="40"/>
          <w:rtl w:val="true"/>
        </w:rPr>
        <w:t>، ومولده سنة</w:t>
      </w:r>
      <w:r>
        <w:rPr>
          <w:rFonts w:cs="Traditional Arabic" w:ascii="MS Sans Serif" w:hAnsi="MS Sans Serif"/>
          <w:sz w:val="40"/>
          <w:szCs w:val="40"/>
        </w:rPr>
        <w:t>365</w:t>
      </w:r>
      <w:r>
        <w:rPr>
          <w:rFonts w:ascii="MS Sans Serif" w:hAnsi="MS Sans Serif" w:cs="Traditional Arabic"/>
          <w:sz w:val="40"/>
          <w:sz w:val="40"/>
          <w:szCs w:val="40"/>
          <w:rtl w:val="true"/>
        </w:rPr>
        <w:t>، وابنه علي بن عبد الغالب رفيق الخطيب في رحلته إلى خراسان سمع وحد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4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جوز أن يكون تثنية قنا الذي تقدم ذكره، وهو جبلان تلقاء الحاجر لبني مرة، وهي من جهة الغرب عن الحاجر، وقال بعض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نوان تثنية قنا، وهما عوارض وقنا سميا قنوين كما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مران للشمس والق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ها لما بدا عـوارض                      والليل بين قنوين رابض وقال الحارث بن ظالم المري حين فتك بخالد بن جعفر بن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أت سلمى وأمست في عدو                      أخب إليهم القلص الصعاب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ل النعف من قنوين أهلي                      وحلت روض بيشة فالرباب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طع وصلها سيفي وأنـي                      فجعت بخالد طرا كـلابـا قنو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آخره 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الهند عن الأزهري،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ا أج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واو ساكنة و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أيت في البادية ملاحة تسمى قنور بوزن سفود وملحها من أجود المل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ون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تح ونونين بوزن فعوعل من القنا أو فعولى من القن كما ذكرنا في قرورى من أودية السراة يصب إلى البحر في أوائل أرض اليمن من جهة مكة قرب حلي، وبالقرب منها قري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بت، ولذلك قال كثير يرثي خندق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وجه أخي بني أسد قنونى                      إلى يبت إلى برك الغماد كان خندق الأسدي صديقا لكثير، وكان ينال من السلف يسب أبا بكر وعمر رضي الله عنهما فقال يو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و أني أصبت رجلا يضمن لي عيالي بعدي لقمت في هذا الموسم، وتكلمت أبا بكر وعمر، فقال كث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له علي عيالك من بعدك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م خندق وسبهما فقام الناس عليه فضربوه حتى أفضوه إلى الموت فحمل إلى منزله بالبادية فدفن بموضع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نونى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ثير يرثيه في قصي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فت على أن قد أجنتك حفرة                      ببطن قنونى لو نعيش فنلتق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ألفيتني للود بـعـدك راعـيا                      على عهدنا إذ نحن لم نتفـ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ي لجاز بالذي كان بـينـنـا                      بني أسد رهط ابن مرة خند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صيم أبا بـدر الـد أبـتـه                      على مثل طعم الحنظل المتفلق وقال عبد الله بن ثور البكائ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رأيت الحي عمرو بن عامر                      عيونهم بابنـي أمـامة تـذر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خنا فأصلحنا علـيهـا أداتـنـا                      وقلنا ألا اجزوا مدلجا ما تسلف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تنا نهز السمـهـري إلـيهـم                      وبئس الصبوح السمهري المثق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ونا قونا بالخميس كـمـا أتـى                      سها فبدا من آخر الليل أعـرف قن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بوزن رغوة اللب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بلاد الروم عن العمرا 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هو ذروة الجبل وأعلا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 الله السكوني قنة منزل قريب من حومانة الدراج في طريق المدينة من البصر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نة والقنان جبلان متصلان لبني أسد وقنه الحجر جبيل ليس بالشامخ بحذاء الحجر، والحجر قرية بحذائها قري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حضية للأنصار وبني سليم من نجد وبها آبار عليها زروع كثيرة، ونخيل، وإياه غنى الشاعر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يت شعري هل تغير بعـدنـا                      أروم فلوام فشابة فالـحـض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تركت إبلي سواد جبالـهـا                      وهك زال بعدي عن قنينته الحخر 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نة الحجر قرب معدن بني سليم، وقنة الحمر قريبة من حمى ضرية أحسبه ضراء وقنة جبل في ديار بني أسد متصل بالقنان، وقنة إياد في ديار الأزد، وقنة الحجاز بين مكة و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و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ه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ن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قنع وقد تقدم اشتقاق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دي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اء بين بني جعفر، وبين بني أبي بكر اختصموا فيه حتى كادوا يقتتلون ثم سدموه وتركو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خنجر الجعف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يرنا ونحن على قـنـيع                      وجرد الخيل والحجف المد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مت عنا حسيفـتـه ويكـره                      قديمات الضغائن أن تـثـ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الحابسون على قـنـيع                      عراب الخيل ينبذن المهـارا وقال أبوبكر الهمد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نيع ماء لبني قريط بن عبد بن أبي بكر بن كلاب من ناحية الضمر والضائن، وقال جهم بن سبل الكلابي بعد بيتين ذكرناهما في دارة عسع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فت لأنتجن نساءسلمى                      نتاجا كان أكثره خداج</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4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قاطبة ترى السفراء فيهـا                      كأن وجوههم عصب نضاج</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فتيان من البـزرى كـرام                      وأسياف يسد بها الفـجـاج</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صبحناها الهذيل على قنـيع                      كأن بطون نسوته الدجـاج الهذ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جعفر بن كلاب، وقني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لهم، والبزر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قب أبي بكر بن كل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قنيع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حدة الذي قب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ركة بين الثعلبية والخزيمية بطريق مكة لأم جعفر، ويجوز أن يكون تصغير القناعة مرخم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نيلش</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والياء بنقطتين من تحتها ولام مفتوحة، وشين معجمة، وهو حصن بالأندلس من أعمال قرمون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ن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اليمامة بناحية الري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شاع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كن أهل قني حين يجمـعـهـم                      عيش رخي وفضفاض معاصير قنينا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حرم مكة عن نص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قنينيئا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حفر في بلاد بني تغلب يقال 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قنيني، ويجمع على القنينيات له قصة ذكرت في خا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عدي بن الرقا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حتى وردنا القنينـيات ضـاحـية                      في ساعة من نهار الصيف تلتهب </w:t>
      </w:r>
      <w:r>
        <w:rPr>
          <w:rFonts w:ascii="MS Sans Serif" w:hAnsi="MS Sans Serif" w:cs="Traditional Arabic"/>
          <w:color w:val="009716"/>
          <w:sz w:val="40"/>
          <w:sz w:val="40"/>
          <w:szCs w:val="40"/>
          <w:rtl w:val="true"/>
        </w:rPr>
        <w:t xml:space="preserve"> باب القاف والواو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واد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القادس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تي عند الكوفة جاءت في شعرهم كذلك كأنها جمعت بما حو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واد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قاد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 بلاد غطفان إما يراد به القادمة من السفر، وإما قادمة الرحل ضد آخر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من آل فاطمة الجواء                      فيمن فالقوادم فالحساء قواد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مدينة وولاية على جيحون فرق الترمذ بينها وبين الختل، وهي أصغر من الترمذ يرتفع منها الفوة، هي مجاورة للصغاني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و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تخفيف من قولهم انقارت الركية إذا انهدمت وقورت عينه إذا قلعت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 الله السكوني القو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يون ونخل كثير كانت لعيسى بن جعفر ينزلها أهل البصرة إذا أرادرا المدينة يرحل من الناحية فينزل قوارة ومن قوارة إلى بطن الرمة، وهو قريب من متالع،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وارة ماء لبني يربوع عن الحاز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ار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جمع قار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حصون زبيد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وا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جمع قوصرة التمر موضع بين الفرما، والفسطاط نزله عمرو بن العاص في طريقه إلى فتح 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واعل</w:t>
      </w:r>
      <w:r>
        <w:rPr>
          <w:rFonts w:cs="Traditional Arabic" w:ascii="MS Sans Serif" w:hAnsi="MS Sans Serif"/>
          <w:sz w:val="40"/>
          <w:szCs w:val="40"/>
          <w:rtl w:val="true"/>
        </w:rPr>
        <w:t>:.</w:t>
      </w:r>
      <w:r>
        <w:rPr>
          <w:rFonts w:ascii="MS Sans Serif" w:hAnsi="MS Sans Serif" w:cs="Traditional Arabic"/>
          <w:sz w:val="40"/>
          <w:sz w:val="40"/>
          <w:szCs w:val="40"/>
          <w:rtl w:val="true"/>
        </w:rPr>
        <w:t>موضع في جبل في قول امرئ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دثارأ حلقت بـلـبـونـه                      عقاب تنوف لا عقاب القواعل 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واعل موضع في جبل، وكان قد أغير على إبل امرىء القيس مما يلي تنوف، وروى أبو عبيد تنوفا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وضع وهو جبل عال،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واعل واحدتها قاعلة، وهي جبال صغار،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واعل جبل دون تنوف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قو كما نذكره فيه، وهو موضع في قول في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اد الربيع إلى روض القذاف إلى                      قوين وانحسرت عنه الأصـاريم القوائ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قائ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ال لأبي بكر بن كلاب منها قرن النعم، وفي شعر أبي قلابة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ار أعرفها وحشا منازلها                      بين القوائم من رهط فألبان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فسر رهط، وألبان من منازل بني لحي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وب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ء موحدة، والقوبع قبيعة السيف وهو موضع في عقيق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بن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ثم باء موحدة مكسورة ثم نون ساكنة، و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د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من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رجل من جهينة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بد الدار بن حديب قال يوما لقو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لم نبني بيتا بأرض من دارهم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وراء نضاهي به الكعبة، ونعظمه حتى نستميل به كثيرا من العرب، فأعظموا ذلك، وأبوا عليه، فقال في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أردت بأن تقـام بـنـية                      ليست بحوف أو تطيف بمأث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بى الذين إذا دعوا لعظـيمة                      راغوا ولاذوا في جوانب قود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لحون الآ يؤمـروا إذا دعـوا                      ولوا وأعرض بعضهم كالأبك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فح منافعه ويغمض كلـمة                      في ذي أفاوية غموض المنسم قو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راء وآخره نون من القارة، والقور، وهو أصاغر الجبال، أو من قولهم دار قوراء أي واسعة، وهو واد بينه وبين السوارقية مقدار فراسخ يصب من الحرة فيه مياه آبار كثيرة عذبة طيبة، ونخل، وشجر، وفيه قري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لحاء وغديرفي مجر يذكران، وقال معن بن أوس المزني</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4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ت إبلي ماء الحياض بأرضهـا                      وما شنها من جار سوء تزايل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رت من بوانات فبون فأصبحت                      بقوران قوران الرصاف تواكله وقوران الرصاف في بلاد بني سليم من أرض الحجا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سوج من ناحية الكوفة، ونهر عليه عدة قرى منها سوار وغرما، وقورا من نواحي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قيس بن الخط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هزمنا جمعكـم بـكـتـيبة                      تضاءل منها حزن قورا وقاع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كنا بغاثـا يوم ذلـك مـنـكـم                      وقورا على رغم شباعى سباع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هم ورد بانصراف تعطـفـوا                      تعطف ورد الخمس أطت رباعها القو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راء مفتوحة و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نهر بين القاطول، وبغداد منه يكون غرق بغداد كل وقت تغرق، وكان السبب في حفر هذا النهر أن كسرى لما حفر القاطول أضر ذلك بأهل الأسافل وانقطع عنهم الماء حتى افتقروا، وذهبت أموالهم فخرج أهل تلك النواحي إلى كسرى يتظلمون إليه مما حل بهم فوافوه، وقد خرج متنزها،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ها الملك إنا جئنا نتظلم،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من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ك فثنى رجله، ونزل عن دابته، وجلس على الأرض فأتاه بعض من معه بشيء يجلس عليه، فأبى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أجلس إلا على الأرض إذا أتاني قوم يتظلمون مني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مظلمتكم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فرت قاطولك فخرب بلادنا، وانقطع عنا الماء ففسدت مزارعنا، وذهب معاشنا،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ي آمر بستده ليعود إليكم ماؤكم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نجشمك أيها الملك هذا فيفسد عليك اختيارك، ولكن مر أن يعمل لنا مجرى من دون القاطول فعمل لهم مجرى بناحية القورج يجري فيه الماء فعمرت بلادهم، وحسنت أحوالهم، وأما اليوم فهو بلاء على أهل بغداد، فإنهم يجتهدون في سده وإحكامه بغاية جهدهم، وإذا زاد الماء فأفرط بثقه، وتعدى إلى دورهم وبلدهم فخز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راء مضمومة و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أزلية بها آثار قديمة، وكورة من نواحي حلب، وهي الآن خراب، وبها آثار باقية، وبها قبر أوريا بن حنان طولها أربع وستون درجة، وعرضها خمس وثلاثون درجة، وخمس وأربعون دقيقة داخلة في الإقليم الرابع بخمس وأربعين دقيقة بيت حياتها أربع درج من العقرب، ومن العواء عشرون دقيقة تحت اثنتي عشرة درجة من السرطان طالعها الصرفة بيت ملكها الجبهة يقابلها اثنتا عشرة درجة وسط سمائها اثنتا عشرة درجةمن الحمل عاقبتها مثلها من الميز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العباس أحمد بن محمد بن إسحاق القورسي روى عن الفضل بن عباس البغدادي روى عنه أبو الحسين بن جميع الصيداوي سمع منه بحلب حدث بدمشق سنة </w:t>
      </w:r>
      <w:r>
        <w:rPr>
          <w:rFonts w:cs="Traditional Arabic" w:ascii="MS Sans Serif" w:hAnsi="MS Sans Serif"/>
          <w:sz w:val="40"/>
          <w:szCs w:val="40"/>
        </w:rPr>
        <w:t>31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راء مكسورة وياء مثناة من تحت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جز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راء هي قرية من قرى إشبيلية 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الفقيه أبو عبد الله محمد بن سعيد بن أحمد بن زرقون القوري ثم الإشبيلي حدث بالموطإ، عن يحيى بن يحيى عن أبي عبد الله أحمد بن محمد الخولاني سمع منه أبو العباس أحمد بن محمد بن مفرج النباتي، وابنه أبو الحسين محمد بن محمد بن زرقون القوري حدث عن أب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قاف وكسر الواو وتشديدها وال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جبل باليمن من ناحية الدملوة فيه شق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ود له قصة ذكرت في حود والله الموف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الراء مكسورة وياء خف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ن نواحي ماردة بالأندلس كانت للمسلمين، وهي النصف بينها وبين سمورة مدينة الأفرن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ظاهر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قيس بن الخط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هزمنا جمعهم بـكـتـيبة                      تضاءل منها حزن قورى وقاع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تركنا بغاثا يوم ذلـك مـنـهـم                      وقورى على رغم شباعا سباعها قوس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من أودية الحج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صخر الهذلي يصف سحا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سقـى صـدى داوردان غـمـامة                      هزيم يسح الماء من كـل جـان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رت وغدت في الشجر تضرب قبلة                      نعامى الصبا هيجا لريا الجـنـائ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خز على سيف العراق فـفـرشـه                      وأعلام يي قوس بأدهـم سـاكـب قو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سين مهملة وا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كبيرة ونهر عليه مدن، وقرى بين النعمانية وواسط ونهره الذي يسقي زروعه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زاب الأعل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4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الش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سين ثم ألف مقصورة تكتب ياء يجوز أن يكون فعلى من القوس بالضم، وهو معبد الراهب أو من القوس، وهو الزمان الصعب أو من الأقوس، وهو الرمل المشرف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سراة، وبه قتل عروة أخو أبي خراش الهذلي ونجا ولده فقال فى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دت إلهي بعـد عـروة إذ نـجـا                      خراش وبعض الشر أهون من بع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الله مـا أنـسـى قـتـيلا رزئتـه                      بجانب قوسي ما مشيت على الأر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ى إنها تعفـو الـكـلـوم وإنـمـا                      نوكل بالأدنى وإن جل ما يمـض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أدر من ألـقـى عـلـيه رداءه                      سوى أنه قد سل عن ماجد محـض قوسن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قاف، وسكون الواو، وفتح السين المهملة، وكسر النون وياء مشددة وألف مقص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زيرة قوسنيا كورة من كور مصر بين القاهرة والإسكند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صاد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ل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وصرة وعاء التمر، ومنهم من يخففها، وهي جزيرة في بحر الروم بين المهدية، وجزيرة صقلية وأثبتها ابن القطاع بالألف،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وصرا جزيرة في البحر فتحها المسلمون في أيام معاوية، وبقيت في أيديهم إلى أيام عبد الملك بن مروان ثم خربت، وقيل إن في أيامنا هذه فيها قوم من الخوارج الوهب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صاد مهملة، وهي قبطية، وهي مدينه كبيرة عظيمة واسعة قصبة صعيد مصر بينها وبين الفسطاط اثنا عشر يوما وأهلها أرباب ثروة واسعة، وهي محط التجار القادمين من عدن، وأكثرهم من هذه المدينة، وهي شديدة الحر لقربها من البلاد الجنوبية، وبينها وبين قفط فرسخ وهي شرقي النيل بينها وبين بحر اليمن خمسة أيام أو أربعة، وقوص في الإقليم الأول، وطولها من جهة المغرب خمس وخمسون درجة وثلاثون دقيقة وعرضها أربع وعشرون درجة وثلاثون دقي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صق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صاد مهملة ثم قاف وآخره 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غئاء في صعيد مصرعلى غربي الن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ط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بل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ف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ت قوف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دمش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المستضيء معاوية بن أوس بن الأصبغ بن محمد بن لهيعة السكسكي القوفاني حكى عن هشام بن عمار خطيب جامع دمشق روى عنه معروف بن محمد بن معروف الواعظ، والحسن بن غريب، وأبو الحسين الرازي، وعبيد الله بن محمد بن عبد الوارث الزعبي القوفاني حدث عن محمد بن الوزير بن الحكم السلمي روى عنه أبو هاشم عبد الجبار بن عبد الصمد المؤد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ف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كسر الفاء ثم ياء مثناة من تحتها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قرية من أعمال نابلس، وتعرف بقرية القض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ل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نيسابور ينسب إليها مسعود بن أبي سعد شيخ لأبي سعد في التحب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4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م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هم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عبد الغفار بن محمد بن عبد الواحد أبو سعد الأعلمي وأعلم ناحية بين همذان وزنجان، وقومسان من قراها قدم بغداد، وأقام بها للتفقه مدة، وسمع بها مي أبي حفص عمر بن أبي الحسين الأشتري المقري وقرأ الأدب على الكمال أبي البركات عبد الرحمن بن محمد الأنباري، وسار إلى الموصل واستوطنها، وأبو علي أحمد بن محمد بن علي بن مردين القومس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شيرو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هو نهاوندي الأصل سكن إنبط قرية من كورة همذان روى عن أبيه محمد بن علي ومن أهل همذان عن عبد الرحمن بن حمدان الجلاب، وذكر جماعة وافرة من أهل همذان، وغيرها روى عنه ابناه أبو منصور محمد وأبو القاسم عثمان، والكبار من المشايخ، وذكر جماعة كثيرة، وكان صدوقا ثقة شيخ الصوفية، ومقدمهم في الجبل، والمشار إليه، وكانت له ايات وكرامات ظاهرة صحب الشبلي، وإبراهيم بن شيبان، وأقرانهما توفي بإنبط سنة </w:t>
      </w:r>
      <w:r>
        <w:rPr>
          <w:rFonts w:cs="Traditional Arabic" w:ascii="MS Sans Serif" w:hAnsi="MS Sans Serif"/>
          <w:sz w:val="40"/>
          <w:szCs w:val="40"/>
        </w:rPr>
        <w:t>387</w:t>
      </w:r>
      <w:r>
        <w:rPr>
          <w:rFonts w:ascii="MS Sans Serif" w:hAnsi="MS Sans Serif" w:cs="Traditional Arabic"/>
          <w:sz w:val="40"/>
          <w:sz w:val="40"/>
          <w:szCs w:val="40"/>
          <w:rtl w:val="true"/>
        </w:rPr>
        <w:t>، وقبره يزار ويقصد إليه من البلدان، وقد ذكر حكايات كثيرة من كراماته، وكلامه ليس من شرطنا إيراد مث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حمد بن أحمد بن محمد بن مردين أبو منصور ولد المتقدم ذكره روى عن أبيه، وعبد الرحمن بن حمدان الجلاب وغيرهم روى عنه أبو الحسين بن حميد وحميد بن المأمون، وغيرهما مات سنة </w:t>
      </w:r>
      <w:r>
        <w:rPr>
          <w:rFonts w:cs="Traditional Arabic" w:ascii="MS Sans Serif" w:hAnsi="MS Sans Serif"/>
          <w:sz w:val="40"/>
          <w:szCs w:val="40"/>
        </w:rPr>
        <w:t>423</w:t>
      </w:r>
      <w:r>
        <w:rPr>
          <w:rFonts w:ascii="MS Sans Serif" w:hAnsi="MS Sans Serif" w:cs="Traditional Arabic"/>
          <w:sz w:val="40"/>
          <w:sz w:val="40"/>
          <w:szCs w:val="40"/>
          <w:rtl w:val="true"/>
        </w:rPr>
        <w:t>، وكان يسكن قرية فارسجين من كورة هم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حمد بن عثمان بن أحمد بن محمد بن علي بن مردين بن عبد الله أبان بن الطيار أبو الفضل القومساني، ويعرف بابن زيرك شيخ وقته، ووحيد عصره في فنون العلم روى عن أبيه أبي القاسم عثمان وعمه أبي منصور محمد وخاله أبي سعد عبد الغفار وابن خلنجان واسمه سلمة، وذكر جماعة وافرة همذانيين وغرباء، وروى عنه عامة مشايخ بغداد بالإجازة مثل أبي بكر بن شاذان صاحب البغوي، وأبي الحسن رزقويه ذكره أبو شجاع شيروي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معت عنه عامة ما قرأه له شأن وحشمة عند المشايخ وله يد في التفسير، وكان حسن الخط والعبارة فقيها أديبا متعبدأ توفي سلخ ربيع الآخر سنة </w:t>
      </w:r>
      <w:r>
        <w:rPr>
          <w:rFonts w:cs="Traditional Arabic" w:ascii="MS Sans Serif" w:hAnsi="MS Sans Serif"/>
          <w:sz w:val="40"/>
          <w:szCs w:val="40"/>
        </w:rPr>
        <w:t>471</w:t>
      </w:r>
      <w:r>
        <w:rPr>
          <w:rFonts w:ascii="MS Sans Serif" w:hAnsi="MS Sans Serif" w:cs="Traditional Arabic"/>
          <w:sz w:val="40"/>
          <w:sz w:val="40"/>
          <w:szCs w:val="40"/>
          <w:rtl w:val="true"/>
        </w:rPr>
        <w:t xml:space="preserve">، ودفن عند إمامه برأس كهر ومولده سنة </w:t>
      </w:r>
      <w:r>
        <w:rPr>
          <w:rFonts w:cs="Traditional Arabic" w:ascii="MS Sans Serif" w:hAnsi="MS Sans Serif"/>
          <w:sz w:val="40"/>
          <w:szCs w:val="40"/>
        </w:rPr>
        <w:t>399</w:t>
      </w:r>
      <w:r>
        <w:rPr>
          <w:rFonts w:ascii="MS Sans Serif" w:hAnsi="MS Sans Serif" w:cs="Traditional Arabic"/>
          <w:sz w:val="40"/>
          <w:sz w:val="40"/>
          <w:szCs w:val="40"/>
          <w:rtl w:val="true"/>
        </w:rPr>
        <w:t>، وهي السنة التي ظهر فيها ابن 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إسماعيل بن محمد بن عثمان بن أحمد بن محمد بن علي بن مردين القومساني كان شيخ همذان يكنى أبا الفرج روى عن أبيه وجده وغيرهما مات سنة </w:t>
      </w:r>
      <w:r>
        <w:rPr>
          <w:rFonts w:cs="Traditional Arabic" w:ascii="MS Sans Serif" w:hAnsi="MS Sans Serif"/>
          <w:sz w:val="40"/>
          <w:szCs w:val="40"/>
        </w:rPr>
        <w:t>49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 ثمان وخمسين سن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أصدق المشايخ لهجة، وأقلهم فضو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م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كسر الميم، وسين مهملة، وقومس في الإقليم الرابع طولها سبع وسبعون درجة وربع وعرضها ست وثلاثون درجة وخمس وثلاثون دقيقة، وهو تعريب كومس، وهي كورة كبيرة واسعة تشتمل على مدن، وقرى، ومزارع، وهي في ذيل جبال طبرستان، وأكبر ما يكون في ولاية ملكها وقصبتها المشهورة دامغان، وهي بين الري ونيسابور، ومن مدنها المشهورة بسطام وبيار، وبعض يدخل فيها سمنان، وبعض يجعل سمنان من ولاية الري وقرأت في كتاب نتف الطرف للسلا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ابن علوية الدامغان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ابن عبد الدامغان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أبو تمام حبيب بن أوس نزل عند والدي حين اجتاز بقومس إلى نيسابور ممتدحا عبد الله بن طاهر فسألناه عن مقصده، فأجابنا بهذين البيت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قول في قومس صحبي وقد أخذت                      متا السرى وخطا المهرية القـ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طلع الشمس تبغي أن تؤم بـنـا                      فقلت كلا ولكن مطلع الـجـود وقدم يحيى بن طالب الحنفي في مسيره إلى خراسان من دين كان عليه فلما وصل إلى قومس سأد عنها فأخبر باسمها فبكى وحن إلى وطنه و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لأصحابي ونحـن بـقـومـس                      ونحن على أثباج سـاهـمة جـر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عدنا وبيت الله عن أرض قـرقـرى                      وعن قاع موحوش وزردنا على البعد وكان الجوهري صاحب كتاب الصحاح بلغ قومس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صاحب الدعوة لا تجزعن                      فكلنا أزهـد مـن كـرز</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ماء كالعنبر في قومـس                      من عزه يجعل في الحرز</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قـنـا مـاء بـلامـنة                      وأنت في حل من الخبـز وقومس أيضا إقليم القومس بالأندلس من نواحي كورة قب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مس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مثل الأول، وزيادة ال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أصب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ن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سكون الواو والنون، فالتقى ساكنان و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أندلس من أعمال كورة البيرة ينسب إليه الكتان الفائق الرفي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5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ن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التي قبلها إلا أن هذه بال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أندلس من أعمال شنتب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براهيم بن محمد بن خيرة أبو إسحاق القونكي روى ببلدته عن قاضيها أبي عبد الله محمد بن خلف بن السقاط سمع منه صحيح البخاري، وسكن قرطبة، فأخذ بها عن أبي علي العسالي كثيرا وعن أبي عبد الله محمد بن كرج، وغيرهما وكان حافظا للحديث ومات في شوال سنة </w:t>
      </w:r>
      <w:r>
        <w:rPr>
          <w:rFonts w:cs="Traditional Arabic" w:ascii="MS Sans Serif" w:hAnsi="MS Sans Serif"/>
          <w:sz w:val="40"/>
          <w:szCs w:val="40"/>
        </w:rPr>
        <w:t>51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ه ابن بشكو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نون، والقونة الحديد أو الصفر الذي يرقع به الإناء وهو 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نون مكسورة، وياء مثناة من تحت خف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عظم مدن الإسلام بالروم، وبها وبأقصرى سكنى ملوك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هرو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ها قبر أفلاطون الحكيم بالكنيسة التي في جنب الجامع، وفي كتاب الفتوح انتهى معاوية بن حد يج في غزوة إفريقية إلى قونية، وهي موضع مدينة القيرو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مرتجل فيما أحسب وهو منزل للقاصد إلى المدينة من البصرة يرحل من النباج فينزل قوا، وهو واد يقطع الطريق تدخله المياه، ولا تخرج، وعليه قنطرة يعبر القفول عليها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طن قو، وقال الجو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و بين فيد والنباج، وأنشد لامريء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ما لك شوق بعدما كان أقصرا                      وحلت سليمى بطن قو فعرعرا وقال زرعة بن تميم الحطم الج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تك ليلى العامرية خيمـت                      بقو فإني والجـنـوب يم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غترب من رهط ليلى رعيته                      بأسباب ليلى قبلـمـا تـري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شرت له كنانة من بـشـاشة                      ومن نصح قلبي شعبة ولساني وقال أبو زياد الكل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و واد بين اليمامة وهجر نزل به الحطيئة على الزبرقان بن بدر فلم يجهز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أك نائيا فدعوتمونـي                      فخانتني المواعد والدع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أك جاركم فتركتموني                      لكلبي في دياركم عـو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يل على الخباء ببطن قو                      بنات الليل فاحتمل الخباء قوه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الهاء مفتوحة، وذال معجمة، والعامة ت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وهة بالهاء، وهو اسم لقريتين كبيرتين بينهما وبين الري مرح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وهذ العليا، وهي قوهذ الماء لأن عندها تنقسم مياه الأنهار التي تتفرق في نواحي الري وعهدي بها كبيرة ذات سوق، وأربطة وخانقاه حسن للصوفية في سنة </w:t>
      </w:r>
      <w:r>
        <w:rPr>
          <w:rFonts w:cs="Traditional Arabic" w:ascii="MS Sans Serif" w:hAnsi="MS Sans Serif"/>
          <w:sz w:val="40"/>
          <w:szCs w:val="40"/>
        </w:rPr>
        <w:t>61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بلى ورود التتر إليها، وقوهذ السفلى، وتعرف بقوهذ خران أي قوهذ الحمير، وبينها وبين العليا فرسخ، وهي بين العليا والري عهدي أيضا بها عامرة ذات سوق وبساتين وخير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5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ه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ثم السكون ثم كسر الهاء، وسين مهملة، وتاء مثناة من فوق وآخره نون، وهو تعريب كوهستان ومعناه موضع الجبال لأن كوه هو الجبل بالفارسية، وربما خفف مع النسبة، ف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هستاني، وأكثر بلاد العجم لا يخلو عن موضع يف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وهستان لما ذكرنا، وأما المشهورة بهذا الإسم، فأحد أطرافها متصل بنواحي هراة ثم يمتد في الجبال طولا حتى يتصل بقرب نهاوند وهمذان وبروجرد، وهذه الجبال كلها تسمى بهذا الاسم، وهي الجبال التي بين هراة ونيسابور، وأكثر ما ينسب بهذه النسبة، فهو منسوب إلى هذا الموضع، وفتحها عبد الله بن عامر بن كريز في أيام عثمان بن عفان سنة </w:t>
      </w:r>
      <w:r>
        <w:rPr>
          <w:rFonts w:cs="Traditional Arabic" w:ascii="MS Sans Serif" w:hAnsi="MS Sans Serif"/>
          <w:sz w:val="40"/>
          <w:szCs w:val="40"/>
        </w:rPr>
        <w:t>2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هجرة، وهذه الجبال جميعها اليوم في أيدي الملاحدة من بني الحسن بن الصباح، وقال البش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وهستان قصبتها قائن، ومدنها تون وجنابذ وطبس العناب وطبس التمر وطريثيث، وقوهستان أبي غانم مدينة بكرمان قرب جيرفت بينها وبين جبال البلوص، والقفص، وفيها نخل كثير، وشربهم من نهر يتخلل البلد، والجامع في وسطها وبها قهندز أي قل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ره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ل بلاد قوهستان جوسف، وآخرها إسبيذ ورستاق وهي الجنابذ، وما يليها، وأهل الجنابذ يدعون أن أرضهم من حدود الجنبذ لأنها بين قائن التي هي قصبة قوهستان، ويدعي أهل قائن أن إسبيذ رستاق ليست من أرض قوهستان إلا أنها من عمل قوهستا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رضها ما بين كرين إلى زوزن، وهي مفاوز ليس فيها شيء، إنما عمران قوهستان ما بين النخيرجان ومسينان إلى إسبيذ رستاق، وهذه المدن والقرى التي بقوهستان متباعدة في أعراضها مفاوز، وليست العمارة بقوهستان مشتبكة مثل اشتباكها بسائر نواحي خراسان وفي أضعاف مدنها مفاوز يسكنها أكراد وأصحاب السوائم من الإبل والغنم، وليى بقوهستان فيما علمته نهر جار إنما هي القني والآب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هي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كسر الهاء ثم ياء خفيفة وآ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طبرست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و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يمامة، وهي قارة في وسط الرغام عن ابن أبي حف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كأنه تصغير قاق وهو صوت الضفاع، ولذلك قال شاعرهم</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ما الضفـادع نـادينـه                      قويق قويق أبى أن يجيب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غوص البعوضة في قعره                      وتأبى قوائمها أن تغـيبـا وهو نهر مدينة حلب مخرجه من قرية تدعى سبتات، وسألت عنها بحلب، فقالو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ا نعرف هذا الاسم إنما مخرجه من شناذر قرية على ستة أميال من دابق ثم يمر فى رساتيق حلب ثمانية عشر ميلا إلى حلب ثم يمتد إلى قنسرين اثني عشر ميلا ثم إلى المرج الأحمر اثني عشر ميلا ثم يغيض في أجمة هناك، فمن مخرجه إلى مغيضه اثنان وأربعون ميلا، وماؤه أعذب ماء وأصحه، إلأ أنه في الصيف ينشف فلا يبقى إلا نزوز قليلة، وأما في الشتاء فهوحسن المنظر طيب المخبر، وقد وصفه شعراء حلب بما ألحقوه بنهر الكوثر، ومن أمثال عوام بغداد يفرح بفلس مطلي من لم ير دينارا وقد أحسن القيسراني محمد بن صغير في وصفه في قو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أيت نهر قـويق                      فساءني ما رأيت</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و ظمئت وأسقي                      ت ماءه ما رويت</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و بكيت عـلـيه                      بقدره ما اشتفيت وقرأت في ديوان أبي القاسم الحسن بن علي بن بشر الكاتب أنه قال في سنة</w:t>
      </w:r>
      <w:r>
        <w:rPr>
          <w:rFonts w:cs="Traditional Arabic" w:ascii="MS Sans Serif" w:hAnsi="MS Sans Serif"/>
          <w:color w:val="0000FF"/>
          <w:sz w:val="40"/>
          <w:szCs w:val="40"/>
        </w:rPr>
        <w:t>355</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أيت من نيل مصر                      ما ساءني إذ رأيت</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ا ليس يحيا به من                      ثرى البسيطة ميت والبيتين الاخري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قويل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عند جبل رمان في طرف سلمى من جهة الغر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قوينص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أبي العجائز</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روان بن أبان بن عبد العزيز بن أبان بن مروان بن الحكم بن أبي العاص الأموي كان يسكن القوينصة، وهي قرية من قرى غوطة دمشق، وكان يسكنها أيضا الوليد بن أبان بن عبد العزيز بن أبان بن مروان بن الحكم بن أبي العاص الأموي، وأمية بن أبان بن عبد العزيز بن أبان بن مروان وله بها عقب، وتمام بن زويل الكلبي من أهل هذه القر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و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ليث قون وقو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ا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وي تصغير القواء هو الموضع الخالي أو القيئ، وهو القفر، وهو واد قريب من القاوية وقد م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قاف واله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الق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ظيمة ببن الري، وقزوي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5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يست المعروفة بقوهذ، وإن كان بعضهم يتلفظ بهما سواء وناحية بالري بين الخوار وال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قوهذ الماء، وقوهذ الحم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ه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ذات قرى كثيرة من أعمال أصبهان ليس بها نهر جار، ولا بها شجر إنما معيشتهم من الزرع على المطر أخبرني بذلك الحافظ ابن النج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ه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جمع قهد صنف من الغنم يكون بالحجاز أو اليمن قيل تضرب إلى البياض،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نم سود تكون باليمن،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هد ولد البقرة الوحشية أيضا، وقال أبو ع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يض يقق، وقهد وقهب ولهق بمعنى واحد والقهاد موضع في شعر ابن مقبل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نوب عروى فالقهاد خشيتها                      وهنا فهيج لي الدموع تذكري قه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احية الأعلم من نواحي هم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ل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شدني أبو بكر عبد العزيز بن إبراهيم بن الحسن القهجي الخطيب به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شدني عمي محمد بن الحسين بن إبراهيم الأديب القهجي، ولم يذكر قائ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علمنا الكتـابة فـي زمـان                      غدت فيه الكتابة كالحجـام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أسفي على الأقلام أضحت                      وما قلم بأشرف من قـلامة وينسب إليها أيضا أبو طالب نصر بن الحسن بن القاسم القهجي لقيه السلفي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هجاور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قديمة كان بها حصن فتحه أبو موسى الأشعري مع عسكر عمر بن الخطاب قبل فتح أصبهان، وقتل أهله، وخربه، وكان به والد أبي موسى، فقتل هناك شهيدا وقبره بهذه القرية مبني ظاهر عليه مشهد له منارة، وحوله قبور جماعة من الشهداء رآه محمد بن النجار الحافظ وخبرني 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هد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 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كان يشكى إلى الأموات ما لقي ال                      أحياء بعحمم من شـمة الـكـم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م اشتكيت لأشكـانـي وسـاكـنـه                      قبر بسنجار أو قبر عـلـى قـهـد الق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راء، ومعناه معلوم، وهو موضع في قول مزاحم العقي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اني بقرطاس الأمير مغـلـس                      فأفزع قرطاس الأمير فـؤاد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مرحبا بك مرسـلا                      إلي ولا لبـي أمـيرك داع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يست جبال القهر قعسا مكانهـا                      وعروى وأجبال الوحاف كماه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اف ذنوبي أن تعـد بـبـابـه                      وما قد أزل الكاشحون أمام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أستديم عقبة الأمر بعـدمـا                      تورط في يهماء كعبي وساقـيا و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هر أسافل الحجاز مما يلي نجدا من قبل الطائف، وأنشد لخداش بن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أخوينـا مـن أبـينـا وأمـنـا                      إليكم إليكم لا سبيل إلـى جـس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عوا جانبي إني سأنـزل جـانـبـا                      لكم واسعا بين اليمامة والـقـه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ى فارس الضحياء عمرو بن عامر                      أبى الذم واختار الوفاء على الغدر الق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أنشد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فلى العراق وأنت بالقهر الهف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ل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هز والقهز لغتان ضرب من الثياب يتخذ من صوف كالمرعزي، وربما خالطه الحرير 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اف القهز أو طلخامها قهق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طن بما سب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ج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ه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قاف وسكون الهاء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حنيفة في كتاب النب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قل الذي يتداوى به هو صمغ كالكندر أحمر طيب الرائحة أخبرني بعض الشاعراب أنه لا يعلمه نبت شجر إلا بجبل من جبال عمان يدعى قهوان مطل على البحر وشجره مثل شجر اللبا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ذو شوك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تنكس الذي عندكم، والمقل صمغ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هقو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كرير القاف، وفتح أوله وسكون ثانيه، وضم ثالثه، وسكون واوه، وهاء خالصة، وهي كورة بصعيد 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5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هند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سكون النون، وفتح الدال وزاي، وهو في الأصل اسم الحصن أو القلعة في وسط المدينة، وهي لغة كأنها لأهل خراسان، وما وراء النهر خاصة، وأكثر الرواة يسمونه قهندز وهو تعريب كهندز معناه القلعة العتيقة، وفيه تقديم وتأخير لأن كهن هو العتيق دز قلعة ثم كثر حتى اختص بقلاع المدن، ولا يقال في القلعة إذا كانت مفردة في غير مدينة مشهورة، وهو في مواضع كثيرة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هندز سمرقند، وقهندز بخارى، وقهندز بلخ، وقهندز مرو، وقهندز نيسابور و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اضع كثيرة، وقد نسب إلى بعضها قوم، فممن نسب إلى قهندز نيسابور الحسن بن عبدالصمد بن عبد الله بن رزين أبو سعيد القهندزي النيسابوري وعمر وقيس ومسعود بنو عبد الله بن رزين القهندزي وأحمد بن عمرو أبو سعيد القهندزي النيسابوري سمع الفضل بن دكين وغيره، وعبد الله بن حماد أبو حماد القهندزي سمع نهشل بن سعيد وغيره، وقهندز هراة نسب إليه أبو سهل الواسطي، ونسب إلى قهندز سمرقند أحمد بن عبد الله القهندزي السمرقندي أبو محمد ذكره أبو سعيد الإدريسي في تاريخ سمرقند يروي عن عمار بن نصر روى عنه سهل بن خلف، وغيره، وممن ينسب إلى قهندز بخارى أبو عبد الرحمن محمد بن هاررن الأنصاري القهندزي البخاري سمع ابن المبارك، وابن عيينة والفضيل بن عياض روى عنه إسباط بن اليسع البخاري وغيره وممن ينسب إلى قهندز هراة أبو بشر القهندزي روى عنه أبو إسماعيل عبد الله بن محمد الأنصاري الإمام وغيره، وقد ضبطه بعضهم بالضم والأصل ما أثبتنا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قاف والي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التشديد والق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ر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أهل السوارقية قري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يا، ومماؤها أجاج نحو ماء السوارقية، وبينهما ثلاثة فراسخ، وبها سكان كثيرة، ومزارع ونخيل وش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أطيب المذق بماء القيا                      وقد أكلت قبله بـرنـيا القي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آخره راء بلفظ صانع القار أو بايعه على النسبة كقولهم العط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الرقة ورصافة هشام بن عبد الملك، ومشرعة القيار على ف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بغداد محلة كبيرة مشهور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رب القي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ي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هو تأنيث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زل للحاج من واسط على مرحلتين، وهي بئر لبني عجل ماؤها غليظ كثير ثم يرتحلون منها إلى الأخاديد، وعين القيارة بالموصل ينبع منها القار وهي حمة يقصدها أهل موصل، ويستحمون فيها، ويستشفون بمائ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يب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ين أنطاكية والثغور له ذكر ومن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ي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آخره ضاد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قيضت الحيطان إذا مالت وتهدم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واحي 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 باسم رج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اض،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اض موضع بين الكوفة، والشام يرتحل منه إلى عين أباغ عليه قوم من شيبان وكن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بن الح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وني بقياض وقد نام صحبتي                      وحارسهم ليث هزبر أبو أج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قوما منـهـم لا أعـزة                      كراما ولاعند الحقائق بالصبر وكتبه اللبود بالسين فقال قياس في شعر عبد الله بن الزبير الأس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بلغ يزيد بن الخليفة أننـي                      لقيت من الظلم الأغر المحج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يت بقياس من الأمـر شـقة                      ويوما بجو كان أعنى وأطولا قي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يمن بين تعزو ري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ي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عال بالباد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بني عمرو بن كلاب بذي بحار، وقد ذكر ذو بحار في موضعه عن أبي زياد، وذكر في موضع آخر من كتابه أنه ماء لبني غني بن أع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يذ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ذال معجمة وواو ساكنة و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ذكره أبو تم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يرب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كبر مدينة بأرض مكران ولها رساتيق، وفيها الفانيذ كان يحمل إلى جميع الدني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ي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 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 لقيروان معرب ، وهو با لفارسية كاروان، وقد تكلمت به العرب قدي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مرؤ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غارة ذات قيروان                      كان أسرابها الرعا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5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قيروان في الاقليم الثالث طولها إحدى وثلاثون درجة وعرضها ثلاثون درجة وأربعون دقيقة، وهذه مدينة عظيمة بإفريقية غبرت دهرا، وليس بالغرب مدينة أجل منها إلى أن قدمت العرب إفريقية، وأخربت البلاد فانتقل أهلها عنها فليس بها اليوم إلا صعلوك لا يطمع فيه، وهي مدينة مصرت في الإسلام في أيام معاوية رضي الله عنه، وكان من حديث تمصيرها ما ذكره جماعة كثيرة من أهل السير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زل معاوية بن أبي سفيان معاوية بن حديج الكندي عن إفريقية، واقتصر به على ولاية مصر وولي إفريقية عقبة بن نافع بن عبد قيس بن لقيط بن عامر بن أمية بن عائش بن ظرب بن الحارث بن فهر بن مالك بن النضر بن كنانة، وكان مولده في أيام النبي صلى الله عليه وسلم، و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هو عبد الرحمن بن عدي بن نافع بن قيس القرشي سنة </w:t>
      </w:r>
      <w:r>
        <w:rPr>
          <w:rFonts w:cs="Traditional Arabic" w:ascii="MS Sans Serif" w:hAnsi="MS Sans Serif"/>
          <w:sz w:val="40"/>
          <w:szCs w:val="40"/>
        </w:rPr>
        <w:t>48</w:t>
      </w:r>
      <w:r>
        <w:rPr>
          <w:rFonts w:ascii="MS Sans Serif" w:hAnsi="MS Sans Serif" w:cs="Traditional Arabic"/>
          <w:sz w:val="40"/>
          <w:sz w:val="40"/>
          <w:szCs w:val="40"/>
          <w:rtl w:val="true"/>
        </w:rPr>
        <w:t>، وكان مقيما بنواحي برقة وزويلة منذ ولاية عمرو بن العاص له فجمع إليه من أسلم من البربر، وضمهم إلى الجيش الوارد من قبل معاوية، وكان جيش معاوية عشرة آلاف وسار إلى إفريقية ونازل مدنها فافتتحها عنوة ووضع السيف في أهلها وأسلم على يده خلق من البربر وفشا فيهم دين الله حتى اتصل ببلاد السودان، فجمع عقبة حينئذ أصحابه،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أهل هذه البلاد قوم لا خلاق لهم إذاعضهم السيف أسلموا، وإذا رجع المسلمون عنهم عادوا إلى عادتهم ودينهم ولست أرى نزول المسلمين بين أظهرهم رأيا، وقد رأيت أن أبني ههنا مدينة يسكنها المسلمون، فاستصوبوا رأيه فجاؤوا إلى موضع القيروان، وهي في طرف البر، وهي أجمة عظيمة وغيضة لا يشقها الحيات من تشابك أشجارها،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ما اخترت هذا الموضع لبعده من البحر لئلا تطرقها مراكب الروم فتهلكها، وهي في وسط البلاد ثم أمر أصحابه بالبناء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ه غياض كثيرة السباع، والهوام فنخاف على أنفسنا هنا، وكان عقبة مستجاب الدعوة، فجمع من كان في عسكره من الصحابة، وكانوا ثمانية عشر ونادى أيتها الحشرات والسباع نحن أصحاب رسول الله صلى الله عليه وسلم فارحلوا عنا، فإنا نازلون فمن وجدناه بعد قتلناه فنظر الناس يومئذ إلى أمر هائل كان السبع يحمل أشباله، والذئب يحمل أجراءة، الحية تحمل أولادها، وهم خارجون أسرابا أسرابا فحمل ذلك كثيرا من البربر على الإسلام ثم اختط دارا للإمارة واختط الناس حوله، وأقاموا بعد ذلك أربعين عاما لا يرون فيها حية ولا عقربا واختط جامعها فتحير في قبلته، فبقي مهموما فبات ليلة فسمع قائلا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غد أدخل الجامع، فإنك تسمع تكبيرا فاتبعه فأي موضع انقطع الصوت فهناك القبلة التي رضيها الله للمسلمين بهذه الأرض، فلما أصبح سمع الصوت ووضع القبلة، واقتدى بها بقية المساجد وعمر الناس المدينة فاستقامت في سنة</w:t>
      </w:r>
      <w:r>
        <w:rPr>
          <w:rFonts w:cs="Traditional Arabic" w:ascii="MS Sans Serif" w:hAnsi="MS Sans Serif"/>
          <w:sz w:val="40"/>
          <w:szCs w:val="40"/>
        </w:rPr>
        <w:t>5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للهجرة، وقد ذكرت بقية خبر عقبة ومقتله في كتابي المسمى ب المبدإ والمال، وكان مقتله في سنة </w:t>
      </w:r>
      <w:r>
        <w:rPr>
          <w:rFonts w:cs="Traditional Arabic" w:ascii="MS Sans Serif" w:hAnsi="MS Sans Serif"/>
          <w:sz w:val="40"/>
          <w:szCs w:val="40"/>
        </w:rPr>
        <w:t>6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عد أن فتح جميع بلاد المغرب، وينسب إلى القيروان قيرواني وقيروي، فمن جملة من ينسب إليها قيرواني محمد بن أبي بكر عتيق محمد بن أبي نصر هبة الله بن علي بن مالك أبو عبيد الله التميمي القيرواني المتكلم الثغري المعروف بابن أبي كدية درس علم الأصول بالقيروان على أبي عبد الله الحسين بن حاتم الأزدي صاحب القاضي أبي بكر الباقلاني وعلى غيره وكان يذكر أنه سمع أبا عبد الله القضاعي بمصر قرأ عليه نصر الله بن محمد بصور، وكان يقرىء الكلام في النظامية ببغداد، وأقام بالعراق إلى أن مات، وكان صلبا في الاعتقاد، ومات ببغداد في ثامن عشر ذي الحجة سنة </w:t>
      </w:r>
      <w:r>
        <w:rPr>
          <w:rFonts w:cs="Traditional Arabic" w:ascii="MS Sans Serif" w:hAnsi="MS Sans Serif"/>
          <w:sz w:val="40"/>
          <w:szCs w:val="40"/>
        </w:rPr>
        <w:t>512</w:t>
      </w:r>
      <w:r>
        <w:rPr>
          <w:rFonts w:ascii="MS Sans Serif" w:hAnsi="MS Sans Serif" w:cs="Traditional Arabic"/>
          <w:sz w:val="40"/>
          <w:sz w:val="40"/>
          <w:szCs w:val="40"/>
          <w:rtl w:val="true"/>
        </w:rPr>
        <w:t>، ودفن مع أبي الحسن الأشعري في تربته بمشرعة الروايا خارج الكر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5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يسا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سين مهملة، وبعد الألف راء ثم ياء مشد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على ساحل بحر الشام تعد في أعمال فلسطين بينها وبين طبرية ثلاثة أيام وكانت قديما من أعيان أمهات المدن واسعة الرقعة طيبة البقعة كثيرة الخير والأهل، وأما الآن فليست كذلك، وهي بالقرى أشبه منها بالمدن، وقيسارية أيضا مدينة كبيرة عظيمة في بلاد الروم، وهي كرسي ملك بني سلجوق ملوك الروم أولاد قليج أرسلان وبها موضع 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ه حبس محمد بن الحنفية بن علي بن أبي طالب، وجامع أبي محمد البطال، وفيه الحمام الذي ذكروا أن بليناس الحكيم عمله للملك قيصر يحمى بسراج، وينسب إليها قيسراني على غير قي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طليموس في كتاب الملح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ولها سبع وستون درجة وعشرون دقيقة، وعرضها إحدىوأربعون درجة وخمسون دقيقة في اخر الإقليم الخامس طالعها اثنتا عشرة درجة من التوأم لها سرة الجوزاء كاملة، والسماك الأعزل، وذات الكرسي، وهي المغروسة تحت سبع عشرة درجة من السرطان يقابلها مثلها من الجدي بيت ملكها مثلها من الحمل بيت عاقبتها مثلها من الميز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صاحب الزي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سارية طرلها سبع وخمسون درجة ونصف، وعرضها ثلاث وثلاثون درجة وربع، وفي كتاب دمشق عن يزيد بن سمرة أنبأ الحكيم بن عبدالرحمن بن أبي العصماء الخثعمي الفرعي وكان ممن شهد قيساري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اصرها معاوية سبع سنين إلا أشهرا ومقاتلة الروم الذين يرزقون لها مائة ألف وسامرتها ثمانون ألفا ويهودها مائة ألف فدلهم لنطاق على عورة، وهو من الرهون فأدخلهم في قناة يمشي فيها الجمل مع المحمل، وكان ذلك يوم الأحد، فلم يعلموا وهم في الكنيسة إلا وسمعوا التكبير على باب الكنيسة، فكان بوار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يزيد بن سم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عثوا بفتحها إلى عمر بن تميم بن ورقاء عريف خثعم، فقام عمر على المنارة ونادى إلا إن قيسارية</w:t>
      </w:r>
      <w:r>
        <w:rPr>
          <w:rFonts w:cs="Traditional Arabic" w:ascii="MS Sans Serif" w:hAnsi="MS Sans Serif"/>
          <w:sz w:val="40"/>
          <w:szCs w:val="40"/>
          <w:rtl w:val="true"/>
        </w:rPr>
        <w:t>.</w:t>
      </w:r>
      <w:r>
        <w:rPr>
          <w:rFonts w:ascii="MS Sans Serif" w:hAnsi="MS Sans Serif" w:cs="Traditional Arabic"/>
          <w:sz w:val="40"/>
          <w:sz w:val="40"/>
          <w:szCs w:val="40"/>
          <w:rtl w:val="true"/>
        </w:rPr>
        <w:t xml:space="preserve">فتحت قسرا، وينسب إلى قيسارية فلسطين ابراهيم بن أبي سفيان القيسراني مات سنة </w:t>
      </w:r>
      <w:r>
        <w:rPr>
          <w:rFonts w:cs="Traditional Arabic" w:ascii="MS Sans Serif" w:hAnsi="MS Sans Serif"/>
          <w:sz w:val="40"/>
          <w:szCs w:val="40"/>
        </w:rPr>
        <w:t>278</w:t>
      </w:r>
      <w:r>
        <w:rPr>
          <w:rFonts w:ascii="MS Sans Serif" w:hAnsi="MS Sans Serif" w:cs="Traditional Arabic"/>
          <w:sz w:val="40"/>
          <w:sz w:val="40"/>
          <w:szCs w:val="40"/>
          <w:rtl w:val="true"/>
        </w:rPr>
        <w:t xml:space="preserve">، وعمرو بن ثور القيسراني مات سنة </w:t>
      </w:r>
      <w:r>
        <w:rPr>
          <w:rFonts w:cs="Traditional Arabic" w:ascii="MS Sans Serif" w:hAnsi="MS Sans Serif"/>
          <w:sz w:val="40"/>
          <w:szCs w:val="40"/>
        </w:rPr>
        <w:t>279</w:t>
      </w:r>
      <w:r>
        <w:rPr>
          <w:rFonts w:ascii="MS Sans Serif" w:hAnsi="MS Sans Serif" w:cs="Traditional Arabic"/>
          <w:sz w:val="40"/>
          <w:sz w:val="40"/>
          <w:szCs w:val="40"/>
          <w:rtl w:val="true"/>
        </w:rPr>
        <w:t>، ومحمد بن محمد بن عبد الرحيم بن محمد بن أبي ربيعة القيسراني سمع خيثمة بن سليمان بطرابلس، وأبا علي عبد الواحد بن أحمد بن أبي الخصيب بتنيس، وأبا بكر الخرائطي وأبا الحسن محمد بن أحمد بن عبد الله بن صفور بالمصيصة، وغيرهم وروى عنه جماعة منهم أبو بكر محمد بن أحمد الواسطي، وأبو الحسن جميل بن محمد الأرسوفي، وفديك بن سلمان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بن سليمان بن عيسى أبو عيسى العقيلي القيسراني روى عن الأوزاعي، ومسلمة بن علي الخشني روى عنه العباس بن الوليد بن صبيح الخلال وإبراهيم بن الوليد بن سلمة، وغيرهم، وكان من العب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يسر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عر هذيل، ولا أدري كيف أم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بيب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دقت حبيبا بالتفرق نفـسـه                      وأجد مـن ثـاو إلـيك إي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نظرت ودون قومي منظر                      من قيسرون فبلقغ فـسـلاب ق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يس مصدر قاس يقيس قيسا،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ان يخطو قيسا أي يجعل هذه الخطوة ميزان هذه الخطوة والق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كانت بمصر، وقد خربت الآن، و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ميت قيسا لأن فتحها كان على يد قيس بن الحارث المرادي فسميت به وكان شهد مصر، وكانت في غربي النيل بعد الجيزة كان دخل السلطان منها خمسة عشر ألف دينار عن المدائني في سنة </w:t>
      </w:r>
      <w:r>
        <w:rPr>
          <w:rFonts w:cs="Traditional Arabic" w:ascii="MS Sans Serif" w:hAnsi="MS Sans Serif"/>
          <w:sz w:val="40"/>
          <w:szCs w:val="40"/>
        </w:rPr>
        <w:t>226</w:t>
      </w:r>
      <w:r>
        <w:rPr>
          <w:rFonts w:ascii="MS Sans Serif" w:hAnsi="MS Sans Serif" w:cs="Traditional Arabic"/>
          <w:sz w:val="40"/>
          <w:sz w:val="40"/>
          <w:szCs w:val="40"/>
          <w:rtl w:val="true"/>
        </w:rPr>
        <w:t>، وينسب إليها لبيب مولى محمد بن عياض يروي عن سالم بن عبد الله بن عمرو روى عنه الليث بن سعد بن أبي طاهر،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قرية بمصر وليست بكورة كما ذكرنا، وقيس جزيرة، وهي كيش في بحر عمان دورها أربعة فراسخ، وهي مدينة مليحة المنظر ذات بساتين وعمارات جيدة، وبها مسكن ملك ذلك البحر صاحب عمان وله ثلثا دخل البحرين، وهي مرفأ مراكب الهند وبر فارس وجبالها تظهر منها للناظر، ويزعمون أن بينهما أربعة فراسخ رأيتها مرارا وشربهم من آبار فيها ولخواص الناس صهاريج كثيرة لمياه المطر وفيها أسواق وخيرات ولملكها هيبة وقدر عند ملوك الهند لكثرة مراكبه ودوانيجه، وهو فارسي شكله ولبسه مثل الديلم وعنده الخيول العراب الكثيرة والنعمة الظاهرة، وفيها مغاص على اللؤلؤ وفي جزائر كثيرة حولها وكلها ملك صاحب كيش، ورأيت فيها جماعة من أهل الأدب والففه والفضل وكان بها رجل صنف كتابا جليلا فيما اتفق لفظه وافترق معنا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ضخم رأيته بخطه في مجلدين ضخمين ولا أعرف اسمه الآ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5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يس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جمع قيس جمع سل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يشا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شين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أندلس من أعمال ج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محمد بن الوليد القيشاطي الأديب سكن قرطبة يكنى أبا عبد الله وكان معلم العربية، وكان لها حافظا ذاكرا قال ابن ح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ات لسبع بقين من المحرم سنة </w:t>
      </w:r>
      <w:r>
        <w:rPr>
          <w:rFonts w:cs="Traditional Arabic" w:ascii="MS Sans Serif" w:hAnsi="MS Sans Serif"/>
          <w:sz w:val="40"/>
          <w:szCs w:val="40"/>
        </w:rPr>
        <w:t>46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يصو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صاد مهملة، واحدة القيصوم نبات طيب الريح يكون بالبادية وهي ماءة تناوح الشيحة بينهما عقبة شرقي فيد ومنها إلى النباج أربع ليال على طريق البصرة إلى مكة والمدينة مع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يط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لإفريقية بينها وبين قفصة ثلاث مراحل، وبينها وبين نفط مرح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يظ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خلاف باليمن وقلما يسمونه غير مضاف إنما يقولون مخلاف قيظان، وهو قرب ذي جب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يظ</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ظاء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يب من مكة على أربعة أميال في سوق نخلة، وثم حيطان تنتقل في الأملاك،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ظ ج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يق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قاف أخرى وألف ممدودة، ومي القاع المستدير في صلابة من الأرض إلى جانب سهل، وهو جمع قيقاءة، وهو واد بنجد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ي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كسر وأهل الشام يسمون الغراب قاقا ويجمعونه قيقان، وتل القيقان بظاهر مدينة حلب معروف عندهم، وقيقان بلاد قرب طبرستان، وفي كتاب الفتوح في سنة </w:t>
      </w:r>
      <w:r>
        <w:rPr>
          <w:rFonts w:cs="Traditional Arabic" w:ascii="MS Sans Serif" w:hAnsi="MS Sans Serif"/>
          <w:sz w:val="40"/>
          <w:szCs w:val="40"/>
        </w:rPr>
        <w:t>38</w:t>
      </w:r>
      <w:r>
        <w:rPr>
          <w:rFonts w:ascii="MS Sans Serif" w:hAnsi="MS Sans Serif" w:cs="Traditional Arabic"/>
          <w:sz w:val="40"/>
          <w:sz w:val="40"/>
          <w:szCs w:val="40"/>
          <w:rtl w:val="true"/>
        </w:rPr>
        <w:t xml:space="preserve">، وأول سنة </w:t>
      </w:r>
      <w:r>
        <w:rPr>
          <w:rFonts w:cs="Traditional Arabic" w:ascii="MS Sans Serif" w:hAnsi="MS Sans Serif"/>
          <w:sz w:val="40"/>
          <w:szCs w:val="40"/>
        </w:rPr>
        <w:t>3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 خلافة أمير المؤمنين علي بن أبي طالب رضي الله عنه توجه إلى ثغر السند الحارث بن مرة العبدي متطوعا بإذن علي رضي الله عنه فظفر وأصاب مغنما، وسبيا وقسم في يوم واحد ألف رأس ثم إنه قتل ومن معه بأرض القيقان إلا قليلا وكان مقتله في سنة </w:t>
      </w:r>
      <w:r>
        <w:rPr>
          <w:rFonts w:cs="Traditional Arabic" w:ascii="MS Sans Serif" w:hAnsi="MS Sans Serif"/>
          <w:sz w:val="40"/>
          <w:szCs w:val="40"/>
        </w:rPr>
        <w:t>4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لقيقان من بلاد السند مما يلي خراسان ثم غزاهم المهلب في سنة </w:t>
      </w:r>
      <w:r>
        <w:rPr>
          <w:rFonts w:cs="Traditional Arabic" w:ascii="MS Sans Serif" w:hAnsi="MS Sans Serif"/>
          <w:sz w:val="40"/>
          <w:szCs w:val="40"/>
        </w:rPr>
        <w:t>44</w:t>
      </w:r>
      <w:r>
        <w:rPr>
          <w:rFonts w:ascii="MS Sans Serif" w:hAnsi="MS Sans Serif" w:cs="Traditional Arabic"/>
          <w:sz w:val="40"/>
          <w:sz w:val="40"/>
          <w:szCs w:val="40"/>
          <w:rtl w:val="true"/>
        </w:rPr>
        <w:t>، ولقي المهلب ببلاد القيقان ثمانية عشر فارسا من الترك على خيل محذوفة، فقاتلوه فقتلوا جميعا فقال المه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جعل هؤلاء الأعاجم أولى بالتشمير منا فحذف الخيل، فكان أول من حذفها من المسلمين ثم ولى عبد الله بن عامر في سنة</w:t>
      </w:r>
      <w:r>
        <w:rPr>
          <w:rFonts w:cs="Traditional Arabic" w:ascii="MS Sans Serif" w:hAnsi="MS Sans Serif"/>
          <w:sz w:val="40"/>
          <w:szCs w:val="40"/>
        </w:rPr>
        <w:t>4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زمن معاوية عبد الله بن سوار العبدي،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 ولاه معاوية من قبله ثغر الهند فغزا القيقان فأصاب مغنما ثم وفد إلى معاوية، وأهدى إليه خيلا قيقانية، وأقام عنده ثم رجع وغزا القيقان، فاستجاش الترك فقتلوه، وفيه ق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بن سوار على أعـدائه                      موقد النار وقتال السغب وكأن سخيا لم يوقد نارا أحد غير ناره فرأى ذات ليلة نارا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هذه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مرأة نفساء يعمل، لها خبيص، فأمر بأن يطعم الناس الخبيص ثلاث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خليفة بن خي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 سنة </w:t>
      </w:r>
      <w:r>
        <w:rPr>
          <w:rFonts w:cs="Traditional Arabic" w:ascii="MS Sans Serif" w:hAnsi="MS Sans Serif"/>
          <w:sz w:val="40"/>
          <w:szCs w:val="40"/>
        </w:rPr>
        <w:t>4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زا عبد الله بن سوار العبدي القيقان فجمع الترك فقتل عبد الله بن سوار وعامة ذلك الجيش، وغلب المشركون على القيق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ي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يمن من أعمال صنعاء بيد ابن الهرش</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يلو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لام مضمومة وواو ساك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مطيراباذ قرب الن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يها ينسب أبو علي الحسن بن محمد بن إسماعيل القيلوي، وقيلوية قرية بنهر الم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سعيد بن أبي سعيد بن عبد العزيز أبو سعد الجامدي الأصل، والجامدة من قرى واسط، وسعيد هذا من أهل قيلوية نهر الملك كان أبوه من الزهاد سكن قيلوية وولد سعيد بها، وكان واعظا صالحا سمع أبا الفتح عبد الملك بن أبي القاسم الكروخي، وغيره وحدث ببغداد في سنة </w:t>
      </w:r>
      <w:r>
        <w:rPr>
          <w:rFonts w:cs="Traditional Arabic" w:ascii="MS Sans Serif" w:hAnsi="MS Sans Serif"/>
          <w:sz w:val="40"/>
          <w:szCs w:val="40"/>
        </w:rPr>
        <w:t>596</w:t>
      </w:r>
      <w:r>
        <w:rPr>
          <w:rFonts w:ascii="MS Sans Serif" w:hAnsi="MS Sans Serif" w:cs="Traditional Arabic"/>
          <w:sz w:val="40"/>
          <w:sz w:val="40"/>
          <w:szCs w:val="40"/>
          <w:rtl w:val="true"/>
        </w:rPr>
        <w:t xml:space="preserve">في ربيع الآخر فسمع منه جماعة، ومات سعيد في سنة </w:t>
      </w:r>
      <w:r>
        <w:rPr>
          <w:rFonts w:cs="Traditional Arabic" w:ascii="MS Sans Serif" w:hAnsi="MS Sans Serif"/>
          <w:sz w:val="40"/>
          <w:szCs w:val="40"/>
        </w:rPr>
        <w:t>60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ألته عن مولده، فقال في خامس جمادى الاخرة سنة </w:t>
      </w:r>
      <w:r>
        <w:rPr>
          <w:rFonts w:cs="Traditional Arabic" w:ascii="MS Sans Serif" w:hAnsi="MS Sans Serif"/>
          <w:sz w:val="40"/>
          <w:szCs w:val="40"/>
        </w:rPr>
        <w:t>56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شدني لنفس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تب إلي مؤيد الدين محمد بن الريحاني قطعة أو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صيت علي يا قاضي القضاة                      وكنت أعد أنك من حمات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ت عيناك عني يا مـلـولا                      كما تعلو ظهور الصافن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علم بأنـي فـيك صـب                      وسكرك ليس يخلو من لهاتي فكتبت إل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ابن الأكرمين الصيد يامن                      مناقبه تجل عن الصف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آراؤه في كل خطـب                      يفل بها حدود المرهف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ديتك تتهمني بالتـجـنـي                      ولم أك في هواك من الجنا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نت غداة سرت بلا وداع                      كأن الصبر ينزل في لهات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شبهت شوقي فـيك إلا                      بعطشان إلى ماء الفـرات</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5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حقك يا محمد لو علمـتـم                      بما ألقاه من ألم الشـتـات</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لعذرتني وعلمـت أنـي                      بحبك مستهام في حـياتـ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سامحني فإني لم أقـصـر                      عن الخدمات إلا من شكات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قيت ولا برحت مع الليالي                      تجود عى عفاتك بالصلات قي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حصن من نواحي صنعاء على رأس جبل يقال ل كن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يم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القاف وياء ساكنة وضم الميم ور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ي قلعة في الجبال بين الموصل وخلاط</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جماعة من أعيان الأمراء بالموصل وخلاط وهم أكراد ويقال لصاحب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بو الفوار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يم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آخره 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حصن قرب الرملة من أعمال فلسطي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آخره نون بنات ق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ة لفزارة كانت به وقعة مشهورة في أيام عبد الملك بن مروان، والقين من قرى عثر من جهة القبلة في أوائل 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ين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ثنية القين الحدا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سرخس خرب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علي بن سعيد القيناني يروي عن ابن المبارك روى عنه أهل بلد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ينقا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ضم النون وفتحها وكسرها كل يروى والقاف وآخره عين مهملة وهو اسم لشعب من اليهود الذين كانوا بالمدينة اضيف إليهم سوق كان بها، ويقال سوق بني قينقا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يو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صعدة من بلاد خولان باليمن قال الحارث بن عمرو الحربي الخولان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نا الدار في صرواح باق رسومها                      بها كان أولاد الهمام الخضـار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راة بني خير وحيا معـيشـهـا                      لباب لباب من حـمـاة الأكـار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دار بقيوان لنـا كـان عـزهـا                      توارثها نسل الملوك القـمـاقـ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يسنم رأس العز من ذمتـي دفـا                      إلى أسفل المعشار فزع اللهـائ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دار بكهلان لشـبـل أخـيهـم                      دعامة عز من تـلاع الـدعـائ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آل سعـيد جـمـرة غـالـبـية                      وسفحي شروم بين تلك الرجـائم قينية بالفتح ثم السكون وكسر النون وياء خفيف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كانت مقابل الباب الصغير من مدينة دمشق صارت الآن بساتين منها جماع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سكنها معاوية بن محمد بن دينويه الأزدي من أذربيجان حدث عن أبي زرعة الدمشقي، والحسن بن حرب، وأحمد بن عمرو الفارسي المقعد وغيرهم روى عنه أبو هاشم المؤدب، وكتب عنه أبو الحسين الرازي، و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مات سنة </w:t>
      </w:r>
      <w:r>
        <w:rPr>
          <w:rFonts w:cs="Traditional Arabic" w:ascii="MS Sans Serif" w:hAnsi="MS Sans Serif"/>
          <w:color w:val="0000FF"/>
          <w:sz w:val="40"/>
          <w:szCs w:val="40"/>
        </w:rPr>
        <w:t>327</w:t>
      </w:r>
      <w:r>
        <w:rPr>
          <w:rFonts w:ascii="MS Sans Serif" w:hAnsi="MS Sans Serif" w:cs="Traditional Arabic"/>
          <w:color w:val="0000FF"/>
          <w:sz w:val="40"/>
          <w:sz w:val="40"/>
          <w:szCs w:val="40"/>
          <w:rtl w:val="true"/>
        </w:rPr>
        <w:t>، ومنها محمد بن هارون بن شعيب بن عبد الله بن عبد الواحد، وي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حمد بن هاررن بن شعيب بن علقمة بن سعيد بن مالك، وي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محمد بن هارون بن شعيب بن عبد الله بن ثمامة بن عبد الله بن أنس بن مالك الثمامي القيني من سكان قينية خارج باب الجابية رحل في طلب الحديث فسمع بمصر، وأصبهان والعراق والشام، وجمع، وصنف روى عن أبي زيد عبد الرحمن بن حاتم المرادي المصري، وأبي علاثة محمد بن عمر بن خالد ومحمد بن يحيى بن مندة الأصبهاني وخلق كثيريطول ذكرهم، وكان مولده بدمشق في المحلة المعروفة بلؤلؤة الكبيرة خارج باب الجابية في رمضان سنة </w:t>
      </w:r>
      <w:r>
        <w:rPr>
          <w:rFonts w:cs="Traditional Arabic" w:ascii="MS Sans Serif" w:hAnsi="MS Sans Serif"/>
          <w:color w:val="0000FF"/>
          <w:sz w:val="40"/>
          <w:szCs w:val="40"/>
        </w:rPr>
        <w:t>266</w:t>
      </w:r>
      <w:r>
        <w:rPr>
          <w:rFonts w:ascii="MS Sans Serif" w:hAnsi="MS Sans Serif" w:cs="Traditional Arabic"/>
          <w:color w:val="0000FF"/>
          <w:sz w:val="40"/>
          <w:sz w:val="40"/>
          <w:szCs w:val="40"/>
          <w:rtl w:val="true"/>
        </w:rPr>
        <w:t xml:space="preserve">، ومات سنة </w:t>
      </w:r>
      <w:r>
        <w:rPr>
          <w:rFonts w:cs="Traditional Arabic" w:ascii="MS Sans Serif" w:hAnsi="MS Sans Serif"/>
          <w:color w:val="0000FF"/>
          <w:sz w:val="40"/>
          <w:szCs w:val="40"/>
        </w:rPr>
        <w:t>353</w:t>
      </w:r>
      <w:r>
        <w:rPr>
          <w:rFonts w:cs="Traditional Arabic" w:ascii="MS Sans Serif" w:hAnsi="MS Sans Serif"/>
          <w:color w:val="0000FF"/>
          <w:sz w:val="40"/>
          <w:szCs w:val="40"/>
          <w:rtl w:val="true"/>
        </w:rPr>
        <w:t xml:space="preserve"> </w:t>
      </w:r>
      <w:r>
        <w:rPr>
          <w:rFonts w:cs="Traditional Arabic" w:ascii="MS Sans Serif" w:hAnsi="MS Sans Serif"/>
          <w:color w:val="009716"/>
          <w:sz w:val="40"/>
          <w:szCs w:val="40"/>
          <w:rtl w:val="true"/>
        </w:rPr>
        <w:t xml:space="preserve"> </w:t>
      </w:r>
      <w:r>
        <w:rPr>
          <w:rFonts w:ascii="MS Sans Serif" w:hAnsi="MS Sans Serif" w:cs="Traditional Arabic"/>
          <w:color w:val="009716"/>
          <w:sz w:val="40"/>
          <w:sz w:val="40"/>
          <w:szCs w:val="40"/>
          <w:rtl w:val="true"/>
        </w:rPr>
        <w:t>باب الكاف والأل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بل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باء موحدة مضمومة، وسين مهملة ساكنة، وهي فيما أحسب كابل التي تذكر بع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5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باء الموحدة ولام وكابل في الإقليم الثالث طولها من جهة المغرب مائة درجة وعرضها من جهة الجنوب ثمان وعشرون درجة، وقال الإ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لج صنف من الأتراك، وقعوا في قديم الزمان إلى أرض كابل التي بين الهند ونواحي سجستان في ظهر الغور، وهم أصحاب نعم على خلق الأتراك في زيهم، ولسانهم وكا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يشمل الناحية ومدينتها العظمى أو هند واجتمعت برجل من عقلء سجستان ممن دوخ تلك البلاد وطرقها فذكر لي بالمشاهدة أن كابل ولاية ذات مروج كبيرة بين هند وغزن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سبتها إلى الهند أولى فصح عندي، وأما قول ابن الفقيه أنه من ثغور طخارستان فليس ببعيد من الصواب ولعل طخارستان تكون في المثلثة الشرقية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فق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بل من ثغور طخارستان، ولها من المدن واذان وخواش وخشك وجز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كابل عود ونارجيل وزعفران وإهليلج لأنها متاخمة للهند، وكان خراجها ألفي ألف وخمسمائة ألف درهم ومن الوصائف ألفا رأس قيمتها ستمائة ألف درهم غزاها المسلمون في أيام بني مروان وافتتحوها وأهلها مسل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إن كانت غير الساحلية فجائز، وقال عبيد الله بن قيس الرق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غالني شبيب وكانت                      في شبيب مغيلة ومغال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لبت أمه علـيه أبـاه                      فهو كالكابلي أشبه خالة وقال فرعون بن عبد الرحمن يعرف بابن سلكة من بني تميم بن 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ددت مخافة الحجـاج أنـي                      بكابل في است شيطان رجيم وقال الأعشى وسمى أهل كابل كاب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شربت الخمر تـر                      كض حولنا ترك وكاب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دم الـذبـيح غـريبة                      مما يعتق أهل بـاب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كرتها حولـي ذوو ال                      آكال من بكر بن وائل ونسب إليها أبومجاهد علي بن مجاهد الكابلي الرازي قال البخ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ن سبي كابل حدث عن موسى بن عبيدة الزبذي، ومحمد بن إسحاق، وعنبسة حدث عنه أحمد بن حنبل والصلت بن مسعود الجحدري وزياد بن أيوب وغير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بو الحسن محمد بن الحسين الكابلي روى عن يزيد بن هارون وابن عيينة، وغيرهما ومات في حدود سنة</w:t>
      </w:r>
      <w:r>
        <w:rPr>
          <w:rFonts w:cs="Traditional Arabic" w:ascii="MS Sans Serif" w:hAnsi="MS Sans Serif"/>
          <w:sz w:val="40"/>
          <w:szCs w:val="40"/>
        </w:rPr>
        <w:t>205</w:t>
      </w:r>
      <w:r>
        <w:rPr>
          <w:rFonts w:ascii="MS Sans Serif" w:hAnsi="MS Sans Serif" w:cs="Traditional Arabic"/>
          <w:sz w:val="40"/>
          <w:sz w:val="40"/>
          <w:szCs w:val="40"/>
          <w:rtl w:val="true"/>
        </w:rPr>
        <w:t>، وأبو عبد الله محمد بن العباس الكابلي حدث عن إبراهيم بن اسماعيل بن محمد بن المعقب وأحمد بن حنبل روى عنه أبو عبد الله محمد بن مخلد الدور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توفي في رجب سنة </w:t>
      </w:r>
      <w:r>
        <w:rPr>
          <w:rFonts w:cs="Traditional Arabic" w:ascii="MS Sans Serif" w:hAnsi="MS Sans Serif"/>
          <w:sz w:val="40"/>
          <w:szCs w:val="40"/>
        </w:rPr>
        <w:t>27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باغء موحدة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ب يكوب إذا شرب بالكوب، وهو الكوز المستدير الرأس، وهو موضع في بلاد تميم قاله السكري في شرح قو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نحو كابة تحتث الركاب بهم                      كي يشعفوا آلفا صبا فقد شعفوا وقال أبو زياد كابة ماء من وراء النباج نباج بني عا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ان العو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ظرت وصحبتي بخناصرات                      ضحيا بعد ما متع النه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ظعن لأخت بني نمـير                      بكابة حين زاحمها العق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رفعن الخدور مصـعـدات                      لعكاش وقد يبس الـقـر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يس لنظرتي ذنب ولـكـن                      سقى أمثال نظرتي النهـار العق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مل، وعكا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ذكر، والقر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اقع الميا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كاث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ثاء مثلثة و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ال كثبت الشيء أكثبه كثبا إذا جمعته، وقال أوس بن حج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أصبح رتما دقاق الحصى                      مكان النبي من الكاثـب يريد بالنبي ما نبا من الحصى إذا دق فندر، والكاثب الجامع لما ندر منه،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ما موضع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ثاء مثلثة، ومعنى الكاث بلغة أهل خوارزم الحائط في الصحراء من غير أن يحيط به شيء وهي بلدة كبيرة من نواحي خوارزم إلا أنها من شرقي جيحون، وجميع نواحي خوارزم إنما هي من ناحية جيحون الغربية، وبين كاث وكركانج مدينة خوارزم عشرون فرسخ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ا أبو بكر بن علي بن محمد بن عبد الله الكاجي سمع الحافظ اسماعيل إملاء في سنة </w:t>
      </w:r>
      <w:r>
        <w:rPr>
          <w:rFonts w:cs="Traditional Arabic" w:ascii="MS Sans Serif" w:hAnsi="MS Sans Serif"/>
          <w:sz w:val="40"/>
          <w:szCs w:val="40"/>
        </w:rPr>
        <w:t>52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التحب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مد بن علي بن محمد بن أحمد الهراس أبو الفضل الكاخي زاهد مرو من سكة كاخ من أولاد العلماء كان يتجر إلى غزنة سمع جدي، وكامكار بن عبد الرز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با اليسر محمد بن محمد بن الحسين البردوي وأبا القاسم عبد الله بن الحسين القرينيني سمعت منه، وتوفي بخوارزم سنة </w:t>
      </w:r>
      <w:r>
        <w:rPr>
          <w:rFonts w:cs="Traditional Arabic" w:ascii="MS Sans Serif" w:hAnsi="MS Sans Serif"/>
          <w:sz w:val="40"/>
          <w:szCs w:val="40"/>
        </w:rPr>
        <w:t>532</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5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جيم ثم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نسف بما وراء النه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جغ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جيم الساكنة، والغين المفتوحة، والراء، لغة في كاشغ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تركست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خشت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خاء المعجمة وشين معجمة ساكنة وتاء مثناة من فوق مضمومة آخره نون قرية من قرى بخارى بما وراء النه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ذ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ذال ال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الحسين إسحاق بن أحمد بن محمود بن إبراهيم الكاذي روى عن محمد بن يوسف بن الطباع، وأبي العباس الكاذي روى عنه أبو الحسن رزقوية، وأبو الحسين بن بشران، وكان ثقة توفي بقريته سنة </w:t>
      </w:r>
      <w:r>
        <w:rPr>
          <w:rFonts w:cs="Traditional Arabic" w:ascii="MS Sans Serif" w:hAnsi="MS Sans Serif"/>
          <w:sz w:val="40"/>
          <w:szCs w:val="40"/>
        </w:rPr>
        <w:t>34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الطيب عبد الجبار بن الفضل بن محمد بن أحمد الكاري سمع أبا عبد الله محمد بن إبراهيم بن جعفر اليزدي روى عنه أبو القاسم هبة الله بن عبد الوارث الشيرازي الحافظ، وإسماعيل بن محمد بن الفضل الحافظ الأصبهاني، وأبو الخير محمد بن أحمد بن محمد بن عمر بن الباغ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لي بن أحمد بن محمد بن علي بن عيسى بن مردة الكاري أبو الحسن حدث عن القباب كتب عنه علي بن سعيد البقال، وكار أيضا قرية بأذربيجان، وكار أيضا قرية مقابل الموصل من شرقيها قرب دج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محمد الفتح بن سعيد الكاري الموصلي كان زاهدا من أقران بشر الحافي والسري السقطي أدرك عيسى بن يونس وامرأته، روى عنه ومات سنة </w:t>
      </w:r>
      <w:r>
        <w:rPr>
          <w:rFonts w:cs="Traditional Arabic" w:ascii="MS Sans Serif" w:hAnsi="MS Sans Serif"/>
          <w:sz w:val="40"/>
          <w:szCs w:val="40"/>
        </w:rPr>
        <w:t>220</w:t>
      </w:r>
      <w:r>
        <w:rPr>
          <w:rFonts w:ascii="MS Sans Serif" w:hAnsi="MS Sans Serif" w:cs="Traditional Arabic"/>
          <w:sz w:val="40"/>
          <w:sz w:val="40"/>
          <w:szCs w:val="40"/>
          <w:rtl w:val="true"/>
        </w:rPr>
        <w:t>، وليس بفتح بن محمد بن وشاح الموص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بوجعفر محمد بن الحارث الكاري قال أبو زكرياء محمد بن إلياس الموصلي في كتابه في طبقات أهل الموص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فاضلا كثير الرواية فيما ذكر لي حسن العقل والمعرفة مات بالحدث سنة</w:t>
      </w:r>
      <w:r>
        <w:rPr>
          <w:rFonts w:cs="Traditional Arabic" w:ascii="MS Sans Serif" w:hAnsi="MS Sans Serif"/>
          <w:sz w:val="40"/>
          <w:szCs w:val="40"/>
        </w:rPr>
        <w:t>215</w:t>
      </w:r>
      <w:r>
        <w:rPr>
          <w:rFonts w:ascii="MS Sans Serif" w:hAnsi="MS Sans Serif" w:cs="Traditional Arabic"/>
          <w:sz w:val="40"/>
          <w:sz w:val="40"/>
          <w:szCs w:val="40"/>
          <w:rtl w:val="true"/>
        </w:rPr>
        <w:t>، وأبو عبد الله الكاري حدث عن علي بن الحسن القطان حدث عنه الحسين بن سعيد بن مهران شيخ لأبي زكرياء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ر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راء مكسورة ثم 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نصف فرسخ من 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محمد بن محمد بن الحسين بن الحارث الكارزي أبو الحسن الراوي لكتب أبي عبيد عن علي بن عبدالعزيز صحيح السماع مقبول في الرواية، وقال الحافظ العسا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ي بن محمد بن إسماعيل أبو الحسن الطوسي الكارزي من قرية من قرى طوس رحل وسمع بدمشق جماهير بن أحمد بن محمد الزملكاني وأبا العباس محمد بن الحسن بن قتيبة بالرملة،، وأبو بكر محمد محمد بن سليمان الشاعر بالعراق، وأبا بكر بن خزيمة، وأبا العباس بن السراج روى عنه أبو عبد الله الحاكم، وأبو نعيم الأصبهاني، وأبو علي منصور بن عبد الله بن خالد الذهلي، وأبو سعد عبد الله بن أبي عثمان قال الحاك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جدته طلب الحديث إلى العراق والشام والحجاز، وحدث بنيسابور غير مرة وتوفي بمكة سنة </w:t>
      </w:r>
      <w:r>
        <w:rPr>
          <w:rFonts w:cs="Traditional Arabic" w:ascii="MS Sans Serif" w:hAnsi="MS Sans Serif"/>
          <w:sz w:val="40"/>
          <w:szCs w:val="40"/>
        </w:rPr>
        <w:t>362</w:t>
      </w:r>
      <w:r>
        <w:rPr>
          <w:rFonts w:ascii="MS Sans Serif" w:hAnsi="MS Sans Serif" w:cs="Traditional Arabic"/>
          <w:sz w:val="40"/>
          <w:sz w:val="40"/>
          <w:szCs w:val="40"/>
          <w:rtl w:val="true"/>
        </w:rPr>
        <w:t>وسمع الحسين بن محمد القباني، وأبا عبد الله البوشنجي روى عنه أبو علي الحافظ، وأبو الحسين الحجاجي، وأبو عبد الله الحاكم قاله المقد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رز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راء مفتوحة وزاي ساكنة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سمرق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جعفر محمد بن موسى بن رجاء بن حنش الكارزني من حدث عن أبي مصعب أحمد بن أي بكر الزهري روى عنه ابنه وحفيده محمد بن أحمد بن محمد بن موسى بن رجاء الكارزني عن دهاقين كارزن ورؤسائها روى عن أبيه عن جده روى عنه أبو سعد الإدريسي ومات قبل </w:t>
      </w:r>
      <w:r>
        <w:rPr>
          <w:rFonts w:cs="Traditional Arabic" w:ascii="MS Sans Serif" w:hAnsi="MS Sans Serif"/>
          <w:sz w:val="40"/>
          <w:szCs w:val="40"/>
        </w:rPr>
        <w:t>37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رز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راء وكسر الزاي، وياء ثم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فا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اصطخري، وقد وصف المدن الكبار من نواحي فارس،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كارزين فإنها مدينة صغيرة نحو الثلث من اصطخر ولها قلعة وليست من الكبر وقوة الأسباب بحيث يجب ذكرها إلا أنها ذكرناها لأنها قصبة كورة قباذخز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محمد بن المحسن بن سهل الكارزيني الأديب صاحب الخط المنسوب إلى الصحة، وليس بذا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طاهر المقدسي الكارز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سوب إلى بلدة بفارس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رزي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ج منها جماعة من العلماء والق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ا وما أظنها إلا كارزين أو يكون فيها لغت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الكارة من الثياب وغير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بغداد يعدوا إليها السعاة ببغداد، يرجعون كل ي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6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ريان</w:t>
      </w:r>
      <w:r>
        <w:rPr>
          <w:rFonts w:cs="Traditional Arabic" w:ascii="MS Sans Serif" w:hAnsi="MS Sans Serif"/>
          <w:sz w:val="40"/>
          <w:szCs w:val="40"/>
          <w:rtl w:val="true"/>
        </w:rPr>
        <w:t>:</w:t>
      </w:r>
      <w:r>
        <w:rPr>
          <w:rFonts w:ascii="MS Sans Serif" w:hAnsi="MS Sans Serif" w:cs="Traditional Arabic"/>
          <w:sz w:val="40"/>
          <w:sz w:val="40"/>
          <w:szCs w:val="40"/>
          <w:rtl w:val="true"/>
        </w:rPr>
        <w:t>بعد الراء المكسورة ياة مثاة من تحت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فارس صغيرة ورستاقها عامر وبها بيت نار معظم عند المجوس تحمل ناره إلى الآف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إ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القلاع بفارس التي لم تفتح قط عنوة قلعة الكاريان، وهي على جبل طين كان عمرو بن الليث الصفار قصدها، فتحصن بها أحمد بن الحسين الأزدي فى جيشه فلم يقدر عليه حتى انصرف ع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زياركا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زاي وياء مثناة، وألف 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وقرية بهراة فيها مقبرة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شيخ الإسلام أبو إسماعيل عبد الله بن عمر الأنصاري، وجماعة من أهل العلم والزه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ز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زاي المفتوحة راء فهو عجمي عن الحازمي وكاز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ن ناحية سابور من أرض فارس كان فيه قتال الخوارج والمهلب، وقتل عنده عبد الرحمن بن مخنف الغامدي فقال سراقة بن مرداس البارقي يرث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وى سـيد لـلأزد أزد شـنـوءة                      وأزد عمان رهن رمس بكـاز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ضارب حتى مات أكـرم مـيتة                      بأبيض صاف كالعقـيقة بـات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رع حول التل تحـت لـوائه                      كرام المساعي من كرام المعاش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ضى نحبه يوم اللقاء ابن مخنف                      وأدبر عنـه كـل ألـوث داثـر كازر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قديم الزاي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فارس بين البحرين وشير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ش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زرون بلدة عامرة كبيرة، وهي دمياط الأعاجم، وذلك أن ثياب الكتان التي على عمل القصب، وشبه الشطوي، وإن كانت حطبا تعمل بها وتباع بها إلآما يعمل بتوز ثم هي كلها قصور وبساتين ونخيل ممتدة عن يمين وشمال، وبها سماسرة كبار وسوق كبيرة جادة، ومعظم الدور والجامع على تل يصعد إليه والأسواق وقصور التجار تحت، وقد بنى عضد الدولة بن بويه دارا جمع فيها السماسرة دخلها للسلطان كل يوم عشرة الاف درهم وللسماسرة في البلد قصور حصينة حسنة، وليس بها نهر ماد إنما هي قني وآبار، وبكازرون تمر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جيلان يتفرد به ذلك الموضع، ولا يكون بالعراق، ولا بكرمان مثله، ويحمل منه إلى العراق في الهدايا على كثرة التمور بالعراق، وبينها وبين شيراز ثلاثة أيام ثمانية عشر فرسخ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إ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كازرون والنوبندجان فهما أكبر مدن كورة سابور وكازرون، والنوبندجان متقاربتان في الكبر إلأ أن بناء كازرون أوثق، وأكثر قصورا وأصح تربة وليس بجميع فارس أصح هواء وتربة من كازرون ومياههم من الآبار وهي مدينة حصينة واسعة كثيرة الثمار وأخصب مدن كورة سابور وبينها وبين فسا ثمانية فراسخ، ولكازرون ذكر في أخبار الخوارج والمه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نعمان بن عقبة العتكي من أصحاب المه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ت الحواصن في الخدور شهدننا                      فيرين من وغل الكـتـيبة أو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روا وكنا في الوقار كمثلهـم                      إذ ليس تسمع غير قدم أوهـ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عدوا فأبرقنا لهم بسـيوفـنـا                      ضربا ترى منه السواعد تختل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كوا الجماجم والرماح تجيلهـا                      في كازرون كما تجيل الحنظلا وينسب إلى كازرون جماعة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من المتأخرين أحمد بن منصور بن أحمد بن عبد الله بن إبراهيم بن جعفر أبو العباس الكازروني قدم بغداد في سنة </w:t>
      </w:r>
      <w:r>
        <w:rPr>
          <w:rFonts w:cs="Traditional Arabic" w:ascii="MS Sans Serif" w:hAnsi="MS Sans Serif"/>
          <w:sz w:val="40"/>
          <w:szCs w:val="40"/>
        </w:rPr>
        <w:t>539</w:t>
      </w:r>
      <w:r>
        <w:rPr>
          <w:rFonts w:ascii="MS Sans Serif" w:hAnsi="MS Sans Serif" w:cs="Traditional Arabic"/>
          <w:sz w:val="40"/>
          <w:sz w:val="40"/>
          <w:szCs w:val="40"/>
          <w:rtl w:val="true"/>
        </w:rPr>
        <w:t xml:space="preserve">، وأقام بها للتفقه على مذهب الشافعي، وسمع بها من جماعة منهم أبو محمد عبد الله بن علي المغربي سبط أبي منصور الخياط، وشيخ الشيوخ أبو البركات اسمعيل بن أحمد النيسابوري، وأبو الفضل محمد بن عمر الأرموي، وغيرهم، وعاد إلى بلده، وتولى العصامة ثم قدم بغداد في سنة </w:t>
      </w:r>
      <w:r>
        <w:rPr>
          <w:rFonts w:cs="Traditional Arabic" w:ascii="MS Sans Serif" w:hAnsi="MS Sans Serif"/>
          <w:sz w:val="40"/>
          <w:szCs w:val="40"/>
        </w:rPr>
        <w:t>58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رسولا، وحدث بها، وجمع لنفسه نسخة في سبعة أجزاء، وكان خبيرا له فهم ومعرفة، ومولده في ذي الحجة سنة </w:t>
      </w:r>
      <w:r>
        <w:rPr>
          <w:rFonts w:cs="Traditional Arabic" w:ascii="MS Sans Serif" w:hAnsi="MS Sans Serif"/>
          <w:sz w:val="40"/>
          <w:szCs w:val="40"/>
        </w:rPr>
        <w:t>516</w:t>
      </w:r>
      <w:r>
        <w:rPr>
          <w:rFonts w:ascii="MS Sans Serif" w:hAnsi="MS Sans Serif" w:cs="Traditional Arabic"/>
          <w:sz w:val="40"/>
          <w:sz w:val="40"/>
          <w:szCs w:val="40"/>
          <w:rtl w:val="true"/>
        </w:rPr>
        <w:t xml:space="preserve">، وخرج ومات بشيراز في جمادى الأولى سنة </w:t>
      </w:r>
      <w:r>
        <w:rPr>
          <w:rFonts w:cs="Traditional Arabic" w:ascii="MS Sans Serif" w:hAnsi="MS Sans Serif"/>
          <w:sz w:val="40"/>
          <w:szCs w:val="40"/>
        </w:rPr>
        <w:t>587</w:t>
      </w:r>
      <w:r>
        <w:rPr>
          <w:rFonts w:ascii="MS Sans Serif" w:hAnsi="MS Sans Serif" w:cs="Traditional Arabic"/>
          <w:sz w:val="40"/>
          <w:sz w:val="40"/>
          <w:szCs w:val="40"/>
          <w:rtl w:val="true"/>
        </w:rPr>
        <w:t xml:space="preserve">، وأبو الحسين بن أبي علي الكازروني الصوفي حدث عن أحمد بن العباس بن حوى، وسمع أبا الحسن علي بن أحمد بن محمد عتيق الشيرازي، وعلي بن محمد بن إبراهيم الحربي الستيتي ومات سنة </w:t>
      </w:r>
      <w:r>
        <w:rPr>
          <w:rFonts w:cs="Traditional Arabic" w:ascii="MS Sans Serif" w:hAnsi="MS Sans Serif"/>
          <w:sz w:val="40"/>
          <w:szCs w:val="40"/>
        </w:rPr>
        <w:t>45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 أبو القاس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ز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 والنسبة إليها كازقي بالقاف، وقد نسب إليها كازي أيضا على الأصل أحمد بن عبد الرحمن بن المنذر الكازي حدث عن نصربن أحمد بن هانىء حدث عنه أحمد بن منصور أبو العباس الحافظ بشيراز،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بكازه قرية من قرى مرو</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6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روى بالسين ال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كبيرة في أول بلاد تركستان وراء نهر سيحون وراء الشاش، ولها قلعة حصينة، وعلى بابها وادي أخسيك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س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سين المهملة الساكن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كازرون ب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س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سين المهملة المفتوحة وال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نخشب بما وراء الن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جم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أبو نصر أحمد بن الشيخ بن حمويه بن زهير الكاسني الفقيه الشافعي الأديب الشاعر المناظر له تصانيف في الفقه منها كتاب سماه تواني الحجج، قال في أ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شيء تلألأ تلألؤ السرج ثم يسمى تواني الحجج سمع أبا الحسين محمد بن طالب، وأبا يعلى عبد المؤمن بن خلف النسفيين، وتوفي بكاسن شابا في سنة </w:t>
      </w:r>
      <w:r>
        <w:rPr>
          <w:rFonts w:cs="Traditional Arabic" w:ascii="MS Sans Serif" w:hAnsi="MS Sans Serif"/>
          <w:sz w:val="40"/>
          <w:szCs w:val="40"/>
        </w:rPr>
        <w:t>34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شين المعجم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ما وراء النهر على بابها وادي أخسيك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شغ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قاء الساكنين، والشين معجمة، والغين أيضا وراء، وهي مدينة، وقرى ورساتيق يسافر إليها من سمرقند وتلك النواحي، وهي في وسط بلاد الترك، وأهلها مسل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من المتأخرين أبوالمعالي طغرلشاه محمد بن الحسن بن هاشم الكاشغري الواعظ، وكان فاضلا سمع الحديث الكثير، وطلب الأدب والتفسير، ومولده سنة </w:t>
      </w:r>
      <w:r>
        <w:rPr>
          <w:rFonts w:cs="Traditional Arabic" w:ascii="MS Sans Serif" w:hAnsi="MS Sans Serif"/>
          <w:sz w:val="40"/>
          <w:szCs w:val="40"/>
        </w:rPr>
        <w:t>49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تجاوز سنة </w:t>
      </w:r>
      <w:r>
        <w:rPr>
          <w:rFonts w:cs="Traditional Arabic" w:ascii="MS Sans Serif" w:hAnsi="MS Sans Serif"/>
          <w:sz w:val="40"/>
          <w:szCs w:val="40"/>
        </w:rPr>
        <w:t>55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 عمره، وأبو عبد الله الحسين بن علي بن خلف بن جبرائيل بن الخليل بن صالح بن محمد الألمعي الكاشغري كان شيخا فاضلا واعظا وله تصانيف كثيرة، وغلب على حديثه المناكير سمع الحافظ أبا عبد الله محمد بن علي الصوري، وأبا طالب بن غيلان وغيرهما، روى عنه أبو نصر محمد بن محمود السرمدي الشجاعي وغيره، وصنف من الحديث زائدا على مائة وعشرين مصنفا، وتوفي ببغداد سنة </w:t>
      </w:r>
      <w:r>
        <w:rPr>
          <w:rFonts w:cs="Traditional Arabic" w:ascii="MS Sans Serif" w:hAnsi="MS Sans Serif"/>
          <w:sz w:val="40"/>
          <w:szCs w:val="40"/>
        </w:rPr>
        <w:t>484</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شك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شين معجمة ساكنة والكاف مفتوحة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ظ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ظاء معجمة الكظم إمساك الفم، والكاظم المطرق لا يجر من الإبل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ن كظوم ما يفضن بجرة                      لهن لمبيض اللغام صريف جو على سيف البحر في طريق البحرين من البصرة بينها وبين البصرة مرحلتان، وفيها ركايا كثيرة، وماؤها شروب، واستسقاؤها ظاهر وقد أكثر الشعراء من ذكرها فم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حبذا البرق من أكناف كـاظـمة                      يسعى على قصرات المرخ والعش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له در بـيوت كـان يعـشـقـهـا                      قلبي ويألفها إن طيبـت بـصـ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دتـهـا فـقـد ظـمـآن إداوتـه                      والقيد يحذف وجه الأرض بالشر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ية النـفـس أن تـزداد ثـانـية                      وحالنا والأماني حلـوة الـثـمـر كا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صل الفكر في اللغة التغطية، ومنه سمي الكافر أي أن الضلالة غطت قلبه، أو لأنه غطى نعمة الله أو دين الله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فر اسم علم لنهر الحير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قنطرته، وكان عمرو بن هند قد كتب للمتلمس الشاعر، وطرفة بن العبد كتابين إلى عامله بالبحرين، وقال ل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حملاهما إليه، ففيهما حبائي لكما، وخرجا فمرا بصبي في الحيرة، فقال له المتلم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تقرأ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ففك كتابه، و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قرأ فلما نظر فيه الصبي، 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ت المتلمس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نج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في هذا الكتاب هلاكك فألقاه في نهر الحيرة، فقال لطر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عطه كتابك ليقرأه فإني أظنه مثل كتابي،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كان ليتجرأ علي فمضى المتلمس وهو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لقيتها بالثني من بطن كافـر                      كذلك أقنو كل قط مضـل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ضيت لها بالماء لما رأيتهـا                      يجول بها التيار في كل جدول ومضى طرفة بكتابه إلى البحرين فقتل، وكافر واد فى بلاد 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ساعدة بن جؤية الهذلي يصف شب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حب فأعلام القروط فكافر                      فنخلة تلة طلحها فسدورها ال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حصين بسواحل الشام قرب جبلة كان لرج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بن عمرون في أيام الأفرن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ف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الفرات عريض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6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كد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كاف الثانية وفتح الد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أقصى المغرب جنوبي البحر متاخمة لبلاد السودان، ومنها كان ملوك العرب الملثمين الذين كانوا قبل عبد المؤمن، وبها تجار، وصناع أسلحة من الرماح والدرق اللمطية، وما تشتد حاجة البادية إليه من الصناع لأن الملثمين في بلادهم كانوا لا يأوون إلى الجدران إنما كانوا لرباب خيام، وسكان بادية، وحبال خيامهم من الكتان الأبيض ينتجعون الكلأ وقبائلهم لمتونة، ومسوفة، وكدالة أكثرهم عددا، ومسوفة أجملهم صورا ولمتونة أشجعهم، والملك فيهم، ومنهم كان أمير الملثمين يوسف بن تاشفين الذي ملك الغرب كله، وبأرضهم حيوان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لمط من جنس الظباء إلا أنه أعظم خلقا أبيض اللون يتخذ من جلده الدرق اللمطية قطر الدرقة منها عشرة أشبار لم يتحصن المحاربون قط بأوقى منها يكون ثمن الجيد منها بالمغرب ثلاثين دينارا مومنية تدبغ في بلادهم باللبن، وقشر بيض النع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ك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افين و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أعمال واسط عامرة مشهورة عند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ل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حصينة بين باذغيس وهراة بين الجب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لينك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سم الرقة والرفقة التي بالجزيرة القديم، وهو رومي ثم عرب فقيل الر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لخ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لام مفتوحة، والخاء معجمة ساكنة، وسين مهملة وآخره نون، وهي قرية 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ل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لام والف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حصينة شبيهة بالمدينة على طرف جيحون بينها وبين بلخ ثمانية عشر فرسخ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الأديب الكالفي ذكره أبو سعد في شيوخه، ولم يسم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أخذ عن الأديب جماعة، وسمع من أبي بكر محمد بن الحسن بن منصور النسف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مخ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كامخ شيء يصطنع به من الادام والكمخ الكبر، والعظمة، والكامخ المتعظم وهو موضع ذكره أبو تم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مد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ذال معجم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مدز بال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م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منصورة لم أجد في كمس شيئا من صريح كلام العرب، وفي كتاب الأديبي كامس مكان ب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ابر</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قد أرانا يا سـمـي بـحـائل                      نرعى القري فكامسا فالأصف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الجزع بين ضباعة فـرصـافة                      فعوارض أحوى البسابس مقف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ا أرض أكثر منك بيض نعامة                      ومذانبا تندى وروضا أخضـرا الكامس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عن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ام فيروز</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فار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ان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ال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بلاد البربر بأقصى المغرب في بلاد السودان، و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انم صنف من السودان، وفي زماننا هذا شاعر بمراكش المغرب يقال 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كانمي مشهود له بالإجادة، ولم أسمع شيئا من شعره، ولا عرفت اسم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بكر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ين زويلة وبلاد كانم أربعون مرحلة، وهم وراء صحراء من بلاد زويلة لا يكاد أحد يصل إليهم، وهم سودان مشركون، ويزعمون أن هناك قوما من بني أمية صاروا إليها عند محنتهم ببني العباس، وهم على زي العرب وأحواله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اوا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ناحية واسعة في جنوبي فزان خلف الواح بها مدن كثيرة منها قصر أم عيسى، وأبو البلماء، والبلاس، وأكبر مدنه أبو البلماء، وألوان أهلها صفر يلبسون ثياب الصوف، وفي بلادهم أسواق، ومياه جارية، ونخل كثير، ولهم سلطان في طاعة ملك الزغاو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اوخوار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و بالفارسية معناه بالعربية ما يأكل البقر، وهو نهر يأخذ من جيحون فيسقي كثيرا من مزارع خوارزم، وضياعها، وهو نهر كبير يحمل السفن قرب درغا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اود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الواو ودال مهملة وآخره 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طبرست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ينسب إليها أبو عبد الله محمد بن أحمد بن محمد بن إسمعيل بن الحسن بن عطاف بن رستم الكاوداني الآملي حدث عن أبي العباس أحمد بن الحسن بن عتبة الرازي، وغيره قدم جرجان سنة </w:t>
      </w:r>
      <w:r>
        <w:rPr>
          <w:rFonts w:cs="Traditional Arabic" w:ascii="MS Sans Serif" w:hAnsi="MS Sans Serif"/>
          <w:color w:val="0000FF"/>
          <w:sz w:val="40"/>
          <w:szCs w:val="40"/>
        </w:rPr>
        <w:t>398</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اورد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الواو وسكون الراء، ودال مهملة وآخره 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من قرى طبرستان أيض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محمد بن أحمد بن إسمعيل بن عطاء الكاورداني الآملي كانت له رحلة إلى مصر سمع أبا العباس أحمد بن الحسن بن اسحاق بن عتبة الرازي، ثم المصري، وغيره روى عنه أبو الفضل، وأبو العباس ابنا أبي بكر الإسماعيلي، وغيرهما هكذا رواه السمعاني وغير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اوز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ع الواو وسكون الزاي وآخره 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حازم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عجم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كاه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زيا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مياه عمرو بن كلاب الكاهل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اه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دة بكرم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ينها وبين السيرجان مرحلتان والله أعل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كاف والب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6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بالمدينة مخنث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نغاشي،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غاش، فقيل لم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لا يقرأ من القرآن شيئا فبعث إليه، وهو يومئذ على المدينة فاستقرأه أم الكتاب،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له أنا ما أعرف أقرأ بناتها فكيف الأم، فقال م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تهزأ بالقرآن لا أم لك فأمر به فقتل في موضع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با في بطح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ب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لا أعرف له معنى في كلامهم إلا أن الكباب الطباهج، وهو اللحم المشوي، أو المقلو، وما أظنه إلا فارسيا، وهو اسم ماء بعقيق تمرة من وراء اليمامة على عشرة أيام كذا ضبطه الحازمي، ووجدت في كتاب اللصوص بخط من يوثق به، ويعتمد عليه كباب على مثل جمع كبة بكسر الكاف اسم موضع في قول الكل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ست معالم دمنة بـكـبـاب                      وخلت من الأهلين والجنـ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يرعى بها لهق أغر مسـرول                      رمل الجوانب واضح الأقراب وقرأت في نوادر الفراء التي أملاها أبو العباس ثعلب في سنة </w:t>
      </w:r>
      <w:r>
        <w:rPr>
          <w:rFonts w:cs="Traditional Arabic" w:ascii="MS Sans Serif" w:hAnsi="MS Sans Serif"/>
          <w:sz w:val="40"/>
          <w:szCs w:val="40"/>
        </w:rPr>
        <w:t>28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النسخة التي كتبت من لفظه بعينها كباب بضم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بدا لك لو تفالت غـدوة                      طرد الركاب ومنزل بكب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رجع فقد عركوا بأنفذ خزية                      عظة الإله وكبسة الخطـاب كبا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ثاء مثل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جزيرة لبني تغلب كان تقام به سوق في الجاهلية غزاه المسلمون في أول أيام عمر رضي الله عنه، وإمارة المثنى بن حارثة على العرا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ب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كبد كل شيء وسطه وكبد الوه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سماوة كلب ذكره المتنبي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امي الكفاف وكبد الوهاد                      وجار البويرة وادي الغضا وكبد أيضا هضبة حمراء بالمضجع في ديار كلاب، وكبد أيضا قنة لغ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دا ومن عالج ركن يعارضه                      عن اليمين وعن شرقيه كبد ودارة كبد موضع لبني أبي بكر بن كلاب، وبالقرب من كبد ماءة لغني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ذعا وفيهما يقول الغن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بعت ما بين مذعا وكبد ك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بوزن زفر كأنه جمع كبير كقوله تعالى  إنها لإحدى الكبر  سورة المدث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آية </w:t>
      </w:r>
      <w:r>
        <w:rPr>
          <w:rFonts w:cs="Traditional Arabic" w:ascii="MS Sans Serif" w:hAnsi="MS Sans Serif"/>
          <w:sz w:val="40"/>
          <w:szCs w:val="40"/>
        </w:rPr>
        <w:t>35</w:t>
      </w:r>
      <w:r>
        <w:rPr>
          <w:rFonts w:ascii="MS Sans Serif" w:hAnsi="MS Sans Serif" w:cs="Traditional Arabic"/>
          <w:sz w:val="40"/>
          <w:sz w:val="40"/>
          <w:szCs w:val="40"/>
          <w:rtl w:val="true"/>
        </w:rPr>
        <w:t>، هو جبل عظيم يتصل بالصيمرة، ويرى من مسيرة عشرين فرسخا وأكث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هو في اللغة الطبل الذي له وجه واحد في لغة أهل الك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من خوزستان، والباء على لغة العجم بين الباء والف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بش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شين معجمة، وآخره تاء جمع كبشة، ولا أدري ما كبشة إلا أن الكبش الحمل الثني، وما علاه في السن، وكبش الكتيبة قائدها، وليس لواحد منها مؤنث إلا أن يكون أنث لتأنيث البقعة، وهي أجبل في ديار بني ذؤيبة بهن هراميت، وهي آبار متقاربة، وبها البكرة، وهي ماءة لهم، وأنشد أبو زي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مى لها الملك جنوب الريان                      وكبشات فجنوبـي إنـسـان 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أسماء الجبال التي بالحمى كبشات، وهن أ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بشة لبني جعفر، وكبشة لقيطة، وهي لغني، وكبشة الضب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كبش والأس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ارعان عظيمان كانا بمدينة السلام بغداد بالجانب الغربي، وهما الآن بر قفر، وهما بين النصرية والبرية في طرفهما قبر إبراهيم الحربي رحمه ال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 أحمد بن محمد بن أحمد بن محمد بن الصباح بن يزيد بن شيران الهروي الكبشي سمع إبراهيم الحربي وغيره، وكان ثقه روى عنه هلال الحفار، وتوفي سنة </w:t>
      </w:r>
      <w:r>
        <w:rPr>
          <w:rFonts w:cs="Traditional Arabic" w:ascii="MS Sans Serif" w:hAnsi="MS Sans Serif"/>
          <w:sz w:val="40"/>
          <w:szCs w:val="40"/>
        </w:rPr>
        <w:t>354</w:t>
      </w:r>
      <w:r>
        <w:rPr>
          <w:rFonts w:ascii="MS Sans Serif" w:hAnsi="MS Sans Serif" w:cs="Traditional Arabic"/>
          <w:sz w:val="40"/>
          <w:sz w:val="40"/>
          <w:szCs w:val="40"/>
          <w:rtl w:val="true"/>
        </w:rPr>
        <w:t>، وأبو نصر أحمد بن علي بن نصر الكبشي حدث عن أحمد بن سلمان النجار، وأبي بكر محمد بن عبد الله الشاف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بو حفص عمر بن أحمد بن علي بن نصر بن علي الكبشي من أهل الحربية حدث عن أبي القاسم عبد الله بن أحمد بن يوسف سمع منه جماعة، وتوفي في جمادي الأولى سنة </w:t>
      </w:r>
      <w:r>
        <w:rPr>
          <w:rFonts w:cs="Traditional Arabic" w:ascii="MS Sans Serif" w:hAnsi="MS Sans Serif"/>
          <w:sz w:val="40"/>
          <w:szCs w:val="40"/>
        </w:rPr>
        <w:t>589</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بش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شين ال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نة بجبل الريان ويوم كبشة من أيام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رث بن عمرو بن خرجة الفزا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حزم قطيات إذا البال صالح                      فكبشة معروف فغولا فقادم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6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بك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تكر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م مرتجل لاسم جبل خلف عرفات مشرف عليها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جبل الأحمر الذي تجعله في ظهرك إذا وقفت بعرفة، وهما كبكبان فكبكب من ناحية الصفراء وهو نقب يطلعك على بدر، وكبكب آخر يطلعك على العرج، وهو نقب ل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هذيل جب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بكب، وهو شرف على موقف عرفة، وقال ساعدة بن جؤية الهذل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يدوا جميعا بآناس كـأنـهـم                      أفناد كبكب ذات الشث والخزم أفنا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مع فند، وهو الشمراخ من شماريخ الجبل، وهو طرفه، وما تدلى منه، ونجد كبكب موضع آخ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مرؤ القي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بصر خليلي هل ترى من ظعائن                      سوالك نقبا بين حزمى شعبعـ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ريقان منهم قاطع بطن نـخـلة                      وآخر منهم جازع نجد كبـكـب كبند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ثانيه ثم نون ساكنة ودال مهملة وه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عقل من قرى نسف بما وراء النه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كبو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أنه فعلان من كبا يكبو، وهو موضع كان فيه يوم من أيام العرب، وقال أبو محمد الأسو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وم الكبوانة بالتحريك وآخره هاء</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بوذ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ذال المعجمة وآخره 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بوذ</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ذال المعج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بينها وبين سمرقند أربعة فراسخ</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بوذنجكث</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عد الذال المعجمة نون ساكنة، وجيم مفتوحة، وكاف كذلك، وثاء مثلث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د بينه وبين سمرقند فرسخان، وهو رستاق ومدينة لنجوغكث</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كبيب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صغيرك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بالعريمة بين الجبلي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كبيب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حسين بن أحمد الهمدان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جنب في سراتهم باليمن للكبيب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رجل جنبي، وقد جنه الليل في بلد بني شاو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ظرت وقد أمسى المعيل فدوننـا                      فعيان أمست دوننا فظمـامـه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لى ضوء نار بالكبـيبة أوقـدت                      إذا ما خبت عادت فشب ضرامه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وقدها كحـل الـعـيون خـرائد                      حبيب إلينا رأيهـا وكـلامـه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دا بيننا عرض البلاد وطولـهـا                      فداري يمانيها ودورك شامـه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إن أك قد بدلت أرضا بموطنـي                      يمانية غربا أريضا مقـامـه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قد اغتدي والبهدل النكـس نـائم                      بعيد الكرى عينا قريرا منامه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قطع مخشي البـلاد بـفـتـية                      كأسد الشرى بيض جعاد جمامها كبي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ضد الصغي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بقرب جيحون اسمها بالفارسية ده بزرك أي القرية الكبي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أبو يعقوب إسحاق بن إبراهيم بن مسلم القرشي الكبيري يروي عن محمد بن بكر البغدادي سمع منه بآمد جيحون روى عنه محمد بن نصربن إبراهيم الميدان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بي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شعر الراع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جعلن حبيا باليمين ووركت                      كبيسا لماء من ضئيدة باكر كبيس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كبس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عين في طرف برية السماوة على أربعة أميال من هيت منها تسلك البرية، وهناك عدة قرى أهلها على غاية من الفقر، والفاقة، وضيق العيش لأنهم في جوار الباد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بيش</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كبش</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راوي في إحدى الروايتي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جعلن حبيا باليمين ونكبـت                      كبيشا لورد من ضئيدة باكر كب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كسر ثان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سنحان من أرض اليمي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كاف والت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تا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 مرو الروذ، وبلخ وتعرف بقرية زريق بن كثير السعدي لها ذكر في مقتل يحيى بن زيد بن علي بن الحسين بن علي بن أبي طا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ت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نون، وهو فعالة من الكتن، وهو تراب أصل النخلة أو من كتان الماء، وهو طحلبه، وهي ناحية من أعراض المدينة لآل جعفر بن أبي طا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 كتانة عين بين الصفراء والأثيل كانت لبني جعفر بن إبراهيم من ولد جعفر بن أبي طابى، وهي اليوم لبني أبي مريم السلو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ت أم عمرو واستقلت خدورها                      وزالت بأسداف من الليل عي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جدت خفوفا من جنوب كـتـانة                      إلى وجمة لما اسجهرت حرورها وقال ابن السكيت في قول كثير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م أهلونا جميعا جيرة                      بكتانة فقراقد فثعـال كتان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ضبتان مشرفتان على الجار من جانب الر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طوت جانبي كتـانة طـيا                      فجنوب الحمى فذات النصا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6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يل كتانة اسم جبل هنا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كت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هو من أصل العنق إلى أسفل الكتفين، وهو يجمع الكاثبة والثبج والكاهل كل هذا كت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جبل بمكة في طرف المغم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ت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تاء المثناة من فوق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وس بن مغراء</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فت روضة السقيا من الحي بعدنا                      فأوقتها فكـتـلة فـجـدودهـا وقال الراع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كتلة فرؤام من مساكـنـهـا                      فمنتهى السيل من بنيان فالحبل وقال طفيل الغنو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نت ابن أخت الصدق يوم بيوتنا                      بكتلة إذ سارت إلينا القـبـائل كتم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كأنه فعلان من الكتم وهو نبت فيه حمرة يخلط بالحناء، ويختضب به أو من الكتم، وهو الإخفاء في كل شي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منصو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تمان اسم بلد في بلاد قيس، وقال غير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تمان واد بنجران، و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تمان اسم جبل، وقال أبو محمد الأسو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تمان في بلاد عذرة، وقال الأزد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تمان طرف أرض حزم بني الحارث بن كعب وبني ع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قحيف العقيل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ظرت خلال الشمس من مشرق الضحى                      ووافيت من كتمان ركـنـا عـطـو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عينين لم تسـتـكـرهـا يوم غـبـرة                      ولم تهبطا جوف العـراق فـتـرمـ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لى ظعن للمالـكـيات بـالـضـحـي                      فيالـك مـرأى مـا أشـاق وأبـعـدا وقال أبو زيا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تمان جبل في بلاد بني عقيل، وقال رجل من بني كل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يا نخلتي كتمان قلبـي إلـيكـمـا                      مسر هوى مستبشر من لقاكـم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تمت جميع الناس وجدي عليكـمـا                      وأضمرت في الأحشاء مني هواكم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عالكما قلبـي الـحـنـين فـإنـه                      ليؤنس عيني أن ترى من يراكمـا كت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ثانيه يجوز أن يكون جمع كتوم مثل زبور وزبر، وهو اسم بل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تم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وزن حبل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جبل في شعر ابن مقب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إحدى بني عبس ذكرت ودونهـا                      سنيح ومن رمل البعوضة منك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كتمي ودوار كـأن ذراهـمـا                      وقد خفيا إلا الغوارب ربـرب كت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شعر مزاحم العقيلي حيث 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سل الهوى إن لم تساعفك نـية                      بجدوى لأعناق المطي ضمو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صحر من وحش الغمير بمتنه                      وليتيه من عض الغيار كـدو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طاع له بالأخرمين وكـتـمة                      نصي وأحوى دخل وجـمـي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فأصبح محبوك السراة كـأنـه                      عنان خلت منـه يد وشـكـيم كتيب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تان بالبحرين الكتيب الأكبر، والكتيب الأصغر، وموضعان هناك</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تيب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وياء ساكنة، وباء موحد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زي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تبت السقاء أكتبه كتبا إذا خرزته، وكتبت البغلة أكتبها كتبا إذا خرزت حياها بحلقة حديد أو صفر تضم شفري حياها وكتبت الناقة تكتيبا إذا خرزت أخلافها وكتبت الكتائب إذا عبأتها، وكل قريب بعضه من بعض، وإنما هو جمعك بين الشيئين، ومن ذلك سميت الكتيبة القطعة من الجيش لأنها اجتمعت، وهو حصن من حصون خيبر لما قسمت خيبر كان القسم على نطاة والشق، والكتيبة، فكانت نطاة، والشق في سهام المسلمين وكانت الكتيبة خمس الله وسهم النبي صلى الله عليه وسلم وسهم ذوي القربى، واليتامى والمساكين وطعم أزواج النبي صلى الله عليه وسلم وطعم رجال مشوا بين رسول الله وبين أهل فدك بالصلح، وفي كتاب الأموال لأبي عبيد الكثيبة بالثاء المثلث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تيف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جوز أن يكون تصغير الترخيم للكتيفة، وهي الضبة الحديد يكتف بها الرحل والكتيفة الجماعة مم الحديد والكتيفة الحقد، وهو جبل بأعلى مبهل، ومبهل واد لعبد الله بن غطفان ذكره امرؤ القيس، ف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صف سحاب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أضحى يسح الماء حول كتيفة وقال أبو زياد من مياه عمرو بن كلاب كتيفة، وقال أبو جابر الكلاب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يا نخلتي وادي كـتـيفة حـبـذا                      ظلالكما لو كنت يوما أنـالـه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ماؤكما العذب الذي لو شربتـه                      شفاء غل نفس كان طال اعتلاله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معنى على طول الهيام غلـيلـه                      بذكر مياه مـا ينـال زلالـهـا </w:t>
      </w:r>
      <w:r>
        <w:rPr>
          <w:rFonts w:ascii="MS Sans Serif" w:hAnsi="MS Sans Serif" w:cs="Traditional Arabic"/>
          <w:color w:val="009716"/>
          <w:sz w:val="40"/>
          <w:sz w:val="40"/>
          <w:szCs w:val="40"/>
          <w:rtl w:val="true"/>
        </w:rPr>
        <w:t xml:space="preserve"> باب الكاف والث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ث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كأنه فعال من الكثب وهو الق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صين بن عمرو الأحمسي</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6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هل أتى أهل العراق وبيشة                      ومن حل أكناف الكثاب وتنضب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أنا كفينا يوم سارت بجمعـهـا                      سليم إلينا ثم من قد تـعـيبـا كثاب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تشديد ثانيه وبعد الألف باء موحدة وه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أصمع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كثاب سهم لا نصل له ولا ريش يلعب به الصبيان كأنه إنما سمى بذلك لأنه إذا رمي به يقع قريبا، وكثابة البكر، وكثابة الفص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ان ببلاد ثمود أو موضع، وهو الموضع الذي كان فيه فصيل ناقة صالح عليه السلام، وكان صخرا فنزا فذهب في السماء فهي تدعي كثابة البك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ث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حريك والكثب القرب، وهو واد في ديار طيىء</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ثب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في حديث ماعزان رسول الله صلى الله عليه وسلم أمر برجل حين اعترف بالزنا، ثم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عمد أحدكم إلى المرأة المغيبة فيخدعها بالكثبة لا أوتي بأحد منكم فعل ذلك إلا وجعلته نكالا، والكثبة القليل من اللبن، وغيره وكلما جمعته من طعام، وغيره بعد أن يكون قليلا فهو كثبة وكثب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ث</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تشديد بلفظ قولهم فلان كث اللحية إذا كانت كثيرة الشعر مجتمع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بخارى، وينسب إليها كث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ثو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سكون، وفتح الواو والهاء والكثاة، والكثا نبت، وهو الأيهق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عبد ال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حزنبل كنا عند ابن الأعرابي ومعنا أبو هفان عبد الله بن أحمد المهزمي فأنشدنا ابن الأعرابي عمن أنشده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أبي شبة العبل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فاض المدامع قتلى كذا                      وقتلى بكبوة لم تمـس فعمد أبو هفان إلى رجل، و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 معنى كذا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ريد كثرتهم فلما قمنا قال ل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بو هفان سمعت إلى هذا المعجب الرفيع هو ابن أبي سنة، فقال ابن أبي شب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تلى كذا وهو كدا بالدال المهملة، وضم الكاف، و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تلى بكبوة، وهو بكثوة، وأغلط من هذا إنه يفسر تصحيفه بوجه وقاح فبلغ ذلك ابن الأعرابي، ف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مثلي ي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ذا، وما بين لابتيها أعلم بكلام العرب مني فقال أبو هف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ذه رابعة ما للكوفة، واللوب إنما اللابتان للمدينة، وهما الحرتان، ونذكر بقية هذا البيت في اللام في اللابتي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ث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ثل الذي قبله بزيادة هاء التأنيث الساك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بخارى أيضا والنسبة إليها كثو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أبو أحمد الكثوي يروي عن أبي بكر القفال الشاش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ث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تخفيف الث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فارس، وهي مدينة كورة يزد من كورة اصطخ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اصطخر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من أجل المدن التي تكون بكورة اصطخر مما يلي خراسان كثه، وهي حومة يزد وأبرقوة، وهي مدينة على طرف البرية، ولها طيب هواء، وتربة وصحة، وخصب، ولها رساتيق تشتمل على صحة، وخصب، ورخص، والغالب على أبنيتها آزاج الطين، ولها مدينة محصنه بحصن وللحصن بابان من حديد يسمى أحدهما باب إيزد، والآخر باب المسجد لقربه من المسجد الجامع وجامعها في الربض ومياههم من القني الأنهر لهم يخرج من ناحية القلعة من قرية فيها معدن الآنك، وهي نزهة جدا ولها رساتيق حسنة عريضة، وهي ورساتيقها كثيرة الثمار يفضل لكثرتها ما يحمل إلى أصبهان، وغيرها، وجبالها كثيرة الشجر والنبات التي تحمل إلى الآفاق، وخارج المدينة أرض تشتمل على الأبنية والأسواق تامة في العمارة، والغالب على أهلها الأدب والكتب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كثي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لبني محارب بن عمرو بن وديعة من عبد القيس بالبحري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كاف والج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ج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ار بطبرستان،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اية رويان وقد مر ذكرها في روي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وسى الحافظ بخوز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زير كج وأظن أن أبا مسلم إبراهيم بن عبد الله بن مسلم الكجي منسوب إليها، ويقوي ذلك قول كعب بن معدان الأشق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من أصحاب المهلب، ومن شهد حروب الخوارج بخوزستان فارس فقا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طربت وهاج لي ذاك ادكارا                      بكج وقد أطلت بها الحصا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ذكرت الغانيات وكن عهدي                      بدار لا أطيق بهـا قـرارا </w:t>
      </w:r>
      <w:r>
        <w:rPr>
          <w:rFonts w:ascii="MS Sans Serif" w:hAnsi="MS Sans Serif" w:cs="Traditional Arabic"/>
          <w:color w:val="009716"/>
          <w:sz w:val="40"/>
          <w:sz w:val="40"/>
          <w:szCs w:val="40"/>
          <w:rtl w:val="true"/>
        </w:rPr>
        <w:t xml:space="preserve"> باب الكاف والح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حك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ثم فتح الكاف وال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6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ح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علان من الكحل، وهو السواد مأخوذ من الكحل الذي يكتحل به، واليمانيون اليوم يقولون كحلان بالضم وكح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شهر مخاليف اليمن، وفيه بينون ورعين وهما قصران عجي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مرؤ القيس</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دار بني سواسة في رعين                      تجز على جوانبه الشمـال وبين كحلان وذمار ثمانية فراسخ وبينه وبين صنعاء أربعة وعشرون فرسخ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كحل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حريك مصدر الأكحل والكحلاء من الرجال والنس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ح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كحلة بالسك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اء لجشم بن معاوية من بني عامر بن صعصع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كح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كح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الجزيرة، وكان فيه يوم للعر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قال أحمد بن الطيب السرخسي الفيلسوف الكحيل مدينة عظيمة على دجلة بين الزابين فوق تكريت من الجانب الغربي ذكر ذلك في رحلة المعتضد لحربه خمارويه في سنة </w:t>
      </w:r>
      <w:r>
        <w:rPr>
          <w:rFonts w:cs="Traditional Arabic" w:ascii="MS Sans Serif" w:hAnsi="MS Sans Serif"/>
          <w:color w:val="0000FF"/>
          <w:sz w:val="40"/>
          <w:szCs w:val="40"/>
        </w:rPr>
        <w:t>271</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أما الآن فليس لهذه المدينة خبر ولا أثر، والكحيل في بلاد هذ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سلمى بن المقعد القرمي ثم الهذل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ولا اتقاء الله حين ادخلـتـم                      لكم صرط بين الكحيل وجهو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أرسلت فيكم كل سيد سمـيذع                      أخي ثقة في كل يوم مذكـر كحي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التصغ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كاف والدال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د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أكدى الرجل إذا بلغ الكدى وهو الصخر، وكدأ النبت يكدأ كدوا إذا أصابه البرد فلبده في الأرض أو عطش فأبطأ نباته، وإبل كادية الأوبار قليلتها، وقد كديت تكدي كداء، وفي كداء ممدود وكدي بالتصغير وكدى مقصور كما يذكره اختلاف ولا بد من ذكرها معا في موضع ليفرق بي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ح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ي بن أحمد بن حزم الأندلسي كداء الممدودة، بأعلى مكة عند المحصب دار النبي صلى الله عليه وسلم من ذي طوى إليها، وكدى بضم الكاف وتنوين الدال بأسفل مكة عند ذي طوى بقرب شعب الشافعيين، ومنها دار النبي صلى الله عليه وسلم إلى المحصب، فكأنه ضرب دائرة في دخوله وخروجه باب بذي طوى ثم نهض إلى أعلى مكة فدخل منها وفي خروجه خرج من أسفل مكة ثم رجع إلى المحصب، وأما كدي مصغرا فإنما هو لمن خرج من مكة إلى اليمن وليس من هذين الطريقين في شيء أخبرني بذلك كله أبو العباس أحمد بن عمر بن أنس العذري عن كل من لفي من مكة من أهل المعرفة بمواضعها من أهل العلم بالأحاديث الواردة في ذلك هذا آخر كلام ابن حزم، وغيره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ثنية السفلى هي كداء، ويدل عليه قول عبيد الله بن قيس الرق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فرت بعد عبد شمس كداء                      فكدي فالركن فالبطـحـ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نى فالجمار من عبد شمس                      مقفرات فبلـدخ فـحـر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خيام التي بعسفان فالجـح                      فة منهم فالقاع فـالأبـو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حشات إلى تعاهن فالسق                      يا قفار من عبد شمس خلاء وقال الأحو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م قلبي السلو عن أسماء                      وتعزى وما به من عز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ني والذي يحج قـريش                      بيته سالكين نقـب كـد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ألم بها وإن كنت منهـا                      صادرا كالذي وردت بداء كذا قال أبوبكربن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ا أرى فيه دليلا وفيهما يقو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ت ابن معتلج البطاح كديها وكداءه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6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صاحب كتاب مشارق الأنو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داء وكدي وكدى، وكداء ممدود غير مصروف بفتح أوله بأعلى مكة وكدي جبل قرب 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خل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كدى مقصور منون مضموم الأول الذي بأسفل مكة والمشلل هو لمن خرج إلى اليمن وليس من طريق النبي صلى الله عليه وسلم في شي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مو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داء التي دخل منها النبي صلى الله عليه وسلم هي العقبة الصغرى التي بأعلى مكة، وهي التي تهبط منها إلى الأبطح، والمقبرة منها عن يسارك وكدى التي خرج منها هي العقبة الوسطى التي بأسفل مكة، وفي حديث الهيثم بن خارجة أن النبي صلى الله عليه وسلم دخل من كدى التي بأعلى مكة بضم الكاف مقصورة، وتابعه على ذلك وهيب وأسامة، وقال عبيد بن إسماع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خل عليه الصلاة والسلام عام الفتح من أعلى مكة من كداء ممدود مفتوح وخرج هو من كدى مضموم ومقصور وكذا في حديث عبيد بن إسماعيل عند الجماعة، وهو الصواب إلأ أن الأصيلي ذكره عن أبي زيد بالعكس دخل النبي صلى الله عليه وسلم من كداء وخالد بن الوليد من كدى، وفي حديث ابن عمر دخل في الحج من كداء ممدود مصروف من الثنية العليا التي بالبطحاء وخرج من الثنية السفلى، وفي حديث عائشة أنه دخل من كداء من أعلا مكة ممدود وعند الأصيلي مهمل في هذا الموضع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عروة يدخل من كلتيهما من كداء وكدي، وكذا قال القابس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ير أن الثاني عنده كدي غير مشدد ولكن تحت الياء كسرتان أيضا وعند أبي ذر القصر في الأول مع الضم، وفي الثاني الفتح مع المد، وأكثر ما كان يدخل من كدى مضموم مقصور للأصيلي، والهروي ولغيره مشدد الياء، وذكر البخاري بعد عن عروة من حديث عبد الوهاب أكثر ما كان يدخل من كدى مضموم للأصيلي والحموي وأبي الهيثم، ومفتوح مقصور للقابسي والمستملي، ومن حديث أبي موسى دخل النبي صلى الله عليه وسلم من كدى مقصور مضموم وبعده أكثر ما كان يدخل من كدى كذا مثل الأصيلي، وعند القابسي، وأبي ذر كدى بالفتح، والقصر، وعنه أيضا هنا كدي بالضم والتشديد، وفي حديث محمود عكس ما تقدم دخل من كداء وخرج من كدى لكافتهم، وعند المستملي عكس ذلك، وهو أشهر، وفي شعر حسن في مس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عدها كداء، وفي حديث هاجر مقبلين من كداء، وفيه فلما بلغوا كدى، وروى مسلم دخل عام الفتح من كداء من أعلى مكة بالمد للرواة إلا السمرقندي فعنده كدي بالضم والقصر، وفيه قال ه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أبي أكثر ما يدخل من كدى رويناه بالضم ورواه قوم بالمد و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ا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داء ممدود غير مصروف، وهو معرفة بنفسها، وأما الذي في حديث عاثشة في الح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لقينا عند كذا وكذا فهو بذال معجمة كناية عن موضع وليس باسم موضع بعي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هذا كما تراه يحجب عن القلب الصواب بكثرة اختلافه، والله المستعان، وقال أبو عبد الله الحميدي ومحمد بن أبي نصر قال لنا الشيخ الفقيه الحافظ</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محمد علي بن أحمد بن سعيد بن حزم الأندلسي وقرأته عليه غير مرة كداء الممدود هو بأعلى مكة عند المحصب حلق عليه الصلاة والسلام من ذي طوى إليها أي دار وكدى بضم الكاف وتنوين الدال بأسفل مكة عند ذي طوى بقرب شعب الشافعيين، وابن الزبير عند قعيقعان جبل بأسفل مكة حلق عليه الصلاة والسلام منها إلى المحصب فكأنه عليه الصلاة والسلام ضرب دائرة في دخوله، وخروجه بات عليه الصلاة والسلام بذي طوى ثم نهض إلى مكة فدخل منها، وفي خروجه خرج على أسفل مكة ثم رجع إلى المحصب وأما كدي مصغر فإنما هو لمن خرج من مكة إلى اليمن وليس من هذين الطريقين في شيء، وقال أبو سعيد مولى فائد يرثي بني أمية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يت وماذا يرد الـبـكـا                      وقل البكاء لقتـلـى ك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يبوا معا فتولوا مـعـا                      كذلك كانوا معا في رخ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ت لهم الأرض من بعدهم                      وناحت عليهم بنجوم السم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نوا ضيائي فلما انقضى                      زماني بقومي تولى الضيا كد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قصر جمع كدية، وهي صلابة تكون في الأرض يقال للحا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ذا بلغ إلى حجر لا يمكنه معه الحفر قد بلغ الكدية، وهو موضع بمكة فيه اختلاف ذكر في الذي قب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6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دا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كدادة ما بقي في أسفل القدر، وقال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ذا لصق الطبيخ في أسفل البرمة فكد بالأصابع فهو الكدادة، وهو موضع بالمروت لبني يربوع، وقال الفرزدق يهجو جريرا</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ئن عبت نار ابن المراغة إنها                      لألأم نار المصطلين وموقـ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إذا ثقبوها بالكدادة لم تضـىء                      رئيسا ولا عند المشحين مرفدا كدد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فتح ثان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قرب أوارة على مسافة أيام من البصر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د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حريك كأنه أظهر تضعيف كد يكد إذا اشتد في العم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ديار بني سلي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در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بالمد تأنيث الأكدر، وهو الماء المكدر لونه، وقطاة كدراء ونطفة كدراء قريبة العهد بالسماء، وهو اسم مدينة باليمن على والدي سهام اختطها حسين بن سلامة وهي أمه أحد المتغلبين على اليمن في نحو سنة </w:t>
      </w:r>
      <w:r>
        <w:rPr>
          <w:rFonts w:cs="Traditional Arabic" w:ascii="MS Sans Serif" w:hAnsi="MS Sans Serif"/>
          <w:color w:val="0000FF"/>
          <w:sz w:val="40"/>
          <w:szCs w:val="40"/>
        </w:rPr>
        <w:t>400</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كدر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مع أكدر قرقرة الكد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واقد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ناحية المعدن قريبة من الأرحضية بينها وبين المدينة ثمانية برد، وقال غير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لبني سليم، وكان رسول الله صلى الله عليه وسلم خرج إليها بجمع من سليم فلما أتاه وجد الحي خلوفا فاستاق النعم، ولم يلق كيدا، وقال عرا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ي حزم بني عوال مياه آبار منها بئر الكدر، وغزا النبي صلى الله عليه وسلم بني سهم بالكدر في حادي عشر محرم سنة ثلاث من الهجرة، وقال كث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قى الكدر فاللعباء فالبرق فالحما                      فلوذ الحصى من تغلمين فأظلما كدك</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كاف أخر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نواحي سمرقند فيما أحس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د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آخره لا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ناحية في جبال إفريقية زعم لي بعض أهل إفريقية أن الحنطة إذا زرعت فيها تريع ريعا مفرطا حتى إن الإنسان إذا زرع في بعض الأعوام مكوكا ربما جاء خمسمائة مكوك إلى الألف</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د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نواحي صنعاء 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د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حريك وآخره 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من قرى سمرقن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كدي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يه روايتان رفع أوله وكسر ثانيه، وياء وآخره دال أخرى، وهو التراب الدقاق المركل بالقوائم، و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كديد ما غلظ من الأرض، وقال أبو عبيد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كديد من الأرض خلق الأودية أو أوسع منها، ويقال ف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كديد تصغيره تصغير الترخيم، وهو موضع بالحجاز، ويوم الكديد من أيام العرب، وهو موضع على اثنين وأربعين ميلا من مكة، وقال ابن إسحا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سار النبي صلى الله عليه وسلم إلى مكة في رمضان فصام وصام أصحابه حتى إذا كان بالكديد بين عسفان وأمج أفط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كديد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مياه أبي بكر بن كلاب عن أبي زياد ماءة قديمة عادية جاهل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د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كداء ، وقد ذكر فيما تقدم في كداء</w:t>
      </w:r>
      <w:r>
        <w:rPr>
          <w:rFonts w:ascii="MS Sans Serif" w:hAnsi="MS Sans Serif" w:cs="Traditional Arabic"/>
          <w:color w:val="0000FF"/>
          <w:sz w:val="40"/>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اب الكاف والذال وما يليهما كذج</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حريك وآخره ج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حصن وناحية بأذربيجان من منازل بابك الخرمي، وهو عجمى وأصل معناه المأوى وهو معر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تمام وجمع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وأبر شتويم والكذاج وملتقـى                      سنابكها والخيل تردي وتمزع </w:t>
      </w:r>
      <w:r>
        <w:rPr>
          <w:rFonts w:ascii="MS Sans Serif" w:hAnsi="MS Sans Serif" w:cs="Traditional Arabic"/>
          <w:color w:val="009716"/>
          <w:sz w:val="40"/>
          <w:sz w:val="40"/>
          <w:szCs w:val="40"/>
          <w:rtl w:val="true"/>
        </w:rPr>
        <w:t xml:space="preserve"> باب الكاف والر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اث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الموصل بينها وبين جزيرة ابن عمر تعرف اليوم بتل موسى، وكان موسى تركمانيا، ولي الموصل من قبل السلجوقية، وقتل هناك، ودفن على تلها فعرفت بذلك، وذلك في أيام كربوغا على الموص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من رواه بالكسر فهو مصدر كاريت ممدود والدليل عليه قولك رجل مكار، ورواه ابن دريد والغوري كراء بالفتح والمد ولا أعرفه في اللغ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نية ببيشة، وقيل ثنية بالطائف، وقيل واد يدفع سيله في تربة، وقال ابن السكيت في قول عروة بن الور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ن إلى سلمى بحـر بـلادهـا                      وأنت عليها بالملا كنت أقـد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ل بواد من كـراء مـضـلة                      تحاول سلمى أن أهاب وأحصر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راء هذه التي ذكرها ممدودة هي أرض ببيشة كثيرة الأسد وكرا غير هذه مقصور ثنية بين مكة والطائ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بلغ بنـي لأي رسـولا                      وبعض جوار أقوام ذم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أني علقت بحبل عمرو                      سعي واف بذمتـه كـر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غلب من أسود كراء ورد                      يشد خشاشه الرجل الظل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كني علقت بحبـل قـوم                      لهم لمم ومنكرة جـسـو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7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قدم نعت النكرة نصبه على الحال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كرة جس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هو مثل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زة موحشا طلل وقال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عناكم كراء وجـانـبـيه                      كما منع العزيز وحا اللهام الكرا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ثاء مثل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كري وغيره في قول ساعدة بن جوية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ضرب بيضاء يسقى دبوبها                      دفاق فعروان الكراث فضيمها دفاق وعروان والكراث وضيم أودية كلها في بلاد هذيل هكذا هو في عدة مواضع من كتاب هذيل، وهو غلط، والصواب الكراب بالباء الموحدة لأن تأبط شرا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لي ميت كمـدا ولـمـا                      أطالع أهل ضيم فالكر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وقعت بكعب أو قـريم                      فقـد سـاغ الـشـر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لم آت جمع بني خثيم                      وكاهلها برجل كالضباب كراج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جيم المضمومة وآخره 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مع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باب واس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ا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شين معجمة أظنه مأخوذا من الكرش، وهو من نبات الرياض والقيعان أنجع مربع وأمرؤه تسمن عليه الإبل وتغزر، وهو اسم جبل لهذيل،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نجد لبني ده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بثينة بن أبي زن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خاطب سارية بن زنيم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ارية الذي تهـدى إلـينـا                      قصائده ولم يعلم خـلـيل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ل تأوي إلى المنحاة إنـي                      أخاف عليك معتلج السـي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ى ما تبلهم يوما تجـدهـم                      على ما ناب شر بني الذب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أوفى وسط قرن كراش داع                      فجاؤوا مثل أفواج الحسـيل كراع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عين مهملة وكراع كل شيء طرفه وكراع الأرض ناحيتها وكراع ما سال من أنف الجبل أو الحرة، والكراع اسم لجمع الخيل وكراع الغ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احية الحجاز بين مكة، والمدينة، وهو واد أمام عسفان بثمانية أميال، وهذا الكراع جبل أسود في طرف الحرة يمتد إليه وله خبر في ذكر أجإ وسلمى، وكراع ربة بالراء وتشديد الباء الموحدة والهاء بلفظ ربة البيت أو ربة المال أي صاحبته في ديار جذ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سرية زيد بن حارثة إلى جذا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زل رفاعة بن زيد بكراع ربة كذا ضبطه ابن الفرات بخطه، وكراع مرشى موضع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اغ</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غين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بهر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انط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بعد الألف نون ساكنة وطاء وهاء، وهو موضع في أرض البربر من بلاد المغ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تخفيف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شام، وهو غلط منه فاحش لأني سألت عنها بالشام، فلم ألق من يعرفها إنما كران بليدة بفارس ثم من نواحي دارا بجرد قرب سيراف، وقال السل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لي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يروزابادي الحافظ</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ران قرية على عشرة فراسخ من سيراف، وإليها ينسب محمد بن سعد الكراني الأديب الأخباري روى عن الأصمعي، وأكثر عن الرياشي، وأبي حاتم السجستاني، وعمر بن شبة وحماد بن إسحاق بن إبراهيم الموصلي وأبي الحسن الميداني، والخليل بن أسد النوشجاني، وطبقته روى عنه الصولي، وكان من مشاهير أهل الأدب، وأبو الطيب الفرحان بن شيران الكراني عن سواد كران، وزير صمصام الدولة بن عضد الدولة، وأبو محمد عبد الله بن شاذان الكراني روى عن زكرياء بن يحيى الساجي، وعبد الله بن شبيب المدني، ومحمد بن يحيى بن المنذر الخراز روى عنه الخطابي أبو سليمان أحمد بن محمد في كتاب صفة أسماء الله تعالى، وأبو إسحاق الكراني أحد كتاب الإنشاء في ديوان عضد الدولة نيابة عن أبي القاسم عبد العزيز بن يوسف وله قصة مع عضد الدولة ظريفة، وذلك أنه أنشد عضد الدولة في بعض الأيام قصيدة مدحه بها، وقال فيها وقد تأخر عنه جا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 الرعاية يا ابن كل مـمـلـك                      رفعت له في المكرمات مـن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 تقطع الجاري اليسير عن امرىء                      ردفت كتابـتـه لـك الأشـع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صاحبي دنى الـرحـيل فـذلـلا                      قلص الركائب تحتها الـشـف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أرض واسعة الفضـاء بـسـيطة                      والرزق مكتفـل بـه الـجـبـا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7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تقت عضد الدولة إلى أبي القاسم المطهر بن عبد الله وزيره، وقد غاظه ما سمعه، و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ت عرضتني لهذا القول أطلق جاريه ووفه ما فاته م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إسح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ما خرج أبو القاسم المطهر من بين يدي عضد الدولة قال 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ظنك قد كرهت رأسك فقلت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ها الأستاذ رأس لا يتكلم خير منه دا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الباد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عبد بن علقمة بن عباد الماز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خرج عليه قوم من عبد القيس، ولم يكن بحضرته أحد من عشيرته فاستعان بناس من الأزد من الجهاضم وواشج واليحمد فظفر بهم،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رأيت أنني لسـت مـانـعـا                      كران ولا كيران من رهط سال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ضت بقوم مـن هـداد وواشـج                      وأشباههم من يحمد والجهـاض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زب اللحى ميل العـمـائم عـزل                      ترى الوشم في أعصادهم كالمحاج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خضنا القبا حتى جزعنا صـوادرا                      عن الموت غمر المأزق المتلاحم فذكروا أن الأزد أتوا المهلب بن أبي صفرة،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معبد بن علقمة مدحنا حين أعنا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قال لكم فأنشدو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زب اللحى ميل العمائم فضحك المهلب،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ويلكم والله ما ترك شيئا من شتمكم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و علمنا ما نصرنا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مشهورة بأصبهان، وقد نسب إليها من لا يحصى من أهل العلم والرواية، وكران أيضا بلد من بلاد الترك من ناحية التبت بها معدن الفضة، وثم عين ماء لايغمس فيها شيء من المعدنيات نحو الحديد وغيره إلا يذ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ران حصن على نهر شلف بالمغرب في بلاد البربر، وذكره ابن حوقل،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حصن أزلي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وق كران، وبينه وبين ملتانة مرحلة وبينه وبين أشير ثلاث مراح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بج دين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ال للحانو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ربج وكربق بالضم ثم السكون وباء موحدة مضمومة و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يب من الأهواز دون سوق الأهواز بثمانية فراسخ من جهة البصرة له ذكر في أخبار الخوارج مع المهلب بن أبي صف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يزيد بن مفرغ</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هزم الأرعاد منبجس العرى                      منازلها من مسرقان فـسـرق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ستر لا زالت خصيبا جنـابـهـا                      إلى مدفع السلان من بطن دورق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الكربج الأعلى إلى رام هرمز                      إلى قريات الشيخ من فوق شستقا كرب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مد، وهو الموضع الذي قتل فيه الحسين بن علي رضي الله عنه في طرف البرية عند الكوفة فأما اشتقاقه، فالكربلة رخاوة في القدمين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اء يمشي مكربلا فيجوز على هذا أن تكون أرض هذا الموضع رخوة فستيت بذلك،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ربلت الحنطة إذا هذبتها، ونقيتها وينشد في صفة الحنط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حملن حمراء رسوبا للثـقـل                      قد غربلت وكزبلت من القصل فيجوز على هذا أن تكون هذه الأرض متقاة من الحصى والدغل فسميت بذلك والكربل اسم نبت الحماض، وقال أبو وجرة يصف عهون الهود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ثامر كربل وعميم دفلى                      عليها والندى سبط يمور فيجوز أن يكون هذا الصنف من النبت يكثر نبته هناك فسمى به وقد روي أن الحسين رضي الله عنه لما انتهى إلى هذه الأرض، قال لبعض أصحا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تسمى هذه القرية وأشار إلى العقر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ها العقر فقال الحس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وذ بالله من العقر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ما اسم هذه الأرض التي نحن فيها قالوا كربلاء فقال أرض كرب وبلاء وأراد الخروج منها فمنع كما هو مذكور في مقتله حتى كان منه ما كان، ورثته زوجته عاتكة بنت زيد بن عمرو بن نفيل فقال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حسينا فلا نسيت حسينـا                      أقصدته أسـنة الأعـد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ادروه بكربلاء صريعـا                      لاسقى الغيث بعده كربلاء ونزل خالد عند فتحه الحيرة كربلاء فشكا إليه عبد الله بن وثيمة البصرية الذبان فقال رجل من أشجع في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حبست في كربلاء مطيتـي                      وفي العين حتى عاد غثا سمين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رحلت من منزل رجعت له                      لعمري وأيها إنني لأهـين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منعها من ماء كـل شـريعة                      رفاق من الذبان زرق عيونه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7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ت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سكون وتاء مثناة من فوقها و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رتوم بالواو، وهي حرة بني عذرة والكرتوم في اللغة الصغار من الحجارة، وينشد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قـاك كـل رائح هـزيم                      يترك سيلا خارج الكلـ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افعا بالصفصف الكرتوم كر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ثاء مثل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في أقصى بلاد المغرب قرب بلاد السودان، وربما قي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اء المثن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آخره جيم، وهي فارسية، وأهلها يسمونها كره، وهي في رستاق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تق وفاتق عرب عن هفته فأما مجازه في العربية فالكرج من قولهم تكرج الخبز إذا أصابه الكرج، وهو الفساد لا أعرف له معنى غيره وبني منه الكرج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دينة بين همذان وأصبهان في نصف الطريق وإلى همذان أقرب، ويضاف إليها كورة وأول من مصرها أبو دلف القاسم بن عيسى العجلي وجعلها وطنه وإليها قصده الشعراء، وذكروها في أشعارهم،وإلى كرج أبي دلف ينسب القاضي أبو سعد سليمان بن محمد بن الحسين بن محمد القصاري المعروف بالكافي الكرجي، وكاق فقيها فاضلا ذا عبادة، ومضاء في المناظرة لقي الشيوخ فأخذ عنهم ثم ناظر الأئمة فقطعهم، وسمع الحديث ورواه وولي القضاء بالكرج ومات سنة </w:t>
      </w:r>
      <w:r>
        <w:rPr>
          <w:rFonts w:cs="Traditional Arabic" w:ascii="MS Sans Serif" w:hAnsi="MS Sans Serif"/>
          <w:sz w:val="40"/>
          <w:szCs w:val="40"/>
        </w:rPr>
        <w:t>538</w:t>
      </w:r>
      <w:r>
        <w:rPr>
          <w:rFonts w:ascii="MS Sans Serif" w:hAnsi="MS Sans Serif" w:cs="Traditional Arabic"/>
          <w:sz w:val="40"/>
          <w:sz w:val="40"/>
          <w:szCs w:val="40"/>
          <w:rtl w:val="true"/>
        </w:rPr>
        <w:t>، ومن بروجرد إلى الكرج عشرة فراسخ ومن الكرج إلى البرج اثنا عشر فرسخا ومن البرج إلى نوبنجان عشرة فراسخ ومن نوبنجان إلى أصبهان ثلاثون فرسخا وبين الكرج وهمذان نحو ثلاثين فرسخا وكانت الكرج مدينة متفرقة ليس لها اجتماع المدن، وأبنيتها أبنية الملوك قصور واسعة متفرقة، وهي ذات زرع ومواش فأما البساتين والمنتزهات فليست بها إنما فواكههم من بروجرد وغيرها وبناؤهم من طين، وهي مدينة طويلة نحو من فرسخ، ولها سوقان على باب الجامع، وسوق آخر بينهما صحراء، وكرج من قرى الري أخ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كرج أيضا أكبر بلدة في ناحية روذراور بالقرب من همذان من نواحي الجبال بين همذان ونهاوند بين الكرج وبين كل واحدة منهما سبعة فراس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ك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آخره جيم، وهو جيل من الناس نصارى كانوا يسكنون في جبال القبق وبلد السرير فقويت شوكتهم حتى ملكوا مدينة تفليس، ولهم ولاية تنسب إليهم، وملك ولغة برأسها، وشوكة وقوة وكثرة وعد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سعو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وصف سكان جبال القبق، وكورها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لي مملكة خيزان مما يلي باب القبق ملك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رزينان، ويعرف بلده هذا بالكرج، وهم أصحاب الأعمدة، وكل ملك يلي هذه البلاد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رزينان، ولم يزد مع إكثاره في غيرهم فيدل على قلتهم فسبحان من يغير الأحوال فإنهم في زماننا ملولك لهم شوكة وعدة تملكوا بها البلاد حتى أخرجهم عنها خوارزم شاه جلال الد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ن مدن خوزست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ج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جيم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خا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خاء معجمة وبعد الألف ياء مثناة من تح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نهر كان ببغداد يأخذ من نهر عيسى تحت المحول حتى يمر ببراثا فيسقي رستاق الفروسيج الذي منه بغداد نفسها فلما أحدث عيسى بن علي بن عبد الله بن عباس الرحا المعروفة برحا أم جعفر قطع نهر كرخايا، وجعل سقي رستاق الفروسيج، والكرخ من نهر الرفيل، وهذا نهر معروف مشهور، وقد أكثرت الشعراء من ذكره، والآن لا أثر له، ولا يعرف البت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خط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حمل من نهر عيسى بن علي نهر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رخايا تتفرع منه أنهار تدخل بغداد من موضع 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ب أبي قبيصة ويمر إلى قنطرة اليهود وقنطرة درب الحجارة، وقنطرة البيمارستان وباب المحول وتتفرع منه أنهار الكرخ كلها منها نهر رزين يمر في سويقة أبي الورد إلى بركة زلزل ثم إلى طاق الحراني ثم يصب في الصراة أسفل من القنطرة الجديدة ويتفرع من نهر رزين نهر يعبر بعبارة فيدخل إلى مدينة المنصور وتتفرع من كرخايا أنهار عدة في سوق الكرخ لا أثر لها الآن البتة منها نهر الدج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كر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خاء معجمة، وما أظنها عربية إنما هي نبطية، وهم 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رخت الماء وغيره من البقر والغنم إلى موضع كذا أي جمعته فيه في كل موضع، وكلها بالعراق، وأنا أرتب ما أضفت إليه على حروف المعجم حسب ما فعلناه في موا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خ باجد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ل 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رخ سامرا يذكر في موضعه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رخ باجدا، وكرخ جدان واحد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7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خ الب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 أبو علي المحس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اسم بن ع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 محمد الكرخي، وأخوه أبو أحمد وابناه جعفر ومحمد تقلدوا الدنيا لأن القاسم تقلد كور الأهواز وتقلد مصر والشام، وتقلد ديار ربيعة، وتقلد ابنه جعفر كور الأهواز، وتقلد فارس وكرمان، وتقلد الثغور، وأشياء أخر، وتقلد أبو جعفر محمد بن القاسم الجبل، وديوان السواد دفعات، وقطعة من المشرق كبيرة، وتقلد البصرة والأهواز مجموعة ثم تقلد عدة دواوين كبار جليلة بالحضرة ثم تقلد الوزارة للراضي ثم الوزارة للمتقي، وإذا أضيف إليهم من تقلد من وجوه أهلهم وكبارهم لم يخل بلد جليل من أن يكون واحد منهم يقلده وإنما سموا الكرخيين لأن أصلهم من ناحية الرستاق الأعلى بالبصرة في عراض المفتح تعرف بالكرخ باقية إلى الان إلا أنها كالخراب لشدة اختلالها، وقد تقلد البصرة غير واحد منهم وقطعا من الأهواز تقلد البصرة أبو أحمد أخو القاسم الكرخي، وتقلد مصر أيضا وتقلد قطعة من الأهواز في أيام السلطان أبو جعفر الكرخي المعروف بالجرو وهذا الرجل مشهور بالجلالة فيهم قديما، وكان مقيما بالبصر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شاهدته أنا وهو شيخ كبير، وقد اختلت حاله فصار يلي الأعمال الصغار من قبل عمال البصرة، وكان أبو القاسم بن أبى عبد الله البريدي لما ملك البصرة صادره على مال أقرف به وسمر يديه في حائط، وهو قائم على كرسي فلما سمرت يداه بالمسامير في الحائط نحى الكرسي من تحته وسلت أظافيره، وضرب لحمه بالقضيب الفارسي، ولم يمت، ولا زم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رأيته أنا بعد ذلك بسنين صحيحا ولا عيب لهم إلا ما كانوا يرمون به من الغلو فإن القاسم وولديه استفاض عنهم أنهم كانوا مخمسة يعتقدون أن عليا وفاطمة، والحسن والحسين، ومحمد صلى الله عليه وسلم خمسة أشباح أنوار قديمة لم تزل ولا تزال إلى غير ذلك من أقوال هذه النحلة، وهي مقالة مشهورة، وكان القاسم ابنه من أسمح من رأينا في الطعام وأشدهم حرصا على المكارم وقضاء الحاجات وكان لأبي جعفر محمد بن القاسم على ما بلغني في غير عمل تقلده وخرج إليه ستمائة دابة وبغل ونيف وأربعون طباخا ثم آلت حاله في آخر عمره إلى الفقر الشديد، ومات بعد سنة </w:t>
      </w:r>
      <w:r>
        <w:rPr>
          <w:rFonts w:cs="Traditional Arabic" w:ascii="MS Sans Serif" w:hAnsi="MS Sans Serif"/>
          <w:sz w:val="40"/>
          <w:szCs w:val="40"/>
        </w:rPr>
        <w:t>34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 منزله ببغداد كرخ بغدا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ما ابتنى المنصور مدينة بغداد أمر أن تجعل الأسواق في طاقات المدينة إزاء كل باب سوق فلم يزل على ذلك مدة حتى قدم عليه بطريق من بطارقة الروم رسولا من عند الملك فأمر الربيع أن يطوف به في المدينة حتى ينظر إليها ويتأملها، ويرى سورها وأبوابها، وما حولها من العمارة ويصعده السور حتى يمشي من أوله إلى آخره، ويريه قباب الأبواب، والطاقات وجميع ذلك ففعل الربيع ما أمره به فلما رجع إلى المنصور 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يف رأيت مدينت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أيت بناء حسنا ومدينة حصينة إلا أن أعداءك فيها معك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ه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سوقة يوافي الجاسوس من جميع الأطراف فيدخل الجاسوس بعلة التجارة والتجار هم برد الآفاق فيتجسس الأخبار ويعرف مايريد وينصرف من غير أن يعلم به أحد فسكت المنصورفلما انصرت البطريق أمر بإخراج السوقة من المدينة وتقدم إلى إبراهيم بن حبيش الكوفي وخراش بين المسيب اليماني بذلك وأمرهما أن يبنيا ما بين الصراة، ونهر عيسى سوقا وأن يجعلاها صفوفا ورتب كل صف في موضعه،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جعلا سوق القصابين في آخر الأسواق فإنهم سفهاء، وفي أيديهم الحديد القاطع ثم أمر أن يبنى لهم مسجد يجتمعون فيه يوم الجمعة ولا يدخلوا المدينة قال الخط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لد المنصور ذلك رجلا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وضاح بن شبا فبنى القصر الذي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 الوضاح، والمسجد في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م يضع المنصور على الأسواق غلة حتى مات فلما استخلف المهدي أشار عليه أبو عبد الله حتى وضع على الحوانيت الخراج، وقال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وضع عليهم المنصور الغلة على قدر الصناعة فلما كثر الناس ضاقت عليهم، فقالوا لإبراهيم بن حبيش وخراش قد ضاقت علينا هذه الصفوف، ونحن نتسع ونبني لنا أسواقا من أموالنا، ونؤدي عنا الإجارة، فأجيبوا إلى ذلك فاتسعوا في البناء والأسواق، وقد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سبب في نقلهم إلى الكرخ أن دخاخينهم ارتفعت واسودت حيطان المدينة وتأذى بها المنصور فأمر بنقلهم، وقال محمد بن داود الأصبه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هيم بذكر الكرخ قلبي صـبـابة                      وما هو إلا حب من حل بالكرخ</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7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ست أبالي بالردى بعد فقـدهـم                      وهل يجزع المذبوح من ألم السلخ وأضاف إليهما عبيد الله بن عبد الحافظ بيتين آخرين وهم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وقد فارقت بغداد مكرهـا                      سلام على أهل القطيعة والكرخ</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واي ورائي والمسير خـلافـه                      فقلبي إلى كرخ ووجهي إلى بلخ والأشعار في الكرخ كثيرة جدا وكانت الكرخ أولا في وسط بغداد والمحال حولها فأما الان فهي محلة، وحدها مفردة في وسط الخراب، وحولها محال إلا أنها غير مختلطة بها فبين شرقها والقبلة محلة باب البصرة وأهلها كلهم سنية حنابلة لا يوجد غير ذلك، وبينهما نحو شوط فرس، وفي جنوبها المحلة المعروفة بنهر القلآئين، وبينهما أقل مما بينهما، وبين باب البصرة، وأهلها أيضا سنية حنابلة، وعن يسار قبلتها محلة تعرف بباب المحول وأهلها أيضا سنية، وفي قبلتها نهر الصراة، وفي شرقيها نصب بغداد ، ومحال كثيرة، وأهل الكرخ كلهم شيعة إمامية لا يوجد فيهم سني البت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خ ج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جيم وسمعت بعضهم يفتحها، والضم أشهر والدال مشددة وآخره نون زعم بعض أهل الحديث أن كرخ باجدا، وكرخ جدان واحد وليس بصحيح فأما باجدا فهو كرخ سامرا وأما كرخ ج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إنه بليدة في آخر ولاية العراق يناوح خانقين عن بعد، وهو الحد بين ولاية شهرزور والعراق، وإلى هذا الكرخ ينسب الشيخ معروف الكرخي ابن الفيرزان أبو محفوظ، وأخوه عيسى بن الفيرزان حكى عن أخيه وقد روي أن معروفا من كرخ باجدا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يته معروف إلى الآن يزار فيها، وقال أبو بكر الخط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من كرخ بغداد والله أعلم، وإلى كرخ ج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عبد الله بن الحسن بن دلهم أبو الحسن الكرخي سكن بغداد، وحدث بها عن إسماعيل بن إسحاق القاضي، ومحمد بن عبد الله الحضرمي روى عنه ابن حيويه، وابن شاهين، وغيرهما، وهو المصنف على مذهب أبي حنيفة مات في رمضان سنة </w:t>
      </w:r>
      <w:r>
        <w:rPr>
          <w:rFonts w:cs="Traditional Arabic" w:ascii="MS Sans Serif" w:hAnsi="MS Sans Serif"/>
          <w:sz w:val="40"/>
          <w:szCs w:val="40"/>
        </w:rPr>
        <w:t>340</w:t>
      </w:r>
      <w:r>
        <w:rPr>
          <w:rFonts w:ascii="MS Sans Serif" w:hAnsi="MS Sans Serif" w:cs="Traditional Arabic"/>
          <w:sz w:val="40"/>
          <w:sz w:val="40"/>
          <w:szCs w:val="40"/>
          <w:rtl w:val="true"/>
        </w:rPr>
        <w:t xml:space="preserve">، ومولده سنة </w:t>
      </w:r>
      <w:r>
        <w:rPr>
          <w:rFonts w:cs="Traditional Arabic" w:ascii="MS Sans Serif" w:hAnsi="MS Sans Serif"/>
          <w:sz w:val="40"/>
          <w:szCs w:val="40"/>
        </w:rPr>
        <w:t>260</w:t>
      </w:r>
      <w:r>
        <w:rPr>
          <w:rFonts w:ascii="MS Sans Serif" w:hAnsi="MS Sans Serif" w:cs="Traditional Arabic"/>
          <w:sz w:val="40"/>
          <w:sz w:val="40"/>
          <w:szCs w:val="40"/>
          <w:rtl w:val="true"/>
        </w:rPr>
        <w:t xml:space="preserve">، وإبراهيم بن عبد الله بن أحمد بن سلامة بن عبدالله بن مخلد بن إبراهيم بن مخلد الكرخي المعروف بابن الرطبي من أهل كرخ جدان ولي القضاء، والأسجال نيابة عن قاضي القضاة روح بن أحمد الحديثي وغيره عدة نوب وولي الحسبة عدة نوب، ومات في سنة </w:t>
      </w:r>
      <w:r>
        <w:rPr>
          <w:rFonts w:cs="Traditional Arabic" w:ascii="MS Sans Serif" w:hAnsi="MS Sans Serif"/>
          <w:sz w:val="40"/>
          <w:szCs w:val="40"/>
        </w:rPr>
        <w:t>52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خ الر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رض الجز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صنوبري يذك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لى الرقتين أطوى قرى البي                      د بمطوية القـرى مـذع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رود الهنيء في خفض عيش                      وأمان من حادثات الـزم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بذا الكرخ حبذا العمر لابـل                      حبذا الدير حبذا السـروتـان كرخ سام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رخ فيروز منسوب إلى فيروز بن بلاش بن قباذ الملك، وهو أقدم من سامرا فلما بنيت سامرا اتصل بها، وهو إلى الان باق عامر ، وخربت سامرا وكان الأتراك الشبلية ينزلونه في أيام المعتصم، وبه قصر اشناس التركي مولى المعتصم، وهو موضع مدينة قديمة على ارتفاع من الأرض، وزعم بعضهم أنه كرخ باجدا، ومنه الشيخ معروف بن الفيرزان الكرخي الزاهد، ويحتاج إلى كشف وبحث، وقد نسب ابن أبي حاتم أبا بدر عباد بن الوليد بن خالد الغبري الكرخي إلى كرخ سامرا، وقال الخط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مد بن هارون الكرخي من كرخ سامرا روى عن عمرو بن محمد بن أبي رزين، وأبي داود الطيالسي، وحبان بن هلال، وسعيد بن عامر وبدل بن المحبر قال ابن أبي حات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ت منه مع أبي، وسمع أبا بكر الزاغوني، وأبا الكرم بن الشهرزوري، وأبا المعالي بن الحنان الخزيمي، وغي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خ مي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بسواد العراق تدعى استراباذ، وهي غير أستراباذ التي بطبرستان، ونقل العمراني أن كرخ ميسان بلد بالبحرين وفيه نظ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خ عبرت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برت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نهروان وخرب النهروان جميعه وهي الان عام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 أبو محمد عبد السلام بن يوسف بن محمد بن عبد السلام العبرتي الكرخي من كرخ عبرتا، وهو خطيبها سمع من أبي الفضل محمد بن ناصر السلامي مجلدين من أماليه الرابع والخامس، وهو حي في سنة </w:t>
      </w:r>
      <w:r>
        <w:rPr>
          <w:rFonts w:cs="Traditional Arabic" w:ascii="MS Sans Serif" w:hAnsi="MS Sans Serif"/>
          <w:sz w:val="40"/>
          <w:szCs w:val="40"/>
        </w:rPr>
        <w:t>62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ما أحس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خ خوز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ها وأكثرهم يقولون كرخ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خي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خاء المعجمة ثم ياء ساكنة ونون وياء مما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قلعة في وطاء من الأرض حسنة حصينة بين دقوقا، واربل رأيتها، وهي على تل عال ، ولها ربض صغ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7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د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دال مهملة وآخره ح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دال مهملة بلفظ واحد الأكراد اسم القبي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بن طاهر المقدس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قرية من قرى البيض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شيخنا أبو الحسن علي بن الحسين بن عبد الله الكردي حدثنا عن أبي الحسين أحمد بن محمد بن الحسين بن فادشاه الأصبهاني عن أبي القاسم الطبراني بكتاب الأدعية من تصنيفه وسألته عن هذه النسبة،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حن من أهل قرية بيضاء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رد، وقال الا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رد بلدة أكبر من أبرقوه، وأخصب سعرا، ولهم قصور كث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د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ثم السكون ودال مفتوحة ور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ناحية من نواحي خوارزم، أو ما يتاخمها من نواحي الترك لهم لسان ليس خوارزميا، ولا تركيا، وفي ناحيتهم عدة قرى ولهم أموال ومواش إلا أنهم أدنياء الأنفس كذا ذكر لي ابن قسام الحب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ا عبد الغفور بن لقمان بن محمد أبو المفاخر الكردري روى عن أبي طاهر محمد بن محمد بن عبد الله السنجي المروزي، وله تصانيف على مذهب أبي حنيفة منها الانتصار لأبي حنيفة في أخباره، وأقواله والمفيد والمزيد، في شرح التجريد، وشرح الجامع الصغير وكان مدرسا بحلب في مدرسة الحدادين مات في سنة </w:t>
      </w:r>
      <w:r>
        <w:rPr>
          <w:rFonts w:cs="Traditional Arabic" w:ascii="MS Sans Serif" w:hAnsi="MS Sans Serif"/>
          <w:sz w:val="40"/>
          <w:szCs w:val="40"/>
        </w:rPr>
        <w:t>562</w:t>
      </w:r>
      <w:r>
        <w:rPr>
          <w:rFonts w:ascii="MS Sans Serif" w:hAnsi="MS Sans Serif" w:cs="Traditional Arabic"/>
          <w:sz w:val="40"/>
          <w:sz w:val="40"/>
          <w:szCs w:val="40"/>
          <w:rtl w:val="true"/>
        </w:rPr>
        <w:t>، ووجدت في أخبار الفرس أن أفراسياب ملك الترك دفن كنوزه وخزائنه في وسط البحر الذي بناحية خوارزم فوق كردر فلم يعثر عليه أحد حتى كان زمن ابرويز بن هرمز فكان هو الذي ظفر بتلك الكنوز فنقلت إليه في اثنتي عشرة سنة في كل شهر يرد عليه عشر بغال موقرة، وأكثر ذلك الجواهر وصفائح الذهب الإبري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دش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دير كردش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في المفازة التي بين قم والري ذكر في الد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د فناخس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فناخسره بفتح الفاء وتشديد النون والخاء معجمة مضمومة هو الملك عضد الدولة أبو شجاع بن ركن الدولة أبي الحسن علي بن بويه، وهي مدينة اختطها على نصف فرسخ من شيراز وشق إليها نهرا كبيرا أجراه من مسيرة يوم أنفق عليه الأموال العظيمة، وجعل إلى جنبها بستانا سعته نحو فرسخ، ونقل إليها الصوافين وصناع الخز والديباج وصناع البركانات، وكتب اسمه على طرزها، واتخذ بها القواد دورا، وعقارات جليلة، وجعل لها عيدا في كل سنة يجتمع إليه للفسق واللهو، والآن قد خربت بعد موته وبطلت رسومها، وكان وصول الملك إليها لثمان بقين من شهر ربيع الأول سنة </w:t>
      </w:r>
      <w:r>
        <w:rPr>
          <w:rFonts w:cs="Traditional Arabic" w:ascii="MS Sans Serif" w:hAnsi="MS Sans Serif"/>
          <w:sz w:val="40"/>
          <w:szCs w:val="40"/>
        </w:rPr>
        <w:t>354</w:t>
      </w:r>
      <w:r>
        <w:rPr>
          <w:rFonts w:ascii="MS Sans Serif" w:hAnsi="MS Sans Serif" w:cs="Traditional Arabic"/>
          <w:sz w:val="40"/>
          <w:sz w:val="40"/>
          <w:szCs w:val="40"/>
          <w:rtl w:val="true"/>
        </w:rPr>
        <w:t>، وجعل هذا اليوم عيدا يجتمع فيه الناس من النواحي للشرب والقصف ويقيمون فيها سبعة أيام في أسواق تستعد ل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دي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دال مهملة مكسورة، وياء مثناة من تحتها وزاي هي، ولاية بين غزنة واله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ز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هل خراسان يسمونها كرزوان بضم الكاف، وبعد الراء الساكنة زاي وباء موحد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بلدة في الجبل قرب الطالقان جبلها متصل بجبال الغور وهي، قرية من مرو الروذ أيضا خرج منها قوم من أهل العلم وربما كتبت في الخط بالجيم، فقيل جرزب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ز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من نواحي حلب بين نهر الجوز والبيرة عمل بفتح الكاف وسكون الراء، وفتح الزاي وسكون الياء آخر الحروف، وآخره ن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س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كاف، وسكون الراء وفتح السين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قرية من قرى أصبهان ثم من قرى ناحية لنجان ينسب إليها محمد بن حيوية بن محمد بن الحسن بن الكرسكاني الإسكافي أبو بكر حدث عن عبد الرحمن الكلابي روى عنه أحمد بن محمد التبع ،وأبو عبد الله القايني حدث في شوال سنة</w:t>
      </w:r>
      <w:r>
        <w:rPr>
          <w:rFonts w:cs="Traditional Arabic" w:ascii="MS Sans Serif" w:hAnsi="MS Sans Serif"/>
          <w:sz w:val="40"/>
          <w:szCs w:val="40"/>
        </w:rPr>
        <w:t>423</w:t>
      </w:r>
      <w:r>
        <w:rPr>
          <w:rFonts w:cs="Traditional Arabic" w:ascii="MS Sans Serif" w:hAnsi="MS Sans Serif"/>
          <w:sz w:val="40"/>
          <w:szCs w:val="40"/>
        </w:rPr>
        <w:t xml:space="preserve"> .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7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w:t>
      </w:r>
      <w:r>
        <w:rPr>
          <w:rFonts w:cs="Traditional Arabic" w:ascii="MS Sans Serif" w:hAnsi="MS Sans Serif"/>
          <w:sz w:val="40"/>
          <w:szCs w:val="40"/>
          <w:rtl w:val="true"/>
        </w:rPr>
        <w:t>:</w:t>
      </w:r>
      <w:r>
        <w:rPr>
          <w:rFonts w:ascii="MS Sans Serif" w:hAnsi="MS Sans Serif" w:cs="Traditional Arabic"/>
          <w:sz w:val="40"/>
          <w:sz w:val="40"/>
          <w:szCs w:val="40"/>
          <w:rtl w:val="true"/>
        </w:rPr>
        <w:t>بالضم والتشديد بلفظ الكر من الكيل المعلوم وهو ستون قفيزاوالكر في اللغة الحسي العظيم والجمع كرار قال</w:t>
      </w:r>
      <w:r>
        <w:rPr>
          <w:rFonts w:cs="Traditional Arabic" w:ascii="MS Sans Serif" w:hAnsi="MS Sans Serif"/>
          <w:sz w:val="40"/>
          <w:szCs w:val="40"/>
          <w:rtl w:val="true"/>
        </w:rPr>
        <w:t>:</w:t>
      </w:r>
      <w:r>
        <w:rPr>
          <w:rFonts w:ascii="MS Sans Serif" w:hAnsi="MS Sans Serif" w:cs="Traditional Arabic"/>
          <w:sz w:val="40"/>
          <w:sz w:val="40"/>
          <w:szCs w:val="40"/>
          <w:rtl w:val="true"/>
        </w:rPr>
        <w:t>قلب عادية وكرار</w:t>
      </w:r>
      <w:r>
        <w:rPr>
          <w:rFonts w:cs="Traditional Arabic" w:ascii="MS Sans Serif" w:hAnsi="MS Sans Serif"/>
          <w:sz w:val="40"/>
          <w:szCs w:val="40"/>
          <w:rtl w:val="true"/>
        </w:rPr>
        <w:t>.</w:t>
      </w:r>
      <w:r>
        <w:rPr>
          <w:rFonts w:ascii="MS Sans Serif" w:hAnsi="MS Sans Serif" w:cs="Traditional Arabic"/>
          <w:sz w:val="40"/>
          <w:sz w:val="40"/>
          <w:szCs w:val="40"/>
          <w:rtl w:val="true"/>
        </w:rPr>
        <w:t>وقال الب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كر هو القليب الذي يكون في الوادي فإن لم يكن بالوادي فهو ليس ب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دي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موضع بفارس والمشهور أن الكر نهر بين أرمينية وأران يشق مدينة تفليس،وبينه وبين برذعة فرسخانثم يجتمع هو،ونهر الرس بالجمعثم يصب في بحر الخزر،وهو بحر طبرستانوقال الأ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كر نهر عذب مريء خفيف يجري ساكنا ومبدؤه من بلاد خزران ثم يمر ببلاد أبخار من ناحية اللان من الجبل فيمر بمدينة تفليس ثم على قلعة خنان ثم إلى شكى،ومن جانبيه جنزة، وشمكور، ويجري على باب برذعة إلى برزنج إلى البحر الطبري بعد اختلاطه بالرس، وهو نهر أصغر من ال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كر أيضامن نواحي الصل الشرقية تعد في أعمال العقر عليها عدة قرى ومزارع كرسفة</w:t>
      </w:r>
      <w:r>
        <w:rPr>
          <w:rFonts w:cs="Traditional Arabic" w:ascii="MS Sans Serif" w:hAnsi="MS Sans Serif"/>
          <w:sz w:val="40"/>
          <w:szCs w:val="40"/>
          <w:rtl w:val="true"/>
        </w:rPr>
        <w:t>:</w:t>
      </w:r>
      <w:r>
        <w:rPr>
          <w:rFonts w:ascii="MS Sans Serif" w:hAnsi="MS Sans Serif" w:cs="Traditional Arabic"/>
          <w:sz w:val="40"/>
          <w:sz w:val="40"/>
          <w:szCs w:val="40"/>
          <w:rtl w:val="true"/>
        </w:rPr>
        <w:t>بالضم ثم السكون ثم سين مضمومة،وفاء مشددة وتاء كالهاء وهو في اللغة اسم للقطن،واسم موضع في 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 رزء ما أتاني جـلـل                      غيركرسقة من قنعي قطن أي غير ما أتاني من هذا ال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ك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اليمامة لم تدخل في صلح خالد في أيام مسيلمة الكذاب، وقاد الحف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كرس بكسر الكاف نخل لبني عدي، وقد أنشد أبو زياد الكل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اقتك الديار بهضـب حـرس                      كخط معلم ورقـا بـنـق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فت بها ضحى يومي وأمسي                      من الأطراف حتى كدت أعس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ظعان طلبت لأهل سلـمـى                      تباهي في الحرير وفي الدمق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كأن حمـولـهـن مـولـيات                      نخيل العرض أو نخل بكـرس كرسي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كرسي الذي تجلس عليه الملوك وتشديد الياء ليس للنسبة، وهي قرية بطبرية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مسيح جمع الحواريين بها، وأنفذهم منها إلى النواحي، وفيها موضع كرسي زعموا أنه جلس عليه عليه السل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كر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كرش الماشية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دينة واسط الكرش ل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جاج لما عمرها بنيت مدينة على كرش من الأرض، وقد بسط القول فيه في واسط، وكان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أهل واسط الكرشيون، وكانوا إذا مروا بالبصرة تولع بهم أهلها فينادونهم، فيقولون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كرشي فيتغافل، ف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غافل واسطي، وهو مثل، والكرش أيضا قلعة بالمهجم من نواحي مدينة زبيد ب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 الكل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جبال أبي بكر بن كلاب الكرش، وكرش يؤنث في الإسم، ويذكر فمن شاء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كرش، ومن شاء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ه كرش فأما كرشوان فلا تذك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ا يعرف في بلاد بني كلاب جبل أعظم من كرش</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 عبد الله بن عمرو بن العاص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رسول الله صلى الله عليه وس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خرج المهدي من قرية باليمن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ها كر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ر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ضم ثم السكون وف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قف غليظ ضخم لبني حنظلة علم مرتج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كان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كاف أخرى، وبعد الألف نون ساكنة يلتقي بها ساكنان ثم 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لقصبة بلاد خوارزم، ومدينتها العظمى، وقد عربت، ف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جرجانية فأما أهل خوارزم فيسمونها كركانج، وليس خوارزم اسما لمدينة بعينها إنما هو اسم للناحية بأسرها، وهما كركانجان فهذه الكبرى، وبينها وبين كركانج الصغرى ثلاثة فراسخ وعهدي بالصغرى، وهي أيضا عامرة كثيرة الأهل ذات أسواق وخيرات، وما أظنهما إلاخربتا معا في وقت التتر في سنة </w:t>
      </w:r>
      <w:r>
        <w:rPr>
          <w:rFonts w:cs="Traditional Arabic" w:ascii="MS Sans Serif" w:hAnsi="MS Sans Serif"/>
          <w:sz w:val="40"/>
          <w:szCs w:val="40"/>
        </w:rPr>
        <w:t>61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له المستع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نصر محمد بن أحمد بن علي بن حامد يكتب من الأدب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نون وإذا عرب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رجان، وهي ثلاثة موا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دها هذه المدينة المشهورة التي بين طبرستان، وخراسان، وقد خرج منها الجم الغفير من العلماء، وهذه لا تكتب إلا بجيمين، وكركان قرية بفارس، وكركان أيضا قرية بقرميسين، وهذان لا يعربان فيما علمت إنما يكتبان بال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فق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القرب من قرميسين قري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ركان، وكان يقوم بها سوق في كل عام فيتلف فيها خلق كثير بالعقارب فطلسمها بليناس الحكيم بأمر كسرى، فقلت العقارب فيها وخف على أهلها ما كانوا يلقونه منها، ف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لا يوجد فيها عقرب وإن وجد لم يضر، ومن أخذ من ترابها وطين به حيطان داره في أي بلاد كان لم ير في داره عقربا، ومن شرب منه عند لسعة العقرب برأ لوقته، ومن أخذ شيئا منه ومسك العقارب بيده لم تضره كذ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7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سكون الراء وآخره 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في أصل جبل لبنان قرأت بخط الحافظ أبي بكر محمد بن عبد الغني بن نق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ا الكركي بفتح الكاف، وسكون الراء فهو أحمد بن طارق بن سنان أبو الرضا الكركي قال 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طاهر إسماعيل بن الأنماطي الحافظ بدمشق هو منسوب إلى قرية في أصل جبل لبنان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كرك بسكون الراء وليس هو من القلعة التي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كرك بفتح الراء قلت أنا وكان أبو الرضا تاجرا مثريا بخيلا ضيق العيش ليس له غلام ولا جارية، ولا من ينفق عليه فلسا وكان مقترا على نفسه سمع أبا منصور بن الجواليقي، ومحمد بن ناصر السلامي، ومحمد بن عمر الأرموي ومحمد بن عبيد الله الزاغوني، وسمع في أسفاره في عدة بلاد، وكان أكثر سفره إلى مصر، وكان ثقة في الحديث متقنا لما يكتبه إلا أنه كان خبيث الاعتقاد رافضيا مات في سادس عشر ذي الحجة سنة </w:t>
      </w:r>
      <w:r>
        <w:rPr>
          <w:rFonts w:cs="Traditional Arabic" w:ascii="MS Sans Serif" w:hAnsi="MS Sans Serif"/>
          <w:sz w:val="40"/>
          <w:szCs w:val="40"/>
        </w:rPr>
        <w:t>592</w:t>
      </w:r>
      <w:r>
        <w:rPr>
          <w:rFonts w:ascii="MS Sans Serif" w:hAnsi="MS Sans Serif" w:cs="Traditional Arabic"/>
          <w:sz w:val="40"/>
          <w:sz w:val="40"/>
          <w:szCs w:val="40"/>
          <w:rtl w:val="true"/>
        </w:rPr>
        <w:t>، وبقي في بيته أياما لا يعلم بموته أحد حتى أكلت الفار أذنيه وأنفه على ما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ان مولده سنة </w:t>
      </w:r>
      <w:r>
        <w:rPr>
          <w:rFonts w:cs="Traditional Arabic" w:ascii="MS Sans Serif" w:hAnsi="MS Sans Serif"/>
          <w:sz w:val="40"/>
          <w:szCs w:val="40"/>
        </w:rPr>
        <w:t>529</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اف أخرى 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أران قرب بيلقان أنشأها أنوشروان، وقال لي ابن الأث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كركر حصن قرب ملطية بينها وبين آمد، وبالقرب منه حصن الران الذي يذكره المتنبي في شعره والله أعلم، وكركر أيضا ناحية من بغداد منها القفص، وكركر أيضا حصن بين سميساط، وحصن زياد وهو قلعة وقد خرب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كاف أخرى كلمة عجمية اسم لقلعة حصينة جدا في طرف الشام من نواحي البلقاء في جبالها بين أيلة وبحر القلزم، والبيت المقدس، وهي على سن جبل عال تحيط بها أودية إلا من جهة الرب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كرك أيضا قرية كبيرة قرب بعلبك بها قبر طويل يزعم أهل تلك النواحي أنه قبر نوح عليه السل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كسكو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مة مركبة أما كركس فهو اسم مفازة تتاخم الري، وقم وقاشان، وما بين ذلك قليلة القرى، والبلدان لا يسكنها إلا قطاع الطريق، وكوه اسم الجبل ومعناه جبل كركس وهو، جبل في هذه المفازة دوره نحو فرسخين تحيط به هذه المفازة، وفي شعاب هذا الجبل مياه قليلة، وهو جبل وعر المسلك، وفي وسط هذا الجبل مثل الساحة فيه ماء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ده إذا كنت فيه كنت في مثل الحظيرة، والجبل محيط ب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كن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كسر الكاف الثانية ثم نون ساكنة وتاء مثن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على ساحل البحر في جزيرة صقل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ك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ضيعة من ضياع سفاق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الحسن علي بن محمد الكركوري الأديب روى السلفي عن أبي الحسن علي بن خلف بن عبدالله الحضرمي الإفريقي عنه أبيات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معلمي</w:t>
      </w:r>
      <w:r>
        <w:rPr>
          <w:rFonts w:cs="Traditional Arabic" w:ascii="MS Sans Serif" w:hAnsi="MS Sans Serif"/>
          <w:sz w:val="40"/>
          <w:szCs w:val="40"/>
          <w:rtl w:val="true"/>
        </w:rPr>
        <w:t>.</w:t>
      </w:r>
      <w:r>
        <w:rPr>
          <w:rFonts w:ascii="MS Sans Serif" w:hAnsi="MS Sans Serif" w:cs="Traditional Arabic"/>
          <w:sz w:val="40"/>
          <w:sz w:val="40"/>
          <w:szCs w:val="40"/>
          <w:rtl w:val="true"/>
        </w:rPr>
        <w:t>كركو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ركو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اف أخرى وواو ساكنة وياء مثناة من تحت مفت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ن نواحي سجستان فيها بيت نار معظم عند المجو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ك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كافين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غداد قرب البر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جحظة في أمالي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تب علي بن يحيى المنجم إلى الحسن بن مخلد في يوم مهرج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ت شعري مهرجت يا دهقان                      وقديما مامهرج الـفـتـي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أزل أعمل الزجاجة حتـى                      كان مني ما يعمل السكـران فأجابه ابن مخلد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صو ياذا فلو دعيت بكسـرى                      وعلت في قبابك الـنـير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تجاوز بيوت كركين شبـرا                      أين منك النوروز والمهرجان فأما إصو فمعناه بالنبطية اسكت، وأنشد جحظة لنفس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نسيم الروض بـالأس                      حار هيجت ارتياح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رى كركين والـقـف                      ص وعصيان اللواح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ستماعي ملـح الأص                      وات من قـوم مـل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مـد الـلـه لـقـد م                      ات غبوقي واصطباح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سرور مات لـمـا                      مات أرباب السـمـاح كرك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بوزن بشك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حصن من أعمال أوريط با لأندلس، له ولاية وق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ما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ميم وبعد الألف ط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سوق، وحصن على ايناون كذا وجدته في كتاب العمراني ولا أدري ايناون ماه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نون، وربما كسرت</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7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فتح أشهر بالصحة، وكرمان في الإقليم الرابع طولها تسعون درجة، وعرضها ثلاثون درجة وهي، ولاية مشهورة وناحية كبيرة معمورة ذات بلاد وقرى ومدن واسعة بين فارس ومكران وسجستان وخراسان فشرقيها مكران، ومفازة ما بين مكران والبحر من وراء البلوص وغربيها أرض فارس، وشمالها مفازة خراسان وجنوبيها بحر فارس ولها في حد السيرجان دخلة في حد فارس مثل الكم، وفيما يلي البحر تقويس، وهي بلاد كثيرة النخل، والزروع، والمواشي، والضرع تشبه بالبصرة في كثرة التمور، وجودتها وسعة الخي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حمد بن أحمد البناء البش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رمان إقليم يشاكل فارس في أوصاف، ويشابه البصرة في أسباب، ويقارب خراسان في أنواع لأنه قد تاخم البحر، واجتمع فيه البرد والحر والجوز والنخل، وكثرت فيه التمور والأرطاب، والأشجار والثمار، ومن مدنه المشهورة جيرفت، وموقان وخبيص بم والسيرجان ونرماسير وبردسير وغير ذلك، وبها يكون التوتيا ويحمل إلى جميع البلاد وأهلها أخيار أهل سنة وجماعة وخير وصلاح إلا أنها قد تشعثت بقاعها واستوحشت معاملها، وخربت أكثر بلادها لاختلات الأيدي عليها، وجور السلطان بها لأنها منذ زمن طويل خلت من سلطان يقيم بها إنما يتولاها الولاة فيجمعون أموالها ويحملونها إلى خراسان، وكل ناحية أنفقت أموالها في غيرها خربت إنما تعمر البلدان بسكنى السلطان، وقد كانت في أيام السلجوقية، والملوك القارونية من أعمر البلدان وأطيبها ينتابها الركبان، ويقصدها كل بكر وع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كرمان بكرمان بن فلوج بن لنطي بن يافث بن نوح عليه السلام وقال غيره إنما سميت بكرمان بن فارك بن سام بن نوح عليه السلام عليه السلام لأنه نزلها لما تبلبلت الألسن واستوطنها فسميت به، وقال ابن الفق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ال إن بعض ملوك الفرس أخذ قوما فلاسفة فحبسهم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يدخل عليهم إلا الخبز، وحده وخيروهم في أدم واحد فاختاروا الأترج فقي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يف اخترتموه دون غيره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أن قشره الظاهر مشموم وداخله فاكهة، وحماضه أدم وحبه دهن فأمر بهم فأسكنوا كرمان وكان ماؤها في آبار، ولا يخرج إلا من خمسين ذراعا فهندسوه حتى أظهروه على وجه الأرض ثم غرسوا بها الأشجار فالتفت كرمان كلها بالشجر فعرف الملك ذلك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سكنوهم الجبال فأسكنوها فعملوا الفوارات، وأظهروا الماء على رؤوس الجبال، فقال الم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جنوهم فعملوا في السجن الكيمياء و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علم لا نخرجه إلى أحد وعملوا منه ما علموا أنه يكفيهم مدة أعمارهم ثم أحرقوا كتبهم وانقطع علم الكيمياء، وقد ذكر بعض كتب الخراج عن بعض كتاب الفرس أن الأكاسرة كانت تجبي السواد مائة ألف ألف وعشرين ألف ألف درهم سوى ثلاثين ألف ألف من الوضائع لموائد الملوك، وكانوا يجبون فارس أربعين ألف ألف، وكانوا يجبون كرمان ستين ألف ألف درهم لسعتها، وهي مائة وثمانون فرسخا في مثلها، وكانت كلها عامرة، وبلغ من عمارتها أن القناة كانت تجري من مسيرة خمس ليال، وكانت ذات أشجار وعيون وقني وأنهار، ومن شيراز إلى السيرجان مدينة كرمان أربعة وستون فرسخا، وهي خمسة وأربعون منبرا كبار وصغار، وأما في أيامنا هذه فقصبتها، وأشهر مدنها جواشير،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اشير، وهى بردسير، وأما فتحها فإن عمر بن الخطاب رضي الله عنه ولى عثمان بن العاص البحرين فعبر البحر إلى أرض فارس ففتحها ولقي مرزبان كرمان في جزيرة بركاوان فقتله فوهى أمره أهل كرمان، ونخبت قلوبهم فلما سار ابن عامر إلى فارس في أيام عثمان بن عفان أنفذ مجاشع بن مسعود السلمي إلى كرمان في طلب يزدجرد فهلك جيشه بميمند من مدن كرمان،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رساتيق فارس ثم لما توجه ابن عامر إلى خراسان ولى مجاشعا كرمان، ففتح ميمند واستبقى أهلها، وأعطاهم أمانا بذلك، وله بها قصر يعرف بقصر مجاشع ثم فتح مجاشع بروخروه ثم أتى السيرجان مدينة كرمان فتحصن أهلها منه ففتحها عنوة، وقد كان أبو موسى الأشعري، وجه الربيع بن زياد الحارثي، ففتح ما حول السيرجان، وصالح أهل بم، والأندغان ثم نكث أهلها فافتتحها مجاشع بن مسعود، وفتح جيرفت عنوة، وسار في كرمان فدوخها، وأتى القفص، وقد اجتمع إليه خلق ممن جلا من الأعاجم فواقعهم وظفر عليهم فهربت جماعة من أهل كرمان فركبوا البحر، ولحق بعضه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7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سجستان ومكران فأقطعت العرب منازلهم وأرضيهم فعمروها وأدوا العشر فيها واحتفروا القني في مواضعها فعند ذلك قال حمير الس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شجرات الكرم لا زال وابـل                      عليكن منهل الغمـام مـط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يتن ما دامت بنجـد وشـيجة                      ولا زال يسعى بينكـن غـد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حبذا الماء الذي قابل الحمـى                      ومرتبع من أهلنـا ومـص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يامنا بالـمـالـكـية إنـنـي                      لهن على العهد القـديم ذك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ا نخلات الكرخ لا زال ماطر                      عليكن مستن السحـاب در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يتن ما دامت بكرمان نـخـلة                      عوامر تجري بينهـن نـه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كنت ذا قرب فأصبحت نازحا                      بكرمان ملقى بـينـهـن أدور وولي الحجاج قطن بن قبيصة بن مخارق بن عبد الله بن شداد بن معاوية بن أبي ربيعة بن نهيك بن هلال الهلالي فارس وكرمان، وهو الذي انتهى إلى نهر فلم يقدر أصحابه على عبور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جازه فله ألف درهم فجاوزوه فوفى لهم، وكان ذلك أول يوم سميت الجائزة جائزة وقال الجحاف بن حك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دى للأكرمين بنى هـلال                      على علاتهم أهلي ومالـ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 سنوا الجوائز في معـد                      فصارت سنة أخرى الليال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ماحهم تزيد على ثـمـان                      وعشر حين تختلف العوالي وكرمان أيضا مدينة بين غزنة وبلاد الهند، وهي من أعمال غزنة بينهما أربعة أيام أو نحو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نيسابور محلة يقال لها مربعة الكرمانية ينسب إليها أبو يوسف يعقوب بن يوسف الكرماني النيسابوري الشيباني الفقيه الحافظ المعروف بابن الأخرم أطال المقام بمصر وكان بينه وبين المزني مكاتبة سمع إسحاق بن راهويه وقتيبة بن سعيد، ويونس، بن، عبد الأعلى وغيرهم، سمع بالعراق، والشام، وخراسان، والجز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صر روى عنه أبو حامد بن الشرقي وعلي بن جمشاد العدل توفي سنة </w:t>
      </w:r>
      <w:r>
        <w:rPr>
          <w:rFonts w:cs="Traditional Arabic" w:ascii="MS Sans Serif" w:hAnsi="MS Sans Serif"/>
          <w:sz w:val="40"/>
          <w:szCs w:val="40"/>
        </w:rPr>
        <w:t>28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ذات جامع ومنبر وخلق كثير، وماء جار ونخل من نواحي طبس شاهدها ابن النجار الحافظ</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مج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ميم، وكسر الجيم وياء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نس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اليمان بن الطيب بن حنيس بن عمر أبو الحس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ستغف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هو من قرية كرمجين من قرى نسف حدث عن عبد الله وداود ابني نصر بن سهل اليزديين مات في ذي الحجة سنة </w:t>
      </w:r>
      <w:r>
        <w:rPr>
          <w:rFonts w:cs="Traditional Arabic" w:ascii="MS Sans Serif" w:hAnsi="MS Sans Serif"/>
          <w:sz w:val="40"/>
          <w:szCs w:val="40"/>
        </w:rPr>
        <w:t>332</w:t>
      </w:r>
      <w:r>
        <w:rPr>
          <w:rFonts w:ascii="MS Sans Serif" w:hAnsi="MS Sans Serif" w:cs="Traditional Arabic"/>
          <w:sz w:val="40"/>
          <w:sz w:val="40"/>
          <w:szCs w:val="40"/>
          <w:rtl w:val="true"/>
        </w:rPr>
        <w:t xml:space="preserve">، وفي كتاب النسب، للسمعاني أنه مات سنة </w:t>
      </w:r>
      <w:r>
        <w:rPr>
          <w:rFonts w:cs="Traditional Arabic" w:ascii="MS Sans Serif" w:hAnsi="MS Sans Serif"/>
          <w:sz w:val="40"/>
          <w:szCs w:val="40"/>
        </w:rPr>
        <w:t>38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كسر الميم، ولام هو حصن على الجبل المشرف على حيفا بسواحل بحر الشام، وكان قديما في الإسلام يعرف بمسجد سعد الدولة، وكر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في آخر حدود الخليل من ناحية فلسط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مل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ا مركبة من كرم وليس قرية من قرى الموصل شبيهة بالمدينة من أعمال نينوى في شرقي دجلة كثيرة الغلة، والأهل، وبها سوق عامر وتج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مل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اء في جبلي طيء في قول زيد الخيل وثناه ثم أفرده في شعر واح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أخبركما خبرا أتـانـي                      أبو الكساح يرسل بالوع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اني أنهم مزقون عرضي                      جحاش الكرملين لها فد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يري يا عدي ولا تراعي                      فحلي بين كرمل فالوحيد ك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كرم مصدر الكر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 شعر زهير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م السفين فلما حل دونهـم                      فيد القريات فالعتكان فالكرم كر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يمامة يمين الحصن، وهي في شعر أبي خراش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يقنت أن الجود مـنـه سـجـية                      وما عشت عيشا مثل عيشك بالكر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كرم جمع كرمة وهو موضع جمعه بما ح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م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وكسر ميمه وتشديد ياء النس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أعمال الموصل من المروج على دج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عمر بن كويز بواو ممالة بن عبد الله بن الحسن أبو خليل الماراني الكرمي خطيبها هو، وأبوه وجده من قبله، وكان والده تفقه على مذهب الشافعي، وطلب أن يتولى قضاء الناحية فتورع، ولم يجب، وتوفي ولده الخطيب عمر سنة </w:t>
      </w:r>
      <w:r>
        <w:rPr>
          <w:rFonts w:cs="Traditional Arabic" w:ascii="MS Sans Serif" w:hAnsi="MS Sans Serif"/>
          <w:sz w:val="40"/>
          <w:szCs w:val="40"/>
        </w:rPr>
        <w:t>615</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8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مي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سر الميم، وياء مثناة من تحت ساكنة، ونون مكسورة، وياء أخرى مفتوحة خف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بلدة من نواحي الصغد كثيرة الشجر والماء بين سمرقند وبخارى بينها وبين بخارى ثمانية عشر فرسخا، وقد نسب إليها كرم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فضل بن طا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حدث من أهل كرمينية جماعة والنسبة المشهورة عند أهل بخارى لمن كان من أهل هذه القرية الكرميني إلا أن أبا القاسم بن الثلاج حدث عن حفص بن عمر بن هبيرة أبي عمر البخاري فقال الكرماني من أهل قرية يقال لها كرمينية،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م حاجا، وحدثنا عن شجاع بن شجاع الكش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م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إمالة ال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قابل تكريت، وليس لتكريت اليوم غيرها أو قرية أخرى يقال لها الخصاصة إلى جنب هذ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ن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فنح النون وباء موحدة وأل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نواحي الأهواز كانت به وقعة بين الخوارج، وأهل البصرة بعد وقعة دو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رنبا بن كوثي الذي حفر نهر كوثي بنواحي الكوفة من بني أرفخشد بن سام بن نوح عليه السلام، وقرأت في ديوان حارثة بن بدر بخط ابن نباتة السعد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اجتمعت الأزارقة، وهزمت مسلم بن عبيس اجتمع الناس بالبصرة فجعلوا عليهم حارثة بن بدر الغداني فلقيهم بجسر الأهواز فخذله أصحابه وتركو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جاءنا من الأعراب فله فريضة المهاجرين، ومن جاءنا من الموالي فله فريضة العرب فلما رأى ما يلقى أصحا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ر الحمار فريضة لشبابـكـم                      والخصيتان فريضة الأعر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ض الموالي جلد أير أبيكـم                      إن الموالي معشـر خـياب ثم بلغه ولاية المهلب عليهم فنادا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نبوا و دولبـوا                      وأين شئتم فاذهب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ولي المهلب فقال المه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هلها والله يا حويرثة فانصرف مغضوضا فذهب يدخل زورقا فوضع رجله على حرف الزورق فانكفأ به الزورق فوقع في دجيل فغرق فصار ذلك مث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قفاني الحنظلي يعير حارث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بالله يا ابنة آل عـمـرو                      لما لاقى حويرثة بن بـد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اة دعا بأعلى الصوت منه                      إلا لا كرنبوا والخيل تج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لله ما سحـبـت عـلـيه                      ذيول العار من شفع ووتر وقد ذكرها عبد الصمد بن المعذل يهجو هشاما الكرنب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تر أبلغ من ناطق                      أتته البلاغة من كرنبا و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وسمت مجاشعا بأنوفهـا                      ولقد كفيتك مدحة بن جعـ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نفخ بكيرك يا فرزدق وانتظر                      في كرنباء هدية الـقـفـال كرن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صقلية على البح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ن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كسر ثانيه، وسكون النون وآخره كاف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بينها وبين مدينة سجستان ثلاثة فراسخ، وأهلها كلهم خوارج حاكة وهي بليدة نزهة كثيرة الخيرات وبعضهم يسميها كر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بشكوال عبد الله بن أحمد ين سعدان من أهل كرنة أبو مروان روى عن أبي المطرف الغفاري، وعبد الله بن واقد القاضي ثم رحل، وحج، وقفل، وتوفي قريبا من الخمسين والأربعمائ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كروان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ثم واو وآخره نون بلفظ الكروان من الطير، وهو القبج الحجل وجمعه كروان وهي قرية بطو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و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عب في جبل أروند من همذان، وفيه شعر في أروند ينقل إلى هن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و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خاء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ينها وبين هراة عشرة فراسخ، ومن كروخ يرتفع الكشمش الذي يحمل إلى جميع البلاد، وهي مدينة صغ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ا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هلها شراة وبناؤها طين، وهي في شعب جبل وحدها مقدار عشرين فرسخا كلها مشتبكة البساتين، والمساجد والقرى والعم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 أبو الفتح عبد الملك بن أبي القاسم عبد الله أبي سهل القاسم بن أبي منصور الكروخي، وهو شيخ صالح كثير الخير من أهل هراة، وأهله من كروخ سمع بهراة من أبي عامر محمود بن القاسم الأزدي وأبي نصر الترياقي، وغيرهما ذكره أبو سعد في شيوخه وجاور بمكة إلى أن توفي بها سنة </w:t>
      </w:r>
      <w:r>
        <w:rPr>
          <w:rFonts w:cs="Traditional Arabic" w:ascii="MS Sans Serif" w:hAnsi="MS Sans Serif"/>
          <w:sz w:val="40"/>
          <w:szCs w:val="40"/>
        </w:rPr>
        <w:t>548</w:t>
      </w:r>
      <w:r>
        <w:rPr>
          <w:rFonts w:ascii="MS Sans Serif" w:hAnsi="MS Sans Serif" w:cs="Traditional Arabic"/>
          <w:sz w:val="40"/>
          <w:sz w:val="40"/>
          <w:szCs w:val="40"/>
          <w:rtl w:val="true"/>
        </w:rPr>
        <w:t>، ومولده بهراةسنة</w:t>
      </w:r>
      <w:r>
        <w:rPr>
          <w:rFonts w:cs="Traditional Arabic" w:ascii="MS Sans Serif" w:hAnsi="MS Sans Serif"/>
          <w:sz w:val="40"/>
          <w:szCs w:val="40"/>
        </w:rPr>
        <w:t>46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هي الكرج بالجيم، وقد تقدم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آخره باء موحدة، وهو في السويق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كريب أن تزرع في القراح الذي لم يزرع قط ويروى كريب بلفظ التصغير، وهو اسم موضع في قول جرير</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8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هاج الفؤاد بذي كريب دمنة                      أو بالأفاقة منزل من مهد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أفما يزال يهيج منك صبابة                      نؤي يحالف خالدات ركدا كريت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ثم ياء مثناة من تحت وتاء مثناة من فوق لا أعرف فيه إلا قولهم حول كريت أي تام اسم موضع في شعر عدي بن زيد، و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ذو كريب موضع في حزن بني يربوع بين الكوفة وفي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كر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وياء ، وآخره راء أخرى، وهو البحة تعتري من الغبار، والكرير صوت المختنق المجهود المحشرج للموت، وهو اس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نهر سمي بذلك لصوت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ر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كسر وآخره نون قبلها ياء مثناة من تح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من قرى طبس بنواحي قهستان، ويروى بتشديد الراء، و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ي إحدى الطبس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أبوجعفر محمد بن كثير الكريني سمع أباعبد الله محمد بن إبراهيم بن سعيد العبدي روى عنه أبو عبد الله محمد بن علي بن جعفر الطبس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ري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سكون ثانيه، وفتح الياء المثناة من تحتها وواو ساكنة ثم نون اسم موضع قرب الاسكندرية أوقع به عمرو بن العاص أيام الفتوح بجيوش الروم، وهو موضع يذكر في شعر كثير رواه بعضهم بالدال وهو خطأ ف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عمري لقد رعتم غداة سويقة                      بينكم يا عـز حـق جـزوع</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مرت سراعا عيرها وكأنهـا                      دوافع بالكريون ذات قلـوع</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حاجة نفس قد قضيت وحاجة                      تركت وأمر قد أصبت بـديع قال ابن السكي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كريون نهر بمصر يأخذ من النيل، ولذلك شبه عيرها بالسفن ذات القلوع وهي الشراعات، وقال عبيد الله بن قيس الرقيات يمدح عبد العزيز بن مروا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حي من أمـية لـي                      س في أخلاقهم رنق</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دوا من رنح الكريو                      ن حيث سفينهم خرق</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ما أن علوت النـي                      ل والرايات تختفـق</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أيت الجوهر الحكم                      ي والديباج يأتـلـق</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فائن غير مغـرقة                      إلى حلوان تستـبـق</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حب إلي مـن قـوم                      إذا ما أصبحوا نعقوا الكر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 والياء مشدد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ديار كلب قال أبو عذام بسطام بن شريح الكلب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لما توازوا علينا قال صاحـبـنـا                      روض الكرية غال الحي أو زفر </w:t>
      </w:r>
      <w:r>
        <w:rPr>
          <w:rFonts w:ascii="MS Sans Serif" w:hAnsi="MS Sans Serif" w:cs="Traditional Arabic"/>
          <w:color w:val="009716"/>
          <w:sz w:val="40"/>
          <w:sz w:val="40"/>
          <w:szCs w:val="40"/>
          <w:rtl w:val="true"/>
        </w:rPr>
        <w:t xml:space="preserve"> باب الكاف والزاي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ز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آخره دال مهملة 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ابن در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أعرف حقيق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ز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بسجستان وهو شعبة من سناروذ</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ز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در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زمت الشيء الصلب كزما إذا عضضته عضا شديد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ز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بليدة بينها وبني مراغة نحو ستة فراسخ فيها معبد للمجوس، وبيت نار قديم وإيوان عظيم عال جدا بناه كيخسرو الم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ز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فتح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سجستان كذا يقوله العجم، ويكتب بالجيم جزه، وقد ذكرناه في با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ز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فيما أحس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جزيرة الأندلس في فحص البلو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المنذر بن سعيد البلوطي القاضي، وأيضا القاضي أبو عبد الله محمد بن أحمد بن خلف الكزني القرطبي يروي عن أبي المطرف عبد الرحمن بن القاسم بن محمد الشعبي المالقي روى عنه السلفي بالإجازة،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تل في جامع قرطبة سنة </w:t>
      </w:r>
      <w:r>
        <w:rPr>
          <w:rFonts w:cs="Traditional Arabic" w:ascii="MS Sans Serif" w:hAnsi="MS Sans Serif"/>
          <w:sz w:val="40"/>
          <w:szCs w:val="40"/>
        </w:rPr>
        <w:t>589</w:t>
      </w:r>
      <w:r>
        <w:rPr>
          <w:rFonts w:ascii="MS Sans Serif" w:hAnsi="MS Sans Serif" w:cs="Traditional Arabic"/>
          <w:sz w:val="40"/>
          <w:sz w:val="40"/>
          <w:szCs w:val="40"/>
          <w:rtl w:val="true"/>
        </w:rPr>
        <w:t>، أو سنة ثمان في يوم جمعة بغير ح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زير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ت عبادة للسامرة من اليهود بنابلس يزعمون أن الذبح فيه كان، وأن الذبيح هو إسحاق، والسامرة من اليهود بنابلس كثيرون ل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ب الكاف والسين وما يليهما كس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عمر بن أبي ربي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 المنازل قد عمرن خرابا                      بين الجرير وبين ركن كساب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لثنى من ملكان غير رسمها                      مر السحاب المعقبات سحاب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التي قالت غداة لقيتهـا                      عند الجمار فما عييت جوابا في أبيات، وقال عبد الله بن إبراهيم الجمحي كساب بالفتح على وزن قط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في ديار هذيل قرب الحزم لبني لحيان نقله عنه ابن موسى فإن لم يكن غير الأول فأحدهما مخطىء بخط اليزيدي في شعر الفضل بن عباس الله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حمي وأذكر إرث قوم                      هم حلوا المركنة اليباب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8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نوا رحمة لنـاس طـرا                      ولم يك كان كائنهم عذا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وزنت حلومهم برضوى                      وفت منها ولو زيدت كسابا كذا ضبطه بالفتح،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ج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ساد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دال مهملة مضموم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س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مرة الواحدة من الكس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 قرى نسف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كسبوي، وكسبي على أربعة فراسخ من نسف، وهي ذات جامع ومنبر، وس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أحمد عيسى بن الحسين بن الربيع الكسبوي مصنف كتاب البستان روى عنه أبو سعد لإدريسي، والإمام أبو بكر محمد بن محمد بن أبي محمد واسمه عبد الملك بن محمد بن محمد بن سليمان بن قريش الكسبوي من بيت علم كل منهم يروي الحديث عن أبيه، وكان من الأئمة، والعلماء، وكان أبو بكر فاضلا مناظرا، وتوفي بكسبة سنة </w:t>
      </w:r>
      <w:r>
        <w:rPr>
          <w:rFonts w:cs="Traditional Arabic" w:ascii="MS Sans Serif" w:hAnsi="MS Sans Serif"/>
          <w:sz w:val="40"/>
          <w:szCs w:val="40"/>
        </w:rPr>
        <w:t>494</w:t>
      </w:r>
      <w:r>
        <w:rPr>
          <w:rFonts w:ascii="MS Sans Serif" w:hAnsi="MS Sans Serif" w:cs="Traditional Arabic"/>
          <w:sz w:val="40"/>
          <w:sz w:val="40"/>
          <w:szCs w:val="40"/>
          <w:rtl w:val="true"/>
        </w:rPr>
        <w:t xml:space="preserve">، ومولده سنة </w:t>
      </w:r>
      <w:r>
        <w:rPr>
          <w:rFonts w:cs="Traditional Arabic" w:ascii="MS Sans Serif" w:hAnsi="MS Sans Serif"/>
          <w:sz w:val="40"/>
          <w:szCs w:val="40"/>
        </w:rPr>
        <w:t>43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صف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س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تاء، مثناة من فوقها وآخره نون</w:t>
      </w:r>
      <w:r>
        <w:rPr>
          <w:rFonts w:cs="Traditional Arabic" w:ascii="MS Sans Serif" w:hAnsi="MS Sans Serif"/>
          <w:sz w:val="40"/>
          <w:szCs w:val="40"/>
          <w:rtl w:val="true"/>
        </w:rPr>
        <w:t>.</w:t>
      </w:r>
      <w:r>
        <w:rPr>
          <w:rFonts w:ascii="MS Sans Serif" w:hAnsi="MS Sans Serif" w:cs="Traditional Arabic"/>
          <w:sz w:val="40"/>
          <w:sz w:val="40"/>
          <w:szCs w:val="40"/>
          <w:rtl w:val="true"/>
        </w:rPr>
        <w:t>وهي قرية بين الري وسا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قسطاني، وقد ذكر من نسب إليها في قسطانة من هذا الكت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ك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ى كثيرة بحضرموت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سر قشاقش سكنها كندة قاله ابن الحائ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تشديد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تقارب سمرق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لاذ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س هي الصغد وكان القعقاع بن سويد التميمي ولى أبا خلدة اليشكري كس ثم عزل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أهل كس أقل الله خـيركـم                      هلا كسرتم ثنايا العبد إذ نب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عدو ثعالة في البردين معترضا                      كأنه ثعلب لم يعد أن قـرحـا وقال ابن ماكو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سره العراقيون، وغيرهم يقوله بفتح الكاف وربما صحفه بعضهم فقا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شين المعجمة، وهو خطأ، ولما عبرت نهر جيحون، وحضرت بخارى، وسمرقند وجدت جميعهم 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س بكسر الكاف والسين المهملة وكس</w:t>
      </w:r>
      <w:r>
        <w:rPr>
          <w:rFonts w:cs="Traditional Arabic" w:ascii="MS Sans Serif" w:hAnsi="MS Sans Serif"/>
          <w:sz w:val="40"/>
          <w:szCs w:val="40"/>
          <w:rtl w:val="true"/>
        </w:rPr>
        <w:t>.</w:t>
      </w:r>
      <w:r>
        <w:rPr>
          <w:rFonts w:ascii="MS Sans Serif" w:hAnsi="MS Sans Serif" w:cs="Traditional Arabic"/>
          <w:sz w:val="40"/>
          <w:sz w:val="40"/>
          <w:szCs w:val="40"/>
          <w:rtl w:val="true"/>
        </w:rPr>
        <w:t>مدينة لها قهندز وربض، ومدينة أخرى متصلة بالربض، وللمدينة الداخلة مع القهندز خراب والمدينة الخارجة عام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ا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مدينة نحو ثلاثة فراسخ في مثلها، وهي مدينة حصينة جرومية تدرك فيها الفواكه أسرع ما تدرك بسائر ما وراء النهر غير أنها وبئة على ما يكون عليه بلاد الغور، وذكر أبوابها وأنهارها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المدينة والربض في عامة دورها مياه جارية، وبساتين وطول عمارتها مسيرة أربعة أيام في مثلها، وكس أيضا مدينة بأرض السند مشهورة ذكرت في المغاز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من ينسب إليها عبد بن حميد بن نصر واسمه عبد الحميد الكسي صاحب المسند وأحد أئمة الحديث روى عن يزيد بن هارون، وعبد الرزاق، وغيرهما روى عنه مسلم بن الحجاج، وأبو عيسى الترمذي، وتوفي سنة </w:t>
      </w:r>
      <w:r>
        <w:rPr>
          <w:rFonts w:cs="Traditional Arabic" w:ascii="MS Sans Serif" w:hAnsi="MS Sans Serif"/>
          <w:sz w:val="40"/>
          <w:szCs w:val="40"/>
        </w:rPr>
        <w:t>24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الفض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 طاهر كس بالسين المهملة تعريب كش بالشين المعج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س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فاء هي قرية من نواحي الصغ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س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نعامة من بني أس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س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اف أخرى وراء معناه عامل الز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واسعة ينسب إليها الفراريج الكسكرية لأنها تكثر بها جدا رأيتها أنا تباع فيها أربعون وعشرون فروجا كبارا بدرهم واح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حج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كان قط غذاؤها                      إلا الدجاج المصدر والبط يجلب إليها لكن يجلب من بعض أعمال كسكر وقصبتها اليوم واسط القصبة التي بين الكوفة والبصرة وكانت قصبتها قبل أن يمصر الحجاج واسطا خسرو سابور،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حد كورة كسكر من الجانب الشرقي في آخر سقي النهروان إلى أن تصب دجلة في البحر كله من كسكر فتدخل فيه على هذا البصرة ا ونواحيها فمن مشهور نواحيها المبا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بدسي و المذ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غ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ي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ستمي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آجام البر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ما مصرت العرب الأمصار فرقتها، ومن كسكر أيضا في بعض الروايات إسكاف العليا وإسكاف الشفلى ونفر، وسمر وبهندف وقرقوب، وقال الهيثم بن ع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 يكن بفارس كورة أهلها أقوى من كورتين كورة سهلية، وكورة جبلية أما السهلية فكسكر، وأما الجبلية فأصبهان، وكان خراج كل واحدة منهما اثني عشر ألف ألف مث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سميت كسكر بكسكر بن طهمورث الملك الذي هو أصل الفرس، وقد ذكر في فارس، وقال آخر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عنى كسكر بلد الشعير بلغة أهل هراة، وقال عبيد الله بن الح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ا الذي أجلييتكم عن كسكـر                      ثم هزمت جمعكم بتسـت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م انقضضت بالخيول الضمر                      حتى حللت بين وادي حمي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8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مع عمران بن حطان قوما من أهل البصرة أو الكوفة 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ا لنا وللخروج وأرزاقنا دارة وأعطياتنا جارية وفقيرنا نائم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عمران بن حطان</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و بعثت بعض اليهود عـلـيهـم                      يؤمهم أو بعض من قد تنـصـ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قالوا رضينا إن أقمت عطـاءنـا                      وأجربت ما قد سن من بر كسكرا الكسو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هي أول منزله تنزله القوافل إذا خرجت من دمشق إلى مص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حافظ أبو القاس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بلغني أن الكسوة إنما سميت بذلك لأن غسان قتلت بها رسل ملك الروم لما أتوا إليهم لأخذ الجزية منهم واقتسمت كسوته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سير وعو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كسر وعور، وهما جبلان عظيمان مشرفان على أقصى بحر عمان صعبة المسالك، وعرة المقصد صعبة المنجى فلذلك سميت بهذا الاسم يقول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سير وعوير وثالث ليس فيه خ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كاف والش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ش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فاء للتخف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ن زاب الموص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شا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خفيف وبعد الألف نون وياء خف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نواحي سمرقند شمالي وادي الصغد بينها وبين سمرقند اثنا عشر فرسخ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قلب مدن الصغد وأهلها أيسر من جميع مدن الصغ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ج منها جماعة من العلماء والرواة، وقد رواه بعضهم بالضم والأول أظ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عمر أحمد بن حاجب بن محمد الكشاني روى عن أبي بكر الإسماعيلي وحفيده أبوعلي إسماعيل بن أبي نصر محمد بن أحمد بن حاجب الكشاني آخر من روى صحيح البخاري، عن الفربري، وتوفي سنة </w:t>
      </w:r>
      <w:r>
        <w:rPr>
          <w:rFonts w:cs="Traditional Arabic" w:ascii="MS Sans Serif" w:hAnsi="MS Sans Serif"/>
          <w:sz w:val="40"/>
          <w:szCs w:val="40"/>
        </w:rPr>
        <w:t>39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كش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باء موحدة، والكشب شدة أكل اللحم وكشب جمع فاع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بشامة بن ع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رت على كشب غـدوة                      وحاذت بجنب أريك أصيلا كش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كاف وسكون الش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عروف قا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ي بن عيسى الرماني، وقال أبو منصور كشب بالفتح ثم الكسر جبل بالبادية، ولعل المراد بالجميع موضع واحد إنما الرواية مختل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شب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بوزن جمز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جبل بالباد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ش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تاء مثن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من نواحي جيل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شت الحب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تاء مثناة من ثغور الأندلس ثم من أعمال بلنسية وهو حصن مني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شت كزو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زولة قبيلة من البربر تعرب ف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زو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عيسى صاحب المقدمة في النح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نقطع بأرض المغرب من عواصم الجبال لا يملكه غير أه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ش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حاء مهملة بلفظ الكشح ما بين الخاصرة إلى الضلع الخلف، وهو من لدن السرة إلى المتن، وهما كشح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الية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ش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ز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صنعاء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ش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هو بدو الأسنان عند التب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قريب من جرش، وفي حديث الهجرة ثم سار بهما بعد ذي العضوين إلى بطن كشر، وهما بين مكة و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ثلاثة فراسخ من جرجان على 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زرعة محمد بن أحمد بن يوسف بن محمد بن الجنيد الكشي الجرجاني حدث عن أبي نعيم عبد الملك بن محمد بن عدي ومكي بن عبدان وعبد الرحمن بن أبي حاتم وغيرهم، وقال أبو الفضل المقدس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كشي منسوب إلى موضع بما وراء الن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عبد بن حميد الكشي، وفيهم كثرة وإذا عرب كتب بالسين، وقد تقدم عن بن ماكولا ما يرد هذ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المحدث الكبير أبو مسلم إبراهيم بن عبد الله بن مسلم البصري الكشي وابنه محمد بن أبي مسلم الكشي سمعت أبا القاسم الشيرازي يقول إنما لقب بالبصرة لأنه كان يبني دارا بالبصرة، وكان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اتوا الكج، وأكثر من ذكره فلقب بالكجي، ويقال الكش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كج بالجيم بالفارسية الجص، وقال أبو موسى الحافظ الأصبه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أرى لما ذكره أصلا ولو كان كذلك لما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ا الكجي بالجيم وأظنه منسوبا إلى ناحية بخوزستان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زير ك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ش قرية من قرى أصبهان بكاف غير صريحة كان بها جماعة من طلاب العلم إلا أنه يكتب فيما أظن بالجيم بدل الكا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شفر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لد في جبال حلب تنبأ فيه رجل في سنة </w:t>
      </w:r>
      <w:r>
        <w:rPr>
          <w:rFonts w:cs="Traditional Arabic" w:ascii="MS Sans Serif" w:hAnsi="MS Sans Serif"/>
          <w:sz w:val="40"/>
          <w:szCs w:val="40"/>
        </w:rPr>
        <w:t>56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نضم إليه جمع فخرج إليه عسكر الشام فقتل وقتل أصحابه وكفى الله المؤمنين أم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شف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اء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آمل بطبرست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ش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اء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نع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8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شكي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ل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بو عبد الله محمد بن عبد الله بن عبد البر القنباني المعروف بالكشكيناني نسب إلى قرية كشكينان من قنبانية قرطبة كان من الثقات في الرواية المجودين في الفتاوى، وله حظوة عند الخليفة المستنصر أحد خلفاء بني أمية بالأندلس، وقد دخل الشرق، وكتب عنه عبد الرحمن بن عمر بن النحاس عن عبد الله بن يحيى الليثي، ومحمد بن عبدالله بن عبد البر بن عبدالأعلى بن سالم بن غيلان بن أبي مرزوق النجيبي المعروف بالكشكيناني من أهل قرطبة رحل إلى المشرق، وسمع بمكة، ومصر، وانصرف إلى الأندلس وسمع منه الناس كثيرا ثم رحل ثانيا فحج وسمع ابن الأعرابي ومات بطرابلس الشام في سنة </w:t>
      </w:r>
      <w:r>
        <w:rPr>
          <w:rFonts w:cs="Traditional Arabic" w:ascii="MS Sans Serif" w:hAnsi="MS Sans Serif"/>
          <w:sz w:val="40"/>
          <w:szCs w:val="40"/>
        </w:rPr>
        <w:t>14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ش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حاتم الوراق كان مورده علينا بعد خمسين س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ن الوراقة حرفة مـذمـومة                      مجرومة عيشي بهـا زمـ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ن عشت عشت وليس لي أكل                      أو مت مت وليس لي كفـن كشميه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سكون، وفتح الميم وياء ساكنة،وهاء مفتوحة و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كانت عظيمة من قرى مرو على طرف البرية اخر عمل مرو لمن يريد قصد جيحون خرج منها جماعة وافرة من أهل العلم خربها الرم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شو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كسر ثم السكون، وفتح الواو ثم ر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صنعاء ب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كاف والع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كعب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كعبة وهو البيت المربع،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رتفع كما ذكرناه ب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ت كان لربيعة يطوفون به</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أسود بن يغفر في بعض الروا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هل الخورنق والسدير وبارق                      والبيت ذي الكعبات من سنداد كذا قال ابن إسحاق في المغازي والرواية المشهو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قصر ذي الشرفات من سندا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8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كع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ت الله الحر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عب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كان العرش على الماء قبل أن يخلق الله السموات بعث ريحا فصفقت الماء فأبرزت عن خسفة في موضع البيت كأنها قبة فدحا الأرض من تحتها فمادت فأؤتدها بالجبال الخسفة واحدة الخسف تنبت في البحر نباتا، جاء في الأخبار أن أول ما خلق الله في الأرض مكان الكعبة ثم دحا الأرض من تحتها فهي سرة الأرض ووسط الدنيا وأم القرى أولها الكعبة وبكة حول مكة وحول مكة الحرم وحول الحرم الدنيا، وحدث أبو العباس القاضي أحمد بن أبي أحمد الطبري حدثني المفضل بن محمد بن إبراهيم حدثنا الحسن بن الحلواني حدثنا الحسين بن إبراهيم ومحمد بن جبير الهاشم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حمزة بن عتبة عن جعفر محمد بن علي بن الحسين بن علي بن أبي طالب رضي الله ع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أول خلق هذا البيت إن الله عز وجل قال للملائ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ي جاعل في الأرض خليفة  البقرة</w:t>
      </w:r>
      <w:r>
        <w:rPr>
          <w:rFonts w:cs="Traditional Arabic" w:ascii="MS Sans Serif" w:hAnsi="MS Sans Serif"/>
          <w:sz w:val="40"/>
          <w:szCs w:val="40"/>
          <w:rtl w:val="true"/>
        </w:rPr>
        <w:t xml:space="preserve">: </w:t>
      </w:r>
      <w:r>
        <w:rPr>
          <w:rFonts w:cs="Traditional Arabic" w:ascii="MS Sans Serif" w:hAnsi="MS Sans Serif"/>
          <w:sz w:val="40"/>
          <w:szCs w:val="40"/>
        </w:rPr>
        <w:t>30</w:t>
      </w:r>
      <w:r>
        <w:rPr>
          <w:rFonts w:ascii="MS Sans Serif" w:hAnsi="MS Sans Serif" w:cs="Traditional Arabic"/>
          <w:sz w:val="40"/>
          <w:sz w:val="40"/>
          <w:szCs w:val="40"/>
          <w:rtl w:val="true"/>
        </w:rPr>
        <w:t>، قالت الملائ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تجعل فيها من يفسد فيها ويسفك الدماء ونحن نسبح بحمدك ونقدس لك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ي أعلم ما لا تعلمون  البقرة</w:t>
      </w:r>
      <w:r>
        <w:rPr>
          <w:rFonts w:cs="Traditional Arabic" w:ascii="MS Sans Serif" w:hAnsi="MS Sans Serif"/>
          <w:sz w:val="40"/>
          <w:szCs w:val="40"/>
          <w:rtl w:val="true"/>
        </w:rPr>
        <w:t xml:space="preserve">: </w:t>
      </w:r>
      <w:r>
        <w:rPr>
          <w:rFonts w:cs="Traditional Arabic" w:ascii="MS Sans Serif" w:hAnsi="MS Sans Serif"/>
          <w:sz w:val="40"/>
          <w:szCs w:val="40"/>
        </w:rPr>
        <w:t>30</w:t>
      </w:r>
      <w:r>
        <w:rPr>
          <w:rFonts w:ascii="MS Sans Serif" w:hAnsi="MS Sans Serif" w:cs="Traditional Arabic"/>
          <w:sz w:val="40"/>
          <w:sz w:val="40"/>
          <w:szCs w:val="40"/>
          <w:rtl w:val="true"/>
        </w:rPr>
        <w:t>، ثم غضب عليهم فأعرض عنهم فطافوا بعرش الله سبعا كما يطوف الناس بالبيت الحرام وبقوا يسترضونه من غضبه 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بيك اللهم لبيك ربنا معذرة إليك نستغقرك ونتوب إليك فرضي عنهم وأوحي إليهم أن ابنوا لي في الأرض بيتا يطوف به من عبادي من أغضب عليه فأرضى عنه كما رضيت عنك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حس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أقبل علي حمزة بن عتبة الهاشمي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ابن أخي لقد حدثتك والله حديثا لو ركبت فيه إلى العراق لكنت قد اعتفت، وأما صفته، فذكر البشار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في وسط المسجد الحرام مربع الشكل بابه مرتفع على الأرض نحو قامة عليه مصراعان ملبسة بصفائح الفضة قد طليت بالذهب مقابلا للمشرق، وطول المسجد الحرام ثلثمائة ذراع وسبعون ذراعا وعرضه ثلثمائة وخمسة عشر ذراعا، وطول الكعبة أربعة وعشرون ذراعا، وشبر وعرضها ثلاثة وعشرون ذراعا، وشبر وذرع دور الحجر خمسة وعشرون ذراعا، وذرع الطواف مائة ذراع، وسبعة أذرع وسمكها في السماء سبعة وعشرون ذراعا والحجر من قبل الشام فيه يقلب الميزاب شبه الأندر قد ألبست حيطانه بالرخام مع أرضه ارتفاعها حقو ويسمونه الحطيم، والطواف من ورائه، ولا يجوز الصلاة إليه، والحجر الأسود على الركن الشرقي عند الباب على لسان الزاوية في مقدار رأس الإنسان ينحني إليه من قبله يسيرا وقبة زمزم تقابل الباب والطواف بينهما، ومن ورائهما قبة الشراب فيها حوض كان يسقي فيه السويق والسكر قديما، ومقام إبراهيم عليه السلام بإزاء وسط البيت الذي فيه الباب، وهو قرب إلى البيت من زمزم يدخل في الطواف أيام الموسم عليه صندوق حديد طوله أكثر من قامة مكسو ويرفع المقام في كل موسم إلى البيت فإذا رد جعل عليه صندوق خشب له باب يفتح أوقات الصلاة فإذا سلم الإمام استلمه ثم أغلق الباب، وفيه أثر قدم إبراهيم عليه السلام مخالفة وهو أسود وأكبر من الحجر الأسود، وقد فرش الطواف بالرمل والمسجد بالحصى، وأدير على صحنه أروقة ثلاثة على أعمدة رخام حملها المهدي من الاسكندرية في البحر إلى ج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هب بن من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أهبط الله عز وجل ادم عليه السلام من الجنة إلى الأرض حزن واشتد بكاؤه عليها فعزاه الله بخيمه من خيامها فجعلها له بمكة في موضع الكعبة قبل أن تكون الكعبة وكانت ياقوتة حمراء،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رة مجوفة من جوهر الجنة فيها قناديل من ذهب ونزل معها الركن يومئذ، وهو ياقوتة بيضاء، وكان كرسيا لآدم فلما كان في زمن الطوفان رفع ومكثت الأرض خرابا الفي سنة أعني موضع البيت حتى أمر الله نبيه ابراهيم أن يبنيه فجاءت السكينة كأنها سحابة فيها رأس يتكلم فبنى هو وإسماعيل البيت على ما ظللته ولم يجعلا له سقفا وحرس الله آدم والبيت بالملائكة فالحرم مقام الملائكة يومئذ، وقد روى أن خيمة آدم لم تزل منصوبة في مكان البيت إلى أن قبض، فلما قبض رفعت فبنى بنوه في موضعها بيتا من الطين، والحجارة ثم نسفه الغرق فغير مكانه حتى بعث الله إبراهيم عليه السلام فحفر قواعده، وبناه على ظل الغمامة فهو أول بيت وضع للناس كما قال الله عز و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الناس قبله يحجون إلى مكة وإلى موضع البيت حتى بوأ الله مكانه لإبراهيم لما أراد الله من عمارته وإظهاره دينه وشعائره، فلم يز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8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بيت منذ أهبط آدم إلى الأرض معظما محرما تتناسخه الأمم والملل أمة بعد أمة وملة بعد ملة، وكانت الملائكة تحجه قبل آدم، فلما أراد إبراهيم بناءه عرج به إلى السماء فنظر إلى مشارق الأرض، ومغاربها، وقي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ختر فاختار موضع مكة فقالت الملائ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خليل الله اخترت موضع مكة، وحرم الله في الأرض فبناه، وجعل أساسه من سبعة أجبل،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خمسة أو من أربعة، وكانت الملائكة تأتي بالحجارة إلى إبراهيم من تلك الجبال، وروى عن مجاهد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سس إبراهيم زوايا البيت من أربعة أحجار حجر من حراء وحجر من ثبير، وحجر من طور، وحجر من الجودي الذي بأرض الموصل، وهو الذي استقرت عليه سفينة نوح، روى أن قواعده خلقت قبل الأرض بألفي سنة ثم بسطت الأرض من تحت الكعبة، وعن قتادة بنيت الكعبة من خمسة جبال من طور سيناء، وطور زيتا وأحد، ولبنان وثبير وجعلت قواعدها من حراء وجعل إبراهيم طو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السماء سبعة أذرع وعرضها في الأرض اثنين وثلاثين ذراعا من الركن الأسود إلى الركن الشمالي الذي عنده الحجر، وجعل ما بين الركن الشامي إلى الركن الذي فيه الحجر اثنين وثلاثين ذراعا، وجعل طول ظهرها من الركن العراقي إلى الركن اليماني أحد وثلاثين ذراعا، وجعل عرض شقها اليماني من الركن الأسود إلى الركن اليماني عشرين ذراعا، ولذلك سميت الكعبة لأنها مكعبة على خلق الكعب،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تكعيب التربيع وكل بناء مربع كعب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لارتفاع بنائها، وكل بناء مرتفع فهو كعبة، ومنه كعب ثدي الجارية إذا علا في صدرها وارتفع وجعل بابها في الأرض غير مبوب حتى كان تبع الحميري هو الذي بوبها، وجعل عليها غلقا فارسيا وكساها كسوة تامة، ولما فرغ إبراهيم من البناء أتاه جبرائيل عليه السلام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ف فطاف هو واسماعيل سبعا يستلمان الأركان فلما أكملا صليا خلف المقام ركعتين، وقام معه جبرائيل، وأراه المناسك كلها الصفا والمروة، ومنى، ومزدلفة، فلما دخل منى وهبط من العقبة مثل له إبليس عند جمرة العقبة فقال له جبرائ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رمه فرماه بسبع حصيات فغاب عنه ثم برز له عند الجمرة الوسطى، فقال له جبرائ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رمه فرماه بسبع حصيات فغاب عنه ثم برز له عند الجمرة السفلى فقال له جبرائ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رمه فرماه بسبع حصيات مثل حصى الخذف ثم مضى، وجبرائيل يعلمه المناسك حتى انتهى إلى عرفات فقال له أعرفت مناسكك، فقال له إبراه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فسميت عرفات لذلك، ثم أمره أن يؤذن في المسلمين بالحج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رب وما يبلغ من صوتي فقال الله عز و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ذن وعلي البلاغ فعلا على المقام فأشرف به حتى صار أعلى الجبال وأشرفها وجمعت له الأرض يومئذ سهلها وجبلها، وبرها، وبحرها، وجنها، وإنسها حتى أسمعهم جميعا،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أيها الناس كتب عليكم الحج إلى بيت الله الحرام، فأجيبوا ربكم فمن أجابه ولباه فلا بد له من أن يحج، ومن لم يجبه لا سبيل له إلى ذلك، وخصائص الكعبة كثيرة، وفضائلها لا تحصى، ولا يسع كتابنا إحصاء الفضائل، وليست أمة في الأرض إلا وهم يعظمون ذلك البيت، ويعترفون بقدمه وفضله، وأنه من بناء إبراهيم حتى اليهود والنصارى، والمجوس والصابئة، وقد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زمزم سميت بزمزمة اليهود والمجوس فأما الصابئون فهو بيت عبادتهم لا يفخرون إلا به ولا يتعبدون إلا بفض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قيت الكعبة على ما هي عليه غير مسقفة فكان أول من كساها تبع لما أتى به مالك بن العجلان إلى يثرب، وقتل اليهود في قصة ذكرتها في كتابي المسمى بالمبدأ والمآل في التاريخ، فمر بمكة فأخبر بفضلها، وشرفها فكساها الخصف، وهي حصر من خوص النخل ثم رأى في المنام أن اكسها أحسن من هذا فكساها الأنطاع فرأى في المنام أن اكسها أحسن من ذلك فكساها المعافر، والوصائل والمعافر ثياب يمانية تنسب إلى قبيلة من همدان ي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عافر اسم الثياب، والقبيلة، والموضع الذي تعمل فيه واحد، وربما قي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عافرية، وثوب معافري يتصرف في النسبة، ولا يتصرف في المفرد لأنه على زنة الجمع ثالثه ألف، ونسب إلى الجمع لأنه صار بمنزلة المفرد سمي به مفرد، وكان أول من حلى البيت عبد المطلب لما حفر بئر زمزم وأصاب فيه من دفن جرهم غزالين من ذهب فضربهما في باب الكعبة فلما قام الإسلام كساها عمر بن الخطاب رضي الله عنه القباطي، ثم كساها الحجاج الديباج الخسرواني، ويقال</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8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زيد بن معاوية، وبقيت على هيئتها من عمارة إبراهيم عليه السلام إلى أن بلغ نبينا عليه السلام خمسا وثلاثين سنة من عمره جاء سيل عظيم فهدمها، وكان في جوفها بئر تحرز فيه أموالها، وما يهدي إليها من النذور، والقربان فسرق رج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ويك ما كان فيه أو بعضه فقطعت قريش يده واجتمعوا، وتشاوروا، وأجمعوا على عمارتها، وكان البحر رمى بسفينة بجدة فتحطمت فأخذوا خشبها فاستعانوا به على عمارتها، وكان بمكة رجل قبطى نجاز فسوى لهم ذلك، وبنوها ثمانية عشر ذراعا فلما انتهوا إلى موضع الركن اختصموا وأراد كل قوم أن يكونوا هم الذين يضعونه في موضعه وتفاقم الأمر بينهم حتى تواعدوا للقتال ثم تحاجزوا، وتناصفوا على أن يجعلوا بينهم أول طالع يطلع من باب المسجد يقضي فخرج عليهم النبي عليه السلام فاحتكموا إلي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لموا ثوبا فأتى به فوضع الركن فيه،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تأخذ كل قبيلة بناحية من الثوب ثم ليرفعوا حتى إذا رفعوه إلى موضعه أخذ النبي عليه السلام الحجر بيده فوضعه في الركن فرضوا بذلك وانتهوا عن الشرور، ورفعوا بابها عن الأرض مخافة السيل، وأن لا يدخل فيها إلا من أحبوا، وبقوا على ذلك إلى أيام عبد الله بن الزبير فحدثته عائشة رضي الله عنها 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ألت النبي صلى الله عليه وسلم عن الحجر أمن البيت هو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فما بالهم لم يدخلوه في البيت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قومك قصرت بهم النفقة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ما شأن بابه مرتفع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عل ذلك قومك ليدخلوا من شاؤوا ويمنعوا من شاؤوا، ولولا قومك حديثو عهد في الإسلام فأخاف أن تنكر قلوبهم لنظرت أن أدخل الحجر في البيت وأن الزق بابه بالأرض  فأدخل ابن الزبير عشرة مشايخ من الصحابة حتى سمعوا ذلك منها ثم أمر بهدم الكعبة فاجتمع إليه الناس وأبوا ذلك فأبى إلاهدمها فخرج الناس إلى فرسخ خوفا من نزول عذاب، وعظم ذلك عليهم، ولم يجر إلا الخير، وذكر ابن القاضي عن مجاهد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أراد ابن انزبير أن يهدم البيت، ويبنيه قال للن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هدموا فأبوا، وخافوا أن ينزل العذاب علي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جاه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خرجنا إلى منى فأقمنا بها ثلاثا ننتظر العذاب، و ارتقى ابن الزبير على جدار الكعبة هو بنفسه فهدم البيت فلما رأوا أنه لم يصبه شيء اجترؤوا على هدمه وبناها على ما حكت عائشة، وتراجع الناس، فلما قدم الحجاج تحرم ابن الزبير بالكعبة فأمر بوضع المنجنيق على أبي قبيس،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رموا الزيادة التي ابتدعهاهذا المكلف فرموا موضع الحطيم فلما قتل ابن الزبير، وملك الحجاج رد الحائط كما كان قديما، وأخذ بقية الأحجار فسد منها الباب الغربي، ورصف بقيتها في البيت حتى لا تضيع فهي إلى الان على ذلك، وقال تبع لما كسا البيت</w:t>
      </w:r>
      <w:r>
        <w:rPr>
          <w:rFonts w:cs="Traditional Arabic" w:ascii="MS Sans Serif" w:hAnsi="MS Sans Serif"/>
          <w:sz w:val="40"/>
          <w:szCs w:val="40"/>
          <w:rtl w:val="true"/>
        </w:rPr>
        <w:t>:</w:t>
      </w:r>
      <w:r>
        <w:rPr>
          <w:rFonts w:ascii="MS Sans Serif" w:hAnsi="MS Sans Serif" w:cs="Traditional Arabic"/>
          <w:sz w:val="40"/>
          <w:sz w:val="40"/>
          <w:szCs w:val="40"/>
          <w:rtl w:val="true"/>
        </w:rPr>
        <w:t>د بن معاوية، وبقيت على هيئتها من عمارة إبراهيم عليه السلام إلى أن بلغ نبينا عليه السلام خمسا وثلاثين سنة من عمره جاء سيل عظيم فهدمها، وكان في جوفها بئر تحرز فيه أموالها، وما يهدي إليها من النذور، والقربان فسرق رج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ويك ما كان فيه أو بعضه فقطعت قريش يده واجتمعوا، وتشاوروا، وأجمعوا على عمارتها، وكان البحر رمى بسفينة بجدة فتحطمت فأخذوا خشبها فاستعانوا به على عمارتها، وكان بمكة رجل قبطى نجاز فسوى لهم ذلك، وبنوها ثمانية عشر ذراعا فلما انتهوا إلى موضع الركن اختصموا وأراد كل قوم أن يكونوا هم الذين يضعونه في موضعه وتفاقم الأمر بينهم حتى تواعدوا للقتال ثم تحاجزوا، وتناصفوا على أن يجعلوا بينهم أول طالع يطلع من باب المسجد يقضي فخرج عليهم النبي عليه السلام فاحتكموا إلي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لموا ثوبا فأتى به فوضع الركن فيه،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تأخذ كل قبيلة بناحية من الثوب ثم ليرفعوا حتى إذا رفعوه إلى موضعه أخذ النبي عليه السلام الحجر بيده فوضعه في الركن فرضوا بذلك وانتهوا عن الشرور، ورفعوا بابها عن الأرض مخافة السيل، وأن لا يدخل فيها إلا من أحبوا، وبقوا على ذلك إلى أيام عبد الله بن الزبير فحدثته عائشة رضي الله عنها 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ألت النبي صلى الله عليه وسلم عن الحجر أمن البيت هو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فما بالهم لم يدخلوه في البيت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قومك قصرت بهم النفقة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ما شأن بابه مرتفع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عل ذلك قومك ليدخلوا من شاؤوا ويمنعوا من شاؤوا، ولولا قومك حديثو عهد في الإسلام فأخاف أن تنكر قلوبهم لنظرت أن أدخل الحجر في البيت وأن الزق بابه بالأرض  فأدخل ابن الزبير عشرة مشايخ من الصحابة حتى سمعوا ذلك منها ثم أمر بهدم الكعبة فاجتمع إليه الناس وأبوا ذلك فأبى إلاهدمها فخرج الناس إلى فرسخ خوفا من نزول عذاب، وعظم ذلك عليهم، ولم يجر إلا الخير، وذكر ابن القاضي عن مجاهد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أراد ابن انزبير أن يهدم البيت، ويبنيه قال للن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هدموا فأبوا، وخافوا أن ينزل العذاب علي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جاه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خرجنا إلى منى فأقمنا بها ثلاثا ننتظر العذاب، و ارتقى ابن الزبير على جدار الكعبة هو بنفسه فهدم البيت فلما رأوا أنه لم يصبه شيء اجترؤوا على هدمه وبناها على ما حكت عائشة، وتراجع الناس، فلما قدم الحجاج تحرم ابن الزبير بالكعبة فأمر بوضع المنجنيق على أبي قبيس،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رموا الزيادة التي ابتدعهاهذا المكلف فرموا موضع الحطيم فلما قتل ابن الزبير، وملك الحجاج رد الحائط كما كان قديما، وأخذ بقية الأحجار فسد منها الباب الغربي، ورصف بقيتها في البيت حتى لا تضيع فهي إلى الان على ذلك، وقال تبع لما كسا البيت</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8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كسونا البيت الذي حرم الل                      ه ملاء معضـدا وبـرو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قمنا به من الشهر عشرا                      وجعلنا لبـابـه إقـلـي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خرجنا منه نؤم سـهـيلا                      قد رفعنا لواءنا المعقـودا وي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إن أول من كساه الديباج يزيد بن معاوية، وي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عبد الله بن الزبير، وي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عبد الملك بن مروان، وأول من خلق الكعبة عبد الله بن الزبير، وقال ابن جريج</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عاوية أول من طيب الكعبة بالخلوق، والمجمروإحراق الزيت بقناديل المسجد من بيت مال المسلمين، ويروى عن علي بن أبي طالب رضي الله عنه أنه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خلق الله البيت قبل الأرض بأربعين عاما، وكان غثاءة على الماء، وقال مجاهد في قو له تعال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إذ جعلنا البيت مثابة للناس وأمن  البقرة</w:t>
      </w:r>
      <w:r>
        <w:rPr>
          <w:rFonts w:cs="Traditional Arabic" w:ascii="MS Sans Serif" w:hAnsi="MS Sans Serif"/>
          <w:color w:val="0000FF"/>
          <w:sz w:val="40"/>
          <w:szCs w:val="40"/>
          <w:rtl w:val="true"/>
        </w:rPr>
        <w:t xml:space="preserve">: </w:t>
      </w:r>
      <w:r>
        <w:rPr>
          <w:rFonts w:cs="Traditional Arabic" w:ascii="MS Sans Serif" w:hAnsi="MS Sans Serif"/>
          <w:color w:val="0000FF"/>
          <w:sz w:val="40"/>
          <w:szCs w:val="40"/>
        </w:rPr>
        <w:t>125</w:t>
      </w:r>
      <w:r>
        <w:rPr>
          <w:rFonts w:ascii="MS Sans Serif" w:hAnsi="MS Sans Serif" w:cs="Traditional Arabic"/>
          <w:color w:val="0000FF"/>
          <w:sz w:val="40"/>
          <w:sz w:val="40"/>
          <w:szCs w:val="40"/>
          <w:rtl w:val="true"/>
        </w:rPr>
        <w:t>،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ثوبون إليه، ويرجعون ولا يقضون منه وطرا، وفي قوله تعال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اجعل أفئدة من الناس تهوي إليهم  إبراهيم</w:t>
      </w:r>
      <w:r>
        <w:rPr>
          <w:rFonts w:cs="Traditional Arabic" w:ascii="MS Sans Serif" w:hAnsi="MS Sans Serif"/>
          <w:color w:val="0000FF"/>
          <w:sz w:val="40"/>
          <w:szCs w:val="40"/>
          <w:rtl w:val="true"/>
        </w:rPr>
        <w:t xml:space="preserve">: </w:t>
      </w:r>
      <w:r>
        <w:rPr>
          <w:rFonts w:cs="Traditional Arabic" w:ascii="MS Sans Serif" w:hAnsi="MS Sans Serif"/>
          <w:color w:val="0000FF"/>
          <w:sz w:val="40"/>
          <w:szCs w:val="40"/>
        </w:rPr>
        <w:t>37</w:t>
      </w:r>
      <w:r>
        <w:rPr>
          <w:rFonts w:ascii="MS Sans Serif" w:hAnsi="MS Sans Serif" w:cs="Traditional Arabic"/>
          <w:color w:val="0000FF"/>
          <w:sz w:val="40"/>
          <w:sz w:val="40"/>
          <w:szCs w:val="40"/>
          <w:rtl w:val="true"/>
        </w:rPr>
        <w:t>،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و قال أفئدة الناس لأزدحمت فارس والروم علي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كاف والف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كف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كأنه جمع كفة أو ك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لغوي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 مستدير نحو الميزان وحبالة الصائد فهو كفة وكل مستطيل كالثوب والقميص فحزفه كفة، وهو اسم موضع قرب وادي الق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تن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امي الكفاف وكبد الوهاد                      وجار البويرة وادي الغضا كفا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كرير الفاء أظنه مأخوذا من كفة الرمل، وهي أطرافه، وكل اسم ماء كانت فيه وقعة فهو كفا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لذي صارت به وقعة بين فزارة، وبني عمرو بن ت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د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حبسنا يوم الكفـافة خـيلـنـا                      لنورد أخرى الخيل إذ كره الورد وقال ابن ه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مامة خلبت شؤونك أسجـمـا                      تدعو الهذيل بذي الأراك سجو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 منزل خلق أضر به البـلـى                      والريح والأنـواء والـتـودي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وى كفافة أو بـبـرقة أخـرم                      خيم علـى آلاتـهـن وشـي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جبت أمامة إن رأتني شاحبـا                      ثكلـتـك أمـك أي ذاك يرو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يدرك الشرف الفتى ورداؤه                      خلق وجيب قميصه مـرقـو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نال حاجته التي يسمو لـهـا                      ويطل وتر المرء وهو وضي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ما تريني شاحـبـا مـتـبـدلا                      فالسيف يخلق غمده فـيضـي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رب لذة ليلة قـد نـلـتـهـا                      وحرامها بحلالهـا مـدفـو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وانس حور العيون كـأنـهـا                      آرام وجرة جـادهـن ربـي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جد الحبائل يستبين قـلـوبـنـا                      ودلالهن مخلـق مـمـنـوع الكفئ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سكون ثانيه، وفتح الهمزة، وألف ، ساكنة وآخره نون، وهما الكفء الأبيض والكفء الأسود وهما شعبان بتهامة فيهما طريقان مختصران يصعدان إلى الطائف وهما مقاني لا تطلع عليهما الشمس إلا ساعة واحدة من النهار هما شعبا ثأد وهما بلاد مهايف مهايف الغنم من الرعي في الثأد ولا يرعيان إلا في أيام الصيف، وأما معناه في اللغة فالكفء النظير والمث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ن ه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أمج من أهله فالمـشـلـل                      إلى البحر لم يأهل له بعد منز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جزاع كفت فاللوى فقراضـم                      تناجى بليل أهله فتحـمـلـوا الكفت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تاء مثناة من ف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لبقيع الغردق وهي مقبرة أهل المدينة سميت بذلك لأنها تكفت الموتى أي تحفظهم وتحرز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جين قرية عند الدزق العل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كنها أحمد بن خالد بن هارون المخزومي أبو نصر الطبري تفقه بمرو على أبي المظفر السمعاني، وسمع منه الحديث ذكره أبو سعد في شيوخ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باوي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مصر بالأشمونين، وهي غير بويط التي ينسب إليها البويطي، وغير بيويط فلا يشتبهان علي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8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بط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بعض يفتحها أيضا ثم راء وفتح الباء الموحدة، وطاء مهملة ساكنة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ي عن أبي هريرة رضي الله عنه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يخرجنكم الروم منها كفرا كفرا إلى سنبك من الأرض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ا ذلك السنبك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سمى جذام قال أبو عب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وله كفرا كفرا يعني قرية قرية وأكثر ما يتكلم بهذه الكلمة أهل الشام فإنهم يسمون القرية الكفر، وقد أضيف كل كفر إلى رجل، وقد روي عن معاوية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كفور هم أهل القبور، وهو جمع كفر وأراد به القرى النائية عن الأمصار لأنهم أقل رياضة مالبدع إليهم اسرع والشبه إليهم أنز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فربطنا من قرى غوطة دمشق من إقليم داع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أبو القاسم الدمشقي سكنها معاوية بن أبي سفيان بن عبد الله بن معاوية بن أبي سفيان الأموي، ونسب إليها وثيق بن أحمد بن عثمان بن محمد السلمي الكفربطناني حدث عن أبي القاسم بن أبي العقب روي عنه محمد الحنائي، وكان قد أقام مدة في أبي صالح يتعبد، ومات فيه في شعبان سنة </w:t>
      </w:r>
      <w:r>
        <w:rPr>
          <w:rFonts w:cs="Traditional Arabic" w:ascii="MS Sans Serif" w:hAnsi="MS Sans Serif"/>
          <w:sz w:val="40"/>
          <w:szCs w:val="40"/>
        </w:rPr>
        <w:t>402</w:t>
      </w:r>
      <w:r>
        <w:rPr>
          <w:rFonts w:ascii="MS Sans Serif" w:hAnsi="MS Sans Serif" w:cs="Traditional Arabic"/>
          <w:sz w:val="40"/>
          <w:sz w:val="40"/>
          <w:szCs w:val="40"/>
          <w:rtl w:val="true"/>
        </w:rPr>
        <w:t>، وكان له مشهد عظيم، والحسين بن علي بن روح بن عوانة أبو علي الكفربطناني روى عن قاسم بن عثمان الجوعي، ومحمد ابن الوزير الدمشقي، وهشام بن خالد الأزرق، وجماعة سواهم روى عنه محمد بن سليمان الربعي، وأبو سليمان بن زبر، وجمح بن قاسم وغي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ب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باء الموحدة، وتشديد الياء المثناة من تحت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مدينة بإزاء المصيصة على شاطىء جيحان، وهي في بلاد ابن لبون اليوم، وكانت مدينة كبيرة ذات أسواق كثيرة، وسور محكم، وأربعة أبواب كانت قد خربت قديما ثم جدد بناءها الرشيد، وقيل بل ابتدأ ببنائها المهدي ثم غير الرشيد بناءها وحصنها بخندق ثم رفع المأمون غلة كانت على منازلها كالحانات وأمر فجعل لها سور فلم يستتم حتى مات فأمر المعتصم بإتمامه وتشريف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تب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اء المثناة من فوق وباء موحدة، وياء مثناة من تحت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ت في تب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تك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اء المثناة من فوق، وكسرها، وكسر الكاف أيضا، وياء مثناة من تحتها و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عمال حم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توث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تاء المثناة من فوقها، وسكون الواو وثاء مثل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من أعمال الجزيرة بينها وبني دارا خمسة فراسخ، وهي بين دارا ورأس 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قوم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فرتوثا أيضا من قرى فلسطين، وقال أحمد بن يحيى البلاذ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كفرتوثا حصنا قديما فاتخذا ولد أبي رمثة منزلا فمدنوها وحصنو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جد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جيم وسكون الدال وياء مثناة من تحت وبعض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فرجد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الرها كانت ملكا لولد هشام بن عبد الم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من قرى ح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ح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قديم الحاء على الجيم وفتحهما، بلد بالجز 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دب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دال وتشديد الباء الموحدة وكسرها وياء مثناة من تحتها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حصن بنواحي إنطاك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رو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ية من قرى معرة النعمان، وكان حصنا مشهورا خربه لؤلؤ الشيفي المعروف بالجراحي المتغلب على حلب بعد أبي الفضائل بن سعد الدولة بن سيف الدولة في سنة </w:t>
      </w:r>
      <w:r>
        <w:rPr>
          <w:rFonts w:cs="Traditional Arabic" w:ascii="MS Sans Serif" w:hAnsi="MS Sans Serif"/>
          <w:sz w:val="40"/>
          <w:szCs w:val="40"/>
        </w:rPr>
        <w:t>39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ز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زاي، وتشديد الميم وآ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الموصل،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فر زمار ناحية واسعة من أعمال قردي وبازبدا بينها وبين برقعيد أربعة فراسخ أو خمسة كفرزن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زاي وكسر النون وتشديدها و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ب الرملة لها ذكر في خبر المتنبي مع ابن طغ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سا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سين مهملة وال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 نابلس وقيسا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سب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سين المهملة وباء موحدة وتاء مثناة بلفظ اليوم من أيام الأسبو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ند عقبة طب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شديد اللام، قرية بينها وبين قيسارية أربعة فراسخ بينها وبين نابلس فينواحي فلسط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سو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سين ثم واو وآخره تاء مثن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عمال حلب الآن قرب بهسنا بلد فيه أسواق حسنة عام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9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سوس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كرير السين ال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جاء في كلام الجاحظ بالشام، وهي من قرى دمشق كان يسكنها عبد الله بن مصعد أبو كنانة يقال له عبد الله الخزا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صله من بانياس ذكر في بانياس، وينسب إلى كفرسوسية أيضا محمد بن عبد الله الكفرسوسي من أهل هذه القرية حدث عن هشام بن خالد الأزرق روى عنه إبراهيم بن محمد بن خالد بن سنان المعروف بأبي الجماهبر الكفرسوسسي روى عن سليمان بن هلال، ومروان بن معاوية وسعيد بن عبد العزيز، وخليد بن دعلج، ومحمد بن شعيب، وبقية بن الوليد، والهقل بن زياد، وغيرهم روى عنه أحمد بن أبي الحواري، ومحمد بن يحيى الذهلي، وأبو زرعة وأبو حاتم الرازيان، وأبو داود في سننه وأبو زرعة الدمشقي، وأبو إسماعيل الترمذي، وكثير غير هؤل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أبو زرعة الدمشق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ت أبا طاهر محمد بن عثمان الكفرسوسي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لدت سنة </w:t>
      </w:r>
      <w:r>
        <w:rPr>
          <w:rFonts w:cs="Traditional Arabic" w:ascii="MS Sans Serif" w:hAnsi="MS Sans Serif"/>
          <w:sz w:val="40"/>
          <w:szCs w:val="40"/>
        </w:rPr>
        <w:t>141</w:t>
      </w:r>
      <w:r>
        <w:rPr>
          <w:rFonts w:ascii="MS Sans Serif" w:hAnsi="MS Sans Serif" w:cs="Traditional Arabic"/>
          <w:sz w:val="40"/>
          <w:sz w:val="40"/>
          <w:szCs w:val="40"/>
          <w:rtl w:val="true"/>
        </w:rPr>
        <w:t>، وكان ثقة، وعن عثمان بن سعيد الدارمي قال أبو الجماه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ثقة، وكان أوثق من أدركنا بدمشق ورأيت أهل دمشق مجمعين على صلاحه،ورأيتهم يقدمونه على أبي أيوب يعني سليمان بن عبد الرحمن، وهشام، ومات أبو الجماهير سنة </w:t>
      </w:r>
      <w:r>
        <w:rPr>
          <w:rFonts w:cs="Traditional Arabic" w:ascii="MS Sans Serif" w:hAnsi="MS Sans Serif"/>
          <w:sz w:val="40"/>
          <w:szCs w:val="40"/>
        </w:rPr>
        <w:t>224</w:t>
      </w:r>
      <w:r>
        <w:rPr>
          <w:rFonts w:ascii="MS Sans Serif" w:hAnsi="MS Sans Serif" w:cs="Traditional Arabic"/>
          <w:sz w:val="40"/>
          <w:sz w:val="40"/>
          <w:szCs w:val="40"/>
          <w:rtl w:val="true"/>
        </w:rPr>
        <w:t>، ومحمد بن عثمان بن حماد، ويقال ابن حملة الأنص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كفرسوسي حدث عن أبي سليمان إسماعيل بن حصن الجبلي، وعمران بن موسى الطرسوسي، وعبد الوارث بن الحسن بن عمرو البيساني، ومؤمل بن إهاب الربعي روى عنه أبوعلي شعيب،وإسحاق بن يعقوب بن إسحاق بن عيسى بن عبيد الله أبو يعقوب الوراق المستملي الكفرسوسي حدث عن أبي بكر محمد بن أبي عتاب النصري، ومحمد بن الحسن بن قتيبة العسقلاني، وأبي الحسن محمد بن أحمد بن إبراهيم، وجعفر بن محمد بن علي المصري روى عنه أبو الحسن محمد بن الحسين بن إبراهيم بن عاصم الأبري، ومحمد بن إسحاق بن محمد الحلبي، وأخوه أبو جعفر أحمد بن إسحا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ط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طاء مهملة وبعد الألف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ين المعرة، ومدينة حلب في برية معطشة ليس لهم شرب إلا ما يجمعونه من مياه الأمطار في الصهاريج، وبلغني أنهم حفروا نحو ثلاثمائة ذراع فلم ينبط لهم ماء، وفيها يقول أبو عبد الله محمد بن سنان الخفاج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لله يا حـادي الـمـطـايا                      بين حنـاك وأرصـنـا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ج على أرض كفرطاب                      وحيها أحسن الـتـحـا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هد لها الماء فهي ممـن                      يفرح بالماء في الـهـدايا وقال عبدالرحمن بن محسن بن عبد الباقي بن أبي حصن المع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سمت بالرب والبيت الحرام ومـن                      أهل معتمرا من حولـه وسـعـ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أولى بنواحي الغوطـتـين وإن                      شط المزار بهم يوما وإن شسـ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هى إلى ناظري من كل ما نظرت                      عيني وفي مسمعي من كل ماسمع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لا كفرطاب عندي بالحمى عوضـا                      نعم سقى الله سكان الحمى ورعـا وينسب إلى كفرطاب جماعة من أهل العلم منهم أحمد بن علي بن الحسن بن أبي الفضل أبو نصر الكفرطابي المعري روى عن أبي بكر عبد الله بن محمد الجاني، وعبد الوهاب الكلابي روى عنه علي بن طاهر النحوي، ونجاء العطار، وعبد المنعم بن علي بن أحمد الوراق، وأبو القاسم المسيب، وكانت وفاته سنة </w:t>
      </w:r>
      <w:r>
        <w:rPr>
          <w:rFonts w:cs="Traditional Arabic" w:ascii="MS Sans Serif" w:hAnsi="MS Sans Serif"/>
          <w:sz w:val="40"/>
          <w:szCs w:val="40"/>
        </w:rPr>
        <w:t>45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جمادى الآخ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كقر عاق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ين مهملة والقاف مكسورة، وال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بحيرة طبرية من أعمال الأرد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ا المتنبي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اني وعـيد الأدعـياء وأنـهـم                      أعدوا لي السودان في كفر عاق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صدقوا في جدهم لحذرتـهـم                      فهل في وحدي قولهم غير كاذب كفر عز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إربل بينها وبين الزاب الأسف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قاضي إر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ز عز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عين المهملة وزاي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سروج من بلاد الجزيرة كان يأوي إليه نصر بن شبث الشاري الذي خرج في أيام المأم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 غ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غين المعجمة، والميم مشددة والألف مقص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قع بين خساف وبالس من نواحي ح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 ك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كاف وتشديد ال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فلسطين وبكفر كنا مقام ليونس النبي عليه السلام وقبر لأب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ساحل الشام قريب من قيسارية بناه هشام بن عبد الم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 مجاهد الكفرلابي روى عنه شرف بن مرجا المقدسي حكا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9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لاث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ثاء المثلثة والق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ذات جامع ومنبر في سفح جبل عال من نواحي حلب بينهما يوم واحد وهي ذات بساتين ومياه جارية نزهة طيبة وأهلها إسماعيل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لهث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لام وسكون الهاء وثاء مثل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عزاز بنواحي حلب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مث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ى نسب موسى بن نصير صاحب فتوح 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سيبو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بي نصير من جبل الخليل في أرض الشام في زمن أبي بكر، وكان اسمه نصرا فصغر وأعتقه بعض بني أمية، ورجع إلى الشام، وولد له موسى بقري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فرمثري وكان أعرج روى عن تميم الداري، وابنه عبد العزيز بن موسى بن نص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من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 عكا وطبرية بالأردن يقال لها مدين المذكورة في القرآن والمشهور أن مدين في شرقي الطور، وفي كفر مندة قبر صفوراء زوجة موسى عليه السلام وبه الجب الذي قلع الصخرة من عليه، وسقى لهما، والصخرة باقية هناك إلى الان، وفيه ولد ولدان ليعقوب يقال ل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شير ونفتا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نب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نون قبل الباء ال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له ذكر في التوراة، ونبو اسم صنم كان فيه، وهو موضع قرب حلب فيه آثار، وفيه قبة عظيمة باقية يقولون إنها قبة للصن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نون والجيم ودال مهملة، ووجدت في تعليق لأبي إسحاق النجيرمي أنشدني جعفر بن سعيد الصغير بكفرنجد من جبل السماق فسكن الجيم قال أنشدني عمار الكلبي لنفس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ا قلبه عن أهل نجد وشـمـرت                      مطاياه عنها وهي رود صدو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ذاك إلآمن خذان لـنـفـسـه                      بأكناف نجد ضمنتها قـبـو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زينة للارض إلآ بـأهـلـهـا                      إذا غاب من يهوى فقد غاب نورها وهي قرية كبيرة من أعمال حلب في جبل السماق فيها عين من الماء جارية، ولها خاصية عجيبة، وذلك أنه متى علق شيء من العلق بحلق آدمي أو دابة وشرب من مائها ودار حولها ألقاه من حلقة حدثني من كان منه ذلك ب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نغ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نون والغين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حمص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ها قبر أبي أمامة الباهلي، والمشهور أن قبره بالبقيع،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أول من دفن بالبقيع،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 عثمان بن مظعون أول من دفن به وفي تاريخ مصر أن أبا أ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ت بدنوة، وخلف ابنا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غلس قتلته المبيض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كسر الراء وتشديد الي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شيشي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سر الشين وسكون الياء ثم شين أخرى مكسورة وياء أخرى وواو وبعد الألف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سين المهملة، وحذف الياء الأخ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تشديد وكفة الرمل طرفه المستطيل كقة العرفج، وهو نب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بني أسد،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فة العرفج، وهي العرفة عرفة ساق، وتتاخمها عرفة الفروين، وفي كل مصدر ساوية في الدو والثلماء وكفة الدو قريبة من النب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كف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كف اليد ورواه بعضهم الكفين بتخفيف الف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أسلم طفيل بن عمرو الدوسي ورجع إلى قومه دعاهم إلى الأسلام فاستجاب له نحو ثمانين رجلا فقدم بهم على النبي صلى الله عليه وسلم وهو بخيبر فلما فتح الله مكة على رسوله صلى الله عليه وسلم قال له طف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رسول الله ابعثني إلى ذي الكفين صنم عمرو بن حممة حتى أحرقه فبعثه إليه فجعل طفيل يوقد عليه النار، و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ذا الكفين لست من عبادكـا                      ميلادنا أقدم من مـيلادك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ي حشوت النار في فؤادكا و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لمدوس ثم لبني منهب بن دوس صنم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و الكف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كسر ثانيه، وياء مثناة من تحت ساكنة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ب الكاف واللام وما يليهما الك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والمد والكلاء والكلأ الأول مشدد ممدود، والثاني مهموز مقصور يروى عن أبي الحس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كل مكان ترفأ فيه السفن، وهو ساحل كل نهر، والك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حلة مشهورة، وسوق بالبصرة أيضا سنيت ب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الحسن أحمد بن عبد الله بن جعفر بن محمد البصري الكلائي يروي عن أبي الحسن محمد بن عبد الله السندي روى عنه أبو الفضل علي بن الحسين الفلك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9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باء الموحدة وآخره ذال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بخ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محمد عبد الله بن محمد بن يعقوب الفقيه الكلاباذي، وأبو نصر أحمد بن محمد بن الحسين بن الحسن بن علي بن رستم الكلاباذي أحد حفاظ الحديث المتقنين سمع أبا محمد بن محمد الأستاذ، والهيثم بن كليب الشاشي، وغيرهما روى عنه أبو العباس المستغفري، وأبو عبد الله الحاكم، وكان إماما فاضلا عالما بالحديث ثقة مات سنة </w:t>
      </w:r>
      <w:r>
        <w:rPr>
          <w:rFonts w:cs="Traditional Arabic" w:ascii="MS Sans Serif" w:hAnsi="MS Sans Serif"/>
          <w:sz w:val="40"/>
          <w:szCs w:val="40"/>
        </w:rPr>
        <w:t>398</w:t>
      </w:r>
      <w:r>
        <w:rPr>
          <w:rFonts w:ascii="MS Sans Serif" w:hAnsi="MS Sans Serif" w:cs="Traditional Arabic"/>
          <w:sz w:val="40"/>
          <w:sz w:val="40"/>
          <w:szCs w:val="40"/>
          <w:rtl w:val="true"/>
        </w:rPr>
        <w:t xml:space="preserve">، ومولده سنة </w:t>
      </w:r>
      <w:r>
        <w:rPr>
          <w:rFonts w:cs="Traditional Arabic" w:ascii="MS Sans Serif" w:hAnsi="MS Sans Serif"/>
          <w:sz w:val="40"/>
          <w:szCs w:val="40"/>
        </w:rPr>
        <w:t>30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لاباذ أيضا محلة ب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حمد بن السري بن سهل أبو حامد النيسابوري الجلاب كان يسكن كلاباذ سمع محمد بن يزيد السلمي، وسهل بن عثمان وغيرهما روى عنه أبو الفضل المذكور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ك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باء موحدة علم مرتجل غير منقول، وقال أبو زياد الك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يسلك بين ظهري ثهلان، وثهلان جبل في ديار بني نمير لاسم موضعين أحدهما اسم ماء بين الكوفة، والبصر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ين جبلة وشمام على سبع ليال من اليمامة، وفيه كان الكلاب الأول والكلاب الثاني من أيامهم المشهورة، واسم الماء قد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ة بالتخفيف، والتشديد، وإنما سمى الكلاب لما لقوا فيه من الش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ة والك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 يمين شمام، وجبلة وبين أدناه، وأقصاه مسيرة يوم، وكان أعلاه وأخوفه لأنه يلي اليمين من اليمن، وقال آ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 الذي يلي العراق كان أخوفه من أجل ربيعة والملك الذي عمل بهم ما عمل، فأما الكلاب الأول، فإن الحارث بن عمرو المقصور ابن حجر آكل المرار وهو جد امرىء القيس الشاعر كان قد ملك الحيرة في أيام قباذ الملك لدخوله في دين المزدكية الذي دعا إليه قباذ ونفى النعمان عنها، واشتغل بالحيرة عما كان يراعيه من أمور البوادي فتفاسدت القبائل من نزار فأتاه أشرافهم، وشكوا إليه ما نزل بهم ففرق أولاده في قبائل العرب فملك حجرا على بني أسد، وغطفان، وملك ابنه شرحبيل على بكر بن وائل بأسرها، وعلي بني حنظلة ابن مالك بن زيد مناة بن تميم، وملك ابنهمعدي كرب المسمى بغلفاء على بني تغلب، والنمر بن قاسط، وسعد بن زيد مناة بن تميم وملك ابنه سلمة على قيس جميعا وبقوا على ذلك إلى أن مات أبوهم فتداعت القبائل، وتحزبت فوقعت حرب بين شرحبيل، وأصحابه، وأخيه سلمة بن الحارث بالكلاب، ومع كل واحد ممن تقدم ذكره من قبائل نزار فقتل شرحبيل، وانهزم أصحابه، وقال امرؤ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انا موضعـين لأمـر غـيب                      ونسحر بالطعام وبـالـشـر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صـافـيز وذوبـــان ودود                      وأجرأ من مجـلـحة الـذئ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عض اللوم عاذلـتـي فـإنـي                      ستكفيني التجارب وانتسـاب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عرق الثرى وشجت عروقي                      وهذا الموت يسلبني شـبـاب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فسي سوف يسلبها وجـرمـي                      ويلحقني وشيكـا بـالـتـر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م انض المطي بكـل خـرق                      أمق لطول لمـاع الـسـر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ركب في اللهام المجر حتـى                      أنال مآكل القحـم الـرغـ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ل مكارم الأخـلاق صـارت                      إليه همتي وبه اكـتـسـاب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د طوفت في الآفـاق حـتـى                      رضيت من الغنـيمة بـالإي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فبعد الحارث الملك بن عمـرو                      وبعد الخير حجر ذي القـبـ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جي من صروف الدهر لينـا                      ولم تغفل عن الصم الهضـ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علم أنـنـي عـمـا قـلـيل                      سأنشب في شبا ظفـر ونـ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ا لاقى أبي حـجـر وجـدي                      ولا أنسى قتـيلا بـالـكـلاب وفيه قتل أخوهما السفاح ظمأ خيله حتى وردن جب الكلاب، والسفاح هو مسلمة بن خالد بن كعب من بني حبيب بن عمرو بن غنم بن تغلب، وفي ذلك اليوم سمى السفاح لأنه كان يسفح ما في أسقية أصحابه،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ماء لكم دون الكلاب، فقاتلوا عنه الآ فموتوا حرارا فكان ذلك سبب الظفر، وقال جابر بن حني التغ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زعمت بهراء أن رمـاحـنـا                      رماح نصارى لا تخوض إلى الد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وم الكلاب قد أزالت رماحـنـا                      شرحبيل إذ آلى ألـية مـقـس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نتزعـن أرمـاحـنـا فـأزالـه                      أبو حنش عن ظهر شقاء صلـد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9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ناوله بالرمح ئم انثنى له                      فخز صريعا لليدين وللفم وزعموا أن أبا حنش عصم بن النعمان هو الذي قتل شرحبيل وإياه عنى الأخطل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بني كليب إن عمئي اللـذا                      قتلا الملوك وفككا الأغلالا وأما الكلاب الثاني فكان بين بني سعد والرباب والرياسة من بني سعد لمقاعس، ومن الرباب لتيم، وكان رأس الناس في آخر ذلك اليوم قيس بن عاصم، وبين بني الحارث بن كعب، وقبائل اليمن قتل فيه عبذ يغوث بن صلاءة الحارثي بعد أن أسر، فقال وهو مأسور القصيدة المشهورة فمن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راكبا إما عرضت فبلـغـن                      نداماي من نجران أن لا تلاق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ا كرب والأيهمين كلاهـمـا                      وقيسا بأعلى حضرموت اليمان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ضحك مني شيخة عبشـمـية                      كأن لم ترى قبلي أسيرا يمان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وقد شدوا لساني بنـسـعة                      معاشر تيم أطلقوا لي لسـانـيا والكلاب أيضا اسم واد بثهلان لبني العرجاء من بني نمير فيه نخل وميا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ك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ال له درب الكلاب له ذكر في الأخبار وذكر في درب فيما تقد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ا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خاء ال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عكاظ</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ارج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طبرستان بينها وبين الري على الطريق ثلاث مراح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تخفيف وآ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في جبال طبرستان بينها وبين آمل ثلاث مراحل وبينها وبين الري مرحلتان كانت في ثغور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فق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أبر زيد بن أبي عتاب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رأيت فسا يرى النائم سنة </w:t>
      </w:r>
      <w:r>
        <w:rPr>
          <w:rFonts w:cs="Traditional Arabic" w:ascii="MS Sans Serif" w:hAnsi="MS Sans Serif"/>
          <w:sz w:val="40"/>
          <w:szCs w:val="40"/>
        </w:rPr>
        <w:t>24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ذ أنا بمدينة الري، وقد بتنا على فكر من الاختلاف بين القائلين بالسيف، وبين أصحاب الإمامة فقال قائ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ا قد قال أمير المؤم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ير بالسيف، والخير في السيف، والخير مع السيف، فأجابه مجيب ، والدين بالسيف، وقد أمر الله نبيه صلى الله عليه وسلم أن يقيم الدين بالسيف ثم تفرقنا فلما كان من الليل وأخذت مضجعي من النوم رأيت في منامي قائلا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ذا ابن زيد أتاكم ثائرا حنـقـا                      يقيم بالسيف دينا واهي العم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ثور بالشرق في شعبان منتضيا                      سيف النبي صفي الواحد الصم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فتح السهل والأجبال مقتحمـا                      من الكلار إلى جرجان فالجل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ملا ثم شالوسا وبحـرهـمـا                      إلى الجزائر من أربان فالشه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ملك القطر من حرشاء ساكنه                      مالاح في الجؤ نجم آخر الأبـد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ورد محمد بن رستم الكلاري، ومحمد بن شهريار الروياني الري في سنة </w:t>
      </w:r>
      <w:r>
        <w:rPr>
          <w:rFonts w:cs="Traditional Arabic" w:ascii="MS Sans Serif" w:hAnsi="MS Sans Serif"/>
          <w:sz w:val="40"/>
          <w:szCs w:val="40"/>
        </w:rPr>
        <w:t>25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بايعا الحسن بن زيد وقدما به جبال طبرستان فكان منه ما كان كما ذكرناه في كتابنا المبإ والمال، وينسب إليها محمد بن حمزة الكلاري روى عن عبد السلام بن أمرحة الصرام روى عنه يوسف بن أحمد المعروف بالشيرازي في أيامنا هذ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شديد ال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 في نواحي فارس عن أبي بكر محمد بن موس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اشك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شين معجمة، وكاف أخرى مكسورة وراء ساكنة، ودال، ويروى مكان الكافين جي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ع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قليم كلاع بالأندلس من نواحي بطليوس وكلاع أش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بكرمحمد بن يعقوب بن الحسن الغزنوي الكلاعي العبدي من محلة كلاع نيسابور سمع أبا بكر أحمد بن علي بن خليفة السراوي كتب عنه أبو سع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فاء اسم واد من أعمال المدينة ذكر فى شعر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ت دهرا ولا يدوم على الأ                      يام ألا يرمـرم وتـعـ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لاف وضلفع وبـضـيع                      والذي فوق خـبة تـيمـار و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من سليمى ذوكلاف فمنكف                      مبادي الجميع القيظ والمتصيف يجوز أن يكون من قولهم بعير أكلف وناقة كلفاء،وهو الشديد الحمرة يخالطها شيء من سو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حصون حمي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قديمة في جبال طبرستان من أيام الأكاسرة ملكها الملاحدة فأنفذ السلطان محمد بن ملك شاه من حاصرها وملكها وخربها، وكان المسلمون منها في بلاء لأن أهلها كانوا يقطعون الطريق على الحاج، ويقتلون المسلمين، ويأوون إلي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9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ان رو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عناه النهر الكبير وهو بأذربيجان قريب من الب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بك نزله الأفشين لما حارب بابك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نون 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ملة في بلاد غطفان علم مرتجل لا نكرة 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ا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أقصى الهند يجلب منه الع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عباس الصقري شاعر سيف الدو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ا أرج يقصر عـن مـداه                      فتيت المسك والعوذ الكلاهي كلا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زت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عبد الصمد بن الحسين بن عبد الغفار الكلاميني الواعظ أبو المظفر بن أبي عبد الله بن أبي الوفاء ويعرف بالبديع قدم بغداد واستوطنها إلى حين وفاته، وصحب الشيخ أبا النجيب السهروردي، وسمع أبا القاسم بن الحصين، وزاهر الشحامي وغيرهما، وحدث بالكثير ووعظ، وكان له رباط بقراح القاضي يجتمع إليه فيه الفقراء ويعظ، ومات في رابع عشر ربيع الأول سنة </w:t>
      </w:r>
      <w:r>
        <w:rPr>
          <w:rFonts w:cs="Traditional Arabic" w:ascii="MS Sans Serif" w:hAnsi="MS Sans Serif"/>
          <w:sz w:val="40"/>
          <w:szCs w:val="40"/>
        </w:rPr>
        <w:t>581</w:t>
      </w:r>
      <w:r>
        <w:rPr>
          <w:rFonts w:ascii="MS Sans Serif" w:hAnsi="MS Sans Serif" w:cs="Traditional Arabic"/>
          <w:sz w:val="40"/>
          <w:sz w:val="40"/>
          <w:szCs w:val="40"/>
          <w:rtl w:val="true"/>
        </w:rPr>
        <w:t>، ودفن برباط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او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تان لبكر بن وائل في بادية البصرة نحو كاظ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ك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كلب من السباع 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الكلب بين بيروت وصيداء من بلاد العواصم بالشام، والكلب 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قومس والري من منازل حاج خراسان، وينزلون فيه عند دخول رمضان كلاهما عن الهمذاني، وكلب الجربة بفتح الجيم والراء، وتشديد الباء الموحد ة موضع، ورأس الك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وكلب أيضا أطم، والكلب جبل بينه وبين اليمامة يوم، وهو الجبل الذي رأت عليه زرقاء اليمامة الربيئة التي مع يبع، وقد ذكر خبره في اليمامة، وقال تبع يذك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أعجبنـي قـول الـتـي                      ضربت لي حين قالت مثـ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لك عـنـز إذ رأت راكـبة                      ظهر عود لـم يخـيس ذلـ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ر يوميهـا وأغـواه لـهـا                      ركبت عنز بحـدج جـمـ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م أخرى أبصـرت نـاظـرة                      من ذرى جو بكلـب رجـ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خصف النعل فما زالت نرى                      شخص ذاك المرء حتى انتع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زعنا مقلتيهـا كـي نـرى                      هل نرى في مقلتيها قـبـ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جدنا كل عرق مـنـهـمـا                      مودعا حين نظرنـا كـحـ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دبرت سـامة لـمـا أن رأت                      عسكري في وسط جو نـزلا كان تبع لما ملك جوا، وقتل جديسا اصطفى منهم امرأة حسناء لنفسه فلما أراد أن يرتحل أمر بجمل فقرب لها، ولم تكن رأته قبل ذلك، ف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هذا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جمل، وكان اسمها عنز فقالت ش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ر يومي الذي أركب فيه الجملا فصارت مث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بلفظ الداء الذي يصيب بن يعضه الكلب الكلب دير الكلب في ناحية باعذرا من أعمال الموص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ء موحدة بلفظ اسم أنثى الك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رم الكلبة ذكر في إرم، وكلبة موضع من نواحي عمان على ساحل البح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بة الشتاء شد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كان في ديار بكر بن وائل عن الحاز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كلتا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كاف، وسكون اللأم والتاء المثناة من فوقها، وبعد الألف نون مكسورة، وياء مشددة هكذا ضبطه أبو يحيى الساجي في تاريخ البصرة في ذكر الأساورة وصححه، وهو ما بين السوس والصيمرة أو نحو ذلك كذا قال الساج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هذه القرية قتل شمر بن ذي الجوشن الضبابي المشارك في قتل الحسين بن علي رضي الله عنه قتله أبو عم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خبا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خاء معجمة وباء موحدة، وقاف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خت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كاف وفتح اللام وسكون الخاء المعجمة، وضم التاء المثناة، وجيم وآخره نون 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9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ثانيه وآخر زاي وأظنها قلز التي تقدم ذكرها وهذ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ية من نواحي عزاز بين حلب وإنطاكية جرى في هذه الناحية في أيامنا هذه شي ة عجيب كنت قد ذكرت مثله في أخبار سد يأجوج ومأجوج، وكنت مرتابا فيه ومقلدا لمن حكاه فيه حتى إذا كان في أواخر ربيع الآخر سنة </w:t>
      </w:r>
      <w:r>
        <w:rPr>
          <w:rFonts w:cs="Traditional Arabic" w:ascii="MS Sans Serif" w:hAnsi="MS Sans Serif"/>
          <w:sz w:val="40"/>
          <w:szCs w:val="40"/>
        </w:rPr>
        <w:t>61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اع بحلب وأنا كنت بها يومئذ ثم ورد بصحته كتاب والي هذه الناحية أنهم رأوا هناك تنينا عظيما في طول المنارة، وغلظها أسود اللون، وهو ينساب على الأرض، والنار تخرج من فيه، ودبره فما مر على شيء إلا وأحرقه حتى إنه أتلف عدة مزارع وأحرق أشجارا كثيرة من الزيتون، وغيره، وصادف في طريقه عدة بيوت، وخركاهات للتركمان فأحرقها بما فيها من الماشية، والرجال والنساء، والأطفال، ومر كذلك نحو عشرة فراسخ، والناس يشاهدونه من بعد حتى أغاث الله أهل تلك النواحي بسحابة أقبلت من قبل البحر وتدلت حتى اشتملت عليه ورفعته وجعلت تعلو قبل السماء، والناس يشاهدون النار تخرج من قبله، ودبره، وهو يحرك ذنبه، ويرتفع حتى غاب عن أعين الناس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قد شاهدناه والسحابة ترفعه، وقد لف بذنبه كلبا فجعل الكلب ينبح، وهو يرتفع، وكان قد أحرق فى ممره نحو أربعمائة شجرة لوز وزيت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ف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حبن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ملة بجنب غيقة مكلفة بحجارة أي بها كلفة للون الحجارة، وسائرها سهل ليس بذي حج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فى بين الجار ووادان أسفل من الثنية وفوق شقراء وقال يعق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موضع آخر كلفى ضلع في جانب الرمل أسفل من دعان أكلافت بحجارتها التي فيها ضربت إلى السو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ميث كلفى بعدنا فالأجاول ك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فان بينهما لام ساك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ميافارقين وأرمينية، وهو موضع كان فيه ابن بقراط البطريق يخرج منه نهريصب في دج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كو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آران بينها وبين سيسجان ستة عشر فرسخ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باب مدينة جي بأصبهان عندها قبر النعمان بن عبد السل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ك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ثم كات مضمومة، وسين مهملة و رواه الزمخشري بالفتح،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كب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شيرو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مد بن عبد الرحمن بن علي بن المهلب أبو الفضل ساكن كلكبود روى عن إبراهيم الخارجي صحيح البخاري سمعت منه أحاديث، وكان شيخ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ن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ثم نون ساكنة، ودال مهملة وي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وهو الشديد الضخم من كل شي و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وم بالمجازة والكلـنـدى                      ويوم بين ضنك وصومحان كلو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هذا بغير ها ولا ي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ران بن عامر الأز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صفا للبلاد، ومن كان منكم غير ذي هم بعيد، وغير ذي جمل شديد، وغير ذي زاد عتيد، فليلحق بالشعب من كلواذ هو من أرض همدان، وكان الذي لحقه وسكنه بنو وادعة بن عمران بن عامر وانتسبوا في همد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واذ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ذال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 الكلواذ تابوت التوراة، وقال ابن حب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ين صيد موضع من ناحية كلواذة، وهي من السواد بين الكوفة،، الحزن وهي بين الكوفه وواس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واذ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إلا أن آخره ألف تكتب ياء مقصورة، وهو طسوج قرب مدينة السلام بغداد، وناحية الجانب الشرقي من بغداد من جانبها، وناحية الجانب الغربي من نهر بوق، وهي الآن خراب أثرها باق بينها وبين بغداد فرسخ واحد للمنحدر، وقد ذكرها الشعراء ولهج كثيرا بذكرها الخلعاء وقد أوردنا في طيزناباذ، والفرك شعرين فيهما ذكر كلواذي لأبي نواس، وقال أيضا يهجو إسماعيل بن صبي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ين ودعنا يحيى لرحـلـتـه                      وخلف الفرك واستعلى لكلواذ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ته فقحة إسماعيل مـقـسـمة                      عليه أن لا يريم الدهر بغـداذ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حرفه رده لأقول فقـحـتـه                      أقم علـي ولا هـذا ولاهـذا وقال مطيع بن إي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بذا عيشنا الـذي زال عـنـا                      حبذا ذاك حين لا حـبـذا ذ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د هذا الزمان شرا وعسـرا                      عندنا إذ أحـلـنـا بـغـداذ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دة تمطر التراب على الـنـا                      س كما تمطر السماء الرذاذ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بت عاجلا وأخرب ذو العر                      ش بأعمال أهلها كـلـواذى</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9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نسب إليها جماعة من النح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أبو الخطاب محفوظ بن أحمد بن الحسن بن أحمد الكلواذي،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كلوذي الفقيه الحنبلي الكثير الفضل، والعلم والأدب، والكتابة، وله شعر حسن جيد سمع أبا محمد الجوهري، وأبا طالب العشاري، وغيرهما سمع منه جماعة من الأئمة توفي سنة</w:t>
      </w:r>
      <w:r>
        <w:rPr>
          <w:rFonts w:cs="Traditional Arabic" w:ascii="MS Sans Serif" w:hAnsi="MS Sans Serif"/>
          <w:sz w:val="40"/>
          <w:szCs w:val="40"/>
        </w:rPr>
        <w:t>515</w:t>
      </w:r>
      <w:r>
        <w:rPr>
          <w:rFonts w:ascii="MS Sans Serif" w:hAnsi="MS Sans Serif" w:cs="Traditional Arabic"/>
          <w:sz w:val="40"/>
          <w:sz w:val="40"/>
          <w:szCs w:val="40"/>
          <w:rtl w:val="true"/>
        </w:rPr>
        <w:t xml:space="preserve">، ومولده في شوال سنة </w:t>
      </w:r>
      <w:r>
        <w:rPr>
          <w:rFonts w:cs="Traditional Arabic" w:ascii="MS Sans Serif" w:hAnsi="MS Sans Serif"/>
          <w:sz w:val="40"/>
          <w:szCs w:val="40"/>
        </w:rPr>
        <w:t>432</w:t>
      </w:r>
      <w:r>
        <w:rPr>
          <w:rFonts w:ascii="MS Sans Serif" w:hAnsi="MS Sans Serif" w:cs="Traditional Arabic"/>
          <w:sz w:val="40"/>
          <w:sz w:val="40"/>
          <w:szCs w:val="40"/>
          <w:rtl w:val="true"/>
        </w:rPr>
        <w:t>، وذكر أهل السير أنها سيت بكلواذى بن طهمورث الملك، وفي كتاب محمد بن الحسن الحاتمي الذي سماه جبهة الأدب يبتدئ فيه بالرد على المتنب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له يعني للمتنبي أخبرني عن قولك</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طلب الأمارة في الثغور ونشوه                      ما بين كرخايا إلى كـلـواذا من أين لك هذه اللغة ش في كلواذى ما أحسبك أخذ تها إلاعن الملاحين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كي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ل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أنك أخطأت فيها خطأ تعثزت فيه ضالا عن وجه الصواب،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ل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لت لأن الصواب كلواذ بكسر الكاف وإسكان اللام وإسقاط الياء قال وما الكلواذ</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ل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ابوت التوراة وبها سميت المدينة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ما الدليل على هذ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لت قول الراجز</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 أصوات الغبيط الشادي                      زير مهاريق على كلـواذ والكلواذ تابوت توراة موسى عليه السلام وحكى في بعض الروايات أنه مدفون في هذا الموضع فمن أجله سميت كلواذ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أطرق المتنبي لا يجيب جوابا ثم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م يسبق إلي علم هذا، والقول منك مقبول والفائدة غير مكفور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لو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كسر ثم السكون وفتح الواو والهاء بلفظ واحدة الكل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أرض الزنج مدين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رضة بالهند، وهي منتصف الطريق بين عمان والصين وموقعها من المعمورة في طرف خط الاستواء</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كليب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ثنية الكليب تصغير كل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قول القتال الكلاب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طيبة ربع بالكـلـيبـين دارس                      فبرق فعاج غيرته الروامـس</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قفت به حتى تعالت له الضحى                      أسيا وحتى مل فتل عرامـس</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ما أن تبين الدار شيئا لـسـائل                      ولا أنا حتى جنني اللـيل ايس كليجر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لعة حصينة عظيمة بين خوزستان واللر بينهاو وبين أصبهان مرحلتا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ل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مرحلة الأولى من الري لمن يريد خوار على طريق الحاج</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ل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ليو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دة من نواحي خوزستان تعمل فيها الستور وتدلس بالبصن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ل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سكون، وفتح الياء المثناة من تحتها خفيفة كلية الإنسان، وسائر الحيوان معروفة، والكلية أيضا رقعة مستديرة تخرز تحت العروة على أديم المزادة، ومنه قولهم من كلى معزته شرب وه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أوديه العلاة باليمامه لبني تميم، وقال حريث بن سلم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إن تك درعي يوم صحراء كلية                      أصيبت فما ذاكم علي بـعـا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م يك من أسلابكم قبـل هـذه                      علي الوفا يوما ويوم سـفـا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تلك سرابيل ابن داود بـينـنـا                      عواري والأيام غير قـصـار كل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ثم الفتح وتشديد الياء كأنه تصغير الذي قب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عرا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د يأتيك من شمنصير بقرب الجحفة وبكلية على ظهر الطريق ماء آبار يقال لتلك الآبا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لية وبها سمي الوادي، وكان النصيب يسكنها، وكان بها يوم للعر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خويلد بن أسد بن عبد العز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نا الفارس المذكور يوم كـلـية                      وفي طرف الرنقاء يومك مظل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تلت أبا جزء وأشويت محصنـا                      وأفلتني ركضا مع الليل جهضم وفي  الأغاني  كلية قرية بين مكة والمدينة وأنشد لنصي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ليلي إن حلت كـلـية فـالـربـا                      فذا أمج فالشعب ذا الماء والحمض</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صبح من حوران أهلي بمـنـزل                      يبعده من دونـهـا نـازح الأرض</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إن شئتما أن يجمع اللـه بـينـنـا                      فخوضا لي السم المضرج بالمحض</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ففي ذاك عن بعض الأمور سـلامة                      وللموت خير من حياة على غمض </w:t>
      </w:r>
      <w:r>
        <w:rPr>
          <w:rFonts w:ascii="MS Sans Serif" w:hAnsi="MS Sans Serif" w:cs="Traditional Arabic"/>
          <w:color w:val="009716"/>
          <w:sz w:val="40"/>
          <w:sz w:val="40"/>
          <w:szCs w:val="40"/>
          <w:rtl w:val="true"/>
        </w:rPr>
        <w:t xml:space="preserve"> باب الكاف والم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ألف راء مفت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9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دين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ل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ت أبا يعقوب يوسف بن أحمد بن زكرياء الكمامي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ضيعة من أعمال الدينور، وسمعته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ت أبا العباس أحمد بن الحسين بن غسان المعاذي الكفشكي وذكر خبر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هو شيخ مسن سألته عن مولده فقال سنة </w:t>
      </w:r>
      <w:r>
        <w:rPr>
          <w:rFonts w:cs="Traditional Arabic" w:ascii="MS Sans Serif" w:hAnsi="MS Sans Serif"/>
          <w:sz w:val="40"/>
          <w:szCs w:val="40"/>
        </w:rPr>
        <w:t>41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م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روم وسألت واحدا من تلك النواحي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كماخ بالألف لا شك فيها وبين كماخ وأرزنجان يوم واح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ر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سكون الراء و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الصغ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محمد بن أحمد بن محمد الإسكاف المؤذن الصغدي الكمرجي روى عن محمد بن موسى الزكاني روى عنه أبو سعيد الإدري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سكون الراء و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مرق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جعفر الكمردي غير مسمى ولا منسوب يروي عن حيان بن موسى روى عنه أبو نصر الفتح بن عبد الله الواعظ السمرقن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بلفظ كمرة ذكر الرجل، وهي قرية من قرى بخ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يعقوب يوسف بن الفضل الكمري يروي عن عيسى بن موسى، وغيره روى عنه سهل بن شاذو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ز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زاي ثم بعد الألف راء، بليدة من نواحي عمان على ساحل بحره في واد بين جبلين شربهم من أعين عذبة جا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ران</w:t>
      </w:r>
      <w:r>
        <w:rPr>
          <w:rFonts w:cs="Traditional Arabic" w:ascii="MS Sans Serif" w:hAnsi="MS Sans Serif"/>
          <w:sz w:val="40"/>
          <w:szCs w:val="40"/>
          <w:rtl w:val="true"/>
        </w:rPr>
        <w:t>:</w:t>
      </w:r>
      <w:r>
        <w:rPr>
          <w:rFonts w:ascii="MS Sans Serif" w:hAnsi="MS Sans Serif" w:cs="Traditional Arabic"/>
          <w:sz w:val="40"/>
          <w:sz w:val="40"/>
          <w:szCs w:val="40"/>
          <w:rtl w:val="true"/>
        </w:rPr>
        <w:t>جزيرة كمران قد ذكرت في جزيرة فأغن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سين مهمل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آخره عين مهملة وهو المطمئن من الأر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ل اسم بل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كاف وسكون الميم وفتح اللام والق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أت بخط ابن العطار 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 ابن صالح عن ابن عباس طب رسول الله صلى الله عليه وسلم حتى مرض مرضا شديدا فبينما هو بين النائم واليقظان رأى ملكين أحدهما عند رأسه والآخر عند رجلي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ذي عند رجليه للذي عند رأسه ما وجع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ب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طب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بيد بن الأعصم اليهود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ين طب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كربة تحت صخرة في بئر كملى وهي بئر ذروان،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ي أروان فانتبه النبي صلى الله عليه وسلم وقد حفظ كلام الملكين فوجه عمارا وعليا وجماعة من أصحابه إلى البئر فنزحا ماءها فانتهوا إلى الصخرة فقلبوها فوجدوا الكربة تحتها، وفيها وتر فيه إحدى عشرة عقد فأحرقوا الكربة وما فيها فزال عنه عليه الصلاة والسلام وجعه، وكان كأنه أنشط من عقال وأنزل الله عليه المعوذتين إحدى عشرة آية على قدر عدد العقد فكان يأتيه عليه الصلاة والسلام لبيد بعد ذلك فلا يذكر له شيئا من فعله ولا يوبخه 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عدي بن الرقاع</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ما غدى الحي من صرخ وغيبهم                      من الروابي التي غربيها الكمـم كمند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و اسم قم في أيام الفرس فلما فتحها المسلمون اختصروا اسمها قما كما ذكرنا في ق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منجث</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ما وراء النه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أبو الحسن علي بن النعمان بن سهل الكمنجثي، و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أت على علي بن إسماعيل الخجندي روى عنه أبوعمر النوقات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مند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ظنها من قرى الصغد من نواحي كرمين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إسماعيل بن أحمد بن عبد الله بن خلف، وي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خالد بن إبراهيم البخاري الكرميني الكمندي قال الحافظ أبو القاس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دم دمشق راجعا من الحج، وحدث بها عن الحاكم أبي الحسين أحمد بن محمد بن محمد بن الحسن البخاري الفقيه، وأمه السلم بنت أحمد بن كامل وأحمد بن جعفر البغدادي روى عن عبد العزيز بن أحمد وعلي بن الخضر السلمي و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حدثنا الشيخ الثق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مين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الري أو من محالها والله أعل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كاف والنو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اب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ألف باء موحدة ثم ياء مثناة من تحت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 الخارزنجي وغيره، وقال الطرماح بن حك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عتنا بكهف من كنابـيل دعـوة                      على عجل دهماء والركب رائح وهو من أبنية الكت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اب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إلا أنه بال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ولعله الذي قبله إلا أن الرواية مختلفة، وأنشد صاحب هذه الروا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عتنا بكهف من كنابـين دعـوة                      على عجل، دهماء والليل، رائح وقال الأزدي كتاب جبل وبإزائه جبل آخر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اب فجمعه إليه كما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انين وإنما هو أبان ومتالع فجمعه بجبل يقرب م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اث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روى كناتر وكناير بنقطتين كله في قول نصيب</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9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شك أن الحي أدنى مقيلهـم                      كناتر أو رغمان بيض اللدوائر الرغمان جمع الرغام، وهو رمل بغير النطفة كذ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عمرو في نواد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دوائر ما اصتدار من الرم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ا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ألف راء ثم كاف مشد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حال سجستان، وكنارك أيضا محلة بالبصرة، وحدث الصولي أبو بكر زعم أبو هفان عن أبي معاذ أخي أبي نواس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م أبو نواس إلى البصرة من سفر ل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اشتقت إلى كنارك موضع بقراب الب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صو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في الخبر، وإنما هو بقرب البصرة، وكان السطان قد منع منه لأشياء كانت تجري فيه مما ينكرها فمضى مع إخوان له و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ا بالبـصـرة داري                      وكنـارك مـزا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فيها ما تـلـذ ال                      عين من طيب العق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غـنـاء و زنــاء                      ولـواط وقـمــار قال فوجه إليه، والى الناحي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أبحتها لك فلست أعرض لأحد أن يفارق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ن بلاد غني عن أبي عب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الديار كأنها لم تـحـلـل                      بين الكناس وبين طلح الأعزل الكناس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كنس كسح ما على وجه الأرض ثم من القمام والكناسة ملقى ذلك وهي محلة بالكوفة عندها أوقع يوسف بن عمر الثقفي يزيد بن علي بن الحسين بن علي بن أبي طالب عليه السلام وفيها ي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أيها الراكب الغادي لـطـيتـه                      يؤم بالقوم أهل البلـدة الـحـر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لغ قبائل عمر و إن أتـيتـهـم                      أو كنت من دارهم يوما على أم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وجدنا فقروا فـي بـلادكـم                      أهل الكناسة أهل اللؤم والعـد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ض تغير أحساب الرجال بهـا                      كما رسمت بياض الريط بالحمم كن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يف بني كن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سجد منى بمكة، وشعب بني كنانة بين الحجون وصفي السب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ا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فتح الو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قبيلة من البربر في أرض الغرب ضاربة في بلاد السودان متصلة بأرض غانة والأرض تنسب إلي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آخره باء موحدة، وهو عجمي، واشتقاقه من العربي أنه جمع كنب ، وهو غلظ يعلو اليد من العمل، وهو اسم لمدينة أشروسنة بما وراء النه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با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كاف وسكون النون وباء موحدة وبعد الألف نون مكسورة وياء خف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بالأندلس قرب قرط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محمد بن قاسم بن محمد الأموي الجاحظي الكنباني ذكر في جالطة بأتم من هذ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بو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ضم الباء الموحدة وآخره تاء وأصله ك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قرية بالبحرين لبني عامر بن عبد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ت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لدة بالأندلس كانت بها وقعة مشهورة ببن المسلمين، والفرنج في سنة </w:t>
      </w:r>
      <w:r>
        <w:rPr>
          <w:rFonts w:cs="Traditional Arabic" w:ascii="MS Sans Serif" w:hAnsi="MS Sans Serif"/>
          <w:sz w:val="40"/>
          <w:szCs w:val="40"/>
        </w:rPr>
        <w:t>51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ستشهد بها أبو الحسن محمد بن حشون بن فيره الصفدي يعرف بابن سكرة أندلسي، وفيره اسم للحديد بالبربرية ومولده </w:t>
      </w:r>
      <w:r>
        <w:rPr>
          <w:rFonts w:cs="Traditional Arabic" w:ascii="MS Sans Serif" w:hAnsi="MS Sans Serif"/>
          <w:sz w:val="40"/>
          <w:szCs w:val="40"/>
        </w:rPr>
        <w:t>45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ث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ثاء مثلثة مكسورة وياء من تحتها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لهذ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جرو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جيم ثم راء بعدها وواو ساكنة وذال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باب نيساب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جرست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مل كبير بين ناحية باذغيس ومرو الروذ، ومن هذه الناحية بغشور وبنج د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ا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كبر مدينة بكنج رستاق ببنة، وكيف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بنة أكبر من بوشنج، وبين هراة وببنة مرحلتان والى كيف مرحلة وإلى بغشور مرح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ج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جيم مفتوحة وكاف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انت بأعلى مدينة مرو خربت وقد نسب إلي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عظيمة وهي قصبة بلاد أران، وأهل الأدب يسمونها جنزة بالجيم والنون والزاي، وكنجة من نواحي لرستان بين خوزستان وأصب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داك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فتح ثم السكون ودال مهملة مفتوحة وكاف أخرى مكسورة وياء مثناة من تحت ساكنة ونون، من قرى الصغد على نصف فرسخ من الدبوسية قد نسب إليها أبو الحسن علي بن أحمد بن الحسين بن أبي نصر بن الأشعث من أولاد القضاة مات ببخارى في سنة </w:t>
      </w:r>
      <w:r>
        <w:rPr>
          <w:rFonts w:cs="Traditional Arabic" w:ascii="MS Sans Serif" w:hAnsi="MS Sans Serif"/>
          <w:sz w:val="40"/>
          <w:szCs w:val="40"/>
        </w:rPr>
        <w:t>55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روى الحدي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دان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دال، وبعد الألف نون و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صب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149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مرق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المحامد بن عبد الخالق بن عبد الوهاب بن حمزة بن سلمة الكن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هو من أهل الصغد وكند إحدى قراها عرج كان فقيها عالما ذكره أبو سعد في شيوخه ومات في سنة </w:t>
      </w:r>
      <w:r>
        <w:rPr>
          <w:rFonts w:cs="Traditional Arabic" w:ascii="MS Sans Serif" w:hAnsi="MS Sans Serif"/>
          <w:sz w:val="40"/>
          <w:szCs w:val="40"/>
        </w:rPr>
        <w:t>55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خجندة، وتعرف بكندبادام، وهو اللوز لكثرته بها، وهو لوز عجيب خفيف القشر يتقشر إذا فرك بال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د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ثم الضم وراء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قاين طب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الحسن علي بن محمد بن علي بن إسحاق بن إبراهيم الكندراني القايني، ولد بهراة، وسكن سمرقند، وأصله من قاين روى عنه الإدريسي، وتوفي بعد </w:t>
      </w:r>
      <w:r>
        <w:rPr>
          <w:rFonts w:cs="Traditional Arabic" w:ascii="MS Sans Serif" w:hAnsi="MS Sans Serif"/>
          <w:sz w:val="40"/>
          <w:szCs w:val="40"/>
        </w:rPr>
        <w:t>35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د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بنقص الألف وال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وضعان أحدهما قرية من نواحي نيسابور من أعمال طريثيث، وإليها ينسب عميد الملك أبو نصر محمد بن أبي صالح منصور بن محمد الكندري الجراحي، وزير طغرلبك أول ملوك السلجوقية ثم قتل سنة </w:t>
      </w:r>
      <w:r>
        <w:rPr>
          <w:rFonts w:cs="Traditional Arabic" w:ascii="MS Sans Serif" w:hAnsi="MS Sans Serif"/>
          <w:sz w:val="40"/>
          <w:szCs w:val="40"/>
        </w:rPr>
        <w:t>459</w:t>
      </w:r>
      <w:r>
        <w:rPr>
          <w:rFonts w:ascii="MS Sans Serif" w:hAnsi="MS Sans Serif" w:cs="Traditional Arabic"/>
          <w:sz w:val="40"/>
          <w:sz w:val="40"/>
          <w:szCs w:val="40"/>
          <w:rtl w:val="true"/>
        </w:rPr>
        <w:t>، وقد ذكرت قصته في كتابي المبدإ والمآل ومعجم الأدباء، وكندر أيضا قرية قريبة من قزو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غانم الحسين، وأبو الحسن علي ابنا عيسى بن الحسين الكندري سمعا أبا عبد الله عبد الرحمن بن محمد بن الحسين السلمي الصوفي، وكتبا تصانيفه، ولهما في جامع قزوين كتب موقوفة تنسب إليهما في الصندوق المعروف بالعثم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دس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ينه مهمل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د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صب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خلاف كندة باليمن اسم القبي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دك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دال مضمومة مهملة، وكاف أخرى مكسورة وياء مثناة من تحت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مرقند ثم من قرى الدبوسية والصغ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ا أبو الحسين علي بن أحمد بن أبي نصر بن الأشعت الكنداكيني كان والده قاضي كندكين سمع القاضي أبا الحسن علي بن عبد الملك بن الحسين النسفي سمع منه أبو سعد السمعاني، وابنه أبو المظفر، وغيره، وكانت ولادته سنة </w:t>
      </w:r>
      <w:r>
        <w:rPr>
          <w:rFonts w:cs="Traditional Arabic" w:ascii="MS Sans Serif" w:hAnsi="MS Sans Serif"/>
          <w:sz w:val="40"/>
          <w:szCs w:val="40"/>
        </w:rPr>
        <w:t>44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 قبلها بس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د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دال و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مراغة تذكر مع كرم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رم وكندو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د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في قو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عمت حنيفة لا تجير عليهم                      بدمائهم وبأنها سـتـج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ذبوا وبيت الله يفعل ذاكـم                      حتى يوازي حرزما كندير كن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تشديد ثانيه وفتحه وآ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يبة من بغداد من نواحي دجيل قرب أوانا وكان الوزير علي بن عيسى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عن الله أهل كنر وأهل نفر وهما بالعر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من المتأخرين أبو الذخر خلف بن محمد بن خلف الكنري المقري سكن الموصل من صباه وسمع بها من أبي منصور بن مكارم المؤدب، وغيره، وروى عنهم سمع منه ابن الر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س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سين مهملة وراء ساكنة وآخره ن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اليمامة كثير النخ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 الكل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رجل من بني عقيل نزل اليمامة وكان يحبل الذئاب، ويصطادها فقال له قوم من أهل 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ههنا ذئبا قد لقينا منه التباريح يأكل شاءنا فإن أنت قتلته ذلك من كل غنم شاة فحبله ثم أتاهم به يقوده حتى وقفه عليهم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ذئبكم الذي أكل شاءكم فأعطوني ما شرطتم فأبوا عليه، و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 ذئبك فتبرز عنهم حتى إذا كان بحيث يرونه علق في عنق الذئب قطعة حبل وخلى طريقه،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دركوا ذئبكم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قت في الذئب حبلا ثم قلت لـه                      إلحق بقومك واسلم أيهـا الـذ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ما تعودنـه شـاة فـيركـبـهـا                      وإن تتبعه في بعـض الأراك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كنت من أهل قران فعد لـهـم                      أو أهل كنزة فاذهب غير مطل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خلفين بما قالـوا ومـا وعـدوا                      وكلما لفظ الإنسـان مـكـتـ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ألته في خلاء كيف عـيشـتـه                      فقال ماض على الأعداء مره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 الفصيل من البعـران آكـلـه                      وإن أصادفه طفلا فهو مصق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نخل أعمره مـا دام ذا رطـب                      وإن شتوت ففي شاء الأعـار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با المسلم أحسن فـي أسـيركـم                      فإنني في يديك اليوم مـجـنـوب</w:t>
      </w:r>
      <w:r>
        <w:rPr>
          <w:rFonts w:ascii="MS Sans Serif" w:hAnsi="MS Sans Serif" w:cs="Traditional Arabic"/>
          <w:sz w:val="40"/>
          <w:sz w:val="40"/>
          <w:szCs w:val="40"/>
        </w:rPr>
        <w:t xml:space="preserve"> </w:t>
      </w:r>
    </w:p>
    <w:p>
      <w:pPr>
        <w:pStyle w:val="Normal"/>
        <w:widowControl w:val="false"/>
        <w:bidi w:val="0"/>
        <w:ind w:left="0" w:right="0" w:hanging="0"/>
        <w:jc w:val="left"/>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كان ضيفك يشقى حين آذنـكـم                      فقد شقيت بضرب غير تـكـذيب</w:t>
      </w:r>
      <w:r>
        <w:rPr>
          <w:rFonts w:ascii="MS Sans Serif" w:hAnsi="MS Sans Serif" w:cs="Traditional Arabic"/>
          <w:sz w:val="40"/>
          <w:sz w:val="40"/>
          <w:szCs w:val="40"/>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661</Words>
  <Characters>947235</Characters>
  <CharactersWithSpaces>807468</CharactersWithSpaces>
  <Company>ab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4:36:00Z</dcterms:created>
  <dc:creator>*0*</dc:creator>
  <dc:description/>
  <dc:language>en-US</dc:language>
  <cp:lastModifiedBy/>
  <dcterms:modified xsi:type="dcterms:W3CDTF">2004-04-07T14: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vt:lpwstr>
  </property>
</Properties>
</file>