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jc w:val="center"/>
        <w:rPr/>
      </w:pPr>
      <w:r>
        <w:rPr>
          <w:rFonts w:ascii="MS Sans Serif" w:hAnsi="MS Sans Serif" w:cs="Monotype Koufi"/>
          <w:color w:val="FF0000"/>
          <w:sz w:val="48"/>
          <w:sz w:val="48"/>
          <w:szCs w:val="48"/>
          <w:rtl w:val="true"/>
        </w:rPr>
        <w:t>معجم البلدان لياقوت الحموي</w:t>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0</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تني واجدا من كل مـنـجـرد                      محملج ومزاق الحي سرح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إن مست عقيلـيا فـحـل دمـا                      بصائب القدح عند الرمي مذروب المصقوب الذي قد ذهب ب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 الم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ذي صاد الذئ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منجر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عني ذئبا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مزا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سريع من الخيل والذئا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سرحو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طوي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مذرو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ط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طاء المهملة وسكون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للبربر بالغرب بقرب من دكالة، وهي حزن من الأر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عين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د لنوح سام، وحام، ويافث، وشالوما، وهو كنعان وهو الذي غرق، وذاك لا عقب له،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ام منازل الكنعانيين، وأما الأزهر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عان بن سام بن نوح إليه ينسب الكنعانيون، وكانوا يتكلمون بلغة تضارع العربية، وهذا مستقيم حسن، وهو من أرض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بين موضع يعقوب بن كنعان، ويوسف بمصر مائة فرسخ، وكان مقام يعقوب بأرض نابلس، وبه الجب الذي ألقي يوسف فيه معروف بين سنجل ونابلس عن يمين الطريق، وكان مقام يعقوب عليه السلام في قرية يقال لها سيلون، و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مقام يعقوب بالأردن، وكل هذا متقارب، وهو عجمي، وله في العربية مخارج يجوز أن يكون من قولهم أكنع به أي أحلف أو من الكنوع، وهو الذل أو من الكنع، وهو النقصان أو من الكانع، وهو السائل الخاضع أو من الكنيع، وهو المائل عن القصد، أومن الأكنع والكنيع، وهو الذي تشنجت يده، وغير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ف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فاء مفتوحة أيضا بوزن جمزى يجوز أن يكون من الكنف، وهو الجانب والناحية، والكنف الرحمة، والكنف الحاجر، و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فى عروش بضم العين وآخره شين معجمة كأنه جمع عر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ت فيه وقعة أسر فيها حاجب بن زرارة أسره الخمخام بن جبلة، وقال فيه شاع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مرا وابن بنته كان منهـم                      وحاجب فاستكان على صغار كنك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كاف الأخرى و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آخره كاف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في بلاد اله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ك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كافين وسكون النون وفتح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ين همذان وقرميسين، وفيها قصر عجيب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اللصوص ذكر في القصور وهي الآن خراب، وكنكور أيضا قلعة حصينة عامرة قرب جزيرة ابن عمر معدودة في قلاع ناحية الزوزان، وهي لصاحب المو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كنكور همذان جباخ بن الحسين من ا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بن يوسف أبو بكر الصوفي الكنكوري شيخ الصوفية بها سمع أبا بكر يحيى بن زياد بن الحارث بن يوسف الحارث سمع من أبي بكر محمد بن أحمد بن محمد ابن أبي نصر البلدي النسفي وكان إماما فاضلا ورعا له، متدينا مشتغلا بالفتوى والتدريس توفي في يوم الاثنين ثامن عشر شهر ربيع الآخر سنة </w:t>
      </w:r>
      <w:r>
        <w:rPr>
          <w:rFonts w:cs="Traditional Arabic" w:ascii="MS Sans Serif" w:hAnsi="MS Sans Serif"/>
          <w:sz w:val="40"/>
          <w:szCs w:val="40"/>
        </w:rPr>
        <w:t>55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كتاب ابن نق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مصدر كننت إذا جعلته في كن أكنه ك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وكن أيضا من قرى قص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يمن من بلاد خولان العالية عال يرى من بعد، وقال الصليح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صف جب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رمتهم ولو يرمى به كنن                      والطود من صبر لانهد أو مادا ك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سكون وواو ونون أخرى من محال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لهاء تفتح وتكسر وآخره لام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سم ماء لبني تميم، ويوم كنهل قتل فيه عتيبة بن الحارث بن شهاب اليربوعي الهرماس وعمر بن كبشة الغسانيين والى بينهما،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وى البين أسباب الوصال وحاولت                      بكنهل أسباب الهوى أن تجـذ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جبال الحي سربلـن يانـعـا                      من الوارد البطحاء من نخل ملهما وقال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لها بكنهل الكنـاهـل                      حوضا ترد ركب النواهل وقال الفرزدق في أيام كنهل، وكان في أيام زياد بن أبيه في الإ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ى من أصول النخل حتى إذا انتهى                      بكنهل أدى رمحـه شـر مـغـن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وما عمري عـلـي بـهـين                      لبئس الذي أجرى إليه ابن ضمضـم 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كنب وهو غلط يعلو اليد من العمل،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فزارة لبني شمخ منهم، وقال النابغة الذبيان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يد بن بدر حاضر بعراعر                      وعلى كنيب مالك بن حمار الكنيز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فتح، وبعد الياء زاي تصغير كنز للمرة الواحدة من كنزت المال، وغيره إذا أحرزت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قرب قران من بلاد العرب باليما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رياش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ان ذئب يأتي أهل قران فيؤذيهم في ثمارهم فجاءهم صائد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 تعطونني إن أخذت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و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شاة من كل قطيع،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ذهب فجاء به وقد شده فكبروا وجعلوا يتضاحكون منه فأحس منهم بالغدر فقطع حبله فوثب الذئب ناجيا فوثبوا عليه ليقتلوه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ا عليكم إن وفيتم لي رددته فخلوه ليرده فذهب، وهو يقو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لقت في الذئب حبلا ثم قلت لـه                      الحق بأهلك واسلم أيهـا الـذ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كنت من أهل قران فعدلـهـم                      أو الكنيزة فاذهب غير مطلـو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ألته كيف كانت خير عـيشـتـه                      فقال ماض على الأعداء مرهو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خل أرعى به ما كان ذا رطـب                      وإن شتوت ففي شاء الأعـاريب كن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من أعمال صنعاء على رأس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عة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يلة لبني الهرش</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نيس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كنيسة اليه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 بثغر المصيصة، و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نيسة السوداء وهو في الإقليم الرابع طولها ثمان وخمسون درجة، ونصف وربع وعرضها أربع وثلاثون درجة وخمسون دقيقة سميت السوداء، لأنها بنيت بحجارة سود بناها الروم قديما وبها حصن منيع قديم أخرب فيما أخرب منها ثم أمر الرشيد ببنائها وإعادتها إلى ما كانت عليه وتحصينها وندب إليها المقاتلة وزادهم في العط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نيك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كنك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قرية بدمشق قتل بها علي بن أحمد بن محمد البرقعي الملقب بالشيخ القرمطي أميرهم سنة </w:t>
      </w:r>
      <w:r>
        <w:rPr>
          <w:rFonts w:cs="Traditional Arabic" w:ascii="MS Sans Serif" w:hAnsi="MS Sans Serif"/>
          <w:color w:val="0000FF"/>
          <w:sz w:val="40"/>
          <w:szCs w:val="40"/>
        </w:rPr>
        <w:t>290</w:t>
      </w:r>
      <w:r>
        <w:rPr>
          <w:rFonts w:ascii="MS Sans Serif" w:hAnsi="MS Sans Serif" w:cs="Traditional Arabic"/>
          <w:color w:val="0000FF"/>
          <w:sz w:val="40"/>
          <w:sz w:val="40"/>
          <w:szCs w:val="40"/>
          <w:rtl w:val="true"/>
        </w:rPr>
        <w:t>، وكان أديبا شاعرا ومن شع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ا للـه مـا فـعـلـت بـرأسـي                      صروف الدهر والحقب الخوال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كن بلمـتـي سـطـرا سـوادا                      وسطرا كالثغام مـن الـتـوال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ا جاشت لطول البأس نـفـسـي                      علي ولا بكت لـذهـاب مـال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كنـي لـدى الـكـربـات آوي                      إلى قلب أشـد مـن الـجـبـ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صـبـر لـلـشـدائد والـرزايا                      واعلم أنـهـا مـحـن الـرجـ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وراءهـا أمـنـا وخـفـضـا                      وعطفا للمديل عـلـى الـمـد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وما في السجون الأسارى الأسارى                      ويوما في القصـور رخـي بـ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يوما للـسـيوف تـعـاورتـنـي                      ويومـا لـلـتـفـنـق والـدل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كذا عيش الـفـتـى مـا دام حـيا                      دوائر لا يدمـن عـلـى مـنـال </w:t>
      </w:r>
      <w:r>
        <w:rPr>
          <w:rFonts w:ascii="MS Sans Serif" w:hAnsi="MS Sans Serif" w:cs="Traditional Arabic"/>
          <w:color w:val="009716"/>
          <w:sz w:val="40"/>
          <w:sz w:val="40"/>
          <w:szCs w:val="40"/>
          <w:rtl w:val="true"/>
        </w:rPr>
        <w:t xml:space="preserve"> باب الكاف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واث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كوثل وهو مؤخر السف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أطراف الشام مر به خالد لما قصد الشام من العراق، وقال ابن السكيت في قو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لال المطايا يتصلن وقد أتت                      قنان أبير دونها فالكـواتـ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وات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اء من نواحي أرض ذبيان تلي أرض ك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راء من نواحي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ينها وبين شيراز عشرة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حاكم أبو طالب زيد بن علي بن أحمد الكواري حدث عن عبد الرحمن بن أبي العباس الجوال روى عنه هبة الله بن عبد الواحد الشي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ليم من بلاد السودان جنوبي فزان افتتحه عقبة بن عامر عن آخره وأخذ ملكه فقطع إصبعه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فعلت بي ه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دبا لك إذا نظرت إلى إصبعك لم تحارب العرب وفرض عليه ثلثمائة وستين عب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واش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شينه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في الجبال التي في شرقي الموصل ليس إليها طريق إلا لراجل واحد وكانت قديما تسمى أردمشت وكواشى اسم لها محد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و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كافرة تأنيث الكافر من الكفر، وهو التغط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شم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ا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كاف الأولى وكسر الث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عينه معروف تنحت منه الأرحية، وقد تفتح الكاف عن الخارزنج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عد مساجد النبي صلى الله عليه وسلم بين المدينة وتبوك ومسجد بطرف البتراء من ذنب كواكب، وقال أبو زياد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يذكر الجبال التي في بلاد أبي بكر بن كلاب فقال الكوا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عدة تسمى الكواك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هر معروف بمرو الشاهجان عليه قرى، ودور منها قرية حفصاباذ، وغيرها، ولذلك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ال حفصابا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باء موحدة وآخره نو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وبان بالجيم 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مرو، وكوبان أيضا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ندة من ناحية خان لنجان كبيرة ذات حوانيت وأه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ب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حمد بن الحسن بن محمد الوندهندي الكوباناني حدث عن أبي القاسم الأسداباذي حدث بقريته في سنة </w:t>
      </w:r>
      <w:r>
        <w:rPr>
          <w:rFonts w:cs="Traditional Arabic" w:ascii="MS Sans Serif" w:hAnsi="MS Sans Serif"/>
          <w:sz w:val="40"/>
          <w:szCs w:val="40"/>
        </w:rPr>
        <w:t>42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ب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كاف وبعد الواو الساكنة باء موحدة مفتوحة، ونون ساكنة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شيراز بأرض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ثمان بن أحمد بن دادويه أبو عمر الصوفي الكوبنجاني سمع بأصبهان من أصحاب أبي المقري ومن سعيد القيار، وكان من عباد الله الصالحين روى عنه أبو القاسم هبة الله بن عبد الوارث السنج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ب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بما قيل لها كوكيان من قرى ك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ا وقي قرية أخرى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اباذ يعمل التوتيا الذي يحمل إلى أقطار الدنيا أخبرني بذلك رجل من أهل كر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تاء مثناه من فوقها بعد واو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نواحي جي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هبة الله بن أبي المحاسن بن أبي بكر الجيلاني أبو الحسن أحد الزهاد العباد المدققين النظر في الورع والاجتهاد قدم بغداد، وله اثنتا عشة سنة في سنة </w:t>
      </w:r>
      <w:r>
        <w:rPr>
          <w:rFonts w:cs="Traditional Arabic" w:ascii="MS Sans Serif" w:hAnsi="MS Sans Serif"/>
          <w:sz w:val="40"/>
          <w:szCs w:val="40"/>
        </w:rPr>
        <w:t>511</w:t>
      </w:r>
      <w:r>
        <w:rPr>
          <w:rFonts w:ascii="MS Sans Serif" w:hAnsi="MS Sans Serif" w:cs="Traditional Arabic"/>
          <w:sz w:val="40"/>
          <w:sz w:val="40"/>
          <w:szCs w:val="40"/>
          <w:rtl w:val="true"/>
        </w:rPr>
        <w:t xml:space="preserve">، ومات في جمادى الآخرة سنة </w:t>
      </w:r>
      <w:r>
        <w:rPr>
          <w:rFonts w:cs="Traditional Arabic" w:ascii="MS Sans Serif" w:hAnsi="MS Sans Serif"/>
          <w:sz w:val="40"/>
          <w:szCs w:val="40"/>
        </w:rPr>
        <w:t>5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الحديث وسم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ثاء مثلثة مفتوحة، وهو فوعل من الكثرة، وهو الخير الكثير، والكوثر الكثير العطاء وقوله تعالى  إنا أعطيناك الكوثر   الكوثر</w:t>
      </w:r>
      <w:r>
        <w:rPr>
          <w:rFonts w:cs="Traditional Arabic" w:ascii="MS Sans Serif" w:hAnsi="MS Sans Serif"/>
          <w:sz w:val="40"/>
          <w:szCs w:val="40"/>
          <w:rtl w:val="true"/>
        </w:rPr>
        <w:t xml:space="preserve">: </w:t>
      </w:r>
      <w:r>
        <w:rPr>
          <w:rFonts w:cs="Traditional Arabic" w:ascii="MS Sans Serif" w:hAnsi="MS Sans Serif"/>
          <w:sz w:val="40"/>
          <w:szCs w:val="40"/>
        </w:rPr>
        <w:t>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بد الله بن عمر وأنس بن مالك عن النبي صلى الله عليه وسلم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وثر نهر بالجنة أشد بياضا من اللبن وأحلى من العسل حافتاه قباب الدر المجوف، وأصله كما ذكرنا فوعل من الكثرة والخير وكو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طائف، وكان الحجاج بن يوسف معلما بها، و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نسى كليب زمان الهزال                      وتعليمه صبية الكوثـر وقال ا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ين المدينة، و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وف القسري يخاطب عيينة بن حصن الفز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 مالك إن كان ساءك ما ترى                      أبا مالك فانطح برأسك كوث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 مالك لولا الذي لن تنـالـه                      أثرن عجاجا حول بيتك أكدرا كو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صليحي يصف خي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استمرت إلى كوث تشبههـا                      من قاحل الشوط المبرو أعوادا كوث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ثاء مثلثة وألف مقصورة تكتب بالياء لأنها رابعة ال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ث الزرع تكويثا إذا صار أربع ورقات وخمس ورقات، وهو الكوث، وكوثي في ثلاث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واد العراق في أرض بابل، وبمكة، وهو منزل بني عبد ال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اصة ثم غلب على الجميع، ولذلك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ن الله منزلا بطن كـوثـى                      ورماه بالفقـر والأمـع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ت كوثى العراق أعني ولكن                      كوثة الدار دار عبـد الـدار 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نهر كوثا بالعراق بكوثى من بني أرفخشد بن سام بن نوح عليه السلام وهو الذي كراه فنسب إليه وهو جد إبراهيم عليه السلام أبو أمه بونا بنت كرنبا بن كوثي وهو أول نهر أخرج بالعراق من الفرات ثم حفر سليمان نهر أكلف ثم كثرت الأنه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مد بن أبي سهل الحلواني كنا روينا عن الكلبي نونا بنونين وحفظي بونا بالباء في أوله، وكوثى العراق وكوثيان أحدهما كوثي الطريق، والآخر كوثى ربى، ربها مشهد إبراهيم الخليل عليه السلام وبها مولده، وهما من أرض بابل، وبها طرح إبراهيم في النار، وهما ناحيتان، وسار سعد من القادسية في سنة عشر ففتح كوثي، وقال زهرة بن ج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ينا بكوثى شهريار نـقـوده                      عشية كوثى والأسنة جـائر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س بها إلا النساء وفلـهـم                      عشية رحنا والعناهيج حاض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يناهم في عقر كوثى بجمعنـا                      كأن لنا عينا على القوم ناظر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أبو منصور حدثنا محمد بن إسحاق السعدي عن الرمادي عن عبد الرزاق عن معمر بن أيوب عن محمد بن سيري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عبيدة السلمان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عليا يقول من كان سائلا عن نسبنا فإننا نبط من كوثي وروى عن ابن الأعرابي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 رجل عليا أخبرني عن أصلكم معاشر قريش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حن من كوثى 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ختلف الناس في قول علي عليه السلام نحن من كوثى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م أراد كوثى السواد التي ولد بها إبراهيم الخليل، وقال آخ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اد بقوله كوثى مكة وذلك أن محلة بني عبد الدار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ثى فأراد أننا مكيون من أم القرى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ول هو الأول لقول علي عليه السلام فإننا نبط من كوثى ولو أراد كوثى مكة لم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بط، وكوثى العراق هي سرة السواد وأراد عليه السلام أن أبانا إبراهيم عليه السلام كان من نبط كوثى وأن نسبنا ينتهي إليه ونحو ذلك قال ابن 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حن معاشر قريش حي من النبط من أهل كوثى، والأصل آدم والكرم التقوى والحسب الخلق وإلى هذا انتهت نسبة الناس وهذا من علي وابن عباس تبرؤ من الفخر بالأنساب، وردع عن الطعن فيها، وتحقيق لقول الله عز وجل  إن أكرمكم عند الله أتقاكم   الحجرات</w:t>
      </w:r>
      <w:r>
        <w:rPr>
          <w:rFonts w:cs="Traditional Arabic" w:ascii="MS Sans Serif" w:hAnsi="MS Sans Serif"/>
          <w:sz w:val="40"/>
          <w:szCs w:val="40"/>
          <w:rtl w:val="true"/>
        </w:rPr>
        <w:t xml:space="preserve">: </w:t>
      </w:r>
      <w:r>
        <w:rPr>
          <w:rFonts w:cs="Traditional Arabic" w:ascii="MS Sans Serif" w:hAnsi="MS Sans Serif"/>
          <w:sz w:val="40"/>
          <w:szCs w:val="40"/>
        </w:rPr>
        <w:t>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يها كوثي وكوثاني فمن الثاني أبو منصور بن حماد بن منصور الضرير الكوثاني روى عن أبي محمد عبد الله ابن محمد بن هزار مرد الصريفيني سمع منه الحافظ أبو القاسم الدمش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ث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روس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أكبر من بلغ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س ثلاثة أصناف صنف منهم قريب إلى بلغار، وملكهم مقيم بمدينة تسمى كوثابه وصنف أعلى منهم يسمون الصلاوية، وصنف يسمون الارباوية، وملكهم مقيم بأربا، والناس يبلغون بالتجارات إلى كوثابة، وأما أربا فإنه لم يذكر أحد من الغرباء أنه دخلها لأنهم يقتلون كل من وطىء أرضي من الغرباء، وإنما ينحدرون في الماء للتجارة، ولا يخبرون أحدا بشيء من أحوالهم، ويحمل من بلادهم السمور الأسود والرصاص، وقد شرحنا حال الروس في موضعه بأتم شر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دال مهملة، وهو كود أثال، وقد تقدم ذكر أثال علم مرتجل لاسم موضع قتل فيه الصميل بن الأعور الضبابي فقال ذو الجوشن الضب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سى بكود أثال لا براح لـه                      بعد اللقاء وأمسى خائفا وجلا هكذا ضبطه الحازمي،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د بالفتح مصدر كاد يكود كو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جعفر،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ثل عمود الكود لا بل أعظما والعمود هضبة عظيمة حذاء الكود، ولا أدري أهو الأول أم غيره فإن كان واحدا فالرواية الأخيرة أحب إلي لأنها داخلة في التصريف، والأول إن لم يكن جمعا لكادة مثل فارة وفور ولابة ولوب وإلا فهو مرتجل والمشتق أكثر استعما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ذ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ذال معجمه ثم باء موحدة بوزن جو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ر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واو الساكنة راء ودال وباء موحدة وآخره ذال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نون، من قرى إسفراي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كور الإبل الكثيرة العظيمة، وكور العمامة، وك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اليمامة حكاه الأزهري عن ابن حبيب،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 جبل بين اليمامة، ومكة لبني عامر ثم لبني سلول منهم، والكور أيضا أرض بنج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دي زنابير أرواح المصيف لها                      ومن ثنايا فروخ الكور تأتـينـا كور د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أطلق هذا الاسم فإنما يراد به أعمال البصرة ما بين ميسان إلى البحر كله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 دج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رشن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واحي همذان كانت فيه وقعة بين سنجر بركيارق وأخيه محمد ابني جلال الدولة ملك ش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راء والكور كور الحداد،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و الزق، وكور الرحل، والكور بناء الزنابير، وكوير وكو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ان معروفا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الكور في أرض اليمن كانت بها وقعة لها ذكر في أيام العرب وأشعا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ز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بطبر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صفها تناطح النجوم ارتفاعا، وتحكيها امتناعا حتى لا يعلوها الطير في تحليقها، ولا الغمام في ارتفاعها فتحتف بها السحائب، ولا تطل عليها وتقف دون قلتها ولا تسمو إل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زك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زاي ثم ضم الكاف، ونو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من نواحي تبريز بينها وبين أرمية، وبين تبريز مرحلتان، ومعناها صناع الكيزان بتقديم وتأخير تتبين منها بحيرة أرمية رأي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ثم السكون وسين مهملة وألف ممدودة والكوس مشي الناقة على ثلاث والكوس جمع كوس وكو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ذؤيب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ذكرت قتلى بكوساء أشعلت                      كواهية الأخرات رث صنوعها كو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فظ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يان بن عبد الله أبو راشد الأسود الخادم مولى سليمان بن جابر حدث عن الفضل بن زيد الكوسيني بكوسين قلت أظنها من قرى فلسط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في أقصى بلاد الترك وملكها كان والمستولي عليها ملك التغزغز وكانوا أشد الناس شوكة، وملكهم أعظم ملوك الترك وأما الآن فلا أدري كيف حالهم، وقد نسب بهذه النسبة محمد بن عبد الله الثعلبي الكوشاني من أهل إشبيلية بالأندلس يكنى أبا عبد الله روى عن أبي محمد السرخسي وعتاب وكان منقطعا على العبادة مات سنة </w:t>
      </w:r>
      <w:r>
        <w:rPr>
          <w:rFonts w:cs="Traditional Arabic" w:ascii="MS Sans Serif" w:hAnsi="MS Sans Serif"/>
          <w:sz w:val="40"/>
          <w:szCs w:val="40"/>
        </w:rPr>
        <w:t>4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أدري إلى أي شيء ين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كوع والكاع طرف الزند الذي يلي أصل الإبه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واو فاء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باذغيس من نواحي ه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ا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اس في كوفان من أمرهم أي في اختلاط، وقال الأم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في كوفان أي في حرز ومنعة، والكوفان الدغل من القصب والخشب، والكوفان الاستدارة، وقد ذكرنا غير ذلك في الكوفة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وفان اسم أرض وبها سميت الكوفة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فان والكوفة واحد، وقال علي بن محمد الكوفي العلوي المعروف بالحم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سبيل إلى نظـرة                      بكوفان يحي بها الناظ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لبها الصب دون السدير                      حيث أقام بها القـائم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يث أنـاف بـأرواقـه                      محل الخورنق والماد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بكرن وكثبـانـهـا                      تلوح كأودية الشاهج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وارها مثل برد النبـي                      ردع بالمسك والزعفران وقال أبو نو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م الكوفة واستطابها وأقام بها مدة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هبت بها كوفان مذهبـهـا                      وعدمت عن أربابها صب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ذاك إلا أنـنـي رجـل                      لا أستخف صداقة البصري وكوفان أيضا قرية ب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كوفاني شيخ أحمد بن أبي نصر بن أبي الوقت، وينسب إلى كوفان هراة أبو بكر أحمد بن أبي نصر الكوفاني شيخ الصوفية بهراة 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افر إلى العراق، والحجاز ودخل مصر، وسمع فيها من عبد الرحمن بن عمر النحاس الذي حدث عنه أبو الوقت السجزي، وكان شيخا عفيفا حسن السيرة توفي بهراة بشهر ربيع الأول سنة </w:t>
      </w:r>
      <w:r>
        <w:rPr>
          <w:rFonts w:cs="Traditional Arabic" w:ascii="MS Sans Serif" w:hAnsi="MS Sans Serif"/>
          <w:sz w:val="40"/>
          <w:szCs w:val="40"/>
        </w:rPr>
        <w:t>464</w:t>
      </w:r>
      <w:r>
        <w:rPr>
          <w:rFonts w:ascii="MS Sans Serif" w:hAnsi="MS Sans Serif" w:cs="Traditional Arabic"/>
          <w:sz w:val="40"/>
          <w:sz w:val="40"/>
          <w:szCs w:val="40"/>
          <w:rtl w:val="true"/>
        </w:rPr>
        <w:t>، وقد حكى عنه أبو إسماعيل الأنصاري الحافظ في بعض مصنفا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ف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ين بلاد الطرم وبلاد الدي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ف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صغيرة بخراسان على ستة فراسخ من أبيورد أحدثها عبد الله بن طاهر في خلافة المأ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المظفر محمد بن أحمد الأبيوردي العلوي الأديب الشاعر صاحب  النجديات  ،  والعراقيات   والتصانيف في الأدب  ، وعلي بن محمد بن علي الصوفي أبو القاسم النيسابوري يعرف بالكوفني روى الحديث عن جماعة وروي عنه وكان صدوقا مات في طريق مكة سنة </w:t>
      </w:r>
      <w:r>
        <w:rPr>
          <w:rFonts w:cs="Traditional Arabic" w:ascii="MS Sans Serif" w:hAnsi="MS Sans Serif"/>
          <w:sz w:val="40"/>
          <w:szCs w:val="40"/>
        </w:rPr>
        <w:t>470</w:t>
      </w:r>
      <w:r>
        <w:rPr>
          <w:rFonts w:ascii="MS Sans Serif" w:hAnsi="MS Sans Serif" w:cs="Traditional Arabic"/>
          <w:sz w:val="40"/>
          <w:sz w:val="40"/>
          <w:szCs w:val="40"/>
          <w:rtl w:val="true"/>
        </w:rPr>
        <w:t>، وعبد الله بن ميمون بن عبد الله المالكاني الكوفني فاضل فحل صاحب قريحة، ولي القضاء بأبيورد ونواحيها، وما كان بخراسان في زمانه قاض أفضل منه سمع بمرو أبا بكر السمعاني وتفقه عليه وبنيسابور أبا بكر الشيروي، 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تبت عنه بمرو، وكان قد صار نائبي في المدرسة النظامية بمرو، وقد كان أقام بمرو الروذ مدة ثم انصرف إلى أبيورد، وتوفي بها في ذي القعدة سنة </w:t>
      </w:r>
      <w:r>
        <w:rPr>
          <w:rFonts w:cs="Traditional Arabic" w:ascii="MS Sans Serif" w:hAnsi="MS Sans Serif"/>
          <w:sz w:val="40"/>
          <w:szCs w:val="40"/>
        </w:rPr>
        <w:t>55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صر المشهور بأرض بابل من سواد العراق، ويسميها قوم خد العذراء، قال أبو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القاسم سميت الكوفة لاستدارتها أخذا من قول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كوفانا وكوفانا بضم الكاف وفتحها للرميلة المستدي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الكوفة كوفة لاجتماع الناس بها من قولهم قد تكوف الرمل، وطول الكوفة تسع وستون درجة ونصف وعرضها إحدى وثلاثون درجة وثلثان، وهي في الإقليم الثالث يتكوف تكوفا إذا ركب بعضه بعضا،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ذت الكوفة من الكوفا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 في كوفان أي في بلاء وشر،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كوفة لأنها قطعة من البلاد من قول العرب قد أعطيت فلانا كيفة أي قطع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فت أكيف كيفا إذا قطعت فالكوفة قطعة من هذا انقلبت الياء فيها واوا لسكونها وانضمام ما قبله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رب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وم في كوفان أي في أمر يجمع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هبت جماعة إلى أنها سميت كوفة بموضعها من الأرض وذلك إن كل رملة يخالطها حصباء تسمى كوفة، وقال آخ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كوفة لأن جبل ساتيدما يحيط بها كالكفاف عليها،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جبل صغير في وسطها ك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فان، وعليه اختطت مهرة موضعها، وكان هذا الجبل مرتفعا عليها فسميت به فهذا في اشتقاقها كاف، وقد سماها عبدة بن الطبيب كوفة الجند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تي وضعت بيتا مهاجرة                      بكوفة الجند غالت ودها غو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أما تمصيرها وأوليته فكانت في أيام عمر بن الخطاب رضي الله عنه في السنة التي مصرت فيها البصرة، وهي سنة </w:t>
      </w:r>
      <w:r>
        <w:rPr>
          <w:rFonts w:cs="Traditional Arabic" w:ascii="MS Sans Serif" w:hAnsi="MS Sans Serif"/>
          <w:sz w:val="40"/>
          <w:szCs w:val="40"/>
        </w:rPr>
        <w:t>17</w:t>
      </w:r>
      <w:r>
        <w:rPr>
          <w:rFonts w:ascii="MS Sans Serif" w:hAnsi="MS Sans Serif" w:cs="Traditional Arabic"/>
          <w:sz w:val="40"/>
          <w:sz w:val="40"/>
          <w:szCs w:val="40"/>
          <w:rtl w:val="true"/>
        </w:rPr>
        <w:t>، و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ها مصرت بعد البصرة بعامين في سنة </w:t>
      </w:r>
      <w:r>
        <w:rPr>
          <w:rFonts w:cs="Traditional Arabic" w:ascii="MS Sans Serif" w:hAnsi="MS Sans Serif"/>
          <w:sz w:val="40"/>
          <w:szCs w:val="40"/>
        </w:rPr>
        <w:t>19</w:t>
      </w:r>
      <w:r>
        <w:rPr>
          <w:rFonts w:ascii="MS Sans Serif" w:hAnsi="MS Sans Serif" w:cs="Traditional Arabic"/>
          <w:sz w:val="40"/>
          <w:sz w:val="40"/>
          <w:szCs w:val="40"/>
          <w:rtl w:val="true"/>
        </w:rPr>
        <w:t xml:space="preserve">، وقيل سنة </w:t>
      </w:r>
      <w:r>
        <w:rPr>
          <w:rFonts w:cs="Traditional Arabic" w:ascii="MS Sans Serif" w:hAnsi="MS Sans Serif"/>
          <w:sz w:val="40"/>
          <w:szCs w:val="40"/>
        </w:rPr>
        <w:t>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معمر بن المثنى لما فرع سعد بن أبي وقاص من وقعة رستم بالقادسية، وضمن أرباب القرى ما عليهم بعث من أحصاهم، ولم يسمهم حتى يرى عمر فيهم رأيه، وكان الدهاقين ناصحوا المسلمين، ودلوهم على عورات فارس وأهدوا لهم وأقاموا لهم الأسواق ثم توجه سعد نحو المدائن إلى يزدجر، وقدم خالد بن عرفطة حليف بني زهرة بن كلاب فلم يقدر عليه سعد حتى فتح خالد ساباط المدائن ثم توجه إلى المدائن فلم يجد معابر فدلوه على مخاضة عند قرية الصيادين أسفل المدائن فأخاضوها الخيل حتى عبروا وهرب يزدجر إلى اصطخر فأخذ خالد كربلاء عنوة وسبا أهلها فقسمها سعد بين أصحابه ونزل كل قوم في الناحية التي خرج سهمه فأحيوها فكتب بذلك سعد إلى عمر فكتب إليه عمر أن حولهم فحولهم إلى سوق حكم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كويفة ابن عمر دون الكوفة فنقضوا فكتب سعد إلى عمر بذلك فكتب إليه أن العرب لا يصلحها من البلدان إلا ما أصلح الشاء والبعير فلا تجعل بيني وبينهم بحرا وعليك بالريف فأتاه ابن بقيلة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دلك على أرض انحدرت عن الفلاة، وارتفعت عن البق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دله على موضع الكوفة اليوم، وك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ورستان فانتهى إلى موضع مسجدها فأمر راميا فرمى بسهم قتل مهب القبلة فعلم على موقعه ثم علا بسهم قبل مهب الشمال فعلم على موقعه ثم علم دار إمارتها ومسجدها في مقام الغالي، وفيما حوله ثم أسهم لنزار وأهل اليمن سهمين فمن خرج اسمه أولا فله الجانب الشرقي، وهو خير هذا فخرج سهم أهل اليمن فصارت خططهم في الجانب الشرقي، وصارت خطط نزار الجانب الغربي من وراء تلك الغا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لامات،وترك ما دون تلك العلامات فخط المسجد ودار الإمارة فلم يزل على ذلك، وقال ابن 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منازل أهل الكوفة قبل أن تبنى أخصاصا من قصب إذا غزوا قلعوها وتصدقوا بها فإذا عادوا بنوها، فكانوا يغزون ونساؤهم معهم فلما كان في أيام المغيرة بن شعبة بنت القبائل باللبن من غير ارتفاع، ولم يكن لهم عرف فلما كان في أيام إمارة زياد بنوا أبواب الآجر فلم يكن في الكوفة أكثر أبواب آجر من مراد والخزرج، وكتب عمر بن الخطاب إلى سعد أن اختط موضع المسجد الجامع على عدة مقاتلتكم فخط على أربعين ألف إنسان فلما قدم زياد زاد فيه عشرين ألف إنسان وجاء بالآجر وجاء بأساطينه من الأهو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حسن محمد بن علي ابن عامر الكندي البندار أنبأنا علي بن الحسن بن صبيح البز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معت بشر بن عبد الوهاب القرشي مولى بني أمية، وكان صاحب خير، وفضل، وكان ينزل دمشق، وذكر قدر الكوفة فكانت ستة عشر ميلا وثلثي ميل وذكر أن فيها خمسين ألف دار للعرب من ربيعة، ومضر وأربعة وعشرين ألف دار لسائر العرب وستة آلاف دار لليمن أخبرني بذلك سنة </w:t>
      </w:r>
      <w:r>
        <w:rPr>
          <w:rFonts w:cs="Traditional Arabic" w:ascii="MS Sans Serif" w:hAnsi="MS Sans Serif"/>
          <w:sz w:val="40"/>
          <w:szCs w:val="40"/>
        </w:rPr>
        <w:t>314</w:t>
      </w:r>
      <w:r>
        <w:rPr>
          <w:rFonts w:ascii="MS Sans Serif" w:hAnsi="MS Sans Serif" w:cs="Traditional Arabic"/>
          <w:sz w:val="40"/>
          <w:sz w:val="40"/>
          <w:szCs w:val="40"/>
          <w:rtl w:val="true"/>
        </w:rPr>
        <w:t>، وقال الشع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ا نعد أهل اليمن اثني عشر ألف، وكانت نزار ثمانية آلاف، وولى سعد بن أبي وقاص السائب بن الأقرع، وأبا الهياج الأسدي خطط الكوفة فقال ابن الأقرع لجميل بن بصبهري دهقان الفلوجة اختر لي مكانا من القرية قال ما بين الماء إلى دار الإمارة فاختط لثقيف في ذلك الموضع، و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الحجاج بن يوسف على عبد الملك بن مروان ومعه أشراف العراقيين فلما دخلوا على عبد الملك بن مروان تذاكروا أمر الكوفة، والبصر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عمير العطاردي الكوفة سفلت عن الشام ووبائها وارتفعت عن البصرة وحرها فهي برية مريئة مريعة إذا أتتنا الشمال ذهبت مسيرة شهر على مثل رضراض الكافور وإذا هبت الجنوب جاءتنا ريح السواد وورده وياسمينه وأترنجه ماؤنا عذب، وعيشنا خصب فقال عبد الملك بن الأهتم السع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حن والله يا أمير المؤمنين أوسع منهم برية وأعد منهم في السرية، وأكثر منهم ذرية، وأعظم منهم نفرا يأتينا ماؤنا عفوا صفوا ولا يخرج من عندنا إلا سائق أو قائد فقال الح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مير المؤمنين إن لي بالبلدين خبر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ات غير متهم فيه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البصرة فعجوز شمطاء بخراء دفراء أوتيت من كل حلي وأما الكوفة فبكر عاطل عيطاء لا حلي لها ولا زين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ملك ما أراك إلا قد فضلت الكوف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علي عليه السلام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وفة كنز الإيمان وحجة الإسلام وسيف الله ورمحه يضعه حيث شاء والذي نفسي بيده لينتصرن الله بأهلها في شرق الأرض وغربها كما انتصر بالحجاز، وكان سلمان الفارس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هل الكوفة أهل الله وهي قبة الإسلام يحن إليها كل مؤمن، وأما مسجدها فقد رويت فيه فضائل كثيرة روى حبة العر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ت جالسا عند علي عليه السلام فأتاه رج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مير المؤمنين هذه راحلتي وزادي أريد هذا البيت أعني بيت المقدس فقال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زادك وبع راحلتك وعليك بهذا المسجد يعني مسجد الكوفة فإنه أحد المساجد الأربعة ركعتان فيه تعدلان عشرا فيما سواه من المساجد، والبركة منه إلى اثني عشر ميلا من حيث ما أتيته، وهي نازلة من كذا ألف ذراع، وفي زاويته فار التنور، وعند الاسطوانة الخامسة صلى إبراهيم عليه السلام وقد صلى فيه ألف نبي وألف وصي وفيه عصا موسى، والشجرة اليقطين، وفيه هلك يغوث، ويعوق، وهو الفاروق، وفيه مسير لجبل الأهواز، وفيه مصلى نوح عليه السلام ويحشر منه يوم القيامة سبعون ألفا ليس عليهم حساب، ووسطه على روضة من رياض الجنة، وفيه ثلاث أعين من الجنة تذهب الرجس وتطهر المؤمنين لو يعلم الناس ما فيه من الفضل لأتوه حبوا، وقال الشع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جد الكوفة ستة أجربة وأقفر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ادا نفروخ هو تسعة أجربة، ولما بني عبيد الله بن زياد مسجد الكوفة جمع الناس ثم صعد المنب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هل الكوفة قد بنيت لكم مسجدا لم يبن على وجه الأرض مثله، وقد أنفقت على كلى أسطوانة سبع عشرة مائة ولا يهدمه إلا باغ أو جاحد،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ملك بن عمير شهدت زيادا وطاف بالمسجد فطاف ب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شبهه بالمساجد قد أنفقت على كل أسطوانة ثمان عشرة مائة ثم سقط منه شيء فهدمه الحجاج، وبناه ثم سقط بعد ذلك الحائط الذي يلي دار المختار فبناه يوسف بن عمر، وقال السيد إسماعيل بن محمد الحميري يذكر مسجد الكوفة</w:t>
      </w:r>
      <w:r>
        <w:rPr>
          <w:rFonts w:cs="Traditional Arabic" w:ascii="MS Sans Serif" w:hAnsi="MS Sans Serif"/>
          <w:sz w:val="40"/>
          <w:szCs w:val="40"/>
          <w:rtl w:val="true"/>
        </w:rPr>
        <w:t>:</w:t>
      </w:r>
      <w:r>
        <w:rPr>
          <w:rFonts w:ascii="MS Sans Serif" w:hAnsi="MS Sans Serif" w:cs="Traditional Arabic"/>
          <w:sz w:val="40"/>
          <w:sz w:val="40"/>
          <w:szCs w:val="40"/>
          <w:rtl w:val="true"/>
        </w:rPr>
        <w:t>ان علي عليه السلام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وفة كنز الإيمان وحجة الإسلام وسيف الله ورمحه يضعه حيث شاء والذي نفسي بيده لينتصرن الله بأهلها في شرق الأرض وغربها كما انتصر بالحجاز، وكان سلمان الفارس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هل الكوفة أهل الله وهي قبة الإسلام يحن إليها كل مؤمن، وأما مسجدها فقد رويت فيه فضائل كثيرة روى حبة العر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ت جالسا عند علي عليه السلام فأتاه رج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مير المؤمنين هذه راحلتي وزادي أريد هذا البيت أعني بيت المقدس فقال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زادك وبع راحلتك وعليك بهذا المسجد يعني مسجد الكوفة فإنه أحد المساجد الأربعة ركعتان فيه تعدلان عشرا فيما سواه من المساجد، والبركة منه إلى اثني عشر ميلا من حيث ما أتيته، وهي نازلة من كذا ألف ذراع، وفي زاويته فار التنور، وعند الاسطوانة الخامسة صلى إبراهيم عليه السلام وقد صلى فيه ألف نبي وألف وصي وفيه عصا موسى، والشجرة اليقطين، وفيه هلك يغوث، ويعوق، وهو الفاروق، وفيه مسير لجبل الأهواز، وفيه مصلى نوح عليه السلام ويحشر منه يوم القيامة سبعون ألفا ليس عليهم حساب، ووسطه على روضة من رياض الجنة، وفيه ثلاث أعين من الجنة تذهب الرجس وتطهر المؤمنين لو يعلم الناس ما فيه من الفضل لأتوه حبوا، وقال الشع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جد الكوفة ستة أجربة وأقفر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ادا نفروخ هو تسعة أجربة، ولما بني عبيد الله بن زياد مسجد الكوفة جمع الناس ثم صعد المنب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هل الكوفة قد بنيت لكم مسجدا لم يبن على وجه الأرض مثله، وقد أنفقت على كلى أسطوانة سبع عشرة مائة ولا يهدمه إلا باغ أو جاحد،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ملك بن عمير شهدت زيادا وطاف بالمسجد فطاف ب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شبهه بالمساجد قد أنفقت على كل أسطوانة ثمان عشرة مائة ثم سقط منه شيء فهدمه الحجاج، وبناه ثم سقط بعد ذلك الحائط الذي يلي دار المختار فبناه يوسف بن عمر، وقال السيد إسماعيل بن محمد الحميري يذكر مسجد 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من مسجد بعد مسـجـد                      بمكة ظهرا أو مصلي بـيث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شرق ولا غرب علمنا مـكـانـه                      من الأرض معمورا ولا متج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بين فضلا من مصلى مـبـارك                      بكوفان رحب ذي أراس ومحص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لى به نوح تأثل وابـتـنـى                      به ذات حيزوم وصدر مح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ار به التنـور مـاء وعـنـده                      له قيل يا نوح ففي الفلك فارك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ب أمير المؤمنين الـذي بـه                      ممر أمير المؤمنين المـهـذب عن مالك بن دين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علي بن أبي طالب إذا أشرف على الكوفة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مقالنا بـالـكـوفة                      أرض سواء سهلة معروف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رفها جمالنا العـلـوفة وقال سفيان برت عي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ذوا المناسك عن أهل مكة وخذوا القراءة عن أهل المدينة وخذوا الحلال والحرام عن أهل الكوفة، ومعما قدمنا من صفاتها الحميدة فلن تخلو الحسناء من ذ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جاشي يهجو أه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سقى الله قوما صوب غـادية                      فلا سقى الله أهل الكوفة المط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تاركين على طهر نـسـاءهـم                      والنايكين بشاطي دجلة البـق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سارقين إذا ما جن لـيلـهـم                      والدارسين إذا ما أصبحوا الس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ق العداوة والبغضاء بـينـهـم                      حتى يكونوا لمن عاداهم جـزرا وأما ظاهر الكوفة فإنها منازل النعمان بن المنذر والحيرة والنجف، والخورنق، والسدير، والغريان، وما هناك من المتنزهات، والديرة الكبيرة، فقد ذكرت في هذا الكتاب حيث ما اقتضاه ترتيب أسمائها، ووردت رامة بنت الحسين بن المنقذ بن الطماح الكوفة فاستوبلتها 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بيتن لـيلة                      وبيني وبين الكوفة النهـ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نجني منها الذي ساقني لها                      فلا بد من غمر ومن شنـان وأما المسافات فمن الكوفة إلى المدينة نحو عشرين مرحلة ومن المدينة إلى مكة نحو عشرة مراحل في طريق الجادة، ومن الكوفة إلى مكة أقصر من هذا الطريق نحو من ثلاث مراحل لأنه إذا انتهى الحاج إلى معدن النقرة عدل عن المدينة حتى يخرج إلى معدن بني سليم ثم إلى ذات عرق حتى ينتهي إلى مكة، ومن حفاظ الكوفة محمد بن العلاء بن كريب الهمداني الكوفي سمع بالكوفة عبد الله بن المبارك وعبد الله بن إدريس، وحفص بن غياث، ووكيع بن الجراح، وخلقا غيرهم، وروى عنه محمد بن يحيى الذهلي، وعبد الله بن يحيى الذهلي، وعبد الله بن يحيى بن حنبل، وأبو يعلى الموصلي، والحسن بن سفيان الثوري، وأبو عبد الله البخاري، ومسلم بن الحجاج، وأبو داود السجستاني، وأبو عيسى الترمذي، وأبو عبد الرحمن النسائي، وابن ماجة القزويني، وأبو عروة المراي، وخلق سواهم، وكان ابن عقدة يقدمه على جميع مشايخ الكوفة في الحفظ، والكثرة ف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ظهر لابن كريب بالكوفة ثلاثمائة ألف حديث، وكان ثقة مجمعا عليه ومات لثلاث بقين من جمادى الأولى سنة </w:t>
      </w:r>
      <w:r>
        <w:rPr>
          <w:rFonts w:cs="Traditional Arabic" w:ascii="MS Sans Serif" w:hAnsi="MS Sans Serif"/>
          <w:sz w:val="40"/>
          <w:szCs w:val="40"/>
        </w:rPr>
        <w:t>243</w:t>
      </w:r>
      <w:r>
        <w:rPr>
          <w:rFonts w:ascii="MS Sans Serif" w:hAnsi="MS Sans Serif" w:cs="Traditional Arabic"/>
          <w:sz w:val="40"/>
          <w:sz w:val="40"/>
          <w:szCs w:val="40"/>
          <w:rtl w:val="true"/>
        </w:rPr>
        <w:t>، وأوصى أن تدفن كتبه فدفن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فياباذ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ياء مثناه من تحت وألف وباء موحدة، وألف وذال معجمه وقاف وأل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ط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ك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ثنية الكوكب الذي في السماء ولم يرد به التثنية، وإنما هو بمنزلة فعلان كوكبان فوعلان كقولهم حران من الحر وولهان من الوله وعطشان من العطش فهو من كوكب كل شيء معظمه مثل كوكب العشب وكوكب الماء وكوكب كذا أو من الكوكب وهو شدة الحر، وفي الذي بعده زيادة في الشرح وكوك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قرب صنعاء وإليه يضاف شبام كوكبان وقصر كوكبا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سمي كوكبان لأن قصره كان مبنيا بالفضة، والحجارة وداخله بالياقوت والجوهر، وكان ذلك الدر، والجوهر يلمع بالليل كما يلمع الكوكب فسمي بذلك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من بناء الج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الليث في كوكب في باب الرباعي ذهب إلى أن الواو أصلية وهو عند حذاق النحويين من باب وكب صدر بكاف زائدة، وقال أبو زيد الكو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بياض في سواد العين ذهب البصر أم لم يذهب، والكوكب من السماء معروف، ويشبه به النور فيسمى كوكبا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طرات الجليد التي تقع على البقل بالليل كوكب، والكوكب شدة الحر وكوكب كل شيء معظمه مثل كوكب العشب وكوكب الماء، وكوكب العيش وغلام كوكب إذا ترعرع وحسن وجهه، والكوكب الماء والكوكب السيف والكوكب سيد ال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وكب اسم قلعة على الجبل المطل على مدينة طبرية حصينة رصينة تشرف على الأردن افتتحها صلاح الدين فيما افتتحه من البلاد ثم خربت ب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كب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على وزن فوع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الأخطل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وقا إليهم وشوقا ثم أتـبـعـهـم                      طرفي ومنهم بجنبي كوكبى زمر الكوك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وفي المثل دعوة كوكبية، وذلك أن واليا لابن الزبير ظلم أهل قرية الكوكبية فدعوا عليه فلم يلبث أن مات فصارت مث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رب سعد دعوة كوكبية كوم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ديار أبي بكر بن كلاب، وليس بضخم جدا، وعنده ماء يسمى الكومحة عن أبي زياد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افين الأول مفتوح والواو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رأيتها كبيرة عامرة بينها وبني شهرستان خراسان مرحلة، وهي من أعمال نسا وآخر حدود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طيبة في حدود بلاد الترك من ناحية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نواحي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مخ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ثنية الكماخ الكبر والعظمة والكومخ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انان ذوا رمل وفي رواية الأسدي الكومحان بال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مقبل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خ برمل الكومخين إنـاخة ال                      يماني قلاصا حط عنهن مكورا كوك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أمة وبلاد من السو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كو من الإقليم الأول وعرضها عشر درج وملكهم يظاهر رعيته بالإسلام وأكثرهم يظاهر به وله مدينة على النيل من شرقيه اسمها سرناة بها أسواق ومتاجر، والسفر إليها من كل بلد متصل، وله مدينة على غربي النيل سكنها هو ورجاله وثقاته، وبها مسجد يصلي فيه ومصلى الجماعة بين المدينيتن،وله في مدينته قصر لا يسكنه معه أحد ولا يلوذ فيه إلا خادم مقطوع، وجميعهم مسلمون وزي ملكهم رؤساء أصحابه القمصان والعمائم، ويركبون الخيل أعراء ومملكته أعمر من مملكة زغاوه وبلاد الزغاوة أوسع وأموال أهل بلاده الأموال والمواشي وبيوت أموال الملك واسعة وأكثرها المل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ب كول محلة بشير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مل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قرى همذان فيما أحسب أو لقب رجل نسب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ينسب إليه صالح بن أحمد بن محمد بن أحمد بن صالح بن عبد الله بن قيس بن الهذيل بن يزيد بن العباس بن الأحنف بن قيس التميمي الكوملاذاني هو وأبوه من الأئمة والعلماء، والحفاظ روى أحمد أبو الحسين عن محمد بن حيويه، ومحمد بن الحسين بن الفرج، وغيرهما كثير، ورحل إلى العراق فسمع من خلق من أهلها ويروي عنه ابنه صالح وخلق لا يحصى عددهم، وكان ابنه صالح بن أحمد من الحفاظ وله  تاريخ لهمذان  وسمع الكثير، ورواه وصنف وكان من الأبدال له كرامات ومات لثمان بقين من شعبان سنة </w:t>
      </w:r>
      <w:r>
        <w:rPr>
          <w:rFonts w:cs="Traditional Arabic" w:ascii="MS Sans Serif" w:hAnsi="MS Sans Serif"/>
          <w:sz w:val="40"/>
          <w:szCs w:val="40"/>
        </w:rPr>
        <w:t>384</w:t>
      </w:r>
      <w:r>
        <w:rPr>
          <w:rFonts w:ascii="MS Sans Serif" w:hAnsi="MS Sans Serif" w:cs="Traditional Arabic"/>
          <w:sz w:val="40"/>
          <w:sz w:val="40"/>
          <w:szCs w:val="40"/>
          <w:rtl w:val="true"/>
        </w:rPr>
        <w:t xml:space="preserve">، ومولده سنة </w:t>
      </w:r>
      <w:r>
        <w:rPr>
          <w:rFonts w:cs="Traditional Arabic" w:ascii="MS Sans Serif" w:hAnsi="MS Sans Serif"/>
          <w:sz w:val="40"/>
          <w:szCs w:val="40"/>
        </w:rPr>
        <w:t>30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يروى بالضم وأصله الرمل المشرف، وقال ابن شميل الكو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راب مجتمع طوله في السماء ذراعان ويكون من الحجارة، والرمل والجمع كوم ، وهو اسم لمواضع بصر تضاف إلى أربابها أو إلى شيء عرفت به منها كوم الش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شرقي النيل بأعلى الصعيد كانت عندها وقعة بين الملك العادل أبي بكر بن أيوب أخي صلاح الدين، وبين قوم من بني حنيفة عرب فقتل منهم العادل في غزاته على ما قيل ستين ألفا وذلك لفساد كان عنهم، وكوم علقام،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م علقماء موضع في أشل مصر له ذكر في حديث رويفع، وكوم شريك قرب الإسكندرية كان عمرو بن العاص أنفذ فيه شريك بن سمي بن عبد يغوث بن حرز الغطيفي أحد وفد مراد الذين قدموا على رسول الله صلى الله عليه وسلم كان على مقدمه عمرو، وفتح مصر فكثرت عليه الروم بهذا الموضع فخافهم على أصحابه فلجأ إلى هذا الكوم فاعتصم به ودافعهم حتى أدركه عمرو بن العاص، وكان قريبا منه فاستغرهم فسمى كوم شريك بذلك، وشريك بن سمي هذا هو جد أبي شريك يحيى بن يزيد بن حماد بن إسماعيل بن عبد الله بن يزيد بن شري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م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في جبل طبر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نواحي ك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قصدت من جيرفت تريد هرمز تسير إلى لاشكرد ثم تعدل منها على يسارك إلى كومين، ومن كومين إلى نهر راغان، ومن نهر راغان إلى منوجان مرحلتان، ومن منوجان إلى هرمز مرحلة، وكومين أيضا قرية بين الري وقزو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واو الساكنة نون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شير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ه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تصغير كوه وهو ال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مرقند باب من أبوابها يعرف بباب كوهك، وبين سمرقند وبين أقرب الجبال إليها نحو من مرحلة خفيفة إلا أنه يتصل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صغير يعرف بكوهك يمتد مرحلة إلى سمرقند، وهو مقدار نصف ميل في الطول، ومنه أحجار بلدهم والطين المستعمل في الأواني والزجاج والنورة وغير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هي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كسر الهاء وياء مثناه من تحت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طبر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ك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ض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و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ك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القب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وي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حزام بن الحارث الضب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حن جلبنا الخيل من نحو ذي حسا                      تغيب أحيانا ومنـهـا ظـواه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اسهلت خبت وإن أجزئت مشت                      وفيهن عن حـد الإكـام تـزاو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فعن لهم مد الضحي بـكـويلـح                      فظل لهم يوم بـنـسة فـاخـر الكو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كوفة التي تقدم ذكرها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ويفة ابن عمر منسوبة إلى عبد الله بن عمر بن الخطاب نزلها حين قتل بنت أبي لؤلؤة والهرمزان وجفينة العبادي وهي بقرب بزيقي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ه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اليمن وهو كمال بن عدي بن مالك بن زيد بن نبت بن حمير بن سبا وإليه تنسب مصنعة كه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ها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ل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لغا قومنا جذاما ولـخـمـا                      قول من عزهم إليه ح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 آباؤكم إذ الناس حـرب                      وهم الأكثرون كان الحر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عوا الثغرة التي بين حمص                      والكهاتين ليس فيها عـريب الكه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ثم 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 فوق نقيل صيد في بلاد مذح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ه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آخره كاف أيضا، مدينة بسجستان وربما سموها تير كهك من أعمال الرخج قرب بس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ه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ذكور في كتاب الله عز وجل استوفيت ما بلغني فيه في الرقيم، وذات الكه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عوف بن الأحو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وق صريم شاءها من جلاجل                      إلي ودوني ذت كهف وقورها و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ومون الصلاح بذات كهف                      وما فيها لهم سلـع وقـار الكه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ة الكهف، وهو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بني أسد قريبة الق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ه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ناحية الغيل من صعدة عن ابن المب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ار بكهلان لشبل أخيهـم                      دعامة عز من تلاع الدعائم كه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كه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ت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ضن بنا من سيف رمل كهيلة                      وفيها بقايا من مراح وعجرف و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يرية حلت برمل كـهـيلة                      فبينونة تلقى لها الدهر مربع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خ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خاء معجمه ور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د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دال مهملة و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دينة وهو سهم عبد الرحمن بن عوف من بني النض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أذربيجان بين تبريز وبيلقان أخبرني بها رجل من أهلها وفي بلا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يقال له كيران، وقال الشاع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ما رأيت أنني لست مـانـعـا                      كران ولا كيران من رهط سالم ك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كير الحداد، وهو الجلدة التي ينفخ بها الكرو الذي يوقد ف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سيرافي وك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ان في أرض غطف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روة بن الور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ى سلمى وأين محل سلمى                      إذا حلت مجاورة السـر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حلت بأرض بني علـي                      وأهلك بـين إمـرة وكـ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كرت منازلا من آل وهـب                      محل الحي أسفل في النقير كيرداباذ</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راء ثم دال مهملة وباء موحدة وآخره معجم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طريثيث</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ركاب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ولاية قصدار كان بها مقام المتغلب علي تلك النواح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الزاي وبعض يق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يج بالج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أشهر مدن مكران وبها كان مقام الوالي وبينها وبين تيز خمس مراحل وهي فرضة مكران وبها نخيل كثيرة وبينها وبين قيربون مرحلت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س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ين الري وخوار ال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سو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سين مهملة وهو الكثير من الحشيش يقال روضة أكسوم ويكسوم وكيسوم فيعول منه و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ستطيلة من أعمال سميساط ولها عرض صالح وفيها سوق ودكاكين وافرة وفيها حصن كبير على تلعة كانت لنصر بن شبث تحصن فيه من المأمون حتى ظفر به عبد الله بن طاهر فأخرجه ثم أحدث بعد فيها مياها وبساتين، وفي ذلك يقول عوف بن محلم يمدح عبد الله بن طاه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كرا لربك يوم الحصن نعـمـتـه                      فقد حماك بعز النصر والـظـف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عرف لسيفك يوم الحصن وقعتـه                      فإنه السـيف لـم يتـرك ولـم يذ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للت من فتح كيسـوم فـداك أبـي                      مثواك في الحفر بين الوحل والمطر كي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تعجيم قي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زيرة في وسط البحر تعد من أعمال فارس لأن أهلها فرس، وقد ذكرتها في قيس، وتعد في أعمال عمان، وقد نسب المحدثون إليها إسماعيل بن مسلم العبدي الكيشي قاضيها كان من أهل البصرة يروي عن الحسن وأبي المتوكل وغيرهما روى عنه يحيى بن سعيد ووكيع وعبد الرحمن بن المهدي وكان ثقة وليس بالمك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دينة كانت قديمة بين باذغيس ومرو الروذ، وكانت قصبة تلك الولاية قريبة من بغشور معدودة في مرو الروذ فتحها شاكر مولى شريك بن الأعور من قبل عبد الله بن عامر في سنة </w:t>
      </w:r>
      <w:r>
        <w:rPr>
          <w:rFonts w:cs="Traditional Arabic" w:ascii="MS Sans Serif" w:hAnsi="MS Sans Serif"/>
          <w:color w:val="0000FF"/>
          <w:sz w:val="40"/>
          <w:szCs w:val="40"/>
        </w:rPr>
        <w:t>31</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أيام مرو الروذ</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فا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السند بينها وبين البحر نحو فرسخين، وبينها وبين قامهل أربع مراحل وبينها وبين سندان نحو خمس مراح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لا هج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في بلاد جيلان أو طبرست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لك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والق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أحد الطبس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والسكون ولام وهي الكال التي ذكرها ابن الحجاج في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ن الله ليلتي بالكال وقد تقدم ذكر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نسبوا إليها أبا العز ثابت بن منصور بن المبرك الكيلي حافظ ثقة سمع مالك بن أحمد البانياسي، ومحمد بن إسحاق الباقرحي ورزق الله بن عبد الوهاب التميمي وغيرهم وجمع أجزاء من تصنيفه سمع منه أبو المعمر الأنصاري، وتوفي في سنة </w:t>
      </w:r>
      <w:r>
        <w:rPr>
          <w:rFonts w:cs="Traditional Arabic" w:ascii="MS Sans Serif" w:hAnsi="MS Sans Serif"/>
          <w:color w:val="0000FF"/>
          <w:sz w:val="40"/>
          <w:szCs w:val="40"/>
        </w:rPr>
        <w:t>528</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ل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كسر اللام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الري على ستة فراسخ منها قرب قوهذ العليا فيها سوق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يل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صالح عباد بن أحمد الكيليني عن منصور بن العباس روى عن محمد بن أيو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مار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راء المفتوحة والج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ورة من نواحي فار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ما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آخره كاف أيضا، ولاية واسعة في حدود الصين وأهلها ترك يسكنون الخيام ويتبعون الكلأ وبين طراربند آخر ولاية المسلمين، وبينها أحد وثلاثون يوما بين مفاوز وجبال وأودية فيها أفاع وحشرات غريبة قتا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لام</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ل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ز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ديار بمنشد فالمـنـتـهـى                      فالهضب هضب رواوتين إلى لأ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ب الزمان بها فغير رسـمـهـا                      وخريقه يغتال من قبل الـصـب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ها بليت وجوه عـراضـهـا                      فبكيت من جزع لما كشف البلى الل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ل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من مياه بني عب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باء موحدة جمع اللابة وهي الح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الش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اب أيضا من بلاد النوبة يجلب منه صنف من السودان منهم كافور الأخش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يه المتن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أسود اللابي فيهم وصندل اللابي والي إمارة عمان وكفرلاب ذكرت في الك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اب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لابة وهي الحرة وجمعها لاب، وفي الحديث أن النبي صلى الله عليه وسلم حرم ما بين لابتيها يعني المدينة لأنها بين الحرتين ذكرتهما في الح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ابة الأرض التي ألبستها الحجارة السود وجمعها لابات ما بين الثلاث إلى العشر فإذا كثرت فهي اللاب والل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يا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وفي ابن لبعض المهالبة بالبصرة فأتاه شبيب بن شيبة المنقري يعزيه وعنده بكر بن شبيب السهمي، فقال ش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غنا أن الطفل لا يزال محيطا على باب الجنة يشفع لأبويه فقال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ذا خطأ فإن ما للبصرة واللوب لعلك غرك قولهم ما بين لابتي المدينة يعني حرتيهاوقد ذكر مثل ذلك عن ابن الأعرابي وقد ذكرته في هذا الكتاب في كثوة، وقال أبو سع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براهيم مولى قائد، ويعرف بابن أبي سنة يرثي بني أ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اض المدامع قتـلـى كـدا                      وقتلى بكثوة لـم تـرم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تلى بوج وبـالـلابـتـين                      ومن يشرب خير ما أنف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زابـيين نـفـوس ثـوت                      وأخرى بنهر أبي فطـر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لئك قوم أنـاخـت بـهـم                      نوائب من زمن مـتـع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أضرعوني لريب الزمان                      وهم ألصقوا الرغم بالمعط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أنس لا أنس قـتـلاهـم                      ولا عاش بعدهم من نـسـي ل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امر بن الطف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جلبنا الخيل من بطن لابة                      فجئن يبارين الأعنة سهـم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من لاته يليته إذا صرفه عن الشيء كأنهم يريدون أنه يصرف عنهم الشر، ويجوز أن يكون من لات يليت وألت مي معنى النقص، ويقال ريث أليت الحق أي أحيله، وقيل وزن اللات على اللفظ فعه والأصل فعله لويه حذفت الياء فبقيت لوه وفتحت لمجاورة الهاء وانقلبت الفاء، وهي مشتقة من لويت الشيء إذا أقمت عليه، وقيل أصلها لوهة فعلة من لاه السراب يلوه إذا لمع وبرق وقلبت الواو ألفا لسكونها وانفتاح ما قبلها، وحذفوا الهاء لكثرة الاستعمال واستقبال الجمع بين هاءين وهو اسم صنم كانت تعبده ثقيف وتعطف عليه الع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صخرة كان يجلس عليها رجل كان يبيع السمن واللبن للحجاج في الزمن الأو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رو بن لحي الخزاعي حين غلبت خزاعة على البيت ونفت عنه جرهم جعلت العرب عمرو بن لحي ربا لا يبتدع لهم بدعة إلا اتخذوها شرعة لأنه كان يطعم الناس، ويكسو في الموسم فربما نحر في الموسم عشرة الات بدنة، وكسا عشرة آلاف حلة حتى إن اللات كان يلت له السويق للحج على صخرة معروفة تسمى صخرة اللات وكان اللات رجلا من ثقيف فلما مات 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رو بن لحي لم يمت، ولكن دخل في الصخرة ثم أمرهم بعبادتها، وأن يبنوا عليها بنيانا يسمى اللات، ودام أمر عمرو وولده بمكة نحو ثلاثمائة سنة فلما مات استمروا على عبادتها وخففوا التاء ثم قام عمرو بن لحي ف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ربكم كان قد دخل في هذا الحجر يعني تلك الصخرة، ونصبها لهم صنما يعبدونها وكان فيه وفي العزى شيطانان يكلمان الناس فاتخذتها ثقيف طاغوتا وبنت لها بيتا وجعلت لها سدنة وعظمته وطافت ب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صخرة بيضاء مربعة بنت عليها ثقيف بنية وأمرهم النبي صلى الله عليه وسلم بهدمها عند إسلام ثقيف في اليوم تحت مسجد الطائف، وكان أبو سفيان بن حرب أحد من وكل إليه فهدمه، وقال ابن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ت اللات لثقيف بالطائف على صخرة، وكانوا يسيرون إلى ذلك البيت ويضاهون به الكعبة وله حجبة وكسوة وكانوا يحرمون وادية فبعث رسول الله صلى الله عليه وسلم أبا سفيان بن حرب والمغيرة بن شعبة فهدماه، وكان سدنته آل أبي العاص بن أبي يسار بن مالك من ثقيف، و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ذكر مناة ثم اتخذوا اللات واللات بالطائف، وهي أحدث من مناة، وكانت صخرة مربعة، وكان يهودي يلت عندها السويق، وكانت سدنتها من ثقيف بنو عتاب بن مالك وكانوا قد بنوا عليها بناء وكانت قريش وجميع العرب يعظمونها وبها كانت العرب تسمى زيد اللات وتيم اللات، وكانت في موضع منارة مسجد الطائف اليسرى اليوم، وهي التي ذكرها الله تعالى في القرآ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رأيتم اللات والعزى   النجم</w:t>
      </w:r>
      <w:r>
        <w:rPr>
          <w:rFonts w:cs="Traditional Arabic" w:ascii="MS Sans Serif" w:hAnsi="MS Sans Serif"/>
          <w:sz w:val="40"/>
          <w:szCs w:val="40"/>
          <w:rtl w:val="true"/>
        </w:rPr>
        <w:t xml:space="preserve">: </w:t>
      </w:r>
      <w:r>
        <w:rPr>
          <w:rFonts w:cs="Traditional Arabic" w:ascii="MS Sans Serif" w:hAnsi="MS Sans Serif"/>
          <w:sz w:val="40"/>
          <w:szCs w:val="40"/>
        </w:rPr>
        <w:t>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آية ولها يقول عمرو بن الج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ي وتركي وصل كأس لكالذي                      تبرأ من لات وكـان يدينـهـا وله يقول المتلمس في هجائه عمرو بن المنذ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طردتني حذر الهجاء ولا                      واللات والأنصاب لا تئل فلم تزل كذلك حتى أسلمت ثقيف فبعث رسول الله صلى الله عليه وسلم المغيرة بن شعبة فهدمها وحرقها بالنار، وفي ذلك يقول شداد بن عارض الجش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ين هدمت وحرقت ينهى ثقيفا من العود إليها والغضب 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نصروا اللات إن الله يهلكها                      وكيف نصركم من ليس ينت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تي حرقت بالنار واشتعلت                      ولم يقاتل لدى أحجارها ه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رسول متى ينزل بساحتكم                      يظعن وليس لها من أهلها بشر وقال أوس بن حجر يحلف بالل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لات والعزى ومن دان دينها                      وبالله إن الله منهـن أكـبـر وكان زيد بن عمرو بن نفيل بن عبد العزى بن رياح بن عبد الله بن قرط بن رزاح بن عدي بن كعب يذكر اللات والعزى وغيرهما من الأصنام التي ترك عبادتها قبل مبعث النبي صلى الله عليه وسلم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بـا واحـدا أم ألـف رب                      أدين إذا تقسمـت الأم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لت اللات والعزى جميعا                      كذلك يفعل الجلد الصب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عزى أدين ولا ابنتـيهـا                      ولا صنميبني عمرو أز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غنما أدين وكـان ربـا                      لنا في الدهر إذ حلمي يس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بت وفي الليالي معجزات                      وفي الأيام يعرفها البصـ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ا المرء يفتر ثاب يومـا                      كما يتروح الغصن المط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قى آخرين بـبـر قـوم                      فيربل منهم الطفل الصغ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قوى الله ربكم احفظوهـا                      متى ما تحفظوها لا تبور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الأبرار دارهم جنـان                      وللكفار حامـية سـع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زي في الحياة وإن يموتوا                      يلاقوا ما تضيق به الصدور لاح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واحي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ت لبرق لاح في بطن لاحج                      وأرقني ذكر المليحة والذ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امت ولم أرقد لهمي وشقوتي                      وليست بما ألقاه في حبها تدري ولاح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صنعاء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دن مكران بينها وبين سجستان ثلاثة أي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اذ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ذال معجمه مكسورة، وقاف مكسورة وياء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ساحل بحر الشام تعد في أعمال حمص وهي غربي جبلة بينهما ستة فراسخ، وهي الآن من أعمال 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بطليموس في كتاب  الملحم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لاذقية طولها ثمان وستون درجة وعشرون دقيقة وعرضها خمس وثلاثون درجة وست دقائق في الإقليم الرابع طالعها القوس عشرون درجة من السر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تيقة رومية فيها أبنية قديمة مكينة، وهو بلد حسن في وطاء من الأرض وله مرفأ جيد محكم وقلعتان متصلتان على تل مشرف على الربض، والبحر على غربيها وهي على ضفته ولذلك قال المتن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جلبتها شعث النواصي                      معقدة السبائب للـطـر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ام بها الهلاك على أناس                      لهم باللاذقية بـغـي ع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الغرب بحرا من مياه                      وكان الشرق بحرا من جياد وقال المعري الملحد إذ كانت اللاذقية بيد الروم بها قاض وخطيب وجامع لعباد المسلمين إذا أذنوا ضرب الروم النواقيس كبادا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اللاذقـية فـتـنة                      ما بين أحمد والمسـ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هذا يعـالـج دلــبة                      والشيخ من حنق يصي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دلب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ناقو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شيخ الذي يصي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اد به المؤذ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فض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لاذقية مدينة قديمة سميت باسم بانيها ورأيت بها في سنة </w:t>
      </w:r>
      <w:r>
        <w:rPr>
          <w:rFonts w:cs="Traditional Arabic" w:ascii="MS Sans Serif" w:hAnsi="MS Sans Serif"/>
          <w:sz w:val="40"/>
          <w:szCs w:val="40"/>
        </w:rPr>
        <w:t>44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عجوبة وذلك أن المحتسب يجمع القحاب والغرباء المؤئرين للفساد من الروم في حلقة وينادي على كل واحد منهم ويزايدون عليها إلى دراهم ينتهون إليها ليلتها عليه ويأخذونهم إلى الفنادق التي يسكنها الغرباء بعد أن يأخذ كل واحد منهم من المحتسب خاتم المطران حجة معه ويعقب الوالي له فإنه متى وجد إنسانا مع خاطئة، وليس معه خاتم المطران ألزم خيانة، ومن هذه المدينة أعني اللاذقية خرج نيقولاوس صاحب جوامع الفلسفة وتوفلس صاحب الحجج في قدم العالم، وينسب إلى اللاذقية نصر الله بن محمد بن عبد القوي أبو الفتح بن أبي عبد الله المصيصي ثم اللاذقي الفقيه الشافعي الأصولي الأشعري نسبا ومذهبا نشأ بصور، وسمع بها أبا بكر الخطيب، وأبا الفتح المقدسي الزاهد وعلب تفقه وأبا النصر عمر بن أحمد بن عمر القصار الآمدي سمع بدمشق والأنبار وببغداد أبا محمد رزق الله بن عبد الوهاب التميمي وبأصبهان وكان صلبا في السنة أقام بدمشق يدرس في الزاوية الغربية بعد وفاة شيخه أبي الفتح المقدسي، وكان وقف وقفا على وجوه البر وكان مولده باللاذقية في سنة </w:t>
      </w:r>
      <w:r>
        <w:rPr>
          <w:rFonts w:cs="Traditional Arabic" w:ascii="MS Sans Serif" w:hAnsi="MS Sans Serif"/>
          <w:sz w:val="40"/>
          <w:szCs w:val="40"/>
        </w:rPr>
        <w:t>4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سنة </w:t>
      </w:r>
      <w:r>
        <w:rPr>
          <w:rFonts w:cs="Traditional Arabic" w:ascii="MS Sans Serif" w:hAnsi="MS Sans Serif"/>
          <w:sz w:val="40"/>
          <w:szCs w:val="40"/>
        </w:rPr>
        <w:t>54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و آخر من حدث بدمشق عن أبي بكر الخطيب، وأسعد بن محمد أبو الحسن اللاذقي حدث بدمشق عن أبي عثمان سعد بن عثمان الحمصي وموسى بن الحسن الصقلي وإبراهيم بن مرزوق البصري وأبي عتب البخاري روى عنه جمح بن القاسم المؤذن وأبو بكر محمد بن إبراهيم بن أسد القنوي، وقد كان ملكي الفرنج فيما ملكوه من بلاد الساحل في حدود سنة </w:t>
      </w:r>
      <w:r>
        <w:rPr>
          <w:rFonts w:cs="Traditional Arabic" w:ascii="MS Sans Serif" w:hAnsi="MS Sans Serif"/>
          <w:sz w:val="40"/>
          <w:szCs w:val="40"/>
        </w:rPr>
        <w:t>500</w:t>
      </w:r>
      <w:r>
        <w:rPr>
          <w:rFonts w:ascii="MS Sans Serif" w:hAnsi="MS Sans Serif" w:cs="Traditional Arabic"/>
          <w:sz w:val="40"/>
          <w:sz w:val="40"/>
          <w:szCs w:val="40"/>
          <w:rtl w:val="true"/>
        </w:rPr>
        <w:t xml:space="preserve">، وهي في أيدي المسلمين إلى الآن، وفي هذا العام في ذي القعدة من سنة </w:t>
      </w:r>
      <w:r>
        <w:rPr>
          <w:rFonts w:cs="Traditional Arabic" w:ascii="MS Sans Serif" w:hAnsi="MS Sans Serif"/>
          <w:sz w:val="40"/>
          <w:szCs w:val="40"/>
        </w:rPr>
        <w:t>6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إليها العسكر الحلبي، وأقام فيها مديدة حتى خربوا القلعة وألحقوها بالأرض خوفا من أن يجيء الإفرنج فينزلوا عليها ويحولوا بين المسلمين وبينها فيملكوها على عادة لهم في ذلك، وقال أبو الط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نت آمل قبل نعشك أن أرى                      رضوى على أيدي الرجال تس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وا به ولكل باك خـلـفـه                      صعقات موسى يوم دك الط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شمس في كبد السماء مريضة                      والأرض راجفة تكاد تـمـ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فيف أجنحة الملائك حوله                      وعيون أهل اللاذقية صور لاذك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كرمان على فرسخ من جيرفت كانت فيه وقعة بين المهلب بن أبي صفرة وقطري بن الفجاءة الخارج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الساكنة 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ين الري وآمل طبرستان بينها وبين كل واحد من البلدين ثمانية عشر فرسخا ولها قلعة حصينة لها ذكر كثير في أخبار آل بويه والدي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بندار بن محمد اللارجاني الطبري أبو يوسف الفقيه قدم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اءه مكسورة والدال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شهورة بالأندلس شرقي قرطبة تتصل أعمالها بأعمال طركونة منحرفة عن قرطبة إلى ناحية الجوف ينسب إلى كورتها عدة مدن وحصون تذكر في مواضعها، وهي بيد الإفرنج الآن ونهره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ي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منهم أبو يحيى زكرياء بن يحيى بن سعيد اللاردي ويعرف بابن النداف، وكان إماما محدثا سمع عنه بالأندلس كثير ذكره الفرضي، ولم يذكر وفاته ولك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بين سيراف وقيس كبيرة فيها غير قرية وفيها مغاص على اللؤلؤ قيل لي وأنا بها أن دورها اثنا عشر فرس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حمد أبان بن هذيل بن أبي طاهر يروي عن أبي حفص عمر بن عبد الباقي الماوراء نهري روى عنه أبو القاسم هبة الله بن عبد الوارث الشي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قديم الراء وكسرها ثم 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آمل طبرستان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لارز بينها وبين آمل ي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جعفر محمد بن علي اللارزي الطبري روى الحديث، ومات في سنة </w:t>
      </w:r>
      <w:r>
        <w:rPr>
          <w:rFonts w:cs="Traditional Arabic" w:ascii="MS Sans Serif" w:hAnsi="MS Sans Serif"/>
          <w:sz w:val="40"/>
          <w:szCs w:val="40"/>
        </w:rPr>
        <w:t>51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خواف من أعمال نيسابور، وقال الره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ز من ناحية زو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أبو الحسن بن أبي سهل بن أبي الحسن اللازي شاعر فاضل ومن شع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شم الأنوف الشم عـرصة داره                      وأعجب بأنف راغم فاز بالفخر ومن قدماء أهل لاز أحمد بن أسد العامري وابناه أبو الحارث أسد وأبو محمد جعفر وكانوا علماء شعراء لا يشق غبا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ش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قرب نهاوند بينهما عشرة فراسخ، وإلى سابر خواست اثنا عشر فرسخا وقد بسط الكلام فيها في باب الأل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شك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شهورة بكرمان بينها وبين جيرفت ثلاث مر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جبل صبر من نواحي اليمن إلى جانبها قرية لطيف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دن لاعة ولاعة موضع ظهرت فيه دعوة المصريين باليمن، ومنها محمد بن الفضل الداعي ودخلها من دعاة المصريين أبو عبد الله الشيعي صاحب الدعوة بالمغرب، وكان محمد بن الفضل المذكور آنفا قد استولى على جبل صبر، وهو جبل المفرعة في سنة </w:t>
      </w:r>
      <w:r>
        <w:rPr>
          <w:rFonts w:cs="Traditional Arabic" w:ascii="MS Sans Serif" w:hAnsi="MS Sans Serif"/>
          <w:sz w:val="40"/>
          <w:szCs w:val="40"/>
        </w:rPr>
        <w:t>340</w:t>
      </w:r>
      <w:r>
        <w:rPr>
          <w:rFonts w:ascii="MS Sans Serif" w:hAnsi="MS Sans Serif" w:cs="Traditional Arabic"/>
          <w:sz w:val="40"/>
          <w:sz w:val="40"/>
          <w:szCs w:val="40"/>
          <w:rtl w:val="true"/>
        </w:rPr>
        <w:t>، ودعا إلى المصريين ثم نزعه منه أسعد بن أبي يع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ف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في بحر عمان بينها وبين هجر، وهي جزيرة بني كاوان أيضا التي افتتحها عثمان بن أبي العاصي الثقفي في أيام عمر بن الخطاب ومنها سار إلى فارس فافتتح بلادها ولعثمان بن أبي العاصي بهذه الجزيرة مسجد معروف وكانت هذه الجزيرة من أعمر جزائر البحر بها قرى وعيون وعمائر فأما في زماننا هذا فإني سافرت في ذلك البحر وركبته عدة نوب فلم أسمع لها ذك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كما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الم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وقد اشتهر عن أهلها سلامة الصدر والبلة وقلة التصور حتى يضرب بهم المثل وقد جاء ذكرها في مناظرة بن راهويه والشافعي في كرى رباع مكة فجوزه الشافع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بلغك قول النبي صلى الله عليه وسلم وهل ترك لنا عقيل من رب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 يفهم إسحاق بن راهويه كلامه والتفت إلى من معه من أهل مرو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كمالاني وفي رواية مالاني وهما قريتان بمرو ينسب أهلهما إلى الغفلة فناظره الشافعي حتى فهمه كلامه وأقام الحجة في قصة فيها طول فكان إسحاق بعد ذلك يقبض على لحيته، ويقول واحيائي من الشافعي يعني ما تسرع إليه من القول ولم يفهم كلا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ؤلؤ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عثر عن جهة القبلة في أوائل نواحي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م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همذان سبع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مهملة وكسر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سليمان الغربي اللامسي من أقران أبي الخير الأقطع، و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جزت قلمية إلى البحر نحو مرحلة وكان يعرف باللامس، وهي قرية على شط بحر الروم من ناحية ثغر طرسوس كان فيه الفداء بين المسلمين والروم يقدمون الروم في البحر فيكونون في سفنهم والمسلمون في البر ويقع الف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م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وال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فرغ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نسب إليها طائف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من المتأخرين أبو علي الحسيني بن علي بن أبي القاسم اللامشي الفرغاني سكن سمرقند، وكان إماما فاضلا فقيها بصيرا بعلم الخلاف سمع الحديث من أبي محمد عبد الرحمن بن عبد الرحيم الحافظ القصار وغيره ولد بلامش في سنة </w:t>
      </w:r>
      <w:r>
        <w:rPr>
          <w:rFonts w:cs="Traditional Arabic" w:ascii="MS Sans Serif" w:hAnsi="MS Sans Serif"/>
          <w:sz w:val="40"/>
          <w:szCs w:val="40"/>
        </w:rPr>
        <w:t>441</w:t>
      </w:r>
      <w:r>
        <w:rPr>
          <w:rFonts w:ascii="MS Sans Serif" w:hAnsi="MS Sans Serif" w:cs="Traditional Arabic"/>
          <w:sz w:val="40"/>
          <w:sz w:val="40"/>
          <w:szCs w:val="40"/>
          <w:rtl w:val="true"/>
        </w:rPr>
        <w:t xml:space="preserve">، ومات بسمرقند في رمضان سنة </w:t>
      </w:r>
      <w:r>
        <w:rPr>
          <w:rFonts w:cs="Traditional Arabic" w:ascii="MS Sans Serif" w:hAnsi="MS Sans Serif"/>
          <w:sz w:val="40"/>
          <w:szCs w:val="40"/>
        </w:rPr>
        <w:t>52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م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غين معجم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غزنة خرج منها جماعة من الفقهاء والقضاة، وببغداد بيت منهم،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مغان كورة تشتمل على عدة قرى في جبال غزنة، وربما سميت لمغان، وقد نسب إليها جماعة من فقهاء الحنفية 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ممن رأيناه وأدركناه القاضي عبد السلام بن إسماعيل بن عبد الرحمن بن عبد السلام بن الحسن اللامغاني أبو محمد القاضي الفقيه المتقن من أهل باب الطاق، ومشهد أبي حنيفة سكن دار الخلافة بالمطبق تفقه على أبيه وعمه وعرس بمدرسة سوق العميد المعروفة بزيرك وسمع أبا عبد الله الحسين بن الحسن الوبني وغيره، وناب عن القاضي أبي طالب علي بن علي البخاري في ولايته الثانية إلى أن توفي ابن البخاري ثم استنابه قاضي القضاة علي بن سليمان أيام ولايته بها وسئل عن مول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سنة </w:t>
      </w:r>
      <w:r>
        <w:rPr>
          <w:rFonts w:cs="Traditional Arabic" w:ascii="MS Sans Serif" w:hAnsi="MS Sans Serif"/>
          <w:sz w:val="40"/>
          <w:szCs w:val="40"/>
        </w:rPr>
        <w:t>5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محلة أبي حنيفة وتوفي في مستهل رجب سنة </w:t>
      </w:r>
      <w:r>
        <w:rPr>
          <w:rFonts w:cs="Traditional Arabic" w:ascii="MS Sans Serif" w:hAnsi="MS Sans Serif"/>
          <w:sz w:val="40"/>
          <w:szCs w:val="40"/>
        </w:rPr>
        <w:t>605</w:t>
      </w:r>
      <w:r>
        <w:rPr>
          <w:rFonts w:ascii="MS Sans Serif" w:hAnsi="MS Sans Serif" w:cs="Traditional Arabic"/>
          <w:sz w:val="40"/>
          <w:sz w:val="40"/>
          <w:szCs w:val="40"/>
          <w:rtl w:val="true"/>
        </w:rPr>
        <w:t>، ودفن بمقبرة الخيزران بظاهر مشهد أبي حنيفة وينسب إليها عدة من هذا الب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نج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 ساكنة وجيم مفتوحة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مارد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اد واسعة في طرف أرمينية قرب باب الأبواب مجاورون للخزر والعامة يغلطون فيهم ف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ان وهم نصارى تجلب منهم عبيد أجل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وج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 و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بيسان ونابلس بها قبر لاوي بن يعقوب وبه سم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ه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هاء و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في بلاد جيلان يجلب منها الإبريسم اللاهجي وليس بالج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ه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صعيد مصر به مسجد يوسف الصديق والسكر الذي بناه لرد الماء إلى الفي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إسكان ثانيه، وياء وهو البطء في الل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فت بها من بعد عشرين حجة                      فلأيا عرفت الدار بعد توهـم وهو موضع في عقيق 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معن بن أو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تغير لأي بعد فعـتـائده                      فذو سلم أنشاجه فسواعدة </w:t>
      </w:r>
      <w:r>
        <w:rPr>
          <w:rFonts w:ascii="MS Sans Serif" w:hAnsi="MS Sans Serif" w:cs="Traditional Arabic"/>
          <w:color w:val="009716"/>
          <w:sz w:val="40"/>
          <w:sz w:val="40"/>
          <w:szCs w:val="40"/>
          <w:rtl w:val="true"/>
        </w:rPr>
        <w:t xml:space="preserve"> باب اللام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وابه أن يكتب بالياء وإنما كتبناه هنا بالألف على اللفظ وهو بكسر أوله أنشد محمد بن أبا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رنا على لبنى كأن عيونـنـا                      من الوجد بالآثار حمر الصنوبر ورد أبو محمد الأسود الغندجان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الشعر لتميم بن الحباب أخي عمير بن الحباب السلم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صحف في حرف منه، وهو قوله مررت على لبني وإنما هو لبا وهو بين بلد والعقر من أرض الموصل وأنشد الأبيات بكما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ى الله خيرا قومنا من عشيرة                      بني عامر لما استهلوا بحنج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خير من تحت السماء إذا بدت                      خدام النسا مسته لـم يتـغ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بردوا حر الصدور وأدركوا                      بوتر لنا بين الفريقـين مـد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وا على لبي كأن عيونـهـم                      من الوجد بالآثار حمر الصنو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تنا لهم ضيفا علينـا قـراهـم                      وكان القرى للطارق المتن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ق قراهم آخر الليل بالـقـنـا                      وبيض خفاف ذات لون مش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قرنا الحبالى من زهير ومالـك                      لييأس قوم من رجا التـجـبـر ل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كرير الباء وهو في اللغة الخالص من كل شيء وهو جبل لبني جذيمة،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يذكر جبال هذيل ثم أودية واسعة و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اب وهو لبني خا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الل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نم لعبد القيس بالمشقر سدنته منهم بنو عا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ثغر سرقسط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بكر اللبابي من أدباء الأندلس قرأ عليه أبو جعفر أحمد بن عبد الله بن عامر اللب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حاء مهملة ولب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نابغة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ظعن حين طفون ظهـرا                      سفين البحر يممن القـر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ا فـتـبـينـا أعـريتـنـات                      توخى الحي أم أموا لـبـ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على الحدوج نعاج رمـل                      زهاها الدعر أو سمعت صياحا اللبا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ة إلى عمل اللبود من الصوف، وهكذا يتلفظ به العامة ملحونا وهو في موضعين أحدهما بدمشق مشرف على باب جيرود، والثاني بسمرقند، 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ي نمد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قاضي محمد بن طاهر بن عبد الرحمن بن الحسن بن محمد السعدي السمرقندي اللبادي روى عن أستاذه أبي اليسر محمد بن محمد البزدوي مات منتصف صفر سنة </w:t>
      </w:r>
      <w:r>
        <w:rPr>
          <w:rFonts w:cs="Traditional Arabic" w:ascii="MS Sans Serif" w:hAnsi="MS Sans Serif"/>
          <w:sz w:val="40"/>
          <w:szCs w:val="40"/>
        </w:rPr>
        <w:t>51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أرض مهرة من أرض نجد بأقص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نشد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علمت أني إذا الورد عصب                      من السقاة صالح يوم لـب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نعى زوج الفتاة بالعرب الل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لام وفتح ال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و هذيل وفقـيم وأسـد                      والمزنيين بأعلى ذي لبد لب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ين برقة وإفريقي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طرابلس، وجبل نفوسة، وهو حصن من بنيان الأول بالحجر والآجر، وحوله آثار عجيبة يسكن هذا الحصن قوم من العرب نحو ألف فارس يحاربون كل من حاربهم ولا يعطون طاعة لأحد يقاومون مائة ألف ما بين فارس وراجل كانت به وقعة بين أبي العباس أحمد بن طولون وأهل إفريقية فقال أبو العباس يذكر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كنت سائلة عني وعن خبـري                      فها أنا الليث والصمصامة الذ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آل طولون أصلي إن سألت فما                      فوقي لمفتخر بالجود مفـتـخ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نت شاهدة كري بـلـبـدة إذ                      بالسيف أضرب والهامات تبت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لعاينت مسنـى مـا تـبـادره                      عني الأحاديث والأنباء والخـبـر 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دينة بالأندلس من ناحية البحر المحي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ش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ثم السكون وشين معجمه وميم مضمو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ط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كسر الطاء وياء وطاء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أندلس من أعمال الجزيرة الخض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ثم السكون ولام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بة كورة بالأندلس كبيرة يتصل عملها بعمل أكشونية وهي شرق من أكشونية وغرب من قرطبة بينها وبين قرطبة على طريق إشبيلية خمسة أيام أربعة وأربعون فرسخا وبين إشبيلية اثنان وأربعون ميلا وهي برية بحرية غزيرة الفضائل والثمر، والزرع، والشجر، ولأدمها فضل على غيره، ولها مدن وتعرف لبلة بالحمراء، وقد ذكرت في بابها ومن لبلة يجلب الجنطيانا أحد عقاقير العطا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جماعة منهم أبو الحسن ثابت ابن محمد اللبلي نزيل جيان من بلاد الأندلس ذكره أبو العباس أحمد بن محمد بن مفرج النباتي في شيوخه ووصفه بالعلم والصلاح، وأبو العباس أحمد ابن تميم بن هشام بن حيون اللبلي سمع ببغداد وخراسان، وهو في وقتنا هذا بدمشق، ويعرف بالمحب مات اللبلي هذا في يوم الخميس سابع عشرين من رجب سنة </w:t>
      </w:r>
      <w:r>
        <w:rPr>
          <w:rFonts w:cs="Traditional Arabic" w:ascii="MS Sans Serif" w:hAnsi="MS Sans Serif"/>
          <w:sz w:val="40"/>
          <w:szCs w:val="40"/>
        </w:rPr>
        <w:t>625</w:t>
      </w:r>
      <w:r>
        <w:rPr>
          <w:rFonts w:ascii="MS Sans Serif" w:hAnsi="MS Sans Serif" w:cs="Traditional Arabic"/>
          <w:sz w:val="40"/>
          <w:sz w:val="40"/>
          <w:szCs w:val="40"/>
          <w:rtl w:val="true"/>
        </w:rPr>
        <w:t xml:space="preserve">، وكان رحل إلى خراسان وأصبهان وبغداد، وسمع شيوخها وحصل، وجابر بن غيث اللبلي يكني أبا مالك كان عالما بالعربية والشعر وضروب الآداب مشهورا بالفضل متدينا استخلفه هاشم بن عبد العزيز لتأديب ولده وكان سبب سكناه قرطبة توفي في سنة </w:t>
      </w:r>
      <w:r>
        <w:rPr>
          <w:rFonts w:cs="Traditional Arabic" w:ascii="MS Sans Serif" w:hAnsi="MS Sans Serif"/>
          <w:sz w:val="40"/>
          <w:szCs w:val="40"/>
        </w:rPr>
        <w:t>29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بن الفرض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نون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 اللب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جرة لها لثى كالعسل يقال لها عسل لب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بنى أيضا اسم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أن بدت أعلام لـبـنـى                      وكن لنا كمستتر الحـج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 نعفهـن لـهـم رقـيب                      أضاع ولم يخف نعب الغراب وقال أبو محمد الأسود لبنى في بلاد جذام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اذرن رمل أيلة الدهاسا                      وبطن لبنى بلدا حرماس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عرمات دسنها دياس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عمرو بن كلاب واد يقال له لبنى كثير النخل وليس لبني كلاب بشيء من بلادها نخل غيره وحوله هضب كثيرة وحوله أعراف بلدان كثيرة تسمى أعراف لب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بنى أيضا قرية بفلسطين فيها قبض على لفتكين المعزي وحمل إلى العزي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نون قال رجل ل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 إليك حويج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قضيها حتى تكون لبنانية أي مثل لبنان، وهو اسم جبل وهو فعلان منصرف ك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زهري ولب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طل على حمص يجيء من العرج الذي بين مكة والمدينة حتى يتصل بالشام فما كان بفلسطين فهو جبل الحمل وما كان بالأردن فهو جبل الجليل وبدمشق سنير، وبحلب وحماة، وحمص لبنان، ويتصل بإنطاكية والمصيصة فيسمى هناك اللكام ثم يمتد إلى ملطية وسميساط وقاليقلا إلى بحر الخزر فيسمى هناك القبق، وقيل إن في هذا الجبل سبعين لسانا لا يعرف كل قوم لسان الآخرين إلا بترجمان، وفي هذا الجبل المسمى بلبنان كورة بحمص جليلة، وفيه من جميع الفواكه والزروع من غير أن يزرعها أحد وفيه يكون الأبدال من الصالحين، وقال أحمد بن الحسين بن حيدرة المعروف بابن الخراساني الطرابل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وني لقا في الحرب أطفو وأرسـب                      ولا تنسبوني فالقواضـب تـنـس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جهلت جهال قومي فـضـائلـي                      فقد عرفت فضلى مـعـد ويع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عتبوني إذ خرجت مـغـاضـبـا                      فمن بعض ما بي ساحل الشام يغض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النذاذي ماء دجـلة مـعـرقـا                      وأمـواه لـبـنـان ألـذ وأعــذ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ـالـي ولــلأيام لادر درهـــا                      تشرق بي طورا وطـورا تـغـرب لب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ذي قبله إلا أن هذا تثنية ل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ان قرب مكة ي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 الأسفل ولبن الأعلى وفوقه ذاك 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برك به برك الفيل بعرنة وهو قريب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بن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لب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ل النجاء كأنها متوجس                      باللبنتين مولع مـوشـوم ل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شتقاقه معل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هذيل بتهامة كنا نقلناه عن بعض أهل العلم والصحيح ما ذكره الحفصي لبن من أرض اليمامة ولم يكن ذو الرمة يعرف جبال هذيل وهو واد فيه نخل لبني عبيد بن ثع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تى إذا وجفت بهمى لوي لبن يصف حميرا اجتزأت من أول الجز حتى إذا وجفت البهم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وجيفه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بالها وإدبارها مع الري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بلفظ اللبن الذي يبنى به وفيه لغتان لبن بسكون الباء، وهو لفظ هذا الموضع ولبن بكسر ال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ضاة لبن من حدود الحرم على طريق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نون واللبن الأكل الكثير واللبن الضرب ال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بن اسم جبل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جندل لبن تطرد الصلالا وفي شعر مسلم بن معبد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اد مثل جندل لبن فـيهـا                      خبور مثل ما خشف الحساء ويؤن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بيور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 هضبة حمراء في بلاد بني عمرو بن كلاب بأعلى الحلقوم وحربة،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 الأعلى ولبن الأسفل في بلاد هذيل، وي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بنان، ولبنان جبلان ذكرا آنف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خبو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وق الغزار وأصله من الخبر، وهو المزادة، ويوم لبن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مهدية بإفري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حمد عبد المولى بن محمد بن عقبة اللخمي اللبني ولد بالمغرب، وسكن مصر، وشهر بها، وناب عن قاضيها في الأحكام، وكان يتعاطى الكلا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لف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 بمصر سمعت على علي بن خلف الطبري بالري وعلى غيره كثيرا من الحد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في قو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مل خليلي هل ترى ضـوء بـارق                      يماني مرته ريح نـجـد فـفـت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ته الصبا بالغـور غـور تـهـامة                      فلما ونت عنه بشعـفـين أمـط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طبق لبوان الـقـبـائل بـعـد مـا                      كسا الرزن من صفوان صفوا وأكدرا قال الأزد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بوا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بوان القبائ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رز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صلب من الأرض يعني أن المطر عم هذا ال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قولهم ناقة لبون أي ذات ل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ي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سكون الياء المثناة من تحت، والقصر هي البيرة التي تقدم ذكرها في باب الألف من نواحي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بهذا اللفظ أبو الخضر حامد بن الأخطل بن أبي العريض اللبيري الأندلسي رحل وسمع الحديث، وروى عن الأعشى وابن المزين، ومات بالأندلس سنة </w:t>
      </w:r>
      <w:r>
        <w:rPr>
          <w:rFonts w:cs="Traditional Arabic" w:ascii="MS Sans Serif" w:hAnsi="MS Sans Serif"/>
          <w:sz w:val="40"/>
          <w:szCs w:val="40"/>
        </w:rPr>
        <w:t>208</w:t>
      </w:r>
      <w:r>
        <w:rPr>
          <w:rFonts w:ascii="MS Sans Serif" w:hAnsi="MS Sans Serif" w:cs="Traditional Arabic"/>
          <w:sz w:val="40"/>
          <w:sz w:val="40"/>
          <w:szCs w:val="40"/>
          <w:rtl w:val="true"/>
        </w:rPr>
        <w:t xml:space="preserve">، وأحمد بن عمر بن منصور اللبيري الأندلسي يروي عن يونس بن عبد الأعلى، وغيره بالأندلس سنة </w:t>
      </w:r>
      <w:r>
        <w:rPr>
          <w:rFonts w:cs="Traditional Arabic" w:ascii="MS Sans Serif" w:hAnsi="MS Sans Serif"/>
          <w:sz w:val="40"/>
          <w:szCs w:val="40"/>
        </w:rPr>
        <w:t>3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عد في موالي بني أمية قاله ابن يونس، وإياها عنى ابن قلاقس ب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تركت بقطس مع لبيري جانبا                      وركبت جونا كالليالي الجون لب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لبنة أو لبنى مرخ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لبي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الباء ثم ياء مشددة وأخرى خفيفة ساكنة ونون تثنية لبي ولبي تصغير لبي من قولهم لبي فلان من هذا الطعام يلبى لبيا إذا كثر م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شم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نه لبيك كأنه استرزاق، وهو قول تفرد ب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ان لبني العنب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جحدر اللص</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علمن يا ذود اللبيين سـيرة                      بنا لم تكن إذوادكن تسيرها وقال زه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سلمى بشرقي القنان منازل                      ورسم بصحراء اللبيين حائل </w:t>
      </w:r>
      <w:r>
        <w:rPr>
          <w:rFonts w:ascii="MS Sans Serif" w:hAnsi="MS Sans Serif" w:cs="Traditional Arabic"/>
          <w:color w:val="009716"/>
          <w:sz w:val="40"/>
          <w:sz w:val="40"/>
          <w:szCs w:val="40"/>
          <w:rtl w:val="true"/>
        </w:rPr>
        <w:t xml:space="preserve"> باب اللام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تنك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ساكنة وفتح الكاف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من أعمال كورة جيان ينقل منها الخشب فيعم الأندلس ولها حصون حصينة وبسيط ك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ث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ثل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دماخ لثلث لبني عمرو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ث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ه نظر بفتح اللام وسكون الثاء وج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ج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همزة والقصر من لجأ إليه يلجأ إذا تحصن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ج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هو في كتاب الأصمع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عن يمين الطريق قرب ضرية وماؤها ضري بئر من حفر ع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جاة اسم للحرة السوداء التي بأرض صلخد من نواحي الشام فيها قرى ومزارع وعمارة واسعة يشملها هذا الاس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كل ما يتطير منه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بإفريقية قريبة من المهدية حصينة ج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لجام وذات اللجم موضع معروف بأرض جرزان من نواحي تفل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ار حبيب بن مسلمة الفهري من قبل عثمان إلى أرمينية فنزل على السيسجان فحاربه أهلها فهزمهم، وغلب على ويص، وصالح أهل القلاع بالسيسجان على خراج يؤدونه ثم سار إلى جرزان فلما انتهى إلى ذات اللجم سرح المسلمون بعض دوابهم وجمعوا لجمها فخرج عليهم قوم من العلوج فأعجلوهم عن الإلجام، وقاتلوهم حتى أخذوا تلك اللجم ثم إن المسلمين كروا عليهم حتى استعادوها ثم سمى الموضع ذات اللج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جنيا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سكون النون وياء وآخره تاء، ناحية من نواحي إستجه قرية من قرط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واد وروي بضم اللام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ج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ضم ثانيه وتشديده وسكون الواو وآخره نون واللجن واللزج واحد، وهو بلد بالأردن وبينه وبين طبرية عشرون ميلا والى الرملة مدينة فلسطين أربعون ميلا وفي اللجون صخرة مدورة في وسط المدينة، وعليها قبة زعموا أنها مسجد إبراهيم عليه السلام وتحت الصخرة عين غزيرة الماء، وذكروا أن إبراهيم عليه السلام دخل هذه المدينة في وقت مسيره إلى مصر ومعه غنم له، وكانت المدينة قليلة الماء فسألوا إبراهيم أن يرتحل عنهم لقلة الماء،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ه ضرب بعصاه هذه الصخرة فخرج منها ماء كثير فاتسع على أهل المدينة فيقال إن بساتينهم، وقراهم تسقى من هذا الماء، والصخرة قائمة إلى اليوم، واللجون مرج طوله ستة أميال كثير الوحل صيفا وشتاء، واللجون أيضا موضع في طريق مكة من الشام قرب تيماء وسماه الراعي لجان في 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قلت والحرة الرجلاء دونـهـم                      وبطن لجان لما اعتادني ذكر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صلى على عزة الرحمن وابنتها                      ليلى وصلى على جاراتها الأخر </w:t>
      </w:r>
      <w:r>
        <w:rPr>
          <w:rFonts w:ascii="MS Sans Serif" w:hAnsi="MS Sans Serif" w:cs="Traditional Arabic"/>
          <w:color w:val="009716"/>
          <w:sz w:val="40"/>
          <w:sz w:val="40"/>
          <w:szCs w:val="40"/>
          <w:rtl w:val="true"/>
        </w:rPr>
        <w:t xml:space="preserve"> باب اللام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ألفه تمد وتقصر والمقصور جمع لحية وهو، واد من أودية اليمامة كثير الزرع والنخل لعنزة ولا يخالطهم فيه أحد ووراء لحا بينه وبين مهب الشمال المجا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ح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وهو الميلولة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حجنا إلى موضع كذا أي ملنا وألحاج الوادي نواحيه وأطرافه واحدها لح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 ينسب إلى لحج بن وائل بن الغوث بن قطن بن عريب بن زهير بن أيمن بن الهميسع بن حمير بن سبا بن يشجب بن يعرب بن قح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دينة منها الفقيه ابن ميش شرح التنبيه في مجلدين وسكن لحجا الفقيه محمد بن سعيد بن معن الفريضي صنف كتابا في الحديث سماه المصطفى في سنن المصطفى محذوف الأسانيد جمعه من الكتب الصحاح، وقال خديج بن عمرو أخو النجاشي بن عمرو يرثي أخاه النجاش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ن كان يبكي هالكا فعلى فتـى                      ثوى بلوى لحج وآبت رواحلـه</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تى لا يطيع الزاجرين عن الندى                      وترجع بالعصيان عنه عواذلـه وقال ابن الحائك ومن مدن تهائم اليمن لحج وبها الأصابح وهم ولد أصبح بن عمرو بن الحارث بن أصبح بن مالك بن زيد بن الغوث بن سعد بن عوف بن علي بن مالك بن زيد بن سدد بن زرعة، وهو حمير الأصغر ومن لحج كان مسلم بن محمد اللحجي أديب اليمن له كتاب سماه  الأترنجه  في شعراء اليمن أجاد فيه كان حيا في نحو سنة </w:t>
      </w:r>
      <w:r>
        <w:rPr>
          <w:rFonts w:cs="Traditional Arabic" w:ascii="MS Sans Serif" w:hAnsi="MS Sans Serif"/>
          <w:color w:val="0000FF"/>
          <w:sz w:val="40"/>
          <w:szCs w:val="40"/>
        </w:rPr>
        <w:t>530</w:t>
      </w:r>
      <w:r>
        <w:rPr>
          <w:rFonts w:ascii="MS Sans Serif" w:hAnsi="MS Sans Serif" w:cs="Traditional Arabic"/>
          <w:color w:val="0000FF"/>
          <w:sz w:val="40"/>
          <w:sz w:val="40"/>
          <w:szCs w:val="40"/>
          <w:rtl w:val="true"/>
        </w:rPr>
        <w:t>، وقال عمرو بن معدي ك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ولئك معشري وهم حبالي                      وجدي في كتيبتهم ومجد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م قتلوا عزيزا يوم لحـج                      وعلقمة بن سعد يوم نجد لحظ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الظاء معجمه بلفظ اللحظة، وهي النظرة من جانب الأذن و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أسدة بتهامة 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سد لحظة كما 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سد بيش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جع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طوا على أسد بلحظة مشب                      وح السواعد باسـل جـهـم لح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الفاء واللحف الأغطية، ومنه سمي اللحاف الذي يتغطى به، وهو واد بالحجاز يقال له لحف عليه قريتان جبلة، والستارة، وقد ذكرناهما في موضعهم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ح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لحف الجبل أصله، وهو صقع معروف من نواحي بغداد سمى بذلك لأنه في لحف جبال همذان، ونهاوند، وتلك النواحي وهو دونها مما يلي العراق، ومنه البندنيجين وغيرها وفيه عدة قلاع حص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حوظ</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عول من اللحظ وهو مؤخر الع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جبال هذ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حيا جم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تثنية اللحي، وهما العظمان اللذان فيهما الأسنان من كل ذي لحي، والجمع الألحي، وجمل بالجيم البعير، وفي الحديث احتجم النبي صلى الله عليه وسلم بلحي جم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ين مكة والمدينة، وقد روي فيه لحي جمل بالفتح، ولحي جمل بالكسر والفتح أشهر هي عقبة الجحفة على سبعة أميال من السقيا، وقد فسر في حديث الحكم بن بشار في كتاب مسلم أنه ماء وقد ذكر في باب جمل عدة مواضع تسمى بهذا الاسم ولحي جمل عدة مواضع ذكرت في جم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ح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بزرج اللحيان الخدود في الأرض مما يخدها السيل الواحدة لحيا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لحيان الوشل الصديع في الأرض يخر فيه الماء وبه سميت لحيان القبيلة، وليس بتثنية اللحي كله عن ابن بزرج، واللحيان ردهة لبني أبي بكر بن كل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لح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ثنية اللحي مخفف من لحى جمع لحية، هو واديان بضم أ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ح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ثم السكون تثنية لحي العظم الذي يكون فيه الأسنان، وهو أبيض النعمان قصر كان له بالح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حاتم الطائ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زلت أسعى بين خص ودارة                      ولحيان حتى خفت أن أتنصـرا لحيظ</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آخره ظاء معجم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نصر الخذي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كعب بن عبد بن أبي بكر بن كلاب ثم لحيظ وهو ثميد إزاء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يزيد بن مرحب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جاؤوا بالروايا من لـحـيظ                      فرخوا المحض بالماء العذاب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رخوا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زجوا،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حيظ ردهة طيبة الم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في شعر امرئ القيس حيث 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قد عمر الروضات حول مخطط                      إلى اللخ مرأى من سعاد ومسمعا </w:t>
      </w:r>
      <w:r>
        <w:rPr>
          <w:rFonts w:ascii="MS Sans Serif" w:hAnsi="MS Sans Serif" w:cs="Traditional Arabic"/>
          <w:color w:val="009716"/>
          <w:sz w:val="40"/>
          <w:sz w:val="40"/>
          <w:szCs w:val="40"/>
          <w:rtl w:val="true"/>
        </w:rPr>
        <w:t xml:space="preserve"> باب اللام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شديد، وهو جمع ألد والألد الشديد الخصو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بيت المقدس من نواحي فلسطين ببابها يدرك عيسى ابن مريم الدجال فيقت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على بن طريف مولى المه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 إني قد حججت                      وزرت بيت المقـد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تـيت لـدا عـامـدا                      في عيد ماري سرج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رأيت فيه نسـوة                      مثل الظباء الكنس ولد اسم رملة يقتل عندها الدجال ذكره جميل في شعره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ذكر أنسا من بثينة ذا الـقـلـب                      وبثنة ذكراها لذي شجن يصبـو</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نت قلوصي فاستمعت لسجرها                      برملة لد وهي مثنية تـحـبـو نسبوا إلي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با يعقوب بن سيار اللدي حدث عن أحمد بن هشام بن عمار الدمشقي روى عنه أبو بكر أحمد بن محم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ن عبدوس سمع منه في حدود سنة </w:t>
      </w:r>
      <w:r>
        <w:rPr>
          <w:rFonts w:cs="Traditional Arabic" w:ascii="MS Sans Serif" w:hAnsi="MS Sans Serif"/>
          <w:color w:val="0000FF"/>
          <w:sz w:val="40"/>
          <w:szCs w:val="40"/>
        </w:rPr>
        <w:t>360</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لد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ثنية اللدم، وهو ضرب المرأة صدرها والرجل خبز الملة يذهب عنه التراب، وهو اسم ماء معرو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ر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أندلس أو قب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أحمد بن يوسف بن نام اليعمري البياسي للوزير أبي الحسن جعفر بن إبراهيم اللرتي المعروف بالحاج</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 لا أحب الضيف أو                      أرتاح من طرب إليه</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ضيف يأكل رزقه                      عندي ويشكرني عليه الل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تشديد الراء وهو جيل من الأكراد في جبال بين أصبهان، وخوزستان، وتلك النواحي تعرف بهم فيقال بلاد اللر، و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رستان، ويقال لها اللور أيضا وقد ذكرت في موضع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ر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القاف، وهو حصن في شرقي الأندلس غربي مرسية، وشرقي المرية بينهما ثلاثة أي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خلف بن هاشم اللرقي أبو القاسم روى عن محمد بن أحمد العت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ع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سك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سبه يمد ويق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ل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سي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وب ملسلس إذا كان فيه خطوط ووشي، 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ن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نونين بينهما 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أرض العراق في كتاب </w:t>
      </w:r>
      <w:r>
        <w:rPr>
          <w:rFonts w:ascii="MS Sans Serif" w:hAnsi="MS Sans Serif" w:cs="Traditional Arabic"/>
          <w:color w:val="0000FF"/>
          <w:sz w:val="40"/>
          <w:sz w:val="40"/>
          <w:szCs w:val="40"/>
          <w:rtl w:val="true"/>
        </w:rPr>
        <w:t xml:space="preserve"> الفتوح  وكان مقام سعد بالقادسية بعد الفتح بشهرين ثم قدم زهرة بن حوية إلى العراق واللسان لسان البر الذي أدلعه في الريف عليه الكوفة اليوم والحيرة قبل اليو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و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لما أراد سعد تمصير الكوفة أشار عليه من رأى العراق من وجوه العرب باللسان وظهر الكوفة ي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لسان، وهو فيما بين النهرين إلى العين عين بني الجراء، وكانت العرب تق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دلع البر لسانه في الريف فما كان يلي الفرات منه فهو الملطاط وما كان يلي البطن منه فهو النجا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لي بن ز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يح أم دار حللـنـا بـهـا                      بين الـثـوية والـمـردمة</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رية غرست في الـسـواد                      غرس المضيغة في اللهزمة</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سـان لـعـربة ذو ولـغة                      تولغ في الريف بالهـنـدمة لسي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حصون زبيد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شب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واو ساكنة رنون وهاء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شبونة بالأ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ي مدينة بالأندلس يتصل عملها بأعمال شنترين، وهي مدينة قديمة قريبة من البحر غربي قرطبة، وفي جبالها التبرات الخلص، ولعسلها فضل على كل عسل الذي بالأندلس يسمى اللاذرني يشبه السكر بحيث إنه يلف في خرقة فلا يلوثها وهي مبنية على نهر تاجه والبحر قريب منها وبها معدن التبر الخالص، ويوجد بساحلها العنبر الفائق، وقد ملكها الإفرنج في سنة </w:t>
      </w:r>
      <w:r>
        <w:rPr>
          <w:rFonts w:cs="Traditional Arabic" w:ascii="MS Sans Serif" w:hAnsi="MS Sans Serif"/>
          <w:sz w:val="40"/>
          <w:szCs w:val="40"/>
        </w:rPr>
        <w:t>573</w:t>
      </w:r>
      <w:r>
        <w:rPr>
          <w:rFonts w:ascii="MS Sans Serif" w:hAnsi="MS Sans Serif" w:cs="Traditional Arabic"/>
          <w:sz w:val="40"/>
          <w:sz w:val="40"/>
          <w:szCs w:val="40"/>
          <w:rtl w:val="true"/>
        </w:rPr>
        <w:t>، وهي فيما أحسب في أيديهم إلى ا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ص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قطام كأنه معدول عن لاصفة وتأنيثه للأرض أو البقعة يكثر فيها اللص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صف شيء ينبت في أصل الكبر كأنه خيار ، وقال الليث ثمرة شجرة تجعل في المرق، ولها عصارة يصطنع بها الطعام ولصاف وث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ان بناحية الشواجن في ديار ض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شربت منهما وإياهما أراد النابغ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صطحبات من لصاف وثبرة                      يزرن إلالا سيرهن التدافـع وقال أبو عبيد الله السكوني لصاف ماء بالقرب من شرج وناظرة، وهو من مياه إياد القديمة، وقد صرفه الشاع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لصافا لا لصاف فاصبري                      إذ حقق الركبان هلك المنذ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أبو زياد لصاف ماء بالدو لبني تميم، وقد بلغ مضرس بن ربعي الأسدي أن الفرزدق قد هجا بني أسد فقدم البصرة، وجلس بالمؤيد ينشد هجاءه الفرزدق فبلغ الفرزدق ذلك فجاءه حتى وقف عليه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ن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سدي أن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علك ضر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مضرس فقال له الفرز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ك بي لشبية فهل وردت أمك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ترد البصرة قط، ولكن أبى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زدق ما فعل م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ض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لصاف حيث تبيض الحمر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زدق هل أنت مجيز لي بي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ض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ا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زدق</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برئت إلا على عتب بـهـا                      عراقيبها مذ عقرت يوم صوأر فقال مضر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ا عيش للمولى تظل عيونهـا                      إلى السيف تستبكي إذا لم تعقر فنزع الفرزدق جبته ورمى بها على مضرس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له لا هجوت أسديا ق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راد الفرزدق بقو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هشل بن حري يهجو بني فقعس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ضمن القيان لفقعس سوآتها                      إن القيان لفقعس لمعمـر وأراد مضرس قول ابن المهوس الأسدي يرد عل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د كنت أحسبكم أسود خفـية                      فإذا لصاف تبيض فيه الحم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ترفعوا مدح الرئال فإنـمـا                      تجنى الهجيم عليكم والعنب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ضت تميم جلد أير أبـيكـم                      يوم الوقيط وعاونتها حضجر وهي أبيات كثي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صب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هو في الأصل المضيق في الجبل، وهو موضع بعي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تميم 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تاهن لتبان بـبـيض نـعـامة                      حواها بذي اللصبعين فوق جنان لص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وتفسيره ك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بركة غربي طريق مكة بين المغيثة، والعقبة على ثلاثة أميال من صبيب غربي واقص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ص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 قرب برذعة من أرض أر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ط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نا لطاط الجبل وثلاثة ألطة، وهو طريق في عرض الجبل، و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طاط شفير نهر أو واد لم يز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ط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ميم وي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حمص وبها حص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ظ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ظ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صر، وهو من أسماء النار وذو لظ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شعر هذي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ظى منزل من بلاد جهينة في جهة خي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خالد الخناعي الهذل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ا ذر قرن الشمس حتى كأنـهـم                      بذات اللظى خشب تجر إلى خشب باقيها في ذي دوران، وقال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هم حين اسـتـدارت رحـاهـم                      بذات اللظى أو أدرك القوم لاع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إذا أدركوهم يلحقون سـراتـهـم                      بضرب كما جد الحصير الشواطب </w:t>
      </w:r>
      <w:r>
        <w:rPr>
          <w:rFonts w:ascii="MS Sans Serif" w:hAnsi="MS Sans Serif" w:cs="Traditional Arabic"/>
          <w:color w:val="009716"/>
          <w:sz w:val="40"/>
          <w:sz w:val="40"/>
          <w:szCs w:val="40"/>
          <w:rtl w:val="true"/>
        </w:rPr>
        <w:t xml:space="preserve"> باب اللام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 و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سبخة معروفة بناحية البحرين بحذاء القطيف على سيف البحر فيه حجارة ملس سمبت بذلك لأنها لعب فيها كل واد أي سال والنسبة إليها لعباني كالنسبة إلى صنعاء صنعاني وتنسب إليها ال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ز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الا وعاما حين باعا بأعنز                      وكلبين لعبانية كالجـلامـد وقال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ه لعبانية يعني نوقا شبهها في صلابتها بحجارة اللعباء، ولعباء أيضا ماء سماء في حزم بني عوال جبل لغطفان في أكناف الحجاز، وهناك أيضا السد وهو ماء س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ن باللعباء يرمين بالحصا                      مدى كل وحشي لهن ومستمي و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ية بنت عتيبة ترثي أباها وهي أم البنين، وقتل يوم خو قتلته بنو أ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وحنا من اللعباء عـصـرا                      وأعجلنا إلاهة أن تـؤو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مثل ابن مية فانـعـياه                      يشق نواعم الشعر الجيو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أبي عتـيبة شـمـريا                      ولا تلقاه يدخر النـصـي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روبا باليدين إذا اشمعلـت                      عوان الحرب لا روعا هيوب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عباء أرض غليظة بأعلى الحمى لبني زنباع من عبد بن أبي بكر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ياها عنى حميد بن ثور الهلالي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نير فاللعبا حتى تـبـدلـت                      مكان رواغيها الصريف المسد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باء موحدة فعلى من اللعب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في ديار عبد القيس بين عمان والبحرين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سين مهملة وهو العض في الل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لعلع في لغتهم السراب ولع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كانت به وقعة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ع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في البادية، وقد وردت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علع منزل بين البصرة والكوفة، وقال العزي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بصرة إلى عين جمل ثلاثون ميلا، وإلى عين صيد ثلاثون ميلا والى الأخاديد ثلاثون ميلا وإلى أقر ثلاثون ميلا وإلى سلمان عشرون ميلا، وإلى لعلع عشرون ميلا، وقال المسيب بن علس الضبع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ان الخليط ورفع الخـرق                      ففؤاده في الحي معتـلـ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عوا كلامهم ونـائلـهـم                      يوم الفراق ورهنهم غلـ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طعوا المزاهر واستتب بهم                      يوم الرحيل للعلع طـرق وإلى بارق عشرون ميلا وإلى مسجد سعد أربعون ميلا، وإلىالمغيثة ثلاثون ميلا، وإلى العذيب أربعة وعشرون ميلا، وإلى القادسية ستة أميال، وإلى الكوفة خمسة وأربعون ميل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غ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غ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غ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طاء مهملة فعال من اللغط، وهو كثرة الحديث من غير فائ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عمراني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ماعي بالعين غير معجمه عن جلة مشايخ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يث لغاط بمعجمه اسم جبل من منازل بني تمي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محمد الأسود لغاط واد لبني ضبة، وقال الهرار بن حكيم الربع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جوف خير لك من لغاط                      ومـن ألات وألـي أراط</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سبط محدم من الأوسـاط                      ومن جواد الشد في اهتماط وفي كتاب بني مازن بن عمرو بن تميم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بن حب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غاط ماء لبني مازن بن عمرو بن تميم، وقال عقبة بن قدامة الحبطي يمدح بني ماز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م حصدوا بني سعد بن قيس                      على القصبات بالبيض القص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ردوهم غداة لغاط عـنـهـم                      بأكـبـاد وأفـئدة حـــرار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مد بن إدريس بن أبي حفصة اليمامي لغاط لبني مبذول وبني العنبر من أرض اليمامة وأنشد لعمارة بن عقيل بن بلال بن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لا لغاط فبات يلغط سيلـه                      ويثج في لبب الكثيب ويصخب لغ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نواحي اليمامة عن الحفص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غ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شعر عروة بن معروف الأسدي يعرف بابن حج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صاح ترى بريقا هب وهنا                      يؤرقني وأصحابي هجو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قعدت له ونحن بقاع لغوى                      ودون مصابه بلد بـعـيد </w:t>
      </w:r>
      <w:r>
        <w:rPr>
          <w:rFonts w:ascii="MS Sans Serif" w:hAnsi="MS Sans Serif" w:cs="Traditional Arabic"/>
          <w:color w:val="009716"/>
          <w:sz w:val="40"/>
          <w:sz w:val="40"/>
          <w:szCs w:val="40"/>
          <w:rtl w:val="true"/>
        </w:rPr>
        <w:t xml:space="preserve"> باب اللام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ف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تاء مثن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ديار مر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روة بن مسيك المر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رن على لفات وهن خوص                      يبارين الأعـنة ينـتـح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نهزم فهزامـون قـدمـا                      وأن نغلب فغير مغلـب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إن طبنا جـبـن ولـكـن                      منـايانـا ودولة آخـرين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اك الدهر دولتـه سـجـال                      يكر بصرفه حينا فـحـينـا اللفا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ظاء معجمه، وقد روي بكسر أوله وأصله على الروايتين من لفظت الشيء إذا ألقيته من فيك كلاما كان أو غيره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إ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ف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ده القاضي عياض على ثلاثة أوجه بفتح اللام وسكون الفاء عن أبي بحر ولفت بالتحريك عن القاضي أبي عل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د غيرهما لفت بكسر اللام وسكون الف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ذا ذكره ابن هشام في  السي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ثنية بين مكة والمدينة قلت ولكل معنى في كلامهم أما لفت بالفتح ثم السكون فهو الصرف ت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لفتك عن فلان أي ما صرفك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فت اللي عن جهته ومنه الالتفات، وأما اللفت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فت فلان مع فلان كقولك صغاه ولفتاه شقاه وأما المحزك فيجوز أن يكون منقولا عن الفعل من قولهم لفت فلان فلانا أي صرفه ثم استعمل اسم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روى لفت بالكسر هو واد قريب من هرشى عقبة بالحجاز بين مكة و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د لفت وهن متسقـات                      كالعدولي اللاحقات التوالي وقال أبو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سماء لم تهتج لشيء إذا خلا                      فأدبر ما اختبت بلفت ركائ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فت مكان بين مكة والمدين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ني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ختبت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الخب، ولفت طلع موضع آخر ذكر ابن هشام في </w:t>
      </w:r>
      <w:r>
        <w:rPr>
          <w:rFonts w:ascii="MS Sans Serif" w:hAnsi="MS Sans Serif" w:cs="Traditional Arabic"/>
          <w:color w:val="0000FF"/>
          <w:sz w:val="40"/>
          <w:sz w:val="40"/>
          <w:szCs w:val="40"/>
          <w:rtl w:val="true"/>
        </w:rPr>
        <w:t xml:space="preserve"> السيرة  في قصة الهجرة بعد ثنية المرة لفتا بكسر اللام وسكون الفاء والتاء مثناه من فوق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شيخ أبو بح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فت بكسر اللام ألفيته في شعر معقل الهذلي في أشعار هذيل وهو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ك ما خشيت وقد بلغنا                      جبال الجوز من بلد تهام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زيعا محلبا من آل لفـت                      لحي بين أثلة فالـنـجـام قال أبو بحر كذا هو في نسختي، وهي نسخة صحيحة جدا، وكذلك ألفاه من وثقته وكلفته أن ينظر لي في شعر معقل هذا في شعر هذيل مكسور اللام وفي نسخة أبي علي القالي المقروة على الزيادي بن علي الأحول ثم قرأها على ابن دريد وقد اختلف القول في هذا الحديث فمنهم من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قف، ومنهم من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قف، وهما موضعان في الطريق بين مكة و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نا، وفي كتاب السكري المقرو على الرماني لفت بكسر اللام،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عقبة بطريق مكة عن أبي عبد الله، وقال الجمح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ثنية جبل قد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فت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تاء مثناه من فوق مفتوحة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أصبه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إبراهيم بن شجاع بن محمد بن إبراهيم أبو عبد الله بن أبي نصر بن أبي بكر اللفتواني أخو الحافظ أبي بكر محمد من أهل أصبهان سمع مع أخيه من الرئيس أبي عبد الله الثقفي، وأبي عبد الرحمن بن أحمد بن محمد السمسار سمع منه أبو سعد، وأبو القاسم وكانت ولادته في حدود سنة </w:t>
      </w:r>
      <w:r>
        <w:rPr>
          <w:rFonts w:cs="Traditional Arabic" w:ascii="MS Sans Serif" w:hAnsi="MS Sans Serif"/>
          <w:color w:val="0000FF"/>
          <w:sz w:val="40"/>
          <w:szCs w:val="40"/>
        </w:rPr>
        <w:t>480</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فل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فلف الرجل إذا اضطرب ساعده من التواء عرقه ولفلف إذا استقصى في الأكل ولفل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بين تيماء وجبلي طيء وهو في شعر الهذل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عليت من طور الحجاز نجـوده                      إلى الغور ما اجتاز الفقير ولفلف لف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مخاليف 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امة، وهو نخل، وروض في شعر ا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رسم برامة فالتلاع                      فكثبان الحفير إلى لقاع اللقا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يب من الحاجر من منازل بني فزارة قتل فيه مالك بن زهير أخو قيس الرأي بن زهير ملك بني عبس دس عليه حذيفة بن بدر قتله عوضا عن أخيه عوف بن بدر، ولذلك اهتاجت حرب داحس والغبراء، وفيه قال الربيع بن زياد في الحماس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بعد مقتل مالك بـن زهـير                      ترجو النساء عواقب الأطهار ل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تخفي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روم وراء خرشنة بيومين غزاه سيف الدولة، وذكره المتنبي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ذري اللقان غبارا في مناخرها                      وفي حناجرها من آلس جرع وهذا البيت من إسرافات المتنبي في المبالغة لأنه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هذه الخيل شربت من ماء آلس، وهو بلد بالروم فلم يتعد حناجرها حتى أذرى اللقان الغبار في مناخرها يعني سارت من آلس إلى اللقان في مدة هذا مقدارها، ويينهما مسافة بعيدة، وقد شدده أبو فراس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د إلى اللقان كل مـطـهـم                      له حافر في يابس الصخر حافر وكان بهراة أديب يقال له عبد الملك بن علي اللقاني ذكرته في كتاب  الأدباء  ولا أدري أهو منسوب هذا الموضع أو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ر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سكون الراء وشين معجمه وآخره نون، وهو حصن من أعمال لاردة بالأندلس ل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أوله وثانيه 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قط فضة أو ذهب أمثال الشذر، وأعظم في المعادن، وهو أجود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هب ل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بين جبلي طيي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بطه الحازمي بفتح أوله وسكون ثانيه، وقال ع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ف ماء آبار كثيرة عذب ليس عليها مزارع، ولا نخل فيها لغلظ موضعها، وخشونته، وهو بأعلى قوران، واد من ناحية السوارقية على فرسخ، وفي لقف، ولفت وقع الخلاف في حديث الهجرة، وكلاهما صحيح هذا موضع وذاك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نت</w:t>
      </w:r>
      <w:r>
        <w:rPr>
          <w:rFonts w:cs="Traditional Arabic" w:ascii="MS Sans Serif" w:hAnsi="MS Sans Serif"/>
          <w:sz w:val="40"/>
          <w:szCs w:val="40"/>
          <w:rtl w:val="true"/>
        </w:rPr>
        <w:t>:</w:t>
      </w:r>
      <w:r>
        <w:rPr>
          <w:rFonts w:ascii="MS Sans Serif" w:hAnsi="MS Sans Serif" w:cs="Traditional Arabic"/>
          <w:sz w:val="40"/>
          <w:sz w:val="40"/>
          <w:szCs w:val="40"/>
          <w:rtl w:val="true"/>
        </w:rPr>
        <w:t>بفتح أوله وثانيه وسكون النون وتاء مثن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ان من أعمال لاردة بالأندلس لقنت الكبرى ولقنت الصغرى وكل واحدة تنظر إلى صاحب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قي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فعليه من لقطت الشيء إذا أخذته من الأرض،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شيء الرذل لقيط، وذلك الملقوط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ئر بأجإ في طرفه وتعرف بالبوي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قيطة ماء لغني بينها وبين مذعا يومان إلا قلي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رم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دا بل راح واطرح الخلاجا                      ولما يقض من أسماء حاج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يف لقاؤها بـعـفـاريات                      وقد قطعت ظعائنها النباج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سوق بها الحداة مشرقـات                      رواحا بالتـنـوفة وادلاج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على أحداج مكرمة عـواف                      تربعت اللقيطة أو سواجـا </w:t>
      </w:r>
      <w:r>
        <w:rPr>
          <w:rFonts w:ascii="MS Sans Serif" w:hAnsi="MS Sans Serif" w:cs="Traditional Arabic"/>
          <w:color w:val="009716"/>
          <w:sz w:val="40"/>
          <w:sz w:val="40"/>
          <w:szCs w:val="40"/>
          <w:rtl w:val="true"/>
        </w:rPr>
        <w:t xml:space="preserve"> باب اللام والك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ك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لام جمع لك وهو الضغط على الورد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عامر لبني نمير فيه روضة ذكرت في الر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ضرس بن ربع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ي طلبت العامريات بعدمـا                      علون اللكاك في ثقيب طواهرا اللك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تشديد الكاف، ويروى بتخفيفها، وهو في شعر المتنبي مخفف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أرض ما اشتهيت رأيت فيها                      فليس يفوتهـا إلا الـكـرا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هلا كان نقص الأهل فيهـا                      وكان لأهلها منها التـمـا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ها الجبلان من صخر وفخر                      أنافا ذا المغيث وذا اللكـام وه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جبل المشرف على إنطاكية وبلاد ابن ليون والمصيصة، وطرسوس، وتلك الثغور وقد ذكرته في لبنان بأتم من هذا لأنه متصل ب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ك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آخره نون علم مرتجل لاسم موضع في شعر زه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ل قد أراها جميعا غير مقوية                      السر منها فوادي الحفر فالهد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ا لكان ولا والحي الغمار ولا                      شرقي سلمى ولا فيد ولا رهم لك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زا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يدة خلف الدربند تتاخم خزران سميت باسم بانيها،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كز والكز والخزر وصقلب وبلنجر بنو يافث بن نوح عليه السلام عمر كل واحد منهم موضعا فسمي به وأهلها مسلمون موحدون، ولهم لسان مفرد، ولهم قوة، وشوكة وفيهم نصارى أيض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موسى بن يوسف بن الحسين اللكزي أبو عبد الله يعرف بحسن الدربن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ال شيرو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قدم علينا في شهور سنة </w:t>
      </w:r>
      <w:r>
        <w:rPr>
          <w:rFonts w:cs="Traditional Arabic" w:ascii="MS Sans Serif" w:hAnsi="MS Sans Serif"/>
          <w:color w:val="0000FF"/>
          <w:sz w:val="40"/>
          <w:szCs w:val="40"/>
        </w:rPr>
        <w:t>502</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وى عن الشريف أبي نصر محمد بن محمد بن علي الهاشمي كتاب  النعت  لأبى بكر بن أبى داود، وقرأ عليه شهردار أبو منصور، وكان ثقة صدوقا فقيها فاضلا حسن السيرة صامت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تشديد الكا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ة من نواحي برقة بين الإسكندرية، وطرابلس الغ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الحسن مروان بن عثمان اللكي الشاعر ذكره في كتاب  الجنان  ، وهو القائ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مكن من السقـم حـتـى كـأنـه                      تمكن معنى في خـفـي سـؤ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و سامحت عيناه عيني في الكرى                      لأشكل من طيف الخيال خـيال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سمحت بروحي وهي عندي عزيزة                      وجدت بقلبي وهو عندي غـالـي وأبو الحسن علي بن سند بن عباس اللكي مات سنة </w:t>
      </w:r>
      <w:r>
        <w:rPr>
          <w:rFonts w:cs="Traditional Arabic" w:ascii="MS Sans Serif" w:hAnsi="MS Sans Serif"/>
          <w:color w:val="0000FF"/>
          <w:sz w:val="40"/>
          <w:szCs w:val="40"/>
        </w:rPr>
        <w:t>535</w:t>
      </w:r>
      <w:r>
        <w:rPr>
          <w:rFonts w:ascii="MS Sans Serif" w:hAnsi="MS Sans Serif" w:cs="Traditional Arabic"/>
          <w:color w:val="0000FF"/>
          <w:sz w:val="40"/>
          <w:sz w:val="40"/>
          <w:szCs w:val="40"/>
          <w:rtl w:val="true"/>
        </w:rPr>
        <w:t>، وكان من الصالحين، ولك أيض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الأندلس من أعمال فحص البلوط، ولك أيض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قرب الموصل من نينوى في الجانب الغر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لك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صن بالساحل قرب عرقة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عمال المري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إبراهيم بن شاكر بن خطاب اللمايي اللحام أبو إسحاق كان رجلا صالحا فاضلا حافظا للحديث ورجاله، وروى كثيرا من كتب العلم، وكان من أهل الصلاح، والورع يروي عن أبي عمر أحمد بن ثابت بن أحمد بن ثابت بن الزبير التغلبي، وأبي محمد عبد الله بن محمد بن عثمان ومحمد بن يحيى الخراز، وأبي القاسم خلف بن محمد بن خلف الخولاني، وأبي عبد الله محمد بن البطال بن وهب التميمي، وأبي عمر يوسف بن عمروس الاستجي والقاضي أبي عبد الله محمد بن يحيى بن مفرج روى عنه محمد بن عبد الله بن عبد الرحمن الخول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طاء مهملة أرض لقبيلة من البربر بأقصى المغرب من البر الأعظم يقال للأرض وللقب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ا لمطة، وإليهم تنسب الدرق اللمطية زعم ابن مروان أنهم يصطادون الوحش، وينقعون جلودهم في اللبن الحليب سنة كاملة ثم يتخذون منها الدرق فإذا ضربت بالسف القاطع نبا ع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مع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سكون وهي لام غان ذكرت في موضع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ن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باء موحدة وآخره نون قرية كبيرة بأصبهان، وبها باب يعرف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حسن اللباني راوية كتب ابن أبي الدنيا، وأبو بكر أحمد بن محمد بن عمر بن أبان العبدي اللنباني الأصبهاني محدث مشهور سمع أبا بكر بن أبي الدنيا وإسماعيل بن أبي كثير، وغيرهما روى عنه الحافظ إبراهيم بن محمد بن حمزة وعبد الله بن أحمد بن إسحاق والد أبي نعيم الحافظ توفي سنة </w:t>
      </w:r>
      <w:r>
        <w:rPr>
          <w:rFonts w:cs="Traditional Arabic" w:ascii="MS Sans Serif" w:hAnsi="MS Sans Serif"/>
          <w:sz w:val="40"/>
          <w:szCs w:val="40"/>
        </w:rPr>
        <w:t>332</w:t>
      </w:r>
      <w:r>
        <w:rPr>
          <w:rFonts w:ascii="MS Sans Serif" w:hAnsi="MS Sans Serif" w:cs="Traditional Arabic"/>
          <w:sz w:val="40"/>
          <w:sz w:val="40"/>
          <w:szCs w:val="40"/>
          <w:rtl w:val="true"/>
        </w:rPr>
        <w:t xml:space="preserve">، وأبو منصور معمر بن أحمد بن محمد بن عمر بن أبان اللنباني العدوي الصوفي كان له علم بأيام الناس وأخبار الصوفية، وسمع الحديث، ورواه ومات سنة </w:t>
      </w:r>
      <w:r>
        <w:rPr>
          <w:rFonts w:cs="Traditional Arabic" w:ascii="MS Sans Serif" w:hAnsi="MS Sans Serif"/>
          <w:sz w:val="40"/>
          <w:szCs w:val="40"/>
        </w:rPr>
        <w:t>48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نج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مضمومة، وواو ساكنة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جزيرة عظيمة بأرض الزنج فيها سرير ملك الزنج وإليها تقصد المراكب من جميع النواحي وقد انتقل أهلها الآن عنها إلى جزيرة أخرى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باتو أهلها مسلمون وفيها كرم يطعم في السنة ثلاث مرات كلما بلغ شيء خرج ال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فتح الواو والقصر وهو في الأصل منقطع الرملة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ألويتم فانزلوا إذا بلغوا منقطع الرمل، وهو أيضا موضع بعينه قد أكثرت الشعراء من ذكره وخلطت بين ذلك اللوى، والرمل فعز الفصل بينهما، وهو واد من أودية بني سليم، ويوم اللوى وقعة كانت فيه لبني ثعلبة على بني يربوع، ومما يدل على أنه واد قول بعض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هاج لي شوقا بكاء حـمـامة                      ببطن اللوى ورقاء تصدع بالف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توف تبكي ساق حر ولا تـرى                      لها عبرة يوما على خدها تج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نت بصوت فاستجاب لصوتهـا                      نوائح بالأصناف من فنن الس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عدنها بالنوح حتى كـأنـمـا                      شربن سلافا من معتقة الخ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تهن مطراب العشيات والضحى                      بصوت يهيج المستهام على الذك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جاوبن لحنا في الغصون كأنـهـا                      نوائح منت يلتدمن علـى قـ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قد هيجن صبـا مـتـيمـا                      حزينا وما منهن واحـدة تـدري وقال نص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انت الأيام إذ نحن باللوى                      تحسن لي لو عام ذاك التحس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دهرا بعد دهر تقلبـت                      بنا من نواحيه ظهور وأبطن لوى ط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ين اليمن، ومكة قتل فيه هلال الخزاعي عبدة بن مرارة الأسدي غيلة في قصة يطول شرح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هل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لغ بني أسد بأن أخـاهـم                      بلوى طفيل عبدة بن مرا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وي فقيرهم ويمنع ضيمهم                      ويريح قبل المعتمين عشارة لوى النج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ذكور في شعر عنترة العبس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تعلمن إذا التقت فرسانـنـا                      بلوى النجيرة أن ظنك أحمق لوي الأرط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الأحوص بن محمد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كان هذا الشوق إلا لـجـاجة                      عليك وجرته إليك الـمـقـا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خبر والرحمن أن لـسـت زائرا                      ديار الملا ما لاءم العظم ج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عجبا للفتح أصبـح مـا بـه                      ولا بلوى الأرطى من الحي وابر لوى المنج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عبيد الله بن قيس الرقيات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هاج من منزل بذي علم                      بين لوي المنجنون فالثلـم لوى عي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عبد بن حبيب الهذلي ح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رواهق المعزاء خلفي                      رواهق حنظل بلوى عيوب اللوا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خراب بالفيوم، وهي مصر بلا شك فيها مسجد لموسى بن عمران عليه السلام، والآلة التي قاس بها يوسف الصديق عليه السلام عين الفي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ا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اء مثن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أندلس من أعمال فريش، ولواتة قبيلة من البر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وال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لام مكسورة،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أبي دؤ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بطن لوان أو قرن الذهاب لوبي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باء وياء وبعد الألف باء موحدة وآخره ذ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عراق من سواد كسكر بين واسط والبطائح، وقال المدائ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عثمان بن عفان حيث ضم الجندين، ونقل أهل وفي إلى البصرة، ورد ما كان في أيديهم من الأرض إلى الخراج غير أرض تركها لعبد الله بن أذينة العبدي، وبحر لوبة سابور من دست ميسان كانت بيدي زياد فردها الحجاج إلى الخراج فاشتراها خالد بن عبد الله القس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ب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قطاع في كتاب الأب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وبيا اسم موضع أعجمي، وهو أيضا جنس من القطنية، ولوبيا أيضا الحوت الذي عليه الأر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باء موحدة وياء مثناه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ين الإسكندرية وب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لوبي، وقال أبو الريحان البيرو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يونانيون يقسمون المعمورة بأقسام ثلاثة تصير أرض مصر مجتمعا لها فما مال عنها، وعن بحر الروم نحو الجنوب فاسمه لوبية ويحدها بحر أوقيانوس المحيط الأخضر من جانب المغرب وبحر مصر من جهة الشمال، وبحر الحبش من جهة الجنوب، وخليج القلزم، وهو بحر سوف أي البردي من جانب المشرق، وهذا كله يسمى لوبية، والقسم الآخر اسمه أورقي، والآخر آسيا وقد ذكرا في موضعي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بلفظ اللوح من الخ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سرقسط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 الل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ذ الحص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ذال معجمه كأنه من لاذ به يلوذ إذا لجأ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لا أح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وذ جبل باليمن بين نجران بني الحارث، وبين مطلع الشمس، وليس بين اللوذ، وبين مطلع الشمس من تلك الناحية جبل يعر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أت في كتاب أخبار زفر بن الحارث تصنيف المدائني أبي الحسن بخط أبي سعيد الحسن بن الحسين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ح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وم يزعمون أن زفر بن الحارث ولد بلوخ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إن لوخ قرية من قرى الأهواز، والقيسية ينكرون ذلك، وقول القيسية أقرب إلى الحق لأن زفر قال لعبد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 للوليد لو علمت أن يدي تحمل قائم السيف ما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ذا فقال له عبد الملك حين صالحه سنة </w:t>
      </w:r>
      <w:r>
        <w:rPr>
          <w:rFonts w:cs="Traditional Arabic" w:ascii="MS Sans Serif" w:hAnsi="MS Sans Serif"/>
          <w:sz w:val="40"/>
          <w:szCs w:val="40"/>
        </w:rPr>
        <w:t>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كبرت فلو كان ولد بلوخ في الإسلام لم يكن كبيرا قال محمد بن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هو توج ولوخ غلط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لى ذلك فليس توج من قرى الأهواز هي مدينة بينه وبين شيراز نيف وثلاثون فرسخا وهي من أرض 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يلا كلا ولا بلـوذان                      أو ما حللت بالكراكر اللو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وجيم وآخره ن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كورة واس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خوزستان وأصبهان معدودة في عمل خوزستان ذكر ذلك أبو على التنوخي في نشواره، والمعروف أن اللور وهم اللر أيضا جيل يسكنون هذا الموضع، وقد ذكر في اللر، وذكر الاصطخر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ور بلد خصيب الغالب عليه الجبال، وكان من خوزستان إلا أنه أفرد في أعمال الجبل لاتصاله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رد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احية كور الأهو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فضل بن إسماعيل بن محمد اللوردجاني أبو عبد الله البناء الدليجاني من أهل أصبهان سمع أبا مطيع العنبري سمع منه السمعاني، وتوفي في ذي الحجة سنة </w:t>
      </w:r>
      <w:r>
        <w:rPr>
          <w:rFonts w:cs="Traditional Arabic" w:ascii="MS Sans Serif" w:hAnsi="MS Sans Serif"/>
          <w:sz w:val="40"/>
          <w:szCs w:val="40"/>
        </w:rPr>
        <w:t>55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راء مفتوحة والقاف،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رقة بسكون الراء بغير واو وقد ذكر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بالأندلس من أعمال تدمير وبها حصن ومعقل محكم وأرضها جرز لا يرويها إلا ما ركد عليها من الماء كأرض مصر فيها عنب يكون العنقود منه خمسين رطلا بالعراقي حدثني بذلك شيخ من أهلها والله أعلم، وبها فواكه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و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 بركة بين واقصة والقرعاء على طريق بني وهب وقباب أم جعفر على تسعة أميال من القرعاء، وهناك أيضا بركة لإسحاق بن إبراهيم الرافعي، وشراف على أحد عشر ميلا من اللوزة وأنا مشك في الزاي و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وز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 إلى اللوز 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غداد قرب قراح بن رزين ودرب النهر بين الرحبة وقراح أبي الش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سب إليها المحدثون أبا شجاع محمد بن أبي محمد بن أبي المعالي المقري يعرف بابن المقرون سمع من أبي الحسن علي بن هبة الله بن عبد السلام وغيره وحدث وكان ثقة صالحا يقرئ القرآن في مسجد باللوزية رأيت ومات في سابع عشر شهر ربيع الآخر سنة </w:t>
      </w:r>
      <w:r>
        <w:rPr>
          <w:rFonts w:cs="Traditional Arabic" w:ascii="MS Sans Serif" w:hAnsi="MS Sans Serif"/>
          <w:sz w:val="40"/>
          <w:szCs w:val="40"/>
        </w:rPr>
        <w:t>597</w:t>
      </w:r>
      <w:r>
        <w:rPr>
          <w:rFonts w:ascii="MS Sans Serif" w:hAnsi="MS Sans Serif" w:cs="Traditional Arabic"/>
          <w:sz w:val="40"/>
          <w:sz w:val="40"/>
          <w:szCs w:val="40"/>
          <w:rtl w:val="true"/>
        </w:rPr>
        <w:t>، وكان قرأ على ابن بنت الشيخ بالراد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سكون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غربي البيرة قبل قرطبة منحرفة يسيرا، وهي مدينة طيبة على نهر سنجل نهر غرناطة، وبينها وبين قرطبة عشرون فرسخا وبين غرناطة عشر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رب اللوى بين جبل طييء وزبالة بها ركايا طو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كاف والراء، قرية كانت كبيرة على نهر مرو قرب بنج ده مقابل ل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ركدز لوكر على شرقي النهر وبركدز على غربيه، ولم يبق من لوكر غير منارة قائمة، وخراب كثير يدل على أنها كانت مدينة رأيتها في سنة </w:t>
      </w:r>
      <w:r>
        <w:rPr>
          <w:rFonts w:cs="Traditional Arabic" w:ascii="MS Sans Serif" w:hAnsi="MS Sans Serif"/>
          <w:sz w:val="40"/>
          <w:szCs w:val="40"/>
        </w:rPr>
        <w:t>616</w:t>
      </w:r>
      <w:r>
        <w:rPr>
          <w:rFonts w:ascii="MS Sans Serif" w:hAnsi="MS Sans Serif" w:cs="Traditional Arabic"/>
          <w:sz w:val="40"/>
          <w:sz w:val="40"/>
          <w:szCs w:val="40"/>
          <w:rtl w:val="true"/>
        </w:rPr>
        <w:t xml:space="preserve">، وقد خربت بطرق العساكر لها فإنها على طريق هراة، وبنج ده من مرو، وينسب إليها أبو نصر محمد بن عرفات بن محمد بن أحمد بن العباس بن عروبة اللوكري كان فقيها حنفيا جلدا سمع أبا منصور محمد بن عبد الجبار السمعاني، وأبا نصر محمد بن أحمد الحارثي روى عنه أسعد بن الحسين بن الخطيب ومات بمرو سنة </w:t>
      </w:r>
      <w:r>
        <w:rPr>
          <w:rFonts w:cs="Traditional Arabic" w:ascii="MS Sans Serif" w:hAnsi="MS Sans Serif"/>
          <w:sz w:val="40"/>
          <w:szCs w:val="40"/>
        </w:rPr>
        <w:t>50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ذكر الهمذاني في </w:t>
      </w:r>
      <w:r>
        <w:rPr>
          <w:rFonts w:ascii="MS Sans Serif" w:hAnsi="MS Sans Serif" w:cs="Traditional Arabic"/>
          <w:color w:val="0000FF"/>
          <w:sz w:val="40"/>
          <w:sz w:val="40"/>
          <w:szCs w:val="40"/>
          <w:rtl w:val="true"/>
        </w:rPr>
        <w:t xml:space="preserve"> تاريخه  في سنة </w:t>
      </w:r>
      <w:r>
        <w:rPr>
          <w:rFonts w:cs="Traditional Arabic" w:ascii="MS Sans Serif" w:hAnsi="MS Sans Serif"/>
          <w:color w:val="0000FF"/>
          <w:sz w:val="40"/>
          <w:szCs w:val="40"/>
        </w:rPr>
        <w:t>45</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ربيع الأول خطب يوم الجمعة بجامع المدينة أبو نصر محمد بن عرفات اللوكري خطيب مرو، ولم يخطب فيه قبله عامي إلا ما كان في أيام الفساسي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لخ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فتح اللام الثانية، وخاء معجمه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ؤلؤ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سماوة كلب، ولؤلؤة قلعة قرب طرسوس غزاها الملك المأمون وفتحها، ولؤلؤة الكبيرة محلة كبيرة كانت بدمشق خارج باس الجابية سكنها جماعة من الروا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م عبد الرحمن بن محمد بن عصام،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عصيم بن جبلة أبو القاسم القرشي مولاهم حدث عن هشام بن عمار روى عنه أبو الحسين الرازي، وغيره مات سنة </w:t>
      </w:r>
      <w:r>
        <w:rPr>
          <w:rFonts w:cs="Traditional Arabic" w:ascii="MS Sans Serif" w:hAnsi="MS Sans Serif"/>
          <w:color w:val="0000FF"/>
          <w:sz w:val="40"/>
          <w:szCs w:val="40"/>
        </w:rPr>
        <w:t>327</w:t>
      </w:r>
      <w:r>
        <w:rPr>
          <w:rFonts w:ascii="MS Sans Serif" w:hAnsi="MS Sans Serif" w:cs="Traditional Arabic"/>
          <w:color w:val="0000FF"/>
          <w:sz w:val="40"/>
          <w:sz w:val="40"/>
          <w:szCs w:val="40"/>
          <w:rtl w:val="true"/>
        </w:rPr>
        <w:t xml:space="preserve">، ومحمد بن عبد الحميد أبو جعفر الفرغاني العسكري الملقب بالضرير سكن لؤلؤة، وكان يلقب بزريق حدث عن جماعة وافرة، ومات سنة </w:t>
      </w:r>
      <w:r>
        <w:rPr>
          <w:rFonts w:cs="Traditional Arabic" w:ascii="MS Sans Serif" w:hAnsi="MS Sans Serif"/>
          <w:color w:val="0000FF"/>
          <w:sz w:val="40"/>
          <w:szCs w:val="40"/>
        </w:rPr>
        <w:t>317</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ه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اله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آخره راء والمشهور من اسم هذا البلد لهاور وهي مدينة عظيمة مشهورة في بلاد الهن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تصغير لية من لوى يل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غور بالقرب من مكة دون بستان بن عامر في طريق حاج الكوفة كان قفرا قبل فلما حج الرشيد استحسن فضاءه فبنى عنده قصرا وغرس نخلا في خيف الجبل، وسماه خيف السلام، وفيها يقول بعض الأعر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يلي مالـي لا أرى بـلـوية                      ولا بفنا البستان نارا ولا سكن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حمل جيراني ولم أدر أنـهـم                      أرادوا زيالا من لوية أو ظعن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سائل عنهم كل ركب لقـيتـه                      وقد عميت أخبار أوجههم عن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و كنت أدري أين أممو تبعتهم                      ولكن سلام الله يتبعهـم مـن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يا حسرتي في إثر تكنا ولوعتي                      وواكبدي قد فتتت كبدي تكـنـا </w:t>
      </w:r>
      <w:r>
        <w:rPr>
          <w:rFonts w:ascii="MS Sans Serif" w:hAnsi="MS Sans Serif" w:cs="Traditional Arabic"/>
          <w:color w:val="009716"/>
          <w:sz w:val="40"/>
          <w:sz w:val="40"/>
          <w:szCs w:val="40"/>
          <w:rtl w:val="true"/>
        </w:rPr>
        <w:t xml:space="preserve"> باب اللام و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باء موحدة ويروى لهاب بالكسر، وقال أوفى بن مطير المازني مازن بن مالك بن عمرو بن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ل طلابها وتعز عنـهـا                      بناجية تخيل في الرك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وت قرنا ولم تطعم خبـيا                      وأظهر كشحها لقح الذب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مواقع الأنساع منـهـا                      على الدفين أجرد من لهاب الله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بعد الألف باء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بر بالشواجن في ديار ضبة فيه ركايا عنبة تخترقه طريق بطن فلج كأنه جمع لهب كله عن الأزهري، وحولها القرعاء والرمادة ووجلا ولصاف وطويلع كان فيه وقعة بين بني ضبة والعبشم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ع اللهابة حمضها ونجيلـهـا                      ومنابت الصمران ضربة أسفع وقال حاجب بن ذبيان المازني مازن بن مالك بن عمرو بن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التقينا لا هـوادة بـينـنـا                      فباست أبي من قال من ألم مه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فلـج والـجـبـال وراءه                      جماهير لا يرجو لها أحد تب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على حوف اللهابة حاضـرا                      حرارا يسنون الأسنة والنـبـل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لوهور المقدم ذك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سب إليها عمرو بن سعيد اللهاوري شيخ للحافظ أبي موسى المدني الأصبهاني، وينسب إليها محمد بن المأمون بن الرشيد بن هبة الله المطوعي اللهاوري أبو عبد الله خرج من لهاور في طلب العلم وأقام بخراسان وتفقه على مذهب الشافعي رضي الله عنه، وسمع بنيسابور من أصحاب أبي بكر الشيرازي، وأبي نصر القشيري، ورد بغداد وأقام بها مدة وكتب عنه بها وسكن بآخره بلدة بأذربيجان، وكان يعظ فقتله الملاحدة بها في سنة </w:t>
      </w:r>
      <w:r>
        <w:rPr>
          <w:rFonts w:cs="Traditional Arabic" w:ascii="MS Sans Serif" w:hAnsi="MS Sans Serif"/>
          <w:sz w:val="40"/>
          <w:szCs w:val="40"/>
        </w:rPr>
        <w:t>603</w:t>
      </w:r>
      <w:r>
        <w:rPr>
          <w:rFonts w:ascii="MS Sans Serif" w:hAnsi="MS Sans Serif" w:cs="Traditional Arabic"/>
          <w:sz w:val="40"/>
          <w:sz w:val="40"/>
          <w:szCs w:val="40"/>
          <w:rtl w:val="true"/>
        </w:rPr>
        <w:t>، وينسب أيضا إلى لهاور محمود بن محمد بن خلف أبو القاسم اللهاوري نزيل إسفرايين تفقه على أبي المظفر السمعاني، وسمع منه، وكان يرجع إلى فهم وعقل وسمع أبا الفتح عبد الرزاق بن حسان المنيعي وأبا نصر محمد بن محمد الماهاني وبنيسابور أبا بكر بن خلف الشيرازي، وببلخ أبا إسحاق إبراهيم بن عمر بن إبراهيم الأصبهاني وبإسفرايين أبا سهل أحمد بن إسماعيل بن بشر النهرجاني كتب عنه أبو سعد بإسفرايين سنة نيف وأربعين وخمسما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ه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لعله في ديار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امر بن سدوس الخناعي الهذل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تسل عن ليلى وقد ذهب العمـر                      وقد أوحشت منها الموازج والخص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قد هاجني منها بوعسـاء قـرمـد                      وأجزاع ذي اللهباء منـزلة قـفـر قال السكري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الوعساء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رملة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قرمد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لد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الجزع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عطف الوا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لهو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المد هو من اللهو بمعنى اللع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لها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جمع لهلة، موضع في قول عدي بن الرقا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ا هن بالبهمى وإياه إذا شتـا                      جنوب أراش فاللهاله فالعجب لهي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ياء مثناه من تحتها خف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لى باب دمشق يقال له بيت لهي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له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الأفوه الأو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جرد جمعها بيض خفـاف                      على جنبي بضارع فاللهيب اللهيم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نعمان الأراك بين الطائف ومكة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الهيماء سميت برجل قتل بها ي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هيم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ه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تصغير وأم اللهيم الحمى،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كنية الموت ولهيم البد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طن من الأرض بالجزيرة في غربي تكريت، وهو ماء للنمر بن قاسط يلتهم الماء ويفرغ في السه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لام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ن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نون وجيم و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لام ثم الياء الساكنة والثاء ال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مرتجل لا أعرف له في النكرات أصلا إلا أن يكون منقولا من الفعل الذي لم يسم فاعله من لاث يلوث إذا ألوى، وهو واد بأسفل السراة يدفع في البحر أو موضع ب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غاسل بن غزية الجربي الهذلي وهو في شعرهم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أنال أمير القوم وسطـهـم                      بالله يمطو به حقا ويجـتـ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جعا فتشجوا أو يشاج بـكـم                      أو تهبطوا الليث إن لم يعد باللدد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يث موضع في ديار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خراش وكان قد أسر امرأة عجوزا وسلمها إلى شيخ في الحي فهربت من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دت عليه دولجا ثم يمـمـت                      بني فالج بالليث أهل الحـرائ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قالت له ذلج مكانـك إنـنـي                      سألقاك إن وافيت أهل المواس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دولج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بيت الصغي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حرائ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بق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لج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كب على مائ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لما ورد النبي صلى الله عليه وسلم عام الفتح مكة أمر خالد بن الوليد فدخل من الل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سفل مكة في بعض الناس، وكان خالد في المجنبة اليمنى، وفيها أسلم وغفار ومزينة وجه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هو أيضا منقول 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 ما لم يسم فاعله من لاع يلاع إذا ضجر وحزن وجز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يل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اللحف من أعمال شرقي الموصل منها الشيخ عدي بن مسافر الشافعي شيخ الأكراد وأمامهم وول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ليل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طل على حلب بينها وبين إنطاكية وفي رأسه ديدبان بيت لاها وفيه قرى ومزا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ا عيسى بن سعدان الح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قرى الشام من لبلون لا بجلت                      على بلادكم هطالة السـح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مر برقك مجتازا على بصري                      ألا وذكرني الدارين من حلـب لي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رأ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كيث الكلب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هزمتي ليلى فما سال فـيهـمـا                      وروضيهما والروض روض الممالح وقال بدر بن حزان الفزا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اضطرك الحرز من ليلى إلى برد                      تختاره معقلا مـن جـش أعـيار الل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ضد الخش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قرية بمرو اشتقاقه كالذي بعد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محمد بن نصر بن الحسين بن عثمان المزني الليني كان من الصالحين روى عنه، وكيع وابن المبارك، ومحمد بن فضيل وغيرهم ومات سنة </w:t>
      </w:r>
      <w:r>
        <w:rPr>
          <w:rFonts w:cs="Traditional Arabic" w:ascii="MS Sans Serif" w:hAnsi="MS Sans Serif"/>
          <w:color w:val="0000FF"/>
          <w:sz w:val="40"/>
          <w:szCs w:val="40"/>
        </w:rPr>
        <w:t>233</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ذكره أبو سعد في  التاريخ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لين أيضا أكبر قرية من كورة بين النهرين التي بين الموصل ونصيب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لين موضع في قول عبيد بن الأبرص</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غيرت الديار بذي الدفين                      فأودية اللوى فرمال لين لي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مفسرون في قوله تعا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 قطعتم من لينة   الحشر</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5</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ل شيء من النخل سوى العجوة فهو من اللين واحدتها اللينة، وقال الزجا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لينة الألوان والواحدة لونة ف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ينة بكسر اللام، ولينة موضع في بلاد نجد عن يسار المصعد بحذاء الهر، وبها ركايا عادية نقرت من حجر رخو وماؤها عذب زلال، وقال السكو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ينة هو المنزل الرابع لقاصد مكة من واسط، وير كثيرة الركي والقلب ماؤها طيب، وبها حرض السلطان، ومنه إلى الخل، وهي لبنى غاضرة،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نها ثلاثمائة عين، وقال الأشهب بن رمي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له دري أي نظـرة ذي هـوى                      نظرت ودوني لينة وكثـيبـ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ظعن قد يممت نحو حـائل                      وقد عز أرواح المصيف جنوبها وقال مضرس الأس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ن الديار غشيتها بالإثـمـد                      بصفاء لينة كالحمام الركـ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ست مساكن كل بيض راعة                      عجل تروحها وإن لم تطـر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صفراء عارية الأخادع رأسها                      مثل المدق وأنفها كالمسـر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سخال ساجية العيون خواذل                      بجماد لينة كالنصارى السجد وقرأت في ديوان شعر مضرس في تفسير هذا الشع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ينة ماء لبني غاضرة، 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ن شياطين سليمان احتفروه، وذلك أنه خرج من أرض بيت المقدس يريد اليمن فتعدى بلينة، وهي أرض خشناء فعطش الناس وعز عليهم الماء فضحك شيطان كان واقفا على رأسه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ه سليمان ما الذي يضحك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ضحك لعطش الناس، وهم على لجة البحر فأمرهم سليمان فضربوا بعصيهم فأنبطوا الماء وقال زه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ريقتها بعد الكرى اغتبقـت                      من طيب الراح لما يعد إن عتق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ج السقاة على ناجودها شبمـا                      من ماء لينة لا طرفا ولا رنقـا ليموس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اللام وسكون الياء وضم الميم وسكون الواو وفتح السين المهم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أستراباذ على فرسخ ونصف من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ل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صن في جبل صبر باليمن من أعمال تع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وتخفيف الياء، وفي الحديث أن ابن عمر كان يقوم له الرجل من لية نفسه كأنه اسم من ولى يلي مثل الشية من وشى يشي ويروي إليه نفسه أي من قبل نفسه وه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لثق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ص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ية واد قرب الطائف أعلاه لثقيف، وأسفله لنصر بن معاو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تشديد الياء وكسر اللام ولها معنيان اللية قرابة الرجل وخاصته واللية العود الذي يستجمر به وهو الألو، ولية من نواحي الطائف مر به رسول الله صلى الله عليه وسلم حين انصرافه من حنين يريد الطائف، وأمر وهو بلية بهدم حصن مالك بن عوف قائد غطفان، وقال خفاف بن ندب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رت كل واد دون رهوة دافع                      وجلدان أو كرم بلية محـدق في أبيات ذكرت في جلدان، وقال مالك بن خالد الهن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ال بن عوف إنما الغرو بينـنـا                      ثلاث ليال غير مغزاة أشـه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تى تنزعوا من بطن لية تصبحوا                      بقرن ولم يضمر لكم بطن محمر و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ست بذي زوج ولا خلية                      يا ليتني بالبحر أو بلـية وقال غيلان بن س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لبنا الخيل من أكناف وج                      ولية نحوكم بالدار عينـا وقال عبد الله بن علقمة الجذمي من جذيمة كنا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يتك إذ طالبتكم فوجدتـكـم                      بلية أو أدركتكم بالخـرانـ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يك حق أن ينول عاشـق                      تكلف إدلاج السرى والودان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ميم</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همزة المفتوحة ألف وباء موحدة بوزن معاب، وهو في اللغة المرجع، وقد ذكرت من اشتقاق هذا الموضع في عمان ما إذا نظرته عجبت منه، وهي مدينة في طرف الشام من نواحي البل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محمد بن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وجه أبو عبيدة بن الجراح في خلافة أبي بكر في سنة </w:t>
      </w:r>
      <w:r>
        <w:rPr>
          <w:rFonts w:cs="Traditional Arabic" w:ascii="MS Sans Serif" w:hAnsi="MS Sans Serif"/>
          <w:sz w:val="40"/>
          <w:szCs w:val="40"/>
        </w:rPr>
        <w:t>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فتح بصرى بالشام إلى مآب من أرض البلقاء، وبها جمع العدو فافتتحها على مثل صلح بصرى، وبعض الرواة يزعم أن أبا عبيدة كان أمير الجيش كله، وليس ذلك بثابت لأن أبا عبيدة إنما ولي الشام من قبل عمر بن الخطاب رضي الله عن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فتح مآب قبل فتح بصرى، وينسب إليها الخ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اتم ط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رب النـاس سـحـا وديمة                      جنوب السراة من مآب إلـى زغ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امرئ لا يعـرف الـذم بـيتـه                      له المشرب الصافي ولا يعرف الكدر وقال عبد الله بن رواحة الأنص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وأبي مآب لنأتـينـهـا                      وإن كانت بها عرب وروم المآث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ثاء المثلثة ثم الباء ال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آل سلمـى دمـنة بـالـذنـائب                      إلى الميت من ريعان ذات المط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لوح بأطراف الأجـدة رسـمـهـا                      بذي سلم أطلالها كـالـمـذاه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ت به حتى إذا وقـد الـحـصـا                      وقمص صيدان الحصا بالجـنـاد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بت رياح الصيف يومين بالسـفـا                      بلية باقي قـرمـل بـالـمـآثـب مأ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اء الموحدة المكسورة ودال من قولهم أبدت بالمكان آبد به أبودا إذا أقمت ولم تبرح والمكان مأ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هذلي أبي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مانية أحيا لهـا مـظ مـأبـد                      وآل قراس صوب أرمية كحل ويروى مأيد بالياء المثناة ويروى أسقي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رمي والسق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حابتان وجمعهما وأسقي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كح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اء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خبار سيف الدولة وإيقاعه ببني نمير وعامر ونزل بالساوة بالماءتين وهما سعادة ولؤلؤ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ئ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الهمزة بعده وباء موحدة وراء وهو الحش الذي تلقح به النخل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سان مئبر ومذ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برس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باء، وسكون الراء وسين مهملة وآخره 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 و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يم سام بينهما أربع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ات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نمير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تي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تاء ثم ياء ساكنة وراء ثم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أث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حمولهم لـمـا ازلأمـت                      بني المأثول مجمعة التوا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وارع في ثرى الخرماء ليست                      بجاذية الـجـذوع ولا وقـال ما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كان يشق مدينة مرو وماخان بالخاء المعجمه من قرى مرو، وذكرته في شعر قلته أنا عند كوني بمرو متشوقا إلى 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ية مغرى بالصبـابة مـغـرم                      معنى بعيد الدار والأهل وال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ها إذا ما أقبل الركب هاجرت                      وتسري إذا ما عر سوا نحو تكت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ملها ريح الجنوب مع الصبـا                      إلى أرض نعم وافؤادي من نغ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كني بنعم في النسـيب تـعـلة                      وأفدى بها من لا أقول ولا أسم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تاح للبرق العراقـي إن بـدا                      وأين من الماجان أرض المخ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م على أرض العراق وأهلها                      وسقى ثراها من ملث ومـرز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هرقنا قهوة اللهو بعـدهـا                      ففقدي لها فقد الشبيبة بالـرغـم ماج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جيمين يجوز أن يكون من قولهم أج في سيره يؤج أجا إذا أسرع أو من أخت النار والحر تؤج أجيجا إذا احتدمت أو من الماء الأجاج، وهو الملح، والمكان من ذلك ك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يمن بذ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أ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الأصل البركة العظيمة التي تستنقع فيها المياه وكان بباب القيروان مأجل عظيم جدا وللشعراء فيه أشعار مشهورة وكانوا يتنزهون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يد الشريف الز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الحسن علي بن إسماعيل بن زيادة الله بن محمد بن علي بن حسين بن زيد بن علي بن الحسين بن علي بن أبي طا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سن مأجلنا وخضرة مائه                      والنهر يفرغ فيه ماء مزب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للؤلؤ المـنـثـور إلا أنـه                      لما استقر به استحال زبرج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الشباك سطت على أمواجه                      نثرت حبابا فوقهن منـض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ما الفـلـك الأثـير أداره                      فلكا وضمنه النجوم الـوقـدا ماج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كون الجيم وفتح الراء و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جن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جيم وسكون 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سمرقند خمس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ج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جيم و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 فيه مدينة ص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خان</w:t>
      </w:r>
      <w:r>
        <w:rPr>
          <w:rFonts w:cs="Traditional Arabic" w:ascii="MS Sans Serif" w:hAnsi="MS Sans Serif"/>
          <w:sz w:val="40"/>
          <w:szCs w:val="40"/>
          <w:rtl w:val="true"/>
        </w:rPr>
        <w:t>:</w:t>
      </w:r>
      <w:r>
        <w:rPr>
          <w:rFonts w:ascii="MS Sans Serif" w:hAnsi="MS Sans Serif" w:cs="Traditional Arabic"/>
          <w:sz w:val="40"/>
          <w:sz w:val="40"/>
          <w:szCs w:val="40"/>
          <w:rtl w:val="true"/>
        </w:rPr>
        <w:t>بالخاء المعجم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غير ماجان التي بالجيم، وهذه التي بالخاء هي قرية أبي مسلم الخراساني صاحب الد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عمر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خان اسم رجل من شيوخ المالي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خاء ال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جد ماخ ببخارى، ومحلة ماخ بها، وهو اسم رجل مجوسي أسلم وبنى داره مسج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خ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خاء المعجم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ذات منارة وجامع من قرى مرو، ومنها خرج أبو مسلم صاحب الدعوة إلى الصح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شبوية بن أحمد بن ثابت بن عثمان بن يزيد بن مسعود بن يزيد الأكبر بن كعب بن مالك بن كعب بن الحارث بن قرط بن مازن بن سنان بن ثعلبة بن حارثة بن عمرو مزيقياء بن عامر ماء السماء أبو الحسن الخزاعي الماخواني،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لى بديل بن ورقاء الخزاعي حدث عن وكيع وأبي أسامة وعبد الرزاق والفضل بن موسى الشيباني، وسلمويه أبي صالح صاحب ابن المبارك وأيوب بن سليمان بن بلال، وعبد الرحمن بن عبد الله بن سعيد الدشتكي روى عنه ابنه عبد الله وأبو داود السجستاني، وأبو بكر بن أبي خيثمة، وعلي بن الحسين الهسنجاني، وأبو بكر محمد بن عبد الملك بن زنجويه، ونوح بن حبيب وغيرهم، وكان يسكن طرسوس، وقدم دمشق فروى عنه من أهلها أحمد بن أبي الحواري، وعباس بن الوليد بن صبح الخلال، وأبو زرعة الحافظ، وقال أبو عبد الرحمن النسائ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و ثقة مات سنة </w:t>
      </w:r>
      <w:r>
        <w:rPr>
          <w:rFonts w:cs="Traditional Arabic" w:ascii="MS Sans Serif" w:hAnsi="MS Sans Serif"/>
          <w:sz w:val="40"/>
          <w:szCs w:val="40"/>
        </w:rPr>
        <w:t>230</w:t>
      </w:r>
      <w:r>
        <w:rPr>
          <w:rFonts w:ascii="MS Sans Serif" w:hAnsi="MS Sans Serif" w:cs="Traditional Arabic"/>
          <w:sz w:val="40"/>
          <w:sz w:val="40"/>
          <w:szCs w:val="40"/>
          <w:rtl w:val="true"/>
        </w:rPr>
        <w:t>،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نة </w:t>
      </w:r>
      <w:r>
        <w:rPr>
          <w:rFonts w:cs="Traditional Arabic" w:ascii="MS Sans Serif" w:hAnsi="MS Sans Serif"/>
          <w:sz w:val="40"/>
          <w:szCs w:val="40"/>
        </w:rPr>
        <w:t>2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ستين س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ذال المعجمه ور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ذران معرب مختصر من كسمادران، و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ونسبت القلعة التي تعرف بماذران إلى النسير بن ديسم بن ثور العجلي، وهو كان أناخ عليها حتى فتحها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التسير فقد ذكرتها في قلعة النسير، وقد نسب إليها بهذه النسبة عثمان بن محمد الماذراني، روى عن علي بن الحسين المروزي روى عنه محمد بن عبد الله الرب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عر بن مهلهل الشاعر في رسالة كتبها إلى صديق له يذكر فيها ما شاهده من البلد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نا من ولاستجرد إلى ماذران في مرحلة، وهي بحيرة يخرج منها ماء كثير مقداره أن يدير ماؤه أرحاء متفرقة مختلفة، وعندها قصر كسروي شامخ البنيان، وبين يديه زلاقة وبستان كبير ورحلت منها إلى قصر اللصو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همذان إلى ماذران مرحلة، ومن ماذران إلى صحنة أربعة فراسخ وإلى الدينور أربعة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 في موضع آخر من رسال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بعض جبال طبرستان بين سمنان والدامغان فلجة تخرج منها ريح في أوقات من السنة على من سلك طريق الجادة فلا تصيب أحدا إلا أتت عليه ولو أنه مشتمل بالوبر وبين الطريق، وهذه الفلجة فرسخ واحد وفتحها نحو أربعمائة ذراع، ومقدار ما ينال أذاها فرسخان، وليس تأتي على شيء إلا جعلته كالرميم،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ذه الفلجة وما يقرب منها من الطريق الماذر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ني لأذكر وقد سرت إليها مجتازا، ومعي نحو مائتي نفس وأكثر، ومن الدواب أكثر من ذلك فهبت علينا فما سلم من الناس والدواب غيري، وغير رجل آخر لا غير، وذلك أن دوابنا كانت جيادا فوافت بنا أزجا وصهريجا كانا في الطريق فاستكنا بالأزج وسدرنا ثلاثة أيام بلياليهن ثم استيقظنا بعد ذلك فوجدنا الدابتين قد نفقتا وسير الله لنا قافلة حملتنا وقد أشرفنا على التل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ر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 الياء ههنا في موضع النون هن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تاج الإ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بالبصرة ينسب إليها الماذرائيون كتاب الطولونية بمصر أبو زينور وآ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ذا فيه نظر والصحيح أن ماذرايا قرية فوق واسط من أعمال فم الصلح مقابل نهر سابس، والآن قد خرب أكثرها أخبرني بذلك جماعة من أهل واسط، وقد ذكر الجهشياري في كتاب الوزر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تخلف أحمد بن إسرائيل، وهو يتولى ديوان الخراج للحسن بن عبد العزيز الماذرائي من طسوج النهروان الأسفل، وهذا مثل الذي ذكرنا، ومن وجوه المنسوبين إليها الحسين بن أحمد بن رستم،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أحمد بن علي أبو أحمد،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بو علي، ويعرف بابن زينور الماذرائي الكاتب من كتاب الطولونية وقد روى عنه أبو الحسن الدارقطني، وكان قد أحضره المقتدر لمناظرة ابن الفرات فلم يصنع شيئا ثم خلع عليه وولاه خراج مصر لأربع خلون من ذي القعدة سنة </w:t>
      </w:r>
      <w:r>
        <w:rPr>
          <w:rFonts w:cs="Traditional Arabic" w:ascii="MS Sans Serif" w:hAnsi="MS Sans Serif"/>
          <w:sz w:val="40"/>
          <w:szCs w:val="40"/>
        </w:rPr>
        <w:t>306</w:t>
      </w:r>
      <w:r>
        <w:rPr>
          <w:rFonts w:ascii="MS Sans Serif" w:hAnsi="MS Sans Serif" w:cs="Traditional Arabic"/>
          <w:sz w:val="40"/>
          <w:sz w:val="40"/>
          <w:szCs w:val="40"/>
          <w:rtl w:val="true"/>
        </w:rPr>
        <w:t xml:space="preserve">، وكان أهدى للمقتدر هدية فيها بغلة معها فلوها وزرافة وغلام طويل السان يلحق لسانه طرف أنفه ثم قبض عليه وحمل إلى بغداد فصودر وأخذ خطه بثلاثة آلاف ألف وستمائة ألف في رمضان سنة </w:t>
      </w:r>
      <w:r>
        <w:rPr>
          <w:rFonts w:cs="Traditional Arabic" w:ascii="MS Sans Serif" w:hAnsi="MS Sans Serif"/>
          <w:sz w:val="40"/>
          <w:szCs w:val="40"/>
        </w:rPr>
        <w:t>3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أخرج إلى دمشق مع مؤنس المظفر فمات في ذي الحجة سنة </w:t>
      </w:r>
      <w:r>
        <w:rPr>
          <w:rFonts w:cs="Traditional Arabic" w:ascii="MS Sans Serif" w:hAnsi="MS Sans Serif"/>
          <w:sz w:val="40"/>
          <w:szCs w:val="40"/>
        </w:rPr>
        <w:t>314</w:t>
      </w:r>
      <w:r>
        <w:rPr>
          <w:rFonts w:ascii="MS Sans Serif" w:hAnsi="MS Sans Serif" w:cs="Traditional Arabic"/>
          <w:sz w:val="40"/>
          <w:sz w:val="40"/>
          <w:szCs w:val="40"/>
          <w:rtl w:val="true"/>
        </w:rPr>
        <w:t xml:space="preserve">، وقيل </w:t>
      </w:r>
      <w:r>
        <w:rPr>
          <w:rFonts w:cs="Traditional Arabic" w:ascii="MS Sans Serif" w:hAnsi="MS Sans Serif"/>
          <w:sz w:val="40"/>
          <w:szCs w:val="40"/>
        </w:rPr>
        <w:t>31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انك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ذال المعجمة والنون الساكنة والكاف وآخره ت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سبيج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رو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طريق خراسان من بغداد على مرحلتين من حلوان نحو همذان، ومنه إلى مرج القلعة مرحلة فيه إيوان عظيم، وبين يديه دكة عظيمة وأثر بستان خراب بناه بهرام جور زعموا أن الثلج يسقط على نصفه الذي من ناحية الجبل، والنصف الذي يلي العراق لا يسقط عليه أب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ب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اء ثم الباء الموحدة والنو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 على نصف فر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شبيب بن عبد الله بن محمد بن أحمد بن خورة المارباناني الأصبه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أر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مزة ساكنة وكسر الراء والباء الموحدة اسم المكان من الأرب وهي الحاجة، ويجوز أن يكون من قولهم أرب يأرب إربا إذا صار ذا دهي أو من أرب الرجل إذا احتاج إلى الشيء وطلبه وأربت بالشيء كلفت به يجوز أن يكون اسم المكان من هذا كله، وهي بلاد الأزد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ه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أرب اسم قصر كان لهم ،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لكل ملك كان يلي سبأ كما أن تبعا اسم لكل من ولي اليمن، والشحر وحضرم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سعو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هذا السد من بناء سبأ بن يشجب بن يعرف، وكان سافله سبعين واديا ومات قبل أن يستتمه فأتمته ملوك حمير بع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سعودي</w:t>
      </w:r>
      <w:r>
        <w:rPr>
          <w:rFonts w:cs="Traditional Arabic" w:ascii="MS Sans Serif" w:hAnsi="MS Sans Serif"/>
          <w:sz w:val="40"/>
          <w:szCs w:val="40"/>
          <w:rtl w:val="true"/>
        </w:rPr>
        <w:t>:</w:t>
      </w:r>
      <w:r>
        <w:rPr>
          <w:rFonts w:ascii="MS Sans Serif" w:hAnsi="MS Sans Serif" w:cs="Traditional Arabic"/>
          <w:sz w:val="40"/>
          <w:sz w:val="40"/>
          <w:szCs w:val="40"/>
          <w:rtl w:val="true"/>
        </w:rPr>
        <w:t>بناه لقمان بن عاد وجعله فرسخا في فرسخ، وجعل له ثلاثين مثعبا، وفي الحديث أقطع رسول الله صلى الله عليه وسلم أبيض بن حمال ملح مأ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شيخ سديد فقيه محصل من أهل صنعاء من ناحية شبام كوكبان، وكان مستبينا متثبتا فيما يحك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اهدت مأرب، وهي بين حضرموت وصنعاء، وبينها وبين صنعاء أربعة أيام، وهي قرية ليس بها عامر إلا ثلاث قرى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روب إلى قبيلة من اليمن فالأول من ناحية صنعاء درب آل الغشيب ثم درب كهلان ثم درب الحرمة، وكل واحد من هذه الدروب كاسمه درب طويل لا عرض له طوله نحو الميل كل دار إلى جنب الأخرى طولا وبين كل درب نحو فرسخين أو ثلاثة، وهم يزرعون على ماء جار يجيء من ناحية السد فيسقون أرضهم سقية واحدة فيزرعون عليه ثلاث مرات في كل عا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كون بين بذر الشعير وحصاده في ذلك الموضع نحو شهرين وسألته عن سد مأرب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ين ثلاثة جبال يصب ماء السيل إلى موضع واحد وليس لذلك الماء مخرج إلا من جهة واحدة فكان الأوائل قد سدوا ذلك الموضع بالحجارة الصلبة، والرصاص فيجتمع فيه ماء عيون هناك مع ما يجتمع من مياه السيول فيصير خلف الند كالبحر فكانوا إذا أرادوا سقي زروعهم فتحوا من ذلك السد بقدر حاجتهم بأبواب محكمة وحركات مهندسة فيسقون حسب حاجتهم ثم يسدونه إذا أرادوا، و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ار الحـبـائب                      بين صنعا وم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دك السعد غدوة                      والثريا بصـ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صريم كأنمـا                      يرتمي بالقواض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اصطفاق ورنة                      واعتدال المواك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ا خبر خراب سد مأرب وقصة سيل العرم فإنه كان في ملك حبشان فأخرب الأمكنة المعمورة في أرض اليمن، وكان أكثر ما أخرب بلاد كهلان بن سبأ بن يشجب بن يعرب وعامة بلاد حمير بن سبأ، وكان ولد حمير، وولد كهلان هم سادة اليمن في ذلك الزمان، وكان عمرو بن عامر كبيرهم وسيدهم، وهو جد الأنصار فمات عمرو بن عامر قبل سيل العرم وصارت الرياسة إلى أخيه عمران بن عامر الكاهن، وكان عاقرا لا يولد له ولد وكان جوادا عاقلا، وكان له ولولد أخيه من الحدائق، والجنان ما لم يكن لأحد من ولد قحطان، وكان فيهم امرأة كاهنة تسمى طريفة فأقبلت يوما حتى وقفت على عمران بن عامر، وهو في نادي قومه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ظلمة والضياء، والأرض والس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قبلن إليكم ا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لبحر إذا ط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د أرضكم خ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سفي عليها الص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لها ع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تى يكون ذلك يا طر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ست عدد يقطع فيها الوالد الو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أتيكم الس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يض هيل وخطب جليل، وأمر ث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خرب الديار، ويعطل العشار، ويطيب العرار، 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د فجعنا بأموالنا يا طريفة فبيني مقالتك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اكم أمر عظيم، بسيل لطيم، وخطب جسيم، فاحرسوا ال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ئلا يمتد، وإن كان لابد من الأمر الم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نطلقوا إلى رأس الوادي فسترون الجرذ العا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ر كل صخرة صيخاد بأنياب ح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ظافر ش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نطلق عمران في نفر من قومه حتى أشرفوا على السد فإذا هم بجرذان حمر يحفرون السد الذي يليها بأنيابها فتقتلع الحجر الذي لم يستقله مائة رجل ثم تدفعه بمخاليب رجليها حتى يسد به الوادي مما يلي البحر، ويفتح مما يلي السد فلما نظروا إلى ذلك علموا أنها قد صدقت فانصرف عمران، ومن كان معه من أهله فلما استقر في قصره جمع وجوه قومه ورؤساءهم وأشرافهم وحدثهم بما رأى،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كتموا هذا الأمر عن أخوتكم من ولد حمير لعلنا نبيع أموالنا وحدائقنا منهم ثم نرحل عن هذه الأرض وسأحتال في ذلك بحيلة ثم قال لابن أخ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رثة إذا اجتمع الناس إلي فإني سآمرك بأمر فأظهر فيه العصيان فإذا ضربت رأسك بالعصا فقم إلي فالطمني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يف يلطم الرجل عم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فعل يا بني ما آمرك فإن في ذلك صلاحك وصلاح قوم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كان من الغد اجتمع إلى عمران أشراف قومه، وعظماء حمير، ووجوه رعيته مسلمين عليه فأمر حارثة بأمر فعصاه فضربه بمخصرة كانت في يده فوثب إليه فلطمه فأظهر عمران الأنفة، والحمية، وأمر بقتل ابن أخيه حتى شفع فيه فلما أمسك عن قتله حلف أنه لا يقيم في أرض امتهن بها، ولا بد من أن يرتحل عنها فقال عظماء قو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لا نقيم بعدك يوما واحدا ثم عرضوا ضياعهم على البيع فاشتراها منهم بنو حم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على الأثمان وارتحلوا عن أرض اليمن فجاء بعد رحيلهم بمديدة السيل، وكان ذلك الجرذ قد خرب السد فلم يجد مانعا فغرق البلاد حتى لم يبق من جميع أتأرضين، والكروم إلا ما كان في رؤوس، الجبال، والأمكنة البعيدة مثل ذمار، وحضرموت، وعدن، ودهيت الضياع والحدائق، والجنان، والقصور، والدور، وجاء السيل بالرمل وطمها فهي على ذلك إلى اليوم، وباعد الله بين أسفارهم كما ذكروا فتفرقوا عباديد في البلدان ولما انفصل عمران وأهله من بلد اليمن عطف ثعلبة العنقاء بن عمرو بن عامر ماء السماء بن حارثة الغطريف بن امرئ القيس البطريق بن ثعلبة البهلول بن مازن بن الأرض بن الغوث نحو الحجاز فأقام ما بين الثعلبية إلى ذي قار وباسمه سميت الثعلبية فنزلها بأهله وولده وماشيته ومن يتبعه فأقام ما بين الثعلبية وذي قار يتتبع مواقع المطر، فلما كبر ولده وقوي ركنه سار نحو المدينة وبها ناس كثير من بني إسرائيل متفرقون في نواحيها فاستوطنوها، وأقاموا بها بين قريظة والنضير، وخيبر، وتيماء ووادي القرى، ونزل أكثرهم بالمدينة إلى أن وجد عزة وقوة فأجلى اليهود عن المدينة واستخلصها لنفسه وولده فتفرق من كان بها من اليهود وانضموا إلى إخوانهم الذين كانوا بخيبر وفدك وتلك النواحي وأقام ثعلبة وولده بيثرب فابتنوا فيها الآطام وغرسوا فيها النخل فهم الأنصار الأوس والخزرج أبناء حارثة بن ثعلبة العنقاء بن عمرو مزيقياء، وانخزع عنهم عند خروجهم من مأرب حارثة بن عمرو مزيقياء بن عامر ماء السماء، وهو خزاعة فافتتحوا الحرم وسكانه جرهم وكانت جرهم أهل مكة فطغوا وبغوا وسنوا في الحر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ننا قبيحة، وفجر رجل منهم كان يسمى إساف بامرأ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ئلة في جوف الكعبة فمسخا حجرين، وهما اللذان أصابهما بعد ذلك عمرو بن لحي ثم حسن لقومه عبادتهما كما ذكرنه في إساف فأحب الله تعالى أن يخرج جرهما من الحرم لسوء فعلهم فلما نزل عليهم خزاعة حاربوهم حربا شديدا فظفر الله خزاعة بهم فتفوا جرهما من الحرم إلى الحل فنزلت خزاعة الحرم ثم إن جرهما تفرقوا في البلاد وانقرضوا ولم يبق لهم أثر ففي ذلك يقول شاع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يحة، وفجر رجل منهم كان يسمى إساف بامرأ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ئلة في جوف الكعبة فمسخا حجرين، وهما اللذان أصابهما بعد ذلك عمرو بن لحي ثم حسن لقومه عبادتهما كما ذكرنه في إساف فأحب الله تعالى أن يخرج جرهما من الحرم لسوء فعلهم فلما نزل عليهم خزاعة حاربوهم حربا شديدا فظفر الله خزاعة بهم فتفوا جرهما من الحرم إلى الحل فنزلت خزاعة الحرم ثم إن جرهما تفرقوا في البلاد وانقرضوا ولم يبق لهم أثر ففي ذلك يقول شاع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كن بين الحجون إلى الصفا                      أنيس ولم يسمر بمـكة سـا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ى نحن كنا أهلـهـا فـأبـادنـا                      صروف الليالي والجدود العواث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ا ولاة البيت من قبـل نـابـت                      نطوف بذاك البيت والخير ظاهر وعطف عمران بن عمرو مزيقياء بن عامر ماء السماء مفارقا لأبيه وقومه نحو عمان، وقد كان انقرض من بها من طسم وجديس ابني إرم فنزلها وأوطنها وهم أزد عمان منهم وهم العتيك آل المهلب، وغيرهم وسارت قبائل نصر بن الأزد، وهم قبائل كثيرة منهم دوس رهط أبي هريرة وغامد وبارق وأحجن والجنادبة، وزهران، وغيرهم نحو تهامة فأقاموا بها وشنؤوا قومهم أو شنئهم قومهم إذ لم ينصروهم في حروبهم أعنى حروب الذين قصدوا مكة فحاربوا جرهم، والذين قصدوا المدينة فحاربوا اليهود فهم أزد شنوءة، ولما تفرقت قضاعة من تهامة بعد الحرب التي جرت بينهم وبين نزار بن معد سارت بلي وبهراء وخولان بنو عمران بن الحاف بن قضاعة ومن لحق بهم إلى بلاد اليمن فوغلوا فيها حتى نزلوا مأرب أرض سبأ بعد افتراق الأزد عنها وخروجهم منها فأقاموا بها زمانا ثم أنزلوا عبدا لأراشة بن عبيلة بن فران بن بلي يقال له أشعب بئرا لهم بمأرب ودلوا عليه دلائهم ليملأها لهم فطفق العبد يملأ لمواليه وسادته، ويؤثرهم، ويبطيء عن زيد الله بن عامر بن عبيلة بن قسميل فغضب من ذلك فحط عليه صخر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ونك يا أشعب فأصابته فقتلته فوقع الشر بينهم لذلك، واقتتلوا حتى تفرقوا فتقول قض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خولان أقامت باليمن فنزلوا مخلاف خولان وإن مهرة أقامت هناك وصارت منازلهم الشحر، ولحق عامر بن زيد الله بن عامر بن عبيلة بن قسميل بسعد العشيرة فهم فيهم زيد الله فقال المثلم بن قزط البل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 الحي كانـوا بـغـبـطة                      بمأرب إذ كانوا يحلونهـا م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ـى وبـهـراء وخـولان إخـوة                      لعمرو بن حاف فرع من قد تفر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 به خولان بـعـد ابـن أمـه                      فأثرى لعمري في البلاد وأوس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أر حيا من مـعـد عـمـارة                      أجل بدار العز منـا وأمـنـعـا وهذا أيضا دليل على أن قضاعة من سعد والله أعلم، وسار جفنة بن عمرو بن عامر إلى الشام، وملكوها فهذه الأزد باقية، وأما باقي قبائل اليمن فتفرقت في البلاد بما يطول شرحه، وقد ذكرت الشعراء مأرب فقال المثلم بن قرط البل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 الحي كانوا بغبطة                      بمأرب إذ كانوا يحلونها معا وقد ذكرت وقد ذكر الله سبحانه وتعالى في محكم كتابه قصة مأرب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رسلنا عليهم سيل العرم  سبأ</w:t>
      </w:r>
      <w:r>
        <w:rPr>
          <w:rFonts w:cs="Traditional Arabic" w:ascii="MS Sans Serif" w:hAnsi="MS Sans Serif"/>
          <w:sz w:val="40"/>
          <w:szCs w:val="40"/>
          <w:rtl w:val="true"/>
        </w:rPr>
        <w:t xml:space="preserve">: </w:t>
      </w:r>
      <w:r>
        <w:rPr>
          <w:rFonts w:cs="Traditional Arabic" w:ascii="MS Sans Serif" w:hAnsi="MS Sans Serif"/>
          <w:sz w:val="40"/>
          <w:szCs w:val="40"/>
        </w:rPr>
        <w:t>16</w:t>
      </w:r>
      <w:r>
        <w:rPr>
          <w:rFonts w:ascii="MS Sans Serif" w:hAnsi="MS Sans Serif" w:cs="Traditional Arabic"/>
          <w:sz w:val="40"/>
          <w:sz w:val="40"/>
          <w:szCs w:val="40"/>
          <w:rtl w:val="true"/>
        </w:rPr>
        <w:t>، كما ذكرناه في العرم، والعرم المسناة التي كانت قد أحكمت لتكون حاجزا بين ضياعهم، وحدائقهم، وبين السيل ففجرته فأرة ليكون أظهر في الأعجوبة كما أفار الله الطوفان من جوف التنور ليكون ذلك أثبت في العبرة، وأعجب في الأمة ولذلك قال خالد بن صفوان التميمي لرجل من أهل اليمن كان قد فخر عليه بين يدي السفاح ليس فيهم يا أمير المؤمنين إلا دابغ جلد أو ناسج برد أو سائس قرد أو راكب عرد غرقتهم فارة وملكتهم امرأة ودل عليهم هدهد، و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في ذاك للمؤتسي أسـوة                      ومأرب عفى عليها العر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خام بنته لهـم حـمـير                      إذا ما نأى ماؤهم لم ي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روى الحروث وأغنامها                      على سعة ماؤهم إن قس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ار القيول وقيلاتـهـا                      بيهماء فيها سراب يط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انوا بذلـكـم حـقـبة                      فمال بهم جارف منهزم قال أحمد بن م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أرب أيضا قصر عظيم عالي الجدران وفيه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ى مأربا ما كان أحصنه                      وما حواليه من سور وبن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 العبادي يسقي فوق قلتـه                      ولم يهب ريب دهر جد خ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تناوله من بعد ما هجعوا                      يرقي إليه على أسباب كتـان وقال جهم بن خل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تدفع الأحساب عن رب مأرب                      منيته وما حواليه مـن قـص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قى إليه تارة بـعـد هـجـعة                      بأمراس كتان أمرت على شـزر وقد نسب إلى مأرب يحيى بن قيس المأربي الشيباني روى عن ثمامة بن شراحيل وروى عنه أبو عمرو محمد ومحمد بن بكر ذكره البخاري في تاريخه، وسعيد بن أبيض بن جمال المأربي روى عن أبيه وعن فروة بن مسيك العطيفي روى عنه ابنه ثابت بن سعيد ذكره ابن أبي حاتم، وثابت بن سعيد المأربي حدث عن أبيه روى عنه ابن أخيه فرج بن سعيد بن علقمة بن سعيد بن أبيض بن حمال المأربي الشيباني هكذا نسبه ابن أبي حاتم، وقال أبو أحمد في الك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روح الفرج بن سعيد أراه ابن علقمة بن سعيد بن أبيض بن حمال المأربي عن خالد بن عمرو بن سعيد بن العاصي، وعمه ثابت بن سعيد المأربي روى عنه أبو صالح محبوب بن موسى الأنطاكي وعبد الله بن الزبير الجند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حاتم جبر بن سعيد أخو فرج بن سعيد روى عنه أخوه جبير بن سعيد المأربي سألت أبي عن فرج بن سعيد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بأس به، ومنصور بن شيبة من أهل مأرب روى عنه فرج بن سعيد بن علقمة المأربي ذكره ابن أبي حاتم أيضا في ترجمة فرج بن س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وآخره ثاء مثلثة يجوز أن يكون اسم المكان من الإرث من الميراث أو من الأرث، وهي الحدود بين الأرضين واحدته أرثة، وهي الأرث التي في حديث عثمان الأرث تقطع الشفعة، والميم على هذه زائدة، ويجوز أن يكون اسم فاعل من مرثت الشيء بيدي إذا مرسته أو فتته أو من المرث، وهو الحليم الوقور، ومار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جبال ع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كسر الراء والدال موضعان والمارد والمريد ك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يء تمرد واستعصى ومرد على الشر أي عتا وطغا وقد يجوز أن يشتق من غير ذلك إلا أن هذا أولى، وهو حصن بدومة الجندل، وفيه وفي الأبلق قالت الزباء وقد غزتهما فامتنعا عليها تمرد مارد وعز الأبلق فصارت مثلا لكل عزيز ممتنع، ومارد أيضا في بيت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كن مهراس إلى مارد                      فقاع منفوحة فالحـائر وقال الأعشى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ك ودعت الصبـي والـولائدا                      وأصبحت بعد الجور فيهن قاص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خلت أن ابتاع جهلا بحكـمة                      وما خلت مهراسا بلادي وماردا قالوا في فسره</w:t>
      </w:r>
      <w:r>
        <w:rPr>
          <w:rFonts w:cs="Traditional Arabic" w:ascii="MS Sans Serif" w:hAnsi="MS Sans Serif"/>
          <w:sz w:val="40"/>
          <w:szCs w:val="40"/>
          <w:rtl w:val="true"/>
        </w:rPr>
        <w:t xml:space="preserve">: - </w:t>
      </w:r>
      <w:r>
        <w:rPr>
          <w:rFonts w:ascii="MS Sans Serif" w:hAnsi="MS Sans Serif" w:cs="Traditional Arabic"/>
          <w:sz w:val="40"/>
          <w:sz w:val="40"/>
          <w:szCs w:val="40"/>
          <w:rtl w:val="true"/>
        </w:rPr>
        <w:t xml:space="preserve">مهرا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ر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نفوح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اليمامة، وكان منزل الأعشى من هذا الشق،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رد قصير بمنفوحة جاه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تأنيث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اسعة من نواحي الأندلس متصلة بحوز فريش بين الغرب، والجوف من أعمال قرطبة إحدى القواعد التي تخيرتها الملوك للسكنى من القياصرة، والروم، وهي مدينة رائقة كثيرة الرخام عالية البنيان فيها آثار قديمة حسنة تقصد للفرجة، والتعجب، وبينها وبين قرطبة ستة أيام ولها حصون وقرى تذكر في مواضع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غير واحد من أهل العلم والرو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سليمان بن قريش بن سليمان يكنى أبا عبد الله أصله من ماردة وسكن قرطبة وسمع من ابن وضاح ومن غيره من رجالها، ورحل فسمع بمكة من علي بن عبد العزيز كتب أبي عبيد، وغير ذلك، وسمع قريش جعفر الخصيب المعروف بسيف الستة، ودخل اليمن وسمع تعسفا من عبيد بن محمد الكشوري، وغيره واستقضاه مروان ببطليوس ثم سار إلى قرطبة فسكنها وسمع منه الناس كثيرا، وكان ثقة ومات بقرطبة في محرم سنة </w:t>
      </w:r>
      <w:r>
        <w:rPr>
          <w:rFonts w:cs="Traditional Arabic" w:ascii="MS Sans Serif" w:hAnsi="MS Sans Serif"/>
          <w:sz w:val="40"/>
          <w:szCs w:val="40"/>
        </w:rPr>
        <w:t>3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ر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والدال كأنه جمع مارد جمع تصحيح وأرى أنها إنما سميت بذلك لأن مستحدثها لما بلغه قول الزباء تم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د وعز الأبل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أى حصانة قلعته، وعظم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ماردين كثيرة لا مارد واحد وإنما جمعه جمع من يعقل لأن المرود في الحقيقة جمعه لا يكون من الجمادات، وإنما يكون من الجن والإنس، وهما الثقلان الموصوفان بالعقل والتكليف، ومار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مشهورة على قنة جبل الجزيرة شرفة على دنيسر ودارا ونصيبين، وذلك الفضاء الواسع وقدامها ربض عظيم فيه أسواق كثيرة وخانات، ومدارس وربط وخانقاهات ودورهم فيها كالدرج كل دار فوق الأخرى، وكل درب منها يشرف على ما تحته من الدور ليس دون سطوحهم مانع، وعندهم عيون قليلة الماء وجل شربهم من صهاريج معدة في دورهم والذي لا شك فيه أنه ليس في الأرض كلها أحسن من قلعتها ولا أحصن ولا أحكم، وقد ذكرها جرير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خزر تغلب إن اللؤم حالفـكـم                      ما دام في ماردين الزيت يعتصر وقد ذكرت في الفتوح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تح عياض بن غنم طور عبدين، وحصن ماردين ودارا على مثل صلح الرها، وقد ذهب بعض الناس إلى أنها أحدثت عن قريب من أيامنا، وأنه شاهد موضع القلعة ووجد به من شاهده، وليس له بينة وهذا يكذبه قول ج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فتحها، وفتح سائر الجزيرة في سنة </w:t>
      </w:r>
      <w:r>
        <w:rPr>
          <w:rFonts w:cs="Traditional Arabic" w:ascii="MS Sans Serif" w:hAnsi="MS Sans Serif"/>
          <w:sz w:val="40"/>
          <w:szCs w:val="40"/>
        </w:rPr>
        <w:t>19</w:t>
      </w:r>
      <w:r>
        <w:rPr>
          <w:rFonts w:ascii="MS Sans Serif" w:hAnsi="MS Sans Serif" w:cs="Traditional Arabic"/>
          <w:sz w:val="40"/>
          <w:sz w:val="40"/>
          <w:szCs w:val="40"/>
          <w:rtl w:val="true"/>
        </w:rPr>
        <w:t xml:space="preserve">، وأيام من محرم سنة </w:t>
      </w:r>
      <w:r>
        <w:rPr>
          <w:rFonts w:cs="Traditional Arabic" w:ascii="MS Sans Serif" w:hAnsi="MS Sans Serif"/>
          <w:sz w:val="40"/>
          <w:szCs w:val="40"/>
        </w:rPr>
        <w:t>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في أيام عمر بن الخطاب، وقال أنشدني بعض الظرفاء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ماردين حماها الله لي قمر                      لولا الضرورة ما فارقته نفس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قوم قلبي عراقي يرق لـه                      وقلبه جبلي قد قسا وعـسـا مار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وال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ط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محمد بن الفضل بن علي أبو الفتح المارشكي الطوسي من أهل الطابران كان إماما فاضلا متقنا مناظرا فحلا أصوليا حسن السيرة جميل الأمر كثير العبادة تفقه على أبي حامد الغزالي، وكان من أنجب تلامذته الطوسيين سمع نصر الله الخشنامي، وعمر بن عبد الكريم الرواسي سمع منه أبو سعد بطوس، وتوفي بها خوفا من الغز وقت نزولهم بطوس، وإحاطتهم بها من غير معاقبة في أواخر رمضان سنة </w:t>
      </w:r>
      <w:r>
        <w:rPr>
          <w:rFonts w:cs="Traditional Arabic" w:ascii="MS Sans Serif" w:hAnsi="MS Sans Serif"/>
          <w:sz w:val="40"/>
          <w:szCs w:val="40"/>
        </w:rPr>
        <w:t>54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 صمو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رسمويل ومار بالسوريانية هو القسن وسمويل اسم رجل من الأحبار وهو اسم بليدة من نواحي بيت المقد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جبال نواحي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راء والواو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خفيف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يسة بأرض الحبش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ز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المكسورة والجيم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زاي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صقلية نسب بعض شراح الصحيح إل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ازح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فتح المسلمون الحيرة وولي عثمان، ولى معاوية الشام، والجزيرة، وأمره أن ينزل العرب مواضع نائية عن المدن والقرى، ويأذن لهم في اعتمار الأرضين التي لا حق لأحد فيها فأنزل بني تميم الرابية، وأن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ازحين والمديبر أخلاطا من قيس وأسد وغيرهم ورتب ربيعة في ديارها على ذلك، وفعل مثل ذلك في جميع ديار مضر</w:t>
      </w:r>
      <w:r>
        <w:rPr>
          <w:rFonts w:ascii="MS Sans Serif" w:hAnsi="MS Sans Serif" w:cs="Traditional Arabic"/>
          <w:sz w:val="40"/>
          <w:sz w:val="40"/>
          <w:szCs w:val="40"/>
        </w:rPr>
        <w:t>،</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زاي ولام 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حسن محمد بن الحسين بن معاذ النيسابوري المازلي سمع الحسين بن الفضل البلخي، وتماما، وغيرهما روى عنه أبو سعيد بن أبي بكر بن أبي عثمان، وتوفي سنة</w:t>
      </w:r>
      <w:r>
        <w:rPr>
          <w:rFonts w:cs="Traditional Arabic" w:ascii="MS Sans Serif" w:hAnsi="MS Sans Serif"/>
          <w:sz w:val="40"/>
          <w:szCs w:val="40"/>
        </w:rPr>
        <w:t>33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أز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مأزم من الأزم وهو العض ومنه الأزمة، وهو الجدب كأن السنة عضتهم والأزم الضيق، ومنه سمي هذا الموضع،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مكة بين المشعر الحرام، وعرفة، وهو شعب بين جبلين يفضي آخره إلى بطن عرنة، وهو إلى ما أقبل على الصخرات التي يكون بها موقف الإمام إلى طريق يفضي إلى حصن، وحائط بني عامر عند عرفة وبه المسجد الذي يجمع فيه الإمام بين الصلاتين الظهر والعصر، وهو حائط نخيل، وبه عين تنسب إلى عبد الله بن عامر بن كريز، وليس عرفات من الحرم، وإنما حد الحرم من المأزمين فإذا جزتهما إلى العلمين المضروبين فما وراء العلمين من الحل أخذ من المأزم وهو الطريق الضيق بين الجبال، وقال الأصمعي المأزم في الستة مضيق بين جمع وعرفة، وقال ساعدة بن ج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قامهن إذا حبسن بـمـأزم                      ضيق ألف وصدهن الأخشب وقال ع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أزمان مهموز مثنى، وقال ابن شع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جبلا مكة وليس من المزدلفة، وقال أهل الل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مضيقا جبلين، والمأزمان المضايق الواحد مأزم، وقال بعض الأعراب</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بـيتـن لـيلة                      وأهلي معا بالمأزمـين حـل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بصرن العيس تنفخ في البرى                      لها بمني بالمـحـرمـين ذم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كنا أهـلـهـا فـأزالـنـا                      زمان بنا بالصـالـحـين حـدول والمأزمين أيضا قرية بينها وبين عسقلان نحو فرسخ كانت بها وقعة بين الكنانيه أهل عسقلان والإفرنج 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قديم 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صقلية عن السلفي، ومازر أيضا من قرى لرستان بين أصبهان وخوزستان عن السلفي أيضا، ونسب إليها عياض بن محمد بن إبراهيم المازر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ألته عن مول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سنة </w:t>
      </w:r>
      <w:r>
        <w:rPr>
          <w:rFonts w:cs="Traditional Arabic" w:ascii="MS Sans Serif" w:hAnsi="MS Sans Serif"/>
          <w:sz w:val="40"/>
          <w:szCs w:val="40"/>
        </w:rPr>
        <w:t>500</w:t>
      </w:r>
      <w:r>
        <w:rPr>
          <w:rFonts w:ascii="MS Sans Serif" w:hAnsi="MS Sans Serif" w:cs="Traditional Arabic"/>
          <w:sz w:val="40"/>
          <w:sz w:val="40"/>
          <w:szCs w:val="40"/>
          <w:rtl w:val="true"/>
        </w:rPr>
        <w:t>، و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نفت على السبعين وكان صوفيا كان قد استوطن مازر من ناحية لر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زند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زاي نون ساكنة ودال مهملة ور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ولاية طبرستان وقد تقدم ذكرها وما أظن هذا إلا إسما محدثا لها فإني لم أره مذكورا في كتب الأو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المكسورة والنون وهو بيض النمل، ويجوز أن يكون فاعلا من مزن في الأرض إذا مضى فيها لوجهه، والمازن ماء معر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ب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السين والباء الموحدة والذال معجمه وآخره نون وأصله ماء سبذان مضاف إلى اسم القمر، وقد ذكر في ماء دينار فيما بعد بأبسط من هذا، وكان بعد فتح حلوان قد جمع عظيم من عظماء الفرس يقال له آذين جمعا خرج بهم من الجبال إلى السهل وبلغ خبره سعد بن أبي وقاص، وهو بالمدائن فأنفذ إليهم جيشا أميرهم ضرار بن الخطاب الفهري في سنه </w:t>
      </w:r>
      <w:r>
        <w:rPr>
          <w:rFonts w:cs="Traditional Arabic" w:ascii="MS Sans Serif" w:hAnsi="MS Sans Serif"/>
          <w:sz w:val="40"/>
          <w:szCs w:val="40"/>
        </w:rPr>
        <w:t>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تل آذين، وملك الناحية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حبسنـا قـوم آذين جـنـده                      وقطراته عند اختلاف العوا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رد وآذينا وفهدا وجمـعـهـم                      غداة الوغى بالمرهفات القواص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ؤوا إلينا بعد غـب لـقـائنـا                      بما سبذان بعد تـلـك الـزلازل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ارت إلينا السيروان وأهلها                      وماسبذان كلها يوم ذي الرمد قال مسعر بن مهل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رجنا من مرج القلعة إلى الطزر نعطف منها يمنة إلى ماسبذان، ومهرجان قذق وهي مدن عدة منها أريوجان، وهي مدينة حسنة في الصحراء بين جبال كثيرة الشجر كثيرة الحمات والكباريت والزاجات، والبوارق، والأملاح وماؤها يخرج إلى البندنيجين فيسقي النخل بها، ولا أثر لها إلا حمات ثلاث، وعين إن احتقن إنسان بمائها أسهل إسهالا عظيما، وإن شربه قذف أخلاطا عظيمة كثيرة، وهو يضر أعصاب الرأس، ومن هذه المدينة إلى الرذ بالراء عدة فراسخ وبها قبر المهدي ولا له أثر إلا بناء قد تعفت رسومه، ولم يبق منه إلا الآث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نخرج منها إلى السيروان وبها آثار حسنة، ومواطن عجيبة، ومنها إلى الضيمرة، وقد ذكرت في موضع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ستي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ستي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سح ذكر في التل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قرأته في شعر النابغة بالخاء المعجمة وهو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متعرضات بعين نخل                      كأن بياض لبتـه سـد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قوس الماسخي أرن فيها                      من الشرعي مربوع متين وقال ابن السكيت في شرحه</w:t>
      </w:r>
      <w:r>
        <w:rPr>
          <w:rFonts w:cs="Traditional Arabic" w:ascii="MS Sans Serif" w:hAnsi="MS Sans Serif"/>
          <w:sz w:val="40"/>
          <w:szCs w:val="40"/>
          <w:rtl w:val="true"/>
        </w:rPr>
        <w:t xml:space="preserve">: - </w:t>
      </w:r>
      <w:r>
        <w:rPr>
          <w:rFonts w:ascii="MS Sans Serif" w:hAnsi="MS Sans Serif" w:cs="Traditional Arabic"/>
          <w:sz w:val="40"/>
          <w:sz w:val="40"/>
          <w:szCs w:val="40"/>
          <w:rtl w:val="true"/>
        </w:rPr>
        <w:t xml:space="preserve">الماسخ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سخ لا إلى رجل وأهلها يستجيدون خشب القس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شرع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وت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اس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ضرب من شجر الصيف إذا رعته الإبل مسط بطونها أي أخرأها وماسط اسم موية ملح لبني طهية بالسر في أرض كثيرة الحمض فالإبل تسلح إذا شربت ماءها، وأكلت الحمض سمي بذلك لأنه يمسط البطون،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ا بلطة حامضة بربـع                      من ماسط تربع القلام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م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بل أكلت الحم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سي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شهور بالنواحي المجاورة لمكران وراء سجستان وأظنها من نواحي سجستان، ولا يوجد الفانيذ بغير مكان إلا بهذا الموضع، وقليل منه بناحية قصدار، وإليه ينسب الفانيذ الماسكاني، وهو أجود أنواعه، والفانيذ نوع من السكر لا يوجد إلا بمكران، ومنها يحمل إلى سائر البلدان، و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سكان اسم لسجستان، وسجستان يسمى سكان، وماسكان أيضا، ولذلك يقال للفاني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هذا الصقع الفانيذ الماسكا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ه اسم القمر وله تأثير في الخصب فنسب كل موضع ذو خصب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كن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نون ألف وآخره ت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جريد النخل الرطب المسل، والواحد مسيل والمسل السيلان، وماسل اسم رمل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في ديار بني عقيل، و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خل وماء لعقيل وتصغيره مويسل، 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ت على مويسل خياما                      ظلت عليه تعلك الرماما وماسل اسم جبل في شعر ل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ارة مأس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ور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جرجان رأيتها بعيني يوم دخو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يجري في وسط مدينة مرو، وعليه محلة، وأهل مرو يقولونه بالجيم موضع الشين إلا أن أبا تمام كذا جاء ب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جدا بالخليج ما لم يجد ق                      ط بماشان لا ولا بالرزي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رزي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مرو أيضا بتقديم الراء على الزا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ش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في غربي اليمامة فيها آبار، ومياه يشملها هذا الاسم تذكر في مواضع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شتك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ساكنة، والتاء مكسورة، وكسر الك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قزو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اط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طاء من شروط هذا الاسم أن يلزم الواو وتعرب نونه، وهو عجمي ومخرجه في العربية أن يكون جمع ماطر من المطر من قولهم يوم ماطر، وسحاب ماطر ورجل ماطر أي ساكب، وأنشد أبو علي قول يزيد بن معا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آب هنا الهم فاكتنعـا                      وأتر النوم فامتن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لسا للنجم أرقبـهـا                      فإذا ما كوكب طل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ار حتى إنني لأرى                      أنه بالغور قد وق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ها بالماطـرون إذا                      أكل النمل الذي جم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فة حتى إذا ارتبعت                      سكنت من جلق بي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قباب حول دسكرة                      بينها الزيتون قد ينعـا 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لم يقلب الواو ويجعل النون معتقب الأعراب كما قلب الواو ياء في قنسرين ونصيبين وصريفين وصفين فهن جعل نونها معتقب الأعراب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عله أعجمي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ومثله جبرون، وبيرون اسم موضعين ذكرا في موضعهما، والماط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شام قرب دمش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ع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عين المهملة والزاي أظنه من الأمعز، وهو المكان الكثير الحصا، ومثله المعز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غ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غين المعجمة والراء هو من المغرة، وهو الطين الأحمر وتأنيثها ل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عن الزمخشري عن الشريف علي بن عيسى بن حمزة الحس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ء 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عقبة بن عامر قد غزا فزان، وتعداهم إلى أراضي كوار فنزل بموضع لم يكن فيه ماء فأصابهم عطش أشرفوا منه على الموت فصلى عقبة ركعتين ودعا الله تعالى وجعل فرس عقبة يبحث في الأرض حتى كشف عن صفاة فانفجر منها الماء فجعل فرس عقبة يمص ذلك الماء فأبصره عقبة فنادى في الناس أن احتفروا فحفروا سبعين حسيا فشربوا واستقوا فس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وضع لذلك ماء ف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قلاص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جر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ك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خابور قريب من رحبة مالك بن طوق من ديار رب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دام في ماكسين الزيت يعتصر نسبوا إليه جماع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عبد الله سلمان بن جروان بن الحسين الماكسيني شيخ صالح سكن بغداد وسمع من أبي مسعر محمد بن عبد الكريم الكرخي، وأبي غالب شجاع بن فارس الذهلي ذكره أبو سعد في شيوخه وتوفي بأربل سنة </w:t>
      </w:r>
      <w:r>
        <w:rPr>
          <w:rFonts w:cs="Traditional Arabic" w:ascii="MS Sans Serif" w:hAnsi="MS Sans Serif"/>
          <w:sz w:val="40"/>
          <w:szCs w:val="40"/>
        </w:rPr>
        <w:t>54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ك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ل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لام والباء الموحد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أقصى بلاد الغرب ليس وراءه غير البحر المحي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ل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با العباس أحمد بن طالوت البلنسي بالشقر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با القاسم بن رمضان المالطي بها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قائد يحيى صاحب مالطة قد صنع له أحد المهندسين صورة تعرف بها أوقات النهار بالصنج فقلت لعبد الله بن السمطي المالط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جز هذا المصر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رية ترمي الص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sz w:val="40"/>
          <w:szCs w:val="40"/>
        </w:rPr>
        <w:t xml:space="preserve">................                      </w:t>
      </w:r>
      <w:r>
        <w:rPr>
          <w:rFonts w:ascii="MS Sans Serif" w:hAnsi="MS Sans Serif" w:cs="Traditional Arabic"/>
          <w:sz w:val="40"/>
          <w:sz w:val="40"/>
          <w:szCs w:val="40"/>
          <w:rtl w:val="true"/>
        </w:rPr>
        <w:t>بها النفوس تبتهـ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من أحكمـهـا                      إلى السماء قد عر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الع الأفلاك عـن                      سر البروج الدرج</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ل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لام والقاف كلمة عج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عامرة من أعمال رية سورها على شاطئ البحر بين الجزيرة الخضراء والم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م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على ساحل بحر المجاز المعروف بالزقاق، والقولان متقاربان وأصل وضعها قديم ثم عمرت بعد وكثر قصد المراكب والتجار إليها فتضاعفت عمارتها حتى صارت أرشذونة وغيرها من بلدان هذه الكورة كالبادية لها أي الرستاق، وقد نسب إليها جماع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عزيز بن محمد اللخمي المالقي وسليمان المعافري المال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الك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ت إلى رجل اسمه ما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بغداد وأخرى على الفرات بالعراق، وينسب إليها أبو الفتح عبد الوهاب بن محمد بن الحسين الصابوني الخفاف المالكي الحنبلي حدث عن أبي الخطاب نصر بن أحمد بن البطر وغيره ثقة صالح ذكره السمعاني في مشايخ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لده سنة </w:t>
      </w:r>
      <w:r>
        <w:rPr>
          <w:rFonts w:cs="Traditional Arabic" w:ascii="MS Sans Serif" w:hAnsi="MS Sans Serif"/>
          <w:sz w:val="40"/>
          <w:szCs w:val="40"/>
        </w:rPr>
        <w:t>482</w:t>
      </w:r>
      <w:r>
        <w:rPr>
          <w:rFonts w:ascii="MS Sans Serif" w:hAnsi="MS Sans Serif" w:cs="Traditional Arabic"/>
          <w:sz w:val="40"/>
          <w:sz w:val="40"/>
          <w:szCs w:val="40"/>
          <w:rtl w:val="true"/>
        </w:rPr>
        <w:t xml:space="preserve">، وابنه الخالق بن عبد الوهاب روى عن أبي المعالي أحمد بن محمد البخاري البزاز وأبي القاسم هبة الله بن محمد بن الحسين وأبي عبد العزيز كادش وغيرهم، توفي في شوال سنة </w:t>
      </w:r>
      <w:r>
        <w:rPr>
          <w:rFonts w:cs="Traditional Arabic" w:ascii="MS Sans Serif" w:hAnsi="MS Sans Serif"/>
          <w:sz w:val="40"/>
          <w:szCs w:val="40"/>
        </w:rPr>
        <w:t>592</w:t>
      </w:r>
      <w:r>
        <w:rPr>
          <w:rFonts w:ascii="MS Sans Serif" w:hAnsi="MS Sans Serif" w:cs="Traditional Arabic"/>
          <w:sz w:val="40"/>
          <w:sz w:val="40"/>
          <w:szCs w:val="40"/>
          <w:rtl w:val="true"/>
        </w:rPr>
        <w:t>، وقد نيف على الثمانين هو من المكث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ومن مياه عمرو بن كلاب المالك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لام وياء مثناه من تحت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دي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شط جيحون، وقال أبو سعد مالين في موضعين أحدهما كورة ذات قرى مجتمعة على فرسخين من هراة يقال لجميع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لين وأهل هراة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لان، وإليها ينسب أبو سعد أحمد بن محمد بن أحمد بن عبد الله الأنصاري الماليني الصوفي كان أحد الرحالين في طلب الحديث ما بين الشاش إلى الإسكندرية، وسمع الكثير روى عن أبي عمرو بن نجيد السلمي وأبي بكر الإسماعيلي، وأبي أحمد بن علي وغيرهم روى عنه أبو بكر خطيب، وأبو بكر أحمد بن الحسين البيهقي وخلق لا يحصى، ومات بمصر سنة </w:t>
      </w:r>
      <w:r>
        <w:rPr>
          <w:rFonts w:cs="Traditional Arabic" w:ascii="MS Sans Serif" w:hAnsi="MS Sans Serif"/>
          <w:sz w:val="40"/>
          <w:szCs w:val="40"/>
        </w:rPr>
        <w:t>412</w:t>
      </w:r>
      <w:r>
        <w:rPr>
          <w:rFonts w:ascii="MS Sans Serif" w:hAnsi="MS Sans Serif" w:cs="Traditional Arabic"/>
          <w:sz w:val="40"/>
          <w:sz w:val="40"/>
          <w:szCs w:val="40"/>
          <w:rtl w:val="true"/>
        </w:rPr>
        <w:t xml:space="preserve">، ومالين أيضا من قرى باخرز، وينسب إلى مالين باخرز منصور بن محمد بن أبي نصر منصور الهلالي الباخرزي الماليني أبو نصر سكن مالين، وكان شيخا فقيها صالحا ورعا كثير العبادة مكثرا من الحديث سمع أبا بكر أحمد بن علي الشيرازي، وموسى بن عمران الأنصاري، وأبا نزار عبد الباقي بن يوسف المراغي كتب عنه أبو سعد، كانت ولادته سنة </w:t>
      </w:r>
      <w:r>
        <w:rPr>
          <w:rFonts w:cs="Traditional Arabic" w:ascii="MS Sans Serif" w:hAnsi="MS Sans Serif"/>
          <w:sz w:val="40"/>
          <w:szCs w:val="40"/>
        </w:rPr>
        <w:t>4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مالين باخرز، وقتل بنيسابور في وقعة الغز في الحادي عشر من شوال سنة </w:t>
      </w:r>
      <w:r>
        <w:rPr>
          <w:rFonts w:cs="Traditional Arabic" w:ascii="MS Sans Serif" w:hAnsi="MS Sans Serif"/>
          <w:sz w:val="40"/>
          <w:szCs w:val="40"/>
        </w:rPr>
        <w:t>546</w:t>
      </w:r>
      <w:r>
        <w:rPr>
          <w:rFonts w:ascii="MS Sans Serif" w:hAnsi="MS Sans Serif" w:cs="Traditional Arabic"/>
          <w:sz w:val="40"/>
          <w:sz w:val="40"/>
          <w:szCs w:val="40"/>
          <w:rtl w:val="true"/>
        </w:rPr>
        <w:t xml:space="preserve">،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أيت مالين هراة فقي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خمس وعشرون قرية، و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يسابور إلى بوزجان على يسار الجائي من هراة إلى نيسابور على مرحلة منها ،مالين وتعرف بمالين كباخرز وليس بمالين ه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م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الثانية وكسر الط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نواحي طبرستان قرب آم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مهدي بن محمد بن العباس بن عبد الله بن أحمد بن يحيى المامطيري أبو الحسن الطبري يعرف بابن سرهنك قال ابن سير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دم همذان في شوال سنة </w:t>
      </w:r>
      <w:r>
        <w:rPr>
          <w:rFonts w:cs="Traditional Arabic" w:ascii="MS Sans Serif" w:hAnsi="MS Sans Serif"/>
          <w:sz w:val="40"/>
          <w:szCs w:val="40"/>
        </w:rPr>
        <w:t>4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أبي جعفر أحمد بن محمد صاحب عبد الرحمن بن أبي حاتم والحاكم أبي عبد الله وأبي عبد الرحمن السلمي وذكر جماع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دثنا عنه محمد بن عثمان والميداني وأبو القاسم محمد بن جعفر القؤول وغيرهم، وكان صدوقا، وأبو الحسن علي بن أحمد بن طازاد المامطيري يروي عن عبد الله بن عتاب بن الرقبي الدمشقي، وغيره روى عنه أبو سعد الماليني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أم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 إلى المأمون أمير المؤمنين عبد الله بن هارون الرشيد وقد ذكرت سبب استحداث هذه المحلة في التاج والقصر الحسني وهي محلة كبيرة طويلة عريضة ببغداد بين نهر المعلى، وباب الأزج عامرة آهلة، ومأمونية زرند بين الري وسا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القاضي أبو العميثل عبد الكريم بن أحمد بن علي الجرجاني بمأمونية زرند بين الري وسل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 المكسورة والدال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حري تجلب منه ثياب كتان رقاق صف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ند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الحسن بن أحمد بن عبد الرحمن الماندكاني أبو نصر يعرف بقاضي الليل مات في شعبان</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سنة </w:t>
      </w:r>
      <w:r>
        <w:rPr>
          <w:rFonts w:cs="Traditional Arabic" w:ascii="MS Sans Serif" w:hAnsi="MS Sans Serif"/>
          <w:sz w:val="40"/>
          <w:szCs w:val="40"/>
        </w:rPr>
        <w:t>47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ن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ن مفتوحة و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في قرية سنج من أعمال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 والقاف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أستوا من أعمال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واو المفتوحة وآخره نون وأصله من أوى إليه يأوي إذا التجأ ومأوي الإبل بكسر الواو نادر وماوان يجوز أن يكون تثنية الماء قلبت همزة الماء واوا، وكان القياس أن تقلب هاء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هان، ولكن شبهوه بما الهمزة فيه منقلبة عن ياء أو واو ولما كان حكم الهاء أن لا تهمز في هذا الموضع بل اشتبهت بحروف المد واللين فهمزوه لذلك اطرد فيها ذلك لشبهه وعندي أنه من أوى إليه يأوي فوزنه مفعان وأصله مفعلان وحقه على ذلك أن يكون مأووان على مثال مكرمان وملكعان وملأمان إلا أن لام مفعلان في ماوان ساكنة لأنه من أوى وجاءت ألف مفعلان ساكنة فاجتمع ساكنان فاستثقل فلم يمكن النطق به فأسقطت لام الفعل وبقيت ألف مفعلان تدل على الوزن والقصد بهذا التعسف أن يكون المعنى مطابقا للفظ لأن الموضع يؤوي إليه أو أن المياه تكثر به فأما ماوان السنور فليس بينه وبين مساكن العرب مناسبة، ولعل أكثرهم ما يدري ما السنور وهي قرية في أودية العلاة من أرض اليمامة بها قوم من بني هزان وربيعة وهم ناس من اليمن، و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همز ولا يهمز، ويضاف إليه ذو، وقال عروة بن الورد العب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قوم في الكنيف تـروحـوا                      عشية بتـنـا دون مـاوان رز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الوا الغنى أو تبلغوا بنفـوسـكـم                      إلى مستراح من حمام مـبـر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يك مثلي ذا عيال ومقـتـرا                      من المال يطرح نفسه كل مطر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بـلـغ عـذرا أو ينـال رغـيبة                      ومبلغ نفس عذرها مثل منـجـح قال ابن السكيت ماوان هو واد فيه ماء بين النقرة والربذة فغلب عليه الماء فسمي بذلك الماء ماوان 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رح شعر عروة وكانت منازل عبس فيما بين أبانين والنقرة وماوان، والربذة هذه كانت منازل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و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ذك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ابن مقبل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اجوا الرحيل وقالوا إن شربهم                      ماء الزنانير من ماوانة الترع والترع هو الملآن كذا بخط ابن المعلى الأزدي، وقد ذكر ابن مقبل الزنانير في موضع آخر من شعره، وقرأته بالمرانة، ولا يبعد أن يكون أشبع الفتحة للضرورة فصارت ألفا فتكون المارانة بالراء والله أعلم فإن ماوانة لم أجده في هذا ال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اد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وراء نهر جيحون بخراسان فما كان في شرقيه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اد الهياطلة، وفي الإسلام سموه ما وراء النهر وما كان في غربيه فهو خراسان، وولاية خوارزم، وخوارزم ليست من خراسان إنما هي إقليم برأسه، وما وراء النهر من أنزه الأقاليم وأخصبها، وأكثرها خيرا، وأهلها يرجعون إلى رغبة في الخير والسخاء واستجابة لمن دعاهم إليه مع قلة غائلة وسماحة بما ملكت أيديهم مع شدة شوكة ومنعة وبأس وعدة وآلة وكراع وسلاح فأما الخصب فيها فهو يزيد على الوصف ويتعاظم عن أن يكون في جميع بلا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إسلام، وغيرها مثله، وليس في الدنيا إقليم أو ناحية إلا ويقحط أهله مرارا قبل أن يقحط ما وراء النهر ثم إن أصيبوا في حر أو برد أو آفة تأتي على زروعهم ففي فضل ما يسلم في عرض بلادهم ما يقوم بأودهم حتى يستغنوا عن نقل شيء إليهم من بلاد أخر وليس بما وراء النهر موضع يخلو من العمارة من مدينة أو قرى، أو مياه، أو زروع أو مراع لسوائمهم، وليس شيء لا بد للناس منه إلا وعندهم منه ما يقوم بأودهم ويفضل عنهم لغيرهم وأما مياههم فإنها أعذب المياه وأخفها فقد عمت المياه العذبة جبالها ونواحيها ومدنها، وأما الدواب ففيها من المباح ما فيه كفاية على كثرة ارتباطهم لها، وكذلك الحمير والبغال والإبل وأما لحومهم فإن بها من الغنم ما يجلب من نواحي التركمان الغربية، وغيرها ما يفضل عنهم وأما الملبوس ففيها من الثياب القطن ما يفضل عنهم فينقل إلى الآفاق، ولهم القز والصوف، والوبر الكثير، والإبريسم الخجندي ولا يفضل عليه إبريسم البتة، وفي بلادهم من معادن الحديد ما يفضل عن حاجتهم في الأسلحة والأدوات وبها معدن الذهب، والفضة، والزيبق الذي لا يقاربه في الغزارة، الكثرة معدن في سائر البلدان إلا بتجهيز في الفضة، وأما الزيبق والذهب والنحاس، وسائر ما يكون في المعادن فأغزرها ما يرتفع من ما وراء النهر، وأما فواكههم فإنك إذا تبطنت الصغد، وأشروسنة وفرغانة، والشاش رأيت من كثرتها ما يزيد على سائر الآفاق، وأما الرقيق فإنه يقع عليه من الأتراك المحيطة بهم ما يفضل عن كفايتهم، وينقل إلى الآفاق، وهو خير رقيق بالمشرق كله، ومنها من المسك الذي يجلب إليهم من التبت، وخرخيز ما ينقل إلى سائر الأمصار الإسلامية منها ويرتفع إلى الصغانيان وإلى واشجرد من الزعفران ما ينقل إلى سائر البلدان وكذلك الأوبار من السمور والسنجاب والثعالب وغيرها ما يحمل إلى الآفاق مع طرائف من الحديد والحتر البزاة وغير ذلك مما يحتاج إليه الملوك، وأما سماحتهم فإن الناس في أكثر ما وراء النهر كأنهم في دار واحدة ما ينزل أحد بأحد إلا كأنه رجل دخل دار صديقه لا يجد المضيف من طارق في نفسه كراهة بل يستفرغ مجهوده في غاية من إقامة أوده من غير معرفة تقدمت ولا توقع مكافأة بل اعتقادا للجود والسماحة في أموالهم وهمة كل امرء منهم على قدره فيما ملكت يده والقيام على نفسه، من يطر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قد شهدت منزلا بالصغد قد ضربت الأوتاد على بابه فبلغني أن ذلك الباب لم يغلق منذ زيادة على مائة سنة لا يمنع من نزوله طارق وربما ينزل بالليل بيتا من غير استعداد المائة والمائتان والأكثر بدوابهم فيجدون من علف دوابهم وطعامهم، ودثارهم من غير أن يتكلف صاحب المنزل شيء من ذلك لدوام ذلك منهم والغالب على أهل ما وراء النهر صرف نفقاتهم إلى الرباطات، وعمارة الطرق والوقوف على سبيل الجهاد ووجوه الخيرات إلا للقليل منهم وليس من بلد ولا من منهل ولا مفازة طروقة ولا قرية آهلة إلا وبها من الرباطات ما يفضل عن نزول من طر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لغني أن بما وراء النهر زيادة على عشرة آلاف رباط في كثير منها إذا نزل الناس أقيم لهم علف دوابهم وطعام أنفسهم إلى أن يرحلوا وأما بأسهم وشوكتهم فليس في الإسلام ناحية أكبر حظا في الجهاد عنهم، وذلك أن جميع حدود ما وراء النهر دار حرب فمن حدود خوارزم إلى أسبيجاب فهم الترك الغزية، ومن أسبيجاب إلى أقصى فرغانة الترك الخرلخية ثم يطوف بحدود ما وراء النهر من الصغدية، وبلد الهند من حد ظهر الختل إلى حد الترك في ظهر فرغانة فهم القاهرون لأهل هذه النواحي ومستفيض أنه ليس للإسلام دار حرب هم أشد شوكة من الترك يمنعونهم من دار الإسلام وجميع ما وراء النهر ثغر يبلغهم نفير العدو ولقد أخبرني من كان مع نصر بن أحمد في غزاة أشروسنة أنهم كانوا يحزرون ثلاثمائة ألف رجل انقطعوا عن عسكره فضقوا أياما قبل أن يبلغهم نفير العدو ويتهيأ لهم الرجوع وما كان فيهم من غير أهل ما وراء النهر كبير أحد يعرفون بأعيانهم، وبلغني أن المعتصم كتب إلى عبد الله بن طاهر كتابا يتهدده فيه فأنفذ الكتاب إلى نوح بن أسد فكتب إليه بما وراء النهر ثلاثمائة ألف قرية ليس من قرية إلا ويخرج منها كذا وكذا فارس وراجل لا يتبين على أهلها فقدهم وبلغني أن بالشاش، وفرغانة من الاستعدا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لا يوصف مثله عن ثغر من الثغور حتى إن الرجل الواحد من الرعية عنده ما بين مائة ومائتي دابة، وليس بسلطانما لا يوصف مثله عن ثغر من الثغور حتى إن الرجل الواحد من الرعية عنده ما بين مائة ومائتي دابة، وليس بسلطان وهم مع ذلك أحسن الناس طاعة لكبرائهم وألطفهم خدمة لعظمائهم حتى دعا ذلك الخلفاء إلى أن استدعوا من ما وراء النهر رجالا وكانت الأتراك جيوشا تفضلهم على سائر الأجناس في البأس والجراءة، والإقدام، وحسن الطاعة فقدم الحضرة منهم جماعة صاروا قوادا وحاشية للخلفاء ونقابا عندهم مثل الفراغنة الأتراك الذين هم شحنة دار الخلافة ثم قوي أمرهم، وتوالدوا وتغيرت طاعتهم حتى غلبوا على الخلفاء مثل الأفشين وآل أبي الساج وهم من أشروسنة والأخشيد من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ما نزهة ما وراء النهر فليس في الدنيا بأسرها أحسن من بخارى ونحن نصفها ونصف الصغد وسمرقند، وغيرها من نواحي ما وراء النهر في مواضعها من هذا الكتاب، ولم تزل ما وراء النهر على هذه الصفة وأكثر إلى أن ملكها خوارزم شاه محمد بن تكش بن ألب أرسلان بن أتسز في حدود سنة </w:t>
      </w:r>
      <w:r>
        <w:rPr>
          <w:rFonts w:cs="Traditional Arabic" w:ascii="MS Sans Serif" w:hAnsi="MS Sans Serif"/>
          <w:sz w:val="40"/>
          <w:szCs w:val="40"/>
        </w:rPr>
        <w:t>6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طرد عنها الخطا، وقتل ملوك ما وراء النهر المعروفين بالخانية، وكان في كل قطر ملك يحفظ جانبه فلما استولى على جميع النواحي، ولم يبق لها ملك غيره عجز عنها وعن ضبطها فسلط عليها عساكره فنهبوها وأجلوا الناس عنها فبقيت تلك الديار التي وصفت كأنها الجنان بصفاتها خاوية على عروشها وبساتينها ومياهها متدفقة خالية لا أنيس بها ثم أعقب ذلك ورود التتر لعنهم الله في سنة </w:t>
      </w:r>
      <w:r>
        <w:rPr>
          <w:rFonts w:cs="Traditional Arabic" w:ascii="MS Sans Serif" w:hAnsi="MS Sans Serif"/>
          <w:sz w:val="40"/>
          <w:szCs w:val="40"/>
        </w:rPr>
        <w:t>6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خربوا الباقي وبقيت مثل ما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كن بين الحجون إلى الصفا                      أنيس ولم يسمر بمـكة سـامـر ماو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 والشين معجم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وقرى في وادي في سفح جبل أروند من همذان، وهو موضع نزه فرح ذكره القاضي عين القضاة في رسالت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أني بالركب العراقي يوافون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حطون رحالهم في محاني ماو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اخضرت منها التلاع والوه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لبسها الربيع حبرة تحسدها عليها البل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تفوح كالمسك أزها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تجري بالماء الزلال أنها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نزلوا منها في رياض مون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ستظلوا بظلال أشجار مو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جعلوا يكررون إنشاد هذا البيت وهم يتنغمون بنوح الحمام وتغريد الهز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اك يا همذان الغيث من بـلـد                      سقاك يا ماوشان القطر من وادي وقد وصفه القاضي أبو الحسن علي بن الحسن بن علي الميانجي في قطعة ذكرناها في درب الزعفران، وقال أبو المظفر الأبيور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هـمـذان حـيا مـزنة                      يفيد الطلاقة منها الـزم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غد كما جرجر الأرحـبـي                      وبرق كما بصبص الأفع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فح المقطم بـئس الـبـديل                      نبيها وأروند نعم الـمـك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 الجنة المشتهى طيبـهـا                      ولكن فردوسهـا مـاوش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لواح أمواهها كالـعـبـير                      ترى أرضها وحصاها الجمان ما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واو والي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قيس بن العيزار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سال ذو الماوين أمست فلاته                      لها حبب تستن فيه الضـفـادع م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اوية المرآة كأنها نسبت إلى الماء و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اوية البلو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لات ماويات لقيل ممواة، وهي في الأصل مائية فقلبت المدة واوا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أيت في البادية على جادة البصرة إلى مكة منهلة بين حفر أبي موسى وينسوعة يقال لها ماوية وكان ملوك الحيرة يتبدون إلى ماوية فينزلونها، وقد ذكرتها الشعراء و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وية من أعذب مياه العرب على طريق البصرة من النباج بعد العشيرة بينهما عند التواء الوادي الرقمتان، وقال محمد بن أبي عبيدة المهلبي البئر التي بالماوية، وهي بئر عادية لا يقل ماؤها، ولو وردها جميع أهل الأرض، وإياها عنى أبو النجم العج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نحت عاد في الزمان الأول وفي كتاب الخالع ماوية ماءة لبني العنبر ببطن فلج، وقد أنشد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تبيت الثلاث السود وهي مناخة                      على نفس من ماء ماوية العذ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تف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اء الرو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كان عربيا فهو تثنية الماء الذي يشرب لأن أصله الهاء وإلا فهو فارسي، وهو تثنية الماه، وهي القصبة كما يذكر في ماه البصرة بعده والما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ينور ونهاوند، وماهان مدينة بكرمان بينها وبين السيرجان مدينة كرمان مرحلتان وبينها وبين خبيص خمس مراحل، والعرب تسميها بالجمع فتقول الماهات، قال القعقاع بن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ذعت على الماهات آنف فارس                      بكل فتى من صلب فارس خا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تكت بيوت الفرس يوم لقيتهـا                      وما كل من يلقى الحروب بث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ست ركاب الفيرزان وجمعـه                      على فتر من جرينا غير فا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دمت بها الماهات والدرب بغتة                      إلى غاية أخرى الليالي الغوابر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هدموا الماهات بعد اعتدالها                      بصحن نهاوند التي قد أمـر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ـل قـنـاة لـدنة بـرمـية                      إذا أكرهت لم تنثني واستمر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يض من ما الحديد مهـنـد                      وصفراء من نبع إذا هي رنت ماه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اه بالهاء خال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بة البلد، ومنه قيل ماه البصرة، وماه الكوفة، وماه فارس، ويقال لنهاوند وهمذان وقم ماه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عرب ويجمع ماه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حت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ك بفتحي مـولـييك مـبـشـرا                      بأكبر نعمي أوجبت أكثر الش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ا كان في الماهات من سطو مفلح                      وما فعلت خيل ابنخاقان في مصر وقد ذكرت السبب في هذه التسمية بنه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مخش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ه وجور اسما بلدتين بأرض فارس وأهل البصرة يسمون القصبة بماه ف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ه البصرة، وماه الكوفة كما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بة البصرة وقصبة الكوفة، وللنحويين، ههنا كلام، وذلك أنهم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اسم كان فيه علتان تمنعان الصرف وكان وسطه ساكنا خفيفا قاومت الخفة مقام إحدى العلتين فيصرفونه وذلك نحو هند ونوح لأن في هند التأنيث والعلمية، وفي نوح العجمة، والعلمية فإذا صاروا إلى ماه، وجور وسموا به بلدة أو قصبة، أو بقعة منعوه الصرف وإن كان أوسطه ساكنا لأن فيه ثلاث علل، وهي التأنيث، والتعريف، والعجمة، فقاومت خفته بسكون، وسطه إحدى العلل الثلاث فبقي فيه علتان منعتاه من الصرف والنسبة إليها ماهي وماوي وجمع ماهات تذكر وتؤن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ه بهر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أظنها إ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الراذانين، وقد شرح في ماه دين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ه دي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دينة نهاوند، وإنما سميت بذلك لأن حذيفة بن اليمان لما نازلها اتبع سماك العبسي رجلا في حومة الحرب وخالطه ولم يبق إلا قتله فلما أيقن بالهلاك ألقى صلاحه واستسلم فأخذه العبسي أسيرا فجعل يتكلم بالفارسية فأحضر ترجمان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ذهبوا بي إلى أميركم حتى أصالحه عن المدينة وأؤدي إليه الجزية، وأعطيك أنت مهما شئت فقد مننت علي إذ لم تقتلني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اسم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نار فانطلقوا به إلى حذيفة فصالحه على الخراج والجزية وأمن أهلها على أموالهم، وأنفسهم وذراريهم فسميت نهاوند يومئذ ماه دينار، وقد ذكر حمزة بن الحسن في كتاب الموازنة، ما خالف هذا كله فقال ماسبذان، واسم هذه الكورة مضاف إلى اسم القمر، وهو ماه، وكان في ممالك الفرس عدة مدن مضافة الأسماء إلى اسم القمر، وهو ماه نحو ماه دينار، وماه نهاوند، وماه بهراذان وماه شهرياران ماه بسطام وماه كران وماه سكان وماه هروم فأما ماه دينار فهو اسم كورة الدينور،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أصله ديناوران لأن أهلها تلقوا دين زردشت بالقبول، ونهاوند اسم مختصر من نيوهاوند ومعناه الخير المضاعف وماه شهرياران اسم الكورة التي فيها الطزر والمطامير والزبيدية، والمرج وهو دون حلوان وماه بهراذان في تلك الناحية ولا أدري كيف أخذه وبالقرب من هذه الناحية موضع يلي وندنيكان فعرب على البندنيجان وماه بسطام أقدر تقديرا لا سماعا أنه بسطام التي هي حومة كورة قومس وماه كران هو الذي اختصروه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ران وكران اسم لسيف البحر وماه سكان اسم لسجستان وسجستان يسمى سكان وماسكان أيضا ولذلك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فانيذ من ذلك الصقع الفانيذ الماسكاني، وماه هروم اسم كورة الجزيرة، وعلى ذلك سموا جين التي هي الصين ماه جين أيضا وأقدر تقديرا لا سماعا إن ماه الذي هو اسم القمر إنما يقحمونه على اسم كل بلد في خصب لأن القمر هو المؤثر في الأنداء، والمياه التي منها الخص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ه شهري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شرح في ماه دين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ه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ينور، وقد ذكر السبب في هذه التسمية في نهاو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هي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هاء ثم الياء المثناة من تحت وباء موحدة وألف و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بيرة على باب مرو شبه القرية منفصلة عن سورها من شرق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ه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هاء وي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مرو نحو فرسخ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حمد عبد الرحمن بن محمد بن أحمد بن أبي الفضل الماهياني كان فقيها فاضلا وسمع الحديث ورواه ومات بماهيان في شوال سنة </w:t>
      </w:r>
      <w:r>
        <w:rPr>
          <w:rFonts w:cs="Traditional Arabic" w:ascii="MS Sans Serif" w:hAnsi="MS Sans Serif"/>
          <w:sz w:val="40"/>
          <w:szCs w:val="40"/>
        </w:rPr>
        <w:t>549</w:t>
      </w:r>
      <w:r>
        <w:rPr>
          <w:rFonts w:ascii="MS Sans Serif" w:hAnsi="MS Sans Serif" w:cs="Traditional Arabic"/>
          <w:sz w:val="40"/>
          <w:sz w:val="40"/>
          <w:szCs w:val="40"/>
          <w:rtl w:val="true"/>
        </w:rPr>
        <w:t xml:space="preserve">، ومولده في رجب سنة </w:t>
      </w:r>
      <w:r>
        <w:rPr>
          <w:rFonts w:cs="Traditional Arabic" w:ascii="MS Sans Serif" w:hAnsi="MS Sans Serif"/>
          <w:sz w:val="40"/>
          <w:szCs w:val="40"/>
        </w:rPr>
        <w:t>492</w:t>
      </w:r>
      <w:r>
        <w:rPr>
          <w:rFonts w:ascii="MS Sans Serif" w:hAnsi="MS Sans Serif" w:cs="Traditional Arabic"/>
          <w:sz w:val="40"/>
          <w:sz w:val="40"/>
          <w:szCs w:val="40"/>
          <w:rtl w:val="true"/>
        </w:rPr>
        <w:t>، وجماعة سو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ائ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اد يميد فهو مائد إذا تمايل متثنيا متبخترا، وهو جبل باليمن، ويروى بالباء الموحدة، وقد تقدم ذكره، وأنشد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مانية أحيا لـهـا مـظ مـائد                      وآل قراس صوب أرمية كحل مايد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وبلد من نواحي خانقين ب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ئ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ار يمور مورا أي دار فهو مائر، والمائر الناقة النشي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قع أحسبه عمان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ئق الد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عنى الدشت بالفارسية الصحراء، وآخر الكلمة الأولى منه قاف بعد الياء المثناة من تح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احية أستوا من نواحي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مرو عبد الوهاب بن عبد الرحمن بن محمد بن سليمان السلمي المائقي الاستوائي ابن خال أبي القاسم القشيري، وصهره على ابنته وشريكه في الإرادة والإنتماء إلى أبي علي الدقاق، وهو من شيوخ الطريقة، وله كلام وشعر بالفارسية روى الحديث عن أبي طاهر الزيادي وغيره روى عنه حفيده أبو الأسعد هبة الرحمن بن أبي سعيد القشيري، وغيره وتوفي في سنة </w:t>
      </w:r>
      <w:r>
        <w:rPr>
          <w:rFonts w:cs="Traditional Arabic" w:ascii="MS Sans Serif" w:hAnsi="MS Sans Serif"/>
          <w:sz w:val="40"/>
          <w:szCs w:val="40"/>
        </w:rPr>
        <w:t>47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يمر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ياء وضم الميم وسكون الراء والغين معجمة من قرى بخارى على طريق نس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نصر أحمد بن علي بن الحسين بن علي المقري الضرير المايمرغي سمع أبا عمرو محمد بن محمد بن صابر، وأبا سعيد الخليل بن أحمد وأبا أحمد الحاكم البخاريين روى عنه أبو بكر محمد بن أحمد بن محمد بن أبي نصر النسفي، وأبو نصر عبد العزيز بن محمد النخشبي الحافظ وغيرهما، وكان صدوقا ثقة توفي في سنة </w:t>
      </w:r>
      <w:r>
        <w:rPr>
          <w:rFonts w:cs="Traditional Arabic" w:ascii="MS Sans Serif" w:hAnsi="MS Sans Serif"/>
          <w:sz w:val="40"/>
          <w:szCs w:val="40"/>
        </w:rPr>
        <w:t>403</w:t>
      </w:r>
      <w:r>
        <w:rPr>
          <w:rFonts w:ascii="MS Sans Serif" w:hAnsi="MS Sans Serif" w:cs="Traditional Arabic"/>
          <w:sz w:val="40"/>
          <w:sz w:val="40"/>
          <w:szCs w:val="40"/>
          <w:rtl w:val="true"/>
        </w:rPr>
        <w:t xml:space="preserve">، وولادته سنة </w:t>
      </w:r>
      <w:r>
        <w:rPr>
          <w:rFonts w:cs="Traditional Arabic" w:ascii="MS Sans Serif" w:hAnsi="MS Sans Serif"/>
          <w:sz w:val="40"/>
          <w:szCs w:val="40"/>
        </w:rPr>
        <w:t>34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يمرغ أيضا من قرى سمرقند بالقرب منها يتصل عملها الدرغ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يس برساتيق سمرقند رستاق أشد اشتباكا في القرى والأشجار من مايمرغ وينسب إليها أبو العباس الفضل بن نصر المايمرغي يروي عن العباس بن عبد الله السمرقندي روى عنه بكر بن محمد بن أحمد الفقيه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ضا بلد على طرف جيحون، وكان به جماعة من الفضل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ئ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ياء مهموزة وياء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أعمال فارس من نواحي شير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جماع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القاسم فارس بن الحسين بن شهريار المائيني روى عن أبي بكر بن محمد الفارسي روى عنه أبو عبد الله محمد بن عبد العزيز الشيرازي الحافظ توفي بعد سنة </w:t>
      </w:r>
      <w:r>
        <w:rPr>
          <w:rFonts w:cs="Traditional Arabic" w:ascii="MS Sans Serif" w:hAnsi="MS Sans Serif"/>
          <w:sz w:val="40"/>
          <w:szCs w:val="40"/>
        </w:rPr>
        <w:t>47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باء وما يليهما</w:t>
      </w:r>
      <w:r>
        <w:rPr>
          <w:rFonts w:cs="Traditional Arabic" w:ascii="MS Sans Serif" w:hAnsi="MS Sans Serif"/>
          <w:color w:val="009716"/>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ب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هر بالبصرة احتفره خالد بن عبد الله القسري أمير العراقين لهشام بن عبد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زكرياء يحيى بن يعقوب بن مرداس عبد الله البقال المباركي روى عن سويد بن سعيد، وغيره روى عنه عبد الصمد بن علي الطبسي وأبو بكر الشافعي وأبو قاسم الطبراني، والمبارك أيضا نهر، وقرية فوق واسط بينهما ثلاثة فراسخ،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ذي احتفره خالد، و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مبارك كاسمه يسقى به                      حرث السواد ولاحق الجبار ولما قدم خالد بن عبد الله القسري واليا على العراق جعل على شرطة البصرة مالك بن المنذر بن الجارود العبدي، وكان عبد الأعلى بن عبد الله بن مالك يدعي على مالك قرية فأبطلها خالد بن عبد الله وحفر نهرا سماه المبارك ف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هلكت مال الله في غير حـقـه                      على النهر الممشؤوم غير المبا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ضرب أقواما صحاحا ظهورهم                      وتترك حق الله في ظهر مـال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إنفاق مال الله في غير كـنـهـه                      ومنعا لحق المرملات الضـرائك وقال المفرج بن المرفع وقيل الفرزدق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ك بالمبـارك بـعـد شـهـر                      تخوض غماره بقـع الـكـل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ب خليفة الـرحـمـن عـنـه                      وسوف يرى الكذوب جزا الكذاب وقال هلال بن المحسن المب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واسط وفم الص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كورة منها فم الصلح جميعه، وينسب إليها أبو داود سليمان بن محمد المباركي، وقيل سليمان بن داود يروي عن أبي شهاب الحناط وعامر بن صالح وغيرهما روى عنه مسلم بن الحجاج وأبو زرعة الرازي ومات سنة </w:t>
      </w:r>
      <w:r>
        <w:rPr>
          <w:rFonts w:cs="Traditional Arabic" w:ascii="MS Sans Serif" w:hAnsi="MS Sans Serif"/>
          <w:sz w:val="40"/>
          <w:szCs w:val="40"/>
        </w:rPr>
        <w:t>23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با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خوار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بارك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ناه المبارك التركي أحد موالي بني العباس وبها قوم من مواليه مبا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معجم موضع كان فيه يوم للعرب قتل فيه طريف بن تميم فارس بني تميم قتله حميصة بن جندل، وقتل فيه أبو جدعاء الطهوي، وكان من فرسان تميم، وقال عبدة بن الطب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بنة الزيدي يوم لقـيتـهـا                      هنيدة مكحولة المدامع مرش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اعي خذولا ينفض المرد شادنا                      تنوش من الضال القذاف ويعل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ها يوما بوادي مبـايض                      إلا كل عان غير عانيك يعت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صادف يوما من مليك سمـاحة                      فيأخذ عرض المال أو يتصد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كرنيها بعد ما قد نسـيتـهـا                      ديار علاها وابل مـتـبـع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كناف شمات كان رسومـهـا                      قضيم صناع في أديم منـمـق مب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راء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تهامة برك فيه الفيل لما قصد به مكة بعرنة، وهو بقرب مكة عن الأصم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بر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يك ابن ليلى تمتطي العيس صحبتي                      ترامي بنا من مبركين المـنـاق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بن حبيب في تفس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بر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ب عن المدينة، و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بركان أراد مبركا ومناخا، وهما نقبان ينحدر أحدهما على ينبع بين مضيق يليل، وفيه طريق المدينة من هناك ومناخ على قفا الأشعر، والمناقل المنازل أحدهما منق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شديد الراء بوزن المبرة من ال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جدته بخط ابن باقية مبرة بضم الميم وكسر الباء وتشديد الراء في قول كث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ي المنازل قد عفت اطلالهـا                      وعفا الرسوم بمورهن شمال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را وقفت بها فقلت لصاحبي                      والعين يسبق طرفها إسبال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وى الغياطل من حراج مبرة                      فخبوت سهوة قد عفت فرمالها مبعو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حجا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صخر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المنى بعدما استيقظت وانصرفت                      ودارها بين مـبـعـوق وأجـياد مبل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بلت بالتاء المثناة القطع، وهذا مفعل م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به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فعل من استبهلته إذا أهملته وهو ماء في ديار بني تميم، وقرأته بخط أبي علي بن الهبارية مبهل بفتح الباء وتشديد الهاء، وفي كتاب الأصمعي ذكر ذا العشيرة فيما ذكرناه ثم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فوق في العشيرة مبهل الأجر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لبني عبد الله بن غطفان وفوق مبهل معدن البئ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مبين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كسر وآخره نون من بان الشيء يبين فهو مبين أي ظاهر اسم موض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يا ريها اليوم على مبين </w:t>
      </w:r>
      <w:r>
        <w:rPr>
          <w:rFonts w:ascii="MS Sans Serif" w:hAnsi="MS Sans Serif" w:cs="Traditional Arabic"/>
          <w:color w:val="009716"/>
          <w:sz w:val="40"/>
          <w:sz w:val="40"/>
          <w:szCs w:val="40"/>
          <w:rtl w:val="true"/>
        </w:rPr>
        <w:t xml:space="preserve"> باب الميم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ا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كسر اللام يجوز أن يكون من التلعة واحدة التلاع وهي مجاري الماء من الأسناد والنجاف، والمواضع العلية والجبال، وتلعة الجبل إن الماء يجيء فيجد فيه فيحفره حتى يخلص منه ولا تكون التلاع في الصحارى والتلعة ربما جاءت من أبعد من خمسة فراسخ في الوادي وإذا جرت من الجبال ووقعت في الصحارى حفرت فيها كهيئة الخنادق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ذا عظمت التلعة حتى تكون مثل نصف الوادي أو ثلثه في سيل، ويجوز أن يكون عن التليع، وهو الطويل ومنه عنق تل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تالع جبل بنجد، وفيه عين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رارة، وهو الذي يقول فيه صدقة بن نافع العميلي وكان بالجز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ت بحران الجزيرة موهنـا                      لبرق بدا لي ناصب متعا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ا مثل تلماع الفتاة بكـفـهـا                      ومن دونه نأي وعبـر ق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ت كأن العين تكحل فلـفـلا                      وبي عس حمى بـين وم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 يرجعن عيش مضى لسبيله                      وأظلال سدر تـالـع وسـي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ترجعن أيامنا بمـتـالـع                      وشرب بأوشال لهـن ظ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ض كأمثال المها تستبينـهـا                      بقيل وما مع قيلهـن فـعـال ومتالع جبل بناحية البحرين بين السودة والإحساء وفي سفح هذا الجبل عين يسيح ماؤه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 متالع ولذلك 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اها لثأج نحـوة ثـم إنـه                      توخى بها العينين عيني متالع 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وعنده ماء، وهو لبني مالك بن سعد،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تالع جبل لغني، وقال الزمخش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تالع لبني عم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دقة بن نافع العم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ترجعن أيامنا بمتالـع                      وشرب بأوشال لهن ظلال وقال السكوني أبو عبيد الله متالع ماء في شرقي الظهران عند الفوارة، 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ى سائب لما رأى رمل عالـج                      أتى دونه والهضب هضب متال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ى إنه سهو الدموع كما بكـى                      عشية جاوزنا نجـاد الـبـدائع المتث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ثاء مثلثة ولام مشددة مكسورة كأنه من ثلم الوادي، وهو أن يتثلم جرفه والمتث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أول أرض الصمان في قول عنترة العب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حزن فالصمان فالمتثلم وقال ابن الأعرابي في نوادره المتث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بلاد بني 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ر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من أران بينه وبين برذعة عشرون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لج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اللام وفتح الجيم وتاء مثناة من فوق ساكنة و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أندلس لأبي محمد أحمد بن علي بن حزم الحافظ المصنف الأندل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النون بلفظ متن الظهر، والمتن من الأرض ما ارتفع وصلب والجمع المتان ومتن كل شيء ماظهر منه، ومتن ابن عليا ب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ب عند ثنية ذي طو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و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ضم وسكون الواو وآخره 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بين الأهواز وواسط قد نسب إليها جماعة من أهل العلم والح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رج الأصبهاني</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متوث مدينة بين سوق الأهواز وبين قرقوب اجتزت بها سنة </w:t>
      </w:r>
      <w:r>
        <w:rPr>
          <w:rFonts w:cs="Traditional Arabic" w:ascii="MS Sans Serif" w:hAnsi="MS Sans Serif"/>
          <w:sz w:val="40"/>
          <w:szCs w:val="40"/>
        </w:rPr>
        <w:t>327</w:t>
      </w:r>
      <w:r>
        <w:rPr>
          <w:rFonts w:ascii="MS Sans Serif" w:hAnsi="MS Sans Serif" w:cs="Traditional Arabic"/>
          <w:sz w:val="40"/>
          <w:sz w:val="40"/>
          <w:szCs w:val="40"/>
          <w:rtl w:val="true"/>
        </w:rPr>
        <w:t>، ونسب المحدثون إليها جماعة منهم محمد بن عبد الله بن زياد بن عباد القطان المتوثي والد أبي سهل حدث عن إبراهيم بن الحجاج وعبد الله بن الجارود السلمي وغيرهما روى عنه ابنه أبو سهل وحليم بن يحيى المتوثي حدث عن الحسن بن علي بن راشد الواسطي روى عنه الطبراني، وأبو القاسم البغوي، ويحيى بن محمد بن صاعد حدث عنه أبو القاسم التنوخي وعبد بن محمد الصريفني في آخ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توك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بناها المتوكل على الله قرب سامرا بني فيها قصرا وسماه الجعفري أيضا سنة </w:t>
      </w:r>
      <w:r>
        <w:rPr>
          <w:rFonts w:cs="Traditional Arabic" w:ascii="MS Sans Serif" w:hAnsi="MS Sans Serif"/>
          <w:sz w:val="40"/>
          <w:szCs w:val="40"/>
        </w:rPr>
        <w:t>246</w:t>
      </w:r>
      <w:r>
        <w:rPr>
          <w:rFonts w:ascii="MS Sans Serif" w:hAnsi="MS Sans Serif" w:cs="Traditional Arabic"/>
          <w:sz w:val="40"/>
          <w:sz w:val="40"/>
          <w:szCs w:val="40"/>
          <w:rtl w:val="true"/>
        </w:rPr>
        <w:t xml:space="preserve">، وبها قتل في شوال سنة </w:t>
      </w:r>
      <w:r>
        <w:rPr>
          <w:rFonts w:cs="Traditional Arabic" w:ascii="MS Sans Serif" w:hAnsi="MS Sans Serif"/>
          <w:sz w:val="40"/>
          <w:szCs w:val="40"/>
        </w:rPr>
        <w:t>24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نتقل الناس عنها إلى سامرا وخر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ي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تشديده ثم ياء مثناه من تحت ثم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أواخر إفريقية من أعمال بني حم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طريق من أشير إلى جزائر بني مزغناي ومن أشير إلى المدية، وهي بلد جليل قديم، ومنها إلى أقزرنة، وهي مدينة على نهر كبير عليه الأرحاء والبساتي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متيجة، ولها مزارع، ومسارح، وهي أكثر تلك البلاد كتانا ومنها يحمل، وفيها عيون سائحة، وطواحين، ومنها إلى مدينة أغزر ومنها إلى جزائر بني مزغن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حمد عبد الله بن إبراهيم بن عيسى المتيجي سمع أبا الفضل عبد الحميد بن الحسين بن يوسف بن دليل الخطي وعبيدة سمع منه ابن نقطة با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ث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ث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ين الكوفة و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ثح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راء لم أجد له أصلا في العربية، وهو موضع بقرب من الشام من ديار بلقين بن جس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ثع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جبال الضباب مثعلب، وإنما سمي مثعلبا لكثرة ثعال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ث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وى بالغين والعين والفتح ثم السكون ثم الفتح، والعين مهملة وآخره راء، ويحتمل أن يكون من الثعر هو الثآليل لحجارته أو شيء شبه به أو يكون من الثعرور، وهي رؤوس الطراثيث، واد من أودية القبلية، وهو ماء لجهينة معروف إلى جنب منت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ثل لا غيرا أعطـي ولا قـودا                      علام أو فيم إسرافا هرقت دم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 تريحي علينا الـحـق طـائعة                      دون القضاة فقاضينا إلى حـك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ادتك يوم الملا من مثعر عرضا                      وقد تلاقي المنايا مطلـع الأك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قتلـي ظـبـية أدمـاء خـاذلة                      وجيدها يتراعى ناضر السـ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نجزت لك موعودا فتشكرهـا                      ولا أنالتك منها بـرة الـقـسـم مث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قاف والباء موحدة يجوز أن يكون اسم الآلة من ثقب الزند أو من ثقبت الشيء إذا انفذته كأنه يثقب بالسير فيه تلك الصحارى أو كأنه الآلة التي تقدح النار لحره وشد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سمي طريق مثقب باسم رجل من حمي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قب، وكان بعض ملوك حمير بعثه على جيش كثير، وكان من أشراف حمير فأخذ ذلك الطريق متوجها إلى الصين فسمي به لأخذه فيه وهو اسم للطريق التي بين مكة و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ريق العراق من الكوفة إلى مك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قب،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قب بالفتح فيكون على هذا اسم المكان من النفوذ والزند، و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قب بكسر الميم طريق في حرة أو غلظ، وكان فيما مضى طريق ما بين اليمامة والكوفة يسمى مثقبا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طريق مثقب لحوبي وقال جندل بن المثنى الطهوي الراجز يصف إب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وين من أفجة شتى الكـور                      من مثقب ومجدل ومنـك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ثلهم من بصرة ومن هج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ثق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فعل بتشديد القاف، وبفتحها، وهو في أربع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هما صقع باليمامة عن الحازم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فتح الميم، والمثقب حصن على ساحل البحر قرب المصيصة سمي المثقب لأنه في جبال كلها مثقبة فيه كوى كبار كان أول من بنى حصن المثقب هشام بن عبد الملك على يد حسان بن ماهويه الأنطاكي ووجد في خندقه حين حفر عظم ساق مفرط الطول فبعت به إلى ه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ثقب ماء بين تكريت والمو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ثقب ماء بين رأس عين، والرقة معروف، ولا أدري أأحد هذه أراد طرفة أم موضعا آخر ب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ظللت بذي الأرطي فويق مثقب                      ببينة سوء هالكا في الهوالـك</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تكف إلي الريح ثوبي قـاعـدا                      إلى صدفي كالحنـية بـارك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صدفي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سوب إلى الصدف هو حي من همد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ث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لام وهو الشب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نج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كره مالك بن الريب في قصيدته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ا ليت شعري هل تغيرت الرحا                      رحا المثل أم أضحت بفلج كماهي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القوم حلوها جميعا وأنـزلـوا                      بها بقرا حور العيون سواجـيا ا المث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وتشديد اللام من ثلمت الشيء إذا كسرت جنب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ثنا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فتح، وتشديد النون من ثنيت الشيء إذا أطريت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الأعش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عا رهطه حولي فجاؤوا لنصره                      وناديت حيا بالمثـنـاة غـيبـا مث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فعل بفتح أوله وسكون ثانيه، وفتح الواو وآخره باء من ثاب يثوب إذا رجع فمعناه مزج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 باليمن عن أبي بكر بن موس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ث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حصون بني زبيد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واحي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أمسيت بطن مجاج دوني                      وعمق دون عزة فالبق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س بلائمي أحد يصـلـي                      إذا أخذت مجاريها الدموع وفي حديث الهجرة عن ابن إسحاق أن دليلهما جاز بهما مدلجة لقف ثم استبطن بهما مدلجة محاج كذا ضبطه بفتح الميم وحاء مهملة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جاج بجيمين وكسر الميم والصحيح عندنا فيه غير ما روياه جاء في شعر ذكره الزبير بن بكار وهو مجاح بفتح الميم ثم جيم وآخره حاء مهملة، والشعر هو قول محمد بن عروة بن الز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ن الله بطن لقف مسيلا                      ومجاحا وما أحب مجا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يت ناقتي به وبلـقـف                      بل مجدبا وأرضا شحاحا وأنا أحسب أن هذه هي رواية ابن إسحاق، وإنما القلب على كاتب الأصل فأراد تقديم الجيم فقدم الحاء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زاي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ت الطريق جوازا ومجازا، وجوزا، والمجاز الموضع، وكذلك المجازة، وذو الم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سوق بعرفة على ناحية كبكب عن يمين الإمام على فرسخ من عرفة كانت تقوم في الجاهلية ثمانية أيام،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المجاز ماء من أصل كبكب، وهو لهذيل، وهو خلف عرفة، وقال حسان بن ثا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خاطب أبا سفيان في شأن أبي أزيهر، وكان الوليد بن المغيرة المخزومي قتله، وكان أبو سفيان صهره فأراد حقن الدماء وأدي عقله ولم يطلب بدم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 أهل ضوجي في المجاز كليهما                      وجار ابن حرب بالمغمس ما يغدو</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منع العير الضـروط ذمـاره                      وما منعت مخزاة والدهما هـن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اك هشام بن الـولـيد ثـيابـه                      فأبل وأخلق مثلها جـلـدا بـغـد وقال المتوكل الليث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غانيات بذي المجاز رسوم                      في بطن مكة عهدهن قد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نه عن خلق وتأتي مثله                      عار عليك إذا فعلت عظيم والمجاز أيضا موضع قريب من ينبع والقص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ني يا علي أمـوت وجـدا                      ولم أرع القـرائن مـن رئ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رع الكرى فمشت وطاءت                      وأوردها المجاز وهي ظوامي المجا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في المعنى والوزن إلا أنه بزيادة هاء في آخ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جا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سم من المواسم فإما أن يكون لغة في الذي قبله أو هو غيره، وذو المجازة منزل من منازل طريق مكة بين ماوية وينسوعة على طريق البصرة، والمجازة واد وقرية م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ض اليمامة ساكنه بنو هزان من عنزة بن أسد بن ربيعة بن نزار، وبها أخلاط من الناس من موالي قريش، وغيرهم سكنوها بعد قتله مسيلمة الكذاب لأنها لم تدخل في صلح خالد بن الوليد لما صالح أهل اليمامة وبها 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هوان يصب فيه نعام وبرك ووراء المجازة فلج الأفلاج، و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جازة موضع بين ذات العشيرة والسمينة في طريق البصرة، وهو أول رمل الده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وادي الذي بان أهلـه                      فساكن مغناه حـمـام ودخ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راقب الجوزاء أو بات ليله                      طويلا فليلي بالمجازة أط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ى دوبل لا يرقيء الله عينـه                      ألا إنما يبكي من الذل دوبـل وأنشد ابن الأعرابي في  نوادره</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بأعلى ذي المجازة سـرحة                      طويلا على أهل المجازة عا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ضربوها بالفؤوس وحرقـوا                      على أصلها حتى تأرث نارهـا وكان به يوم لنجدة الحروري في أيام عبد الله بن الزبير حين هزم عسكر ابن الزبير فقال عبد الله بن الطف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عذليني في الفرار فـإنـنـي                      على النفس من يوم المجازة عاتب ويوم المجازة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ا بالمجازة والكلـنـدى                      ويوما بين ضنك وصومحان مجا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كسر اللام وآخره خاء معجمه الجلاخ الوادي العميق، وكذلك الجلواخ وهو نهر بتهامة 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جيم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إفريقية فتحه بسر بن أرطاة، وهي تسمى قلعة بسر وبها زعفران كثير، ومعادن حديد وفضة وبينها وبين القيروان خمس مراحل ومعدن المرتك والحديد والرصاص في جبل من جنوبها وتقلع حجارة للطواحين تحمل، إلى القيروان وغيرها من، مدن 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جت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سلول في الضم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بس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باء الموحدة وسين مهملة وتاء مثناه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و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 لغيرها من قرى بخارى مجب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باذ كإضافة، وهي قرية من قرى همذ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وسكون الجيم وفتح الدال واللام، وهو القصر المشرف وجمعه مجا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بلد طيب بالخابور إلى جانبه تل عليه قصر وفيه أسواق كثيرة، وبازار قا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مسعود بن أبي بكر بن ملكدار المجدلي شاعر حي في عصرنا مدح الملك الأشرف بن العادل فأكثر، وقال في خياط من 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رت عنه وأشواقي تجـاذبـنـي                      إليه وافرقي من عظم فـرقـت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نت من عظم سقمي والنحول به                      خيطا لما ضاق عني خرم إبرت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حال في الحب عما كنت أعهده                      وغيرته الليالـي عـن مـودت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بمـا خـيطـت أيام ألـفـتـه                      ما قص من وصلنا مقراض جفويه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جدل بفتح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بلا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 سودة بنت عمير بن 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غاور في أهل الأراك وتارة                      نغاور أصراما بأكناف مجدل كذا ضبطه الحازمي، وقال البراء بن قيس في زوجته حذفة بنت الحمحام بن أوس الحميري، وهو محبوس عند كسرى أنوش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حذفة باللوى فالمجـدل                      فجنوب أسنمة فقف العنص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 لا يغرك من حليل صالح                      إن لم يلاقك بعد عـام الأ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ت بنا غضبت علي تظلمت                      وإذا كرهت كلامها لم تثق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رأت لي جتة عملت لها                      ومتى تعن بعلم شيء تسـأل مجدلي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لام ياء مثناه من تحتها وبعد الألف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الرملة فيها حصن مح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جدليابه طرلها ثمان وسبعون درجة وخمس وأربعون دقيقة وعرضها ثلاث وثلاثون درجة وخمسون دقيقة وارتفاعها سبعون درجة من الإقليم الرابع خارجة عن البرج داخلة تحت السرطان عشر درجة تقابلها وسط سمائها اثنتا عشرة درجة من الحمل عاقبتها مثلها من الميز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د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سكون ثم دال مهملة مضمو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جعفر محمد بن النضر بن رمضان المؤذن الزاهد المجدواني كان عابدا صالحا أديبا سمع غريب الحديث لأبي عبيد من أبي الحسن محمد بن طالب بن علي النسفي وغيره، وسمع منه أبو العباس المستغفري، وتوفي في شوال سنة </w:t>
      </w:r>
      <w:r>
        <w:rPr>
          <w:rFonts w:cs="Traditional Arabic" w:ascii="MS Sans Serif" w:hAnsi="MS Sans Serif"/>
          <w:sz w:val="40"/>
          <w:szCs w:val="40"/>
        </w:rPr>
        <w:t>37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د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ديار قمودة بإفريقية من البربر، وإليها ينسب أبو بكر عتيق بن عبد العزيز المذحجي الشاعر مدح المعز بن باديس ومات سنة </w:t>
      </w:r>
      <w:r>
        <w:rPr>
          <w:rFonts w:cs="Traditional Arabic" w:ascii="MS Sans Serif" w:hAnsi="MS Sans Serif"/>
          <w:sz w:val="40"/>
          <w:szCs w:val="40"/>
        </w:rPr>
        <w:t>40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أربعين سنة، وكان شاعرا شريرا معجبا بما صنعه ذكره ابن رشي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د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صحيح لم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وقد روي بكسر ميم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حمد عبد الله بن محمد المجدولي المؤذن الأزدي سمع الحديث، ورواه عنه أبو عبد الله غنج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ج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الدال وياء خفيفة، وهو بمعنى المغنية من الجداء، وهو الغناء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يجدي كذا عنك أي لا يغني، وهو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جاء ذكره في  المغازي</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ذ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ذال معجمه ونون وياء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مجر الكثير المتكاثف، ومنه جيش مجر والمجر أن يباع البعير أو غيره بما في بطن الناقة، وهو بيع فاسد نهى عنه عليه الصلاة والسلام، وهو غدير كبير في بطن قور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مجر من ناحية السوارقي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ات م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ي مجر أسقيت صوب الغوادي ولا يستقيم البيت حتى يفتح الجيم من مجر ليصير من بحر الطويل، الثالث، ويقطع الألف أيضا، وإن كان من المتقارب فمع الوصل 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ج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مجرة السماء، وهو في اللغة بمنزلة الشيء الذي يجر به أو يجر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ر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راء وياء ساكنة وط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هارون بن موسى بن صالح بن جندل القيسي الأديب القرطبي أصله من مجريط يكنى أبا نصر سمع من أبي عيسى الليثي، وأبي علي القالي روي عنه الخولاني، وكان رجلا صالحا صحيح الأدب، وله قصة مع القالي ذكرتها في أخباره من كتاب  الأدباء  ، ومات المجريطي لأربع بقين من ذي القعدة سنة </w:t>
      </w:r>
      <w:r>
        <w:rPr>
          <w:rFonts w:cs="Traditional Arabic" w:ascii="MS Sans Serif" w:hAnsi="MS Sans Serif"/>
          <w:sz w:val="40"/>
          <w:szCs w:val="40"/>
        </w:rPr>
        <w:t>4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بشكو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ج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فتح الجيم وتشديد الزاي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أو روضة باليمامة، وث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بول والجزل القطع والمجزل المقط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سكون ثانيه وفتح ال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الجسد جاء في شعر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ج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وضع الذي ترمي فيه الج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برها الواشون أني صرمتها                      وحملها غيظا علي المحت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منقاد لها اليوم بالرضى                      ومعتذر من سخطها متنص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يم بأكناف المجمر من منى                      إلى أم عمرو إنني لمـوكـل وقال حذيفة بن أنس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أسمع القوم الصراخ لقوربت                      مصارعهم بين الدخول وعرع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دركهم شعث النواصي كأنهـم                      سوابق حجاج توافي المجمـرا المجم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وادي نخلة من بلاد 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جن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وسكون الجيم، وفتح النون وآخره باء كسر الميم يدل على أنه آلة فيكون الشيء الذي يجنب به والمجنب الت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بين سواد العراق وأرض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ن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كان من جنح يجنح، وهو إمالة الشيء عن وجهه 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نق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ا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إبراهيم بن محمد الأنصاري الضرير المجنقوني أبو إسحاق سكن قرطبة وأصله من طليطلة أخذ عن أبي عبد الله المغامي المقري، وسمع الحديث على أبي بكر جماهر بن عبد الرحمن المحجمي، وكان يقرأ القرآن ويجوده، وتوفي في عقيب شعبان سنة </w:t>
      </w:r>
      <w:r>
        <w:rPr>
          <w:rFonts w:cs="Traditional Arabic" w:ascii="MS Sans Serif" w:hAnsi="MS Sans Serif"/>
          <w:sz w:val="40"/>
          <w:szCs w:val="40"/>
        </w:rPr>
        <w:t>5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بشكو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نون اسم المكان من الجنة، وهو الستر، والإخفاء،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 جنون وجنة ومجنة، وأرض مجنة كثيرة الجن ومج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سوق للعرب كان في الجاهلية، وكان ذو المجاز، ومجنة وعكاظ أسواقا في الجاه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ت مجنة بمر الظهران قرب 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صفر، وهو بأسفل مكة على قدر بريد منها، وكانت تقوم عشرة أيام من آخر ذي القعدة، والعشرون منه قبلها سوق عكاظ، وبعد مجنة ثلاثة أيام من ذي الحجة ثم يعرفون في التاسع إلى عرفة، وهو يوم التروية، وقال الداو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جنة عند عرفة، وقال أبو ذؤيب</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لافة راح ضمـنـتـهـا إداوة                      مقيرة ردف لمؤخـرة الـرح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زودها من أهل بصـرى وغـزة                      على جسرة مرفوعة الذيل والكق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وافى بها عسفان ثم أتـى بـهـا                      مجنة تصفو في القلال ولا تغلي وت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جنة بلد على أميال من مكة، وهو لبني الدئل خاصة، وقال الأص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جنة جبل لبني الدئل خاصة بتهامة بجنب طفيل، وإياه أراد بلال فيما كان يتمث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ليت شعري هل أبيتن ليلة                      بواد وحولي إذخر وجلـي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ل أردن يوما مياه مجـنة                      وهل يبدون لي شامة وطفيل المجي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كذا رواه العمراني بالثاء المثلثة، ولا أصل له في كلام العرب، ورواه الزمخشري بالباء الموحدة في آخر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أنشد للطرماح</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حراش المجيب بكل نيق                      يقصر دونه نبل الرميا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حراش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مع حارش، وهو الذي يحرش الضب، وهو جبل بأجإ، وأبوابه أبواب أجإ وسلم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ج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كسر ثانيه أصله من أجاره يجيره، ويجمع بما حوله ف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جيرات، ويضاف إليها الضباع ف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ضباع مجيرات عن الأدي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محرز بن المكعبر الض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ارت رحانا قليلا ثم صبحهم                      ضرب تصيح منه حلة الها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ظلت ضباع مجيرات يلذن بهم                      وألحموهن منهم أي إلـحـا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تى حذنة لم تترك بها ضبعا                      إلا لها جزر من شلو مقـدام المجيم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مجمر، وهو ما يجتمر به فمن أنثه ذهب به إلى النار، ومن ذكره عني به الموض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بأعلى مبه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مرؤ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ذرى رأس المجيمر غدوة                      من السيل والغثاء فلكة مغزل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مجيمر أرض لبني فزارة، وقال عباد بن عود المالكي ثم الأس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ن ديار عفت بالجزع من رمم                      إلى قصائرة فالجفر فالـهـد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إلى المجيمر والوادي إلى قطن                      كما يخط بياض الرق بالقلـم </w:t>
      </w:r>
      <w:r>
        <w:rPr>
          <w:rFonts w:ascii="MS Sans Serif" w:hAnsi="MS Sans Serif" w:cs="Traditional Arabic"/>
          <w:color w:val="009716"/>
          <w:sz w:val="40"/>
          <w:sz w:val="40"/>
          <w:szCs w:val="40"/>
          <w:rtl w:val="true"/>
        </w:rPr>
        <w:t xml:space="preserve"> باب الميم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رض لكند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ا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وناحية دون زبيد من أرض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ا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نحان من أرض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ياء الموحد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سعد قرب اليمامة، ومحبل من ديار غسان ب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شير أبو النعمان بن ب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ول وتذري الدمع عن حر وجهها                      تعلل نفسي قبل نفسـك بـا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 في غسان أكناف مـحـبـل                      إلى حارث الجولان فالشيء قاهر محب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حاء باء موحدة، وذو محبلة ماء عذب قرب صفينة قريب من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ت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ون وتاء مثناة من فوق مكسور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محتد والمحفد والمحقد، والمحكد الأصل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كريم المحت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كسر الجيم المشددة، وقد تفتح، وهو اسم الفاعل من حجر عليه يحجر حجرا إذا منعه من أن يوصل إليه، ومنه حجر الحكام على الأيتام والحجرة من الدور والتشديد فيه للمبالغة والكثرة وقد روى محجر بفتح الجيم فيكون مبنيا للمفعول، وهو في مواضع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قبال الحجاز، وجبل في ديار طي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طفيل الغن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ن الأولى أدركن تبل محجر                      وقد جعلت تلك التنابيل تنشب وجبل في ديار يربوع، وقرن في أسفله جرعة بيضاء في ديار أبي بكر بن كلاب بفرع السرة، وقرن في ديار عفرة، وجبيل في ديار نمير، وجبل لبني و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الية لا هم إلا مـحـجـر                      وحرة ليلى السهل منها فلوب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زيد الخيل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صبحناهم غداة محـجـر                      بالخيل محقبة علـى الأبـ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جي المطي منقلا أخفافـهـا                      والجرد مرسلة بـلا أرس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وقعنا في سـلـيم وقـعة                      في شر ما يخشي من الحدث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سأل غراب بني فزارة عنهم                      واسأل بنا الأحلاف من غطف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سأل غنيا يوم نعف محـخـر                      واسأل كلابا عن بني نبـه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رمي بهن بغمرة مـكـروهة                      حتى يغبن بنـا إلـى الأذقـان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جر قرية في واد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حيى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محجر ذات الحاضر البـاد                      وانعم صباحا سقيت الغيث من واد محج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نون وأصله الحجن، وهو الاعوجاج، والمحجن عصا في طرفها عقافة، وهو الذي تسميه العجم جوكان، وهو موضع لبني ضبة بالده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حوران بها حجر يزار زعموا أن النبي صلى الله عليه وسلم جلس عليه والصحيح أنه عليه الصلاة والسلام لم يجاوز بصرى وذكروا أن بجامعها سبعين نب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د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دال، وآخره ثاء مثلثة اسم المفعول من أحدثت الشيء إذا ابتدعته، ولم يكن قبل وهو اسم ماء لبني الدئل بتهامة ووجدته في كتاب الأصمعي المحدث بفتح الميم، والمحدث أيضا منزل في طريق مكة بعد النقرة لأم جعفر على ستة أميال من النقرة فيه قصر، وقباب متفرقة، وفيه بركة وبئران ماؤهما عذ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د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ؤنث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ونخل في بلاد العرب، ولها جبل يسمى عمود المحدثة، ومحدثة سواج ماءة في أودية عضاه لبني كعب بن عبد الله بن أبي بكر قرب العفلانة، وقد ذكرت في العفلا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د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نهر بأرض العراق قرب الأنبار في جانب الديار الغربي منها أمرت بحفره الخيزران أم الخلفاء وسمته المربان، وكان وكيلها قد جعله أقساما وحد كل قسم ووكل بحفره قوما فسمي المحدود ل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ر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جيم مفعال من الحرج، وهو الض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ذكره ابن مياد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قر أحم غذا بلـحـم أفـرخـا                      في ذي شواهق من ذرى محراج وقال جم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ي من المحراج أبصرت نارهـا                      وكيف من الرمل المنطق بالهضب المح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نم كان بسلمان لبكر بن وائل وسائر ربيعة، وكانوا قد جعلوا في كل حي من ربيعة له، ولدا فكان في عنزة بلخ بن المحرق، وكان في عمرو غفيلة عمرو بن المحرق، وكان سدنته أولاد الأسود العجلي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راء والقاف اسم المفعول من حرقه إذا بالغ في إحراقه بال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ان،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حرقة قرية باليمامة من جهة مهب الشمال من حجر اليمامة والعرض في مهب الجنوب عنه فالمحرقة في قبلة العرض، والعرض في قبلة حجر اليمامة وحجر في قبلة الشط بين الوتر، والعرض، وهي للبادية، وهم بنو زيد، ولبيد وقطن بني يربوع بن ثعلبة بن الدئل بن حنيفة، وهم على شفير الوتر، وإنما سميت المحرقة لأن عبيد بن ثعلبة الذي ذكر أمره في حجر اليمامة ولد ستة أرقم وزيدا، وسلمة، ومسلمة، ووهبا وسيارا فلما هلك عبيد كان ابنه لرقم غائبا عند أخواله عنزة بن أسد بن ربيعة فاقتسم إخوته حجرا على خمسة أقسام ولم يسهموا لأرقم معهم بشيء فلما قدم سألهم شيئا فلم يعطوه فخرج حتى حرق قرية البادية ليلقي بين إخوته الحرب فلم يبالوا بذلك وأغضبوا عليه فسميت المحرقة ثم أحرق منفوحة فقام بنو سعد بن قيس بن ثعلبة فأحرقوا الشط عوضا من إحراق منفوحة فلذلك 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يام حجر إذا تحرق نخله                      ثأرناكم يوما بتحريق أرق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نخيل الشط عند حريقه                      مآتم سود سلبت عند مأتـم مح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اسم المكان من الحرم، وهو من الحرمة، والمهابة، ومنه حرم مك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ضر من محاضر سلمى جبل طييء وبه نخل ومي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ر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يجوز أن يكون مفعولا من الذي قبله، وأن يكون من حرمه إذا منعه الخ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حروم مدينة بها سلطان ولم يب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ر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راء وياء وآخره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وادي الحجارة اختطها محمد بن عبد الرحمن بن الحكم بن هشام بن عبد الرحمن بن معاوية بن هشام بن عبد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سعيد بن سالم الثغري ساكن محريط يكنى أبا عثمان سمع بطليطلة من وهب بن عيسى، وبوادي الحجارة من وهب بن مسرة، وغيرهما، وكان فاضلا وقصد السماع عليه، ومات لعشر خلون من شهر ربيع الآخر سنة </w:t>
      </w:r>
      <w:r>
        <w:rPr>
          <w:rFonts w:cs="Traditional Arabic" w:ascii="MS Sans Serif" w:hAnsi="MS Sans Serif"/>
          <w:sz w:val="40"/>
          <w:szCs w:val="40"/>
        </w:rPr>
        <w:t>37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بن الفرض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حس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كسر السين المشددة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الفاعل من الحسر، وهو كشطك الشيء وكشفك إياه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سر عن ذراعيه وحسر البيضة عن رأسه ويجوز أن يكون من الحسر بمعنى الإعياء ت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سرت الدابة والعين بنا أعيت ويجوز أن يكون من حسر فلان حسرا وحسرة إذا اشتدئت ندامته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ا بين مكة وعرف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ي منى، وعرف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منى والمزدلفة، وليس من منى ولا مزدلفة بل هو واد برأسه قا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بي قفا نـقـض لـبـانة                      وعلى الظعائن قبل بينكما اعرض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قالها بالنعف نعف مـحـسـر                      لفتاتها هل تعرفين المعـرض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نا الذي أعطى مواثق عـهـده                      حتى رضيت وقلت لي لن ينقضا وقال الفضل بن عباس بن عتبة الله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أصحابي بسفح محشر                      ألم يأن منكم للرحيل هب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تبعكم بادي الصبابة عاشق                      له بعد نوم العاشقين نحيب المحص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صاد مهملة مشددة اسم المفعول من الحصباء أو الحصب، وهو الرمي بالحصى، وهي صغار الحصى وكباره، وهو موضع بين مكة ومنى، وهو إلى منى أقرب وهو بطحاء مكة، وهو خيف بني كنانة وحده من الحجون ذاهبا إلى منى،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ه ما بين شعب عمرو إلى شعب بني كنانة، وهذا من الحصباء التي في أرضه، والمحصب أيضا موضع رمي الجمار بمنى، وهذا من رمي الحص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إليها بالمحصب من منـى                      ولي نظر لولا التحـرج عـا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أشمس أم مصـابـيح بـيعة                      بدت لك تحت السجف أم أنت حال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يدة مهوى القرزط إما لنـوفـل                      أبوها وإما عبد شمس وهـاش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د عليها السجف يوم لقـيتـهـا                      على عجل تباعهـا والـخـوا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أستطعها غير أن قد بدا لـنـا                      عشية رحنا وجهها والمعـاص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دعت أترابها فاكتنفـنـهـا                      تمايلن أو مالت بهـن الـمـآك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لبن الصبا حتى إذا ما أصبـنـه                      نزعن وهن المسلمات الظـوالـم محص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صاد وآخره نون كذا ذكره الأديبي، وهو القفل في اللغة إن كان منقولا منه أو مشبها به فجائز وإن كان من الحصانة، والمنعة فقياسه محصن لأنه من حصن يحصن، واسم المكان منه محص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ة محصن، وقد ذكرت في الدارات من هذا الكت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اسم المكان من الحضر ضد البادية، وهي قرية بأجإ لصخر وعمرو وجوين وشمجى بطون من طيء، وقال مرداس بن أبي عا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ن بليلى قـلـبـه أم تـذكـرا                      منازل منها حول قرى ومحضرا محض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تأنيث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عجل بين طريق الكوفة والبصرة إلى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ض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ممدود، وهو مفعولاء من الذي قبله ومده للتأن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من مياه بني كلاب ثم لأبي بكر منهم،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ضوراء لبني سلول، وهو في كتابه بالخاء المعج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محض الشيء خالص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لحف آرة بين مكة والمدينة، والمحضة من نواحي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لب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محلبية المذكورة بعد ه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وا إلى حرتيهم يعمرونهما                      كما تكر إلى أوطانها البق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ت منهم سنجار خالية                      فالمحلبيات فالخابور فالسر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ل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لام مفتوحة ثم باء موحدة والياء مشددة كأنه اسم المكان من حلب يحلب، ويكون اسم بقعة نسبت إلى المحلب،وهو شيء العطر، وهي بليدة بين الموصل وسنجار قصبة كورة الفرج من تل أعفر، وجميعها أملاك لأهلها، وليس للسلطان فيها إلا خراج يس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جبلي سنجار ما كنتما لـنـا                      مقيظا ولا مشتا ولا مترب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جبلا عوج شكونا إليهـمـا                      جرت عبرات منهما أو تصد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ى يوم تل المحلبية صابـيء                      وألهى عويدا بثه فتـقـنـعـا مح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كسر اللام ال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 محلم وقد ذكرت اشتقاقه وأمره في عين محلم وقد يضاف ولا يضاف، وفال خبال بن شبة بن غيث بن مخزوم بن ربيعة بن قطيعة بن عبس جاه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ني جذيمة نحن أهل لـوائكـم                      وأقلكم يوم الطعـان جـب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ت لنا كرم المواطـن عـادة                      تصل السيوف إذا قصرن خط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هن أيام المشقر والـصـفـا                      ومحلم يبكي علـى قـتـلانـا و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غداة العين يوم فطيمة                      منعنا بني شيبان شرب محلم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م بالبحرين، وهو نهر لعبد ال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له بن السب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ت المطايا ماء دجلة بعدما                      شربن بفيض من خليجي محلم الم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حل، والمحلة الموضع الذي يحل به، وهي مدينة مشهورة بالديار المصرية، وهي عدة مواضع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دقلا، وهي أكبرها وأشهرها، وهي بين القاهرة ودمياط، ومحلة أبي الهيثم أظنها بالحوف من ديار مصر ومحلة شرقيون بمصر أيضا، وهي المحلة الكبرى، وهي ذات جنبين أحدهما سندفا، والآخر شرقيون، ومحلة منوف، وهي مدينة بالغربية ذات سوق، ومحلة نقيدة بالحوف الغربي بمصر، ومحلة الخلفاء ولا أدري إلى أيها ينسب رضي الدولة داود مقدام بن مظفر المحلي رجل من أبناء الجند تأدب، وقال الش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جاده ذكره ابن الزبير في كتاب  الجنان  ،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سير حرفة الأدب وله شعر كثير منه قصيدة ضمن فيها شعرا للمتنبي أجاده وه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ت المهذب ليلا فاستربت به                      ومن شروط كمون الريبة الظل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نزا عنه عبد كان أعمـلـه                      حتى تبين فيه العجز والـسـأ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م في إثره يعدو فقلـت لـه                      وذلك الأسود الزنجي منهـز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كلما رمت عبدا فانثنى هـربـا                      تقسمت بك في آثاره الهـم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وهو مجد غير مكـتـرث                      بيتا وإضماره السودان لاالب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 جمعهم في كل مـعـركة                      وما علي بهم عار إذا انهزموا وقال أبو الحسن علي بن محمد بن علي بن الساعاتي يتشوق المح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أطلال المحلة مـا صـبـا                      إلى ربعها المأنوس قلب مـش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لت دموعا أو عيونا بـتـربـهـا                      سيوف لحـاظ أو سـيوف بـر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الصبا هبت على الروض قبلت                      خدود أقـاح أو خـدود شـقـ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خطرت في يانع الدوح عانقـت                      قدود غصون وشحـت بـعـق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جنحت شمس الأصيل حسبتهـا                      غرائس نخل ضمخت بـخـل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حبت بها الأيام من خمرة الصبـي                      وتيه الفتى نشـوان غـير مـف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خانني إلا الشـبـاب فـإنـنـي                      وثقت بعهـد مـنـه غـير وثـيق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نزلت من المحلة مـنـزلا                      ملك العيون وحاز رق الأنف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معت بين النيرين تجـمـعـا                      أمن المحاق فأصبحا في مجلس الم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كسر ال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ذمار بأرض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م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نيسابور بينهما فر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مد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فظ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محمد بن الوليد بن عبد الملك بن مروان، وقد ذكر في دير محم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حم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له مفعل مشدد للتكثير، والمبالغة من الحمد وهو اسم مفعول منه ومعناه أنه يحمد كثيرا وهو اسم لمواضع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بغداد من كورة طريق خراسان أكثر زرعها الأرز، والمحمدية أيضا ببغداد من قرى بين النه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علي محمد بن الحسين بن أحمد بن الطيب الأديب كتب عنه هبة الله الشيراز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ا الأديب محمد بن الحسين لنفسه بالمحمدية من العراق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غترب الحر الكريم بدت له                      ثلاث خصال كلهن صع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فرق أحباب وبـذل لـهـيبة                      وإن مات لم تشقق عليه ثياب والمحمدية أيضا من أعمال برقة من ناحية الإسكندرية، والمحمدية مدينة بنواحي الزاب من أرض المغرب، ومدينة المسيلة بالمغرب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يضا المحمدية اختطها محمد بن المهدي الملقب بالقائم في أيام أبيه، وذلك أن أباه أنفذه في جيش حتى بلغ تاهرت فقتل، وتملك ومر بموضع المسيلة فأعجبه فخط برمحه، وهو راكب فرسه صفة مدينة وأمر علي بن حمدون الأندلسي ببنائها وسماها المحمدية باسمه، وكانت خطة لبني كملان قبيلة من البربر فأمر بنقلهم إلى فحص القيروان فهم كانوا أصحاب أبي يزيد الخارجي عليه فأحكمها، ونقل إليها الذخائر، وذلك في سنة </w:t>
      </w:r>
      <w:r>
        <w:rPr>
          <w:rFonts w:cs="Traditional Arabic" w:ascii="MS Sans Serif" w:hAnsi="MS Sans Serif"/>
          <w:sz w:val="40"/>
          <w:szCs w:val="40"/>
        </w:rPr>
        <w:t>315</w:t>
      </w:r>
      <w:r>
        <w:rPr>
          <w:rFonts w:ascii="MS Sans Serif" w:hAnsi="MS Sans Serif" w:cs="Traditional Arabic"/>
          <w:sz w:val="40"/>
          <w:sz w:val="40"/>
          <w:szCs w:val="40"/>
          <w:rtl w:val="true"/>
        </w:rPr>
        <w:t>، والمحمدية مدينة بكرمان في الإقليم الثالث طولها تسعون درجة، وعرضها إحدى وثلاثون درجة ونصف ور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إيتاخية تعرف بإيتاخ التركي ثم سماها المتوكل المحمدية باسم ابنه محمد المنتصر وكانت تعرف أولا بدير أبي الضفرة، وهم قوم من الخوارج، وهي بقرب سامرا، ووقع لي بمرو كتاب اسمه تمام الفصيح لابن فارس وبخطه وقد كتب في آخره وكتب أحمد بن فارس بن زكرياء بخطه في شهر رمضان سنة </w:t>
      </w:r>
      <w:r>
        <w:rPr>
          <w:rFonts w:cs="Traditional Arabic" w:ascii="MS Sans Serif" w:hAnsi="MS Sans Serif"/>
          <w:sz w:val="40"/>
          <w:szCs w:val="40"/>
        </w:rPr>
        <w:t>39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حمدية فغبرت دهرا أسأل عن موضع بنواحي الجبال يعرف بهذا الاسم فلم أجده لأن ابن فارس في هذه الأيام هناك كان حيا حتى وقعت على كتاب محمد بن أحمد بن الفقيه فذكر ف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جعفر بن محمد الرازي لما قدم المهدي الري في خلافة المنصور بنى مدينة الري التي بها الناس اليوم وجعل حولها خندقا، وبني فيها مسجدا جامعا، وجرى ذلك على يد عمار بن أبي الخصيب، وكتب اسمه على حائطها، وتم عملها سنة </w:t>
      </w:r>
      <w:r>
        <w:rPr>
          <w:rFonts w:cs="Traditional Arabic" w:ascii="MS Sans Serif" w:hAnsi="MS Sans Serif"/>
          <w:sz w:val="40"/>
          <w:szCs w:val="40"/>
        </w:rPr>
        <w:t>158</w:t>
      </w:r>
      <w:r>
        <w:rPr>
          <w:rFonts w:ascii="MS Sans Serif" w:hAnsi="MS Sans Serif" w:cs="Traditional Arabic"/>
          <w:sz w:val="40"/>
          <w:sz w:val="40"/>
          <w:szCs w:val="40"/>
          <w:rtl w:val="true"/>
        </w:rPr>
        <w:t xml:space="preserve">، وجعل لها فصيلا يطيف به فارقين آخر وسماها المحمدية فأهل الري يدعون المدينة الداخلة المدينة، ويسمون الفصيل المدينة الخارجة، والحصن المعروف بالزبيدية في داخل المدينة بالمحمدية، وقد كان المهدي نزله أيام كونه بالري، وكان مطلا على المسجد الجامع ودار الإمارة ثم جعل بعد ذلك سجنا ثم خرب فعمره رافع بن هرثمة في سنة </w:t>
      </w:r>
      <w:r>
        <w:rPr>
          <w:rFonts w:cs="Traditional Arabic" w:ascii="MS Sans Serif" w:hAnsi="MS Sans Serif"/>
          <w:sz w:val="40"/>
          <w:szCs w:val="40"/>
        </w:rPr>
        <w:t>27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خربه أهل الري بعد خروج رافع ع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لما وقفت على هذا فرج عني وإن كان في ألفاظ هذا الخبر اختلال إلا أن الغرض حصل أنها محلة بالري، وقرأت في  تاريخ أبي سعد الآبي  إن المهدي لما قدم الري بنى بها المسجد الجامع فذكر أنه لما أخذ في حفر الأساس أتى إلى أساس قديم في أبواب بيوت قد رسخت في الأرض كان السيل قد أتى عليها فطمها ودفنها فأخبر المهدي بذلك فنادى من كان له ههنا دار فليأت فإن شاء باع وإن شاء عوض عنها دارا فأتاه ناس كثير فاختار بعضهم الثمن فقبضوه وبعضهم اختار العوض فبنى لهم المحلة المعروفة بمهدي أباذ، ووقع الفراغ من بناء جميع ذلك في سنة </w:t>
      </w:r>
      <w:r>
        <w:rPr>
          <w:rFonts w:cs="Traditional Arabic" w:ascii="MS Sans Serif" w:hAnsi="MS Sans Serif"/>
          <w:sz w:val="40"/>
          <w:szCs w:val="40"/>
        </w:rPr>
        <w:t>15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ميت الري المحمدية باسم المهدي وسميت البيوت المدينة الداخلة والفصيل المدينة الخار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ميم فيكون بلفظ الآلة التي يحمر بها كذا صفته عن أبي عمرو، والمحمر المحلا الحديد أو الحجر الذي يقشر به ما على الإهاب من لحم ووسخ، ويقال لله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طية السوء محمر ورجل محمر لا يعطي إلا على الكد والإلحاح،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قع قرب مكة بين مر وعلاف من منازل خزاعة، وقال عبد الله بن إبراهيم الجمحي راوية شعر هذيل محمر بفتح أوله وسكون ثانيه وكسر الميم اسم المكان من حمرت الجلد أحمره إذا قشرته مثل جلس يجلس، والمكان المج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علاف ومر في خبر حذيفة بن أنس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شديد الميم، ويقال ل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تي يكثر بها الحمى محمة، وكذلك الطعام الذي يحم عليه من يأكله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ياس أحمت الأرض إذا صارت ذات حمى كثيرة، وهي قرية بالصعيد قرب قنا، والمحمة أيضا في كورة الشرقية من مصر أيضا، والمحمة أيضا من نواحي ا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ن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نون مكسورة وباء موحدة، وهو الاعوجاج في الساقين من صفات الخيل، وهو اسم الفاعل من الحنب وهو الاعو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ئر وأرض بالمدينة على طريق 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نون والمحن القشر، ومنه فيما أحسب الامتحان،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بني الكوفة ودمش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و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خلاف سنحان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مر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عب بن الحارث المراد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فر الحوف والمحورة كل                      من ذباب إذ قد ترش علينا المح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شتقاقه واضح من حولت الشيء إذا نقلته من موضع إلى موض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يدة حسنة طيبة نزهة كثيرة البساتين، والفواكه، والأسواق، والمياه بينها وبين بغداد فرسخ</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باب محول محلة كبيرة هي اليوم منفردة بجنب الكرخ، وكانت متصلة بالكرخ أولا وإلى باب مح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أبو بكر محمد بن خلف بن المرزبان بن بسام الآجري المحولي صنف التصانيف الكثيرة الغالب عليها الحكايات والأشعار روى عن الزبير بن بكار، وأحمد بن منصور الزيادي، ومحمد بن أبي السري الأزدي، وابن أبي الدنيا، وغيرهم روى عنه الحافظ أبو أحمد بن عدي، وأبو عمرو بن حيويه الخراز، وعيسى بن موسى المتوكل، وغيرهم، ومات سنة </w:t>
      </w:r>
      <w:r>
        <w:rPr>
          <w:rFonts w:cs="Traditional Arabic" w:ascii="MS Sans Serif" w:hAnsi="MS Sans Serif"/>
          <w:color w:val="0000FF"/>
          <w:sz w:val="40"/>
          <w:szCs w:val="40"/>
        </w:rPr>
        <w:t>309</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ح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الواو صحيحة وهو إذهاب أثر الشيء 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اه يمحوه محوا وطيي تقول محيته محيا وه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من ناحية ساية،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واد لا ينبت شيئا قالت الخنس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تجري المنية بعد الفتى ال                      مغادر بالمحو إذلالـهـا و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تى أرين كما قـد أرى                      لعزة بالمحو يوما حمو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قاع النقيع فحصن الحمى                      يباهين بالرقم غيما مخيلا محيا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المفعول من حياه ال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ص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أسفل من أبان الأسود غير بع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ضبة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ياة لبني أس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را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كبن زورا عن محياة بعدما                      بدا الأثل أثل الغينة المتجاور قال الأص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كتاب  جزيرة العرب  قال رويشد الأسد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ذي جر المهاجرة بين بني أسامة، وهم من والبة وعامر بن عبد الله وهم من بني عمرو بن قعين قال لسان الأسام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حن بنو أسام ايسار الشياه                      فينا رفيع وأبو مـحـياه</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سعس نعم الفتى تبياه أي يأتيه لحاجة ينتحيه، وبأبي محياه سميت محياة و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ة لأهل النبهان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حي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محصر من الحصار كذا ضبطه بخط ابن أخي الشاف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جر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ين المحيصر فـالـعـزاف مـنـزلة                      كالوحي من عهد موسى في القراطيس وبين العزاف والمدينة اثنا عشر ميلا عن السك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حيص</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سل عمن سلا وصالك عمدا                      وتصابي وما به من تصاب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ثم لا تنسها على ذاك حتـى                      يسكن الحي عند بئر رئا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ى ما يلي العقيق إلى الج                      ما وسلع فمسجد الأحزا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حيص فواقم فـصـؤار                      فإلى ما يلي حجاج غراب محيل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شعر امرؤ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جزع محيلات كأن لم تقم به                      سلامة حولا كاملا وقـذور المحي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محلية من حلاه عن الشيء إذا صد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ن جار الله عن ع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ن بين زبيد وعدن بساحل البحر، وهو مقص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خاب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باء الموحدة مكس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أرض بحضرم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شمر الحضر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فا من سليمى روضتا ذي المخابط                      إلى ذي العلاقي بين خبت خطائ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علاق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شجر وهي شجرة العلقى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خطيط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لم تمطر ومطر ما حو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اش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شين معجمه ونون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على البشر بالجز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ن جمعهم غداة مخاشن                      يرمى به حضن لكاد يزو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اليف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بمنزلة الكور والرساتيق، وقد فسرنا اشتقاقه في أول الكتاب، وقد ذكرنا ما أضيف مخلاف إليه في مواضعه من الكتاب، وهي أسماء قبائل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أ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قرب عدن فيه حصون وقلاع وبل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لح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رب من أبين وله سواحل وأكثر سكانه بنو أصبح رهط مالك بن أنس وغيرهم وفيه بلدان و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بي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ه طري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صدارة واد يهريق في بيجان منه شربهم، وأهله الرضاويون من طيء ، وهم بنو عبد رضا، وواد آخر وسكن بيحان مراد إلى العطف لسفل بيحان، والعطف يسكنه المعاجل من سبإ ثم وراء ذلك الغائط إلى مرخ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شب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سكنه الأشباء والآبرون ومن مداو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المع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يعفر بن مالك بن الحارث بن مرة بن أدد بن هميسع وكورتها جبأ، وملوك المعافر آل الكرندي من سبإ الأصغر، وينتمون إلى ولادة الأبيض، بن حمال ومنازلهم بالجبل من قاع جبأ ومشرب الجميع من عين تنحدر من رأس جبل صبر يقال ل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ف أخف ماء وأطيبه ويصلح عليه الشيء، ويكثر ويفضي قاع جبأ في المنحدر إلى ناحية بلد بني محيد إلى كثير من قرى المعافر مثل حرازة وسفلي المعافر أهل تمتمة في المنطق وأهل رقا وسحر سيما من كان هناك من السكاسك، وهو بلد واسع، وهم أهل جد ونجدة، وهم ممن يدين للقرامطة بل قتلوا أحمد بن فضيل، ولم يزالوا مشاقين للملوك لقاحا لا يدينون لأحد، وقال محمد بن أبان بن ميمون بن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وا معافر دار الملك فاعتـزمـوا                      صيد مقاولة عن نـسـل أحـر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ذي رعين ومن حي الأرون ومن                      حي الكلاع إذا يلوي بهـا الـج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ذي حرازة أو ريمان كان لهـم                      عز منيع وفي القصرين سـمـار مخلاف اليحصب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تصل بالسحول من شماليها إلى سمت متوسط السراة يحصب السفل وبحذتها قصد الشمال يحصب العلو، وساكنها بنو يحصب بن دهمان، واليحصبيون، والسفليون من همذان فالسفل الواديان الصنع وشيعان موضع الورس النفيس، وسوق عبدان، ووادي حمض، وأهل حمض أجد حمير جدا وأرماهم وبيحصب ثمانون سدا وفيه قال تب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ربوة الخضراء من أرض يحصب                      ثمانون سدا تقلـس الـمـاء سـائلا مخلاف الع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خلاف يسكنه العدويون من ذي رعين وغيرهم من أقيال حمير وفيه جبل جبأ وسحلان ووراخ، وهو لبني موسى بن الكل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السح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سوادة وساكنه معهم شرعب بن سهل ووحاظة بن سعد، وبطون الكلاع وجبأ الذي ينسب إليه جبأ المعافر وبغلان وريمان والسلف بن زرعة وبه من البلدان تعكر وريمة ومذيخرة، ومن، أسفلها جبال نخلة وأشراف حبيش من وادي المل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ر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 مصانع رعين ووادي خبان وحصن كحلان وحصن مثوة، وكهال إلى ما حاذى جيشان فيحصب العلو من ناحية ظفار فراجعا إلى مخلاف ميثم وخدود مذحج من بني حبيش، وجعل صالح من أرض الربعيين والزياديين ولا يسكنه إلا آل ذي ر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جي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يشان من مدن اليمن وقد مر نسب جيشان في موضعه لم يزل بها علماء وفقهاء ومن شعرائهم ابن حبران، وهو من شعراء الرافضة، وصاحب الكلمة المحرضة على المسلمين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س حي من الأحياء نعلـمـه                      من ذي يمان ولا بكر ولا مض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 وهم شركاء فـي دمـائهـم                      كما تشارك أيسار على جـزر وهذا يروى لدعيل ومن جيشان كان مخرج القرامطة باليمن ومن الجند ويعد منه حجر وبدر وبلد بني حبيش وجانب بلد العدويين من حب، وسحلان والعود وور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رداع وث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داع وثات والعروش، وبشران، وبلد ردمان، وكومان بلد واسع يسكنه كومان، وقوم من روق وصناب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مأ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بها نخل كثير، وأكثر تمر صنعاء منها، وفي جنوبي مأرب، ومساقط في شماليها إلى نهج الحوف العواهل، وهبتا وضراوح، ومأرب بحذاء صنعاء شرقا، وفيها جبل الملح، وليس بجبل منتصب لكنه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أرض يحفر عليه ويمعن في الأرض، ويبقى منه أساطين تحمل ما استقل من تلك المحافر، وربما انهدم على الجماعة فذهبوا، وهي أرض لا نبات فيها فيحمل إليها الماء والزاد، والحطب، والعلف، ويتحفظ على الماء من أجل التراب أن ينسر السقاء فيذهب ماؤه، وهو من مأرب على ثلاث مراحل خف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جبلان ر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في جب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ذ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جامعة بها زروع وآبار قريبة ينال ماؤها باليد، ويسكنها بطون من حمير وأف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أبناء، وبها بعض قبائل عبس، وهو مخلاف نفيس كثير الخير عتيق الخيل كثير الأعناب والمزارع به بينون وهكر وغيرهما من القصور، وفيها جبل إسبيل، وقد ذكر في موضعه، وذمار مسماة بذمار بن يحصب بن دهمان بن سعد بن علي من مالك بن سدد بن حمير بن سبإ</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أل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خوة همدان وهو مخلاف واسع وفيه قرى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م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مقرى بن سبيع بن الحارث بن عمرو بن غوث بن سعد بن عوف بن عدي بن مالك بن زيد بن سهل بن عمرو بن قيس بن معاوية بن جشم بن عبد شمس بن وائل بن الغوث بن قطن بن عريب بن زهير بن أيمن بن الهميسع بن حمير بن سبإ، وهذا المخلاف مخالط مخلاف ألهان، وفيه وادي رمع وفيه محفر البقران وريمة الصغرى، وهما في غربي ذ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حراز وهو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ما قبيلتان من حمير ذكرهما ابن الكلبي، وهي سبعة أسباع أي سبعة بلاد حراز وهوزن وكرار وإليها تنسب البقر الكرارية، وصعقان، ومشار ولهاب ومجنح، وشبام ويجمع الجميع اسم حراز، وهوزن، وهما ابنا الغوث بن سعد بن عوف بن عدي، ويتصل بنسب مقرى، وحراز مختلطة من غربيها بأرض لعسان وع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حض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حضور بن عدي بن مالك اتصل بالذي قبله، ومن ولده شعيب النبي عليه السلام بن مهدم بن ذي مهدم بن المقدم بن حضور، وهو الذي قتله قومه وليس بصاحب موسى عليه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ما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مادن من آل ذي ر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أق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زرعة بن سبأ الأصغر شبام أق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ها مملكة بني حوال وفيها عيون تخرج منها تشق بين المنازل والبساتين، وفي رأس الجبل منها مما يطل عليها قصر كوكب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ذي جرة وخو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مشرف صنعاء الذي يقع بينها وبين مأرب فإنه مخلاف خولان بن عمرو بن مالك بن الحارث بن مرة بن أدد، وهم خولان العالية التي ذكرها رسول الله صلى الله عليه وسلم وفرق بينها وبين خولان قضاعة فقال اللهم صل على السكاسك والسكون، وعلى الأملوك أملوك ردمان وعلى خولان خولان العالية، ويتصل بمخلاف خولان مخلاف إخوتهم ذي جرة بن ركلان بن عمرو بن مالك بن الحارث بن مرة بن أدد من جنوبيه إلى ما يحاذي بلد عبس، والحذاء من مراد، ومخلاف ذي جرة، وخولان يسمى خزانة اليمن، وذمار، ورعين والسحول مصر اليمن لأن الذرة والشعير والبر تبقى في هذه المواضع المدة الكث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أيت بجبل مسور برا أتى عليه ثلاثون سنة لم يتغير، وهو مخلاف واسع وبه أودية وقرى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ه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ا بين الغائط وتهامة والسراة في شمالي صنعاء ما بينها وبين صعدة من بلاد خولان بن عمرو بن الحاف بن قضاعة وهو منقسم بخط عرضي ما بين صنعاء، وصلة فشرقيه لبكيل وغربيه لحاشد</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جه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رب من صنعاء ويعد في بلاد همدان وفيه قرى منها ضاف وتفاضل وقرن عسم وقرن تراحب، وقرن قب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جهران بن يحصب بن دهمان بن سعد بن علي بن مالك بن زيد بن سدد بن حمير بن سبإ</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القاضي المفضل بن أبي الحجاج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راشد بن منصور الزبيدي أن قبر روبيل بن يعقوب بظاهر جهران،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حجي جهران من بلاد عب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ال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ما بونان وفيه قرى، وهو من أوسع قيعان نجد اليمن ومن قراه ر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صع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خولان العظمى صعدة، وصعدة بلد الدباغ في الجاهلية لأنها في وسط بلد القر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واد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احية نجد وهو وادعة بن عمرو بن ناشج ومن قراه بقعة، وعمران وأعلى وادي نج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ام وطن بنجران نصف ما مع همدان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جن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ست قبائل منبه، والحارث، والغلى، وسنحان، وشمران، وهفان بنو يزيد بن حرب بن علة بن جلد بن مالك بن أدد جانبوا إخوتهم صداء، وحالفوا سعد العشيرة فسموا جن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سن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م من جنب أيضا ولهم مخلاف مفرد، ومخلاف جنب، وما بين منقطع سراة خولان بحذاء بلد وادعة إلى جرش، وفيها قرى ومساكن ومزارع، وهو شبيه بالعارض من أرض اليمامة، وله أودية تهامية، ونجدية، ولهم الجبل الأسود ومن ديارهم راحة، ومحلاة واديان يصبان من الجبل الأسود إلى نجد شرق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ز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 قلاع، وهو واد فيه نخل غير التي في جبال خث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نه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يتهم الهجير، ولهم محال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شه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شهاب بن خولان بن عمرو بن الحاف بن قضاع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هاب بن الأزمع بن خولان، وقال لبن الحائ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شهاب من كند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هاب بن العاقل بن هانئ بن خو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أق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سبأ بن يعرب بن قحط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جع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سعد العشيرة بن مالك بن أدد بن زيد بن يشجب بن عريب بينه وبين صنعاء اثنان وأربعون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ن وجعفر مولى زياد الذي اختط مدينة زبيد، وقد ذكرنا قصة زياد في زبيد وقصة جعفر هذا في المذيخرة فأغن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لاف ع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ن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ا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ياء مثناة من تحت ولام كأنه من خايل يخايل فهو مخايل إذا أراك خياله أو ما أشبه هذا التأو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عقيق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قـلـت أثـالة يوم قــو                      وحلو العيش يذكر في السن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كنت مخايلا وتركت سلعـا                      شقاء في المعيشة بعد لـين المخت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كان بسامرا من أبنية المتوك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أبو الحسن علي بن يحيى المنجم عن أب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ذ الواثق بيدي يوما وجعل يطوف الأبنية بسامرا ليختار بها بيتا يشرب فيه فلما انتهى إلى البيت المعروف بالمختار استحسنه وجعل يتأمله، و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 رأيت أحسن من هذا البناء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متع الله أمير المؤمنين وتكلمت بما حضرني، وكانت فيه صور عجيبة من جملتها صورة بيعة فيها رهبان وأحسنها صورة شقار البيعة فأمر بفرش الموضع وإصلاح المجلس، وحضر الندماء، والمغنون وأخذنا في الشرب، فلما انتشى في الشرب أخذ سكينا لطيفا، وكتب على حائط الب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رأينا كبهجة المـخـتـار                      لا ولا مثل صورة الشـه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لس حف بالسرور وبالنـر                      جس والآس والغناء والمزم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س فيه عيب سوى أن ما في                      ه سفنـى بـنـازل الأقـدار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عيذ الله أمير المؤمنين ودولته من هذا، ووجمن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أنكم وما فاتكم من وقتكم وما يقتم قولي خيرا ولا يؤخر ش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جتزت بعد سنيات بسر من رأى فرأيت بقايا هذا البيت وعلى حائط من حيطانه مكت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ي ديار ملوك دبـروا زمـنـا                      أمر البلاد وكانوا سادة الع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ي الزمان عليهم بعد طاعتـه                      فانظر إلى فعله بالجوسق الخ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زكوار وبالمختار قد خـلـتـا                      من ذلك العز والسلطان والرت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زكوار بيت بناه المتـوكـ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خت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بيرة بن أبرز، وقراح القاضي والمقتدية ببغداد بالجانب الشر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ت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مختار بالفار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همذ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د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خر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كل المخارف واحدها مخرف، وهو جنى النخل، وإنما سمي مخرفا لأنه يخترف منه أي يجتنى والمخراف حائط أي بستان لس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 لم تدخل في صلح خالد يوم قتل مسيل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خرف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ثنية من قرى سنحان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خ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و اسم رجل، وهو الكثير التخريم، وهو إنفاذ الشيء إلى شيء آخر بضم أوله وفتح ثانيه وكسر الراء وتشديدها وهي محلة كانت ببغداد بين الرصافة، ونهر المعلى، وفيها كانت الدار التي يسكنها السلاطين البويهية، والسلجوقية خلف الجامع المعروف بجامع السلطان خربها الإمام الناصر لدين الله أمير المؤمنين أبو العباس أحمد أطال الله تعالى بقاه في سنة </w:t>
      </w:r>
      <w:r>
        <w:rPr>
          <w:rFonts w:cs="Traditional Arabic" w:ascii="MS Sans Serif" w:hAnsi="MS Sans Serif"/>
          <w:sz w:val="40"/>
          <w:szCs w:val="40"/>
        </w:rPr>
        <w:t>587</w:t>
      </w:r>
      <w:r>
        <w:rPr>
          <w:rFonts w:ascii="MS Sans Serif" w:hAnsi="MS Sans Serif" w:cs="Traditional Arabic"/>
          <w:sz w:val="40"/>
          <w:sz w:val="40"/>
          <w:szCs w:val="40"/>
          <w:rtl w:val="true"/>
        </w:rPr>
        <w:t>، وكانت هذه المحلة بين الزاهر والرصافة، وهي منسوبة إلى مخرم بن يزيد بن شريح بن مخرم بن مالك بن ربيعة بن الحارث بن كعب كان ينزله أيام نزول العرب السواد في بدء الإسلام قبل أن تعمر بغداد بمدة طويلة فسمي الموضع باسمه،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قوما من بني الحارث بن كعب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مخرم إقطاع من عمر بن الخطاب رضي الله عنه في الإسلام لمخرم بن شريح بن مخرم بن زياد بن الحارث بن مالك بن ربيعة بن كعب بن الحارث بن كعب ذكر ذلك في كتاب  أنساب البلدان  ، وعلى الحاشية بخط جحج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أحمد بن أبي سهل الحلو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 رويناه أن كسرى أقطعه إياها، وقدم أعرابي بغداد فلم تطب له ف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الله من بغداد يا صاح مخرجي                      وأصبح لا تبدو لعيني قص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 قد جاوزت بابي مـخـرم                      وأسلمني دولابها وجـسـ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يدانه المذري علـينـا تـرابـه                      إذا هاجه بالعدو يوما حمـي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ضحي بها غبر الرؤوس كأننـا                      أناسي موتى نبش عنها قبورهـا وقال دعبل بن علي الخزاعي يهجو الحسن بن الرجا وابني هشام أحمد وعليا ودينار بن عبد الله الذي تنسب إليه دار دينار محلة معروفة ببغداد، واليوم يسمونها درب دينار، ويحيى بن أكثم، وهؤلاء كانوا ينزلون المخر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فاشتروا مني دروب المخرم                      أبع حسنا وابني هشام بدر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طي رجاء بعـد ذاك زيادة                      وأدفع دينارا بـغـير تـن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رد من عيب علي جميعهم                      فليس يرد العيب يحيى بن أكثم وكان بها جماعة من المحد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سبوا إليها منهم أبو الحسن خلف بن سالم المخرمي يروي عن يحيى بن سعيد القطان وعبد الرحمن بن مهدي، وكان من الحفاظ المتقنين روى عنه أحمد بن الحسين بن عبد الجبار الصقلي ومات آخر شهر رمضان سنة </w:t>
      </w:r>
      <w:r>
        <w:rPr>
          <w:rFonts w:cs="Traditional Arabic" w:ascii="MS Sans Serif" w:hAnsi="MS Sans Serif"/>
          <w:sz w:val="40"/>
          <w:szCs w:val="40"/>
        </w:rPr>
        <w:t>231</w:t>
      </w:r>
      <w:r>
        <w:rPr>
          <w:rFonts w:ascii="MS Sans Serif" w:hAnsi="MS Sans Serif" w:cs="Traditional Arabic"/>
          <w:sz w:val="40"/>
          <w:sz w:val="40"/>
          <w:szCs w:val="40"/>
          <w:rtl w:val="true"/>
        </w:rPr>
        <w:t>، وأنشد إسحاق الموصلي لأبي مروان الثق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لقـب مـتـيم                      بغزال مـنـع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 في قرطق علي                      ه يمان مـسـ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باب الربـيع يم                      شي وباب المخ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رضينا إذا مرر                      ت بنا أن تسـقـم يعني جارية لأسماء بنت عيسى بن علي، وكانت تغني، وكان يرجو حوراء يتعشقها أيضا، وهو الذي عنى بهذا 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رئ</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عل من الخرء وهو النج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توجه رسول الله صلى الله عليه وسلم إلى بدر فلما استقبل الصفراء وهي قرية بين جبلين سأل عن جبليها ما اسماهما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لأحدهما هذا مسلح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آخر هذا مخرئ فكره رسول الله صلى الله عليه وسلم المرور بينهما فتركهما يسارا، وسلك ذات اليمين، ولتسمية هذين الجبلين بهذه الأسماء سبب، وهو أن عبدا لغفار كان يرعى بهما غنما لسيده فرجع ذات يوم من المرعى فقال له سي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رجع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هذا الجبل مسلح للغنم وإن هذا مخرئ لها فسميا بهما وذلك قرىء بخط الجاح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ض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ضاد معجمه وواو ساكنة وراء وألف ممدود والخض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تان لبني سلول،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الحليس من خثعم، وهم مجاورو بني سلول لهم من المياه مخضوراء والخض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ط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الطاء مكسورة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كان فيه يوم من أيامهم، وقال مالك بن نو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يوم الغبيط حين هزمت يربوع بني شيبان ولم يشه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لا أكن لاقيت يوم مخطـط                      فقد خبر الركبان مـا أتـود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بنقد الخبر لما لقـيتـه                      رزين وركب حوله متص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قررت عيني يوم ظلوا كأنهم                      ببطن الغبيط خشب أثل مسن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ريع عليه الطير تنقر عينه                      وآخر مكبول يمـان مـقـيد و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عمر الروضات حول مخطط                      إلى اللخ مرأى من سعاد ومسمعا مخف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كسر الفاء ثم قاف هو اسم فاعل من خفق يخفق فهر مخفق شدد لكثرة السراب إذا تلألأ أو من الخفق، وهو الاضطراب، وهو رمل في أسفل الدهناء من ديار بني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طيم الل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 بين ذي قار فرمل مـخـفـق                      من القف أو من رملة حين أبر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اعس في برث من الأرض طيب                      وأودية ينبتـن سـدرا وغـرق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إلينا من قرى الشام مـنـزلا                      وأجبالها لـو كـان أنـأى تـوددا المخل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هو من أخلد إليه إذا ركن إليه، وهو اسم رجل كانت له قرية بالخ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خل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اسم المكان من أخلف ع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سفل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ميم اسم المفعول من خمدت ال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ميم وراء وهو من الخمر، وهو ما واراك من شجر وغيره، وهو واد في ديار بني كلاب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مر بضم أوله وتشديد مي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خ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تشديد الميم وفتحها، وهو من الخمر الذي قبله، واد لبني قشير عن أبي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زيد بن الطثرية</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يلي بين المنحنا من مـخـمـر                      وبين اللوى من عرفجاء المقاب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ا بين أعناق الـلـوى لـمـرية                      جنوب تداوي غل شوق مماط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كيما أرى أسماء أو لتمـسـنـي                      رياح برياها لـذاذ الـشـمـائ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جادلت أسماء دونك بالـلـوى                      خصوم العدى سقيا لها من محادل وقال أبو زي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ن ثهلان ركن يسمى دغنان، وركن يسمى مخمر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خمس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ة بالبياض من أرض 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خمص</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خاء معج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طريق في جبل عير إلى مك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صخر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جلل ذا عير ووالـى رهـامـه                      وعن مخمص الحجاج ليس بناكب مخيض</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مخيض من اللبن جاء ذكره في غزوة النبي صلى الله عليه وس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بني لح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بد الملك بن هش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لك رسول الله صلى الله عليه وسلم على غراب ثم على مخيض ثم على البتر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خي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الميم وسكون الخاء وفتح الياء المثناة من تحت وآخره طاء مهملة وهو الإب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ب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ليت شعري هل تغير بعدنا                      صرائم جنبي مخيط وجنائبه في أبيات ذكرت في الحوم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خ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ي مخيل، وهو حصن قرب برقة بالمغرب فيه جامع، وسوق عامرة، وحواليه جباب ماء، وبرك، وليس ينبط فيه، وهو وادي الشعر بينه وبين أجدابية خمس مراحل، وكذلك بينه وبين أنطابلس مدينة برق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خ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ساكنة مثناة من تحت مرتجل فيما أحسب بوزن المضيم إلا أن يكون من الخيم وهو السجية، واد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ذؤي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ثم انتهى عنهم بصرى وقد بلغـوا                      بطن المخيم فقالوا الجو أو راحوا قالوا من القيلولة، والجو موضع آخ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ا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دال مهملة والخاء معجمه جمع مد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اد وعندها هضب، وله سفوح وهو منطق بأرض بيضاء يشرف على الريان من شرقيه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 مداخ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اسم المكان من دار يد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 في ديار عدوان أو غدا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من التداول، والدولة، وهو الانتقال من حال إلى حال، أو الدالة، وهو الشهرة، وهو اسم المكان أو الزمان منها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صنعاء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 وهو اسم المكان أو الزمان من دان يدين أي ذل واستهان نفسه في العبادة وغي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صنم ومنه عبد المدان وأنكره ابن الكلبي، وال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بلاد قضاعة بناحية حرة الرجلاء،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زنجلى يسيل مشرقا من الح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إبراهيم بن سعد في غزوة زيد بن حارثة بني جذام بناحية حس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سمعت بذلك بنو الضبيب والجيش بفيفاء مدان ركب حسان بن ملة وذكر الحد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ائ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 المدائن سبعون درجة وثلث، وعرضها ثلاث وثلاثون درجة وثلث، بالفتح جمع المدينة تهمز ياؤها، ولا تهمز إن أخذت من دان يدين إذا أطاع لم تهمز إذا جمع على مدائن لأنه مثل معيشة وياؤه أصلية وإن أخذت من مدن بالمكان إذا أقام به همزت لأن ياءها زائدة فهي مثل قرينة وقرائن، وسفينة وسفائن، والنسبة إليها مدائني ، وإنما جاز النسبة إلى الجمع بصيغته لأنه صار علما بهذه الصيغة وإلا فالأصل أن يرد المجموع إلى الواحد ثم ينسب إليه، والنسبة إلى مدينة الرسول صلى الله عليه وسلم مدني، وربم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ي، والنسبة إلى مدينة أصبهان مديني لا غير وربما نسب إلى غيرها هذه النسبة كبغداد ومرو ونيسابور والمدائن العظ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زدجرد بن مهبندار الكسروي في رسالة له عملها في تفضيل بغداد فقال في تضاعيف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قد كنت أفكر كثيرا في نزول الأكاسرة بين أرض الفرات ودجلة، فوقفت على أنهم توسطوا مصب الفرات في دجلة هذا أن الإسكندر لما سار في الأرض ودانت له الأمم وبنى المدن العظام في المشرق والمغرب رجع إلى المدائن وبنى فيها مدينة وسورها وهي إلى هذا الوقت موجودة الأثر وأقام بها راغبا عن بقاع الأرض جميعا وعن بلاده ووطنه حتى م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زد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أنوشروان بن قباذ، وكان أجل ملوك فارس حزما ورأيا وعقلا وأدبا فإنه بنى المدائن وأقام بها هو، ومن كان بعده من ملوك بني ساسان إلى أيام عمر بن الخطاب رضي الله عنه، وقد ذكر في سير الفرس أن أول من اختط مدينة في هذا الموضع أردشبر بن بابك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ملك البلاد سار حتى نزل في هذا الموضع فاستحسنه فاختط به 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نما سميت المدائن لأن زاب الملك الذي بعد موسى عليه السلام ابتناها بعد ثلاثين سنة من ملكه وحفر الزوابي وكورها، وجعل المدينة العظمى المدينة العت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ذا ما وجدته مذكورا عن القدماء ولم أر أحدا ذكر لم سميت بالجمع والذي عندي فيه أن هذا الموضع كان مسكن الملوك الأكاسرة الساسانبة وغيرهم، فكان كل واحد منهم إذا ملك بنى لنفسه مدينة إلى جنب التي قبلها وسماها باسم فأولها المدينة العتيقة التي لزاب كما ذكرنا ثم مدينة الاسكندر ثم طيسفون من مدائنها ثم أسفانبر ثم مدين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مية فسميت المدائن بذلك والله أعلم، وكان فتح المدائن كلها على يد سعد بن أبي وقاص في صفر سنة </w:t>
      </w:r>
      <w:r>
        <w:rPr>
          <w:rFonts w:cs="Traditional Arabic" w:ascii="MS Sans Serif" w:hAnsi="MS Sans Serif"/>
          <w:sz w:val="40"/>
          <w:szCs w:val="40"/>
        </w:rPr>
        <w:t>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عمر بن الخطاب رضي الله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دائن بالفارسية توسفون وعربوه على الطيسفون والطيسفونج، وإنما سمتها العرب المدائن لأنها سبع مدائن بين كل مدينة إلى الأخرى مسافة قريبة أو بعيدة وآثارها، وأسماؤها باقية، وهي أسفابور ووه أردشير، وهنبو شافور ودرزنيدان ووه جنديوخسره ونونيافاذ وكرادفاذ فعرب أسفابور على أسفانبر، وعرب وه أردشير على بهرسير، وعرب هنبوشافور على جنديسابور، وعرب درزنيدان على درزيجان، وعرب وه جنديو خسره على رومية، وعرب السادس والسابع على اللف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ملك العرب ديار الفرس واختطت الكوفة، والبصرة انتقل إليهما الناس عن المدائن، وسائر مدن العراق ثم اختط الحجاج، واسطا فصارت دار الإمارة فلما زال ملك بني أمية اختط المنصور بغداد فانتقل إليها الناس ثم اختط المعتصم سامرا فأقام الخلفاء بها مدة ثم رجعوا إلى بغداد فهي الآن أم بلاد 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في وقتنا هذا فالمسمى بهذا الاسم بليدة شبيهة بالقرية بينها وبين بغداد ستة فراسخ وأهلها فلاحون يزرعون ويحصدون والغالب على أهلها التشيع على مذهب الإمامية، وبالمدينة الشرقية قرب الإيوان قبر سلمان الفارسي رضي الله عنه، وعليه مشهد يزار إلى وقتنا هذا، وقال رجل من مر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وت كريبا بالـمـدائن دعـوة                      وسيرت إذ ضمت علي الأظاف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ل بني سعد علام تركـتـمـا                      أخا لكما يدعوكما وهو ص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ا لكما إن تدعواه يجبـكـمـا                      ونصركما منه إذا ريع فـاتـر وقال عبدة بن الطب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حبل خولة بعد الهجر موصول                      أم أنت عنها بعيد الدار مشغ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ـلأحـبة أيام تـذكـرهـــا                      وللنوى قبل يوم الـبـين تـأو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ت خويلة فـي دار مـجـاورة                      أهل المدائن فيها الديك والـفـ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ارعون رؤوس العجم ظاهـرة                      منها فوارس لا عزل ولا م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دونها لعتاق العيسى إن طلبت                      خبث بعيد نياط الماء مجـهـول وقال رجل من الخوارج كان مع الزبير بن الماخور، وكانوا أوقعوا بأهل المدائن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جا يزيد سابح ذو علالة                      وأفلتنا يوم المدائن كر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أقسم لو أدركته إذ طلبته                      لقام عليه من فزارة مأتم والمدائن أيضا اسم قريتين من نواحي حلب في نقرة بني أسد إليها فيما أحسب ينسب أبو الفتح أحمد بن علي المدائني الحلبي قرأت بخط عبد الله بن محمد بن سنان الخفاجي الحلبي على جزء من كتاب  الحيوان  للجاحظ ابتعته من تركة أبي الفتح أحمد المدائني في جمادى الآخرة سنة </w:t>
      </w:r>
      <w:r>
        <w:rPr>
          <w:rFonts w:cs="Traditional Arabic" w:ascii="MS Sans Serif" w:hAnsi="MS Sans Serif"/>
          <w:sz w:val="40"/>
          <w:szCs w:val="40"/>
        </w:rPr>
        <w:t>45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ج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جيمان وهو اللابس للسلاح كأنه من الديجوج، وهو الظلام كأنه يختفي في الظلام كما يختفي في السلاح، وهو واد بين مكة والمدينة زعموا أن دليل رسول الله قي تنكبه لما هاجر إلى المدينة عن أبي بكر الهمد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ب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ا بين الموصل والعراق قتل بها صالح بن مسرح الخار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بشر بن مروان في وقعة وقعت بينه وبين أصحاب بشر قتله الحارث بن عميرة بن ذي الشهاب الهمد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ممدود، وهو من المدر، وهو قطع الطين اليابس الواحدة مدرة والمدر تطيينك وجه الأرض وأرض مدراء من ذلك اسم ماء بنجد لبني عقيل وآل الوحيد بن كلاب، وماءة لبني نصر بن معاوية بركبة وبنعمان هذيل 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د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القصر هو فعلى من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نعمان قرب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قصر يجوز أن تكون الميم زائدة فيكون من درى يدري اسما لمكان 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قول علقة بن جحوان العنب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إبل أمست بمدرى وأصبـحـت                      بفردة تدعو يال عمرو بن جنـد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خطى إليها عفقة الرمل فالـلـوى                      وأهل الصحارى من مريح ومغرب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ياه الضباب المدرى على ثلاث ليال من حمى ضرية من جهة الجنوب، وهو الذي ذكره مدرك بن العيزار الضبابي من بني خالد بن عمرو بن معاوية ولم يذكر كيف 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تأنيث الذي قبله ويروى بكسر الميم، وهو اسم و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طريق تبوك من المدينة فيه مسجد للنبي صلى الله عليه وسلم 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مد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درج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ثم راء مشددة مفتوحة وجيم اسم مفعول من درجه إلى كذا أي رفعه ويجوز أن يكون من درج السلم، وهو من مياه عب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هو في اللغة قطع الطين اليابس، وكل ما بني بالطين واللبن من القرى والمدن يسمى مدر، وهو قرية باليمن على عشرين ميلا من صنعاء ذكره في حديث العن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هو الموضع الكثير الم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أو و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ما بني من الطين واللبن من القرى فهو مدرة وذو المدرة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ف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بني سليم أو 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فع أك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فاء وأكنان بفتح الهمزة وسكون الكاف ونونين موضع في قول عمر بن أبي ربيع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أنها قالت غداة لقـيتـهـا                      بمدفع أكنان أهذا المـشـ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ي فانظري أسماء هل تعرفينه                      أهذا المغيري الذي كان يذ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ذا الذي أطريت نعتا فلم أكـد                      وعيشك أنساه إلى يوم أقـبـر ومدفع الملحاء موضع آخر بالحاء المهم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مزاحم العق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نخل أو من مدرك أو ثكامة                      بطاح سقاها كل أوطف مسبل المد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مفتوحة و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يرب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خرجت من عسفان لقيت البحر وانقطعت الجبال، والقرى إلا أودية مسماة بينك وبين مر الظهران يقال لواد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يحة، ولواد آخر مدركة، وهما واديان كبيران بهما مياه كثيرة منها ماء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ديبية بأسفله مياه تنصب من رؤوس الحرة مستطيلين إلى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حمي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ذا خرج عامل بني كلاب مصدقا من المدينة فأول منزل ينزله يصدق عليه أريكة ثم العناقة ثم يرد مدعا لبني جعفر بن كلاب، وقال في موضع آخر من كت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ياه بني جعفر بن كلاب بالحمى حمى ضرية مدعا، وهي خير مياه جعفر، وهو متوح مطوية بالحجارة وكل ركية تحفر بنجد مطوية بالحجارة أو مفروشة بالخشب، ومدعا بالوضح ي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لام ممدود، والمدل الخسيس من الرجال والمرأة مدلا وهي رملة قرب نجران شرقيها لبني الحارث بن كع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ور بن ب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ونس بالمدلاء ركبا عـشـية                      على شرف أو طالعين الملاويا المد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حصين مشهور بالأندلس بالقرب من قرطبة لهم فيه عدة وقائع 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كسر اللام وياء مثناة من تحت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مارد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ان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ياء مثناة من تحتها ونون ساكنة يلتقي عندها ساكنان وفتح الكاف وت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خارى وراء وادي الصغ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ي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مدبر ضد الم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رقة له ذكر في المازحين فيما تق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بالمديبـر بـين زكـا                      وبين قرى أبي صفرى أس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ى حزنا فراقـهـم وإنـي                      غريب لا أزار ولا أز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ي فاشربي بحياض قـوم                      عليهم في فعالهـم خـبـير ينسب إليها زيد بن سيار التميمي المديبري حراني روى عن مساير بن يقظان ذكره ابن مندة عن علي بن أحمد الح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د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تقي في ظهور السخ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ظهر عارض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ان ي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ديدان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غادروا يوم نقا المـديد                      بالقاع من سعد ومن سعيد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من مددت ال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ياء ال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 على بحر القلزم محاذية لتبوك على نحو من ست مراحل، وهي أكبر من تبوك وبها البئر التي استقى منها موسى عليه السلام لسائمة شعي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أيت هذه البئر مغطاة قد بني عليها بيت وماء أهلها من عين تجري، ومدين اسم القبيلة، وهي في الإقليم الثالث طولها إحدى وستون درجة وثلث، وعرضها تسع وعشرون درجة، وهي مدينة قوم شعيب سميت بمدين بن إبراهيم عليه السلام قال القاضي أبو عبد الله القض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 وحيزها من كورة مصر القبلية، و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وادي القرى والشام،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 تجاه تبوك بين المدينة والشام على ست مراحل، وبها بئر قد بني عليها بيت، وقيل مدين اسم القبيلة ولهذا قا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لى مدين أخاهم شعيبا   لأعراف</w:t>
      </w:r>
      <w:r>
        <w:rPr>
          <w:rFonts w:cs="Traditional Arabic" w:ascii="MS Sans Serif" w:hAnsi="MS Sans Serif"/>
          <w:sz w:val="40"/>
          <w:szCs w:val="40"/>
          <w:rtl w:val="true"/>
        </w:rPr>
        <w:t xml:space="preserve">: </w:t>
      </w:r>
      <w:r>
        <w:rPr>
          <w:rFonts w:cs="Traditional Arabic" w:ascii="MS Sans Serif" w:hAnsi="MS Sans Serif"/>
          <w:sz w:val="40"/>
          <w:szCs w:val="40"/>
        </w:rPr>
        <w:t>8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 هي كفر مندة من أعمال طبرية وعندها أيضا البئر والصخرة قد ذكر ذلك في كفر م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بان مدين والذين عهدتهـم                      يكون من حذر العقاب قعو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يسمعون كما سمعت حديثها                      خروا لعزة ركعا وسجـودا وقال كثير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م خرزة ما رأينا مثـلـكـم                      في المنجدين ولا بغور الغـا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بان مدين لو رأوك تنـزلـوا                      والعصم في شعف الجبال الفادر وقال ابن هرمة يمدح عبد الواحد بن سليمان بن عبد الم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عجب بمديح الشعر يمنـعـه                      من المديح ثواب المدح والشف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نت والمدح كالعذراء يعجبهـا                      مس الرجال ويثني قلبها الف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ن بمدين من مفضى سويمرة                      من لا يذم ولا يثنى له خـل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ل المدائح تأتيه فتـمـدحـه                      والمادحون بما قالوا له صدق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كاد بابك من جود ومـن كـرم                      من دون بوابه للناس ينـدلـ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إ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معروفة بجي، وهي الآن تعرف بشهرستان، وهي على ضفة نهر زندروذ بينها وبين أصبهان اليوم، وهي اليهودية نحو الميل أو أكثر وليس بها اليوم أحد خربت عن قرب، وهي كانت أجل موضع بإصبهان، وعلى بابها قبر حممة الدوسي صاحب رسول الله صلى الله عليه وسلم، وبها قبر الراشد بن المسترشد أمير المؤمنين وقبر أبي القاسم سلمان بن أحمد الطب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خلق من أصحاب الحديث كثير، ذكرهم أبو الفضل في كتابه مرتبين على حروف المعجم، ومدينة إصبهان عنى الرستمي الشاعر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ه عيش بالمـدينة فـاتـنـي                      أيام لي قصر المغيرة مأل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جي إلى البيت العتيق وقبلتي                      باب الحديد وبالمصلى الموق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ض حصاها عسجد وترابها                      مسك وماء المد فيها قرقـف واسم جي بالمدينة قد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زبير بن الماخور الخارجي ورد إصبهان شاريا فخرج إليه أهلها فقاتلوه وذلك في أيام عبد الله بن الز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مرو بن مطرف التمي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ك بالمـدينة ديدبـانـا                      أرجم في حوائطها الظنو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آثرت الحياء على حياتي                      ولم أك في كتيبة ياسمينـا وكان عتاب بن ورقاء الرياحي والي إصبهان خرج في قتالهم في كتيبة وأم ولد له اسمها ياسمين في كتيبة فلذل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رو ما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الأن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كتب في  المتفق والمفترق</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حمود بن أبي بكر بن محمد بن علي بن يوسف بن عمر الصابوني المروزي ثم البخاري المديني أبا أحمد من أهل بخارى وكان يسكن مدينتها الداخلة سمع أبا عمرو عثمان بن إبراهيم بن الفضل وغيره روى عنه أبو سعد وذلك في سنة </w:t>
      </w:r>
      <w:r>
        <w:rPr>
          <w:rFonts w:cs="Traditional Arabic" w:ascii="MS Sans Serif" w:hAnsi="MS Sans Serif"/>
          <w:sz w:val="40"/>
          <w:szCs w:val="40"/>
        </w:rPr>
        <w:t>485</w:t>
      </w:r>
      <w:r>
        <w:rPr>
          <w:rFonts w:ascii="MS Sans Serif" w:hAnsi="MS Sans Serif" w:cs="Traditional Arabic"/>
          <w:sz w:val="40"/>
          <w:sz w:val="40"/>
          <w:szCs w:val="40"/>
          <w:rtl w:val="true"/>
        </w:rPr>
        <w:t>، ولم يذكر وفا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الري وقزوين من ناحية دستبى منسوبة إلى جابر أحد بني زمان بن تيم الله بن ثعلبة بن عكابة بن صعب بن علي بن بكر بن و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بغداد واختلف في سبب تسميتها بذلك فقيل لأن دجل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 السلام، وقال موسى بن عبد الرحيم النسائ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ت جالسا عند عبد العزيز بن أبي رواد فأتاه رجل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ن أنت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غدا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تقل بغداد فإن بغ صنم وداد أعطى ولكن 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السلام فإن الله هو السلام والمدائن كلها له فكأنهم قالوا مدينة الل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اها المنصور مدينة السلام تفاؤلا بالسلامة، وقال الحافظ أبو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أبو بكر محمد بن الحسن النقاش عن يحيى بن صاعد فدلس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ا يحيى بن محمد بن عبد الملك المديني يعني مدينة السلام ذكره الخطيب وأورده كذا قال أبو موس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نسب إليها جماعة من المحد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إسماعيل بن أحمد المديني السمرقندي أبو بكر روى عن أبي عمر الحوضي روى عنه محمد بن عيسى الغزال السمرقندي ذكره الإدريسي في  تاريخ سمرقند  ومحمد بن عبيد الله بن محمد أبو محمد السمرقندي المديني حدث عنه الإدريسي، وعبد الله بن محمد بن صالح بن مساور البراز المديني السمرقندي أبو محمد يروي عن عبد الله بن عبد الرحمن السمرقندي وطبقته، وعبد الله بن محمد القسام المديني أبو محمد السمرقندي، وعلي بن إسحاق المفسر المديني عن سفيان بن عيينة وطبقته، ومحمد بن عبد الله بن محمد بن أحمد بن سهل أبو محمد المديني يعرف بحافد أبي محمد البلخي عن أبيه وغيره، ومحمد بن عون المديني السمرقندي عن محاضر بن المورع، ومحمد بن عيسى بن قريش بن فرقد الغزال المديني السمرقندي عن عبد الله بن عبد الرحمن السمرقندي، ومحمد بن عامر بن محمد المديني السمرقن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ق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نواحيه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ليم المدين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ه المب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قزوين استحدثها مبارك التركي وبها قوم من مواليه، وأظن مباركا من موالي المعتصم أو المأ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يعقوب يوسف بن حمدان الزمن المديني قال الخليل بن عبد الله القزويني فيما أنبأنا عنه ابنه واق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يسكن مدينة المبارك مات سنة </w:t>
      </w:r>
      <w:r>
        <w:rPr>
          <w:rFonts w:cs="Traditional Arabic" w:ascii="MS Sans Serif" w:hAnsi="MS Sans Serif"/>
          <w:sz w:val="40"/>
          <w:szCs w:val="40"/>
        </w:rPr>
        <w:t>303</w:t>
      </w:r>
      <w:r>
        <w:rPr>
          <w:rFonts w:ascii="MS Sans Serif" w:hAnsi="MS Sans Serif" w:cs="Traditional Arabic"/>
          <w:sz w:val="40"/>
          <w:sz w:val="40"/>
          <w:szCs w:val="40"/>
          <w:rtl w:val="true"/>
        </w:rPr>
        <w:t xml:space="preserve">، وفي  تاريخ قزوين  أنه مات في سنة </w:t>
      </w:r>
      <w:r>
        <w:rPr>
          <w:rFonts w:cs="Traditional Arabic" w:ascii="MS Sans Serif" w:hAnsi="MS Sans Serif"/>
          <w:sz w:val="40"/>
          <w:szCs w:val="40"/>
        </w:rPr>
        <w:t>29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 أبا حجر، ومحمد بن حميد الرازي وغيرهما روى عنه علي بن محمد بن مهرويه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محمد بن الغ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ن نواحي 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ه 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يها قوم من أهل الح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يزيد محمد بن يحيى بن خالد بن يزيد بن متى روى عنه أبو العباس المعدان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 المدينة الداخلة بمرو حدث عن أحمد بن سعيد الرباطي، وأبو روح بن يوسف المديني المروزي العابد روى عن عبد الله بن المبارك روى عنه محمد بن أحمد الحكي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ذكر محمد بن الحسن المهلبي في كتاب  العزيز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شاهير خطط مصر خطة عبد العزيز بن مروان، وهي التي في سوق الحمام غربي الجامع تسمى الآن المدينة وأظن أن أبا صادق المديني المصري إليها ينسب لأنه كان إمام مسجد الجامع، وكان منزله في هذا الموضع وسألت عن ذلك بمصر فلم يتحقق إلي شيء، ولو كان منسوبا إلى مدينة رسول الله صلى الله عليه وسلم ل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 مدني والله أعلم بذلك، وقال الحافظ أبو القاسم العكا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سن بن يوسف بن أبي ظبية أبو علي المصري القاضي منسوب إلى مدينة مصر سمع بدمشق هشام بن عمار، وبغيرها أحمد بن صالح المصري، وعمرو بن ثور القيسراني روى عنه علي بن عمر الحربي ومحمد بن المظفر وأبو بكر المفيد وذكره الخطيب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سن بن يوسف أبو علي المديني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سن بن أبي ظبية القاضي المصري، وفرق بين الترجمتين وجعلهما رجلين، وهما رجل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زوين كان موسى الهادي سار إلى الري في حياة أبيه المهدي وقدم منها إلى قزوين فأمر ببناء مدينة بإزاء قزوين فبنيت فهي تدعى مدينة موسى الهادي وابتاع أرضا تدعى رستماباذ فوقفها على مصالح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النح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الصفر ولها قصة بعيدة من الصحة لمفارقتها العادة وأنا بريء من عهدتها إنما كتب ما وجدته في الكتب المشهورة التي دونها العقلاء ومع ذلك فهي مدينة مشهورة الذكر فلذلك ذكر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عجائب الأندلس أمر مدينة الصفر التي يزعم قوم من العلماء أن ذا القرنين بناها وأودعها كنوزه وعلومه وطلسم بابها فلا يقف عليها أحد وبنى داخلها بحجر البهتة، وهو مغناطيس الناس، وذلك أن الإنسان إذا نظر إليها لم يتمالك أن يضحك ويلقي نفسه عليها فلا يزايلها أبدا حتى يموت، وهي في بعض مفاوز الأندلس، ولما بلغ عبد الملك بن مروان خبرها، وخبر ما فيها من الكنوز والعلوم وأن إلى جانبها أيضا بحيرة بها كنوز عظيمة كتب إلى موسى بن نصير عامله على المغرب يأمره بالمسير إليها، والحرص على دخولها، وأن يعرفه ما فيها ودفع الكتاب إلى طالع بن مدرك فحمله وسار حتى انتهى إلى موسى بن نصير وكان بالقيروان فلما أوصله إليه تجهز وسار في ألف فارس نحوها، فلما رجع كتب إلى عبد الملك بن مروان بسم الله الرحمن الرحيم أصلح الله أمير المؤمنين صلاحا يبلغ به خير الدنيا والآخرة أخبرك يا أمير المؤمنين أني تجهزت لأربعة أشهر وسرت نحو مفاوز الأندلس، ومعي ألف فارس من أصحابي حتى أوغلت في طرق قد انطمست، ومناهل قد اندرست وعفت فيها الآثار وانقطعت عنها الأخبار أحاول بناء مدينة لم ير الراؤون مثلها، ولم يسمع السامعون بنظيرها فسرت ثلاثة وأربعين يوما ثم لاح لنا بريق شرفها من مسيرة خمسة أيام فأفزعنا منظرها الهائل وامتلأت قلوبنا رعبا من عظمها وبعد أقطارها فلما قربنا منها إذ أمرها عجيب ومنظرها هائل كأن المخلوقين ما صنعوها فنزلت عند ركنها الشرقي وصتيت العشاء الأخيرة بأصحابي وبتنا بأرعب ليلة بات بها المسلمون فلما أصبحنا كبرنا استئناسا بالصبح وسرورا به ثم وجهت رجلا من أصحابي في مائة فارس وأمرته أن يدور مع سورها ليعرف بابها فغاب عنا يومين ثم وافى صبيحة اليوم الثالث فأخبرني أنه ما وجد لها بابا ولا رأى مسلكا إليها فجمعت أمتعة أصحابي إلى جانب سورها وجعلت بعضها على بعض لينظر من يصعد إليها فيأتيني بخبر ما فيها فلم تبلغ أمتعتنا ربع الحائط لارتفاعه وعلوه فأمرت عند ذلك باتخاذ السلالم فاتخذت ووصلت بعضها إلى بعض بالحبال، ونصبتها على الحائط وجعلت لمن يصعد إليها ويأتيني بخبرها عشرة الآف درهم فانتدب لذلك رجل من أصحابي ثم تسنم السلم، وهو يتعوذ، ويقرأ فلما صار على سورها وأشرف على ما فيها قهقه ضاحكا ثم نزل إليها فناديناه أخبرنا بما عندك وبما رأيته فلم يجبنا فجعلت أيضا لمن يصعد إليها ويأتيني بخبرها وخبر الرجل ألف دينار فانتدب رجل من حمير فأخذ الدنانير فجعلها في رحله ثم صعد فلما استوى على السور قهقه ضاحكا ثم نزل إليها فناديناه أخبرنا بما وراءك، وما الذي ترى فلم يجبنا ثم صعد ثالث فكانت حاله مثل حال اللذين تقدماه فامتنع أصحابي بعد ذلك من الصعود وأشفقوا على أنفسهم فلما أيست ممن يصعد، ولم أطمع في خبرها رحلت نحو البحيرة وسرت مع سور المدينة فانتهيت إلى مكان من السور فيه كتابة بالحميرية فأمرت بانتساخها فكانت هذ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علم المرء ذو العز الـمـنـيع ومـن                      يرجو الخلود وما حـي بـمـخـلـ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ن حيا ينال الخـلـد فـي مـهـل                      لنـال ذاك سـلـيمـان بـــن دا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الت له العين عين القـطـر فـائضة                      فيه عطاء جلـيل غـير مـصـر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للجن انـشـوا فـيه لـي أثـرا                      يبقى إلى الحشر لا يبـلـى ولا يو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يروه صـفـاحـا ثـم مـيل بـه                      إلى البـنـاء بـإحـكـام وتـجـو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فرغوا القطر فوق السور منـحـدرا                      فصار صلبا شديدا مـثـل صـيخـ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ب فيه كـنـوز الأرض قـاطـبة                      وسوف تظهر يومـا غـير مـحـد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بق من بعدها في الأرض سـابـغة                      حتى تضمن رمسـا بـطـن أخـد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ر في قعر بطن الأرض مضطجعا                      مضمنـا بـطـوابـيق الـجـلام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ليعلم أن الـمـلـك مـنـقـطـع                      إلا من الله في التقوى وفـي الـجـو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سرت حتى وافيت البحيرة عند غروب الشمس فإذا هي مقدار ميل في ميل، وهي كثيرة الأمواج وإذا رجل قائم فوق الماء فناديناه من أنت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رجل من الجن كان سليمان بن داود حبس ولدي في هذه البحيرة فأتيته لأنظر ما حاله قلنا له فما بالك قائما على وجه الم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صوتا فظننته صوت رجل يأتي هذه البحيرة في كل عام مرة فهذا أوان مجيئه فيصلي على شاطئها أياما، ويهلل الله ويمجده قلنا فمن تظ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 الخضر عليه السلام ثم غاب عنا فلم ندر أين أخذ فبتنا تلك الليلة على شاطئ البحيرة وقد كنت أخرجت معي عدة من الغواصين فغاصوا في البحيرة فأخرجوا منها حبا من صفر مطبقا ورأسه مختوما برصاص فأمرت به ففتح فخرج منه رجل من صفر على فرس من صفر بيده مطرد من صفر فطار في الهواء، وهو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نبي الله لا أعود ثم غاصوا ثانية وثالثة فأخرجوا مثل ذلك فضج أصحابي وخافوا أن ينقطع بهم الزاد فأمرت بالرحيل، وسلكت الطريق التي كنت أخذت فيها وأقبلت حتى نزلت القيروان والحمد لله الذي حفظ لأمير المؤمنين أموره وسلم له جنوده فلما قرأ عبد الملك هذا الكتاب كان عنده الزهري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تظن بأولئك الذين صعدوا السور كيف استطيروا من السور وكيف كان حا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بلوا يا أمير المؤمنين فاستطيروا لأن بتلك المدينة جنا قد وكلوا ب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ن أولئك الذين كانوا يخرجون من تلك الحباب ويطي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ئك الجن الذي حبسهم سليمان بن داود عليه السلام في البح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نس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نا نسف في موضع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جماعة منهم أبو محمد حامد بن شاكر بن سورة بن ونوشان الوراق المديني النسفي رجل ثقة جليل روى عن محمد بن إسماعيل البخاري  الجامع الصحيح  وروى عن أبي موسى الترمذي وغيرهما سمع منه أبو يعلى عبد المؤمن بن خلف النسفي  كتاب الصحيح  ومات سنة </w:t>
      </w:r>
      <w:r>
        <w:rPr>
          <w:rFonts w:cs="Traditional Arabic" w:ascii="MS Sans Serif" w:hAnsi="MS Sans Serif"/>
          <w:sz w:val="40"/>
          <w:szCs w:val="40"/>
        </w:rPr>
        <w:t>3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ذي القع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ذه، ومدينة مرو ومدينة سمرقند ليست بأعلام فيما أحسب إنما هي واحد من الجنس غلب على المنسوبين إليها للتمييز بينهم وبين من هم من الرستاق فأما الباقي فهي أعلام لا تعرف إلا بذلك، وقد نسب إلى هذه أبو عبد الله محمد بن الحسين بن عمارة المديني سمع إسحاق بن راهويه، ومحمد بن رافع وغيرهما، ومحمد بن نعيم بن عبد الله أبو بكر النيسابوري المديني سمع قتيبة بن سعيد ومحمد بن عبد الملك بن أبي الشوارب وغيرهما روى عنه من الأقران محمد بن إسماعيل البخاري، وأبو العباس السراج وبعدهما أبو حامد بن الشرقي ومكي بن عبدان، وسليمان بن محمد بن ناجية المديني روى عن أحمد بن سلمة النيسابوري، ومحمد بن محمد بن سعد بن أيوب أبو الحسن المديني سمع أبا بكر بن خزيمة وأبا العباس السراج روى عنه والذي قبله الحاكم أبو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يث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نج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 المدينة من جهة المغرب ستون درجة ونصف وعرضها عشرون درجة وهي في الإقليم الثاني وهي مدينة الرسول صلى الله عليه وسلم نبدأ أولا بصفتها مجملا ثم نف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قدرها فهي في مقدار نصف مكة، وهي في حرة سبخة الأرض، ولها نخيل كثيرة ومياه ونخيلهم وزروعهم تسقى من الآبار عليها العبيد وللمدينة سور والمسجد في نحو وسطها وقبر النبي صلى الله عليه وسلم في شرقي المسجد، وهو بيت مرتفع وليس بينه وبين سقف المسجد إلا فرجة، وهو مسدود لا باب له وفيه قبر النبي صلى الله عليه وسلم وقبر أبي بكر وقبر عمر، والمنبر الذي كان يخطب عليه رسول الله قد صلى الله عليه وسلم قد غشي بمنبر آخر والروضة أمام المنبر بينه وبين القبر، ومصلى النبي صلى الله عليه وسلم الذي كان يصلي فيه الأعياد في غربي المدينة داخل الباب وبقيع الغرقد خارج المدينة من شرقيها وقباء خارج المدينة على نحو ميلين إلى ما يلي القبلة، وهي شبيهة بالقرية واحد جبل في شمالي المدينة، وهو أقرب الجبال إليها مقدار فرسخين، وبقربها مزارع فيها نخيل، وضياع لأهل المدينة ووادي العقيق فيما بينها وبين الفرع والفرع من المدينة على أربعة أيام في جنوبيها، وبها مسجد جامع غير أن أكثر هذه الضياع خراب، وكذلك حوالي المدينة ضياع كثيرة أكثرها خراب، وأعذب مياه تلك الناحية آبار الع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ابن طاهر بإسناده إلى محمد بن إسماعيل البخاري قال المدي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ذي أقام بالمدينة، ولم يفارقها والمدني الذي تحول عنها، وكان منها، والمشهور عندنا أن النسبة إلى مدينة الرسول مدني مطلقا وإلى غيرها من المدن مديني للفرق لا لعلة أخرى، وربما رده بعضهم إلى الأصل فنسب إلى مدينة الرسول أيضا مديني، و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دينة اسم لمدينة رسول الله خاصة والنسبة للإنسان مدني فأما العير ونحوه فلا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مديني، وعلى هذه الصيغة ينسب أبو الحسن علي بن عبد الله بن جعفر بن نجيح السعدي المعروف بابن المديني كان أصله من المدينة، ونزل البصرة، وكان من أعلم أهل زمانه بعلل حديث رسول الله صلى الله عليه وسلم، والمقدم في حفاظ وقته روى عن سفيان بن عيينة وحماد بن زيد وكتب عن الشافعي كتاب  الرسالة  ، وحملها إلى عبد الرحمن بن مهدي وسمع منه ومن جرير بن عبد الحميد، وعبد العزيز الدراوردي، وغيرهم من الأئمة روى عنه أحمد بن حنبل، ومحمد بن سعيد البخاري، وأحمد بن منصور الرمادي، ومحمد بن يحيى الذهلي، وأبو أحمد المرئي، وغيرهم من الأئمة، وقال البخ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 انتفعت عند أحد إلا عند علي بن المديني، وكان مولده سنة </w:t>
      </w:r>
      <w:r>
        <w:rPr>
          <w:rFonts w:cs="Traditional Arabic" w:ascii="MS Sans Serif" w:hAnsi="MS Sans Serif"/>
          <w:sz w:val="40"/>
          <w:szCs w:val="40"/>
        </w:rPr>
        <w:t>16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ومات بسامر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بصرة ليومين بقيا من ذي القعدة سنة </w:t>
      </w:r>
      <w:r>
        <w:rPr>
          <w:rFonts w:cs="Traditional Arabic" w:ascii="MS Sans Serif" w:hAnsi="MS Sans Serif"/>
          <w:sz w:val="40"/>
          <w:szCs w:val="40"/>
        </w:rPr>
        <w:t>234</w:t>
      </w:r>
      <w:r>
        <w:rPr>
          <w:rFonts w:ascii="MS Sans Serif" w:hAnsi="MS Sans Serif" w:cs="Traditional Arabic"/>
          <w:sz w:val="40"/>
          <w:sz w:val="40"/>
          <w:szCs w:val="40"/>
          <w:rtl w:val="true"/>
        </w:rPr>
        <w:t>، ولهذه المدينة تسعة وعشرون اسما، وه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ط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ط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سك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ذ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جا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ح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حب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حب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ث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ناج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وف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كالة البل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با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حف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سل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ج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د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اص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رز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شاف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خ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حبو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رحو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ا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خت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ح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اص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طبا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ي في قول النبي صلى الله عليه وسلم  رب أدخلني مدخل صدق وأخرجني مخرج صدق   الإسراء</w:t>
      </w:r>
      <w:r>
        <w:rPr>
          <w:rFonts w:cs="Traditional Arabic" w:ascii="MS Sans Serif" w:hAnsi="MS Sans Serif"/>
          <w:sz w:val="40"/>
          <w:szCs w:val="40"/>
          <w:rtl w:val="true"/>
        </w:rPr>
        <w:t xml:space="preserve">: </w:t>
      </w:r>
      <w:r>
        <w:rPr>
          <w:rFonts w:cs="Traditional Arabic" w:ascii="MS Sans Serif" w:hAnsi="MS Sans Serif"/>
          <w:sz w:val="40"/>
          <w:szCs w:val="40"/>
        </w:rPr>
        <w:t>8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دينة ومكة، وكان على المدينة وتهامة في الجاهلية عامل من قبل مرزبان الزارة يجبي خراجها، وكانت قريظة، والنضير اليهود ملوكا حتى أخرجهم منها الأوس، والخزرج من الأنصار كما ذكرناه في مأرب، وكانت الأنصار قبل تؤدي خراجا إلى اليهود، ولذلك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دي الخرج بعد خراج كسرى                      وخرج بني قريظة والنضـ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وى أبو هري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سول الله صلى الله عليه وسلم من صبر على أوار المدينة وحرها كنت له يوم القيامة شفيعا شهيدا، وقال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ين توجه إلى الهجرة اللهم إنك قد أخرجتني من أحب أرضك إلي فأنزلني أحب أرض إليك، فأنزله المدينة فلما نزل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هم اجعل لنا بها قرارا ورزقا واسعا، وقال عليه الصلاة والسلام من استطاع منكم أن يموت في المدينة فليفعل فإنه من مات بها كنت له شهيدا أو شفيعا يوم القيامة، وعن عبد الله بن الطفيل لما قدم رسول الله صلى الله عليه وسلم المدينة وثب على أصحابه وباء شديد حتى أهمدتهم الحمى فما كان يصلي مع رسول الله صلى الله عليه وسلم إلا اليسير فدعا له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هم حبب إلينا المدينة كما حببت إلينا مكة واجعل ما كان بها من وباء بخم، وفي خبر آخر اللهم حبب إلينا المدينة كما حببت إلينا مكة وأشد وصححها، وبارك لنا في صاعها ومدها وانقل حماها إلى الجحفة، وقد كان هم صلى الله عليه وسلم أن ينتقل إلى الحمى لصحت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المنزل الحمى لولا كثرة حياته وذكر العرض وناحيته فهم ب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أصح من المدينة، وروي عنه صلى الله عليه وسلم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د بيوت السقي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هم إن إبراهيم عبدك، وخليلك، ونبيك، ورسولك دعاك لأهل مكة، وإن محمدا عبدك ونبيك ورسولك يدعوك لأهل المدينة بمثل ما دعاك إبراهيم أن تبارك في صاعهم ومدهم وثمارهم اللهم حبب إلينا المدينة كما حببت إلينا مكة، واجعل ما بها من وباء بختم اللهم إني قد حرمت ما بين لابتيها كما حرم إبراهيم خليلك، وحرم رسول الله صلى الله عليه وسلم شجر المدينة بريدا في بريد من كل ناحية، ورخص في الهش، وفي متاع الناضح ونهى عن الخبط، وإن يعضد ويهصر، وكان أول من زرع بالمدينة واتخذ بها النخل وعمر بها الدور والآطام واتخذ بها الضياع العماليق، وهم بنو عملاق بن أرفخشد بن سام بن نوح عليه السلام وقيل في نسبهم غير ذلك مما ذكر في هذا الكتاب، ونزلت اليهود بعدهم الحجاز، وكانت العماليق ممن انبسط في البلاد فأخذوا ما بين البحرين وعمان والحجاز كله إلى الشام، ومصر فجبابرة الشام، وفراعنة مصر منهم، وكان منهم بالبحرين، وعمان أمة يسمون جاسم، وكان ساكنوا المدينة منهم بنو هف وسعد بن هفان وبنو مطرويل، وكان بنجد منهم بنو بديل بن راحل وأهل تيماء ونواحيها وكان ملك الحجاز الأرقم بن أبي الأرقم، وكان سبب نزول اليهود بالمدينة وأعراضها أن موسى بن عمران عليه السلام بعث إلى الكنعانيين حين أظهره الله تعالى على فرعون فوطىء الشام وأهلك من كان بها منهم ثم بعث بعثا آخر إلى الحجاز إلى العماليق، وأمرهم أن لا يستبقوا أحدا ممن بلغ الحلم إلا من دخل في دينه فقدموا عليهم فقاتلوهم فأظهرهم الله عليهم فقتلوهم، وقتلوا ملكهم الأرقم، وأسروا ابنا له شابا جميلا كأحسن من رأى في زمانه فضنوا به عن القتل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تحييه حتى نقدم به على موسى فيرى فيه رأيه فأقبلوا، وهو معهم، وقبض الله موسى قبل قدومهم فلما قربوا، وسمع بنو إسرائيل بذلك تلقوهم، وسألوهم عن أخبارهم فأخبروهم بما فتح الله عليهم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هذا الفتى الذي مع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خبروهم بقصته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هذه معصية منكم لمخالفتكم أمر نبيكم والله لادخلتم علينا بلادنا أبدا فحالوا بينهم وبين الشام فقال ذلك الج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بلد إذ منعتم بلدكم خير لكم من البلد الذي فتحتموه وقتلتم أهله فارجعوا إليه فعادوا إليها فأقاموا بها فهذا كان أول سكنى اليهود الحجاز و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لحق بهم بعد ذلك بنو الكاهن بن هارون عليه السلام فكانت لهم الأموال والضياع بالسافلة، والسافلة ما كان في أسفل المدينة إلى أحد، وقبر حمزة، والعالية ما كان فوق المدينة إلى مسجد قباء وما إلى ذلك إلى مطلع الشمس فزعمت بنو قريظة أنهم مكثوا كذلك زمانا ثم إن الروم ظهروا على الشام فقتلوا من بني إسرائيل خلقا كثيرا فخرج بنو قريظة والنضير وهدل هاربين من الشام يريدون الحجاز الذي فيه بنو إسرائيل ليسكنوا معهم فلما فصلوا من الشام وجه ملك الروم في طلبهم من يردهم فأعجزوا رسله وفاتوهم وانتهى الروم إلى ثمد بين الشام والحجاز فماتوا عنده عطشا فسمي ذلك الموضع ثمد الروم فهو معروف بذلك إلى اليوم، وذكر بعض علماء الحجاز من اليهود أن سبب نزولهم المدينة أن ملك الروم حين ظهر على بني إسرائيل، وملك الشام خطب إلى بني هارون وفي دينهم أن لا يزوجوا النصارى فخافوه وأنعموا له وسألوه أن يشرفهم بإتيانه فأتاهم ففتكوا به، وبمن معه ثم هربوا حتى لحقوا بالحجاز وأقاموا بها، وقال آخ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علماؤهم كانوا يجدون في التوراة صفة النبي صلى الله عليه وسلم وأنه يهاجر إلى بلد فيه نخل بين حرتين فأقبلوا من الشام يطلبون الصفة حرصا منهم على اتباعه فلما رأوا تيماء وفيها النخل عرفوا صفته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بلد الذي نريده فنزلوا، وكانوا أهله حتى أتاهم تبع فأنزل معهم بني عمرو بن عوف والله أعلم أي ذلك 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كان من سيل العرم ما كان كما ذكرناه في مأرب قال عمرو بن ع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كان منكم يريد الراسيات في الوحل، المطعمات في المحل، المدركات بالدخل، فليلحق بيثرب ذات ال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الذين اختاروها وسكنوها الأنصار، وهم الأوس، والخزرج ابنا حارثة بن ثعلبة بن عمرو بن عامر بن حارثة بن امرئ القيس بن ثعلبة بن مازن بن الأزد وأمهم في قول ابن الكلبي قيلة بنت الأرقم بن عمرو بن جف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ة بنت هالك بن عذرة من قض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ة بنت كاهل بن عذرة بن سعد بن زيد بن ليث بن سود ب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لم بن الحاف بن قضاعة ولذلك سمي بنو قيلة فأقاموا في مكانهم على جهد</w:t>
      </w:r>
      <w:r>
        <w:rPr>
          <w:rFonts w:cs="Traditional Arabic" w:ascii="MS Sans Serif" w:hAnsi="MS Sans Serif"/>
          <w:sz w:val="40"/>
          <w:szCs w:val="40"/>
          <w:rtl w:val="true"/>
        </w:rPr>
        <w:t>.</w:t>
      </w:r>
      <w:r>
        <w:rPr>
          <w:rFonts w:ascii="MS Sans Serif" w:hAnsi="MS Sans Serif" w:cs="Traditional Arabic"/>
          <w:sz w:val="40"/>
          <w:sz w:val="40"/>
          <w:szCs w:val="40"/>
          <w:rtl w:val="true"/>
        </w:rPr>
        <w:t>وضنك من العيش، وكان ملك بني إسرائي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يطوان، وفي كتاب ابن الكلبي الفطيون بكسر الفاء والياء بعد الطاء، وكانت اليهود والأوس والخزرج يدينون له، وكانت له فيهم سنة ألا تزوج امرأة منهم إلا أدخلت عليه قبل زوجها حتى يكون هو الذي يفتضها إلى أن زوجت أخت لمالك بن العجلان بن زيد السالمي الخزرجي فلما كانت الليلة التي تهدى فيها إلى زوجها خرجت على مجلس قومها كاشفة عن ساقها وأخوها مالك في المجلس ف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جئت بسؤءة بخروجك على قومك، وقد كشفت عن ساقيك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 يراد في الليلة أعظم من ذلك لأنني أدخل على غير زوجي ثم دخلت إلى منزلها فدخل إليها أخوها، وقد أرمضه قولها ف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 عندك من خ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ما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دخل معك في جملة النساء على الفطيون فإذا خرجن من عندك ودخل عليك ضربته بالسيف حتى يبرد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فعل فتزيا بزي النساء وراح معها فلما خرج النساء من عندها دخل الفطيون عليها فشد عليه مالك بن العجلان بالسيف وضربه حتى قتله وخرج هاربا حتى قدم الشام فدخل على ملك من ملوك غس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جبيلة وفي بعض الروايات أنه قصد اليمن إلى تبع الأصغر بن حسان فشكا إليه ما كان من الفطيون، وما كان يعمل في نسائهم وذكر له أنه قتله وهرب، وأنه لا يستطيع الرجوع خوفا من اليهود فعاهده أبو جبيلة أن لا يقرب امرأة ولا يمس طيبا، ولا يشرب خمرا حتى يسير إلى المدينة ويذل من بها من اليهود، وأقبل سائرا من الشام في جمع كثير مظهرا أنه يريد اليمن حتى قدم المدينة، ونزل بذي حرض ثم أرسل إلى الأوس والخزرج أنه على المكر باليهود عازم على قتل رؤسائهم، وأنه يخشى متى علموا بذلك أن يتحصنوا في آطامهم وأمرهم بكتمان ما أسره إليهم ثم أرسل إلى وجوه اليهود أن يحضروا طعامه ليحسن إليهم ويصلهم فأتاه وجوههم وأشرافهم، ومع كل واحد منهم خاصته وحشمه فلما تكاملوا أدخلهم في خيامه ثم قتلهم عن آخرهم فصارت الأوس والخزرج من يومئذ أعز أهل المدينة وقمعوا اليهود وسار ذكرهم وصار لهم الأموال والآط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لرمق بن زيد بن غنم بن سالم بن مالك بن سالم بن عوف بن الخزرج يمدح أبا جبيلة</w:t>
      </w:r>
      <w:r>
        <w:rPr>
          <w:rFonts w:cs="Traditional Arabic" w:ascii="MS Sans Serif" w:hAnsi="MS Sans Serif"/>
          <w:sz w:val="40"/>
          <w:szCs w:val="40"/>
          <w:rtl w:val="true"/>
        </w:rPr>
        <w:t>:</w:t>
      </w:r>
      <w:r>
        <w:rPr>
          <w:rFonts w:ascii="MS Sans Serif" w:hAnsi="MS Sans Serif" w:cs="Traditional Arabic"/>
          <w:sz w:val="40"/>
          <w:sz w:val="40"/>
          <w:szCs w:val="40"/>
          <w:rtl w:val="true"/>
        </w:rPr>
        <w:t>سلم بن الحاف بن قضاعة ولذلك سمي بنو قيلة فأقاموا في مكانهم على جهد</w:t>
      </w:r>
      <w:r>
        <w:rPr>
          <w:rFonts w:cs="Traditional Arabic" w:ascii="MS Sans Serif" w:hAnsi="MS Sans Serif"/>
          <w:sz w:val="40"/>
          <w:szCs w:val="40"/>
          <w:rtl w:val="true"/>
        </w:rPr>
        <w:t>.</w:t>
      </w:r>
      <w:r>
        <w:rPr>
          <w:rFonts w:ascii="MS Sans Serif" w:hAnsi="MS Sans Serif" w:cs="Traditional Arabic"/>
          <w:sz w:val="40"/>
          <w:sz w:val="40"/>
          <w:szCs w:val="40"/>
          <w:rtl w:val="true"/>
        </w:rPr>
        <w:t>وضنك من العيش، وكان ملك بني إسرائي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يطوان، وفي كتاب ابن الكلبي الفطيون بكسر الفاء والياء بعد الطاء، وكانت اليهود والأوس والخزرج يدينون له، وكانت له فيهم سنة ألا تزوج امرأة منهم إلا أدخلت عليه قبل زوجها حتى يكون هو الذي يفتضها إلى أن زوجت أخت لمالك بن العجلان بن زيد السالمي الخزرجي فلما كانت الليلة التي تهدى فيها إلى زوجها خرجت على مجلس قومها كاشفة عن ساقها وأخوها مالك في المجلس ف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جئت بسؤءة بخروجك على قومك، وقد كشفت عن ساقيك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 يراد في الليلة أعظم من ذلك لأنني أدخل على غير زوجي ثم دخلت إلى منزلها فدخل إليها أخوها، وقد أرمضه قولها ف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 عندك من خ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ما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دخل معك في جملة النساء على الفطيون فإذا خرجن من عندك ودخل عليك ضربته بالسيف حتى يبرد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فعل فتزيا بزي النساء وراح معها فلما خرج النساء من عندها دخل الفطيون عليها فشد عليه مالك بن العجلان بالسيف وضربه حتى قتله وخرج هاربا حتى قدم الشام فدخل على ملك من ملوك غس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جبيلة وفي بعض الروايات أنه قصد اليمن إلى تبع الأصغر بن حسان فشكا إليه ما كان من الفطيون، وما كان يعمل في نسائهم وذكر له أنه قتله وهرب، وأنه لا يستطيع الرجوع خوفا من اليهود فعاهده أبو جبيلة أن لا يقرب امرأة ولا يمس طيبا، ولا يشرب خمرا حتى يسير إلى المدينة ويذل من بها من اليهود، وأقبل سائرا من الشام في جمع كثير مظهرا أنه يريد اليمن حتى قدم المدينة، ونزل بذي حرض ثم أرسل إلى الأوس والخزرج أنه على المكر باليهود عازم على قتل رؤسائهم، وأنه يخشى متى علموا بذلك أن يتحصنوا في آطامهم وأمرهم بكتمان ما أسره إليهم ثم أرسل إلى وجوه اليهود أن يحضروا طعامه ليحسن إليهم ويصلهم فأتاه وجوههم وأشرافهم، ومع كل واحد منهم خاصته وحشمه فلما تكاملوا أدخلهم في خيامه ثم قتلهم عن آخرهم فصارت الأوس والخزرج من يومئذ أعز أهل المدينة وقمعوا اليهود وسار ذكرهم وصار لهم الأموال والآط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لرمق بن زيد بن غنم بن سالم بن مالك بن سالم بن عوف بن الخزرج يمدح أبا جبيل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قـض دينـك مـل حــســـا                      ن وقـد غـنـيت وقـد غـنــ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ـراشـقـات الـمـرشــقـــا                      ت الـجـازيات بـمـا جـزين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ـبـاه غـزلان الـــصـــرا                      ئم يأتـــزرن ويرتـــدينــ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ـــريط والـــديبــــاج وال                      حلي الـمـضـاعـف والـبـر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ـو جـبــيلة خـــير مـــن                      يمـشـي وأوفـاهـم يمــينـ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رهم برا وأعلمهم بفضل الصالح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قت لنا الأيام وال                      حرب الـمـهـمة يعـتـرينـ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ـــشـــا لـــــه زر يف                      ل متونـهـا الـذكـر الـسـن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ـعـاقــلا شـــمـــا وأس                      يافـا يقـمـن وينـحـنــينـ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ـــحـــلة زوراء تــــح                      جف بـالـرجـال الـظـالـمـينـا ولعنت اليهود مالك بن العجلان في كنائسهم وبيوت عبادتهم فبلغه ذلك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ايا اليهود بتلعانـهـا                      تحايا الحمير بأبوال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ذا علي بأن يغضبوا                      وتأتي المنايا بإذلالهـا وقالت سارة القرظية ترثي من قتل من قوم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هلي رمة لم تغـن شـيئا                      بذي حرض تعفيها الري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هول من قريظة أتلفتهـم                      سيوف الخزرجية والرم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ذنوا بأمرهم لحـالـت                      هنالك دونهم حرب رداح</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انصرف أبو جبيلة راجعا إلى الشام وقد ذلل الحجاز والمدينة للأوس والخزرج فعندها تفرقوا في عالية المدينة وسافلتها فكان منهم من جاء إلى القرى العامرة فأقام مع أهلها قاهرا لهم، ومنهم من جاء إلى عفا من الأرض لا ساكن فيه فبنى فيه ونزل، ثم اتخذوا بعد ذلك القصور والأموال والآطام، فلما قدم رسول الله صلى الله عليه وسلم من مكة إلى المدينة مهاجرا أقطع الناس الدور، والرباع فخط لبني زهرة في ناحية من مؤخر المسجد فكان لعبد الرحمن بن عوف الحصن المعروف به، وجعل لعبد الله وعتبة ابني مسعود الهذليين الخطة المشهورة بهم عند المسجد وأقطع الزبير بن العوام بقيعا واسعا، وجعل لطلحة بن عبيد الله موضع ثوره، ولأبي بكر رضي الله عنه موضع داره عند المسجد وأقطع كل واحد من عثمان بن عفان، وخالد بن الوليد، والمقداد وعبيد، والطفيل، وغيرهم مواضع دورهم فكان رسول الله صلى الله عليه وسلم يقطع أصحابه هذه القطائع فما كان في عفا من الأرض فإنه أقطعهم إياه، وما كان من الخطط المسكونة العامرة فإن الأنصار وهبوه له فكان يقطع من ذلك ما شاء، وكان أول من وهب له خططه ومنازله حارثة بن النعمان فوهب له ذلك وأقطعه، وأما مسجد النبي صلى الله عليه وسلم فقال ابن 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بناء المسجد على عهد رسول الله صلى الله عليه وسلم وسقفه جريد، وعمده خشب النخل فلم يزد فيه أبو بكر شيئا فزاد فيه عمر، وبناه على ما كان من بنائه ثم غيره عثمان، وبناه بالحجارة المنقوشة، والقصة، وجعل عمده من حجارة منقوشة، وسقفه ساجا وزاد فيه، وكان لما بناه رسول الله صلى الله عليه وسلم جعل له بابين شارعين باب عائشة، والباب الذي يقال له باب عاتكة، وبابا في مؤخر المسجد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ب مليكة وبنى بيوتا إلى جنبه باللبن، وسقفها بجذوع النخل، وكان طول المسجد مما يلي القبلة إلى مؤخره مائة ذراع فلما ولي عمر بن عبد العزيز زاد في القبلة من موضع المقصورة اليوم، وكان بين المنبر، وبين الجدار في عهد النبي صلى الله عليه وسلم قدر ما تمر الشاة، وكان طول المسجد في عهد عمر رضي الله عنه مائة وأربعين ذراعا وارتفاعه أحد عشر ذراعا، وكان بنى أساسه بالحجارة إلى أن بلغ قامة وجعل له ستة أبواب وحصنه وروي أن عمر أول من حصن المسجد وبناه سنة </w:t>
      </w:r>
      <w:r>
        <w:rPr>
          <w:rFonts w:cs="Traditional Arabic" w:ascii="MS Sans Serif" w:hAnsi="MS Sans Serif"/>
          <w:sz w:val="40"/>
          <w:szCs w:val="40"/>
        </w:rPr>
        <w:t>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ين رجع من سرع، وجعل طول جداره من خارج ستة عشر ذراعا، وكان أول عمل عثمان إياه في شهر ربيع الأول سنة </w:t>
      </w:r>
      <w:r>
        <w:rPr>
          <w:rFonts w:cs="Traditional Arabic" w:ascii="MS Sans Serif" w:hAnsi="MS Sans Serif"/>
          <w:sz w:val="40"/>
          <w:szCs w:val="40"/>
        </w:rPr>
        <w:t>29</w:t>
      </w:r>
      <w:r>
        <w:rPr>
          <w:rFonts w:ascii="MS Sans Serif" w:hAnsi="MS Sans Serif" w:cs="Traditional Arabic"/>
          <w:sz w:val="40"/>
          <w:sz w:val="40"/>
          <w:szCs w:val="40"/>
          <w:rtl w:val="true"/>
        </w:rPr>
        <w:t xml:space="preserve">، وفرغ من بنائه في المحرم سنة </w:t>
      </w:r>
      <w:r>
        <w:rPr>
          <w:rFonts w:cs="Traditional Arabic" w:ascii="MS Sans Serif" w:hAnsi="MS Sans Serif"/>
          <w:sz w:val="40"/>
          <w:szCs w:val="40"/>
        </w:rPr>
        <w:t>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كانت مدة عمله عشرة أشهر، وقتل عثمان، وليس له شرافات فعملها والمحراب عمر بن عبد العزيز، ولما ولي الوليد بن عبد الملك واستعمل عمر بن عبد العزيز على المدينة أمره بهدم المسجد وبنائه فاستعمل عمر على ذلك صالح بن كيسان وكتب الوليد إلى ملك الروم يطلب منه عمالا وأعلمه أنه يريد عمارة مسجد النبي صلى الله عليه وسلم فبعث إليه أربعين رجلا من الروم وأربعين من القفط ووجه أربعين ألف مثقال ذهبا وأحمالا من الفسيفساء فهدم الروم والقبط المسجد، وخمروا النورة للفسيفساء سنة، وحملوا القصة من بطن نخل، وعملوا الأساس بالحجارة، والجدار والأساطين بالحجارة المطابقة وجعلوا عمد المسجد حجارة حشوها عمد الحديد والرصاص، وجعل عمر المحراب والمقصورة من ساج، وكان قبل ذلك من حجارة وجعل طول المسجد مائتي ذراع وعرضه في مقدمه مائتين، وفي مؤخره مائة وثمانين، وهو سقف دون سقف قال صالح بن كيسان ابتدأت بهدم المسجد في صفر سنة </w:t>
      </w:r>
      <w:r>
        <w:rPr>
          <w:rFonts w:cs="Traditional Arabic" w:ascii="MS Sans Serif" w:hAnsi="MS Sans Serif"/>
          <w:sz w:val="40"/>
          <w:szCs w:val="40"/>
        </w:rPr>
        <w:t>8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رغت منه لانسلاخ سنة </w:t>
      </w:r>
      <w:r>
        <w:rPr>
          <w:rFonts w:cs="Traditional Arabic" w:ascii="MS Sans Serif" w:hAnsi="MS Sans Serif"/>
          <w:sz w:val="40"/>
          <w:szCs w:val="40"/>
        </w:rPr>
        <w:t>8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كانت مدة عمله ثلاث سنين، و كان طوله يومئذ مائتي ذراع في مثلها فلم يزل كذلك حتى كان المهدي فزاد في مؤخره مائة ذراع وترك عرض مائتي ذراع على ما بناه عمر بن عبد العزيز، وعبد الملك بن شبيب الغساني في سنة </w:t>
      </w:r>
      <w:r>
        <w:rPr>
          <w:rFonts w:cs="Traditional Arabic" w:ascii="MS Sans Serif" w:hAnsi="MS Sans Serif"/>
          <w:sz w:val="40"/>
          <w:szCs w:val="40"/>
        </w:rPr>
        <w:t>16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أخذا عمله وزاد في مؤخره ثم زاد فيه المأمون زيادة كثيرة ووسعه وقرىء على موضع زيادة المأمون أمر عبد الله بعمارة مسجد رسول الله سنة </w:t>
      </w:r>
      <w:r>
        <w:rPr>
          <w:rFonts w:cs="Traditional Arabic" w:ascii="MS Sans Serif" w:hAnsi="MS Sans Serif"/>
          <w:sz w:val="40"/>
          <w:szCs w:val="40"/>
        </w:rPr>
        <w:t>20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لب ثواب الله، وطلب كرامة الله، وطلب جزاء الله فإن الله عنده ثواب الدنيا والآخرة، وكان الله سميعا بصير والمؤذنون في مسجد المدينة من ولد سعد الفرط مولى عمار بن ياسر، ومن خصائص المدينة أنها طيبة الريح وللعطر فيها فضل رائحة لا توجد في غيرها، وتمر الصيحاني لا يوجد في بلد من البلدان مثله، ولهم حب اللبان مثله، ومنها يحم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سائر البلدان وجبلها أحد قد فضله رسول الله صلى الله عليه وسل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جبل يحبنا ونحبه وهو على باب من أبواب الجنة، وحرم رسول الله صلى الله عليه وسلم شجر المدينة بريدا في، بريد من كل ناحية، واستعمل سائر البلدان وجبلها أحد قد فضله رسول الله صلى الله عليه وسل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جبل يحبنا ونحبه وهو على باب من أبواب الجنة، وحرم رسول الله صلى الله عليه وسلم شجر المدينة بريدا في، بريد من كل ناحية، واستعمل على الحمى بلال بن الحارث المزني فأقام عليه حياة رسول الله وأبي بكر وعمر وعثمان وعلي ومعاوية وفي أيامه مات، وكان عمر بن عبد العزيز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ن أوتي برجل يحمل خمرا أحب إلي من أن أوتى به وقد قطع من الحرم شيئا، وكان عمر بن الخطاب ينهى أن يقطع العضاه فتهلك مواشي الناس، وهو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م عصمة، وأخبار مدينة رسول الله صلى الله عليه وسلم كثيرة، وقد صنف فيها، وفي عقيقها، وأعراضها وجبالها كتب ليس من شرطنا ذكرها إلا على ترتيب الحروف، وقد فعلنا ذلك، وفيما ذكرناه مما يخصها كفاية والله يحسن لنا العافية، ولا يحرمنا ثواب حسن النية في الإفادة والاستفادة بحق محمد وآله، وأما المسافات فإن من المدينة إلى مكة نحو عشر مراحل، ومن الكوفة إلى المدينة نحو عشرين مرحلة، وطريق البصرة إلى المدينة نحو من ثماني عشرة مرحلة، ويلتقي مع طريق الكوفة بقرب معدن النقرة ومن الرقة إلى المدينة نحو من عشرين مرحلة ومن البحرين إلى المدينة نحو خمس عشرة مرحلة، ومن دمشق إلى المدينة نحو عشرين مرحلة، ومثله من فلسطين إلى المدينة على طريق الساحل، ولأهل مصر وفلسطين إذا جاوزوا مدين طريقان إلى المدينة أحدهما على شغب وبدا وهما قريتان بالبادية كان بنو مروان أقطعوهما الزهري المحدث، وبها قبره حتى ينتهي إلى المدينة على المروة، وطريق يمضي على ساحل البحر حتى يخرج بالجحفة فيجتمع بها طريق أهل العراق، وفلسطين و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ذ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ذ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دال مهملة وهو اسم المكان من ذاده يذوده إذا طر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ذاد والمزاد المرتف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دينة حيث حفر الخندق النبي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عب بن ما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أت مأسدة تسل سيوفـهـا                      بين المذاد وبين جزع الخندق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ذاد واد بين سلع وخندق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ذ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راء وهي عجمية ولها مخرج في العربية أن يكون اسم مكان من قولهم ذره وهو يذره، ولا يقال وذرته أماتت العرب ماضيه أي دعه وهو يدعه، فميمه على هذا زائدة، ويجوز أن تكون الميم أصلية فيكون من مذرت البيضة إذا فسدت ومذرت نفسه أي خبثت وغثت والمذار في ميسان بين واسط والبصرة، وهي قصبة ميسان بينها وبين البصرة مقدار أربعة أيام، وبها مشهد عامر كبير جليل عظيم قد أنفق على عمارته الأموال الجليلة، وعليه الوقوف، وتساق إليه النذور، وهو قبر عبد الله بن علي بن أبي طالب،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حريري أبا محمد القاسم بن علي صاحب المقامات قد مات بها وأهلها كلهم شيعة غلاة طغام أشبه شيء بالإنعام، وفيه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ها الصلصل المغذ إلى المد                      فع من نهر معقل فالمذا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قد فتحها عتبة بن غزوان في أيام عمر بن الخطاب بعد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ا فتح عتبة بن غزوان الأبلة سار إلى الفرات فلما فرغ منها سار إلى المذار فخرج إليه مرزبانها فقاتله فهزمه الله وغرق عامة من معه، وأخذ مرزبانها فضرب عنقه ثم سار إلى دستميسان، وكانت بالمذار وقعة لمصعب بن الزبير على أحمد بن سميط النخ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جماعة منهم محمد بن أحمد بن زيد المذاري حدث عن عمرو بن عاصم الكلابي روى عنه أحمد بن يحيى بن زهير التستري، ومحمد بن محمد بن سليمان الباغندي، وغيرهما، وأبو الحسن علي بن محمد بن أحمد بن الحسين بن عثمان المذاري سكن والده بغداد، وبها ولد أبو الحسن، وسمع الحديث من أبي طالب علي بن طالب المكي مولى يعلى بن الفراء، وحدث عن أبي الحسين محمد بن الحسين بن موسى بن حمزة بن أبي يعلى، وغيرهم ومات سنة </w:t>
      </w:r>
      <w:r>
        <w:rPr>
          <w:rFonts w:cs="Traditional Arabic" w:ascii="MS Sans Serif" w:hAnsi="MS Sans Serif"/>
          <w:sz w:val="40"/>
          <w:szCs w:val="40"/>
        </w:rPr>
        <w:t>58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ى عنه أبو المعمر الأنصاري، ويحيى بن أسعد بن نوش، ومولده سنة </w:t>
      </w:r>
      <w:r>
        <w:rPr>
          <w:rFonts w:cs="Traditional Arabic" w:ascii="MS Sans Serif" w:hAnsi="MS Sans Serif"/>
          <w:sz w:val="40"/>
          <w:szCs w:val="40"/>
        </w:rPr>
        <w:t>516</w:t>
      </w:r>
      <w:r>
        <w:rPr>
          <w:rFonts w:ascii="MS Sans Serif" w:hAnsi="MS Sans Serif" w:cs="Traditional Arabic"/>
          <w:sz w:val="40"/>
          <w:sz w:val="40"/>
          <w:szCs w:val="40"/>
          <w:rtl w:val="true"/>
        </w:rPr>
        <w:t xml:space="preserve">، وأخوه أبو المعالي أحمد سمع من أبي علي البناء، وأبي القاسم علي بن أحمد الميسري في ثاني عشر جمادى الأولى سنة </w:t>
      </w:r>
      <w:r>
        <w:rPr>
          <w:rFonts w:cs="Traditional Arabic" w:ascii="MS Sans Serif" w:hAnsi="MS Sans Serif"/>
          <w:sz w:val="40"/>
          <w:szCs w:val="40"/>
        </w:rPr>
        <w:t>546</w:t>
      </w:r>
      <w:r>
        <w:rPr>
          <w:rFonts w:ascii="MS Sans Serif" w:hAnsi="MS Sans Serif" w:cs="Traditional Arabic"/>
          <w:sz w:val="40"/>
          <w:sz w:val="40"/>
          <w:szCs w:val="40"/>
          <w:rtl w:val="true"/>
        </w:rPr>
        <w:t>، وأخوهما أبو السعود عبد الرحمن بن محمد حدث عن عاصم بن الحسن ومطهر بن أحمد بن البانياس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ذا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مذرعة وهي البلاد التي بين الريف والبر مثل القادسية والأنبار، ومذارع البصرة نواح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ذا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مدينة في شعر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ها بشرقي المذاهب دمـنة                      معطلة آياتـهـا لـم تـغ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صرنا بها لما عرفنا رسومهـا                      أزمة سمحات المعاطف ضمر مذحج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حاء المهمل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حجه وسحجه بمعنى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حجته الريح أي جر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د أدد بن زيد بن يشجب مرة، والأشعر وأمهما ذلة بنت ذي منشجان الحميري فهلكت فخلف على أختها مذلة بنت ذي منشجان فولدت له مالكا وطيئا، واسمه جلهمة ثم هلك أدد فلم تتزوج مذلة، وأقامت على ولدها مالك وطيء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ذحجت على ولدها أي أقامت فسمى مالك وطيىء مذحج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د أدد بن زيد بن يشجب بن عريب بن زيد بن كهلان بن سبأ بن يشجب بن يعرب بن قحطان مرة ونبتا، وهو الأشعر، ومالكا، وجلهمة، وهو طيئ وأمهما ذلة بنت ذي منشجان، وهي مذحج وكانت قد ولدتهما عند أكم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ذحج فلقبت بها فولد مالك وطيء كلهم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ذحج، وليس من ولد مرة م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ذحجي كما 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ذحج بن يحابر بن مالك بن زيد بن كهلان، ولم يتابع على ذلك، وقد ذهب قوم إلى أن طيئا ليست من مذحج وأن مذحجا ولد مالك بن أدد فقط فعلى قو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الحارث بن كعب كلهم، وسعد العشيرة، وجعفى والنخع، ومراد وجنب وصدا ورها وعنس بالنون كل هؤلاء من ولد مالك بن أدد وطيىء على شعب قبائلها كلها من مذحج والكلام في شعب هذه القبائل ليس كتابي هذا مؤسسا عليه، ولي عزم إن ساعدني الأجل ومد بضبعي التوفيق أن أعمل فيه كتابا شافيا سهل المأخذ حتى لا يفتقر النساب عده إلى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راء المذر التفرقة، ومنه قولهم شذر مذ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اء إذا صب على اللبن يتمذر أي يتفرق، ومذرت البيضة مذرا إذا فسدت، وهو اسم جبل أو و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ذ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أجأ أحد الجب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ض الذي ولى على الصبر والتقى                      ولم يهمم البالي بأن يتـخـش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نزلت مثل الـذي نـزلـت بـه                      بركن المذرى من أجا لتـصـدعـا م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يصلح أن يشتق من الذي قبله، وهو عج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ذع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فتح العين، وهو من الذعر، وهو الفزع إلا أن كسر ميمه في المكان شاذ لأنه من شروط الآلات، وهو اسم ماء لبني جعفر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ذع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ذع السيلان من العيون التي في شعفات الجبال، وهو ماء لغني بينه وبين ماء لهم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قا قدر ضحوة قال، إلا أن مذعى لبني جعفر اشتروها من بعض بني غ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ددني ليأخذ حفر مذعـا                      ودون الحفر غول للرجال وبين مذعا واللقيطة ي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قتك المنازل بين مذعى                      إلى شعر فأكناف الكؤو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خرج عامل بني كلاب مصدقا من المدينة فأول منزل ينزله يصدق عليه أريكة ثم العناقة ثم يرد مذعى لبني جعفر ثم يرد الصلوق وعلى مذعى عظيم بني جعفر، وكعب بن مالك وغاضرة بن صعص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ذف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لفاء وآخره راء، وهو منقول من الذفر، وهوحدة الرائحة طيبة كانت أو خبيثة وليس باسم المكان منه، ولو كان كذلك لكان مذفر بالفتح فهو مثل المقراض من القرض كأن شيئا من الآلة المنقولة سمي به ثم نقل إلى هذا المكان وهو اسم موضع في قول الهذل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هامهم بمذفـار صـياح                      يدعى بالشراب بني تميم وهذا كقول الآخ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ك إن لم تدع شتمي ومنقصـتـي                      اضربك حتى تقول الهامة اسقوني المذن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وقال الحفص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مذن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لبني عامر باليمامة في شعر لب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طرب الفؤاد وليته لم يطرب                      وعناه ذكرى خلة لم تصق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فها ولو أني أطيع عواذلي                      فيما يشرن به بسفح المذن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زجرت قلبا لا يريع لزاجر                      إن الغوي إذا غوى لم يعتب مذ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فتح الواو ودال مهملة مذود الثور الوحشي قرنه يذود به عن نفسه، ومذود الرجل لسانه مثله، والمذود معلق الدابة ومذود جب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دؤاد الإيادي في ذلك يصف فرس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تبعن مشترفـا تـرمـي دوابـره                      رمي الأكف بترب الهائل الخص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هـاديه جـذع بـرايتـــه                      من نخل مذود في باق من الشذب وهذا يدل على أنه موضع معمور فيه نخل لا جبل فإن النخل ليس من نبات الجب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ذيامجك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ياء مثناه من تحت وميم ساكنة، وجيم مفتوحة وكاف مفتوحة، وثاء مثلث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كرمينية من أعمال سمرقن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ذيانك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ياء مثناه من تحت ونون ساكنة بعد الألف يلتقي فيها ساكنان وفتح الكاف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بخار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ذي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وياء مثناة من تحت شديدة وحاء مهملة الذي جاء على هذا ذوح إبله إذا بددها والذوح السير العنيف فقياسه مذوح فيكون مرتجلا على هذا وهو ماء ببطن مسح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حري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علمت ربيعة أن بشرا                      كداة مذيح مر التقاضي المذيخ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تصغير المذخرة بالخاء معجمه والراء وهو اسم قلعة حصينة في رأس جبل صبر وفهيا عين في رأس الجبل يصير منها نهر يسقي عدة قرى باليمن، وهي قريبة من عدن يسكنها آل ذي مناخ، وبها كان منزل أبي جعفر المناخي من حم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مارة بن أبي الحس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المذيخرة من أعمال صنعاء وهو جبل بلغني أن أعلاه نحو عشرين فرسخا فيه المزارع، والمياه ونبت الورس وفي شفيره الزعفران ولا يسلك إلا من طريق واحد، وهو في مخلاف السحول، وذكر عمارة بن أبي الحسن بن زيدان اليمني في كتابه، ولما ملك الزيادي اليمن واختط زبيد كما ذكرناه في زبيد وحج من اليمن جعفر مولى زياد بمال وهدايا في سنة </w:t>
      </w:r>
      <w:r>
        <w:rPr>
          <w:rFonts w:cs="Traditional Arabic" w:ascii="MS Sans Serif" w:hAnsi="MS Sans Serif"/>
          <w:color w:val="0000FF"/>
          <w:sz w:val="40"/>
          <w:szCs w:val="40"/>
        </w:rPr>
        <w:t>255</w:t>
      </w:r>
      <w:r>
        <w:rPr>
          <w:rFonts w:ascii="MS Sans Serif" w:hAnsi="MS Sans Serif" w:cs="Traditional Arabic"/>
          <w:color w:val="0000FF"/>
          <w:sz w:val="40"/>
          <w:sz w:val="40"/>
          <w:szCs w:val="40"/>
          <w:rtl w:val="true"/>
        </w:rPr>
        <w:t xml:space="preserve">، وسار إلى العراق فصادف المأمون بها، وعاد جعفر هذا في سنة </w:t>
      </w:r>
      <w:r>
        <w:rPr>
          <w:rFonts w:cs="Traditional Arabic" w:ascii="MS Sans Serif" w:hAnsi="MS Sans Serif"/>
          <w:color w:val="0000FF"/>
          <w:sz w:val="40"/>
          <w:szCs w:val="40"/>
        </w:rPr>
        <w:t>206</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لى زبيد ومعه ألف فارس فيها مسودة خراسان سبعمائة فعظم أمر ابن زياد وتقلد إقليم اليمن بأسره الجبال والتهائم وتقلد جعفر هذا الجبل، واختط به مدينة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مذيخرة ذات أنهار ورياض واسعة والبلاد التي كانت لجعفر تسمى اليوم مخلاف جعفر، والمخلاف عند أهل اليمن عبارة عن قطر واسع، وكان جعفر هذا من الدهاة الكفاة، وبه تمت دولة بني زياد، ولذلك يقول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بن زياد وجعف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ذين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وزن تصغير المذنب، وأصله مسيل الماء بحضيض الأرض بين تلعتين، وقال ابن شم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مذنب كهيئة الجدول يسيل عن الروضة ماؤها إلى غيرها فتفرق مائها فيها، والتي يسيل عليها الماء مذنب أيضا، وقال ابن الأعرا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ذنب الوادي، والمذنب الطويل الذنب والمذنب الضب، والمذنب المغرفة ومذينب، واد بالمدينة،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ذينب يسيل بماء المطر خاصة، وقد روى مالك في موطئه أن رسول الله صلى الله عليه وسلم قال في سيل مهز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ذينب يمسك حتى الكعبين ثم يرسل الأعلى على الأسفل</w:t>
      </w: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الجزء الثامن</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ميم</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آ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همزة وألف ساكنة وهاء بوزن مرعاة من الرؤ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مأرب كانت ببلاد الأزد التي أخرجهم منها سيل العر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ا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المربد يذكر ب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عينه يقال له ذات المرابد بعقيق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عن بن أ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ات الحماط خرجها وطلوعها                      فبطن البقيع قاعه فمـرابـده قال ثم مواضع يقال لها مرابد يغادر فيها الس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اب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باء موحدة وضاد معجمة جمع مربض وقد تقدم اشتقاقه في الربض، وهو موضع في قول المتلم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ك الـسـدير وبـارق                      ومرابض ولك الخورنق المر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كسر وآخره حاء مهملة يصلح أن يكون جمع مرح وهو الفرح وهي ثلاثة شعاب ينظر بعضها إلى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ض وهي شعاب بتهامة تصب من دآة وهو الجبل الذي يحجز بين النخلتين ل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رة بن عبد الله اللحي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ا بالمراح وذي سحيم                      أبا حيان في نفر منا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راح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صنعاء بيد ابن الهر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معجم يجوز أن يكون اسم المفعول من راخ يريخ إذا استرخى أو راخ يريخ إذا تباعد ما بين فخذيه والمر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يب من المزدلفة وقيل هو من بطن كساب جبل بمكة وقد روي بالحاء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له بن إبراهيم الجمحي في شعر هذيل 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الأحث في قصة وجهنا الظعن إلى كساب وذي مراخ نحو الحرم حرم مكة فقال أبو قلاب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ئست من الحـذية أم عـمـرو                      غداة إذ أنتحوني بالـجـن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صاح بكاهل حولي وعـمـرو                      وهم كالضاريات من الكـل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امون الصبوح بـذي مـراخ                      وأخرى القوم تحت خريق غ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أسا من صـديقـك ثـم يأسـا                      ضحى يوم الأحث مـن الإياب وقال الفضل بن العباس الله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ك والحنين إلى سلـيمـى                      حنين العود في الشول النز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ن ويزدهيها الشوق حتـى                      حناجرهن كالقصب الـير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إذ نخالف من نحـاهـا                      إذ الواشي بنا غير المطـ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ل الميث من كنفي مـراخ                      إذا ارتبعت وتسرب بالرقاع مر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دال مهملة من أراد يريد والشيء مراد اسم المفعول 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قريب من قرطب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كرير الراء المرارة بقلة مرة وجمعها مرار، وقال الأصمعي إذا أكلت الإبل المرار قلصت عنه مشافرها وبه سمي أكل الم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في عام الحديبية وخرج رسول الله صلى الله عليه وسلم حتى إذا سلك ثنية المرار بركت ناقته فقال الناس خلأت فقال رسول الله صلى الله عليه وسلم ما خلأت ولا هو لها بخلق وإنما حبسها حابس الفيل قال وثنية المرار مهبط الحدي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خلأت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اقة إذا بركت ولم تق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شديد فعال من المرارة و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ا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زاي مكسورة وميم وأظنه من رازم القوم دارهم إذا أطالوا المقام بها أو من رزم الشتاء رزمة شديدة إذا برد وهو رازم، ومرازم هو الجبل المشرف على حق آل سعيد بن العاصي عن الأصمعي في كتاب جزيرة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اض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مراض بلفظ جمع مريض ثني بعد أن س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قال الليث المراضان واديان ملتقاهما واحد قال المراضان والمرايض مواضع في ديار تميم بين كاظمة والنقيرة فيها أحساء ليست من باب المرض والميم فيها ميم مفعل من استراض الوادي إذا استنقع فيه الماء ويقال أرض مريضة إذا ضاقت بأه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 اختب ذئب بالمراضين لاغب المر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جمع مريض يجوز أن يكون من قولهم أرض مريضة إذا ضاقت بأهلها وأرض مريضة إذا كثر بها الهرج، وبخط الترمذي في شعر الفضل بن عباس اللهبي المراض بالفتح وهو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عهد من سليمى درس نؤي                      زمان تخللت سلمى المراض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بيوت جيرتهـم قـبـاب                      على الأزمات تحتل الرياضا ورواه الخالع مراض بفتح الميم فيكون من راض يروض والموضع مراض ويجوز أن يكون من الروضة أو من الرياضة وبالفتح قرأته بخط ابن باقلاء وهو الصحيح إذ هو في قول كث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 من تربي خصيلة قلبه                      له رده من حاجة لم تص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ا الطلع إن يقصد عليه فإنه                      يهم وإن تحزق به يتـيم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ذكره تربي خصيلة بعدما                      ظعن بأحواز المراض فيعلم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شعر الشماخ عن الأديبي، وقال غيره مراض موضع على طريق الحجاز من ناحية الكوفة وهناك لقي الوليد بن عقبة بن أبي معيط بجادا مولى عثمان بن عفان رضي الله عنه فأخبره بقتل عثمان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م لاقيت بالمراض بجادا                      ليت أني هلكت قبل بجاد مرا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غين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مشهورة عظيمة أعظم وأشهر بلاد أذربيجان طولها ثلاثة وسبعون درجة وثلث وعرضها سبع وثلاثون درجة وثلت قالوا وكانت المراغة تدعى أفراز هروذ فعسكر مروان بن محمد بن مروان بن الحكم وهو والي إرمينية وأذربيجان منصرفه من غزو مرقان وجيلان بالقرب منها وكان فيها سرجين كثير فكانت دوابه ودواب أصحابه تتمرغ فيها فجعلوا يقولون ابنوا قرية المراغة وهذه قرية المراغة فحذف الناس القرية وقالوا مراغة وكان أهلها ألجؤها إلى مروان فابتناها وتألف وكلاؤه أهلها فكثروا فيها للتقرر وعمروها ثم إنها قبضت مع ما قبض من ضياع بني أمية وصارت لبعض بنات الرشيد فلما عاث الوجناء بن رواد الأزدي وأفسد وولي خزيمة بن خازم إرمينية وأذربيجان في خلافة الرشيد بنى سورها وحصنها ومصرها وأنزل بها جندا كثيفا ثم إنهم لما ظهر بابك الخزمي لجأ الناس إليها فنزلوها فسكنوها وتحصنوا فيها ورم سورها في أيام المأمون عدة من عماله منهم أحمد بن محمد بن الجنيد فرزندا وعلي بن هشام ثم نزل الناس بربضها، وينسب إلى المراغة جماعة منهم جعفر بن محمد بن الحارث أبو محمد المراغي أحد الرحالين في طلب الحديث وجمعه سكن نيسابور وسمع بدمشق وغيرها جماهير بن محمد الزملكاني وابن قتيبة محمد بن الحسن العسقلاني وأبا يعلى الموصلي وجعفر بن محمد القيرواني وعبد الله بن محمد بن ناجية ومحمد بن يحيى المروزي وأبا خليفة الفضل بن الحباب وزكرياء الساجي وعبدان الجواليقي وأحمد بن يحيى بن زهير والمنصور بن إسماعيل الفقيه وأبا العباس الدغولي وعلي بن عبدان وغيرهم روى عنه أبو علي الحافظ وأبو عبد الله الحاكم وعبد الرحمن بن محمد السراج وأبو عبد الرحمن السلمي وأبو بكر المقري قال أبو عبد الله الحافظ جعفر بن محمد بن الحارث أبو محمد المراغي مريد نيسابور شيخ الرحالة في طلب الحديث وأكثرهم جهادا وجمعا كتب الحديث نيفا وستين سنة ولم يزل يكتب إلى أن توفاه الله وكان من أصدق الناس فيه وأثبتهم سمع ببغداد القرباني وابن ناجية ومحمد بن يحير المروزي وأقرانهم وذكر جماعة في بلاد شتى قال ومات يوم الاثنين السادس والعشرين من رجب سنة </w:t>
      </w:r>
      <w:r>
        <w:rPr>
          <w:rFonts w:cs="Traditional Arabic" w:ascii="MS Sans Serif" w:hAnsi="MS Sans Serif"/>
          <w:sz w:val="40"/>
          <w:szCs w:val="40"/>
        </w:rPr>
        <w:t>35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 بنيسابور وهو ابن نيف وثمانين سنة، ولم تزل قصبتها وبها آثار وعمائر ومدارس وخانكاهات حسنة وقد كان فيها أدباء وشعراء ومحدثون وفق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راغة هجر سوق لأهل نجد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د الخارزنجي المراغة ردهة لأبي بكر ولذلك قال الفرزدق في مواضع من شعره يابن المراغة نسبة إلى هذا الموضع كما يقال ابن بغداد وابن الكوفة وهذا خلف من القول والذي ذهب إليه الحذاق أن المراغة الأتان فكان ينسبه إليها على أن في بلا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ا يقال له المراغة من منازل بني يربوع قال الأصمعي وذكر مياها ثم قال ومن هذه الأمواه من صلب العلم وهي المردمة رداه منها المراغة من مياه الب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بلاد الطهوي وكان قد خطب امرأة فزوجت من بني عمرو بن تميم فقتلها وهرب ثم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ربع الـذي لـيس بـارحـا                      جنوب الملابين المـراغة والـك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ت بعذب الماء هـل أنـت ذاكـر                      لنا من سليمى إذ نشدناك بـالـذ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قنعتها السيف عـن قـلـى                      ولا سأمان في الـفـؤاد ولا غـ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رأيت الحي قد غـدروا بـهـا                      ونزغ من الشيطان زين لـي أمـ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ـا أنـفـنـا أن تـرى أم سـالـم                      عروسا تمشى الخيزلى في بني عمرو</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ا وجدنا الـنـاس عـودين طـيبـا                      وعودا خبيثا لا يبض على العـصـ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زين الفتى أخلاقـه وتـشـينـه                      وتذكر أخلاق الفتى حيث لا يدري مرا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اف المكسورة والياء مخففة إذا قصد القاصد من الإسكندرية إلى إفريقية فأ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يلقاه مراقية ثم لو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حمد عبد الله بن أبي رومان عبد الله بن يحيى بن هلال الإسكندري المراقي سكن الإسكندرية روى عن أبيه وعن ابن وهب وهو ضعيف روى المناكير ومات سنة </w:t>
      </w:r>
      <w:r>
        <w:rPr>
          <w:rFonts w:cs="Traditional Arabic" w:ascii="MS Sans Serif" w:hAnsi="MS Sans Serif"/>
          <w:sz w:val="40"/>
          <w:szCs w:val="40"/>
        </w:rPr>
        <w:t>25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ا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هذيل بن مد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خالد الخناعي ثم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وهب حين زالت رحاؤهـم                      هلم تغنينا ردى فـالـمـراق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 حين استـدارت رحـاؤهـم                      بذات اللظى أو أدرك القوم لا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أدركوهم يلحقون سـراتـهـم                      بضرب كما جد الحصير الشواطب في 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ا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أبي صخر الهذل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ر شآميه ليتبع في الحمى                      ودون يمانيه جبال المراكب مراك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ضم الكاف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عظم مدينة بالمغرب وأجلها وبها سرير ملك بني عبد المؤمن وهي في البر الأعظم بينها وبين البحر عشرة أيام في وسط بلاد البربر وكان أول من اختطها يوسف بن تاشفين من الملثمين الملقب بأمير المسلمين في حدود سنة </w:t>
      </w:r>
      <w:r>
        <w:rPr>
          <w:rFonts w:cs="Traditional Arabic" w:ascii="MS Sans Serif" w:hAnsi="MS Sans Serif"/>
          <w:sz w:val="40"/>
          <w:szCs w:val="40"/>
        </w:rPr>
        <w:t>47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ينها وبين جبل درن الذي ظهر منه ابن تومرت المسمى بالمهدي ثلاثة فراسخ وهو في جنوبيها وكان موضع مراكش قبل ذلك مخافة يقطع فيه اللصوص على القوافل كان إذا انتهت القوافل إليه قالوا مراكش معناه بالبربرية أسرع المشي وبقيت مدة يشرب أهلها من الآبار حتى جلب إليها ماء يسير من ناحية أغمات يسقي بساتين لها وكان أول من أتخذ بها البساتين عبد المؤمن بن علي يقولون إن بستانا منها طوله ثلاث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ميم الثانية مكسورة في شعر الأسود بن يعف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غدوت لعازب متنـادر                      أحوى المذانب مؤنق الرو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دت سواريه فآزر نبـتـه                      نفأ من الصفراء والزب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جو فالأمراج حول مرامر                      فبضارج فقصيمة الطـراد 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آخره نون يجوز أن يكون من مر الطعام يمر مرارة ويمر أيضا أو من مر يمر من المرور ويجوز أن يكون من مرن الشيء يمرن مرونا إذا استمر وهو لين في صلابة ومرنت يد فلان على العمل لي صلبت، 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لى أربع مراحل من مكة إلى البصرة، وقيل بينه وبين مكة ثمانية عشر ميلا وفيه قبر تميم بن مر بن أد بن طابخة بن إلياس بن مضر بن نزار بن معد بن عدنان وقبر عمرو بن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 يعرض بإ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جربت عركي في كل معترك                      غلب الرجال فما بال الضغاب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ن اللبون إذا ما لز في قـرن                      لم يستطع صولة البزل القناع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إني إذا الشاعر المغرور حربني                      جاز لقبر على مران مرمـوس قال أراد قبر تميم بن م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ذا حربن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أغضبني يموت فيصير جارا لمن هو مدفون هناك ويصدق ذلك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كان أشوس أباء فـأورثـنـي                      شغبا على الناس في أبنائه الش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مي ونغتصب الجبار نجـنـبـه                      في محصد من حبال القد مخموس وقال الحازمي بين البصرة ومكة لبني هلال من بني عامر وقيل بين مكة والمدينة، وقال عرام عند ذكره الحجاز وقرية يقال لها مران قرية غناء كبيرة كثيرة العيون والآبار والنخيل والمزارع وهي على طريق البصرة لبني هلال وجزء لبني ماعز وبها حصن ومنبر وناس كثير وفيها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عد الطول الشم من آل ماعـز                      يرجي بهران القرى ابن سب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رنا على مرزان ليلا فلم نعج                      على أهل آجام بهـا ونـخـيل وقال ابن قتيبة قال المنصور أمير المؤمنين يرثي عمرو بن ع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لى الإله عليك من متوسد                      قبرا مررت به على م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را تضمن مؤمنا متحتـفـا                      صدق الإله ودان بالقـرآ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ن هذا الدهر أبقى صالحا                      أبقى لنا عمرا أبا عثـمـان وقال ابن الأعرابي على هذا النمط من جملة أبيات</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نخلتي مرآن هل لي إليكما                      على غفلات الكاشحين سب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يكما نفسي إذا كنت خالـيا                      ونفعكما لولا الفناء ق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لي شيء منكما غير أنني                      أحن إلى ظليكما فـأطـيل 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كأنه فعلان من المرارة للمبالغة أو تثنية المر والمران القنا سمي بذلك لل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بالشام قريب من دمشق ذكر في دير م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مر ضد الحل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آن لغطفان عند جبل لهم أس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نون هو فعالة من مرن على الشيء مرونا إذا اعتاده واست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في قو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ليلى خلاء لا أكلفهـا                      إلا المرانة حتى تعرف الدينا المر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ة من هضبات بني العجلان يريد لا أكلفها أن تبرح ذلك المكان وتذهب إلى مكان آخر، وقال الأصمعي المرانة اسم ناقة هادية للطريق وقيل المرانة السكوت الذي مرنت عليه الدار وقيل المرانة معرفتها ومما يقوي أن المرانة اسم موضع قو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طلل تضمنـه أثـال                      فسرحة فالمرانة فالخيال و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زل خوفنا سعدا بأرض                      هنالك إذ نجير ولا نج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دنى عامر حيا إلـينـا                      عقيل بالمرانة والوبـار المراو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وبعد الواو زاي هي نسبة إلى المروزديين نسبة إلى مرو مثل المهالبة والمسامعة والبغاددة، وهي محلة كانت ببغداد متصلة بالحربية خربت الآن كان قد سكنها أهل مرو فنسبت إليهم، ونسب إليها أبو عبد الله محمد بن خلف بن عبد السلام الأعور المروزي روى عن علي بن الجعد ويحيى بن هاشم السمسار روى عنه أبو عمرو بن السماك وأبو بكر الشافعي وغيرهما وتوفي سنة </w:t>
      </w:r>
      <w:r>
        <w:rPr>
          <w:rFonts w:cs="Traditional Arabic" w:ascii="MS Sans Serif" w:hAnsi="MS Sans Serif"/>
          <w:sz w:val="40"/>
          <w:szCs w:val="40"/>
        </w:rPr>
        <w:t>28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 والمراوزة أيضا قرية كبيرة قرب سنجار ذات بساتين ومياه جارية وبها خانقاه حسنة على رأس تل يصعد الراكب إليها على فر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اه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جمع مرهط اسم المكان من الرهط كقولهم مشجر من الشجر ولو جمع لقيل مشاجر وهو ذو مراه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أز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أ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للفظ المرأة من الن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ني امرئ القيس بن زيد مناة بن تميم باليمامة سميت بشطر اسم امرئ القيس بينها وبين ذات غسل مرحلة على طريق النباج ولما قتل مسيلمة وصالح مجاعة خالدا على اليمامة لم تدخل مرأة في الصلح فسبي أهلها وسكنها حينئذ بنو امرئ القيس بن زيد مناة بن تميم فعمروا ما والاها حتى غلبوا عليها وكان ذو الرمة الشاعر نزل عليها فلم يدخلوا رحله ولم يقروه فذمهم ومدح بهنس صاحب ذات غسل وهو مرئي أيضا وذات غسل قرية له ف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وردنا مرأة اللؤم غـلـقـت                      دساكر لم تفتح لخير ظـلال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عبرت أصلابها عند بهـنـس                      على ذات غسل لم تشمس رحا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سميت باسم امرئ القيس قرية                      كرائم غوانيها لـئام رجـال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ظل الكرام المرملون بجـوهـا                      سواء عليهم حملها وحـيال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امرؤ القيس بن لؤم تطعمت                      بكاس الندامى خيبتها سبـالـهـا وقال عمارة بن عقيل بن بلال بن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مرأة إذ وليتم رفضـا                      وقد تضايق بالأبطال واديه المرا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من استراض الوادي إذا استنقع فيه الماء ومنه سميت الروض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اضع في ديار بني تميم بين كاظمة والنق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اي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راغ الإبل وهو متمرغ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صعيد مصر في غربي النيل فيها عدة قرى آهلة عامرة ج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ب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باء موحدة وآخره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ضة مدينة ظفار بينها وبين ظفار على ما حدثني رجل من أهلها مقدار خمسة فراسخ ولما لم تكن ظفار مرسى ترسي فيه المراكب وكان لمرباط مرسى جيد كثر ذكره على أفواه التجار وهي مدينة مفردة بين حضرموت وعمان على ساحل البحر لها سلطان برأسه ليس لأحد عليه طاعة وقرب مدينته جبل نحو ثلاثة أيام في مثلها فيها ينبت شجر اللبان وهو صمغ يخرج منه ويلقط ويحمل إلى سائر الدنيا وهو غلة الملك يشارك فيه لاقطيه كما ذكرناه في ظفار وأهلها عرب وزيهم زي العرب القديم وفيهم صلاح مع شراسة في خلقهم وزعارة وتعصب وفيهم قلة غيرة كأنهم اكتسبوها بالعادة وذلك أنه في كل ليلة تخرج نساؤهم إلى ظاهر مدينتهم ويسامرون الرجال الذين لا حرمة بينهم ويلاعبنهم ويجالسنهم إلى أن يذهب أكثر الليل فيجوز الرجل على زوجته وأخته وأمه وعمته وإذا هي تلاعب آخر وتحادثه فيعرض عنها ويمضي إلى إمرأة غيره فيجالسها كما فعل بزوجته وقد اجتمعت بكيش بجماعة كثيرة منهم رجل عاقل أديب يحفظ شيئا كثيرا وأنشدني أشعارا وكتبتها عنه فلما طال الحديث بيني وبينه قلت له بلغني عنكم شيء أنكرنه ولا أعرف صحته فبدرني وقال لعلك تعني السمر قلت ما أردت غيره فقال الذي بلغك من ذلك صحيح وبالله أقسم أنه لقبيح ولكن عليه نشأنا وله مذ خلقنا ألفنا ولو أستطعنا أن نزيله لأزلناه ولو قدرنا لغيرناه ولكن لا سبيل إلى ذلك مع ممر السنين عليه واستمرار العادة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با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قرب خلاط لها ذكر في كتاب الفتوح أن حبيب بن مسلمة نزلها فجاءه بطريق خلاط بكتاب عياض بن غنم بأنه قد أمنه على نفسه وبلاده وقاطعه على إتاوة فأمضى حبيب بن مسلمة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ب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الباء الموحدة وخاء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مرب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 بالبادية بعينه، وقال أبو الهيثم سمي جبل مربخ مربخا لأنه يربخ الماشي فيه من التعب والمشقة أي يذهب عقله كالمرأة الربوخ التي يغشى عليها من شدة الشهوة، وقال الليث ربخت الابل في المربخ أي فترت في ذلك الرمل من الكلال وأنشد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جبال مربخ تمط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بد منه فانحدرن وارقين                      أو يقضي الله رمايات الدين وقال نصر مربخ رمل مستطيل بين مكة والبصرة ومربخ أيضا جبل آخر عند ثور مما يلي القبلة، وقال العمراني مربخ بفتح الميم والباء رمل من رمال زرود وعن جار الله بضم الميم وكسر الب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باء الموحد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ذا اسم موضع هكذا وليس بجار على فعل على أن ابن الأعرابي روى أن الرابد الخازن ولو كان منه لقيل المرابد على زنة اسم المفعول مثل المقاتل من القاتل فمجيئه على غير جريان الفعل دليل على أنه موضع هكذا، وذهب القاضي عياض إلى أن أصله من ربد بالمكان إذا أقام به فقياسه على هذا أن يكون مربد بفتح الميم وكسر الباء فلم يسمع فيه ذلك فهو أيضا غير قياس، ودخل أبو القاسم نصر بن أحمد الحميري على أبي الحسين بن المثنى في آخر حريق كان في سوق المربد فقال له أبو الحسين بن المثنى يا أبا القاسم ما قلت في حريق المربد قال ما قلت شيئا فقال له وهل يحسن بك وأنت شاعر البصرة والمربد من أجل شوارعها وسوقه من أجل أسواقها ولا تقول فيه شيئا فقال ما قلت ولكني أقول وارتجل هذه ال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كم شهود الهوى تشـهـد                      فما تستطيعون أن تجحد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مربـديون نـاشـدكـم                      على أنني منكم مجـ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رى نفسي صعدا نحوكـم                      فمن أجله احترق المرب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اجت رياح حنيني لكـم                      وظلت به ناركم تـوق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لا دموعي جرت لم يكن                      حريقكـم أبـدا يخـمـد وفي حديث النبي صلى الله عليه وسلم أن مسجده كان مربدا ليتيمين في حجر معاذ بن عفراء فاشتراه منهما معوذ بن عفراء فجعله للمسلمين فبناه رسول الله صلى الله عليه وسلم مسج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المربد كل شيء حبست فيه الإبل ولهذا قيل مربد النعم بالمدينة وبه سمي مربد البصرة وإنما كان موضع سوق الإبل وكذلك كل ما كان من غير هذا الموضع أيضا إذا حبست فيه الإبل وأنشد الأصمعي يقو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يت بأبواب القوافي كـأنـنـي                      أصيد بها سربا من الوحش نز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صي إلا ما جعلت وراءهـا                      عصا مربد يغشى نحورا وأذرعا قال يعني بالمربد ها هنا عصا جعلها معترضة على الباب تمنع الإبل من الخروج سماها مربدا لهذا وهو أنكر ذلك عليه وقيل إنما أراد عصا معترضة على باب المربد فأضاف العصا المعترضة إلى المربد ليس أن العصا مربد والربد أيضا موضع التمر مثل الج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ربد النعم موضع على ميلين من المدينة وفيه تيمم ابن 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ربد البصرة من أشهر محالها وكان يكون سوق الإبل فيه قديما ثم صار محلة عظيمة سكنها الناس وبه كانت مفاخرات الشعراء ومجالس الخطباء وهو الآن بائن عن البصرة بينهما نحو ثلاثة أميال وكان ما بين ذلك كله عامرا وهو الآن خراب فصار المربد كالبلدة المفردة في وسط البرية، وقدم أعرابي البصرة فكرهها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الله من واد البصيرة مخرجي                      فأصبح لا تبدو لعيني قص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 قد جاوزت سيحان سالما                      وأسلمني أسواقها وجسـ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بدها المذري علينا تـرابـه                      إذا سحجت أبغالها وحمـي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ضحي بها غبر الرؤوس كأننـا                      أناسى موتى نبش عنها قبورهـا وينسب إليها جماعة من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سماك بن عطية المربدي البصري يروي عن الحسن وأيوب روى عنه حماد بن زيد حديثه في الصحيح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بو الفضل عباس بن عبد الله بن الربيع بن راشد مولى بني هاشم المربدي حدث عن عباس بن محمد وعبد الله بن محمد بن شاكر حدث عنه ابن المقري وذكر أنه سمع منه بمربد البصرة، والقاضي أبو عمرو القاسم بن جعفر بن عبد الواحد الهاشمي البصري قال السلفي كان ينزل المربد حدث عن أبيه وأبي علي محمد بن أحمد اللؤلؤي وعلي بن إسحاق الماذراني حدث عنه أبو بكر الخطيب ووثقه وتوفي في ذي القعدة سنة </w:t>
      </w:r>
      <w:r>
        <w:rPr>
          <w:rFonts w:cs="Traditional Arabic" w:ascii="MS Sans Serif" w:hAnsi="MS Sans Serif"/>
          <w:sz w:val="40"/>
          <w:szCs w:val="40"/>
        </w:rPr>
        <w:t>41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باء موحدة مفتوحة و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قرب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بخ بن مرة الهذلي أخو ابن خرا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ساري بن أبي زنيم                      لأنت بعرعر الثأر المنيم يريد سارية وهو الذي ناداه عمر على المنبر يا سارية ال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ك بنو معاوية بن صخر                      وأنت بمربع وهم بضـيم وقيل مربع موضع بالبحرين عن أبي بكر 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باء ال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ل مربع بالمدينة في بني حارثة وكان به أط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بعة الخر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مربعة فكأنه يراد به الموضع المربع وأما الخرسي فبضم الخاص وراء ساكنة وسين مهملة وهي نسبة إلى خراسان يقال خرسي وخراسي وخراساني عن صاحب كتاب العين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في شرقي بغداد فكان الخرسي هذا صاحب شرطة بغداد وأظنه في أيام المنص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بعة أبي ال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 بين الحربية وباب البصرة متصلة بشارع باب الشام منسوبة إلى أبي العباس الفضل بن سليمان الطوسي أحد النقباء السب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بعة 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فاء وسكون الراء وسين مهملة جمع فارسي ببغداد أيضا متصلة بمربعة أبي العباس وهم قوم أقطعهم المنصور هذا الموضع لما أختط بغداد مر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لام مشددة مضمومة وهاء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ناحية من أعمال قبر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ب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آخره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ب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واحي سلمية 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ب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مرئ القيس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شطب من أهله فغـرور                      فمربولة إن الـديار تـد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زع محيلات كأن لم تقم بها                      سلامة حولا كاملا وقـد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بي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ثم السكون وباء موحدة مفتوحة وياء مثناه من تحت ساكنة وطاء مفتوحة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بينها وبين بلنسية أربعة فراسخ وفيها الملعب وهو إن صح ما ذكروه من أعجب العجائب وذلك أن الإنسان إذا صعد فيه نزل وإذا نزل فيه ص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سب إليها قاضيها ابن خيرون المربيطري، وسفيان بن العاصي بن أحمد بن عباس بن سفيان بن عيسى بن عبد الكبير بن سعيد الأسدي المربيطري سكن قرطبة يكنى أبا بحر روى عن أبي عمر بن عبد البر الحافظ وأبي العباس العذري وأكثر عنه وعن أبي الليث نصر بن الحسن السمرقندي وأبي الوليد الباجي وغيرهم جماعة وكان من أجلة العلماء وكبار الأدباء من أهل الرواية والدراية سمع الناس منه كثيرا وحدث عنه جماعة ولقيه ابن بشكوال وحدث عنه ومات لثمان بقين من جمادى الآخرة سنة </w:t>
      </w:r>
      <w:r>
        <w:rPr>
          <w:rFonts w:cs="Traditional Arabic" w:ascii="MS Sans Serif" w:hAnsi="MS Sans Serif"/>
          <w:sz w:val="40"/>
          <w:szCs w:val="40"/>
        </w:rPr>
        <w:t>5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44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الراء والتاء فوقها نقط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بينها وبين أرمية منزل واحد في طريق تبريز وهي كبيرة ذات بساتين وفي أهلها شجاعة وجما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ت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تاء المثنية من فوق وجيم هكذا ضبطه الحازمي ولم أجد له على هذا اشتقاقا إلا أن يكون من قولهم رتج في منطقه إذا استغلق وهو بعيد من الأماكن فإن ضممت الميم صار من ارتج الخصب إذا عم فلم يغادر موضعا إلا أخصبه واسم الفاعل مرت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قرب ودان وقيل هو في صدر نجلاء واد لحسن بن علي بن أبي طا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ت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كور مصر البحرية مرتح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فوقها نقطتان و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ت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تاء مثناه من فوقها هو بئر بين القرعاء وواقصة ممرة رشاؤها نيف وأربعون قامة لكنها عذبة قليلة الماء ولها حوض وقباب خراب ثم أحساء بني وهب على خمسة أميال من المرت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سرف من جمل فالمرتمى قفر                      فشعب فأدبار الثنيات فالـغـ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خيف منى أقوى خلاف قطـينـه                      فمكة وحش من جميلة فالحج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دت بأجياد فقلت لصـحـبـتـي                      الشمس أضحت بعد غيم أم البـدر وأظني هذا المرتمى غير ذلك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ج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فح مرجانة في جبل أروند فيه شعر في أروند ينقل إلى هه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ا أيها المغتدي نحو الجبال الأبيات مرج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جيم وهي الأرض الواسعة فيها نبت كثير تمرج فيها الدواب أي تذهب وتجيء وأصل المرج القلق ويقال مرج الخاتم في يدي مرجا إذا قلق وهي في مواضع كثيرة كل مرج منها يضاف إلى شيء أذكره مرتبا على الحر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الأطراخ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خاء ال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المصي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الخط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خراسان خطب فيه جماعة من الخطباء فغلب عليه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دائني قدم عبد الله بن عامر بن كريز إلى أبرشهر فامتنعت عليه فشخص عنها فنزل مرج الخطباء وهو على يوم من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معتق بن قلع العشري أيها الأمير لا تقتلنا بالشتاء فإنه عدو كلب وارجع إلى أبرشهر فإني أرجو أن يفتحها الله عليك فرجع ففتحها عن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بن أخي معاوية يفخر بمشورة معت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مرج قد مرجوا وارتج أمرهم                      حتى إذا قلدوه معتقا عـتـق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ر بالأمر والرأي السديد ولـم                      يعبأ به فيهم والخير مـتـس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اك عمى والأخبـار نـامـية                      وخير ما حدث الأقوام ما صدقوا مرج ح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ثغور الشامية منسوب إلى حسين بن مليم الأنطاكي كانت له به وقعة ونكاية بالعدو فسمي ب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الخل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ثغر المصي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الديب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عجيب المنظر نزه بين الجبال بينه وببن المصيصة عشرة أمي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راه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دمشق وهو أشهر المروج في الشعر فإذا قالوه مفردا فإياه يعنون وقد ذكر في راه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الص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مشق ذكر أيضا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هدت قبائل مالك وتغـيبـت                      عني عميرة يوم مرج الصفر وقال خالد بن سعيد بن العاصي وقتل بمرج الص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فارس كره النزال يعيرني                      رمحا إذا نزلوا بمرج الصفر مرج عذ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غوطة دمشق ذكر في عذار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رج عيو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واحل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فر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فاء والراء المشددة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القل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ه وبين حلوان منزل وهو من حلوان إلى جهة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يف وإنما سمي بذلك لأن النعمان بن مقرن حيث سير لقتال من اجتمع بالماهين وهي نهاوند ولما انتهى أهل الكوفة وكانوا من عسكره إلى حل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ياه عنت علية بنت المهدي بقولها وكانت قد خرجت إلى خراسان صحبة أخيها الرشيد فاشتاقت إلى بغداد فكتبت على مضرب أخ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غترب بالمرج يبكي لـشـجـوه                      وقد غاب عنه المسعدون على الح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تراءى الركب من نحو أرضه                      تنشق يستشفي بـرائحة الـركـب فلما وقف عليه الرشيد قال حنت علية إلى الوطن وأمرها بالرجوع إلى 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المو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عرف بمرج أبي عبيدة عن جانبها الشر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جبال في منخفض من الأرض شبيه بالغور فيه مروج وقرى ولاية حسنة واسعة وعلى جباله قلاع قيل إنما سمي بالمرج لأن خيل سليمان بن داود عليه السلام كانت ترعى فيه فرجعت إليه خصبة فدعا للمرج أن يخصب إذا أجدبت البلاد وهو ك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القاسم نصر بن أحمد بن محمد بن الخليل المرجي سكن بعض آبائه الموصل وولد أبو القاسم بها يروي عن أبي يعلى الموصلي وغيره روى عنه جماعة آخرهم أحمد بن عبد الباقي بن طو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بني ه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صعيد من مصر شرقي النيل يسكنه قبيلة من العرب أظنها من ب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قراب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مرحلة من همذان في جهة أصبهان كانت به عدة وقائع للسلجو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 الضيا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زيرة قرب الرقة منسوب إلى الضيزن بن معاوية بن الاحرام بن سعد بن سليح صاحب الحضر وهو الذي قتله سابور ذو الأكتاف كما ذكرناه في الح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ا سيري ظعين فلن تري                      بعينك ذلا بعد مرج الضـياز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يري إلى القوم الذين أبوهم                      بمكة يغشى بابه والبـراشـن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ن ترى بعد مرج آل أبي الضي                      زن ضيما وإن أفاد حـنـينـا مرج عبد ال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ز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يحيى بن جابر قال أبو أيوب الر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ن عبد الواحد الذي نسب المرج إليه عبد الواحد بن الحارث بن الحكم بن العاصي وهو ابن عم عبد الملك بن مروان كان على المرج فجعله حمى للمسلمين وهو الذي مدحه القطام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ل المدينة لا يحزنك شأنهم                      إذا تخطاك عبد الواحد الأجل وقيل كان حمى للمسلمين قبل أن يبنى الحدث وزبطرة فلما بنيا استغني عنه فضضه الحسين الخادم إلى الأحواز أيام الرشيد ثم وثب الناس عليه فغلبوا على مزارعه حتى قدم عبد الله بن طاهر إلى الشام فرده إلى الضي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ين الري وقزوين ذات قرى كثيرة وعمارة ونبت كثير وفيها قلعة حصينة شهيرة وأهلها يسمونها مركبويه وتكتب في الديوان كما كتبن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حديث الهجرة بفتح أوله وسكون ثانيه وكسر الجيم وال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ثم سلك بهما الدليل من محاج إلى مرجح محاج ثم تبطن ب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رجح من ذي العض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كشوح المرادي وكان عمرو بن أمامة وهو ابن المنذر بن ماء السماء الملك نزل على مراد مراغما لأخيه عمرو بن هند فتجبر عليهم فقتله المكشوح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قتلنا الكبش إذ ثرنا بـه                      بالخل من مرجح إذ قمنا ب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ل سيف جيد يعصى بـه                      يختصم الناس على اغترابه وقال قيس بن مكشوح لعمرو معدي ك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 أبوي مـن عـم وخـال                      كما بينته لـلـمـجـد ن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مامي فوارس يوم لحـج                      ومرجح إن شكوت ويوم شام مر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جيم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بني ض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ي رسم أطلال بشطب فمرجم                      دوارس لما استنطقت لم تكلـم وقال فيروز الدي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اجتك دمنة منـ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المراض فمرج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ما نسج التـراب                      سقا الرياح بمعلـ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ح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نم كان بحضرموت وكان سادنه ذا مرحب وبه سمي ذا مرحب، ومرحب طريق بين المدينة وخيبر ذكره في المغ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وي في غزوة خيبر أن الدليل انتهى برسول الله صلى الله عليه وسلم إلى موضع له طريق إلى خيبر فقال يا رسول الله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لها طرقا تؤدي منها كلها فقال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ها لي وكان صلى الله عليه وسلم يحب الفأل والاسم الحسن ويكره الطيرة والاسم القبيح فقال الدليل لها طريق يقال له حزن قال لا نسلكها قال لها طريق يقال له شاس قال لا نسلكها فقال لها طريق يقال له حاطب قال لا نسلكها قال بعض رفقائهم ما رأيت كالليلة أسماء أقبح من أسماء سميت لرسول الله قال لها طريق واحدة ولم يبق غيرها يقال لها مرحب قال صلى الله عليه وسلم نعم أسلكها فقال عمر رضي الله عنه ألا سميت هذه الطريق أول 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ح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ج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جيم وياء تحتها نقطتان ساكنة وقاف حصن من أعمال أكشوني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بشكوال محمد بن عبد الواحد بن علي بن سعيد بن عبد الله من أهل مرجيق من المغرب يكنى أبا عبد الله أخذ عن القاضي أبي الوليد كثيرا من روايته وتاليفه وصحبه واختص به وكان من أهل العلم والمعرفة والفهم عالما بالأصول والفروع واستقضى بإشبيليه وحمدت سيرته ولم يزل يتولى القضاء بها إلى أن توفي سنة </w:t>
      </w:r>
      <w:r>
        <w:rPr>
          <w:rFonts w:cs="Traditional Arabic" w:ascii="MS Sans Serif" w:hAnsi="MS Sans Serif"/>
          <w:sz w:val="40"/>
          <w:szCs w:val="40"/>
        </w:rPr>
        <w:t>50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ح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الحاء مهملة مفتوحة أيضا وياء تحتها نقطتان مشددة وألف مقصورة من المرح وهو البطر والفرح رواه الخارزنجي بكسر الحاء بوزن برد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بلاد العرب،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ت مرحيا في الخريف وعادة                      لها مرحيا كل شعبان تخـرف مرخ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له عمل ورستاق ومن نواحيه أوله عيرة لبني لقيط من صداء التختاخة واد كثير النخل والعلوب لبني شداد المكا لبني شداد المديد لبني سليم من صداء حوزة والحجر الحرساء لبني مغامر من حم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خ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مرخة بالخاء المعجمة وهي واحدة المر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جر كثير النار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أخبار هذيل خرج منها عمرو بن خويلد الهذلي في نفر من قومه يريدون بني عضل وهم بالمرخة القصوى اليمانية حتى قدم أهلا له من بني قريم بن صاهلة وهم بالمرخة الشامية فهذه مرختان كما هناك نخلتان اليمانية والشا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خاء معجمة واد باليمن واحد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بعض الأعراب،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كان أمسى بذي مرخ وساكنه                      قرير عين لقد أصبحت مشتاق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بعيني نحو الشرق كل ضحى                      دأب المقيد منى النفس إطـلاقـا 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زة هاج الشوق فالدمع سافـح                      مغان ورسم قد تقادم مـا صـ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ي المرخ من ودان غير رسمها                      ضروب الندى ثم اعتفتها البوارح قالوا في شرح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المرخ من الحوراء وهو في ساحل البحر قرب ينب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خاء معجمة وذو مر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واد بين فدك والوابشية خضر نضر كثير الشجر، قال فيه الحطيئة في رواية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ا تقول لأفـراخ بـذي مـرخ                      زغب الحواصل لا ماء ولا شجر وذكر الزبير في كتاب العقيق بالمدينة قال هو مرخ وذو مرخ وأنشد لأبي وجزة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حتلت الجو فالأجزاع من مرخ                      فما لها من ملاحاة ولا طلـب وقال الحفصي في كتابه الخارجة قرية لبني يربوع باليمامة وفيها يمر ذو مرخ وفيها يقول الحطيئة وذكر البيت والرواية المشهورة بذي أمر وقد ذكر وأظن الوادي قرب فدك هو ذو مرخ بسكون 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دال مهملة والمد يجوز أن يكون مفعالا من الردى وهو الهلاك ويجوز أن يكون فع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أرض مرداء وجمعها مرادي هي رمال منبطحة لا نبت فيها ومنه قيل للغلام أمرد وهو موضع بهجر، وقال ابن السكيت مرداء هجر رملة دونها لا تنبت شيئا، 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ا سألتم يوم مرداء هجر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ك حال البحر دونـك كـلـه                      ومن بالمرادي من فصيح وأعجم والمرادي ههنا جمع مرداء هجر، وقال أبو النج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ا سألتم يوم مرداء هـجـر                      إذ قاتلت بكر وإذ فرت مض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داء مض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ان بها يوم بين أبي فديك الخارجي وأمية بن عبد الله بن خالد بن أسيد ففر أمية أقبح فرار، ومردا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نابلس إلا أن هذه لا يتلفظ بها إلا بالق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 فعلان والمرد ثمر الأراك قبل أن ينض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وكانت مساجد رسول الله صلى الله عليه وسلم فيما بين المدينة وتبوك معلومة مسماة مسجد تبوك ومسجد ثنية مردان وذكر البا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مرداء الذي قبله سواء في المعنى إلا أن أبا عمرو رواه هكذا، قال عامر بن الطف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ك لو رأيت أميم قومـي                      غداة قراقر لنعمت ع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ن خوارج من حي كلب                      وقد شفي الحزازة واشتف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صبحن يوم عويرضات                      قبيل الشرق باليمن الحص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مردات قد لاقين غنمـا                      ومن أهل اليمامة ما بغينـا المرد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فتوحة وميم وبعدها هاء هو اسم المكان من ردم الحائط يردمه إذا سده مثل المشرقة والمغرب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بني مالك بن ربيعة بن أبي بكر بن كلاب أسود عظيم ويناوحه سواج ودارة الردمة ذكرت، وقال أبو زياد مما يذكر من بلاد أبي بكر بن كلاب مما فيه مياه وجبال المردمة وهي بلاد واسعة وفيها جبلان يسميان الأخرج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مر والممر والمرير الحبل الذي قد أحبك فتله، وأنشد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شددنا فوقه بمر ويجوز أن يكون منقولا من الفعل من مريمر ثم صير اسما، وذكر عبد الرحمن السهيلي في اشتقاقه شيئا عجيبا قال سمي مرا لأنه في عرق من الوادي من غير لون الأرض شبه الميم المدورة بعدها راء خلقت كذلك ويذكر عن كثير أنه قال سميت مرا لمرارتها قال ولا أدري ما صحة هذا، ومر الظهران ويقال مر ظه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لى مرحلة من مكة له ذكر في الحديث، وقال عرام مر القرية والظهران هو الوادي وبمر عيون كثيرة ونخل وجميز وهو لأسلم وهذيل وغاض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صخر الهذل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بل مرا إلى مـجـدل                      سياق المقيد يمشي رسيفا أي أستقبل مرا، قال الواقدي بين مر وبين مكة خمسة أميال ويقال إنما سميت خزاعة بن حارثة بن عمرو مزيقياء بن عامر ماء السماء بن الغطريف من الأزد لأنهم تخزعوا من ولد عمرو بن عامر حين أقبلوا من مأرب يريدون الشام فنزلوا بمر الظهران أقاموا بها أي أنقطعوا ع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ون بن أيوب الأنصاري الخزرجي في الإ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هبطنا بطن مر تخـزعـت                      خزاعة منا في حلول كرا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ت كل واد من تهامة واحتمت                      بصم القنا والمرهفات البوا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اعتنا أهل اجتهاد وهـجـرة                      وأنصارنا جند النبي المهاج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رنا إلى أن قد نزلنا بيثـرب                      بلا وهن منا وغير تـشـاج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رت لنا سيارة ذات منظـر                      بكوم المطايا والخيول الجماه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ومون أهل الشام حتى تمكنوا                      ملوكا بأرض الشام فوق المنا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لادك بنو ماء السماء توارثـوا                      دمشق بملك كابرا بعد كـابـر وقا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كرة في الظاعـنـين رمـيم                      ولم يشف متبول الفؤاد سـ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رحنا ثم راحت كـأنـهـا                      غمامة دجن تنجلـي وتـغ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أصحابي انفروا إن موعدا                      لكم مر فليرجع علي حـك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يم التي قالت لجارات بيتهـا                      ضمنت لكـم أن لا يزال يه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منت ولكـن لا يزال كـأنـه                      لطيف خيال من رمـيم غ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ت له مستنكر أن تـزورنـا                      وتشريف ممشانا إليك عـظـيم وقال أبو عبد الله السكوني 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بني أسد بينها وبني الخوة يوم شرقي سميراء، وقال العجير السلولي يرثي ابن عم له يقال له جابر بن زيد وكان كريما مفضالا قال فيه العج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بن عمي لابن زيد وإنه                      لبلال أيدي جلة الشول بالد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الناس يقولون لابن زيد مالك لا تكثر إبلك يا ابن زيد ف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عجير لم يدعها أن تكثر وكان ينحرها ويطعمها للناس لأجل ما قال فيه العجير ثم سافر ابن زيد فمات بمكان يقال له مر فقال العجير ي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ا أبا الأضياف في ليلة الدجـا                      بمر ومردى كل خصم يناض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وى ما أقام العيكـتـان وعـريت                      دقاق الهوادي محدثات رواحـ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و سنوات يعلـم الـجـوع إنـه                      إذا ماتبيا أرجل القـوم قـاتـ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فاف كنصل المشرفي وقد عـدا                      على الحي حتى تستقر مراج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رى جـازريه يرعـدان ونـاره                      عليها عداميل الهشيم وصامـ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حزان ثنيا خيرها عظـم جـاره                      بصير به لم تعد عنه مشاغـ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قوم أموابيته طلب الـقـرى                      لأحسن ما ظنوا به فهو فاعـ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ى ليس لابن العم كالذئب إن رأى                      بصاحبه يوما دما فهـو آكـ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انك خير وحـده مـن قـبـيلة                      وما عد بعدا في الفتى فهو فاعل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سوى البخل والفحشاء واللؤم إنـه                      أبت ذلكم أخلاقـه وشـمـائلـ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بي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تبوأ أي تخير وتبيا لغة سلول وخثعم وأهل تلك النواح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لفظ المر ضد الحل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بطن إضم وقيل 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طن إضم كذا ضبطه الحازمي، والم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النجد من بلاد مهرة بأقص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 والمرز القرص بأطراف الأصابع برفق ليس بالأظف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عروفة وإليها ينسب المرزي من المحدث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زاي بعد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بحرين يصلى فيها يوم العيد وهي رملة لبني محا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زنك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الساكنة زاي مفتوحة ثم نون ساكنة وك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زو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الديلم بها كان الحسن بن فيروزان صاحب جرجان تارة مع آل بويه وتارة مع الجيل وتارة مع آل سا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دينة في نونية ابن مقبل والمرس الحبل والمرس شدة العل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عبد الله محمد بن إسماعيل بن القاسم بن إسماعيل العلوي المرسي المديني روى عن أبيه عن جده، 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شتقت القهب ذات الخرج من مرس                      شق المقاسم عنـه مـدرع الـردن وقالوا في تفسيره قال خالد الخرج ببلاد اليمامة ومرس لبني نم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س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ين مهملة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حدى القرى الخمس بنج 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سعيد عثمان بن علي بن شرف بن أحمد المرستي من أهل بنج ده كان فقيها فاضلا سمع من أستاذه القاضي حسين وأبي مسعود محمد بن عبد الله الحافظ وغيرهما وانقطع إلى العبادة إلى أن توفي سنة </w:t>
      </w:r>
      <w:r>
        <w:rPr>
          <w:rFonts w:cs="Traditional Arabic" w:ascii="MS Sans Serif" w:hAnsi="MS Sans Serif"/>
          <w:sz w:val="40"/>
          <w:szCs w:val="40"/>
        </w:rPr>
        <w:t>52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نج ده ومولده سنة </w:t>
      </w:r>
      <w:r>
        <w:rPr>
          <w:rFonts w:cs="Traditional Arabic" w:ascii="MS Sans Serif" w:hAnsi="MS Sans Serif"/>
          <w:sz w:val="40"/>
          <w:szCs w:val="40"/>
        </w:rPr>
        <w:t>43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سى الخ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سين مهملة والقصر وأصله مفعل من رست السفينة إذا ثبتت والموضع مرسى والخرز بفتح الخاء المعجمة والراء ثم زاي واحدته خر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عمور على ساحل إفريقية بينه وبين بونة ثلاثة أيام منه يستخرج المرجان يجتمع التجار فيستأجرون أهل تلك المواضع على استخراجه من قعر البحر وليس في ذلك على مستخرجه مشقة ولا لسلطان فيه حصة فإنه يتخذ لاستخراجه صليب من خشب طوله قدر الذراع ثم يشد في طول ذلك الصليب حجر ويشد فيه حبل ويركب صاحبه في قارب ويبعد عن الساحل قدر نصف فرسخ وفي قعر تلك المسافة ينبت المرجان فيرسل ذلك الصليب في الماء إلى أن ينتهي إلى القرار ثم يمر بالقارب يمينا وشمالا ومستديرا إلى أن يعلق المرجان في ذوائب الصليب ثم يقتلعه بقوة ويرقيه إليه فيخرج وقد علق في ذلك الصليب جسم مشجر إلى القصر أغبر القشر فإذا حل عنه قشره خرج أحمر اللون فتفصله الصن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سى الد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ها وبين أشير أربعة أ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قد أحاط بها البحر من ثلاث نواح وقد ضرب بسور من الضفة الغربية إلى الضفة الشرقية ومن هناك يدخل إليها وأسواقها ومسجد جامعها من داخل ذلك السور له باب واحد ولها مرفأ غير مأمون لضيقه يسكنها الأندلسيون وقبائل من كتامة وبشرقيها مدينة بني جناد وهي أصغر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سى الزيت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إفريقية بينه وبين ميلة يوم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سي ع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لى سواحل جزيرة صق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س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كليب بن يربوع باليمامة أو ما يقاربها عن محمد بن إدريس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لسكون وكسر السين المهملة وياء مفتوحة خفيفة وهاء وهو من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من أعمال تدمير اختطها عبد الرحمن بن الحكم بن هشام بن عبد الرحمن بن معاوية بن هشام بن عبد الملك بن مروان وسماها تدمير بتدمر الشام فاستمر الناس على اسم موضعها الأول وهي ذات أشجار وحدائق محدقة بها وبها كان منزل ابن مردنيش وانعمرت في زمانه حتى صارت قاعدة الأندلس وإليها ينسب أبو غالب تمام بن غالب اللغوي المرسي يعرف بابن البناء صنف كتابا كبيرا في الل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ش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شين معجمه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عمال قرمون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حمد بن سيد الخبير بن داود بن أبي داود أبو عمر سمع بقرطبة من وهب بن مسرة الحجازي وكان معتنيا بالمسائل عاقدا للوثائق توفي بمرشانة سنة </w:t>
      </w:r>
      <w:r>
        <w:rPr>
          <w:rFonts w:cs="Traditional Arabic" w:ascii="MS Sans Serif" w:hAnsi="MS Sans Serif"/>
          <w:sz w:val="40"/>
          <w:szCs w:val="40"/>
        </w:rPr>
        <w:t>37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ص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صاد مهملة وفاء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في شمالي مصر قرب مدينة غ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قوم من أهل ال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ع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عمرو بن كلاب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ع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عين مهملة مفتوحة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الثغور بين الشام وبلاد الروم لها سوران وخندق وفي وسطها حصن عليه سور يعرف بالمرواني بناه مروان بن محمد الشهير بمروان الحمار ثم أحدث الرشيد بعده سائر المدينة وبها ربض يعرف بالهارونية وهو مما يلي باب الحدث وقد ذكرها شاعر الحماس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شهدت أم الـقـديد طـعـانـنـا                      بمرعش خـيل الأرمـنـي أرن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أرمى جمعـهـم بـلـبـانـه                      ونفسي قد وطنتهـا فـاطـمـأن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ح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آطال أسنـدت صـفـهـا                      إلى صف أخرى من عدى فاقشعرت وبلغني عنها في عصرنا هذا شيء استحسنته فأنبته وذلك أن السلطان قلج أرسلان بن سلجوق الرومي كان له طباخ اسمه إبراهيم وكان قد خدمه منذ صباه سنين كثيرة وكان حركا وله منزلة عنده فرآه يوما واقفا بين يديه يرتب السماط وعليه لبسة حسنة ووسطه مشدود فقال له يا إبراهيم أنت طباخ حتى تصل إلى القبر فقال له هذا بيدك أيها السلطان فالتفت إلى وزيره وقال له وقع له بمرعش وأحضر القاضي والشهود لأشهدهم على نفسي بأني قد ملكته إياها ولعقبه بعه ففعل ذلك وذهب فتسلمها وأقام بها ملة ثم مرض مرضا صعبا فرحل إلى حلب ليتداوى بها فمات بها فصارت إلى ولده من بعده فهي في يدهم إلى يومنا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غا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ه وبعد الألف باء موحدة وآخره نون تثنية مرغاب وأكثر ما يقال بالياء مرغابين أجري مجرى نصي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علم موضوع لنهر بالبصرة عن الأز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غ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غين معجمه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هراة ثم من قرى ما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بو سعد في  التحبير  محمد بن خلف بن يوسف بن محمد الأديب الصوفي أبو عبد الله الهروي كان قد سكن قرية مرغاب سمع أبا عمر عبد الواحد بن أحمد الملنجي أجاز للسمعاني سمع منه ابن الوزير الدمشقي في المحرم سنة </w:t>
      </w:r>
      <w:r>
        <w:rPr>
          <w:rFonts w:cs="Traditional Arabic" w:ascii="MS Sans Serif" w:hAnsi="MS Sans Serif"/>
          <w:sz w:val="40"/>
          <w:szCs w:val="40"/>
        </w:rPr>
        <w:t>5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رغ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هر بمرو الشاهجان والمرغاب نهر ب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 وحفر بشير بن عبيد الله بن أبي بكرة المرغاب وسماه باسم مرغاب مرو وكانت القطيعة التي فيها المرغاب لهلال بن أحوز المازني أقطعه إياها يزيد بن عبد الملك وهي ثمانية عشر ألف جريب فحفر بشير المرغاب والسواقي والمعترضات بالتغلب وقال هذه قطيعة لي وخاصمه حميري بن هلال فكتب خالد بن عبد الله القسري إلى مالك بن المنذر بن الجارود وهو على أحداث البصرة أن خل بين حميري وبين المرغاب وأرضه وذلك أن بشيرا شخص إلى خالد وتظلم إليه فقبل قوله وكان عمرو بن يزيد الأسيدي يعنى بحميري ويعينه فقال لمالك بن المنذر ليس هذا خل إنما هو حل بين حميري وبين المرغاب وذكر عن بشير بن عبيد الله بن أبي بكرة إنه قال لسالم بن قتيبة لا تخاصم فإنها تضع الشرف وتنقص المروءة فقام وصالح خصماءه ثم رآه يخاصم فقال له ما هذا يا بشير تنهاني عن شيء وتفعله فقال له بشيرليس هذا ذاك هذه المرغاب ثمانية عشر ألف جريب الخصومة فيها شر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غ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ة ثم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ك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مرو محمد بن أحمد بن أبي النجوى الحسن بن أحمد بن الحسن المروزي المرغباني من أهل مرو سكن مرغبان فنسب إليها سمع أبا العباس الغداني وأبا الفضل الخلادي وأزهر بن أحمد السرخسي سمع منه جماعة وتوفي بعد سنة </w:t>
      </w:r>
      <w:r>
        <w:rPr>
          <w:rFonts w:cs="Traditional Arabic" w:ascii="MS Sans Serif" w:hAnsi="MS Sans Serif"/>
          <w:sz w:val="40"/>
          <w:szCs w:val="40"/>
        </w:rPr>
        <w:t>43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غ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اء الموحد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غري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ة وراء مكسورة وياء ساكنة و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جيان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ة والمرغة الروضة والعرب تقول تمرغنا أي تنزهنا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ه وبين مكة بريدان في طريق بد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زغ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ة مكسورة والياء ساكنة ونون وآخره نون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ه بما وراء النهر من أشهر البلاد من نواحي فرغانة خرج منها جماعة من الفضل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فض الح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ف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فاء مكسورة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طالعتنا يوم روضة مرفق                      برود الثنايا بضة المتـجـزد المر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قاف وباء موحدة و هو اسم الموضع الذي يرقب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وقلعة حصينة تشرف على ساحل بحر الشام وعلى مدينة بلني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بو غالب همام بن المهذب المعري في  تاريخه، وفي سنة </w:t>
      </w:r>
      <w:r>
        <w:rPr>
          <w:rFonts w:cs="Traditional Arabic" w:ascii="MS Sans Serif" w:hAnsi="MS Sans Serif"/>
          <w:sz w:val="40"/>
          <w:szCs w:val="40"/>
        </w:rPr>
        <w:t>45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ا عمر المسلمون الحصن المعروف بالمرقب بساحل جبلة وهو حصن يحدث كل من رآه أنه لم ير مثله وأجمع رأي أصحابه على الحيلة بالروم فباعوهم الحصن بمال عظيم وبعثوا شيخا منهم وولديه رهينة إلى أنطاكية على قبض المال وتسليم الحصن فلما قبضوا المال وقدم عليهم نحو ثلاثمائة لتسلم الحصن قتلوهم وأسروا آخرين كثيرين فباعوهم أنفسهم بمالىآخر ثم فدوا ذلك الشيخ وولديه بمال يسير وحصل المسلمون على الحصن والمال، وقال يزيد بن معاوية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قتك زينب والركاب منـاخة                      بجنوب خنت والندى يتصب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ثنية العلمين وهنا بـعـد مـا                      خفق السماك وجاوزته العق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حية وسـلامة لـخـيالـهـا                      ومع التحية والسلامة مرح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ي اهتديت ومن هداك وبيننـا                      فلج فقلة منعج فالـمـرق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عمت أهلك يمنعونك رغـبة                      عني فأهلي بي أضن وأرغب في أب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حذاء الحفيرة قرية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يقال له المرق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قاف و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كان فيه رقباء هذيل بن يسوم والضهأ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ق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سكون وكسر القاف من الرق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في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من مياه أبي بكر بن كلاب في أعالي نجد المرق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على طريق نصيبين من الموصل تنزلها القوافل بينها وبين الموصل ي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ئر مرق بالمدينة ذكر في حديث الهجرة ويروى بسكون 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كسر القاف والياء مشددة قلعة حصينة في سواحل حمص كانت خربت فجددها معاوية ورتب فيها الجند وأقطعهم القطائع، وفي  تاريخ دمشق  إبراهيم بن هبة الله بن إبراهيم أبو إسحاق القرشي الطرابلسي المرقاني قدم دمشق وحدث بها عن أبي جعفر أحمد بن كليب الطرسوسي روى عنه عبد العزيز الكيال وأبو سعد إسماعيل بن علي بن لؤي السمان وأبو الحسن الجياني وما أظنه منسوبا إلا إلى مرقية هذ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ك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نون والركل الضرب بالرجل والركل الكر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ركو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خلف يلملم أعلاه لهذيل وأسفله لكنانة وهو محرم أهل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ركوز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شعر الر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صف نس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رب نساء رآهـن راهـب                      له ظلة في قلة ظـل ر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وامع أنس في حـياء وعـفة                      يصدن الفتى والأشمط المتناه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علام مركوز فعنز فـغـرب                      مغاني أم الوبر إذ هي ماهـيا م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زنجبار لبربر السودان وليس ببربر 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ك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صن من أعمال إشبيلية عن ابن دحية حجاج بن محمد بن عبد الملك بن حجاج اللخمي المركيشي من أهل إشبيلية يكنى أبا الوليد له رحلة إلى المشرق روى فيها عن أبي الحسن القابسي والراودي والرادعي وكان له عناية بالحديث وعلومه ومات في شبعان سنة </w:t>
      </w:r>
      <w:r>
        <w:rPr>
          <w:rFonts w:cs="Traditional Arabic" w:ascii="MS Sans Serif" w:hAnsi="MS Sans Serif"/>
          <w:sz w:val="40"/>
          <w:szCs w:val="40"/>
        </w:rPr>
        <w:t>4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اثنتين وستين سنة قاله ابن بشكو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ماج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عد الألف جيم ونون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إفريقية لهوارة قبيلة من البربر عن أبي الحسن الخوارزمي، وقال المهلبي بين مرماجنة وا لأربس مرح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ناحية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ين جبل نفوسة وزو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كري ومن أراد المسير من جبل نفوسه إلى مدينة زويلة فإنه يخرج إلى مدينة جادو ثم يسير ثلاثة أيام في صحراء ورمال إلى موضع يسمى تيرا وهو في سفح جبل فيه آبار كثيرة ونخيل ثم يصعد في ذلك الجبل فيمشي في صحراء مستوية نحو أربعة أيام لايجد ماء ثم ينزل على بئر تسمى أودرب ومن هناك يلقى جبالا شامخة تسمى تارغين يسير فيها الذاهب ثلاثة أيام حتى يصل إلى بلد يسمى مرمى فيه نخيل كثير يسكنه بنو قلدين وفزانة وعندهم غريبة وهو أن السارق إذا سرق عندهم كتبوا كتابا يتعارفونه فلا يزال السارق يضطرب في موضعه لا يسكن عنه ذلك ولا يفتر حتى يقر ويرد ما أخذ ولا يسكن عنه ما به حتى يمحى ذلك الخط، ويسير من هذا البلد إلى بلد يسمى سباب يومين وهو كثير النخل يزدرعون النيل ثم يسير في صحراء ذات رمل رقيق يوما إلى زو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 منه خرجت النار التي أحرقت الجنة التي ذكرها الله في كت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ساكنة ودال من مشاهير مدن أذربيجان بينها وبين تبريز يومان قد تشعثت الآن وبدأ فيها الخراب منذ نهبها الكرج وأخذوا جميع أه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ها ثلاث وسبعون درجة وسدس وعرضها سبع وثلاثون درجة ور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مرند قرية صغيرة فنزلها حلبس أبو البعيث ثم حصنها البعيث ثم ابنه محمد بن البعيث وبنى بها محمد قصرا وكان قد خالف في خلافة المتوكل فحاربه بغا الصغير حتى ظفر به وحمله إلى سر من رأى وهدم حائط مرند وذلك القصر وكان البعيث هنا من ولد عتيب بن عمرو بن هنب بن أفصى بن دعمى بن جميلة ويقال عتيب بن أسلم بن جذام ويقال عتيب بن عوف بن سنان والعتبيون يقولون ذلك، وينسب إليها كثير من الع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محمد بن عبد الله بن بندار بن عبد الله بن محمد بن كاكا أبو عبد الله المرندي حدث بدمشق سنة </w:t>
      </w:r>
      <w:r>
        <w:rPr>
          <w:rFonts w:cs="Traditional Arabic" w:ascii="MS Sans Serif" w:hAnsi="MS Sans Serif"/>
          <w:sz w:val="40"/>
          <w:szCs w:val="40"/>
        </w:rPr>
        <w:t>4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ن الدارقطني وابن شاهين وأبي حفص الكناني وغيرهم روى عنه عبد العزيز الكناني وأبو القاسم بن أبي العلاء وأبو الحسن علي بن الحسن بن حرور وغيرهم، وأبو الوفاء خليل بن أحمد المرندي حدث عن أبي بصير محمد بن محمد الزينبي سمع منه أبو بكر وقال توفي سنة </w:t>
      </w:r>
      <w:r>
        <w:rPr>
          <w:rFonts w:cs="Traditional Arabic" w:ascii="MS Sans Serif" w:hAnsi="MS Sans Serif"/>
          <w:sz w:val="40"/>
          <w:szCs w:val="40"/>
        </w:rPr>
        <w:t>6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 عبد الله محمد بن موسى المرندي وراق أبي نعيم الجرجاني سمع إبراهيم بن الحسين الهمداني سمع منه شيوخ قزوين وأثنوا عليه منهم محمد بن أبي الخليل عبد الرحمن بن أبي حاتم وقال كتبت عليه أكثر من خمسمائة جز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علان من المرو وهو حجارة بيضاء براقة تكون فيها ال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موسى أحسبه بأكناف الربذة وقيل جبل وقيل حصن وكان مالكه الشليل جد جرير بن عبد الله البجلي صاحب النبي صلى الله عليه وسلم، وقال عمرو بن الخثارم البجلي ينتمي إلى معد في ق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فرقتم في كـل قـوم                      كتفريق الإله بني م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تم حول مروان حلولا                      جميعا أهل مأثرة ومج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فرق بينكم يوم عبـوس                      من الأيام نحس غير سعد ال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مرو يراد به مرو الشاهجان ومرو ال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 يرثي يزيد بن المه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 خالد ضاعت خراسان بعدكم                      وقال ذوو الحاجـات أين يز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لمسرور بعد فقدك بـهـجة                      ولا لجواد بعـد جـودك جـ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قطرت بالري بعدك قطـرة                      ولا اخضر بالمروين بعدك عود المر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ضم وسكون الواو وتاء مثناة إن كان منتقلا فمن المروت جمع المرت وهي الأرض التي لا تنبت شيئا وإلا فهو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نهر وقيل واد بالعالية كانت به وقعة بين تميم وق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ت من لوى المر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ى آخ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لحازمي المروت من ديار ملوك غسان وموضع آخر قرب النباج من ديار بني تميم به كانت الواقعة التي قتل فيها بجير بن عبد الله بن عكبر بن سلمة بن قشير قتله قعنب بن الحارث بن عمرو بن همام بن يربوع وهزموا جيشه وأسروا أكث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وس بن بجير يرثي أب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 بني رياح ما أصابوا                      بما احتملوا وعيرهم السق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قتلهم امرأ قد أنـزلـتـه                      بنو عمرو وأوهته الكل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كانت رياحا فاقتلوهـا                      وآل بجيلة الثأر المـن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هم على المـروت قـوم                      ثوى برماحهم ميت كـريم وحدث ابن 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ال جرير ب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قادني من حبت ماوية الـهـوى                      وما كنت ألقى للـحـبـيبة أقـو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ثرى نجد وبالـغـور حـاجة                      أغار الهوى يا عبد قيس وأنـج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ه يا عـبـد قـيس صـبـابة                      بأي ترى مستوقـد الـنـار أوق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أراهـا أرثـت بـوقـودهـا                      بحيث استفاض الجزع شيحا وغرقدا فأعجب أهل الكوفة بهذه الأبيات، فقال جرير كأنكم بابن القين وقد ق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د نظرا يا عبد قيس فـانـمـا                      اضاعت لك النار الحمار المقيدا فلم يلبثوا أن جاءهم قول الفرزدق يقول هذا البيت وبع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ر بمروت السخامة قاربـت                      وظيفية حول البيت حتى تـرد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ييتة لم يجعل الله وجـهـهـا                      كريما ولم يسنح لها الطير أسعدا فتناشد الناس هذه الأبيات وعجبوا من اتفاق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لفرزدق كأنكم بابن المراغة وقد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عبت من نار أضاء وقـوده                      فراسا وبسطام بن قيس مـقـي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وقدت بالسـيدان نـارا ذلـيلة                      وأشهدت من سوات جعثن مشهدا فكان هذا من أعجب مااتفقا 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سواد كانت فيه وقائع بين المسلمين والفرس وهي وقعة قس الناطف ويقال لها المروحة أيضا لأن قس الناطف على شاطىء الفرات الشرقي والمروحة على شاطئها الغر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ضم وسكون الواو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جحفة وودان من ديار بني ضمرة من كنانة وهناك رابغ</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ضم وسكون الواو وذال معجمة وهو مدغم من مرو الروذ هكذا يتلفظ به جميع أهل 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و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الكلام فيه مثل الكلام في قرورى الا أن في آخر هذا ياء ومرورات بالتاء كأنه جمع مرورة وليس في الكلام مثل هنا البناء وهو مما ضعفت فيه العين واللام فهو فعلعلة مثل صمحمحة والألف فيه منقلبة عن ياء أصلية وهو قول سيبويه جعل مثل شجوجاة وأبطل أن يكون من باب عقوقل، وقال ابن السراج في قطوطاة هو مثل مروراة فهو فعوعل مثل عقوقل، وقال سيبويه فيه أنه من باب صمحمحة فالياء زائدة على قول ابن السراج ووزنه عنده فعوع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 فيه يوم المروراة ظفرت فيه ذبيان ببني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ص فإن تقو المروراة منهم                      وداراتها لا تقو منهم إذا نخ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بها نادمتهم وألفـتـهـم                      فإن تقويا منهم فإنهم بـسـل مرو ال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رو الحجارة البيض تقتدح بها النار ولا يكون أسود ولا أحمر ولا تقتدح بالحجر الأحمر ولا يسمى مروا والروذ بالذال المعجمة هو بالفارسية النهر فكأنه مرو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قريبة من مرو الشاهجان بينهما خمسة أيام وهي على نهر عظيم فلهذا سميت بذلك وهي صغيرة بالنسبة إلى مرو ال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خلق من أهل الفضل ينسبون مروروذي ومروذي ومات المهلب بن أبي صفرة بمرو الروذ، فقال نهار بن توس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ذهب الغزو المقرب للغـنـى                      ومات الندى والعرف بعد المهل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 بمرو الـروذ رهـن ثـوائه                      وقد حجبا عن كل شرق ومغر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ينسب إليها من المتأخرين أبو بكر خلف بن أحمد بن أبي أحمد بن محمد بن متويه المرو الروذي، وأخوه أبو عمرو الفضل كانا من أهل الفضل والحديث مات خلف في رجب سنة </w:t>
      </w:r>
      <w:r>
        <w:rPr>
          <w:rFonts w:cs="Traditional Arabic" w:ascii="MS Sans Serif" w:hAnsi="MS Sans Serif"/>
          <w:sz w:val="40"/>
          <w:szCs w:val="40"/>
        </w:rPr>
        <w:t>506</w:t>
      </w:r>
      <w:r>
        <w:rPr>
          <w:rFonts w:ascii="MS Sans Serif" w:hAnsi="MS Sans Serif" w:cs="Traditional Arabic"/>
          <w:sz w:val="40"/>
          <w:sz w:val="40"/>
          <w:szCs w:val="40"/>
          <w:rtl w:val="true"/>
        </w:rPr>
        <w:t xml:space="preserve">ذكره أبو سعد في  التحبير  وقال أجاز لي، ومن الأعيان الأكابر المتقدمين القاضي أبو حامد أحمد بن عامر بن يسر المرو الروذي من كبار أصحاب الشافعي نزل البصرة ودرس بها وشرح كتاب المزني وكان من أكابر الأعيان وأفراد العلماء توفي سنة </w:t>
      </w:r>
      <w:r>
        <w:rPr>
          <w:rFonts w:cs="Traditional Arabic" w:ascii="MS Sans Serif" w:hAnsi="MS Sans Serif"/>
          <w:sz w:val="40"/>
          <w:szCs w:val="40"/>
        </w:rPr>
        <w:t>362</w:t>
      </w:r>
      <w:r>
        <w:rPr>
          <w:rFonts w:ascii="MS Sans Serif" w:hAnsi="MS Sans Serif" w:cs="Traditional Arabic"/>
          <w:sz w:val="40"/>
          <w:sz w:val="40"/>
          <w:szCs w:val="40"/>
          <w:rtl w:val="true"/>
        </w:rPr>
        <w:t xml:space="preserve">، وأبو بكر أحمد بن محمد بن صالح بن حجاج المروذي صاحب أحمد بن حنبل قيل كان خوارزميا وأمه مروذية وهو مقدم أصحاب أحمد بن حنبل وكان يأنس به وينبسط إليه خرج إلى الغزو وشيعه الناس إلى سامرا فجعل يردهم ولا يرجعون قال فحزروا بسامرا سوى من رجع من دونها نحو خمسين ألف إنسان فقيل له يا أبا بكر أحمد الله هذا علم قد نشر لك فبكى وقال هذا العلم ليس لي هنا العلم لأحمد بن حنبل ومات في بغداد سنة </w:t>
      </w:r>
      <w:r>
        <w:rPr>
          <w:rFonts w:cs="Traditional Arabic" w:ascii="MS Sans Serif" w:hAnsi="MS Sans Serif"/>
          <w:sz w:val="40"/>
          <w:szCs w:val="40"/>
        </w:rPr>
        <w:t>2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 ودفن قرب تربة أحمد بن حنبل رضي الله عنه، ومرو الروذ في الإقليم الخامس طولها خمس وثمانون درجة وثلثان وعرضها ثمان وثلاثون درجة وخمسون دقي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و الشاه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مرو العظمى أش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ن خراسان وقصبتها نص عليه الحاكم أبو عبد الله في  تاريخ نيسابور  مع كونه ألف كتابه في  فضائل نيسابور  إلا أنه لم يقدر على دفع فضل هذه المدينة، والنسبة إليها مروذي على غير قياس والثوب مروي على القياس، وبين مرو ونيسابور سبعون فرسخا ومنها إلى فرسخا ثلاثون فرسخا وإلى بلخ مائة واثنان وعشرون فرسخا اثنان وعشرون منز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لفظ مرو فقد ذكرنا أنه بالعربية الحجارة البيض التي يقتدح بها إلا أن هذا عربي ومرو مازالت عجمية ثم لم أر بها من هذه الحجارة شيئا ألبتة وأما الشاهجان فهي فارسية معناها نفس السلطان لأن الجان هي النفس أو الروح والشاه هو السلطان سميت بذلك لجلالتها عندهم، وقد روى عن بريدة بن الحصيب أحد أصحاب النبي صلى الله عليه وسلم أنه قال قال لي رسول الله صلى الله عليه وسلم يا بريدة أنه سيبعث من بعدي بعوث فإذا بعثت فكن في بعث المشرق ثم كن في بعث خراسان ثم كن في بعث أرض يقال لها مرو إذا أتيتها فأنزل مدينتها فإنه بناها ذو القرنين وصلى فيها عزير أنهارها تجري بالبركة على كل نقب منها ملك شاهر سيفه يدفع عن أهلها السوء إلى يوم القيامة، فقدمها بريدة غازيا وأقام بها إلى أن مات وقبره بها إلى الآن معروف عليه راية رأي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الملحمة  مدينة مرو الرقة كذا قال طولها سبع وستون درجة وعرضها أربعون في الإقليم الخامس طالعها العقرب تحت ثمان عشرة درجة من السرطان يقابلها مثلها في الجدي بيت ملكها مثلها من الحمل بيت عاقبتها مثلها من الميزان كذا قال بطليموس وقد تقدم ذكرها عند ذكر الإقليم أنها في الإقليم الرا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ون إسحاق بن علي في زيجه مرو في الإقليم الرابع طولها أربع وثمانون درجة وثلث وعرضها سبع وثلاثون درجة وخمس وثلاثون دقيقة، وشنع على أهل خراسان وادعى عليهم البخل كما زعم ثمامة أن الديك في كل بلد يلفظ ما يأكله من فيه للدجاجة بعد أن حصل إلا ديكة مرو فإنها تسلب الدجاج ما في مناقيرها من الحب وهذا كذب بين ظاهر للعيان لايقدم على مثله إلا الوقاع البهات الذي لا يتوقى الفضوح والعار وما ديكة مرو إلا كالديكة في جميع ا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ولما ملك طهمورث بنى قهندز مرو وبنى مدينة بابل وبنى مدينة إبرايين بأرض قوم موسى ومدينة بالهند في رأس جبل يقال له أ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أمرت حماي بنت أردشير بن أسفنديار لما ملكت ببناء الحائط الذي حول مرو وقال إن طهمورث لما بنى قنهدز مرو بناه بألف رجل وأقام لهم سوقا فيها الطعام والشراب فكان إذا أمسى الرجل أعطى درهما فاشترى به طعامه وجميع ما يحتاج إليه فتعود الألف درهم إلى أصحابه فلم يخرج له في البناء إلا ألف درهم، و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اسير مرو من يجود لـضـيفـه                      بكرش فقد أمسى نظيرا لحـات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رس باب الدار منكم بقـرعة                      فقد كملت فيه خصال المـكـا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مون بطن الشاة طاووس عرسهم                      وعند طبيخ اللحم ضرب الجماج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قدس الرحمن أرضا وبـلـدة                      طواويسهم فيها بطون الـبـهـائ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المأمون يقول يستوي الشريف والوضيع من مرو في ثلاثة أشياء الطبيخ النارنك والماء البارد لكثرة الثلج بها والقطن اللين، وبمرو الرزيق بتقديم الراء على الزاي والماجان وهما نهران كبيران حسنان يخترقان شوارعها ومنهما سقي أكثر ضياعها، وقال إبراهيم بن شماس الطالقاني قدمت على عبد الله بن المبارك من سمرقند إلى مرو فأخذ بيدي فطاف بي حول سور مدينة مرو ثم قال يا إبراهيم من بنى هذه المدينة قلت لا أدري يا أبا عبد الرحمن قال مدينة مثل هذه لا يعرف من بناها، وقد أخرجت مرو من الأعيان وعلماء الدين والأركان ما لم تخرج مدينة مث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حمد بن محمد بن حنبل الإمام وسفيان بن سعيد الثوري مات وليس له كفن واسمه حي إلى يوم القيامة وإسحاق بن راهويه وعبد الله بن المبارك وغيرهم، وكان السلطان سنجر بن ملك شاه السلجوقي مع سعة ملكه قد اختارها على سائر بلاده وما زال مقيما بها إلى أن مات وقبره بها في قبة عظيمة لها شباك إلى الجامع وقبتها زرقاء تظهر من مسيرة يوم بلغني أن بعض خدمه بناها له بعد موته ووقف عليها وقفا لمن يقرأ القران ويكسو الموضع وتركتها أنا في سنة </w:t>
      </w:r>
      <w:r>
        <w:rPr>
          <w:rFonts w:cs="Traditional Arabic" w:ascii="MS Sans Serif" w:hAnsi="MS Sans Serif"/>
          <w:sz w:val="40"/>
          <w:szCs w:val="40"/>
        </w:rPr>
        <w:t>6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لى أحسن ما يكون، وبمرو جامعان للحنفية والشافعية يجمعهما السور وأقمت بها ثلاثة أعوام فلم أجد بها عيبا إلا ما يعتري أهلها من العرق المديني فإنهم منه في شدة عظيمة قل من ينجو منه في كل عام ولولا ما عرا من ورود التتر إلى تلك البلاد وخرابها لما فارقتها إلى الممات لما في أهلها من الرفد ولين الجانب وحسن العشرة وكثرة كتب الأصول المتقنة بها فإني فارقتها وفيها عشر خزائن للوقف لم أر في الدنيا مثلها كثرة وجودة منها خزانتان في الجامع إحداهما يقال لها العزيزية وقفها رجل يقال له عزيز الدين أبو بكر عتيق الزنجاني أو عتيق بن أبي بكر وكان فقاعيا للسلطان سنجر وكان في أول أمره يبيع الفاكهة والريحان بسوق مرو ثم صار شرابيا له وكان ذا مكانة منه وكان فيها اثنا عشر ألف مجلدا أو ما يقاربها والأخرى يقال لها الكمالية لا أدري إلى من تنسب وبها خزانة شرف الملك المستوفي أبي سعد بن منصور في مدرسته ومات المستوفي هذا في سنة </w:t>
      </w:r>
      <w:r>
        <w:rPr>
          <w:rFonts w:cs="Traditional Arabic" w:ascii="MS Sans Serif" w:hAnsi="MS Sans Serif"/>
          <w:sz w:val="40"/>
          <w:szCs w:val="40"/>
        </w:rPr>
        <w:t>49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حنفي المذهب وخزانة نظام الملك الحسن بن إسحاق في مدرسته وخزانتان للسمعانيين وخزانة أخرى في المدرسة العميدية وخزانة لمجد الملك أحد الوزراء المتأخرين بها والخزائن الخاتونية في مدرستها والضميرية في خانكاه هناك وكانت سهلة التناول لا يفارق منزلي منها مائتا مجلد وأكثره بغير رهن تكون قيمتها مائتي دينار فكنت أرتع فيها واقتبس من فوائدها وأنساني حبها كل بلد وألهاني عن الأهل والولد وأكثر فوائد هنا الكتاب وغيره مما جمعته فهو من تلك الخزائن وكثيرا ما كنت أترنم عند كوني بمرو بقول بعض الأع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مرية الوادي التي خان إلفهـا                      من الدهر أحداث أتت وخط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الي أطارحك البكاء فـإنـنـا                      كلانا بمرو الشاهجان غـريب ثم أضفت إليها قول أبي الحسين مسعود بن الحسن الدمشقي الحاف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قدم مرو فمات بها في سنة</w:t>
      </w:r>
      <w:r>
        <w:rPr>
          <w:rFonts w:cs="Traditional Arabic" w:ascii="MS Sans Serif" w:hAnsi="MS Sans Serif"/>
          <w:sz w:val="40"/>
          <w:szCs w:val="40"/>
        </w:rPr>
        <w:t>543</w:t>
      </w:r>
      <w:r>
        <w:rPr>
          <w:rFonts w:cs="Traditional Arabic" w:ascii="MS Sans Serif" w:hAnsi="MS Sans Serif"/>
          <w:sz w:val="40"/>
          <w:szCs w:val="40"/>
        </w:rPr>
        <w:t xml:space="preserve"> .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لاي إن أصبحتم في دياركم                      فإني بمرو الشاهجان غ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وت اشتياقا ثم أحيا تـذكـرا                      وبين التراقي والضلوع له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عجب موت الغريب صبابة                      ولكن بقاه في الحياة عجـيب إلى أن خرجت عنها مفارقا والى تلك المواطن ملتفتا وامقا فجعلت أترنم ب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تزايلنا عن الشعب وإنثنـى                      مشرق ركب مصعد عن مغ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يقنت أن لا دار من بعد عـالـج                      تسر وأن لا خلة بـعـد زينـب وبقول ال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بمرو الشاهجان وشمـلـنـا                      جميع سقاك الله صوب عـه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قناك من ريب الزمان وصرفه                      وعين النوى مكحـولة بـرق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به صرف الدهر فاستحدث النوى                      وصيرنا شـتـى بـكـل بـلاد ولن تعدم الحسناء ذاما فقد قال بعض عن قدمها من أهل العراق فحن إلى وط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ى بمرو الشاهجان تنكرت                      أرض تتابع ثلجها المـذر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لا ترى ذا بزة مشهـورة                      إلا تخال بـأنـه مـقـر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تا يديه لا تـزايل ثـوبـه                      كل الشتاء كأنه مـأس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فا على بر العراق وبحره                      أن الفؤاد بشجوه معـذور وكنا كتبنا قصيدة مالك بن الريب متفرقة وأحلنا في كل موضع على ما يليه ولم يبق منها إلا ذكر مرو وبها تتم فإنه قال بعد ما ذكر في السم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تراءت عنـد مـرو مـنـيتـي                      وحل بها سقمي وحـانـت وفـات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أصحابي ارفعونـي فـإنـنـي                      يقرلعـينـي أن سـهـيل بـدا 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صاحبا رحلي دنى الموت فانـزلا                      برابـية إنـي مـقـيم لـيالــ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يما علي الـيوم أو بـعـض لـيلة                      ولا تعجلانـي قـد تـبـين شـ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وما إذا ما استـل روحـي فـهـيئا                      لي السدر والأكفان عـنـد فـنـ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طا بأطراف الزجاج لمصـرعـي                      وردا على عـينـي فـضـل رد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حسداني بارك الـلـه فـيكـمـا                      من الأرض ذات العرض أن توسعال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اني فجزاني بـبـردي إلـيكـمـا                      فقد كنت قبل اليوم صعـبـا قـياد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نت عطافا إذا الخيل أحجـمـت                      سريعا لى الهيجا إلى مـن دعـ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نت محمودا لدى الزاد والقـرى                      ثقيلا على الأعداء عضبا لـسـ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نت صبارا على القرن في الوغا                      وعن شتم ابن العم والـجـار و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ا تراني في رحـا مـسـتـديرة                      تخرق أطـراف الـرمـاح ثـيابـيا وما بعد هذه الأبيات ذكر في الشبيك، وبمرو قبور أربعة من الصحابة منهم بريدة بن الحصيب والحكم بن عمرو الغفاري وسليمان بن بريدة في قرية من قراها يقال لها فني ويقال لها فنين وعليه علم رأيت ذلك كله والآخر نسيته، فأما رستاق مرو فهو أجل من المدن وكثيرا ما سمعتهم يقولون رجال مرو من قراها، وقال بعض الظرفاء يهجو أهل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هل مرو أياد مشهـورة ومـروه                      لكنها في نساء صغارهن الصبـو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بذلن كل مصون على طريق الفتوة                      فلا يسافر إليها إلا فتى فـيه قـه وإليها ينسب عبد الرحمن بن أحمد بن عبد الله أبو بكر القفال المروزي وحيد زمانه فقها وعلما رحل إلى الناس وصنف وظهرت بركته وهو أحد أركان مذهب الشافعي وتخرج به جماعة وانتشر علمه في الآفاق وكان ابتداء اشتغاله بالفقه على كبر السن حدثني بعض فقهاء مرو بفنين من قراها أن القفال الشاشي صنع قفلا ومفتاحا وزنه دانق واحد فأعجب الناس به جدا وصار ذكره وبلغ خبره إلى القفال هذا فصنع قفلا مع مفتاحه وزنه طسوج وأراه الناس فاستحسنوه ولم يشع له ذكر فقال يوما لبعض من يأنس إليه ألا ترى في شيء يفتقر إلى الحظ عمل الشاشي قفلا وزنه دانق وطنت به البلاد وعملت أنا قفلا بمقدار ربعه ما ذكرني أحد فقال له إنما الذكر بالعلم لا بالأقفال فرغب في العلم واشتغل به وقد بلغ من عمره أربعين سنة وجاء إلى شيخ من أهل مرو وعرفه رغبته فيما رغب فيه فلقنه أول كتاب المزني وهو هذا كتاب اختصرته فرقي إلى سطحه وكرر على هذه الثلاثة ألفاظ من العشاء إلى أن طلع الفجر فحملته عينه فنام ثم انتبه وقد نسيها فضاق صدره وقال أيش أقول للشيخ وخرج من بيته فقالت له امرأة من جيرانه يا أبا بكر لقد أسهرتنا البارحة في قولك هذا كتاب اختصرته فتلقنها منها وعاد إلى شيخه وأخبره بما كان منه فقال له لا يصدنك هذا عن الاشتغال فإنك إذا لازمت الحفظ والاشتغال صار لك عادة فجذ ولازم الاشتغال حتى كان منه ما كان فعاش ثمانين سنة أربعين جاهلا وأربعين عالما وقال أبو المظفر السمعاني عاش تسعين سنة ومات سنة </w:t>
      </w:r>
      <w:r>
        <w:rPr>
          <w:rFonts w:cs="Traditional Arabic" w:ascii="MS Sans Serif" w:hAnsi="MS Sans Serif"/>
          <w:sz w:val="40"/>
          <w:szCs w:val="40"/>
        </w:rPr>
        <w:t>4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رأيت قبره بمرو وزرته رحمه الله تعالى، وأبو إسحاق إبراهيم بن أحمد بن إسحاق المروزي أحد أئمة الفقهاء الشافعية ومقدم عصره في الفتوى والتدريس رحل إلى أبي العباس بن شريح وأقام عنده وحصل الفقه عليه وشرح مختصر المزني شرحين وصنف في أصول الفقه والشروط وانتهت إليه رياسة هذا المذهب بالعراق بعد ابن شريح ثم انتقل في آخر عمره إلى مصر وتوفي بها لسبع خلون من رجب سنة </w:t>
      </w:r>
      <w:r>
        <w:rPr>
          <w:rFonts w:cs="Traditional Arabic" w:ascii="MS Sans Serif" w:hAnsi="MS Sans Serif"/>
          <w:sz w:val="40"/>
          <w:szCs w:val="40"/>
        </w:rPr>
        <w:t>3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عند قبر الشافعي رضي ال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ة المرو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مكة يعطف على الص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 ومن جبال مكة المروة جبل مائل إلى الحمرة أخبرني أبو الربيع سليمان بن عبد الله المكي المحدث أن منزله في رأس المروة وأنها أكمة لطيفة في وسط مكة تحيط بها وعليها دور أهل مكة ومنازلهم قال وهي في جانب مكة الذي يلي قعيقعان، وقد ثناه جرير وهو واحد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يقربن المروتين ولا الصفا                      ولا مسجد الله الحرام المطهرا وذو المروة قرية بوادي القرى وقيل بين خشب ووالي ال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وا إليها أبا غسان محمد بن عبد الله بن محمد المروي سمع بالبصرة أبا خليفة الفضل بن الحباب روى عنه أبو بكر محمد بن عبدوس النسوي سمع منه بذي المروة، وقدم نصيب مكة فأتى المسجد الحرام ليلا فجاءت ثلاث نسوة فجلسن قريبا منه وجعلن يتحدث ويتذاكرن الشعر والشعراء فقالت إحداهن قاتل الله جميلا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 الصفا والـمـروتـين ذكـرتـكـم                      بمختلف مـن بـين سـاع ومـوج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ند طـوافـي قـد ذكـرتـك ذكـرة                      هي الموت بل كادت على الموت تضعف فقالت الأخرى قاتل الله كثير عزة حيت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لعن علينا بين مروة فالـصـفـا                      يمرن على البطحاء مور السح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ن لعمر الله يحـدثـن فـتـنة                      لمختشع من خشية الـلـه تـائب فقالت الأخرى بل قاتل الله نصيبا ابن الزاني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م على ليلى ولو أستطيعـهـا                      وحرمة ما بين البنية والس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لت على ليلى بنفسـي مـيلة                      ولو كان في يوم التحالق والنفر فمال إليهن فأنشدهن فأعجبن به وقلن له بحق هذا البيت من أنت قال أنا ابن المقذوفة بغير جرم نصيب فرحبن به واعتذرن إليه وحادثهن بقية ليل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ج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آخره زاي بلفظ تصغير مرجز ويحتمل أن يشتق من الرجز وهو عمل الشيطان وأصله تتابع الحركات ومنه ناقة رجزاء إذا كانت قوائمها ترتعد إذا قامت ومنه رجز الش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اء لبن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حاء مهملة تصغير المرح وهو الفر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أطم بالمدينة لبني قينقاع من اليهود عند منقطع جسر بطحان على يمينك وأنت تريد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ريخ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مرخ آخره خاء معجمة وهو شجر ال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بجنب المردمة لبني أبي بكر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ريخ أيضا قرن أسود قرب ينبع بين برك وودعان، وفي كتاب الأصمعي مريخة والممها ماءتان يقال لهما الشعبان وهما إلى جنب المردمة كما ذكرناه في الشعبان، وأنشد ل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 على ساقي مريخة فالتمس                      به شربة يسقيكها أو يبيعـهـا المري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مرداء تأنيث الأمرد وهو الذي لا نبات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رية بالبحرين لبني عامر بن الحارث بن أنمار بن عمرو بن وديعة بن لكيز بن أفصى بن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ري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 تصغير الترخيم لمارد الحصن المذكور شبه به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م بالمدينة لبني خطمة، وعرف بهذه النسبة عرفة المريدي حدث عن أبي العلاء البحراني روى عنه عود بن عمارة الب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تصغير ال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من مياه بني سليم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 المرير فاشربيه أو ذري                      أن المرير قطعة من أخضر يعنى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عمرو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ريرة ماء لبني نمير ثم لبطن من بني عامر بن نمير يقال لهم العجا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ريرة باليمامة من وادي السليع لبني سح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المريرة موية وبه نخيلات ببطن الحمادة وهي لبني مازن وفيها يقول عم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نخيلات المـدينة غـدوة                      ظعائن نخل جاليات إلى مصر وقال رجل من بني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نخلتي حسي المريرة هل لنا                      سبيل إلى ظليكما وجنـاك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نخلتي حسي المريرة ليتنـي                      أكون طوال الدهر حيث أراكما المريز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ياء ساكنة بعدها زاي مكسورة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ي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الراء وياء ساكنة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في بلاد النوبة كبيرة يجلب منها الرقي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التشديد وياء ساكنة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صر وولاية من ناحية الصع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يها ينسب الحمر المريسية وهي من أجود الحمير وأمش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بشر بن غياث المريسي صاحب الكلام مولى زيد بن الخطاب أخذ الفقه عن أبي يوسف القاضي صاحب أبي حنيفة ثم اشتغل بالكلام وجرد القول بخلق القرآن وحكي عنه أقوال شنيعة كقوله أن السجود للشمس والقمر ليس بكفر وكان مرجئا روى عن حماد بن سلمة وسفيان بن عيينة توفي سنة </w:t>
      </w:r>
      <w:r>
        <w:rPr>
          <w:rFonts w:cs="Traditional Arabic" w:ascii="MS Sans Serif" w:hAnsi="MS Sans Serif"/>
          <w:sz w:val="40"/>
          <w:szCs w:val="40"/>
        </w:rPr>
        <w:t>2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بغداد درب يعرف بدرب المريسي ينسب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يس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ياء ساكنة ثم سين مهملة مكسورة وياء أخرى وآخره عين مهملة في الأشهر ورواه بعضهم بالغين معجمة كأنه تصغير المرسوع وهو الذي انسلقت عينه من السهر، وهو اسم ماء في ناحية قديد إلى الساحل سار النبي صلى الله عليه وسلم في سنة خمس وقال ابن إسحاق في سنة ست إلى بني المصطلق من خزاعة لما بلغه أن الحارث بن أبي ضرار الخزاعي قد جمع له جمعا فوجدهم على ماء يقال له المريسيع فقاتلهم وسباهم وفي السبي جويرية بنت الحارث بن أبي ضرار الخزاعي زوجة النبي صلى الله عليه وسلم وفي هذه الغزوة كان حديث الإف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مرط وهو نتف الريش والشعر والصوف عن الجسد كأنه لخلوة من النبت سمى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بصحراء المريط نعامة                      تبادرها جنح الظلام نعـائم مر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ياء وعين مهملة وهو من الريع والن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بين نجران وتثليث على الطريق المختصر من حضرموت وهو لبني ز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مريع هي جبال وثنايا وأودية من بلاد بني ز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حيف العق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أهل الأراك هدى تريع                      نعم شقنا لهم لو نستط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يارتهم ولكن أحصرتـنـا                      حروب لا نزال لها نش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 وامق شفق علـيهـا                      له منها ابن أربعة رض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ع منهم وطن فشقـنـا                      بعيدا من له وطن مـريع وقال العمراني المريع واد باليمن في ميمية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ف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في سواد باهلة من أرض اليمامة عن الحفصي، وقد 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حمام الشعب شعب مـريفـق                      سقتك الغوادي من حمام ومن ش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تك الغوادي رب جـود غـزيرة                      أصاخت لخفض من عنانك أو نص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ن يرتحل صحبي بجثمان أعظمـي                      يقم قلبي المحزون في منزل الركب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يفق من مياه أبي بكر بن كلاب بشراين وشراين جب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فتح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اء ساكنة مثناة من تحت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 ويقال لها مرين دس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تميم بن عباد بن سلم المريني المروزي يروي عن أحمد بن منيع وعلي بن حجر توفي سنة ثلثمائة عن اثنتين وتسعين س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قاضي عبد الصمد بن سعيد في  تاريخ حمص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محمد سألت أبا معاوية السلمي عن مسجد عرباض بن سارية السلمي فقال منزله خارج حم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رية من قرى حمص يقال لها مريمين وولده بها إلى اليوم وكان ينزلها أيضا قدامة بن عبد الله بن مهجان وغز الصايفة مع منصور بن الز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ريمين أيضا من قرى حلب 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كسر وياء ساكنة ونون بلفظ جمع الصحيح من ال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ديار مضر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ي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صر قرب الإسكندرية ساحلية تضاف إليها كورة من كور الحوف الغر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زولاق ذكر بعضهم أنه كشف الطوال الأعمار فلم يجد أطول أعمارا من سكان مريوط وهي كورة من كور ا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5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تشديد الياء بنقطتين من تحتها يجوز أن يكون من مريء الدم يمرىء إذا جرى والمرأة مرئية ويجوز أن يكون من الشيء المري فحذفوا الهمزة كما فعلوا في خطية وردي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كبيرة من كورة البيرة من أعمال الأندلس وكانت هي وبخانة بابي الشرق منها يركب التجار وفيها تحل مراكب التجار وفيها مرفأ ومرسى للسفن والمراكب يضرب ماء البحر سورها ويعمل بها الوشي والديباج فيجاد عمله وكانت أولا تعمل بقرطبة ثم غلبت عليها المرية فلم يتفق في الأندلس من يجيد عمل الديباج إجادة أهل المرية ودخلها الأفرنج خذلهم الله من البر والبحر في سنة </w:t>
      </w:r>
      <w:r>
        <w:rPr>
          <w:rFonts w:cs="Traditional Arabic" w:ascii="MS Sans Serif" w:hAnsi="MS Sans Serif"/>
          <w:sz w:val="40"/>
          <w:szCs w:val="40"/>
        </w:rPr>
        <w:t>542</w:t>
      </w:r>
      <w:r>
        <w:rPr>
          <w:rFonts w:ascii="MS Sans Serif" w:hAnsi="MS Sans Serif" w:cs="Traditional Arabic"/>
          <w:sz w:val="40"/>
          <w:sz w:val="40"/>
          <w:szCs w:val="40"/>
          <w:rtl w:val="true"/>
        </w:rPr>
        <w:t xml:space="preserve">ثم استرجعها المسلمون سنة </w:t>
      </w:r>
      <w:r>
        <w:rPr>
          <w:rFonts w:cs="Traditional Arabic" w:ascii="MS Sans Serif" w:hAnsi="MS Sans Serif"/>
          <w:sz w:val="40"/>
          <w:szCs w:val="40"/>
        </w:rPr>
        <w:t>552</w:t>
      </w:r>
      <w:r>
        <w:rPr>
          <w:rFonts w:ascii="MS Sans Serif" w:hAnsi="MS Sans Serif" w:cs="Traditional Arabic"/>
          <w:sz w:val="40"/>
          <w:sz w:val="40"/>
          <w:szCs w:val="40"/>
          <w:rtl w:val="true"/>
        </w:rPr>
        <w:t>وفيها يكون ترتيب الأسطول الذي للمسلمين ومنها يخرج إلى غزو الأفر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مر أحمد بن دراج القسطل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تى تلحظوا قصر المرية تظفروا                      بجر ندى مينـاه در ومـرجـ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تستبدلوا من موج بحر شجاكـم                      ببحر لكم منه لجـين وعـقـيان وقال ابن الحماد في أبيات ذكرت في تدم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أخفي اشتياقي وما أطويه من أسف                      على المرية والأنفاس تظـهـره ينسب إليها أبو العباس أحمد بن عمر بن أنس العذري ويعرف بالدلائي المري رحل إلى مكة وسمع من أبي العباس أحمد بن الحسين الرازي وطبقته وبمصر جماعة أخرى وهو مكثر سمع منه الحميدي وابن عبد البر وأبو محمد بن حزم وكانا شيخيه سمع منهما وكان قديما فلما رجع من الشرق سمعا منه وله تآليف حسان منها كتاب في  أعلام النبوة  وكتابه المسمى بنظام المرجان في  المسالك والممالك  ومولده في ذي القعدة سنة </w:t>
      </w:r>
      <w:r>
        <w:rPr>
          <w:rFonts w:cs="Traditional Arabic" w:ascii="MS Sans Serif" w:hAnsi="MS Sans Serif"/>
          <w:color w:val="0000FF"/>
          <w:sz w:val="40"/>
          <w:szCs w:val="40"/>
        </w:rPr>
        <w:t>393</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توفي سنة </w:t>
      </w:r>
      <w:r>
        <w:rPr>
          <w:rFonts w:cs="Traditional Arabic" w:ascii="MS Sans Serif" w:hAnsi="MS Sans Serif"/>
          <w:color w:val="0000FF"/>
          <w:sz w:val="40"/>
          <w:szCs w:val="40"/>
        </w:rPr>
        <w:t>476</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قيل </w:t>
      </w:r>
      <w:r>
        <w:rPr>
          <w:rFonts w:cs="Traditional Arabic" w:ascii="MS Sans Serif" w:hAnsi="MS Sans Serif"/>
          <w:color w:val="0000FF"/>
          <w:sz w:val="40"/>
          <w:szCs w:val="40"/>
        </w:rPr>
        <w:t>478</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بلنسية، وينسب إليها أيضا محمد بن خلف بن سعيد بن وهب المرقي أبو عبد الله المعروف بابن المرابط من أهل الفقه والفضل سمع أبا القاسم المهلب وأبا الوليد بن مقبل وألف كتابا في  شرح البخاري  ، مفيدا كبيرا روى عنه القاضي أبو الأصبع ابن سهل والقاضي أبو عبد الله التميمي وغيرهما وتوفي بالمرية سنة</w:t>
      </w:r>
      <w:r>
        <w:rPr>
          <w:rFonts w:cs="Traditional Arabic" w:ascii="MS Sans Serif" w:hAnsi="MS Sans Serif"/>
          <w:color w:val="0000FF"/>
          <w:sz w:val="40"/>
          <w:szCs w:val="40"/>
        </w:rPr>
        <w:t>485</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حمد بن حسين بن أحمد بن محمد الأنصاري المري أبو عبد الله روى عن جماعة وتحقق بعلم الحديث ومعرفته وله كتاب حسن في الجمع بين  صحيحي البخاري ومسلم  أخذه الناس ع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ات في محرم سنة </w:t>
      </w:r>
      <w:r>
        <w:rPr>
          <w:rFonts w:cs="Traditional Arabic" w:ascii="MS Sans Serif" w:hAnsi="MS Sans Serif"/>
          <w:color w:val="0000FF"/>
          <w:sz w:val="40"/>
          <w:szCs w:val="40"/>
        </w:rPr>
        <w:t>582</w:t>
      </w:r>
      <w:r>
        <w:rPr>
          <w:rFonts w:ascii="MS Sans Serif" w:hAnsi="MS Sans Serif" w:cs="Traditional Arabic"/>
          <w:color w:val="0000FF"/>
          <w:sz w:val="40"/>
          <w:sz w:val="40"/>
          <w:szCs w:val="40"/>
          <w:rtl w:val="true"/>
        </w:rPr>
        <w:t xml:space="preserve">ومولده سنة </w:t>
      </w:r>
      <w:r>
        <w:rPr>
          <w:rFonts w:cs="Traditional Arabic" w:ascii="MS Sans Serif" w:hAnsi="MS Sans Serif"/>
          <w:color w:val="0000FF"/>
          <w:sz w:val="40"/>
          <w:szCs w:val="40"/>
        </w:rPr>
        <w:t>456</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مرية أيضا مرية بلش بفتح الباء الموحدة وكسر اللام المشددة وشين معجمة بلدة أخرى بالأندلس أيضا من أعمال رية على ضفة النهر كانت مرسى يركب منه في البحر إلى بلاد البربر في العدوة من البر الأعظ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مرية أيضا قرية بين واسط والبصرة قرب نهر دقلا من ناحية البصرة في أجم القصب بقربها قرية يقال لها الهنيئ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ز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جيم المزج خلط الشيء بالشيء والمزاج الطب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ارة المز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لى متن القعقاع من طريق الكوفة، وقيل المزاج موضع في شرقي المغي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ـقـعـقـع ألـحـي الـعـيس قـاربة                      بين المزاج ورعني رجلتي بقر كلها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زا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أطم ب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يس بن الخط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رأيت الحرب حربا تـجـردت                      لبست مع البردين ثوب المـحـ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ضاعفة يغشى الأنـامـل ريعـهـا                      كأن قتيريهـا عـيون الـجـنـاد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ت أمرا لا أبعث الحرب ظالمـا                      فلما أبوا أشعلتـهـا كـل جـا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ال متى يدعوا إلى الموت يسرعوا                      كمشي الجمال المسرعات المصا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حنا بها الآجـام حـول مـزاحـم                      قوانس أولى بيضها كالـكـوا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نك تلقى حنظلا فوق بـيضـنـا                      تدحرج عن ذي سامه المتـقـارب المزا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ظراب في قو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ن يرى برقا أرقت لضوئه                      أمسي تلألأ في حواركه الع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اب أيمنه المزاهر كلهـا                      وأقتم أيسره أثيدة فالـحـثـا مز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جيم يجوز أن يكون جمع المزج وهو الشهد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دير يفضي إليه سيل النقيع ويمر به أيضا وادي العقيق فهو أبدا ذو ماء بينه وبين المدينة ثلاثون فرسخا أو نحو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حوص بن محمد الأنصار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ى له سلمى إذا حل وآنتوى                      بحلوان واحتلت بمرج وجبج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لا الذي بيني وبينك لم نجب                      مسافة ما بين البويب ويثـرب المزد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فتعل من الز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ات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زدل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دال مفتوحة مهملة ولام مكسورة و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ختلف فيها لم سميت بلك فقيل مزدلفة منقولة من الازدلاف وهو الاجتماع وفي التنزيل  وأزلفنا ثم الاخرين  الشعراء ة </w:t>
      </w:r>
      <w:r>
        <w:rPr>
          <w:rFonts w:cs="Traditional Arabic" w:ascii="MS Sans Serif" w:hAnsi="MS Sans Serif"/>
          <w:sz w:val="40"/>
          <w:szCs w:val="40"/>
        </w:rPr>
        <w:t>64</w:t>
      </w:r>
      <w:r>
        <w:rPr>
          <w:rFonts w:ascii="MS Sans Serif" w:hAnsi="MS Sans Serif" w:cs="Traditional Arabic"/>
          <w:sz w:val="40"/>
          <w:sz w:val="40"/>
          <w:szCs w:val="40"/>
          <w:rtl w:val="true"/>
        </w:rPr>
        <w:t>، وقيل الازدلاف الاقتراب لأنها مقربة من الله، وقيل لازدلاف الناس في منى بعد الإفاضة، وقيل لاجتماع الناس بها، وقيل لازدلاف آدم وحواء بها أي لاجتماعهما، وقيل لنزول الناس بها في زلف الليل وهو جمع أيضا، وقيل الزلفة القربة فسميت مزدلفة لأن الناس يزدلفون فيها إلى الحرم، وقيل إن آدم لما هبط إلى الأرض لم يزدلف إلى حواء أو تزدلف إليه حتى تعارفا بعرفة واجتمعا بالمزدلفة فسميت جمعا ومزدلفة وهو مبيت للحاج ومجمع الصلاة إذا صدروا من عرفات وهو مكان بين بطن محسر والمأزمين والمزدل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شعر الحرام ومصلى الإمام يصلي فيه العشاء والمغرب والصبح، وقيل لأن الناس يدفعون منها زلفة واحدة أي جميعا وحده إذا أفضت من عرفات تريده فأنت فيه حتى تبلغ القرن الأحمر دون محسر وقزح الجبل الذي عند الموقف وهي فرسخ من منى بها مصلى وسقاية ومنارة وبرك عدة إلى جنب جبل ث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سقني بالرطل في مزدلـفة                      قهوة قد جاوزت حد الصف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ع الأخبار في تحريمهـا                      تلك أخبار أتت مختـلـف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با القاسم باكرني بـهـا                      لا تكن شيخا قليل المعرف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ما الحج لمن حل مـنـى                      ولمن قد بات بالمـزدلـفة وهي منقولة من أبيات نسبها المبرد إلى محمد بن هارون بن مخلد بن أبان الكات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كر الصهباء يوم عـرفـه                      وكميتا جاوزت حد الصف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ما النسك لمن حل مـنـى                      ولمن أصبح بالمـزدلـف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شرب الراح ودع صوامها                      لا تكونن ردي المـعـرفة المزد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نواحي الري معروفة أخرجت قوما من أهل العلم وهي بين الري وسا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زدقان مدينة صغيرة من مدن قهستان قاله السلفي في كتاب معجم الس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هيق بن شروين بن محمد الفرج الأرموي بمزدقان وكان يخدم الصوفية برباط بمزدقان ويعني بقهستان ناحية الجبل فهما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ز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فوق بغداد على دجلة بينها وبين بغداد ثلاثة فراسخ، وإليها ينسب الرمان المزرفي كان فيها قديما فأما اليوم فليس لها بستان ألبتة ولا رمان ولا غيره وهي قريبة من قطر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هيثم خالد بن أبي يزيد وقيل ابن يزيد المزرفي روى عن شعبة وحماد بن زيد ومندل بن علي روى عنه محمد بن إسحاق الصاغاني وعباس المروزي، وأبو بكر محمد بن الحسن المزرفي المقري حدث عن أبي جعفر بن المسلمة وأبي الحسن بن النقور وأبي الغنائم بن المأمون وأبي الحسين بن المهدي في آخرين وهو ثقة صالح سمع منه الخفاف بن ناصر وابن عساكر وأبو العلاء الهندي وكان والله قد خرج إلى المزرفة في الفتنة ثم عاد فقيل له المزرفي توفي في مستهل المحرم سنة </w:t>
      </w:r>
      <w:r>
        <w:rPr>
          <w:rFonts w:cs="Traditional Arabic" w:ascii="MS Sans Serif" w:hAnsi="MS Sans Serif"/>
          <w:sz w:val="40"/>
          <w:szCs w:val="40"/>
        </w:rPr>
        <w:t>52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 من حدث عنه محمد بن أحمد المانداني الواسطي سماع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زرن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مفتوحة ونون ساكنة وكاف ونون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ويعرب فيقال مزرنج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أبو نصر أحمد بن سهل بن أحمد المزرنجني الفقيه الواعظ روى عن أبي كامل أحمد بن محمد المصري روى عنه أبو بكر بن علي النوجاباذ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ز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وياء بنقطتين من تحت و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نون بلفظ جمع مزنة وهو السح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 على ثلاثة فراسخ منها أو أرب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بعض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ضل التي بسمرقند يقال لها مزنة وتحرك النسبة إليها وتس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حمد بن إبراهيم بن العيزار المزني روى عن علي بن البيك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زن أيضا بلدة بنواحي الديلم كانت من ثغور المسلمين وكان يسكنها بندار سفجان أخو بندار هرم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 الإدريسي في تاريخ سمرقند أحمد بن إبراهيم بن العيزار المزني من قرية من عند سمرقند على ثلاثة فراسخ منها يقال لها مزن روى عن علي بن الحسين البيكندي وجعفر بن محمد بن مسعدة السمرقندي وغيرهما روى عنه محمد بن جعفر بن الأشعث الكبوذنجكثي ومحمد بن الفضل النيسابو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زن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نون وواو مفتوحتين وأ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سمرقند أربع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ز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ازن وهو الذاهب في الأرض يقال مزن في الأرض إذا ذهب فيها يقال هذا يوم مزن إذا كان يوم فرار من العدو والمزون البعد ويجوز أن يروى بفتح الميم إذا نظر إلى الموضع لا إلى الفعل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سماء عمان، ولذلك قال الكميت</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أما الأزد أزد أبي سعيد                      فأكره أن اسميها المزونا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بو سع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المهلب بن أبي صفرة يقول أكره أن أنسبه إلى المزون وهي أرض عمان يقول هم من مضر، وقال أبو عبيدة أراد بالمزون الملاحين وكان أردشير بن بابك جعل الأزد ملاحين بشحر عمان قبل الإسلام بستمائة سنة، وقا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طفأت نيران المزون وأهلها                      وقد حاولوها فتنة أن تسعرا المزه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حصون اليمن من ناحية البحا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ز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تشديد أظنه عجميا فإني لم أعرف له في العربية مع كسر الميم معنى و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كبيرة غناء في وسط بساتين دمشق بينها وبين دمشق نصف فرسخ وبها فيما يقال قبر دحية الكلبي صاحب رسول الله صلى الله عليه وسلم ويقال لها مزة كل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قيس الرقي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بذا ليلتي بـمـزة كـلـب                      غال عني بها الكوانين غو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ت أسقي بها وعندي مصاد                      إنه لي وللكـرام خـلـي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قديا أحله الـلـه لـلـنـا                      س شرابا وما تحل الشمو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ندنا المشرفات من بقر الإن                      س هواهن لابن قيس دلـيل مز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فتح الياء بنقطتين من تح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لة ب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زيد ذكرت في ح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زير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مزر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البحرين لبني عامر بن الحارث بن عبد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زي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بني كليب بن يربوع بأرض اليمامة ما قارب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خره تاء فوقها نقت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كلب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خبت إلى المسات المسام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بصرة تنسب إلى القبيلة وهي نسبة جماعة المسمعيين وهو مسمع بن شهاب بن عمرو و عباد بن ربيعة بن جحدر بن ربيعة بن ضبيعة بن قيس بن ثعلبة بن عكابة بن صعب بن علي بن بكر بن وائل كما قالوا في النسبة إلى المهلبيين المهالبة ونسبوا إلى هذه المحلة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إبراهيم بن محمد بن إسماعيل بن أبي إسحاق المسمعي البصري حدث ببغداد عن أبني الوليد الطيالسي وعمرو بن مرزوق وغيرهما روى عنه عبد الصمد بن علي الطستي وأبو بكر الشافعي ذكره الدارقطني وقال ضعيف، ومن العلماء محمد بن شداد بن عيسى أبو يعلى المسمعي يعرف بزرقان أحد المتكلين المعتزلة سمع يحيى بن سعيد القطان وعون بن عمارة وروح بن عبادة وغيرهم روى عنه الحسن بن صفوان البزذعي وأبو بكر الشافعي ومكرم بن أحمد القاضي وكان ضعيفا لا يحتج به وقال الدارقطني لا يكتب حديثه ومات ببغداد سنة </w:t>
      </w:r>
      <w:r>
        <w:rPr>
          <w:rFonts w:cs="Traditional Arabic" w:ascii="MS Sans Serif" w:hAnsi="MS Sans Serif"/>
          <w:sz w:val="40"/>
          <w:szCs w:val="40"/>
        </w:rPr>
        <w:t>20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أكشونية بالأندلس ومن أقاليم إستجة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بالصعيد في غربي الن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ت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ت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خالد الخن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ق جواز البيد والوعث معرضا                      كأني لما أيبس الصيف حاط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ممت قاع المسجـرة إنـنـي                      بأن يتلاحوا آخـر الـيوم آر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تر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سواد العراق من منازل إ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دؤ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رسم يعفا أو رمـاد                      وسفع كالحمامات الفر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شاء يلحن على ركي                      بنقع مليحة بالمستـراد المستر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في كورة الشرقية ويقال لها الحباسة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تش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مستفعل من الموضع الذي يشرف منه في شعر عنترة بفتح 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ت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سند من ناحية يقال لها السرار بينها وبين قندابيل أربع مراحل وبينها وبين بست سبعة أيام أو نحوها من جهة الشرق والعجم يقولون مستنك والله أعلم في لي لغة تك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ت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سم الفاعل من استوى يست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ت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تاء وياء تحتها نقطتان ونون وآخره نون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ج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أطلق هذا اللفظ أريد به مسجد مكة والمدينة وأما مساجد المدن الجوامع فتذكر مع المد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جد ابن رغ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غربي بغداد كان مزب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 الدهاقين مر بي رجل وأنا واقف عند المزبلة التي صارت مسجد ابن رغبان قبل أن تبنى بغداد فوقف عليها وقال ليأتين على الناس زمان من طرح في هذا الموضع شيئا فأحسن أحواله أن يحمل ذلك في ثوبه فضحكت تعجبا فما مرت إلا أيام حتى رأيت مصداق ما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جد التق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لما قدم النبي صلى الله عليه وسلم مهاجرا نزل بقباء على بني عمرو بن عوف فأقام فيهم يوم الإثنين ويوم الثلاثاء ويوم الأربعاء ويوم الخميس وأسس مسجده ثم أخرجه الله من بين أظهرهم يوم الجمعة، وذكر ابن خيثمة أن رسول الله صلى الله عليه وسلم حين أسسه كان هو أول من وضع حجرا بيده في قبلته ثم جاء أبو بكر بحجر فوضعه ثم جاء عمر بحجر فوضعه إلى جنب حجر أبي بكر ثم أخذ الناس في البنيان وهذا المسجد أول مسجد بني في الإسلام وفيه وفي أهله نزلت  فيه رجال يحبون أن يتطهروا  التوبة</w:t>
      </w:r>
      <w:r>
        <w:rPr>
          <w:rFonts w:cs="Traditional Arabic" w:ascii="MS Sans Serif" w:hAnsi="MS Sans Serif"/>
          <w:sz w:val="40"/>
          <w:szCs w:val="40"/>
          <w:rtl w:val="true"/>
        </w:rPr>
        <w:t xml:space="preserve">: </w:t>
      </w:r>
      <w:r>
        <w:rPr>
          <w:rFonts w:cs="Traditional Arabic" w:ascii="MS Sans Serif" w:hAnsi="MS Sans Serif"/>
          <w:sz w:val="40"/>
          <w:szCs w:val="40"/>
        </w:rPr>
        <w:t>108</w:t>
      </w:r>
      <w:r>
        <w:rPr>
          <w:rFonts w:ascii="MS Sans Serif" w:hAnsi="MS Sans Serif" w:cs="Traditional Arabic"/>
          <w:sz w:val="40"/>
          <w:sz w:val="40"/>
          <w:szCs w:val="40"/>
          <w:rtl w:val="true"/>
        </w:rPr>
        <w:t>، وهو على هذا المسجد الذي أسس على التقوى وإن كان روى أبو سعيد الخدري أن رسول الله صلى الله عليه وسلم سئل عن المسجد الذي أسس على التقوى فقال هو المسجد هذا وفي رواية أخرى قال وفي الآخر خير كثير وقد قال لبني عمرو بن عوف حين نزل المسجد أسس على التقوى من أول يوم ما الطهور الذي أثنى الله به عليكم فذكروا له الاستنجاء بالماء بعد الاستجمار قال هو ذاكم فعليكموه وليس بين الحديثين تعارض كلاهما أسس على التقوى غير أن قوله من أول يقتضي مسجد قباء لأن تأسيسه كان في أول يوم من حلول رسول الله صلى الله عليه وسلم دار هجرته وهو أول التاريخ للهجرة المباركة ولعلم الله تعالى بأن ذلك اليوم سيكون أول يوم من التاريخ سماه أول يوم أرخ فيه في قول بعض الفضلاء وقد قال بعضهم إن ههنا حذف مضاف تقديره تأسيس أول يوم والأول أحس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جد الح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 بمكة كان أول من بناه عمر بن الخطاب رضي الله عنه ولم يكن له في زمن النبي صلى الله عليه وسلم وأبي بكر جدار يحيط به وذاك أن الناس ضيقوا على الكعبة وألصقوا دورهم بها فقال إن الكعبة بيت الله ولا بد للبيت من فناء وإنكم دخلتم عليها ولم تدخل عليكم فاشترى تلك الدور وهدمها وزادها فيه وهدم على قوم من جيران المسجد أبوا أن يبيعوا ووضع لهم الأثمان حتى أخذوها بعد واتخذ للمسجد جدارا دون القامة فكانت المصابيح توضع ع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كان عثمان فاشترى دورا أخر وأغلى في ثمنها وأخذ منازل أقوام أبو أن يبيعوها ووضع لهم الأثمان فضجوا عليه عند البيت فقال إنما جرأكم علي حلمي عنكم وليني لكم لقد فعل بكم عمر مثل هذا فأقررتم ورضيتم ثم أمر بهم إلى الحبس حتى كلمه فيهم عبد الله بن خالد بن أسيد بن أبي العيص فخلى سبيلهم، ويقال إن عثمان أول من اتخذ الأروقة حين وسع المسجد وزاد في سعة المسجد فلما كان ابن الزبير زاد في إتقانه لا في سعته وجعل فيه عمدا من الرخام وزاد في أبوابه وحس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كان عبد الملك بن مروان زاد في ارتفاع حائط المسجد وحمل إليه السواري من مصر في البحر إلي جدة واحتملت من جدة على العجل إلى مكة، وأمر الحجاج بن يوسف فكساها الحجاج فلما ولي الوليد بن عبد الملك زاد في حليتها وصرف في ميزابها وسقفها ما كان في مائدة سليمان بن داود عليه السلام من ذهب وفضة وكانت قد حملت على بغل قوي فتفسخ تحتها فضرب منها الوليد حلية الكعبة وكانت هذه المائدة قد احتملت إليه من طليطلة بالأندلس لما فتحت تلك البلاد وكان لها أطواق من ياقوت وزبرجد فلما ولي المنصور وابنهالمهدي زاد أيضا في إتقان المسجد وتحسين هيئته ولم يحدث فيه بعد ذلك عمل إلى الحين، وفي اشتراء عمر وعثمان الدور التي زاداها في المسجد دليل أن رباع أهل مكة ملك لأهلها يتصرفون فيها بالبيع والشراء والكراء إذا شاؤوا وفيه اختلاف بين الفقه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جد سم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وفة منسوب إلى سماك بن مخرمة بن حمين بن بلث الأسدي من بني الهالك بن عمرو بن أسد بن خزيمة بن مدركة، وفي سماك هذا يقو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سماكا بنى مجدا لاسـرتـه                      حتى الممات وفعل الخير يبت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كنت أحسبه قينا وأخـبـره                      فاليوم طير عن أثوابه الشـرر المس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معر قرب شرف بين مكة والمدينة من مخاليف الطائف أو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وخلا ممن عهدت بـه خـم                      وشاقك بالمسحاء من شرف رسم مسح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حاء مهملة مضمومة وآخره نون أظنه مأخوذا من الإسحل وهو من الشجر المساويك كأنه لكثرته بهذا المكان سمي بذلك وشاب مسحلاني يوصف بالطول وحسن القو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في قو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قيسا كلها قد قطعت                      مسحلانا فحصيدا فتبل وقال الحطي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ن سليمى مسحلان فحامره                      تمشى به ظلمـانـه وجـآذرة ويوم مسحلان من أيام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عل من سددت ال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لتقى نخلتي بستان ابن معمر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فيت أغلب من أسد المسد حدي                      د الناب أخذته عفر فتطـريح وقيل هو ملتقى النخلتين اليمانية والشآمية، وقيل بطن نخلة بناحية مكة على مرحلة بينها وبين مغيثة الماوان وهو المكان الذي تسمية العامة بستان ابن عامر ويروى بكسر الميم وقيل هو بستان ابن معمر والناس يسمونه بستان ابن عا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را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تاريخ دمشق أحمد بن ضياء ويقال أحمد بن زياد بن ضياء بن خلاج بن كثير أبو الحسن النخلي المس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ية مسرابا روى عن أبي الجماهر وعبد الله بن سليمان البعلبكي العبدي وسليمان بن حجاج الكسائي روى عنه أبو الطيب بن الحوراني وأبو عمر بن فضالة وأبو علي بن آدم الفز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راء مضمومة و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نهر بخوزستان عليه عدة قرى وبلدان ونخل يسقي ذلك كله ومبدؤه من تس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ول من حفره أردشير بهمن بن أسفنديار وهو أردشير الأقدم، وقال حمزة مسرقان اسم نهر حفره سابور بن أردشير وسماه أردشير وهو النهر الممتد الجاري بباب تستر المتوسط لعسكر مكرم والمنحدر إلى قرب مدينة مرمشير ومزاحمة الميم الأولى في هذا الاسم لما عربوه خارجة عن كل قياس وحفر أكثر أنهار الأهو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 والمسرقان رطب يسمى الطن يقال ذلك الرطب إذا أكله الانسان وشرب ماء المسرقان لم تخطه الحمى، وقال يزيد بن المفرغ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لق من أسماء من تـعـلـقـا                      ومثل الذي لاقى من الوجد أرق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سبك من أسماء نـأي وأنـهـا                      إذا ذكرت هاجت فؤادا معلـق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هزم الأرعاد منبجس العرى                      منازلها من مسرقان فـسـرق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حيث يرفا من دجيل سفينـه                      ودجلة أسقاها سحابا مطـبـق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ستر لا زالت خصيبا جنابـهـا                      إلى مدفع السلان من بطن دورقا ول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ت بمسرقان فجانبنه                      رسوما للخمامة قد بل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عيشنا جذل بهـيج                      نسر به ونأتي ما هوينا المسرق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ان بالبصرة كانت لأبي بكر قطيعة سميت بالمسرقان الذي بخوز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ر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الفضل بن عباس اللهبي من خط اليز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ن لحر اليوم لمـا وجـدنـه                      بمسروح واد ذي أراك وتنض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 كنست عين بوجرة لم تخف                      قنيصا ولم تفزع لصوت المكلب مسطا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طاء وسين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أوريط بالأندلس من أعمال فحص البلوط وبه معدن زي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سطاسة قبيلة من قبائل البر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ط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طاء وحاء مهملة لغة في صفيحة الماء والمسطح عود من عيدان الخباء والمسطح حصير يصنع من خوص الدوم والمسطح صفيحة عريضة من الصخر يحوط عليه بماء السماء والمسطح أيضا مكان مستو يجفف عليه التمر ومسط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جبلي طيى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حات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نمشي بين جو ومسطـح                      نشاوى لنا من كل سائمة جزر و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في الشعبين شعب بمسطح                      وشعب لنا في بطن بلطة زيمرا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ظل لبوني بين جـو ومـسـطـح                      تراعي الفراخ الدارجات من الحجل مسع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قب في عارض اليمامة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ع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تان ببغداد أحداهما بالمأمونية وأخرى في عقار المدرسة النظا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مسعودة المأم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ثمان بن أبي نصر بن منصور أبو الفتوح الواعظ المسعودي تفقه على أبي الفتح بن المنى وسمع منه ومن الكاتبة شهدة بنت أحمد بن الفرج وغيرهما وهو حي في سنة </w:t>
      </w:r>
      <w:r>
        <w:rPr>
          <w:rFonts w:cs="Traditional Arabic" w:ascii="MS Sans Serif" w:hAnsi="MS Sans Serif"/>
          <w:sz w:val="40"/>
          <w:szCs w:val="40"/>
        </w:rPr>
        <w:t>62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ف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فاء مفتوحة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كبيرة في طرف نواحي مرو من ناحية طريق خوارزم ومنها يدخل في الرمل كانت أولا تدعى هزمزف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جعفر محمد بن علي المسفراني المروزي أحد الحفاظ حدث عن خلف بن عبد العزيز قاله ابن من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ف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خرج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سكون السين وفتح القاف مسقط الرمل 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ريق البصرة بينها وبين النباج وهو واد يأتي من وراء طريق الكوفة من قبل السماوة ثم يقطع طريق الكوفة إلى طريق البصرة حتى يصب في البحر في بلاد بني سعد من يب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سقط أيضا مدينة من نواحي عمان في آخر حدودها مما يلي اليمن على ساحل البح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سقط أيضا رستاق بساحل بحر الخزر دون باب الأبواب جيله مسلمون لهم قوة وشوكة بين باب الأبواب واللكز كان أول من أحدثه كسرى أنوشروان بن قباذ لما بنى باب الأب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سك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كأنه من سكرت الماء أسكره إذا منعته من الجريان 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كاف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يقال للموضع الذي يسكنه الإنسان مسكن ومسكن فهذا الموضع منقول من اللغة الثانية وهو شاذ في القياس لأنه من سكن يسكن فالقياس مسكن بفتح الكاف وإنما جاء هذا شاذا في أحرف منها المسجد والمنسك والمنبت والمجزر والمطلع والمشرق والمغرب والمسقط والمفرق والمرفق لا يعرف النحويون غير هذه لأن كل ما كان على فعل يقعل أو فعل يفعل فاسم المكان منه مفعل بفتح العين قياسا مطردا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ضع قريب من أوانا على نهر دجيل عند دير الجاثليق به كانت الوقعة بين عبد الملك بن مروان ومصعب بن الزبير في سنة </w:t>
      </w:r>
      <w:r>
        <w:rPr>
          <w:rFonts w:cs="Traditional Arabic" w:ascii="MS Sans Serif" w:hAnsi="MS Sans Serif"/>
          <w:sz w:val="40"/>
          <w:szCs w:val="40"/>
        </w:rPr>
        <w:t>7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تل مصعب وقبره هناك معروف، وقال عبيد الله بن قيس الرقيات يرثيه</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ـرزية يوم مـس                      كن والمصيبة والفجيع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ن الحـواري الـذي                      لم يعده يوم الـوقـيع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رت به مضر العـرا                      ق فأمكنت منه ربـيع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ت وترك يا ربـي                      ع وكنت سامعة مطيع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هف لو كانت لـهـا                      بالدير يوم الدير شـيع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لم يخونـوا عـهـده                      أهل العراق بنو اللكيع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جدتـمـوه حـين يغ                      دو لا يعرس بالمضيعة قتله عبيد الله بن زياد بن ظبيان وقتل معه إبراهيم بن مالك الأشتر النخعي وقدم مصعب أمامه ابنه عيسى فقتل بعد أن قال له وقد رأى الغدر من أصحابه يا بني انج بنفسك فلعن الله أهل العراق أهل الشقاق والنفاق فقال لا خير في الحياة بعدك يا أباه ثم قاتل حتى قتل وكان مصعب قد قتل نائي بن زياد بن ظبيان أخا عبيد الله بن زياد بن ظبيان بن الجعد بن قيس بن عمرو بن مالك بن عائش بن مالك بن تيم الله بن ثعلبة بن عكابة فنذر عبيد الله ليقتلن به ماثة من قريش فقتل ثمانين ثم قتل مصعبأ وجاء برأسه حتى وضعه بين يدي عبد الملك بن مروان فلما نظر إليه عبد الملك سجد فهم عبيد الله أن يفتك به أيضا فارتد عنه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مت ولم أفعل وكدت وليتني                      فعلت ووليت البكاء حـلائلة هكذا أكثر ما يروى والصحيح أن عبيد الله لم يقتله وإنما وجده رقد ارتث بكثرة الجراحات فاحتز رأسه وقد قال عبي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ى مصعب أني تناسـيت نـائيا                      وبئس لعمر الله ما ظن مصع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الله لا أنسـاه مـا ذر شـارق                      وما لاح في داج من الليل كوك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ثبت عليه ظالما فـقـتـلـتـه                      فقهرك مني شر يوم عصبص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ت به من حي فهر بن مـالـك                      ثمانين منهم نـاشـئون وأش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فى لهم رهن بعشرين أو يرى                      علي من الإصباح نوح مسل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رفع رأسي وسط بكر بن أوائل                      ولم أر سيفي من دم يتصـبـب ثم ضاقت به البصرة فهرب إلى عمان فاستجار بسليمان بن سعيد بن الصقر بن الجلندي فلما أخبر بفتكه خشيه وتذمم أن يقتله علانية فبعث إليه بنصف بطيخة قد سمها وكان يعجبه البطيخ وقال هذا أول شيء رأيناه من البطيخ وقد أكلت نصفها وأهديت لك نصفها فلما أكلها أحس بالموت فدخل عليه سليمان يعوده فقال له أيها الأمير أثن مني أسر إليك قولا فقال له قل ما بدا لك فما بعمان عليك من أذن واعية ولم يستجر أن يدنو منه فمات بها، وقال عبيد الله بن الحر يخاطب المخت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زعم الكذاب أني وصحبتـي                      بمسكن قد أعيت علي مذاهب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يف وتحتي أعوجي وصحبتي                      على كل صهميم الثميلة ش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خشينا بلدة قربـت بـنـا                      طوال متون مشرفات الحواجب وقد ذكر الحازمي أن مسكن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جيل الأهواز حيث كانت وقعة الحجاج بابن الأشعث وهو غلظ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أنيث المسك الذي يشم و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ان على البليخ قرب الرقة يقال لهما مسكة الكبرى ومسكة الصغ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سكة أيضا قرية من قرى عسق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بمصر م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يخنا عبد الخالق بن صالح بن علي بن زيدان المسكي، وعبد الله بن خلف بن رافع المسكى أبو محمد المصري سمع من أبي طاهر السلفي الحافظ وأبي الحسين الكالي وغيرهما وكان يحفظ وجمع تاريخا لمصر أجاد فيه ومات وهو في مسوداته قد عجز أن يبيضها لفقره فببع على العطارين لصر الحوئج كأن لم يكن بمصر من يعينه على تبيضه ولا ذو همة يشتريه فيبيضه وبالله المستعان، ويقال إن التفاح المسكي بمصر إليها ينسب ونقله إليها منها الوزير اليازوري لأن يازور قرية من مس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ك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تتصل بنواحي كرمان وهي مدينة تغلب عليها في حدود سنة</w:t>
      </w:r>
      <w:r>
        <w:rPr>
          <w:rFonts w:cs="Traditional Arabic" w:ascii="MS Sans Serif" w:hAnsi="MS Sans Serif"/>
          <w:sz w:val="40"/>
          <w:szCs w:val="40"/>
        </w:rPr>
        <w:t>34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يعرف بمظفر بن رجاء وهو لا يخطب لغير الخليفة ولا يطيع أحدأ من الملوك الذين يصاقبون حدود عمله هذا على نحو ثلاث مراحل وفيها نخيل قليلة وفيها شيء من فواكه الصرود على أنها من الجروم</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لام وال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من أعمال المدينة عن القت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شميل مسلحة الجند خطاطيف لهم بين أيديهم ينفضون لهم الطريق ويتجسسون خبر العدو ويعلمون لهم علمهم لئلا يهجم عليهم ولا يدعون أحدا من العدو يدخل بلاد المسلمين وإن جاء جيش أنفروا المسلمين والواحد مسلحي</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سكون السين وكسر 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في غزوة بدر فلما اسقبل الصفراء وهي قرية بين جبلين سأل عن جبليها ما تسماهما فقالوا هذا مسلح وهذا مخريء فكره رسول الله صلى الله عليه وسلم المرور بينهما فسار ذات اليم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تشديد اللام وكسرها و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ب بجبلة دخلته بنو عامر يوم جبلة فحصنوا فيه نساءهم وذراري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رج مسلح بالعراق ذكره عاصم بن عمرو التميمي في شعر له أيام الفتوح فقال يذكر نكاية المسلمين في الفر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وما عمري علي بـهـين                      لقد صبحت بالخزي أهل النما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يدي رجال هاجروا نحو ربهـم                      يجوسونهم ما بين درتـا وبـا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ناهم ما بين مـرج مـسـلـح                      وبين الهوافي من طريق البذارق مسل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كسر اللام وتشديدهما والحاء مهملة كذا ضبطه أبو أحمد العسكري ورواه غيره بفتح 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مسلحة من أيامهم وهو يوم غزا فيه قيس بن عاصم وبنو تميم علي بني عجل وغيرة بالنباج وثيتل إلى جنب مسل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م يوم الكلاب ويوم قيس                      أقام على مسلحة المرارا مسل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ضم اللام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ت فيه وقعة لهم وهو يوم مسلو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اللام وتخفيف الياء المثناة من تح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كوفة سميت باسم القبيلة وهي مسلية بن عامر بن عمرو بن علة بن جلد بن مالك بن أدد بن زيد بن يشجب ومالك هو مذحج، وقد نسب إلى هذه المحلة أبو العباس أحمد بن يحيى بن الناقة المسلي سكن المحلة فنسب إليها وكان فاضلا شاعرا سمع الحديث الكثير وجمع فيه كتابأ سمع أبا البقاء المعمر بن محمد بن علي بن الحبال وأبا الغنائم أبي النزسي ذكره أبو سعد في شيوخه المسما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بعد السين نون وآخره نون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نس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عمران بن العباس بن موسى المسناني يروي عن محمد بن حميد الرازي ومحمد بن فضيل بن غزوان وغيرهما وروى عنه مكحول بن الفضل النسفي وغيره توفي سنة </w:t>
      </w:r>
      <w:r>
        <w:rPr>
          <w:rFonts w:cs="Traditional Arabic" w:ascii="MS Sans Serif" w:hAnsi="MS Sans Serif"/>
          <w:sz w:val="40"/>
          <w:szCs w:val="40"/>
        </w:rPr>
        <w:t>28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س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ميت بن معر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ندماني والحزن بـينـنـا                      وشم الأعالي من خفاف نـواز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ر بدت بين المسناة فالحـمـى                      لعيننك أم برق من الليل ساط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ك برق فهو برق سـحـابة                      لها رتق لم يخل في الشم لام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تك نار ففي نار تشـبـهـا                      قلوص وتزهاها الرياح الزعازع مس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صنعاء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اعر يم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نتقدم في سـهـام ويأزل                      وبيش ولم نفتح مشارا ومورا مس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سينين مهملتين بينهما 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و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سكون الواو ولام مفتوحة وألف مقصورة وهو أحد فوائد كتاب سيب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جني ينبغي أن يكون مقصورا من مسولا بمنزلة جلولا، وفي كتاب نصر بأقصى شراء الأسود الذي لبني عقيل بكناف غمرة في أقصاه جبلان وقيل قريتان وراء ذات عرق فوق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طويل يسمى مسو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را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إن هب علـوي أعـلـل فـتـية                      بنخلة وهنا فاض منك المـدامـ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هاج جوى في القلب ضمنه الهوى                      ببينونة تنأى بـهـا مـن تـواد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اج المعنى مثل ما هاج قلـبـه                      عليك بنعمان الحمام السـواجـ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صبحت مهموما كأن مطـيتـي                      بجنب مسولا أو بوجرة ظـالـع المس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ساكنة وباء موحدة يجوز أن يكون من السيب وهو العطاء أو من السيب وهو مجرى الم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اسم وا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سيح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الياء ساكنة من السيح وهو الماء الفائض</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رام إن فصلت من عسفان لقيت البحر وتذهب عنك الجبال والقرى إلا أودية مسماة بينك وبين مر الظهران يقال لواد منها مسيح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أبو جندب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بلغ معقلا عني رسـولا                      مغلغلة وواثلة بن عمرو</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أي نساق وقد بلغـنـا                      ظماء من مسيحة ماء بثر المس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الياء ساكنة ول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دينة بالمغرب تسمى المحمدية اختطها أبو القاسم محمد بن المهدي في سنة </w:t>
      </w:r>
      <w:r>
        <w:rPr>
          <w:rFonts w:cs="Traditional Arabic" w:ascii="MS Sans Serif" w:hAnsi="MS Sans Serif"/>
          <w:color w:val="0000FF"/>
          <w:sz w:val="40"/>
          <w:szCs w:val="40"/>
        </w:rPr>
        <w:t>315</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يومئذ ولي عهد أبيه وأبو القاسم هذا هو الذي يلقب بالقائم بعد المهدي من المنتسبين إلى العلويين الذين كانوا بم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العباس أحمد بن محمد بن حرب المقري بمصر قرأ القرآن ورحل إلى بطليوس فلقي بها أبا بكر محمد بن مزاحم الخزرجي وقرأ عليه أبو حميد عبد العزيز بن علي بن محمد بن سلمة السيحاني المقر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سين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قهست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سي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ين المشددة مكسورة وياء تحتها نقطتان ساكنة ونون مكسورة وياء ساك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يدة على ساحل جزيرة صقلية مما يلي الروم مقابل ريو وهو بلد في بر القسطنطينية الواقف في مسيني يرى من في ري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حمديس الصق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ظل أنشد حين انشد صاحبي                      من ذا يمسيني على مسين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للتها وحللت عقد عزائمي                      بيدي إلى السيد المبادر دون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قامني تسعين يوما لم تـزل                      نفسي بها في عقدة التسعي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تحلق لا يستقل جـنـاحـه                      ولو استطار بريشتي جبري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رد جرى في معطفيه وفكه                      وكلامه وعجانه المعجـو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ثم استقلت بي على علآتهـا                      مجنونة سحبت على مجنو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وجاء تقسم والرياح تقودها                      بالنون إنا من طعام النـون قال بطليمو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مسينة صقلية طولها تسع وثلاثون درجة وعرضها ثمان وثلاثون درجة وثمان وأربعون دقيقة من أول الإقليم الخامس طالعها القوس تسع درجات وسبع وعشرون دقيقة بيت حياتها الجوزاء وفيها المنكب واليد والكف وفيها منكب الفرس والجوزاء داخلة في السماك خارجة من الجنو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اح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معارف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ة 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على موضع من جبال حراز منه كان مخرج الصليحي في سنة </w:t>
      </w:r>
      <w:r>
        <w:rPr>
          <w:rFonts w:cs="Traditional Arabic" w:ascii="MS Sans Serif" w:hAnsi="MS Sans Serif"/>
          <w:sz w:val="40"/>
          <w:szCs w:val="40"/>
        </w:rPr>
        <w:t>4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اهر فيه لم يكن فيه بناء فحصنه وأتقنه وأقام به حتى استفحل أمره، وقال شاعر الصليح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ا وأيام الحصـيب وسـردد                      درادم عقرن الأجل المظف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نتقدم فـي سـهـام ويأزل                      وبيش ولم نفتح مشارا ومسو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ا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ش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قرب حوران منها بصرى من الشام ثم من أعمال دمشق إليها تنسب السيوف المشرفية رد إلى واحده ثم نسب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قال الآصمعي السيوف المشرفية منسوبة إلى مشارف وهي قرى من أرض العرب تدنو من الريف، وحكى الواحدي هي قرى باليمن وقال أبو عبيدة سيف البحر شطه وما كان عليه من المدن يقال لها المشارف تنسب إليها السيوف المشرفية والمشارف من المدن على مثل مسافة الأنبار من بغداد والقادسية من الكوفة ومشارف الأرض أعاليها، وفي مغازي، ابن إسحاق في حديث موته ثم مضى الناس حتى إذا كانوا بتخوم البلقاء لقيتهم جموع هرقل من الروم والعرب بقرية من قرى البلقاء يقال لها مشارف فهذا قد جعلها قرية بعي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 ويتصل بجبال عرفات جبال الطائف وفيها مياه كثيرة أوشال وعظائم قني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شاش وهو الذي يجري بعرفات ويتصل إلى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ؤم وصحراء المشافر دونها                      سنا نارنا أنى يشب وقودها الم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ليدة قريبة من البصرة كثيرة التمر والرطب والفواكه وما ابعد أن يكون أصلها الضم لأن الرطب المشان ضرب منه طيب فيه جرى المثل بعلة الورشان يأكل رطب المشان فغيرته العامة، ومنها تحكي العوام قيل لملك الموت أين نطلبك إذا أردناك قال عند قنطرة حلوان قيل فإن لم نجدك قال ما أبرح من مشرعة المشان، وإلى الآن إذا سخط ببغداد على أحد ينفى إليها، ومنها كان أبو محمد القاسم بن علي الحريري صاحب المقامات، وكتب سديد الدولة بن الأنباري إلى الحريري كتابا صدره بهذين البي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ورعى الله المشان فإنها                      محل كريم ظل بالمجد ح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ائل من لاقيت عنه وحالـه                      فهل يسألن عني ويعرف حاليا م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ت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محلة المزي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علي بن غنيمة بن علي المقري قدم بغداد وقرأ القران بالسبع على الشيخ أبي محمد بن علي سبط أبي منصور أحمد الخياط وغيره وأم بمسجد الريحانيين المعروف بمسجد أنس وتلقى عليه خلق من الأعيان ومات في رمضان سنة </w:t>
      </w:r>
      <w:r>
        <w:rPr>
          <w:rFonts w:cs="Traditional Arabic" w:ascii="MS Sans Serif" w:hAnsi="MS Sans Serif"/>
          <w:sz w:val="40"/>
          <w:szCs w:val="40"/>
        </w:rPr>
        <w:t>57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ت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فوقها نقطتان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امر بن حمدونة المشتلي الزاهد روى عن سفيان الثوري وشعبة وغيرهما روى عنه إبراهيم بن أيوب وعقيل بن يحي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ت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مثناة من فوقها وواو ساكن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ان مشتول الطواحين ومشتول القاضي وكلتاهما من كورة الشر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هلبي مر بينهما طريقان فالأيمن منهما إلى مشتول الطواحين وهي مدينة حسنة العمارة جليلة الارتفاع بها عدة طواحين تطحن الدقيق الحواري وتجهز إلى مصر، وإليها ينسب أبو علي الحسن بن علي بن موسى المشتولي من مشايخ الصوف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خرج من القاهرة إلى عين شمس إلى الكوم الأحمر إلى مشتول ثمانية عشر ميلأ</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ح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حاء المهملة وآخره ذال معجمة من شحذت السكين إذا حدد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شمالي قط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ح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مهملة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عزاز من أعمال حلب يقال إن فيها قبر داود النبي صلى الله عليه وسلم</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خ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خاء المعجم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من ناحية ذ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الراء شديدة والجيم لعله مأخوذ من الشرج وهو مجرى الماء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من واسط للقاصد إلى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يمامة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شر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راء والفاء 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 بالده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إلى ظعن يقطعن أجواز مشرف                      شمالا وعن أيمانهن الفـوار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و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ضا موضع، وقال ذو الرمة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ت مشرفا فالأجبل العفر حوله                      إلى ركن حزوى في أوابد هم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تتع جزرا من رخامى وخطـرة                      وما اهتز من ثداءها المتـربـل مش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في تفسير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اطت يداه بالخلافة بعد ما                      أراد رجال آخرون اغتيا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أسلموها عنوة عن مودة                      ولكن بحد المشرفي استقال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sz w:val="40"/>
          <w:szCs w:val="40"/>
        </w:rPr>
        <w:t xml:space="preserve">- </w:t>
      </w:r>
      <w:r>
        <w:rPr>
          <w:rFonts w:ascii="MS Sans Serif" w:hAnsi="MS Sans Serif" w:cs="Traditional Arabic"/>
          <w:sz w:val="40"/>
          <w:sz w:val="40"/>
          <w:szCs w:val="40"/>
          <w:rtl w:val="true"/>
        </w:rPr>
        <w:t>العن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غة أهل الحجاز وهم خزاعة وهذيل الطوع ولغة باقي العرب القسر، وقال ابن السكيت مرة أخرى العنوة في سائر الكلام القسر والقهر قال والمشرفي منسوب إلى المشارف وهي قرى للعرب تدنو من الر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زاري هي حزون وأودية وضمار مديرة بأرض الثلوج من الشام فإذا أصاب الناس الثلج ساقوا أموالهم إليها فيقال نزل الناس مشارفهم، وقال أبو عبيدة تنسب إلى مشرف وهو جاهلي وقال ابن الكلبي هو المشرف بن مالك بن دعر بن حجر بن جزيلة بن لخم بن علي بن الحارث بن مرة بن أدد بن زيد بن يشجب بن عريب بن زيد بن كهلان بن سبأ بن يشجب بن يعرب بن قحط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يس بن العيزار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ما أعش حتى أدب على العصا                      فو الله أنسى ليلتي بالمـسـا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ك لو عاليته فـي مـشـرف                      من الصفر أومن مشرفات التوائم المش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راء وآخره قاف بلفظ ضد الم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الأعراف بين الصريف والقصيم من أرض ضبة، وجبل آخر هن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خلاف المشرق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الراء مفتوحة مشددة وقاف يجوز أن يكون من شرق بريقه ومن الشرق ضد 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الشرق الشمس بالتحريك والشرق بالسكون المكان الذي تشرق منه الشمس والمشرق موضع الشمس في الشتاء على الأرض بعد طلوعها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وق بالطائف عن أبي عبيدة وقيل هو مسجد بالخيف وقيل هو جبل الب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المشرق المصلى ومسجد الخيف وحكي عن شعبة أنه قال خرجت أقود سماك بن حرب فقال أين المشرق يعني مسجد العيدين، وإياه عنى أبو ذؤيب بقوله يذكر بنيه الخمس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دى بني وأعقبوا لي حسـرة                      بعد الرقاد وعبرة ما تقـل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عين بعدهم كأن حـداقـهـا                      سملت بشوك ففي عور تدم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حرصت بأن أدافع عنهم                      وإذا المنية أقبلت لا تـدف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المنية أنشبت أظفـارهـا                      ألفيت كل تميمة لا تـنـف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جلدي للشـامـتـين أريهـم                      أني لريب الدهر لا أتضعض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كأني للحـوادث مـروة                      بصفا المشرق كل يوم تشرع مش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تشديد الراء وكس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ين العذيب وعين شمس في عدوتيه الدنيا منهما الى العذب والقصوى منهما من العذيب ومن عين شمس دفن فيهما شهداء يوم القادسية من المسلمين، وقد قال شاعر في نقل سعد إياهم إلى هنا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ى الله أقواما بجنب مشـرق                      غداة دعا الرحمن من كان داع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نانا من الفردوس والمنزل الذي                      يحل به م الخيرمن كان بـاقـيا قال ودفن شهداء ليلة الهرير من ليالي القادسية وقتلى يوم القادسية وهو اخر أيام القادسية حول قديس من وراء العقيق وكانوا ألفين وخمسمائة بحيال مشرق ودفن شهداء ما كان قبل ليلة الهرير على مشر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ر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قاف علم مرتجل ل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ر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واحي المدينة 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خرى بذي الشروح من بطن بيشه                      بها لمطافيل الـنـعـاج جـؤار مش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بين منه معدي كرب المشرقي الهمذاني يروي عن علي وابن مسعود روى عنه أبو إسحاق الهمذ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بوزن مع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عر الح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قو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ذكروا الله عند المشعر الحرام  البقرة</w:t>
      </w:r>
      <w:r>
        <w:rPr>
          <w:rFonts w:cs="Traditional Arabic" w:ascii="MS Sans Serif" w:hAnsi="MS Sans Serif"/>
          <w:sz w:val="40"/>
          <w:szCs w:val="40"/>
          <w:rtl w:val="true"/>
        </w:rPr>
        <w:t xml:space="preserve">: </w:t>
      </w:r>
      <w:r>
        <w:rPr>
          <w:rFonts w:cs="Traditional Arabic" w:ascii="MS Sans Serif" w:hAnsi="MS Sans Serif"/>
          <w:sz w:val="40"/>
          <w:szCs w:val="40"/>
        </w:rPr>
        <w:t>198</w:t>
      </w:r>
      <w:r>
        <w:rPr>
          <w:rFonts w:ascii="MS Sans Serif" w:hAnsi="MS Sans Serif" w:cs="Traditional Arabic"/>
          <w:sz w:val="40"/>
          <w:sz w:val="40"/>
          <w:szCs w:val="40"/>
          <w:rtl w:val="true"/>
        </w:rPr>
        <w:t>،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زدلفة وجمع يسمى بهما جميعأ والمشعر العلم المتعبد من متعبداته وهو بين الصفا والمروة وهو من مناسك الحج وقد روى عياض في ميمه الفتح والكسر والصحيح الفتح والمشاعر في غير هذا كل موضع فيه أشجار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شع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عين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كة والمدينة من الروي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نف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نا من الوادي الذي بين مشعل                      وبين الجبا هيهات أنسأت سربت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غ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ة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قرى دمشق من ناحية البقاع، ينسب إليها أبو الجهم أحمد بن الحسين بن أحمد بن طلأب بن كثير بن حماد بن الفضل، مولى عيسى بن طلحة بن عبيد الله وقيل مولى يحيى بن طلحة أبو الجهم المشغراني أصله من بيت لهيا تعلم بها ثم انتقل إلى مشغرى قرية على سفح جبل لبنان فصار بها إمامهم وخطيبهم روى عن أحمد بن أبي الحواري وهشام بن عمار وهشام بن خالد الأزرق وطبقتهم كثيرا روى عنه أبو الحسين الرازي وعبد الوهاب الكلابي والحاكم أبو أحمد النيسابوري وأبو سليمان بن زبر وجماعة أخرى كثيرة وكان ثقة ومات بدمشق في ذي الحجة سنة </w:t>
      </w:r>
      <w:r>
        <w:rPr>
          <w:rFonts w:cs="Traditional Arabic" w:ascii="MS Sans Serif" w:hAnsi="MS Sans Serif"/>
          <w:sz w:val="40"/>
          <w:szCs w:val="40"/>
        </w:rPr>
        <w:t>3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قط عن دابته فمات لوقته ودفن بالباب الصغير، والقرشي المشغراني الدمشقي سمع هشام بن عمار وأحمد بن أبي الحواري روى عنه أبو القاسم الطبراني وأبو حاتم بن حبان، وعلي بن الحسين بن عبد الرزاق أبو الحسن المشغراني الدمشقي حدث بصيداء عن أبي الحسين بن شاب بن نظيف وعلي بن محمد النيسابورى روى عنه عمر الدهست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تشديد القاف وراء كأنه مأخوذ من الشقرة وهي الحمرة أو من الشقر وهي شقائق النعمان، 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حصن بين نجران والبحرين يقال إنه من بناء طسم وهو على تل عال ويقابله حصن بني سدوس ويقال إنه من بناء سليمان بن داود عليه السلام، وقال غيره المشفر حصن بالبحرين عظيم لعبد القيس يلي حصنا لهم آ خر يقال له الصفا قبل مدينة هجر والمسجد الجامع بالمشقر وبين الصفا والمشقر نهر يجري يقال له العين وهو يجري إلى جانب مدينة محمد بن الغمر ولذلك قال يزيد بن المفرغ يهجو المنذر بن الجارود وكان قد أجاره فحقد عبيد الله بن زياد جواره وأخذه منه فنكل به، ونسب المشقر إلى عبد القيس وهم أهل البحرين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ت قريشـا أن أجـاور فـيهـم                      وجاورت عبد القيس أهل المشق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سا أجارونـا فـكـان جـوارهـم                      أعاصير من فسو العراق المـبـذ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أ بي اللفاء كنتم بنـي أسـتـهـا                      فعلتم فعال العامري ابن جـعـ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ى جاره بشر بن عمرو بن مرثـد                      بألف كمي في الحـديد مـكـ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اض حياض الموت من دون جاره                      كهولا وشبانـا كـجـنة عـبـق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داه موفورا وقد جـمـعـت لـه                      كتائب خضر للهمـام بـن مـنـذر ولما قدمت عبد القيس البحرين وبها إياد أخرجوهم منها قهرا ونزلوها فاستقروا بها إلى الان، قال عمرو بن أسوى العبق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بلغا عمـرو بـن قـيس رسـالة                      فلا تجز عن من نائب الدهر وآص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حطنا إيادا عن وقاع وقـلـصـت                      وبكرا نفينا عن حياض المـشـقـر وفيه حبس كسرى بني تميم، وقد روى أن المشقر جبل لهذيل فيمن روى قول أبي ذؤيب وهو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كأنى للحوادت مـروة                      بصفا المشقر كل يوم تقرع قال الأصمعي ولهذيل جبل يقال له المشقر وهذا الذي قال فيه أبو ذؤيب وذكر البيت ثم قال وبعض المشقر لخزاعة هذا نص قوي على أن المشقر في موضعين ويروى المشرق، وقال الحازمي المشق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أجأ وقد قال امرؤ القيس في قصيدته التي يذكر فيها الشام فذكر فيها عدة مواضع ثم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المكرعات من نخيل ابن يامن                      دوين الصفا اللائي يلين المشقرا ولعله شبه موضعا بالشام به أو أراد أنه رحل من هناك إلى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رفطة بن عبد الله المالكي ثم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نت أشقى بالغرام فشاقـنـي                      بليلى على بنيان حمـل مـق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وقد زال النهـار كـوارع                      من الثاج أو من نخل يثرب موق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المكرعات من نخيل ابن يامـن                      دوين الصفا اللائي يحف المشق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ق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في غزوة تبوك وكان في الطريق ماء يخرج من وشل ما يروي الراكب والراكبين والثلا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اد يقال له المشقق فقال رسول الله صلى الله عليه وسلم من سبقنا إلى هذا الماء فلا يستقين منه شيئا حتى نأتيه قال فسبقه إليه نفر من المنافقين فاستقوا ما فيه فلما أتاه رسول الله صلى الله عليه وسلم وقف عليه فلم ير فيه شيئا فقال من سبقنا إلى هذا الماء 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ا رسول الله فلان وفلان فقال أولم أنههم أن يستقوا منه شيئا حتى آتيهم ثم لعنهم رسول الله صلى الله عليه وسلم ودعا عليهم ثم نزل فوضع يده تحت الوشل فجعل يصب في يده ما شاء الله أن يصب ثم نضحه به ومسحه بيده ودعا رسول الله صلى الله عليه وسلم بما شاء أن يدعو به فانخرق من الماء كما يقول من سمعه ما إن له حسا كحس الصواعق فشرب الناس س واستقوا حاجتهم فقال رسول الله صلى الله عليه وسلم لئن بقيتم أو من بقي منكم لتسمعن بهذا الوادي وهو أخصب ما بين يدي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خلف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قل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قافين ولا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غربي النيل عن الص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كاذ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قرى الري كانت بها وقعة بين أصحاب الحسن بن زيد العلوي وبين عبد الله بن عزيز صاحب الطاهرية انهزم فيها العلويون وذلك في سنة </w:t>
      </w:r>
      <w:r>
        <w:rPr>
          <w:rFonts w:cs="Traditional Arabic" w:ascii="MS Sans Serif" w:hAnsi="MS Sans Serif"/>
          <w:sz w:val="40"/>
          <w:szCs w:val="40"/>
        </w:rPr>
        <w:t>25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روذبار من أعمال همذان، ينسب إلى مشكان أبو عمرو وعثمان بن محمد المشكاني الصرفي روى عنه السلفي بالكسر قال كان من أهل الصلاح وولد بمشكان من مدن قهستان وهو يسمى بلاد الجيل قهستان وصاحب في سفره مشايخ الشام والعراق ومصر والحجاز وتأهل بمصر وأقام بها إلى أن مات وكان سمع الكث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شكان أيضا بليدة بفارس من ناحية كورة إصط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ك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ينها وبين الري مرحلتان على طريق سا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شل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فتح اللام أيضا والشل الط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يهبط منه إلى قديد من ناحية البحر، قال العرج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قل لمن أمسى بمكة قاطـنـا                      ومن جاء من عنق ونقب المشل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عوا الحج لا تستهلكوا نفقاتـكـم                      فما حج هذا العام بالمـتـقـب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يف يزكى حج من لم يكن لـه                      إمام لدى تجهـيزه غـير دلـد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ظل أليفا بـالـصـيام نـهـاره                      ويلبس في الظلماء سمطى قرنفل المشوك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عة باليمن في جبل قلحاح</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شي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جدته في مغازي ابن إسحاق المشت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ماء ببطحاء ابن أزهر وكان قد شرب منه النبي صلى الله عليه وسلم</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من الصوم وهو الإمساك والقيام والمصامة بالمقامة كأنه الموضع الذي يقام فيه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عامر بن الطف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موضع الص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ا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مصنع، قال المفسرون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تتخذون مصانع لعلكم تخلدون  الشعراء</w:t>
      </w:r>
      <w:r>
        <w:rPr>
          <w:rFonts w:cs="Traditional Arabic" w:ascii="MS Sans Serif" w:hAnsi="MS Sans Serif"/>
          <w:sz w:val="40"/>
          <w:szCs w:val="40"/>
          <w:rtl w:val="true"/>
        </w:rPr>
        <w:t xml:space="preserve">: </w:t>
      </w:r>
      <w:r>
        <w:rPr>
          <w:rFonts w:cs="Traditional Arabic" w:ascii="MS Sans Serif" w:hAnsi="MS Sans Serif"/>
          <w:sz w:val="40"/>
          <w:szCs w:val="40"/>
        </w:rPr>
        <w:t>129</w:t>
      </w:r>
      <w:r>
        <w:rPr>
          <w:rFonts w:ascii="MS Sans Serif" w:hAnsi="MS Sans Serif" w:cs="Traditional Arabic"/>
          <w:sz w:val="40"/>
          <w:sz w:val="40"/>
          <w:szCs w:val="40"/>
          <w:rtl w:val="true"/>
        </w:rPr>
        <w:t>، المصانع الأبنية، وقال بعضهم هي أحباس تتخذ للماء واحدها مصنعة ومصنع ويقال للقصور أيضا مصانع، 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ينا وما تبلى النجوم الطوالع                      وتبلى الديار بعدنا والمصانع والمصا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خلاف باليمن يسكنه آل ذي حوال وهم ولد ذي مقار منهم يعفر بن عبد الرحمن بن كريب الحوالي، قال عنترة العب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أرض المصانع قد تركنا                      لنا بفعالنا خبـرا مـشـا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منا بالذوابل سـوق حـرب                      وأظهرنا النفوس لها متا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صاني كان دلآل الـمـنـايا                      فخاض جموعها وشرى وبا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يفي كان في البيدا حكيمـا                      يداوي الرأس من ألم الصدا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رسلت سيفي مـع ذلـيل                      لكان بهيبتي يلقى السبـاعـا من قصيدة، و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لحق بيت أحوال بحجر                      ولم ينفعهم عدد ومـال و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زال مصانعا من ذي أراش                      وقد ملك السهولة والجبالا وبأعمال صنع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يقال له المصا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صانع أيضا قرية من قرى اليمامة التي لم تدخل في صلح خالد بن الوليد أيام قتل مسيلمة الكذاب وهو نخل لبني ضور بن رزاح قاله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ام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ثل المهالبة نسبة إلى مصمود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يلة بالمغرب فيه موضع يعرف بهم وبينهم كان محمد، بن تومرت صاحب دعوة بني عبد المؤمن حتى تم له بالمغرب ما تم من الاستبلاء على البلاد والغل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ح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قشير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را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سكون وال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سواد بغداد تحت كلواذ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تثنية المصر وإذا اطلق هذا اللفظ يراد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بصرة و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شديد الراء يجوز أن يكون مفعلا من أصر على الشيء إذا عزم أو من صر الجندب أو من صرير ال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أعلى حمى ضرية وقد تكسر الصاد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مصر بمصر بن مصرايم بن حام بن نوح عليه السلام وهي من فتوح عمرو بن العاص في أيام عمر بن الخطاب رضي الله عنه وقد استقصينا ذلك في الفسطاط، قال صاحب الزيج طول مصر أربع وخمسون درجة وثلثان وعرضها تسع وعشرون درجة وربع في الإقليم الثالث، وذكر ابن ما شاء الله المنجم أن مصر من إقليمين من الإقليم الثالث مدينة الفسطاط، والإسكندرية، ومدن إخ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وص، واهناس، والمقس، وكورة الفيوم، ومدينة القلزم، ومدن أتريب، وبنى وما والى ذلك من أسفل الأرض وأن عرض مدينة الإسكندرية وأتريب وبنى وما والى ذلك ثلأثون درجة وأن عرض مصر وكورة الفيوم وما والى ذلك تسع وعشرون درجة وإن عرض مدينة أهناس والقلزم ثمان وعشرون درجة وإن عرض إخميم ست وعشرون درجة ومن الإقليم الرابع تنيس ودمياط وما والى ذلك من أسفل الأرض وان عروضهن إحدى وثلاثون درجة، قال عبد الرحمن بن زيد بن أسلم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آويناهما إلى ربوة ذات فرار ومعين  المؤمنون</w:t>
      </w:r>
      <w:r>
        <w:rPr>
          <w:rFonts w:cs="Traditional Arabic" w:ascii="MS Sans Serif" w:hAnsi="MS Sans Serif"/>
          <w:sz w:val="40"/>
          <w:szCs w:val="40"/>
          <w:rtl w:val="true"/>
        </w:rPr>
        <w:t xml:space="preserve">: </w:t>
      </w:r>
      <w:r>
        <w:rPr>
          <w:rFonts w:cs="Traditional Arabic" w:ascii="MS Sans Serif" w:hAnsi="MS Sans Serif"/>
          <w:sz w:val="40"/>
          <w:szCs w:val="40"/>
        </w:rPr>
        <w:t>50</w:t>
      </w:r>
      <w:r>
        <w:rPr>
          <w:rFonts w:ascii="MS Sans Serif" w:hAnsi="MS Sans Serif" w:cs="Traditional Arabic"/>
          <w:sz w:val="40"/>
          <w:sz w:val="40"/>
          <w:szCs w:val="40"/>
          <w:rtl w:val="true"/>
        </w:rPr>
        <w:t>، قال يعني مصر وإن مصر خزائن الأرضين كلها وسلطانها سلطان الأرضين كلها ألا ترى إلى قول يوسف عليه السلام لملك 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جعلني على خزائن الأرض إني حفيظ عل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سف</w:t>
      </w:r>
      <w:r>
        <w:rPr>
          <w:rFonts w:cs="Traditional Arabic" w:ascii="MS Sans Serif" w:hAnsi="MS Sans Serif"/>
          <w:sz w:val="40"/>
          <w:szCs w:val="40"/>
          <w:rtl w:val="true"/>
        </w:rPr>
        <w:t xml:space="preserve">: </w:t>
      </w:r>
      <w:r>
        <w:rPr>
          <w:rFonts w:cs="Traditional Arabic" w:ascii="MS Sans Serif" w:hAnsi="MS Sans Serif"/>
          <w:sz w:val="40"/>
          <w:szCs w:val="40"/>
        </w:rPr>
        <w:t>55</w:t>
      </w:r>
      <w:r>
        <w:rPr>
          <w:rFonts w:ascii="MS Sans Serif" w:hAnsi="MS Sans Serif" w:cs="Traditional Arabic"/>
          <w:sz w:val="40"/>
          <w:sz w:val="40"/>
          <w:szCs w:val="40"/>
          <w:rtl w:val="true"/>
        </w:rPr>
        <w:t>، ففعل فأغاث الله الناس بمصر وخزائنها ولم يذكر عز وجل في كتابه مدينة بعينها بمدح غير مكة ومصر فإنه 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يس لي ملك مصر  الزخرف</w:t>
      </w:r>
      <w:r>
        <w:rPr>
          <w:rFonts w:cs="Traditional Arabic" w:ascii="MS Sans Serif" w:hAnsi="MS Sans Serif"/>
          <w:sz w:val="40"/>
          <w:szCs w:val="40"/>
          <w:rtl w:val="true"/>
        </w:rPr>
        <w:t xml:space="preserve">: </w:t>
      </w:r>
      <w:r>
        <w:rPr>
          <w:rFonts w:cs="Traditional Arabic" w:ascii="MS Sans Serif" w:hAnsi="MS Sans Serif"/>
          <w:sz w:val="40"/>
          <w:szCs w:val="40"/>
        </w:rPr>
        <w:t>51</w:t>
      </w:r>
      <w:r>
        <w:rPr>
          <w:rFonts w:ascii="MS Sans Serif" w:hAnsi="MS Sans Serif" w:cs="Traditional Arabic"/>
          <w:sz w:val="40"/>
          <w:sz w:val="40"/>
          <w:szCs w:val="40"/>
          <w:rtl w:val="true"/>
        </w:rPr>
        <w:t>، وهذا تعظيم ومدح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هبطو مصر  البقرة</w:t>
      </w:r>
      <w:r>
        <w:rPr>
          <w:rFonts w:cs="Traditional Arabic" w:ascii="MS Sans Serif" w:hAnsi="MS Sans Serif"/>
          <w:sz w:val="40"/>
          <w:szCs w:val="40"/>
          <w:rtl w:val="true"/>
        </w:rPr>
        <w:t xml:space="preserve">: </w:t>
      </w:r>
      <w:r>
        <w:rPr>
          <w:rFonts w:cs="Traditional Arabic" w:ascii="MS Sans Serif" w:hAnsi="MS Sans Serif"/>
          <w:sz w:val="40"/>
          <w:szCs w:val="40"/>
        </w:rPr>
        <w:t>61</w:t>
      </w:r>
      <w:r>
        <w:rPr>
          <w:rFonts w:ascii="MS Sans Serif" w:hAnsi="MS Sans Serif" w:cs="Traditional Arabic"/>
          <w:sz w:val="40"/>
          <w:sz w:val="40"/>
          <w:szCs w:val="40"/>
          <w:rtl w:val="true"/>
        </w:rPr>
        <w:t>، فمن لم يصرف فهو علم لهذا الموضع و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إن لكم ما سألتم  البقرة</w:t>
      </w:r>
      <w:r>
        <w:rPr>
          <w:rFonts w:cs="Traditional Arabic" w:ascii="MS Sans Serif" w:hAnsi="MS Sans Serif"/>
          <w:sz w:val="40"/>
          <w:szCs w:val="40"/>
          <w:rtl w:val="true"/>
        </w:rPr>
        <w:t xml:space="preserve">: </w:t>
      </w:r>
      <w:r>
        <w:rPr>
          <w:rFonts w:cs="Traditional Arabic" w:ascii="MS Sans Serif" w:hAnsi="MS Sans Serif"/>
          <w:sz w:val="40"/>
          <w:szCs w:val="40"/>
        </w:rPr>
        <w:t>61</w:t>
      </w:r>
      <w:r>
        <w:rPr>
          <w:rFonts w:ascii="MS Sans Serif" w:hAnsi="MS Sans Serif" w:cs="Traditional Arabic"/>
          <w:sz w:val="40"/>
          <w:sz w:val="40"/>
          <w:szCs w:val="40"/>
          <w:rtl w:val="true"/>
        </w:rPr>
        <w:t>، تعظيم لها فإن موضعا يوجد فيه ما يسألون لا يكون إلا عظيما و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ذي اشتراه من مصر لامرأته  يوسف</w:t>
      </w:r>
      <w:r>
        <w:rPr>
          <w:rFonts w:cs="Traditional Arabic" w:ascii="MS Sans Serif" w:hAnsi="MS Sans Serif"/>
          <w:sz w:val="40"/>
          <w:szCs w:val="40"/>
          <w:rtl w:val="true"/>
        </w:rPr>
        <w:t xml:space="preserve">: </w:t>
      </w:r>
      <w:r>
        <w:rPr>
          <w:rFonts w:cs="Traditional Arabic" w:ascii="MS Sans Serif" w:hAnsi="MS Sans Serif"/>
          <w:sz w:val="40"/>
          <w:szCs w:val="40"/>
        </w:rPr>
        <w:t>21</w:t>
      </w:r>
      <w:r>
        <w:rPr>
          <w:rFonts w:cs="Traditional Arabic" w:ascii="MS Sans Serif" w:hAnsi="MS Sans Serif"/>
          <w:sz w:val="40"/>
          <w:szCs w:val="40"/>
          <w:rtl w:val="true"/>
        </w:rPr>
        <w:t xml:space="preserve"> . </w:t>
      </w:r>
      <w:r>
        <w:rPr>
          <w:rFonts w:ascii="MS Sans Serif" w:hAnsi="MS Sans Serif" w:cs="Traditional Arabic"/>
          <w:sz w:val="40"/>
          <w:sz w:val="40"/>
          <w:szCs w:val="40"/>
          <w:rtl w:val="true"/>
        </w:rPr>
        <w:t>وقال  ادخلوا مصر إن شاء الله آمنين  يوسف</w:t>
      </w:r>
      <w:r>
        <w:rPr>
          <w:rFonts w:cs="Traditional Arabic" w:ascii="MS Sans Serif" w:hAnsi="MS Sans Serif"/>
          <w:sz w:val="40"/>
          <w:szCs w:val="40"/>
          <w:rtl w:val="true"/>
        </w:rPr>
        <w:t xml:space="preserve">: </w:t>
      </w:r>
      <w:r>
        <w:rPr>
          <w:rFonts w:cs="Traditional Arabic" w:ascii="MS Sans Serif" w:hAnsi="MS Sans Serif"/>
          <w:sz w:val="40"/>
          <w:szCs w:val="40"/>
        </w:rPr>
        <w:t>99</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وحينا إلى موسى وأخيه أن تبؤا لقومكما بمصر بيوتا  يونس</w:t>
      </w:r>
      <w:r>
        <w:rPr>
          <w:rFonts w:cs="Traditional Arabic" w:ascii="MS Sans Serif" w:hAnsi="MS Sans Serif"/>
          <w:sz w:val="40"/>
          <w:szCs w:val="40"/>
          <w:rtl w:val="true"/>
        </w:rPr>
        <w:t xml:space="preserve">: </w:t>
      </w:r>
      <w:r>
        <w:rPr>
          <w:rFonts w:cs="Traditional Arabic" w:ascii="MS Sans Serif" w:hAnsi="MS Sans Serif"/>
          <w:sz w:val="40"/>
          <w:szCs w:val="40"/>
        </w:rPr>
        <w:t>87</w:t>
      </w:r>
      <w:r>
        <w:rPr>
          <w:rFonts w:ascii="MS Sans Serif" w:hAnsi="MS Sans Serif" w:cs="Traditional Arabic"/>
          <w:sz w:val="40"/>
          <w:sz w:val="40"/>
          <w:szCs w:val="40"/>
          <w:rtl w:val="true"/>
        </w:rPr>
        <w:t>، وسمى الله تعالى ملك مصر العزيز ب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نسوة في المدينة امراة العزيز تراود فتاها عن نفسه  يوسف</w:t>
      </w:r>
      <w:r>
        <w:rPr>
          <w:rFonts w:cs="Traditional Arabic" w:ascii="MS Sans Serif" w:hAnsi="MS Sans Serif"/>
          <w:sz w:val="40"/>
          <w:szCs w:val="40"/>
          <w:rtl w:val="true"/>
        </w:rPr>
        <w:t xml:space="preserve">: </w:t>
      </w:r>
      <w:r>
        <w:rPr>
          <w:rFonts w:cs="Traditional Arabic" w:ascii="MS Sans Serif" w:hAnsi="MS Sans Serif"/>
          <w:sz w:val="40"/>
          <w:szCs w:val="40"/>
        </w:rPr>
        <w:t>30</w:t>
      </w:r>
      <w:r>
        <w:rPr>
          <w:rFonts w:ascii="MS Sans Serif" w:hAnsi="MS Sans Serif" w:cs="Traditional Arabic"/>
          <w:sz w:val="40"/>
          <w:sz w:val="40"/>
          <w:szCs w:val="40"/>
          <w:rtl w:val="true"/>
        </w:rPr>
        <w:t>، وقالوا ليوسف حين ملك 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يها العزيز مسنا وأهلنا الضر  يوسف</w:t>
      </w:r>
      <w:r>
        <w:rPr>
          <w:rFonts w:cs="Traditional Arabic" w:ascii="MS Sans Serif" w:hAnsi="MS Sans Serif"/>
          <w:sz w:val="40"/>
          <w:szCs w:val="40"/>
          <w:rtl w:val="true"/>
        </w:rPr>
        <w:t>:</w:t>
      </w:r>
      <w:r>
        <w:rPr>
          <w:rFonts w:cs="Traditional Arabic" w:ascii="MS Sans Serif" w:hAnsi="MS Sans Serif"/>
          <w:sz w:val="40"/>
          <w:szCs w:val="40"/>
        </w:rPr>
        <w:t>8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كانت هذه تحية عظمائهم، وأرض مصر أربعون ليلة في مثلها طولها من الشجرتين اللتين كانتا بين رفح والعريش إلى أسوان وعرضها من برقة إلى أيلة وكانت منازل الفراعنة واسمها باليونانية مقدونية والمسافة ما بين بغداد إلى مصر خمسمائة وسبعون فرسخا وروى أبو ميل أن عبد الله بن عمر الأشعري قدم من دمشق إلى مصر وبها عبد الرحمن بن عمرو بن العاص فقال ما أقدمك إلى بلدن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ت أقدمتني كنت حدثتنا أن مصر أسرع الأرض خرابأ ثم أراك قد اتخذت فيها الرباع واطمأننت فقال إن مصر قد وقع خرابها دخلها بختنصر فلم يدع فيها حائطا قائمأ فهذا هو الخراب الذي كان يتوقع لها وهي اليوم أطيب الأرضين ترابا وأبعدها خرابا لن تزال فيها بركة ما دام في الأرض إنسان،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إن لم يصبها وابل فطل  البقرة</w:t>
      </w:r>
      <w:r>
        <w:rPr>
          <w:rFonts w:cs="Traditional Arabic" w:ascii="MS Sans Serif" w:hAnsi="MS Sans Serif"/>
          <w:sz w:val="40"/>
          <w:szCs w:val="40"/>
          <w:rtl w:val="true"/>
        </w:rPr>
        <w:t xml:space="preserve">: </w:t>
      </w:r>
      <w:r>
        <w:rPr>
          <w:rFonts w:cs="Traditional Arabic" w:ascii="MS Sans Serif" w:hAnsi="MS Sans Serif"/>
          <w:sz w:val="40"/>
          <w:szCs w:val="40"/>
        </w:rPr>
        <w:t>2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أرض مصر إن لم يصبها مطر زكت وإن أصابها أضعف زكاها، وقالوا مثلت الأرض على صورة طائر فالبصرة ومصر الجناحان فإذا خربتا خربت الدنيا، وقرأت بخط أبي عبد الله المرزباني حدثني أبو حازم القاضي قال قال لي أحمد بن المدبر أبو الحسن لو عمرت مصر كلها لوفت بالدنيا وقال لي مساحة مصر ثمانية وعشرون ألف ألف فدان وانما يعمل فيها في ألف ألف فدان وقال لي كنت أتققد الدواوين لا أبيت ليلة من الليالي وعلي شيء من العمل وتقلدت مصر فكنت ربما بت وعلي شيء من العمل فأستتمه إذا أصبحت قال وقال لي أبو حازم القاضي جبى عمرو بن العاص مصر لعمر بن الخطاب رضي الله عنه اثني عشر ألف ألف دينار فصرفه وقلدها عبد الله بن أبي سرح فجباها أربعة عشر ألف ألف فقال عمر لعمرو يا أبا عبد الله أعلمت أن اللقحة بعدك درت فقال نعم ولكنها أجاعت أولادها وقال لنا أبو حازم إن هذا الذي رفعه عمرو بن العاص وابن أبي سرح إنما كان عن الجماجم خاصة دون الخراج وغيره، ومن مفاخر مصر مارية القبطية أم إبراهيم ابن رسول الله صلى الله عليه وسلم ولم يرزق من امرأة ولدا ذكرا غيرها وهاجر إسماعيل عليه السلام وإذا كانت أم إسماعيل فهي أم محمد صلى الله عليه وسلم ، وقال النبي صلى الله عليه وسلم إذا فتحتم مصر فاستوصوا بالقبط خيرا فإن لهم صهرا، وقرأت بخط محمد بن عبد الملك النارنجي حدثني محمد بن إسماعيل السلم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إبراهيم بن محمد بن العباس بن عثمان بن شافع بن السائب بن عبيد بن عبد يزيد بن هاشم بن عبد المطلب بن عبد مناف وهو ابن عم أبي عبد الله محمد بن إدريس بن العباس الشافعي قال كتبت إلى أبي عبد الله عند قدومه مصر أسأله عن أهله في فصل في كتابي إليه فكتب إلي وسألت عن أهل البلد الذي أنا به وهم كما قال عباس بن مرداس الس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جاء باغي الخير قلن بشاشة                      له بوجوه كالدنانير مرحـ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هلا ولا ممنوع خير تـريده                      ولا أنت تخشى عندنا أن تؤنب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رسالة لمحمد بن زياد الحارثي إلى الرشيد يشير عليه في أمر مصر لما قتلوا موسى بن مصعب يصف مصر وجلالتها ومصر خزانة أمير المؤمنين التي يحمل عليها حمل مؤنة ثغورة وأطرافه ويقوت بها عامة جنده ورعيته مع اتصالها بالمغرب ومجاورتها أجناد الشام وبقية من بقايا العرب ومجمع عمد الناس فيما يجمع من ضروب المنافع والصناعات فليس أمرها بالصغير ولا فسادها بالهين ولا ما يلتمس به صلاحها بالأمر الذي يصير له على المشقة ويأتي بالرفق، وقد هاجر إلى مصر جماعة من الأنبياء وولدوا ودفنوا بها منهم يوسف الصديق عليه السلام والأسباط وموسى وهارون وزعموا أن المسيح عليه السلام ولد بأهناس وبها نخلة مريم وقد وردها جماعة كثيرة من الصحابة الكرام ومات بها طائفة أخرى، منهم عمرو بن العاص وعبد الله بن الحارث الزبيدي وعبد الله بن حذافة السهمي وعقبة بن عامر الجهني وغيرهم، قال أمية يكتنف مصر من مبدئها في العرض إلى منتهاها جبلان أجردان غير شامخين متقاربان جدا في وضعهما أحدهما في ضفة النيل الشرقية وهو جبل المقطم والآخر في الضفة الغربية منه والنيل منسرب فيما بينهما من لدن مدينة أسوان إلى أن ينتهيا إلى الفسطاط فثم تتسع مسافة ما بينهما وتنفرج قليلا ويأخذ المقطم منها شرقا فيشرف على فسطاط مصر ويغرب الآخر على وراب من مأخذيهما وتعريج مسلكيهما فتتسع أرض مصر من الفسطاط إلى ساحل البحر الرومي الذي عليه الفرما وتنيس ودمياط ورشيد والإسكند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ذلك مهب الشمال يهب إلى القبلة شئاما فإذا بلغت آخر مصر عدت ذات الشمال واستقبلت الجنوب وتسير في الرمل وأنت متوجه إلى القبلة فيكون الرمل من مصبه عن يمينك إلى إفريقية وعن يسارك من أرض مصر الفيوم منها وأرض الواحات الأربع وذلك بغربي مصر وهو ما استقبلته منه ثم تعرج من آخر الواحات وتستقبل المشرق سائرا إلى النيل تسير ثمانية مراحل إلى النيل ثم على النيل صاعدا وهي آخر أرض الإسلام هناك وتليها بلاد النوبة ثم تقطع النيل وتأخذ من أرض أسوان في الشرق منكبا على بلاد السودان إلى عيذاب ساحل البحر الحجازي فمن أسوان إلى عيذاب خمس عشرة مرحلة وذلك كله قبلي أرض مصر ومهب الجنوب منها ثم تقطع البحر الملح من عيذاب إلى أرض الحجاز فتنزل الحوراء أول أرض مصر وهي متصلة بأعراض مدينة الرسول صلى الله عليه وسلم وهذا البحر المذكور وهو بحر القلزم وهو داخل في أرض مصر بشرقيه وغربيه فالشرقي منه أرض الحوراء وطبة فالنبك وأرض مدين وأرض أيلة فصاعدا إلى المقطم بمصر والغربي منه ساحل عيذاب إلى بحر القلزم إلى المقطم والبحري منه مدينة القلزم وجبل الطور وبين القلزم والفرما مسيرة يوم وليلة وهو الحاجز بين البحرين بحر الحجاز وبحر الروم وهذا كله شرقي مصر من الحوراء إلى العريش، وذكر من له معرفة بالخراج وأمر الدواوين أنه وقف على جريدة عتيقة بخط أبي عيسى المعروف بالنويس متولى خراج مضر يتضمن أن قرى مصر والصعيد وأسفل الأرض ألفان وثلثمائة وخمس وتسعون قرية منها الصعيد تسعماثة وسبع وخمسون قرية وأسفل أرض مصر ألف وأربعمائة وتسع وثلاثون قرية والآن فقد تغير ذلك وخرب كثير منه فلا تبلغ هذه العدة، وقال القضاعي أرض مصر تنقسم قسمين فمن ذلك صعيدها وهو يلي مهب الجنوب منها وأسفل أرضها وهو يلي مهب الشمال منها فقسم الصعيد عشرون كروة وقسم أسفل الأرض ثلاث وثلاثون كورة فأما كور الصعيد فأولها كورة الفي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ورة منف، وكورة وس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ورة الشرقية، وكورة دل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ورة بوصير، وكورة أهناس، وكورة الفشن، وكورة البهنسا، وكورة طحا، وكورة جير، وكورة السمنودية، وكورة بويط، وكورة الأشمونين، وكورة أسفل أنصنا وأعلاها، وكورة قوص وقاو، وكورة شطب، وكورة أسيوط، وكورة قهق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ورة إخميم، وكورة دير أبشيا، وكورة هو وكورة إقنا، وكورة فاو، وكورة دندرا وكورة قفط وكورة الأقصر، وكورة إسنا وكورة أرمنت، وكورة أسوان ثم ملك مصر بعد وفاة أبيه بيصر ابنه مصر ثم قفط بن مصر، وذكر ابن عبد الحكم بعد قفط اشمن أخاه ثم أخوه أتريب ثم أخوه صا ثم ابنه تدراس بن صا ثم ابنه ماليق بن تدراس ثم ابنه حربتا بن ماليق ثم ابنه ملكي بن حربتا فملكه نحو مائة سنة ثم مات ولا ولد له فملك أخوه ماليا بن حربتا ثم ابنه طوطيس بن ماليا وهو الذي وهب هاجر لسار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وجة إبراهيم الخليل عليه السلام عند قدومه عليه ثم مات طوطيس وليس له إلا ابنة اسمها حوريا فملكت مصر فهي أول امرأة ملكت مصر من ولد نوح عليه السلام ثم ابنة عمها زالفا وعمرت عمرا طويلا فطمع فيهم العمالقة وهم الفراعنة وكانوا يومئذ أقوى أهل الأرض وأعظمهم ملكأ وجسوما وهم ولد عمليق بن لاوذ بن سام بن نوح عليه السلام فغزاهم الوليد بن دوموز وهو أكبر الفرإعنة وظهر عليهم ورضوا بأن يملكوه فملكهم خمسة من ملوك العمالقة أولهم الوليد بن دوموز هذا ملكهم نحو من مائة سنة ثم افترسه سبع فأكل لحمه ثم ملك ولله الريان صاحب يوسف عليه السلام ثم دارم بن الريان وفي زمانه توفي يوسف عليه السلام ثم غرق الله دارما في النيل فيما بين طرا وحلوان ثم ملك بعده كاتم بن معدان فلما هلك صار بعده فرعون موسى عليه السلام وقيل كان من العرب من بلي وكان أبرش قصيرا يطأ في لحيته ملكها خمسمائة عام ثم غرقه الله وأهلكه وهو الوليد بن مصعب، وزعم قوم أنه كان من قبط مصر ولم يكن من العمالقة، وخلت مصر بعد غرق فرعون من أكابر الرجال ولم يكن إلا العبيد والإماء والنساء والذراري فولوا عليهم دلوكة كما ذكرناه في حائط العجوز فملكتهم عشرين سنة حتى بلغ من أبناء أكابرهم وأشرافهم من قوي على تدبير الملك فملكوه وهو دركون بن بلوطس وفي رواية بلطوس وهو الذي خاف الروم فشق من بحر الظلمات شقا ليكون حاجزا بينه وبين الروم ولم يزل الملك في أشراف القبط من أهل مصر من ولد دركون هذا وغيره وهي ممتنعة بتدبير تلك العجوز نحو أربعمائة سنة إلى أن قدم بختنصر إلى بيت المقدس وظهر على بني إسرائيل وخرب بلادهم فلحقت طائفة من بني إسرائيل بقومس بن نقناس ملك مصر يومئذ لما يعلمون من منعته فأرسل إليه بختنصر يأمره أن يردهم إليه وإلأ غزاه فامتنع من ردهم وشتمه فغزاه بختنصر فأقام يقاتله سنة فظهر عليه بختنصر فقتله وسبى أهل مصر ولم يترك بها أحدا وبقيت مصر خرابا أربعين سنة ليس بها أحد يجري نيلها في كل عام ولا ينتفع به حتى خربها وخرب قناطرها والجسور والشروع وجميع مصالحها إلى أن دخلها أرميا النبي صلى الله عليه وسلم فملكها وعمرها وأعاد أهلها إليها وقيل بل الذي ردهم إليها بختنصر بعد أربعين سنة فعمروها وملك عليها رجلا منهم فلم تزل مصر منذ ذلك الوقت مقهورة، ثم ظهرت الروم وفارس على جميع الممالك والملوك الذين في وسط الأرض فقاتلت الروم أهل مصر ثلاثين سنة وحاصروهم برا وبحرا إلى أن صالحوهم على شيء يدفعونه إليهم في كل عام على أن يمنعوهم ويكونوا في ذمتهم، ثم ظفرت فارس على الروم وغلبوهم على الشام وألحوا على مصر بالقتال ثم استقرت الحال على خراج ضرب على مصر من فارس والروم في كل عام وأقاموا على ذلك تسع سنين</w:t>
      </w:r>
      <w:r>
        <w:rPr>
          <w:rFonts w:cs="Traditional Arabic" w:ascii="MS Sans Serif" w:hAnsi="MS Sans Serif"/>
          <w:sz w:val="40"/>
          <w:szCs w:val="40"/>
          <w:rtl w:val="true"/>
        </w:rPr>
        <w:t>.</w:t>
      </w:r>
      <w:r>
        <w:rPr>
          <w:rFonts w:ascii="MS Sans Serif" w:hAnsi="MS Sans Serif" w:cs="Traditional Arabic"/>
          <w:sz w:val="40"/>
          <w:sz w:val="40"/>
          <w:szCs w:val="40"/>
          <w:rtl w:val="true"/>
        </w:rPr>
        <w:t>، ثم غلبت الروم فارس، وأخرجتهم من الشام وصار صلح مصر كله خالصا للروم وذلك في عهد رسول الله صلى الله عليه وسلم في أيام الحديبية وظهور الإسلام وكان الروم قد بنؤا موضع الفسطاط الذي هو مدينة مصر اليوم حصنا سموه قصر اليون وقصر الشام وقصر الشمع ولما غزا الروم عمرو بن العاص تحصنوا بهذا الحصن وجرت لهم حروب إلى أن فتحوا البلاد كما نذكره إن شاء الله تعالى في الفسطاط وجميع ما ذكرته ههنا إلأ بعض اشتقاق مصر من كتاب الخطط الذي ألفه أبو عبد الله محمد بن سلامة بن جعفر القضاعي، وقال أمية ومصر كلها بأسرها واقعة من المعمورة في قسم الاقليم الثاني والإقليم الثالث معظمها في الثالث وأما سكان أرض مصر فأخلاط من الناس مختلفو الأصناف من قبط وروم وعرب وبربر وأكراد وديلم وأرمن وحبشان وغير ذلك من الأصناف والأجناس إلا أن جمهورهم قبط والسبب في اختلاطهم تداول المالكين لها والمتغلبين عليها من العمالقة واليونانيين والروم والعرب وغيرهم فلهنا اختلطت أنسابهم واقتصروا من الانتساب على ذكر مساقط رؤسهم وكانوا قديما عباد أصنام ومدبري هياكل إلى أن ظهر دين النصرانية بمصر فتنصروا وبقوا على ذلك إلى أن فتحها المسلمون في أيام عمر بن الخطاب رضي اللهه عنه فأسلم بعضهم وبقي البعض على دين النصرانية وغالب مذههم يعاتبة، قال وأما أخلاقهم فالغالب عليها اتباع الشهوات والانهماك في اللذات والاشتغال بالتنزهات والتصديق بالمحالات، وضعف المرائر والعزمات، قالوا ومن عجائب مص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مس وليس يرى في غيرها وهو دويبة كأنها قديدة فإذا رأت الثعبان دنت منه فيتطوى عليها ليأكلها فإذا صارت في فمه زفرت زفرة وانتفخت انتفاخا عظيما فينقد الثعبان من شدته قطعتين ولولا هذا النمس لأكلت الثعابين أهل مصر وهي أنفع لأهل مصر من القنافد لأهل سجستان قال الجاحظ من عيوب مصر أن المطر مكروه بها قا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ذي يرسل الرياح بشرا بين يدي رحمته  الأعراف</w:t>
      </w:r>
      <w:r>
        <w:rPr>
          <w:rFonts w:cs="Traditional Arabic" w:ascii="MS Sans Serif" w:hAnsi="MS Sans Serif"/>
          <w:sz w:val="40"/>
          <w:szCs w:val="40"/>
          <w:rtl w:val="true"/>
        </w:rPr>
        <w:t xml:space="preserve">: </w:t>
      </w:r>
      <w:r>
        <w:rPr>
          <w:rFonts w:cs="Traditional Arabic" w:ascii="MS Sans Serif" w:hAnsi="MS Sans Serif"/>
          <w:sz w:val="40"/>
          <w:szCs w:val="40"/>
        </w:rPr>
        <w:t>57</w:t>
      </w:r>
      <w:r>
        <w:rPr>
          <w:rFonts w:ascii="MS Sans Serif" w:hAnsi="MS Sans Serif" w:cs="Traditional Arabic"/>
          <w:sz w:val="40"/>
          <w:sz w:val="40"/>
          <w:szCs w:val="40"/>
          <w:rtl w:val="true"/>
        </w:rPr>
        <w:t>، يعني المطر وهم لرحمة الله كارهون وهو لهم غير موافق ولا تزكو عليه زروعهم وفي ذلك يقول بعض الشعراء</w:t>
      </w:r>
      <w:r>
        <w:rPr>
          <w:rFonts w:cs="Traditional Arabic" w:ascii="MS Sans Serif" w:hAnsi="MS Sans Serif"/>
          <w:sz w:val="40"/>
          <w:szCs w:val="40"/>
          <w:rtl w:val="true"/>
        </w:rPr>
        <w:t>:</w:t>
      </w:r>
      <w:r>
        <w:rPr>
          <w:rFonts w:ascii="MS Sans Serif" w:hAnsi="MS Sans Serif" w:cs="Traditional Arabic"/>
          <w:sz w:val="40"/>
          <w:sz w:val="40"/>
          <w:szCs w:val="40"/>
          <w:rtl w:val="true"/>
        </w:rPr>
        <w:t>ليس يرى في غيرها وهو دويبة كأنها قديدة فإذا رأت الثعبان دنت منه فيتطوى عليها ليأكلها فإذا صارت في فمه زفرت زفرة وانتفخت انتفاخا عظيما فينقد الثعبان من شدته قطعتين ولولا هذا النمس لأكلت الثعابين أهل مصر وهي أنفع لأهل مصر من القنافد لأهل سجستان قال الجاحظ من عيوب مصر أن المطر مكروه بها قا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ذي يرسل الرياح بشرا بين يدي رحمته  الأعراف</w:t>
      </w:r>
      <w:r>
        <w:rPr>
          <w:rFonts w:cs="Traditional Arabic" w:ascii="MS Sans Serif" w:hAnsi="MS Sans Serif"/>
          <w:sz w:val="40"/>
          <w:szCs w:val="40"/>
          <w:rtl w:val="true"/>
        </w:rPr>
        <w:t xml:space="preserve">: </w:t>
      </w:r>
      <w:r>
        <w:rPr>
          <w:rFonts w:cs="Traditional Arabic" w:ascii="MS Sans Serif" w:hAnsi="MS Sans Serif"/>
          <w:sz w:val="40"/>
          <w:szCs w:val="40"/>
        </w:rPr>
        <w:t>57</w:t>
      </w:r>
      <w:r>
        <w:rPr>
          <w:rFonts w:ascii="MS Sans Serif" w:hAnsi="MS Sans Serif" w:cs="Traditional Arabic"/>
          <w:sz w:val="40"/>
          <w:sz w:val="40"/>
          <w:szCs w:val="40"/>
          <w:rtl w:val="true"/>
        </w:rPr>
        <w:t>، يعني المطر وهم لرحمة الله كارهون وهو لهم غير موافق ولا تزكو عليه زروعهم وفي ذلك يقول بعض الشع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ون مصر أخصب الأرض كلـهـا                      فقلت لهم بغداد أخضب مـن مـص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خصب قوم تجدب الأرض عندهـم                      بما فيه خصب العالمين من القـ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بشروا بالغيث ريعـت قـلـوبـهـم                      كما ريع في الظلماء سرب القطا الكدر قالوا وكان المقوقس قد تضمن مصر من هرقل بتسعة عشر ألف ألف دينار وكان يجبيها عشرين ألف ألف دينار وجعلها عمرو بن العاص عشرة آلاف ألف دينار أول عام وفي العام الثاني اثني عشر ألف ألف ولما وليها في أيام معاوية جباها تسعة آلاف ألف دينار وجباها عبد الله بن سعد بن أبي سرح أربعة عشر ألف ألف دينار، وقال صاحب الخر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نيل مصر إذا رقي ستة عشر ذراعا وافى خراجها كما جرت عادته فإن زاد ذراعا آخر زاد في خراجها مائة ألف دينار لما يروي من الأعالي فإن زاد ذراعا آخر نقص من الخراج الأول مائة ألف دينار لما يستبحر من البطون، قال كشاجم يصف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ى مصر كيف قد جمعت                      بها صنوف الرياح في مجل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سوسن الغض والبنفسـج وال                      ورد وصنف البهار والنرج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ا الجنة التي جـمـعـت                      ما تشتهيه العيون والأنـف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ما الأرض ألبست حـلـلا                      من فاخر العبقري والسنـدس وقال شاعرآخر يجهو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ر دار الفاسقينا                      تستفز السامع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ذا شاهدت شاهـد                      ت جنونأ ومجو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فاعا وضراطـا                      وبغـاء وقـرو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يوخـا ونـسـاء                      قد جعلن الفسق د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ي موت الناسكينا                      وحياة النـائكـينـا وقال كاتب من أهل البندنيجين يذم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غاية من بعد مصر أجـيئهـا                      للرزق من قذف المحل سح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أل من خطت بمصر ركـابـه                      للرزق من سبـب لـديه وث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دته من أقصى البلاد بذكـرهـا                      وتغشه من بعـد بـالـتـعـو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قد جشمت على المكاره دونها                      من كل مشتبه الفجاج عـم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طعت من عافي الصوى متخرفا                      ما بين هيت إلى مخـارم ف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ريش مصر هناك فالفرما إلـى                      تنـسـيهـا ودمـيرة ودبـ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ا وبحرا قد سلكتـهـمـا إلـى                      فسطاطها ومـحـل أي فـ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أيت أدنى خيرها من طـالـب                      أدنى لطالبـهـا مـن الـعـي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منافعها فـضـج ولاتـهـا                      وشكا التجار بها كساد الـس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إن يرى فيها الغـريب إذا رأى                      شيئا سوى الخيلءا والـتـبـ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فضلوا جهلا مقطمهم عـلـى                      بيت بـمـكة لـلآلـه عـت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صارع لم يبق في أجـداثـهـم                      منهـم صـدى بـر ولا صـد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هم فاعلهم فـغـير مـوفـق                      أو قال قائلهم فـغـير صـدو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يع الضلال وحزب كل منافق                      ومصارع للبغي والتـنـف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لاق فرعون اللعينة فـيهـم                      والقول بالتشبيه والمخـل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اعتزال فيهم وتـرفـض                      من عصبة لدعوت بالتغـريق وبعد هذا أبيات ذكرتها في رحى البطريق، وما زالت مصر منازل العرب من قضاعة وبلى واليمن ألا ترى إلى جميل حيث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حلت بمصر وحـل أهـلـي                      بيثـرب بـين اطـام ولـ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اورة بمسكنـهـا تـجـيبـا                      وما هي حين تسأل من مج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هوى الأرض عندي حيث حلت                      بجدب في المنازل أو خصـيب وبمصر من المشاهد والمزارات بالقاهرة مشهد به رأس الحسين بن علي رضي الله عنه نقل إليها من عسقلان لما أخذ الفرنج عسقلان وهو خلف دار المملكة يزار وبظاهر القاهرة مشهد صخرة موسى بن عمران عليه السلام به أثر أصابع يقال إنها أصابعه فيه اختفى من فرعون لما خافه، وبين مصر والقاهرة قبة يقال إنها قبر السيدة نفيسة بنت الحسن بن زيد بن الحسن بن علي بن أبي طالب ومشهد يقال إن فيه قبر فاطمة بنت محمد بن إسماعيل بن جعفر الصادق وقبر آمنة بنت محمد الباقر ومشهد فيه قبر رقية بنت علي بن أبي طالب ومشهد فيه قبر آسية بنت مزاحم زوجة فرعون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لقرافة الصغرى قبر الامام الشافعي رضي الله عنه وعنده في القبة قبر علي بن الحسين بن علي زين العابدين وقبر الشيخ أبي عبد الله الكيراني وقبور أولاد عبد الحكم من أصحاب الشافعي وبالقرب منها مشهد يقال إن فيه قبر علي بن عبد الله بن القاسم بن محمد بن جعفر الصادق وقبر أمنة بنت موسى الكاظم في مشهد ومشهد فيه قبر يحيى بن الحسين بن زيد بن الحسين بن علي بن أبي طالب وقبر أم عبد الله بنت القاسم بن محمد بن جعفر الصادق وقبر عيسى بن عبد الله بن القاسم بن محمد بن جعفر الصادق ومشهد فيه قبر كلثم بنت القاسم بن محمد بن جعفر الصادق، وعلى باب الكورتين مشهد فيه مدفن رأس زيد بن علي بن الحسين بن علي بن أبي طالب الذي قتل بالكوفة وأحرق وحمل رأسه فطيف به الشام ثم حمل إلى مصر فدفن هناك وعلى باب درب معالي قبة لحمزة بن سلعة القرشي وعلى باب درب الشعارين المسجد الذي باعوا فيه يوسف الصديق عليه السلام وبها غير ذلكمما يطول شرحه منهم بالقرافة يحيى بن عثمان الأنصاري صعيد وعبد الرحمن بن عوف والصحيح أنه بالمدينة وقبر صاحب أنكلوتة وقبر عبد الله بن حذيفة بن اليمان وقبر عبد الله مولى عائشة وقبر عروة وأولاده وقبر دحية الكلبي وقبر عبد الله بن سعد الأنصاري وقبر سارية وأصحابه وقبر معاذ بن جبل والمشهور أنه بالأردن وقبر معن بن زائدة والمشهور أنه بسجستان وقبر ابنين لأبي هريرة ولا أعرف اسميهما وقبر روبيل بن يعقوب وقبر إليسع وقبر يهوذا بن يعقوب وقبر في النون المصري وقبر خال رسول الله صلى الله عليه وسلم وهو أخو حليمة السعدية وقبر رجل من أولاد أبي بكر الصديق وقبر أبي مسلم الخولاني وهو بغباغب من أعمال دمشق ويقال الخولاني عند داريا وقبر عبد الله بن عبد الرحمن الزهري، وبالقرافة أيضا قبر أشهب وعبد الرحمن بن القاسم وورش المدني وقبر أبي الثريا وعبد الكريم بن الحسن ومقام في النون النبي وقبر شقران وقبر الكر وأحمد الروذباري وقبر الزيدي وقبر العبشاء وقبر علي السقطي وقبر الناطق والصامت وقبر زعارة وقبر الشيخ بكار وقبر أبي الحسن الدينوري وقبر الحميري وقبر ابن طباطبا وقبور كثيرة من الأنبياء والأولياء والصديقين والشهداء ولو أردنا حصرهم لطال الشر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قل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أظنها بنواحي جرجان لأن الزمخشري أنشد لعبد القاهر النحوي الجرج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جيء من فضـلة وقـت لـه                      مجيء من شاب الهوى بالبر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ترى جلـسة مـسـتـوفـز                      قد شددت أحماله بالـنـسـ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شئت من زهزهة والفـتـى                      بمصقلاباذ لسـقـي الـزروع قال أنشدت هذه الأبيات إلى الشريف المكي فقال حقه أن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حزمت أحماله بالنسوع مصق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صقلية في طرف جبل الن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لح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المهملة وكاف وآخره ن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ل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قاف المصلوق المصدوم وهو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من مياه عريض وعريض قنة منقادة بطرف البئر بئر بنط غاض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نس ركبك يوم زال مطـيهـم                      من ذي الحليف فصبحوا مصلوقا وقال أبو زياد ومن مياه بني عمرو بن كلاب المصلوق فإذا خرج مصدق المدينة يرد أريكة ثم العناقة ثم مدعا ثم المصلوق فيصدق عليه بطونا قال ولم يحلفها أحد ويصدق إلى الرنية بني ربيعة بن عبد الله بن أبي بكر بن عمرو بن كلاب قوم المحل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لام موضع الصلا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 في عقيق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إبراهيم بن موسى بن صدي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شعري هل العقيق فسلـغ                      فقصور الجماء فالعرصـت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لى مسجد الرسول فمـا جـا                      ز المصلى فجانبي بطـح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نو مازن كعـهـدى أم لـي                      سوا كعهدي في سالف الأزمان وقال 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بت إلى الحور كالربرب                      تداعين في البلد المخص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ن المصلى ودور البلاط                      وتلك المساكن من يثـرب مصنعة بني ب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مشارف ذمار لبني عمران بن منصور البدائ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صنعة أيضا حسن من حصون بني حبيش ومصنعة بني قيس من نواحي ذ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صنعة من نواحي سنحان من ذمار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نع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اليمن ثم من حصون الظاه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ي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حصين مشهور للإسماعيلية بالساحل الشامي قرب طرابلس وبعضهم يقول مصي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فتح الصاد المهملة وياء مثلثة وخاء معجمة يقال له مصيخ بني البرشاء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حوران والقلت وكانت به وقعة هائلة لخالد على بني تغ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لتغ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يلة ما ليلة الـمـصـيخ                      وليلة العيش بها الـمـديخ</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ص عنها عكنان المشيخ وقد شدد الياء ضرورة القعقاع بن عمرو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ائل بنا يوم المصيخ تغلـبـا                      وهل عالم شيئأ وآخر جاه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قناهم فيه طروقا فأصبحوا                      أحاديث في أفناء تلك القبا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هم إياد والنمور وكلـهـم                      أصاخ لما قد عزهم للزلازل ومصيخ بهراء هو ماء اخر بالشام ورده خالد بن الوليد بعد سوى في مسيره إلى الشام وهو بالقصواني فوجد أهله غازين وقد ساقهم بغيهم فقال خالد احملوا عليهم فقام كبيره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أصبحاني قبل جيش أبي بكر                      لعلى منايانا قريب ومـا نـدرى فضربت عنقه واختلط دمه بخمره وغنم أهلها وبعث بالأخماس إلى أبي بكر رضي الله عنه ثم سار إلى اليرموك، وقال القعقاع يذكر مصيخ به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عنا أباليس البلاد بـخـيلـنـا                      نريد سوى من ابدات قـراق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صبحنا بالمصـيخ أهـلـه                      وطار إباري كالطيور النوا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اقت به بفراء ثم تجـاسـرت                      بنا العيس نحو الأعجمي القراقر مص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كأنه فعيلة من المصر وهو الحد بين الشيئ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عظيمة في بحر عمان فيها عدة 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صي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التشديد وياء ساكنة وصاد أخرى كذا ضبطه الأزهري وغيره من اللغويين بتشديد الصاد الأولى هذا لفظه وتفرد الجوهري وخالد الفارابي بأن قالا المصيصة بتخفيف الصادين والأول أصح طولها ثمان وستون درجة وعرضها سبع وثلاثون درجة وهي في الإقليم الخامس وقال غيره في الرابع طالعها خمس وعشرون درجة من العقرب لها قلب العقرب وجفا الحية والمرزمة ولها شركة في كوكب الجوزاء تحت ثلاث عشرة درجة من السرطان يقابلها مثلها من الجدي بيت ملكها مثلها من الحمل بيت عاقبتها مثلها من الميزان، وقال أبو عون في زيجه طولها تسع وخمسون درجة وعرضها ست وثلاثون درجة قال وهي في الإقليم الرابع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لى شاطىء جيحان من ثغور الشام بين أنطاكية وبلاد الروم تقارب طرسوس وهي الآن بيد ابن ليون وولده بعده منذ أعوام كثيرة وكانت من مشهور ثغور الإسلام قد رابط بها الصالحون قديما وبها بساتين كثيرة يسقيها جيحان وكانت ذات سور وخمسة أبواب وهي مسماة فيما زعم أهل السير باسم الذي عمرها وهو مصيصة بن الروم بن اليمن بن سام بن نوح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هلبي ومن خصائص الثغر أنه كانت تعمل ببلد المصيصة الفراء تحمل إلى الافاق وربما بلغ الفرو منها ثلاثين دينارا، والمصيصة أيضا قرية من قرى دمشق قرب بيت له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قاسم يزيد بن أبي مريم الثقفي المصيصي من أهل مصيصة دمشق ولاه هشام بن عبد الملك عاربة الشحر ولم تكن ولايته محمودة فعزله، وينسب إلى المصيصة كثير في كتاب النسب للسمعاني م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بو القاسم علي بن محمد بن علي بن أحمد بن أبي العلاء السلمي المصيصي الفقيه الشافعي سمع أبا محمد بن أبي نصر بدمشق غير كثير وسمع ببغداد أبا الحسن بن الحماني وأبا القاسم بن بشران والقاضي أبا الطيب الطبري وعليه تفقه وسمع منه الخطيب وأبو الفتح المقدسي وغيرهما كثير وولد في رجب سنة </w:t>
      </w:r>
      <w:r>
        <w:rPr>
          <w:rFonts w:cs="Traditional Arabic" w:ascii="MS Sans Serif" w:hAnsi="MS Sans Serif"/>
          <w:sz w:val="40"/>
          <w:szCs w:val="40"/>
        </w:rPr>
        <w:t>4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 ومات بدمشق سنة </w:t>
      </w:r>
      <w:r>
        <w:rPr>
          <w:rFonts w:cs="Traditional Arabic" w:ascii="MS Sans Serif" w:hAnsi="MS Sans Serif"/>
          <w:sz w:val="40"/>
          <w:szCs w:val="40"/>
        </w:rPr>
        <w:t>48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فقيها مرضيا من أصحاب القاضي أبي الطيب وكان مسندا في الحديث وكان مولده بمصر، وفي خبر أبي العميطر الخارج بدمشق بإسناد عن عمرو بن عمار إنه لما أخذ أصحاب أبي العميطر المصيصة قرية على باب دمشق دخل عليه بعض أصحابه فقال يا أمير المؤمنين قد أخذنا المصيصة فخر أبو العميطر ساجدا وهو يقول الحمد لله الني ملكنا الثغر وتوهم بأنهم قد أخذوا المصيصة التي عند طرس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كانوا ممن أعانوا على عمرو بن العاص فسباهم وحملهم إلى المدينة فردهم عمر بن الخطاب رضي الله عنه على شرط القب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ميم والضاد وما يليهما المضا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ضرج وهو الأح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اضع معر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ضاج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ضجع ويروى بالضم فيكون اسم فاعل 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أيضا ذكر في المضج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الكلابي خير بلاد أبي بكر وأكبرها المضاجع وواحدها المضجع، وقال رجل من بني الحارث بن كعب وهو ينطق بامرأة من بني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يتك أن أم الضياء نحا بـهـا                      نواك وحق البين ما أنت صان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بية حلت بنعـمـان حـلة                      ضرية أدنى ذكرها فالمضاجع المض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ضج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جيم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الكلابي في نوادره خير بلاد أبي بكر وأكبرها المضاجع وواحدها المضج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فاعل من الاضلال ضد الهد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قاع قصبة في أجأ</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ض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اليمن حمير على ميل ونصف من صنعاء حيث يجري الخيل ذكره في حديث العن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ضن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يضن بها أي يبخل من أس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مزم ويروى أن عبد المطلب رأى في النوم أن احفر المضنونة ضنابها إلا عن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ضي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كأنه من الموضع الضاحي للشمس أو بن الضياح وهو اللبن الخاثر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ضي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أبي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ذا ترجي بـعـد آل مـحـرق                      عفا منهم وادي رهاط إلى رح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مي فأعناق الرجيع بـسـابـس                      إلى عنق المضياع من ذلك السهب المضي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يذكر بلاد أبي بكر بن كلاب فقال سواج جبل ثم المضياعة ما بين تلال حمر قال والمضي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يقال له المضياع وهو لبنى هوذة وهو من خير بلاد بني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ض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الياء مشددة وحاء مهملة والمضيح اللبن المخثر يصب فوقه ماء حتى ي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ت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ا لفلف من أهله فالمضيح                      فليس به إلا الثعالب تضبح لفلف والمضي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ان في بلاد هواز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طرماح</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يس بأدمان الثنـية مـوقـد                      ولا نابح من آل ظبية ينبـح</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ئن مر في كرمان ليلي فربما                      حلا بين تلي بابل فالمضـيح وقال أبو موسى المضيح جبل بنجد على شط وادي الجريب من ديار ربيعة بن الأضبط بن كلاب كان معقلا في الجاهلية في رأسه متحصن وماء وقيل هو هضب وماء في غربي حمى ضرية في ديار هوازن وماء لمحارب بن خصفة من أرض اليمن وقيل في قو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صبحن باللعباء يرمين بالحصا                      مدى كل وحشي لهن ومست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وازنة هضب المضيح وآتقت                      جبال الحمى والأخشبين بأخرم إن المضيح والأخشبين مواضع بمصر، وقال أبو زياد ومن مياه وبر بن الأضبط بن كلاب المضيح</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ض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في لحف آرة بين مكة والمدينة أغارت بنو عامر ورئيسهم علقمة بن علاثة على زيد الخيل الطائي فالتقوا بالمضيق فأسرهم زيد الخيل عن آخرهم وكان فيهم الحطيئة فشكا إليه الضايقة فمن عليه فقال الحطيئ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ا يكن مـالـي ثـوابـا فـإنـه                      سيأتي شيائي زيدا ابن مهـلـه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ا نلتنا غدرا ولكن صبـحـتـنـا                      غداة التقينا في المضيق بـأخـي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ريم تفادى الخيل من وقـعـاتـه                      تفادي خشاش الطير من وقع أجدل والمضيق فيما قيل موضع مدينة الزباء بنت عمرو بن ظرب بن حسان بن أذينة السميدع بن هوير العمليقي قاتلة جذيمة قالوا وهي بين بلاد الخانوقة وقرقيسيا على الفر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ضي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شعر المخبل السعدي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تك نالتنا كلاب بغـزة                      فيومك منهم بالمضيقة أبر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هم قتلوا يوم المضيقة مالكا                      وشاط بأيديهم لقيط ومعبـد </w:t>
      </w:r>
      <w:r>
        <w:rPr>
          <w:rFonts w:ascii="MS Sans Serif" w:hAnsi="MS Sans Serif" w:cs="Traditional Arabic"/>
          <w:color w:val="009716"/>
          <w:sz w:val="40"/>
          <w:sz w:val="40"/>
          <w:szCs w:val="40"/>
          <w:rtl w:val="true"/>
        </w:rPr>
        <w:t xml:space="preserve"> باب الميم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طاب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مكة مذكور في قصة تبع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طوف بالمطابخ كل يوم                      مخافة أن يشردني حكيم يريد حكيم بن أمية بن حارثة بن الأوقص بن مرة بن هلال بن فالج بن ذكوان بن ثعلبة بن بهثة بن سليم بن منص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ط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حنين في بلاد غط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مناف بن ربع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منعوكم من حـنـين ومـائه                      وهم أسلكوكم أنف عاذ المطاحل مطا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ن الطرب ومطا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كأنه اسم مفعول من طار ي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طائف بينها وبين تبالة ليلتان عن عر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بناء على الكسر كأنه اسم الأمر من أمطر يمطر كقولهم نزال بمعنى انزل ودراك بمعنى أد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دهناء والصمان عن أبي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هاج شوقك من رسوم ديار                      بلوى عنيق أو بصلب مطار مط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تكون الميم زائدة فيكون من طار يطير لي البقعة التي يطار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جبل ويضاف إليه ذ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خفت حتى ما تزيد مخافتي                      على وعل من ذي مطارة عاقل قال الأصمعي يقول قد خفت حتى ما تزيد مخافة الوعل على مخافتي فلم يمكنه فق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طارة أيضا من قرى البصرة على ضفة دجلة والفرات في ملتقاهما بين المذار و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طا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كأنه جمع مط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جب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حيى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علا الحادي بهن المطاردا المطاف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المطفل وهي الناقة إذا كان معها ولد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بروى في موضع المط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طا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جمع مطلى وهو الموضع الذي تطلى فيه الابل بالقطران والنف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نج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ليلي والحمى والمطاليا وقال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ت بنجد واحتللنا المطاليا و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نست قوما بالمطالي وجاملا                      أبابيل هزلى بين راع ومهمل وقال أبو زياد ومما يسمى من بلاد أبي بكر بن كلاب تسمية فيها خطها من المياه والجبال المطالي وواحدها المطلي وهي أرض واسعة، وقال رجل من اليمن وهو نهد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هندا أصبحت عـامـرية                      وأصبحت نهديا بنجـدين نـ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تحل الرياض في نمير بن عامر                      بأرض الرباب أو تحل المطاليا مطامي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طمورة وهي حفرة أو مكان تحت الأرض وقد هييء خفيا يطمر فيه الطعام أو الم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بحلوان 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الجوائز مقدار بن المختار المطاميري الشاعر اتفق حضور مقدار هذا وأبي عبد الله السنبسي الشاعر عند سيف الدولة صدقة بن منصور بن مزيد بالحلة فأنشده السنبسي في عرض المحادثة لنفس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 الله ما أنسى عشـية بـيينـا                      ونحن عجال بين ساع وراج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سلمت بالطرف منها فلم يكن                      من الرد إلا رجعنا بالأصـاب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دنا وقد روى السلام قلوبـنـا                      ولم يجر منا في خروق المسام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علم الواشون ما دار بينـنـا                      من السر إلا عبرة في المدامـع فطرب لها سيف الدولة ولم يرضها مقدار فقال له سيف الدولة ويلك يا مقدار ما عندك في هذه الأبيات فقال أقول في هذه الساعة بديهآ أجود منها ثم أنشد ارتجا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تناجوا بـالـفـراق غـديوة                      رموا كل قلب مطمـئن بـرائ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ـفـنـا فـمـبـد أنة إثـر أنة                      تقوم بالأنفاس عـوج الأضـال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اقف تدمى كل عـشـواء ثـرة                      صدوف الكرى إنسانها غير هاج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ا بها الراضين أن يلهجوا بـنـا                      فلم تتهم إلا وشـاة الـمـدامـع قال فازداد سيف الدولة استحسانا لهذه واستدناه منه وكرمه وجعله من ندمائ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ات المطامير بلد بالثغور الشامية له ذكر في كتاب  الفتوح  في أيام المهدي والمأمون والمعتصم وذكره في الفتوح كثير ويقال له المطامير أيضا غير مض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بخ كس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مسعر بن المهلهل أبو دلف الشاعر في رسالة له اقتص أحوال البلاد التي شاهدها والعهدة عليه في هذه الحكاية قال وسرت من قصر اللصوص إ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يعرف بمطبخ كسرى أربعة فراسخ وهذا المطبخ بناء عظيم في صحراء لاشيء حوله من العمران وكان أبروبز ينزل بقصر اللصوص وابنه شاه مردان ينزل بأسداباذ وبين المطبخ وقصر اللصوص كما ذكرنا أربعة فراسخ وبينه وبين أسداباذ ثلاثة فراسخ فإذا أراد الملك أن يتغذى اصطف الغلمان سماطين من قصر اللصوص إلى موضع المطبخ فيناول بعضهم بعضا الغضائر وكذلك من أسداباذ إلى المطبخ لابنه شاه مردان، وهذا بالكذب أشبه منه بالصدق لأنهم لو طاروا بالطعام على أجنحة النسور في هذه المسافة لبرد وتأخر عن الوقت المطلوب إلا أن يكون أطعمة بوارد ويبكر بحضورها ويكون القصد بها تأخير أنواع الطعام كلما كل نوعا أحضر نوعأ ا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اليمن يقال لها بنو مط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راء وقاف بلفظ اسم الفاعل عن أطرق يطرق فهو مطرق وهو سكوت مع استرخاء الجف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صيفن حتى اصفر أنواع مطرق                      وهاجت لأعداد المياه الأباعـر قال الحفصي ومن قلات العارض المشهورة يعني عارض اليمامة الحمائم والحجائز والنظيم ومط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روان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تذكرت النظيم ومطـرقـا                      حننت وأبكاني النظيم ومطرق وقول امرىء القيس يمل على أنه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تبعتهم طرفي وقد حال دونهم                      غوارب رمل ذي ألاء وشب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إثر حي عامـدين لـنـية                      فحلوا العقيق أو ثنية مطـر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ط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عندها الموضع الذي به شجر البلسان الذي يستخرج منه الدهن فيها والخاصية في البئر يقال إن المسيح اغتسل فيها وفي جانبها الشمالي عين شمس القديمة مختلطة ببساتينها رأيتها ورأيت شجر البلسان وهو يشبه بشجر الحناء والرمان أول ما ينشؤ ولها قوم يخرجونها ويستقطرون ماءهما من ورقها في آنية لطيفة من زجاج ويجمعونه بجد واجتهاد عظيم يتحصل منه في العام ماءتا رطل بالمصري وهناك رجل نصراني يطبخه بصناعة يعرفها لا يطلع عليها أحد ويصفي منها الدهن وقد اجتهد الملوك به أن يعلمهم فأبى وقال لو قتلنت ما علمته أحدا ما بقي لي عقب فأما إذا أشرف عقبي على الانقراض فأنا أعلمه لمن شئتم، وتكون الأرض التي ينبت فيها هنا نحو مد البصر في مثله يحوط عليه والخاصيه في البئر التي يسقى منها فإنني شربت من مائها وهو عذب وتطعمت منه دهنية لطيفة، ولقد استأذن الملك الكامل أباه العادل أن يزرع شيثأ من شجر البلسان فأذن له فغرم غرامات كثيرة وزرعه في أرض متصلة بأرض البلسان المعروف فلم ينجح ولا خلص منه دهن ألبتة فسأل أباه أن يجري ساقية من البئر المذكورة ففعل فأنجح وأفلح وليس في الدنيا موضع ينبت فيه البلسان ويستحكم دهنه إلا بمصر فقط ولكن حدثني من رأى شجر البلسان الذي بمصر وكان دخل الحجاز فقال هو شجر البشام بعينه إلا أنا ما علمنا أن أحدا استخرج منه ده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هو اسم الفاعل من أطعم يط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و مط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في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ابن دريد عن أبي حاتم قال ذكر أبو خيرة الطائي أن رجلا من طيىء كانت محلة أهله في منابت النخل فتزوج امرأة محلة أهلها في منابت الطلح وشرط لأهلها أن لا يحولها من مكانها فمكث عندهم حتى أجدبوا فقال لأهلها إني راحل لأهلي إلى الخصب ثم راجع إليكم إذا أجنى الناس فأذن له فارتحل حتى إذا أشرف على أهله بأرضه نظرت زوجته إلى السدر فسألته عنه فأخبرها ثم نظرت إلى النخل فلم تعرفه فسألته فأخبرها 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ا أحب السدر إلآ تكـلـفـا                      ولا لا أحب النخل لما بـدا 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ني أهوى أراضي مطـعـم                      سقاهن رب العرش مزنا عوال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صاعد النخل العشية لو أتـى                      بضغث ألاء كان أشفى لما بـيا فلما رأى زوجها ازدراءا النخل أطعمها الرطب فلما أكلته 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نا إلى ميل الدرى قطف الخطى                      سقاهن رب العرش من سبل القط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ما فلا يغـشـين جـارا بـريبة                      يمدان كما ماد الشروب من الخمر المط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 المطالي المذكورة 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برق بالمطلى تهـب وتـبـرق                      ودونك نيق من دغانين أعـت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يض ترى في بهرة الليل بعدما                      هجعنا وعرض البيد بالليل مطبق وقال شاعر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نى الحمام على أفنان غيطـلة                      من سدر بيشة ملتف أعالـ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نين لا عربـيات بـألـسـنة                      عجم وأملح أنحاء نـواحـ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والعيس خوص في أزمتها                      يلوي بأثياب أصحابي تبار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عىالأراك قلوصي ثم أوردها                      ماء الجزيرة والمطلى فاسقيها مط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تشديد وروي بفتح اللام وكسرها وحاء مهملة ففتح اللام يحتمل أن يكون اسم لموضع من سار على الناقة حتى طلحها أي أعياها وبعير طليح وناقة طليح يجوز أن يكون كثير الطلح وهو شجر أم غيلان ومن كسر فقد قال ابن الأعرابي المطلح في الكلام البهات والمطلح في المال الظالم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جاوزن مطلحا مط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كان من طلع يطلع والمطلع الطلوع بنا ارتق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بحرين لبني محارب بن عمرو بن وديعة بن لكيز بن أفصى بن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ط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التشديد وفتح اللام وجدته في بعض النسخ بكسر اللام وهو من الأضداد لأن المطلع هو موضع الاطلاع من إشراف إلى إنحدار والمطلع المصعد من أسفل إلى مكان عال ويقال مطلع هذا الجبل من مكان كذا وكذا والمطلع ماء لبني حريص ابن منقذ بن طريف بن عمرو بن قعين بن الحارث بن ثعلبة بن دودان بن أ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ل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ئر بين المدينة والشام بعيدة القعر يستقى منها بدل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شطان مطل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جبل، وقال أبو زياد الكلابي من مياه بني أبي بكر بن كلاب مطلوب وفيه يقول الق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يجيء الدلو من مطلوب                      إلآ بنزع كرسـيم الـذيب ومطلوب اسم موضع بوادي بيشة عمر في أيام هشام بن عبد الملك بن مروان وسمي المعمل وذكر في المعمل وقال رجل من بني هلال يقال له ري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ثلتي بطن مطلوب هويتكمـا                      لو كانت النفس تدني من أماني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يكما نذز بالـنـاس لا رحـم                      تمنيه منهم ولا نعمى يجاز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فوفتين بظل الموت أشرفتـا                      في رأس رابية صعب تراقي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تاهما قضب الريحان بينهمـا                      فاعتم بالناشق الريان ضاح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دى ظلالكما والشمس طالـعة                      حتى يواريها في الغور راعي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يعطه الله في الدنيا ظلالكما                      يبني له درجات عاليا فـيهـا قال الأصمعي ومن مياه نخلى مطلوب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يجيء الدلو من مطلوب                      إلا بشق النفس واللغـوب قال وقال اليمامي لصاحب مطلوب وهو عمرو بن سمعان القريظ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و بن سمعان على مطلوب                      نعم الفتي وموضع التحقـيب يعني ما تخلف من أمتع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سلآم حدثني أبو العراف قال كان العجير السلولي دل عبد الملك بن مروان على ماء يقال له مطلوب كان لناس من خثعم وأنش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نوم إلآ غرار العين سـاهـرة                      إن لم أروع بغيظ أهل مطل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تشتموني فقد بدلت أيكتـكـم                      زرق الدجاج وتجفاف اليعاق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كنت أخبرك أن سوف يعمرها                      بنو أمية وعدا غير مـكـذوب فبعث عبد الملك فاتخذ ذلك الماء ضيعة فهو من خيار ضياع بني أ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م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ثغور بلاد الروم بناحية طرسوس غزاه سيف الدولة فقال شاعره الص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عصمت تاكيس طالب عصـمة                      ولا طمرت مطمورة شخص هارب مطو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قديره متطوعة فأدغ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واحي 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ط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حاء أيض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يعة بتهامة لقوم من بني كنانة في جبل الوت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ط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هاء قرية من أعمال سارية بطبر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إسحاق إبراهيم بن محمد بن موسى بن هارون بن الفضل بن زيد السروي المطهري الفقيه الشافعي تفقه ببلده على أبي محمد بن أبي يحيى وببغداد على أبي حامد الأسفرايني وصار مفتي بلده وولي التدريس والقضاء سمع أبا طاهر المخلص وأبا نصر الإسماعيلي ومات سنة </w:t>
      </w:r>
      <w:r>
        <w:rPr>
          <w:rFonts w:cs="Traditional Arabic" w:ascii="MS Sans Serif" w:hAnsi="MS Sans Serif"/>
          <w:sz w:val="40"/>
          <w:szCs w:val="40"/>
        </w:rPr>
        <w:t>45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 عن مائة س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فعيلة من المطر ويجوز أن يكون مفعلة أسم المفعول من طار ي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من نواحي سامراء وكانت من متنرهات بغداد وسامر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 وبيعة مطيرة محدثة بنيت في خلافة المأمون ونسبت إلى مطر بن فزارة الشيباني وكان يرى رأي الخوارج وإنما هي المطرية فغيرت وقيل المطيرة، وقد ذكرها الشعراء في أشعارهم فمن ذلك 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ورعيأ للمطيرة موضعا                      أنواره الحيري والمنـث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رى البهار معانقا لبنفسـج                      فكأن ذلك زاثـر ومـز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 نرجسها عيون كحلـت                      بالزعفران جفونها الكاف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يى النفوس بطيبها فكأنهـا                      طعم الرضاب يناله المهجور ينسب إليها جماعة من المحد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بكر محمد بن جعفر بن أحمد بن يزيد الصيرفي المطيري حدث عن الحسن بن عرفة وعلي بن حرب وعباس الترتقي وغيرهم روى عنه أبو الحسن الدارقطني وأبو حفص بن شاهين وأبو الحسين بن جميع وغيرهم كان ثقة وتوفي سنة </w:t>
      </w:r>
      <w:r>
        <w:rPr>
          <w:rFonts w:cs="Traditional Arabic" w:ascii="MS Sans Serif" w:hAnsi="MS Sans Serif"/>
          <w:sz w:val="40"/>
          <w:szCs w:val="40"/>
        </w:rPr>
        <w:t>335</w:t>
      </w:r>
      <w:r>
        <w:rPr>
          <w:rFonts w:ascii="MS Sans Serif" w:hAnsi="MS Sans Serif" w:cs="Traditional Arabic"/>
          <w:sz w:val="40"/>
          <w:sz w:val="40"/>
          <w:szCs w:val="40"/>
          <w:rtl w:val="true"/>
        </w:rPr>
        <w:t xml:space="preserve">، والخطيب أبو الفتح محمد بن أحمد بن عثمان بن أحمد بن محمد القزاز المطيري توفي في سنة </w:t>
      </w:r>
      <w:r>
        <w:rPr>
          <w:rFonts w:cs="Traditional Arabic" w:ascii="MS Sans Serif" w:hAnsi="MS Sans Serif"/>
          <w:sz w:val="40"/>
          <w:szCs w:val="40"/>
        </w:rPr>
        <w:t>4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جزأ رواه عن أبي الحسن محمد بن جعفر بن محمد بن هارون بن مرده بن ناجية بن مالك التميمي الكوفي يعرف بابن النجار سمعه سلبة أبو البركات هبة الله بن المبارك السقط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طي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علي بن الرقاع حيث 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كأن مخلا في مطيطة ثاويا                      بالكمع بين قرارها وحجاها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م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مطمئن من الأرض</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حج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مشرف من الأرض</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ظ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ظع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العين ال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ين السقيا والآبواء عن يعقوب في قول كثير عزة</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ابن أبي العاص بدوة أدلجـت                      وبالسفح من دار الربا فوق مظعن مظل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غني بن أعصر بنج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ظ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قال له مظلم ساباط مضاف إلى ساباط التي قرب المدائ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هناك ولا أدري لم سمى بذل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زفرة بن حوية أيام الفتوح</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بلغا عنـي أبـا حـفـص اية                      وقولا له قول الكمي المـغـاو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أنا أثرنا آل طـوران كـلـهـم                      لدى مظلم يهفو بحمر الصراصر مظلو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أبي حفصة في نواحي اليمامة السادة والمظلو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ارث، وقال أبو زياد ومن مياه بني نمير المظلو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ظهر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ظ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المظ رمان البر و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ة باليمن لآل ذي مرحب ربيعة بن معاوية بن معدي كرب وهم بيت بحضرموت منهم وائل بن حجر صح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قصر يجوز أن يكون جمع معوة وهو أرطاب النخل ك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إذا أرطب النخل كله فذلك المعو وقد أمعى النخل وقياسه أن تكون الواحدة معوة ولم أسمعه فهذا جمع على الأصل مثل كروة وكرى ومعا الجوف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 المعا من مذانب الأرض كل مذنب بالحضيض ينادي مذنبا بالسند، وقال أبو خيرة المعا مقصور الواحدة معاة سهلة بين صلبين، وقال الحفصي إذا أخذت من سعد من أرض اليمامة إلى هجر فأول ما تطأ حمل الدهناء ثم جبالها ثم العقد ثم هريرة وهو اخر الدهناء ثم واحف ثم المعا، 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اما على الصلب الذي واجه المعا                      سواخط من بعد الرضا للمراتـع وقال أبو زياد الكلابي الم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نب من الصمان، و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قب بين الصلب من جانب المعا                      معا واجف شمسا بطيا نزولـهـا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ان وقيل جبل قبل الدهناء قال الخطيم العك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 ظالم إن تظلموني فإنـنـي                      إلى صالح الأقوام غير بغي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 ظالم أن تمنعوا فضل ما بكم                      فإن بساطي في البلاد عري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المعالم يسلب الدهر عـزه                      به العلجان المر غـير أريض ويوم المعا من أيام العرب قتل فيه عبد الله بن الرائش الكلبي فقال بدر بن امرىء القيس بن خلف بن بهدلة من 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رحلت على المكاره واحدا                      بالصيف تنبحني الكلاب الح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عنت عبد الله طـعـنة ثـائر                      وبأيكم يوم المـعـا لـم أثـأ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عنته نجلاء يهدر فـرعـهـا                      سن الفروع من الرباط الأشقر المع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عبل وهو الموضع الذي عبلت أشجاره والعبل حت الورق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عبل الشجر إذا طلع ورقه فهو من الأضداد يقال غضا معبل إذا طلع ور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لضم وآ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كة معاذ بنيسابو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سب إلى معاذ بن مسل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غيض مسلمة بن أحمد بن مسلمة الذهلي الأديب القاضي كان جده مسلمة بن مسلمة أخا معاذ بن مسلمة يقال له المعاذي روى عنه الحاكم أبو عبد الله ابن الب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اذ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ذال معجمة كأنه البقعة التي يعاذ إل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بني الاقيشر وبني الضباب فوق قرن ظبي والسعدية عن الأصمعي وهي بطرف جبل يقال له أد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اسم قبيلة من اليمن وهو معافر بن يعفر بن مالك بن الحارث بن مرة بن أدد بن هميسع بن عمرو بن يشجب بن عريب بن زيد بن كهلان بن سبإ لهم مخلاف باليمن، ينسب إليه الثياب المعاف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ثوب معافر غير منسوب فمن نسب وقال معافري فهو عنده خطأ وقد جاء في الرجز الفصيح منسو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 والمحدثون يقولونه بالضم وإياه عني أهل الل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الحسن بن علي بن عيسى أبو عبيد المعني الأزدي المعاني من أهل معان البلقاء روى عن عبد الرزاق بن همام روى عنه محمد وعامر ابنا خزيم وعمرو بن سعيد بن سنان المنبجي وغيرهم وكان ضعي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عان المنزل يقال الكوفة معاني أي منز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وميمه ميم مفعل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طرف بادية الشام تلقاء الحجاز من نواحي البلقاء وكان النبي صلى الله عليه وسلم بعث جيشا إلى مؤتة فيه زيد بن حارثة وجعفر بن أبي طالب وعبد الله بن رواحة فساروا حتى بلغوا معان فأقاموا بها وأرادوا أن يكتبوا إلى النبي صلى الله عليه وسلم عمن تجمع من الجيوش وقيل قد أجتمع من الروم والعرب نحو مائتي ألف فنهاهم عبد الله بن رواحة وقال إنما هي الشهادة أو الطع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بنا الخيل من أجإ وفـرع                      تغر من الحشيش لها العك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ذوناهم من الصؤان سبتـا                      أزل كأن صفـحـتـه أد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ت ليلتين مـن مـعـان                      فأعقب بعد فترتها جم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حنا والجياد مسـومـات                      تنفس في مناخرها السم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وأبي مـآب لاتـينـهـا                      وإن كانت بها عرب ور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بأنا أعنتـهـا فـجـاءت                      عوابس والغبار لهـا ب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ي لجب كأن البيض فيهـا                      إذا برزت قوانسها النجـوم المعان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بنجد سميت بذلك لطولها في الس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ا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هاء ثم راء والعاهر والمعاهر القا 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عب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باء موحدة مشددة مكسورة وراء اسم الفاعل من عبرت أعبر إذا أجزت أو من عبرت الرؤ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الدهناء، قال معن بن أوس المز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وهمت ربعا بالمعبر واضحـا                      أبت قرتاه اليوم إلأ تـراو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بت عليه رادة حـضـرمـية                      ومرتجز كأن فيه المصابـ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ي حلت كربلاء فلعلـعـا                      فجوز العليب دونها فالنوائ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بانت نواها من نواك وطاوعت                      مع الشامتين الشامتات الكواشحا معت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اء منقوطة من فوق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معتق بن مر من بني عبيل ومنازلهم ما بين طمية إلى أرض الشام إلى مكة إلى العذيب وهو جبل معتق كذا وجدته بخط جخجخ و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علونا الصمد شرقي معـتـق                      طرحن الحصا الحمصي كل مكان معدن الأح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 لبني كلاب، وعده ابن الفقيه في أعمال المدينة وسماه معدن الحسن، وقال هو لنبي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دن البئ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عدن قريب من بئر بني بر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فوق مبهل الأجرد كما ذكرناه بئر بني بريمة وقريب منها معدن البئر وهو بريمة بن عبد الله بن غطف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دن الب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باء وسكون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مكة والطائف يقال لها المعدن معدن البرم كثيرة النخل والزروع والمياه مياه آبار يسقون زروعهم بالزران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دي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دن البرم لبني ع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حيف بن الحم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مبلغ عني قريشـا رسـالة                      وأفناء قيس حيث سارت وح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نا تلاقينا حـنـيفة بـعـد مـا                      أغارت على أهل الحمى ثم و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نزلت في معدن البرم نـزلة                      فلأيا بلأي من آضاخ استقلـت معدن بني سل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عدن فران ذكر في فران وهو من أعمال المدينة على طريق 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دن اله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جد في ديار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ع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دال وآخره نون كالذي قبله قرية من قرى زو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جعفر محمد بن إبراهيم المعد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عرسان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الأخطل يصف غيثا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معرسانيات حل وأرزمـت                      بروض القطا منه مطافيل حفل معرا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دة قرى من قرى حلب والمعرة ذكرت في المعت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ع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راء وفتح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جد ذي الحليفة على ستة أميال من المدينة كان رسول الله صلى الله عليه وسلم يعرس فيه ثم يرحل لغزاة أو غيرها والتعريس نومة المسافر بعد إدلاجه من الليل فإذا كان وقت السحر أناخ ونام نومة خفيفة ثم يثور السائر مع أنفجار الصبح لوجه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عرش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شين كأنه الموضع المعروش والعرش السق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ع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فعول من العرفان ضد الج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الوقوف بعرفة، قا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يتني قد أجزت الخيل دونـكـم                      خيل المعرف أو جاوزت ذا عش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قد ذكرتك لو أجدى تذكـركـم                      يا أشبه الناس كل الناس بالق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ي لأجذل أن أمسي مقـابـلـه                      حبا لرؤية من أشبهت في الصور المع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ل بينه وبين كاظمة يوم أو يومان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ع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راء وقاف وقد روي بالتشديد للراء والتخفيف وهو الوجه كأنه الطريق الذي يأخذ نحو العراق أو بان يكون يعرق الماء بها وهي الطريق التي كانت قريش تسلكها إذا أرادت الشام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ريق تأخذ على ساحل البحر وفيها سلكت عير قريش حتى كانت وقعة بدر وإياها أراد عمر بقوله لسلمان أين تأخذ إذا صدرت على المعرقة أم على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ع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معركة الحرب وهو الموضع الذي تعترك فيه الأبطال أي تزد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عينه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عرو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هو يذكر منازل بني جعفر فقال ثم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اء وجبال يقال لها جبال معروف، وأنشد غيره قول في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حتى سرت بعد الكرى في لويه                      أساريع معروف وصرت جنادب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بقل حين ييبس أي صعدت الأساريع في اللوى بعد النوم وذلك وقت ييبس البقل، وقال الأصمعي ومن مياه الضباب معروف وهو بجبل يقال له كبشات، وقال أبو زياد ومن مياه بني جعفر بن كلاب معروف في وسط الحمى مطوي م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رة مص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شديد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معرة الشدة والمعرة كوكب في السماء دون المجرة والمعرة الدية والمعرة قتال الجيش دون إذن الأمير والمعرة تلون الوجه من الغضب، وقال ابن هانىء المعرة في الاية أي جناية كجناية العر وهو الجرب، وقال محمد بن إسحاق المعرة الغرم وأما مصرين فهو بفتح الميم وسكون الصاد المهملة وراء مكسورة وياء تحتها نقطتان ساكنة ونون كأنه جمع مصر كما قلنا في اندرين والمصر بالفتح حلب بأطراف الأصا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بليدة وكورة بنواحي حلب ومن أعمالها بينهما نحو خمسة فراسخ، وقال حمدان بن عبد الرحيم يذك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دت معرة مصرين مـن الـديم                      مثل الذي جاد من دمعي لبين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لمتها الليالي في تـغـيرهـا                      وصافحتها يد الآلاء والـنـع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ناوحت الأعصار عـاصـفة                      بعرصتيها كما هبت علـى إ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اكت يد القطر في أفنانها حلـلا                      من كل نؤر شنيب الثغر مبتس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صبا حركت أنوارها اعتنقت                      وقبلت بعضها بعضا فما بـف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ال ما نثرت كف الربيع بهـا                      بهار كسرى مليك العرب والعجم معرة ال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اشتقاق المعرة في الذي قبله والنعمان هو النعمان بن بشير صحابي اجتاز بها فمات له بها ولد فدفنه وأقام عليه فسميت به وفي جانب سورها من قبل البلد قبر يوشع بن نون عليه السلام في برية فيما قيل والصحيح أن يوشع بأرض نابلس وبالمعرة أيضا قبر عبد الله بن عمار بن ياسر الصحابي ذكر ذلك البلاذري في كتاب  فتوح البلدان  له، وهذا في رأيي سبب ضعيف لا تسمى بمثله مدينة والذي أظنه أنها مسماة بالنعمان وهو الملقب بالساطع بن عدي بن غطفان بن عمرو بن بريح بن خزيمة بن تيم الله وهو تنوخ بن أسد بن وبرة بن تغلب بن حلوان بن عمران بن الحاف بن قضاع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بيرة قديمة مشهورة من أعمال حمص بين حلب وحماة ماؤهم من الابار وعندهم الزيتون الكثير والتين، ومنها كان أبو العلاء أحمد بن عبد الله بن سليمان المعري الق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برق ليس الكرخ داري وإنما                      رماني إليها الدهر منـذ لـي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هل فيك من ماء المعرة قطرة                      تغيث بها ظمآن ليس بـسـال ومن المعريين أيضا القاضي أبو القاسم الحسن بن عبد الله بن محمد بن عمرو بن سعيد بن محمد بن داود بن الظهر بن زباد بن ربيعة بن الحارث بن ربيعة بن أنور بن أرقم بن أسحم بن الساطع وهو النعمان وباقي النسب قد تقدم التنوخي المعري الحنفي العاجي ولد لثمان وعشرين ليلة خلت من شهر ربيع الأول سنة </w:t>
      </w:r>
      <w:r>
        <w:rPr>
          <w:rFonts w:cs="Traditional Arabic" w:ascii="MS Sans Serif" w:hAnsi="MS Sans Serif"/>
          <w:sz w:val="40"/>
          <w:szCs w:val="40"/>
        </w:rPr>
        <w:t>34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حدث وروي عنه وحج في سنة </w:t>
      </w:r>
      <w:r>
        <w:rPr>
          <w:rFonts w:cs="Traditional Arabic" w:ascii="MS Sans Serif" w:hAnsi="MS Sans Serif"/>
          <w:sz w:val="40"/>
          <w:szCs w:val="40"/>
        </w:rPr>
        <w:t>4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طريق دمشق فمات بوادي مر لعشرين ليلة خلت من ذي القعدة من السنة وحمل إلى مدينة الرسول صلى الله عليه وسلم ودفن بالبقيع وله مصنفات ووصايا وأشعار فمن شعره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ع إلى من لم يمت نـفـسـه                      فإنها عـمـا قـلـيل يمـو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قـل فـات فـلان فـمـا                      في سائر العالم مـن لا يفـو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ترى الأجـداث مـمـلـؤة                      لما خلت من ساكنيها الـبـيو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قنع بقوت حسب من لم يكـن                      مخلدا في هـذه الـدار قـو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يكن نـطـقـك إلا بـمـا                      يعنيك في الذكر أو في السكوت ول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أداويه على حـسـب دائه                      سوى حاسد فهي التي لا أنا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يحاوي المرء حاسد نعمة                      إذا كان لا يرضيه إلا زوالهـا المعش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فعول من العشق وهو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صر عظيم بالجانب الغربي من دجلة قبالة سامراء في وسط البرية باق إلى الآن ليس حوله شيء من العمران يسكنه قوم من الفلاحين إلا أنه عظيم مكين محكم لم يبن في تلك البقاع على كثرة ما كان من القصور غيره وبينه وبين تكريت مرحلة عمره المعتمد على الله وعمر قصرا آخر يقال له الأحمدي وقد خ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له بن المعت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ر تنقل في مـنـازلـه                      سعد يصبحه ويطـرق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حت به دار الملوك فقد                      كادت إلى لقياه تسبـق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أحمدي إليه منتـسـب                      من قبل والمعشوق يعشقه المعص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صاد المهملة وباء موحدة يجوز أن يكون مأخوذا من العصبة أي أنه ذو عصب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قبا وقيل فيه العصبة وهو الموضع الذي نزل به المهاجرون الأولون كذا فسره البخ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ص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سلامة بن جندل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أسماء بالعلـياء مـن إضـم                      بين الدكادك من قو فمعـص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ت لنا مرة عـارا فـغـيرهـا                      مر الرياح بسافي الترب مجل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في سؤالك عن أسماء من حوب                      وفي السلام وإهداء المـنـاسـيب معظ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بشر بن عمرو بن مرثد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 هل ترى ظعنا تحلى مقفـية                      لها توال وحاد غير مسـب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أخذن من معظم فجا بمسـهـلة                      لرهوة في أعالي البشر زحل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اربن فيها معدا واعتصمن بها                      إذ أصبح الدين دينا غير موثوق مع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كان من عقرت البعير أعق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اليمن عند القحمة بالسن قرب زبيد من ته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عبد الله أحمد بن جعفر المعقري وقيل أبو أحمد روي عن النضر بن محمد الحراشي يروي عنه مسلم بن الحجاج ونسبه كذلك، واختط في هذا الموضع مدينة حسين بن سلامة أحد المتغلبين على اليمن في حدود سنة أربعمائة وبنيت سنة خم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الحسن أحمد بن جعفر المقري البزاز روى عن النضر بن محمد بن موسى الحراشي وإسماعيل بن عبد الله الصغاني وقيس بن الربغ وسعيد بن بشير واخرين روى عنه مسلم بن الحجاج النيسابوري في لصحيحه  ومحمد بن أحمد بن راجز الطومي اليماني والمفضل بن محمد بن إبراهيم الجنمي ومحمد بن إسحاق بن العباس الفاكهي وغيرهم، وقال أبو الوليد ابن الفرضخي الأنلسي في كتاب امثتبه النسبقا من تأليفه المعقري بضم الميم وفتح العين وتثحيد القات ولم يعلم شينا والصحيح مغقز بفتح الميم وسكون العين والقاف المكسورة وهي ناحية باليمن عن السل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ق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ضم القاف وقياسه معقلة بكسر 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يبويه وما جاء من نلك لى مفعلة كالمقبرة والمشرقة فأسماء غير مذهوب بها منصب الفع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تنسب إليه الحمر وهي خبراء بالدهناء سميت بذلك لأنها تمسك الماء كما يعقل الدواء البط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وقد رأيتها وفيها خباري كثيرة تمسك الماء دهرا طويلا وبها جبال رمال متفرقة يقال لها الشماليل، 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وارية أو عوهج معـقـلـية                      ترود بأعطاف الرمال الحرائر وقال يصف الح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ثب المشحج من عانات مغقلة المعل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كة وبدر بينه وبين بدر الأث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علاة من قرى الخرج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لآ</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 عن ابن القطاع في الأب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وسى بن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طال ليلي بالعراق فقد مضت                      علي ليال بالنـظـيم قـصـ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حي مبداهم معلآء فاللـوى                      فثغرة منهم منزل فـقـراق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لا أريم البئر بـئر سـويقة                      وطئن بها والحاضر المتجـاور معلث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بالثاء المثلثة وي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له ذكر في الأخبار المتأخرة قرب جزيرة ابن عمر من نواحي 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سي بزهمان ذكر زهمان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الم بن د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ي فرقه في مغلـق                      أنزل جنل مرة وأرتق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 مرة بن دافع وأتقي معلو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ليم من نواحي دمشق له قرى عن أبي القاسم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ل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عد اللام ياء تحتها نقط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أردن 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مر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 والألف والنون كالنسبة في كلام الع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رو منسوبة إلى مع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عم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ميم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 في قول طر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ك من قبـرة بـمـعـمـر                      خلا لك الجو فطيري واصف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قري ما شئت أن تنـقـري وقيل المعمر المنزل الذي يقام فيه، قال ساجع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بغيك في الأرض معمرا المع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معمر إلآ أن آخره 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أعما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لبني هاشم في وادي بيشة ملك يقال له المعمل وكان أول أمر المعمل أنه كان بنى من بيثة بين سلول وخثعم فيحفر السلوليون ويضعون فيه الفسيل فيجيء الخثعميون وينتزعون ذلك الفسيل ويهدمون ما حفر السلوليةن ويفعل مثل ذلك الخثعميون فيزيلون الفسيل ولا يزال بينهم قتال وضرب فكان ذلك المكان يسمى مطلوبأ فلما رأى ذلك العجير السلولي الشاعر تخوف أن يقع بين الناس شر هو أعظم من ذلك فأخذ من طينه ومائه ثم ارتحلحتى لحق بهشام بن عبد الملك ووصف له صفته وأتاه بمائه وطينه وماؤه عذب فقال له هشام كم بين الشمس وبين هذا الماء قال أبعد ما يكون بعده قال فأين هذا الطين قال في الماء وأخبره بماء جوف بيشة وبيشة من أعمال مكة مما يلي بلاد اليمن من مكة على خمس مراحل وأخبره بما في بيشة والأودية التي معها من النخل والفسيل وأخبره أن ذلك يحتمل نقل عشرة آلاف فسيلة في يوم واحد، فأرسل هشام إلى أمير مكة أن يشتري مائتي زنجي ويجعل مع كل زنجي امرأته ثم يحملهم حتى يضعهم بمطلوب وينقل إليهم الفسيل فيضعونه بمطلوب فلما رأى الناس ذلك قالوا أن مطلوبا معمل يعمل فيه فذهب اسمه المعمل إلى الي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جير السلو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نوم للعين إلا وهي سـاهـرة                      حتى اصيب بغيظ أهل مطل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تغضبون فقد بدلت أيكتـكـم                      زرق الدجاج وتجفاف اليعاق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د كنت أخبرتكم أن سوف يملكها                      بنو أمية وعدا غير مـكـذو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ي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اعة الأراك وذلك أنه نزع ووضع مكانه الفس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عم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سم لمدينة المصيصة نفسها وذلك أنها قد خربت بمجاورة العدو فلما ولي المنصور شحنها بثمانمائة رجل فلما دخلت سنة </w:t>
      </w:r>
      <w:r>
        <w:rPr>
          <w:rFonts w:cs="Traditional Arabic" w:ascii="MS Sans Serif" w:hAnsi="MS Sans Serif"/>
          <w:sz w:val="40"/>
          <w:szCs w:val="40"/>
        </w:rPr>
        <w:t>13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مر بعمران المصيصة وكان حائطها قد تشعث بالزلازل وأهلها قليلون في داخل المدينة فبنى سورها وسكنها أهلها في سنة </w:t>
      </w:r>
      <w:r>
        <w:rPr>
          <w:rFonts w:cs="Traditional Arabic" w:ascii="MS Sans Serif" w:hAnsi="MS Sans Serif"/>
          <w:sz w:val="40"/>
          <w:szCs w:val="40"/>
        </w:rPr>
        <w:t>1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ماها المعمورة وبنى فيها مسجدا جامع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نون وقاف أعنق الرجل فهو معنق إذا عدى وأسرع والمعنق السابق المتقتدم وبلد معنق أي بعيد والمعنق من الرمال جبل صغير بين أيدي الرمال ومع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عبيد بن ثعلبة بحجر اليمامة وهو أشهر قصور اليمامة يقال إنه من بناء طسم وهو على أكمة مرتفعة، وفيه الشموس يقول الشاع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بت شرفات في شموس ومعنـق                      لدى القصر منا أن تضام وتضهدا المع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كسر النون وياء النسبة مشددة، قال أبو عبد الله السكوني المع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ئر حفرها معن بن أوس عن يمين المغيثة للمتوجه إلى مكة من الكوفة وقال ابن موسى المعنية بين الكوفة والشام على يوم وبعض آخر من القادسية هناك ابار حفرها معن بن زائدة الشيباني فنسبت إل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عو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ة بكرمان بينها وبين جيرفت مرحلتان على طريق فارس ومن معوز إلى ولا شكرد مرح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عو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طن معو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وهبان بضم الواو ابن القلوص العدواني يرثي عمرو بن أبي لدم العدواني وقد قتلته بنو سل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هلي فداء يوم بطـن مـعـولة                      على أن قراه القوم لابن أبي لد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شد على الآوى وفي كل شـدة                      يزيدونه كلما ويصدر عن لمـم معو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ئر معونة بين أرض عامر وحرة بني سليم ذكرت في الابار وهي بفتح الميم وضم العين وواو ساكنة ونون بعدها هاء والمعونة مفعولة في قياس من جعلها من العون، وقال أخرون المعونة فعولة من المعون، وقيل هو مفعلة من العون مثل مغوثة من الغوث والمضوفة من أضاف إذا أشفق والمشورة من أشار يشير، قال حسان يرثي من قتل بها من أصحاب رسول الله صلى الله عليه وسلم وكان أبو براء عامر بن مالك قدم على رسول الله صلى الله عليه وسلم المدينة و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و أنفذت من أصحابك إلى نجد من يدعو أهله إلى ملتك لرجوت أن يسلموا فقال أخاف عليهم العدو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م في جواري فبعث معه أربعين رجلا فلما حصلوا بئر معونة استنفر عليهم عامر بن الطفيل بني سليم وغيرهم فقتلوهم، فقال حسان بن ثابت يرثي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لى قتلى معخونة فاستهلي                      بحمع العين سحا غير نز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لى خيل الرسول غداة لاقوا                      ولاقتهم منـاياهـم بـقـدر في أبي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عي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فتح الياء كأنه اسم المكان عاطت الناقة إذا ضربها الفحل فلم تحمل أو من عاط الرجل إذا جلب وزعق أو من قولهم امرأة عيطاء ورجل أعيط الطويل العنق وكأن قياسه معاطا إلأ أنه شذ كمريم ومزيد اسم رجل ولا يحمل على فعيل فإنه مثال لم يأت وأما ضهيد فمصنوع مردود من لفظ قولهم يضطه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اسم موضع في قول الهذلي ساعدة بن جوية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ليت شعري ألا منجا من الـهـرم                      أم هل على العيش بعد الشيب من ندم ثم أتى بجواب ليت بعد ثمانية وعشرين بيتا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ل آقتني حدثان الدهر من أنس                      كانوا بمعيط لا وحش ولا قزم مع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المعين الماء الطاهر الجاري لك أن تجعله مفعولا من العيون ولك أن تجعله فعيلا من الماعون أو من المعين يقال معن الماء يمعن إذا جرى والمعن القليل ومع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حصن باليمن، وقال الأزهري معين مدينة باليمن تذكر في براقش وقد ذكرنا شاهدا في براقش بأبسط من هذا، قال عمرو بن معدى ك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نادي من براقش أو معين                      فأسمع واتلأب بنا ملـيع مع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يمن في مخلاف سنح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يقال لها مع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ع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تقديم الياء على ال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مخلاف سنحان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فتح والياء مشددة كأنه تصغير المعا وقد ذكرنا ما المعا قبل، قال الخارزنجي ال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خلت أنقاء المعي ربربا المعي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سم الفاعل من العي ويجوز أن يكون تصغير معاوية ثم نسب إليه وخقفت ياؤه لأن تصغير معاوية معية المعي من التع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آخر وهو بضم أوله وفتح ثانيه وتشديد الياء الأولى وسكون الثان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غ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ا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غرب، يوم مغارب السماوة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وآخره 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المغارة من أغار ي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ار ابن همام على حي خثعما ويجوز أن يكون المغار في هذا الشعر والغارة بمعنى واحد وحبل مغار إذا كان شديد الفتل ومغ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وق السوارقية في بلاد بني سليم في جوفه إحساة منها حسي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هدار يفور بماء كثير وهو سبخ بحذائه حاميتان سوداوان في جوف أحدهما ماءة مليحة يقال لها الرفدة وواديها يسمى عريفطان وعليها نخيلات وآجام يستظل فيهن المار وهي لبني سليم وهي على طريق زبيدة وتقول بنو سليم منقا زب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فلسطين، ينسب إليها أبو الحسن محمد بن الفرج المغاري حدث عن محمد بن عيسى الطباع حدث عنه العتابي محمد بن قتيبة العسقل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غا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كسر السين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 وأودية قريبة من اليمامة وقرأت بخط ابن نباتة السعدي المغاسل بفتح الميم في قو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رع فيها قبل ذلك حقبة                      ركاح فجنبا نقدة فالمغاسل مغ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مغامة بالفتح في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 بالأندلس، ينسب إليها أبو عمران يوسف بن يحيى المغامي، ومحمد بن عتيق بن فرج بن أبي العباس بن إسحاق التجيبي المغامي المقري الطليطلي أبو عبد الله لقي أبا عمرو الداني وعليه اعتمد وروى عن أبي الربيع سليمان بن إبراهيم وأبي محمد بن أبي طالب المقري وغيرهم وكان عالمأ بالقراءة بوجوهها إماما فيها ذا دين متين وكان مولده لتسع عشرة ليلة خلت من شهر ربيع الأول سنة </w:t>
      </w:r>
      <w:r>
        <w:rPr>
          <w:rFonts w:cs="Traditional Arabic" w:ascii="MS Sans Serif" w:hAnsi="MS Sans Serif"/>
          <w:sz w:val="40"/>
          <w:szCs w:val="40"/>
        </w:rPr>
        <w:t>42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ت بإشبيلية في منتصف ذي القعدة ، سنة</w:t>
      </w:r>
      <w:r>
        <w:rPr>
          <w:rFonts w:cs="Traditional Arabic" w:ascii="MS Sans Serif" w:hAnsi="MS Sans Serif"/>
          <w:sz w:val="40"/>
          <w:szCs w:val="40"/>
        </w:rPr>
        <w:t>48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بس كتبه على طلبة العلم الذين بالعدوة وغيرها، وفيها معدن الطين الذي تغسل به الرؤوس ومنها ينتقل إلى سائر بلاد المغرب وقد ذكرناه بالعين آنفا نقلا عن العمراني وهو خطأ منه والصواب هه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ضد المشرق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اد واسعة كثيرة ووعثاء شاسعة، قال بعضهم حدها من مدينة مليانة وهي اخر حدود إفريقية إلى آخر بلاد السوس التي وراءها البحر المحيط وتدخل فيه جزيرة الأندلى وإن كانت إلى الشمال أقرب ما هي وطول هذا في البر مسيرة شهرين فقد ذكرت تحديدها في ترجمة آسيا فينقل منها أو ينظر فيها من أراد النظ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الطين الأحمر، 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بالشام في ديار ك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 معناه بالفارسية اللب ويسمون المخ أيضا مغزأ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كثيرة البساتين يسميها المستعربون أم الجوز لكثرته فيها بينها وبين بسطام مرحلة وهي من نواحي قوم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غ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اسم المكان من غسل يغسل فهو مغسل بكسر السين واحدة المغاسل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دية قريبة من اليمامة، قال الحفصي المغسل رمل واسع يمضي إلى الدام وإلى البيا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غس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نة في طريق المدينة يغسل فيها الثي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بينها وبين المدينة خمسة فراسخ على يمين الطريق الذي لبيكند بينها وبين الطريق نحو ثلاث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غ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ميم وفتحها اسم المفعول من غمست الشيء في الماء إذا غيبته فيه، موضع قرب مكة في طريق الطائف مات فيه أبو رغال وقبره يرجم لأنه كان دليل صاحب الفيل فمات هناك، قال أمية بن أبي الصلت الثقفي يذكر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آيات ربنا ظـاهـرات                      ما يماري فيهن إلآ الكف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س الفيل بالمغمس حتى                      ظل يحبو كأنه معـق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 دين يوم القيامة عند ال                      له إلا دين الحنـيفة بـور وقال نف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ييت عـنـا يا ردينـا                      نعمناكم مع الإصباح ع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ينة لو رأيت ولن تـريه                      لدى جنب المغمس ما رأ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لعذزتني ورضيت أمري                      ولن تأسي على ما فات ب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دت الله أن أبصرت طيرا                      وخفت حجارة تلقى عل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القوم يسأل عن نفـيل                      كأن علي للحبشـان دين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سهيلي المغمس بفتح أوله هكذا لقيته في نسخة الشيخ أبي بحر المقيدة على أبي الوليد القاضي بفتح الميم الأخيرة من المغمس، وذكر السكري في كتاب المعجم عن ابن دريد وعن غيره من أئمة اللغة أن المغمس بكسر الميم الأخيرة فإنه أصخ ما قيل فيه، وذكر أيضا أنه يروى بالفتح فعلى رواية الكسر فهو مغمس مفعل كأنه اشتق من الغميس وهو الغميزيعني النبات الأخضر الذي ينبت في الخريف من تحت اليابس يقال غمس المكان وغمز إذا نبت فيه ذلك كما يقال مصوح ومشجر وأما على رواية الفتح فكأنه من غمست الشيء إذا غطيته وذلك أنه مكان مستور إما بهضاب وإما بعضاه، وإنما قلنا هذا لأن رسول الله صلى الله عليه وسلم لما كان بمكة كان إذا أراد حاجة الإنسان خرج إلى المغمس وهو على ثلثي فرسخ من مكة كذلك رواه أبو علي بن السكن في كتاب السنن له وفي السنن لأبي داود أن رسول الله صلى الله عليه وسلم كان إذا أراد التبرز أبعد ولم يبين مقدار البعد وهو مبين في حديث ابن السكن ولم يكنصلى الله عليه وسلم ليأتي المذهب إلا وهو مستور متحفظ فاستقام المعنى فيه على الروايتين جميعا وقد ذكرته في رغال، وقال ثعلبة بن غيلان الأيادي يذكر خروج إياد من تهامة ونفي العرب إياها إلى أرض فارس</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حن إلى أرض المغمس نـاقـتـي                      ومن دونها ظهر الجريب وراكس</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ها قطعت عنا الـوذيم نـسـاؤنـا                      وغرقت الأبناء فينـا الـخـوارس</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شئت غناني الـحـمـام بـأيكة                      وليس سواء صوتها والعـرانـس</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جوب من المومـاة كـل شـمـلة                      إذا أعرضت منها القفار البسابـس</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ا حبذا أعـلام بـيشة والـلـوى                      ويا جبذا أجشامهـا والـجـوارس</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امت بها جسر بن عمرو وأصبحت                      إياد بها قد ذل منها المـعـاطـس مغن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نون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مرو</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غن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فتح النون والقاف، قال العمرا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غ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ثانيه وسكون الواو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بشت من نواحي نيسابور، ينسب إليها عبدوس بن أحمد المغوني روى عنه أبو إسحاق إبراهيم بن محمد بن أحمد الجرجاني المق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غو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ضم وسكون الواو ونون، قال أبو بك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قرب المد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غي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كسر وآخره ثاء مثلث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الوادي الذي هلك فيه قوم عاد، وقال أبو منصور بين معدن النقرة والربذة ماء يعرف بمغيث ما وان ماء وشرو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غيث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فهومة المعنى وإنه اسم الفاعل من غاثه يغيثه إذا أغاثه وغاث الله البلاد إذا أنزل بها الغي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زل في طريق مكة بعد العذيب نحو مكة وكانت أولا مدينة خربت شرب أهلها من ماء المطر وهي لبني نبهان وبين المغيثة والقرعاء الزبيدية، وقال الأزهري ركية بين القادسية والعذيب، وقال غيره بينها وبين القرعاء اثنان وثلاثون ميلا وبينها وبين القادسية أربعة وعشرون ميل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مغيثة أيضا قرية بنيسابو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غيز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مغز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لم جبل في بلاد بلعنبر، قال أبو سعيد المغيزل جبل بالصمان مشبه بالمغزل لدقته، وقال غيره هو طريق في الرغام معروف، وقا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قلن اللواتي كن قبل يلمننـي                      لعل الهوى يوم المغيزل قاتله مغ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ثم الكسر اسم الفاعل من الغيل وهو الماء الذي يجري على وجه الأرض، وقيل ما جرى من المياه في الأنها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قليم من أعمال شذونة بالأندلس فيه قلعة ورد وفي أرضه س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بنقطتين من فوقها و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البصرة وواسط وهي من أعمال البصرة، منها محمد بن يعقوب المفتحي يروي عن العلاء بن مصعب البصري يروى عنه أبو الحسن عبد الله بن موسى بن الحسين بن إبراهيم البغدادي وغيره، وبها سمع الدارقطني من الحسين بن علي بن ق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فتح دجيل ناحية دجيل الأهواز ذكر في أخبار المعر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فت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تعل من الفرض وهو الوا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عن يمين سميراء للقاصد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ف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جيم اسم المكان من فجرت الأرض وغيره إذا أسل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مكة ما بين الثنية التي يقال لها الخضراء إلى خلف دار يزيد بن منصور عن الأصم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ف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مدينة فيما أحسب، قال ابن هرمة</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ذكرت سلمى والنوى تستبيعها                      وسلمى المنى لو أننا نستطيع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كيف إذا حلت بأكناف مفحـل                      وحل بوعساء الحليف تبيعهـا </w:t>
      </w:r>
      <w:r>
        <w:rPr>
          <w:rFonts w:ascii="MS Sans Serif" w:hAnsi="MS Sans Serif" w:cs="Traditional Arabic"/>
          <w:color w:val="009716"/>
          <w:sz w:val="40"/>
          <w:sz w:val="40"/>
          <w:szCs w:val="40"/>
          <w:rtl w:val="true"/>
        </w:rPr>
        <w:t xml:space="preserve"> باب الميم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ابر الشه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 إذا خرجت من قنطرة باب حرب فهي نحو القبلة عن يسار الطريق لا أدري لم سميت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قابر الشهداء بمصر لما مات يزيد بن معاوي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بنه معاوية وتولى مروان بن الحكم الخلافة واستقام أمره بالشام قصد مصر في جنوده وكان أهل مصر زبيرية فأوقع بأهلها وجرت حروب قتل فيها بينهم قتلى فدفن المصريون قتلاهم في هذا الموضع وسموه مقابر الشهداء، وغلب عليها الاسم إلى هذه الغاية وكانت قتلى المصريين ستمائة ونيفا وقتلى الشاميين ثمانمائة وذلك في سنة </w:t>
      </w:r>
      <w:r>
        <w:rPr>
          <w:rFonts w:cs="Traditional Arabic" w:ascii="MS Sans Serif" w:hAnsi="MS Sans Serif"/>
          <w:sz w:val="40"/>
          <w:szCs w:val="40"/>
        </w:rPr>
        <w:t>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قابر قريش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بغداد وهي مقبرة مشهورة ومحلة فيها خلق كثير وعليها سور بين الحربية ومقبرة أحمد بن حنبل رضي الله عنه والحريم الطاهري وبينها وبين دجلة شوط فرس جيد وهي التي فيها قبر موسى الكاظم بن جعفر الصادق بن محمد الباقر بن علي زين العابدين ابن الامام الحسين بن علي بن أبي طالب، وكان أول من دفن فيها جعفر الأكبر بن المنصور أمير المؤمنين في سنة </w:t>
      </w:r>
      <w:r>
        <w:rPr>
          <w:rFonts w:cs="Traditional Arabic" w:ascii="MS Sans Serif" w:hAnsi="MS Sans Serif"/>
          <w:sz w:val="40"/>
          <w:szCs w:val="40"/>
        </w:rPr>
        <w:t>15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المنصور أول من جعلها مقبرة لما ابتنى مدينته سنة </w:t>
      </w:r>
      <w:r>
        <w:rPr>
          <w:rFonts w:cs="Traditional Arabic" w:ascii="MS Sans Serif" w:hAnsi="MS Sans Serif"/>
          <w:sz w:val="40"/>
          <w:szCs w:val="40"/>
        </w:rPr>
        <w:t>14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بني، فقيم بن جرير بن دارم وسعد بن زيد مناة بن تميم،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اجك بالمقاد هوى عجيب                      ولجت في مباعدة غض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كل الدهر يؤس من رجاكم                      عدوز عند بابك أو رق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يف ولا عداتك ناجـزات                      ولا مرجو نائلكم قـريب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يقيم أهلك بالستار وأصعدت                      بين الوريعة والمقاد حمول وقال الحفصي المقاد من أرض الصمان وأنشد لمروان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ع الصرائم والشقائق دوننا                      ومن الوريعة دوها فمقادها مقار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راء ثم ياء وباء موحدة جمع المقرب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واحي المدينة،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ها بأجزاع المقاريب دمـنة                      وبالسفح من فرعان آل مصرع مق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آخره سين مهملة يقال تمقست نفسي بمعنى غثت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سي تمقس من سماني الأقبر جبل بالخ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ا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ق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د باب الاقبر بالمدينة، وقيل مساقف حو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هي دكاكين عند دار عثمان بن عفان رضي الله عنه، وقال الداودي هي الدر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مقامات الناس بالفتح مجالسهم الواحد مقام ومقامة وقيام المقام موضع قدم القائم والمقام بالضم مصدر أقمت بالمكان مقاما وإقامة والمق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مسجد الحرام هو الحجر الذي قام عليه ابراهيم عليه السلام حين رفع البيت وقيل هو الحجر الذي وقف عليه حين غسلت زوج ابنه إسماعيل رأسه وقيل بل كان راكبا فوضعت له حجرا من ذات اليمين فوقفت عليه حتى غسلت شق رأسه الأيمن ثم صرفته إلى الشق الأيسر فرسخت قدماه فيه في حال وقوفه عليه وقيل هو الحجر الذي وقف عليه حتى أذن في الناس بالحج فتطاول له وعلا على الجبل حتى أشرف على ما تحته فلما فرغ وضعه قبلة، وقد جاء في بعض الآثار أنه كان ياقوتة من الجنة وقيل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تخذوا من مقام إبراهيم مصلى  البقرة</w:t>
      </w:r>
      <w:r>
        <w:rPr>
          <w:rFonts w:cs="Traditional Arabic" w:ascii="MS Sans Serif" w:hAnsi="MS Sans Serif"/>
          <w:sz w:val="40"/>
          <w:szCs w:val="40"/>
          <w:rtl w:val="true"/>
        </w:rPr>
        <w:t xml:space="preserve">: </w:t>
      </w:r>
      <w:r>
        <w:rPr>
          <w:rFonts w:cs="Traditional Arabic" w:ascii="MS Sans Serif" w:hAnsi="MS Sans Serif"/>
          <w:sz w:val="40"/>
          <w:szCs w:val="40"/>
        </w:rPr>
        <w:t>125</w:t>
      </w:r>
      <w:r>
        <w:rPr>
          <w:rFonts w:ascii="MS Sans Serif" w:hAnsi="MS Sans Serif" w:cs="Traditional Arabic"/>
          <w:sz w:val="40"/>
          <w:sz w:val="40"/>
          <w:szCs w:val="40"/>
          <w:rtl w:val="true"/>
        </w:rPr>
        <w:t>، المراد به هذا الحجر وقيل بل هي مناسك الحج كلها وقيل عرفة وقيل مزدلفة وقيل الحرم كله، وفرع المقام فراع وهو مربع سعة أعلاه أربعة عشر إصبعا في مثلها وفي أسفله مثلها وفي طرفيه طوق من الذهب وما بين الطرفين بارز لا ذهب عليه طوله من نواحيه كلها تسع أصابع وعرضه عشر أصابع وعرضه من نواحيه إحدى وعشرون إصبعا ووسطه مربع والقدمان داخلتان في الحجر سبع أصابع وحولهما مجوف وبين القدمين من الحجر إصبعان ووسطه قد استدق من التمسح به والمقام في حوض مرتع حوله رصاص وعلى الحوض صفائح من رصاص ومن المقام في الحوض إصبعان وعليه صندوق ساج وفي طرفه سلسلتان تدخلان في أسفل الصندوق ويقفل عليه قفلان، وقال عبد الله بن شعيب بن شيبة ذهبنا نرفع المقام في خلافة المهدي فانثلم وهو حجر رخو فخشينا أن يتفتت فكتبنا في ذلك إلى المهدي فبعث إليها ألف دينار فصببناها في أسفله وفي أعلاه وهو هذا الذهب الذي عليه اليوم، وقال عبد الله بن عمرو بن العاص الركن والمقام ياقوتتان من ياقوت الجنة طمس الله نورهما ولولا ذلك لأضاء ما بين الشرق والمغرب، وقال البشاري المقام بإزاء وسط البيت الذي فيه الباب وهو أقرب إلى البيت من زمزم يدخل في الطواف في أيام الموسم ويكت عليه صندوق حديد عظيم راسخ في الأرض طوله أكثر من قامة وله كسوة ويرفع المقام في كل موسم إلى البيت فإذا رفع جعل عليه صندوق خشب له باب يفتح في أوقات الصلاة فإذا سلم الإمام استلمه ثم أغلق الباب وفيه أثر قدم إبراهيم عليه السلام مخالفة وهو أسود وأكبر من الحجر الأس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لبني العنبر باليمامة تروى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ت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يجوز أن يكون اسم الموضع من القتاد وهو شجر كثير الشو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ت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لبني عقيل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اختلف فيه فقال الأزهري حكاية عن الليث المقدي من الخمر منسوبة إلى قرية بالشام، وأنشد في تخفيف الد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ديا أحله الـلـه لـلـنـا                      س شرابا وما تحل الشمول وقال عدي بن الرقاع وقد شدد الد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يت بعفرا أو برجلتهـا ربـعـا                      رمادا وأحجارا بقين بها سـف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رمتها حتى غدا اليوم نصـفـه                      وحتى سرت عيناي كلتاهما دم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ر هموما لو تغلغل بـعـضـهـا                      إلى حجر صلد تركن به صـد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يد كأني شـارب لـعـبـت بـه                      عقار ثوت في سجنها حججا سب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دية صهباء تثـخـن شـربـهـا                      إذا ما أرادوا أن يراحوا بها صرع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ارة كرم من حديجاء لم تـكـن                      منابتها مستحـدثـات ولا قـرعـا وقال شمر سمعت أبا عبيدة يروي عن أبي عمرو المقدي ضرب من الشراب بتخفيف الدال قال والصحيح عندي أن الدال مشددة، قال وسمعت رجاء بن سلمة يقول المقدي بتشديد الدال الطلاء المنصف مشبهه بما قد بنصفين ويصدقه قول عمرو بن معدي ك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تركوا ابن كبشة مسلحبـا                      وهم شغلوه عن شرب المقد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يل مقدية قرية بناحية دمشق من أعمال أذرعات، ينسب إليها الأسود بن مروان المقدي يروي عن سليمان بن عبد الرحمن بن بنت شرحبيل الدمشقي أثنى عليه أبو القاسم الطبراني ووثقه وروى عنه، وقال الحازمي مقد قرية بحمص مذكورة بجودة الخمر وقال أبو القاسم الطيب بن علي التميمي اللغوي المقدمي من قرية مقد، وقال أبو منصور أنبأنا السعدي أنبأنا ابن عفان عن ابن نمير عن الأعمش عن منذر الثوري قال رأيت محمد بن علي يثرب الطلاء المقدي الأصفر كان يرزقه إياه عبد الملك وكان في ضيافته يرزقه الطلاء وأرطالا من اللحم، ورواه ابن دريد بكسر الميم وفتحها وقال المقدية ضرب من الثياب ولا أدري إلى ما تنسب، وقال نفطويه المقد بتشديد الدال قرية بالشام، وقال غيره هي في طرف حوران قرب أذرع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لغة المتنزه قال المفسرون في قوله تعالى</w:t>
      </w:r>
      <w:r>
        <w:rPr>
          <w:rFonts w:cs="Traditional Arabic" w:ascii="MS Sans Serif" w:hAnsi="MS Sans Serif"/>
          <w:sz w:val="40"/>
          <w:szCs w:val="40"/>
          <w:rtl w:val="true"/>
        </w:rPr>
        <w:t>: :</w:t>
      </w:r>
      <w:r>
        <w:rPr>
          <w:rFonts w:ascii="MS Sans Serif" w:hAnsi="MS Sans Serif" w:cs="Traditional Arabic"/>
          <w:sz w:val="40"/>
          <w:sz w:val="40"/>
          <w:szCs w:val="40"/>
          <w:rtl w:val="true"/>
        </w:rPr>
        <w:t>ونحن نسبح بحمدك ونقدس لك  البقرة</w:t>
      </w:r>
      <w:r>
        <w:rPr>
          <w:rFonts w:cs="Traditional Arabic" w:ascii="MS Sans Serif" w:hAnsi="MS Sans Serif"/>
          <w:sz w:val="40"/>
          <w:szCs w:val="40"/>
          <w:rtl w:val="true"/>
        </w:rPr>
        <w:t xml:space="preserve">: </w:t>
      </w:r>
      <w:r>
        <w:rPr>
          <w:rFonts w:cs="Traditional Arabic" w:ascii="MS Sans Serif" w:hAnsi="MS Sans Serif"/>
          <w:sz w:val="40"/>
          <w:szCs w:val="40"/>
        </w:rPr>
        <w:t>30</w:t>
      </w:r>
      <w:r>
        <w:rPr>
          <w:rFonts w:ascii="MS Sans Serif" w:hAnsi="MS Sans Serif" w:cs="Traditional Arabic"/>
          <w:sz w:val="40"/>
          <w:sz w:val="40"/>
          <w:szCs w:val="40"/>
          <w:rtl w:val="true"/>
        </w:rPr>
        <w:t>، قال الزجاج معنى نقدس لك أي نطهر أنفسنا لك وكذلك نفعل بمن أطاعك نقدسه أي نطهره، قال ومن هذ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سطل القدس لأنه يتقدس منه أي يتط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من ه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ت المقدس كذا ضبطه بفتح أوله وسكون ثانيه وتخفيف الدال وكسرها أي البيت المقدس المطهر الذي يتطهر به من الذنوب، قال م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 للفرزدق والسفاهة كاسمهـا                      إن كنت تارك ما أمرتك فاجل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ع المدينة أنـهـا مـحـذورة                      والحق بمكة أو ببيت المقـدس وقال قتادة المراد بأرض المقدس أي المبارك وإليه نسب ابن الأعرابي ومنه قيل للراهب مقدس ومنه قول امرىء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دركنه يأخذن بالساق والنـسـا                      كما شبرق الولدان ثوب المقد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بيان النصارى يتبركون به وبمسح مسحه الذي هو لابسه وأخذ خيوطه منه حتى يتمزق عنه ثوبه، وفضائل بيت المقدس كثيرة ولا بد من ذكر شيء منها حتى يستحسنه المطلع ع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قاتل بن سليمان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جيناه ولوطا إلى الأرض التي باركنا فيها للعالمين  الأنبياء</w:t>
      </w:r>
      <w:r>
        <w:rPr>
          <w:rFonts w:cs="Traditional Arabic" w:ascii="MS Sans Serif" w:hAnsi="MS Sans Serif"/>
          <w:sz w:val="40"/>
          <w:szCs w:val="40"/>
          <w:rtl w:val="true"/>
        </w:rPr>
        <w:t xml:space="preserve">: </w:t>
      </w:r>
      <w:r>
        <w:rPr>
          <w:rFonts w:cs="Traditional Arabic" w:ascii="MS Sans Serif" w:hAnsi="MS Sans Serif"/>
          <w:sz w:val="40"/>
          <w:szCs w:val="40"/>
        </w:rPr>
        <w:t>71</w:t>
      </w:r>
      <w:r>
        <w:rPr>
          <w:rFonts w:ascii="MS Sans Serif" w:hAnsi="MS Sans Serif" w:cs="Traditional Arabic"/>
          <w:sz w:val="40"/>
          <w:sz w:val="40"/>
          <w:szCs w:val="40"/>
          <w:rtl w:val="true"/>
        </w:rPr>
        <w:t>، قال هي بيت المق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وله تعالى لبني إسرائ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عدناكم جانب الطور الأيمن  طه</w:t>
      </w:r>
      <w:r>
        <w:rPr>
          <w:rFonts w:cs="Traditional Arabic" w:ascii="MS Sans Serif" w:hAnsi="MS Sans Serif"/>
          <w:sz w:val="40"/>
          <w:szCs w:val="40"/>
          <w:rtl w:val="true"/>
        </w:rPr>
        <w:t xml:space="preserve">: </w:t>
      </w:r>
      <w:r>
        <w:rPr>
          <w:rFonts w:cs="Traditional Arabic" w:ascii="MS Sans Serif" w:hAnsi="MS Sans Serif"/>
          <w:sz w:val="40"/>
          <w:szCs w:val="40"/>
        </w:rPr>
        <w:t>80</w:t>
      </w:r>
      <w:r>
        <w:rPr>
          <w:rFonts w:ascii="MS Sans Serif" w:hAnsi="MS Sans Serif" w:cs="Traditional Arabic"/>
          <w:sz w:val="40"/>
          <w:sz w:val="40"/>
          <w:szCs w:val="40"/>
          <w:rtl w:val="true"/>
        </w:rPr>
        <w:t>، يعني بيت المق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علنا ابن مريم وأمه آيتين وأويناهما إلى ربوة ذات قرار ومعين  المؤمنون</w:t>
      </w:r>
      <w:r>
        <w:rPr>
          <w:rFonts w:cs="Traditional Arabic" w:ascii="MS Sans Serif" w:hAnsi="MS Sans Serif"/>
          <w:sz w:val="40"/>
          <w:szCs w:val="40"/>
          <w:rtl w:val="true"/>
        </w:rPr>
        <w:t xml:space="preserve">: </w:t>
      </w:r>
      <w:r>
        <w:rPr>
          <w:rFonts w:cs="Traditional Arabic" w:ascii="MS Sans Serif" w:hAnsi="MS Sans Serif"/>
          <w:sz w:val="40"/>
          <w:szCs w:val="40"/>
        </w:rPr>
        <w:t>50</w:t>
      </w:r>
      <w:r>
        <w:rPr>
          <w:rFonts w:ascii="MS Sans Serif" w:hAnsi="MS Sans Serif" w:cs="Traditional Arabic"/>
          <w:sz w:val="40"/>
          <w:sz w:val="40"/>
          <w:szCs w:val="40"/>
          <w:rtl w:val="true"/>
        </w:rPr>
        <w:t>، قال البيت المقدس وقال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بحان الذي أسرى بعبده ليلا من المسجد الحرام إلى المسجد الأقصى  الإس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 هو بيت المق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ول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يوت أذن الله أن ترفع ويذكر فيها اسمه  النور</w:t>
      </w:r>
      <w:r>
        <w:rPr>
          <w:rFonts w:cs="Traditional Arabic" w:ascii="MS Sans Serif" w:hAnsi="MS Sans Serif"/>
          <w:sz w:val="40"/>
          <w:szCs w:val="40"/>
          <w:rtl w:val="true"/>
        </w:rPr>
        <w:t xml:space="preserve">: </w:t>
      </w:r>
      <w:r>
        <w:rPr>
          <w:rFonts w:cs="Traditional Arabic" w:ascii="MS Sans Serif" w:hAnsi="MS Sans Serif"/>
          <w:sz w:val="40"/>
          <w:szCs w:val="40"/>
        </w:rPr>
        <w:t>36</w:t>
      </w:r>
      <w:r>
        <w:rPr>
          <w:rFonts w:ascii="MS Sans Serif" w:hAnsi="MS Sans Serif" w:cs="Traditional Arabic"/>
          <w:sz w:val="40"/>
          <w:sz w:val="40"/>
          <w:szCs w:val="40"/>
          <w:rtl w:val="true"/>
        </w:rPr>
        <w:t>، البيت المق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الخبر من صلى في بيت المقدس فكأنما صلى في السماء ورفع الله عيسى إبن مريم إلى السماء من بيت المقدس وفيه مهبطه إذا هبط وتزف الكعبة بجميع حجاجها إلى البيت المقدس يقال لها مرحبا بالزائر والمزور وتزف جميع مساجد الأرض إلى البيت المق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 شيء حسر عنه بعد الطوفان صخرة بيت المقدس وفيه ينفخ في الصور يوم القيامة وعلى صخرته ينادي المنادي يوم القي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قال الله تعالى لسليمان بن داود عليه السلام حين فرغ من بناء البيت المقدس سلني أعطك قال يا رب أسألك أن تغفر لي ذنبي قال لك ذلك قال يا رب وأسألك أن تغفر لمن جاء هذا البيت يريد الصلاة فيه وأن تخرجه من ذنوبه كيوم ولد قال لك ذلك قال وأسألك من جاء فقيرا أن تغنيه قال لك ذلك قال وأسألك من جاء سقيما أن تشفيه قال ولك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ن النبي صلى الله عليه وسلم إنه قال لا تشد الرحال إلا إلى ثلاثة مساجد مسجدي هذا والمسجد الحرام ومسجد البيت المقدس وإن الصلاة في بيت المقدس خير من ألف صلاة في غيره، وأقرب بقعة في الأرض من السماء البيت المقدس ويمنع الدجال من دخولها ويهلك يأجوج ومأجوج دونها وأوصى آدم عليه السلام أن يدفن بها وكذلك إسحاق وإبراهيم وحمل يعقوب من أرض مصر حتى دفن بها وأوصى يوسف عليه السلام حين مات بأرض مصر أن يحمل إليها وهاجر إبراهيم من كوثى إليها وإليها المحشر ومنها المنشر وتاب الله على داود بها وصدق إبراهيم الرؤيا بها وكلم عيسى الناس في المهد بها وتقاد الجنة يوم القيامة إليها ومنها يتفرق الناس إلى الجنة أو إلى ال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ي عن كعب أن جميع الأنبياء عليهم السلام زاروا بيت المقدس تعظيما له وروي عن كعب أنه قال لاتسموا بيت المقدس إيلياء ولكن سموه باسمه فإن إيلياء امرأة بنت المدينة، وعن عبد الله بن عمر قال قال رسول الله صلى الله عليه وسلم فلما فرغ سليمان من بناء بيت المقدس سأل الله حكما يوافق حكمه وملكا لا ينبغي لأحد من بعده فأعطاه الله ذلك، وعن ابن عباس قال البيت المقدس بنته الأنبياء وسكنته الأنبياء ما فيه موضع شبر إلا وقد صلى فيه نبي أو قام فيه ملك، وعن أبي ذر قال قلت لرسول الله صلى الله عليه وسلم أي مسجد وضع على وجه الأرض أولا قال المسجد الحرام قلت ثم أي قال البيت المقدس وبينهما أربعون سنة، وروي عن أبي بن كعب قال أوحى الله تعالى إلى داود ابن لي بيتا قال يا رب وأين من الأرض قال حيث ترى الملك شاهرأ سيفه فرأى داود ملكا على الصخرة واقفا وبيده سيف، وعن الفضيل بن عياض قال لما صرفت القبلة نحو الكعبة قالت الصخرة إلهي لم أزل قبلة لعبادتك حتى بعثت خير خلقك صرفت قبلتهم عني قالا ابشري فإني واضع عليك عرشه وحاشر إليك خلقي وقاض عليك أمري، وناشر منك عبادي، وقال كعب من زار البيت المقدس شوقأ إليه دخل الجنة ومن صلى فيه ركعتين خرج عن ذنوبه كيوم ولدته أمه واعطى قلبا شاكرا، ولسانا ذاكرا، ومن تصدق فيه بدرهم كان فداءه من النار ومن صام فيه يوما واحدا كتبت له براءة من النار، وقال كعب معقل المؤمنين أيام الدجال البيت المقدس يحاصرهم فيه حتى يأكلوا أوتار قسيهم من الجوع فبينما هم كذلك إذ سمعوا صوتا من الصخرة فيقولون هذا صوت رجل شبعان فينظرون فإذا عيسى ابن مريم عليه السلام فإذا رآه الدجال هرب منه فيتلقاه بباب لد فيقتله، وقال أبو مالك القرظي في كتاب اليهود الذي لم يغير إن الله تعالى خلق الأرض فنظر إليها وقال أنا واط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بقعتك فشمخت الجب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واضعت الصخرة فشكر الله لها وقال هذا مقامي وموضع ميزاني وجنتي وناري ومحشر خلقي وأنا ديان يوم الدين، وعن وهب بن مننه قال أمر إسحاق ابنه يعقوب أن لا ينكح امرأة من الكنعانيين وأن ينكح من بنات خاله لابان بن تاهر بن أزر وكان مسكنه فلسطين فتوجه إليها يعقوب وأدركه في بعض الطريق الليل فبات متوسدا حجرا فرأى فيما يرى النائم كأن سلما منصوبا إلى باب السماء عند رأسه والملائكة تنزل منه وتعرج فيه وأوحى الله إليه إني أنا الله لا إله إلا أنا إلهك وإله آبائك إبراهيم وإسماعيل وإسحاق وقد ورثتك هذه الأرض المقدسة وذريتك من بعدك وباركت فيك وفيهم وجعلت فيكم الكتاب والحكمة والنبوة ثم أنا معك حتى تدرك إلى هذا المكان فاجعله بيتا تعبدني فيه أنت وذريتك فيقال إنه بيت المقدس فبناه داود وابنه سليمان ثم أخربته الجبابرة بعد ذلك فاجتاز به شعيا وقيل عزيرعليه السلام فرآه خراب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ى يحيي هذه الله بعد موتها فأماته الله مائة عام ثم بعثه  البقرة</w:t>
      </w:r>
      <w:r>
        <w:rPr>
          <w:rFonts w:cs="Traditional Arabic" w:ascii="MS Sans Serif" w:hAnsi="MS Sans Serif"/>
          <w:sz w:val="40"/>
          <w:szCs w:val="40"/>
          <w:rtl w:val="true"/>
        </w:rPr>
        <w:t xml:space="preserve">: </w:t>
      </w:r>
      <w:r>
        <w:rPr>
          <w:rFonts w:cs="Traditional Arabic" w:ascii="MS Sans Serif" w:hAnsi="MS Sans Serif"/>
          <w:sz w:val="40"/>
          <w:szCs w:val="40"/>
        </w:rPr>
        <w:t>259</w:t>
      </w:r>
      <w:r>
        <w:rPr>
          <w:rFonts w:ascii="MS Sans Serif" w:hAnsi="MS Sans Serif" w:cs="Traditional Arabic"/>
          <w:sz w:val="40"/>
          <w:sz w:val="40"/>
          <w:szCs w:val="40"/>
          <w:rtl w:val="true"/>
        </w:rPr>
        <w:t>، كما قص عز وجل في كتابه الكريم ثم بناه من ملوك فارس يقال له كوشك وكان قد اتخذ سليمان في بيت المقدس أشياء عجيبة منها القبة التي فيها السلسلة المعلقة ينالها صاحب الحق ولا ينالها المبطل حتى اضمحلت بحيلة غير معروفة وكان من عجائب بنائه إنه بنى بيتا وأحكمه وصقله فإذا دخله الفاجر والورع تبين الفاجر من الورع لأن الورع كان يظهر خياله في الحائط أبيض والفاجر يظهر خياله أسود وكان أيضا مما اتخذ من الأعاجيب أن ينصب في زاوية من زواياه عصا أبنوس فكان من مسها من أولاد الأنبياء لم تضره ومن مسها من غيرهم أحرقت يده وقد وصفها القدماء بصفات إن استقصيتها أمللت القاري والذي شاهدته أنا منها إن أرضها وضياعها وقراها كلها جبال شامخة وليس حولها ولا بالقرب منها أرض وطيئة ألبتة وزروعها على الجبال وأطرافها بالفؤس لأن الدواب لا صنع لها هناك، وأما نفس المدينة في على فضاء في وسط تلك الجبال وأرضها كلها حجر من الجبال التي هي عليها وفيها أسواق كثيرة وعمارات حسنة، وأما الأقصى فهو في طرفها الشرقي نحو القبلة أساسه من عمل داود عليه السلام وهو طويل عريض وطوله أكثر من عرضه وفي نحو القبلة المصلى الذي يخطب فيه للجمعة وهو على غاية الحسن والإحكام مبني على الأعمدة الرخام الملونة والفسيفساء التي ليس في الدنيا أحسن منه لا جامع دمشق ولا غيره وفي وسط صحن هذا الموضع مصطبة عظيمة في ارتفاع نحو خمسة أذرع كبيرة يصعد إليها الناس من عدة مواضع بحرج وفي وسط هذه المصطبة قبة عظيمة على أعمق رخام مسقفة برصاص منمقة من برا وداخل بالفسيفساء مطبقة بالرخام الملون قائم ومسطح وفي وسط هذا الرخام قبة أخرى وهي قبة الصخرة التي تزار وعلى طرفها أثر قدم النبي صلى الله عليه وسلم وتحتها مغارة ينزل إليها بعدة درج مبلطة بالرخام قائم ونائم يصلى فيها وتزار ولهذه القبة أربعة أبواب وفي شرقيها برأسها قبة أخرى على أعمدة مكشوفة حسنة مليحة يقولون إنها قبة السلسلة وقبة المعراج أيضا على حائط المصطبة وقبة النبي داود عليه السلام كل ذلك على أعمدة مطبق أعلاها بالرصاص، وفيها مغائر كثيرة ومواضع يطول عددها مما يزار ويتبرك به ويشرب أهل المدينة من ماء المطر ليس فيها دار إلا وفيها صهريج لكنها مياه ردية أكثرها يجتمع من الدورب وإن كانت دروبهم حجارة ليس فيها ذلك الدنس الكثير، وبها ثلاث برك عظام بركة بني إسرائيل وبركة سليمان عليه السلام وبركة عياض عليها حماماتهم وعين سلوان في ظاهر المدينة في وادي جهنم مليحة الماء وكان بنو أيوب قد أحكموا سورها ثم خربوه على ما نحكيه بعد، وفي المثل قتل أرضا عالمها وقتلت أرض جاهلها هذا قول أبي عبد الله محمد بن أحمد بن البناء البشاري المقدسي له كتاب في أخبار بلدان الاسلام وقد وصف بيت المقدس فأحسن فالأولى أن نذكر قوله لأنه أعرف ببلده وإن كان قد تغير بعده بعض معالمها قال هي متوسطة الحر والبرد قل ما يقع فيها ثلج قال وسألني القاضي أبو القاسم عن الهواء بها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جسج لا حر ولا برد فقال هذا صفة الجنة قلت بنيانهم حجر لا ترى أحسن منه ولا أنفس منه ولا أعف من أهلها ولا أطيب من العيش بها ولا أنظف من أسواقها ولا أكبر من مسجدها ولا أكثر من مشاهدها وكنت يوما في مجلس القاض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المختار أبي يحيى بهرام بالبصرة فجرى ذكر مصر إلى إن سئلت أي بلد أجل قلت بلدنا قيل فأيهما أطيب قلت بلدنا قيل فأيهما أفضل قلت بلدنا قيل فأيهما أحسن قلت بلدنا قيل فأيهما أكثر خيرات قلت بلدنا قيل فآيهما أكبر قلت بلدنا فتعجب أهل المجلس من ذلك وقيل أنت رجل محصل وقد ادعيت ما لا يقبل منك وما مثلك إلا كصاحب الناقة مع الحجاج قلت أما قولي أجل فلأنها بلدة جمعت الدنيا والاخرة فمن كان من أبناء الدنيا وأراد الآخرة وجد سوقها ومن كان من أبناء الآخرة فدعته نفسه إلى نعمة الدنيا وجدها وأما طيب هوائها فإنه لا سم لبردها ولا أذى لحرها وأما الحسن فلا يرى لحسن من بنيانها ولا أنظف منها ولا أنزه من مسجدها وأما كثرة الخيرات فقد جمع الله فيها فواكه الأكوار والسهل والجبل والأشياء المتضادة كالأترج واللوز والرطب والجوز والتين و الموز وأما الفضل فهي عرصة القيامة ومنها النشر وإليها الحشر وإنما فضلت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ة بالكعبة والمدينة بالنبي صلى الله عليه وسلم ويوم القيامة تزفان إليها فتحوي الفضل كله وأما الكبر فالخلائق كلهم يحشرون إليها فأي أرض أوسع منها فاستحسنوا ذلك وأقروا به قال إلا إن لها عيوبا يقال إن في التوراة مكتوبا بيت المقدس طست من ذهب مملوء عقا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لا ترى أقذر من حماماتها ولا أنقل مؤنة وهي مع ذلك قليلة العلماء كثيرة النصارى وفيهم جفاء وعلى الرحبة والفنادق ضرائب ثقال وعلى ما يباع فيها رجالة وعلم الأبواب أعوان فلا يمكن أحد أن يبيع شيئا مما يرتفق منه الناس إلا بها مع قلة يسار وليس للمظلوم أنصار فالمستور مهموم والغني محسود والفقيه مهجو والأديب غير مشهور ولا مجلس نظر ولا تدريس قد غلب عليها النصارى واليهود وخلا المجلس من الناس والمسجد من الجماعات وهي أصغر من مكة وأكبر من المدينة عليها حصن بعضه على جبل وعلي بقيته خندق ولها ثمانية أبواب حديد باب صهيون وباب النية وباب البلاط وباب جب أرميا وباب سلوان وباب أريحا وباب العمود وباب محراب داود عليه السلام والماء بها واسع وقيل ليس ببيت المقدس أكثر من ا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أذان قل أن يكون بها دار ليس بها صهريج صهريجان أو ثلاثة على قدر كبرها وصغرها وبها ثلاث برك عظام بركة بني إسرائيل وبركة سليمان وبركة عياض عليها حماماتهم لها دواعي من الأزقة وفي المسجد عشرون جبا مشجرة قل أن تكون حارة ليس بها حب مسنل غير أن مياهها من الأزقة وقد عمد إلى واد فجعل بركتين تجتمع إليهما السيول في الشتاء وقد شق منهما قناة إلى البلد تدخل وقت الربيع فتدخل صهاريج الجامع وغيرها وأما المسجد الأقصى فهو على قرنة البلد الشرقي نحو القبلة أساسه من عمل داود طول الحجر عشرة أذرع وأقل منقوشة موجهة مؤلفآ صلبة وقد بنى عليه عبد الملك بحجارة صغار حسان وشرفوه وكان أحسن من جامع دمشق لكن جاءت زلزلة في أيام بني العباس فطرحت إلآ ما حول المحراب فلما بلغ الخليفة خبره أراد رده مثلما كان فقيل له تعيا ولا تقدر على ذلك فكتب إلى أمراء الأطراف والقواد يأمرهم أن يبني كل واحد منهم رواقا فبنوه أوثق وأغلظ صناعة مما كان وبقيت تلك القطعة شامة فيه وهي إلى حذاء الأعمدة الرخام وما كان من الأساطين المشيدة فهو محدث والمغطى ستة وعشرون بابا باب يقابلار أبي يحيى بهرام بالبصرة فجرى ذكر مصر إلى إن سئلت أي بلد أجل قلت بلدنا قيل فأيهما أطيب قلت بلدنا قيل فأيهما أفضل قلت بلدنا قيل فأيهما أحسن قلت بلدنا قيل فأيهما أكثر خيرات قلت بلدنا قيل فآيهما أكبر قلت بلدنا فتعجب أهل المجلس من ذلك وقيل أنت رجل محصل وقد ادعيت ما لا يقبل منك وما مثلك إلا كصاحب الناقة مع الحجاج قلت أما قولي أجل فلأنها بلدة جمعت الدنيا والاخرة فمن كان من أبناء الدنيا وأراد الآخرة وجد سوقها ومن كان من أبناء الآخرة فدعته نفسه إلى نعمة الدنيا وجدها وأما طيب هوائها فإنه لا سم لبردها ولا أذى لحرها وأما الحسن فلا يرى لحسن من بنيانها ولا أنظف منها ولا أنزه من مسجدها وأما كثرة الخيرات فقد جمع الله فيها فواكه الأكوار والسهل والجبل والأشياء المتضادة كالأترج واللوز والرطب والجوز والتين و الموز وأما الفضل فهي عرصة القيامة ومنها النشر وإليها الحشر وإنما فضلت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ة بالكعبة والمدينة بالنبي صلى الله عليه وسلم ويوم القيامة تزفان إليها فتحوي الفضل كله وأما الكبر فالخلائق كلهم يحشرون إليها فأي أرض أوسع منها فاستحسنوا ذلك وأقروا به قال إلا إن لها عيوبا يقال إن في التوراة مكتوبا بيت المقدس طست من ذهب مملوء عقا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لا ترى أقذر من حماماتها ولا أنقل مؤنة وهي مع ذلك قليلة العلماء كثيرة النصارى وفيهم جفاء وعلى الرحبة والفنادق ضرائب ثقال وعلى ما يباع فيها رجالة وعلم الأبواب أعوان فلا يمكن أحد أن يبيع شيئا مما يرتفق منه الناس إلا بها مع قلة يسار وليس للمظلوم أنصار فالمستور مهموم والغني محسود والفقيه مهجو والأديب غير مشهور ولا مجلس نظر ولا تدريس قد غلب عليها النصارى واليهود وخلا المجلس من الناس والمسجد من الجماعات وهي أصغر من مكة وأكبر من المدينة عليها حصن بعضه على جبل وعلي بقيته خندق ولها ثمانية أبواب حديد باب صهيون وباب النية وباب البلاط وباب جب أرميا وباب سلوان وباب أريحا وباب العمود وباب محراب داود عليه السلام والماء بها واسع وقيل ليس ببيت المقدس أكثر من ا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أذان قل أن يكون بها دار ليس بها صهريج صهريجان أو ثلاثة على قدر كبرها وصغرها وبها ثلاث برك عظام بركة بني إسرائيل وبركة سليمان وبركة عياض عليها حماماتهم لها دواعي من الأزقة وفي المسجد عشرون جبا مشجرة قل أن تكون حارة ليس بها حب مسنل غير أن مياهها من الأزقة وقد عمد إلى واد فجعل بركتين تجتمع إليهما السيول في الشتاء وقد شق منهما قناة إلى البلد تدخل وقت الربيع فتدخل صهاريج الجامع وغيرها وأما المسجد الأقصى فهو على قرنة البلد الشرقي نحو القبلة أساسه من عمل داود طول الحجر عشرة أذرع وأقل منقوشة موجهة مؤلفآ صلبة وقد بنى عليه عبد الملك بحجارة صغار حسان وشرفوه وكان أحسن من جامع دمشق لكن جاءت زلزلة في أيام بني العباس فطرحت إلآ ما حول المحراب فلما بلغ الخليفة خبره أراد رده مثلما كان فقيل له تعيا ولا تقدر على ذلك فكتب إلى أمراء الأطراف والقواد يأمرهم أن يبني كل واحد منهم رواقا فبنوه أوثق وأغلظ صناعة مما كان وبقيت تلك القطعة شامة فيه وهي إلى حذاء الأعمدة الرخام وما كان من الأساطين المشيدة فهو محدث والمغطى ستة وعشرون بابا باب يقاب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المحراب يسمى باب النحاس الأعظم مصفح بالصفر المذهب لا يفتح مصراعه إلا رجل شديد القوة عن يمينه سبعة أبواب كبار في وسطها باب مصفح مذهب وعلى اليسار مثلها وفي نحو المشرق أحد عشر بابا سواذح وخمسة عشر رواقا على أعمدة رخام أساطين عبد الله بن طاهر وعلى الصحن من المدينة أروقة على أعمدة رخام وأساطين وعلى المؤخر أروقة أزاج من الحجارة وعلى وسط المغطى جمل عظيم خلف قبة حسنة والسقوف كلها إلا المؤخر ملبسة بشقاق الرصاص والمؤخر مرصوف بالفسيفساء الكبار والصحن كله مبلط وفي وسط الرواق دكة مربعة مثل مسجد يثرب يصعد إليها من أربع جهاتها بمراق واسعة وفي الدكة أربع قباب قبة السلسلة وقبة المعراج وقبة النبي صلى الله عليه وسلم وهذه الثلاث الصغار ملبسة بالرصاص على أعمدة رخام مكشوفة وفي وسط الدكة قبة الصخرة على بيت مثمن بأربعة أبواب كل باب يقابل مرقاة من مراقي الدكة وهي الباب القبلي وباب إسرافيل وباب الصور وباب النساء وهو الفي يفتح إلى المغرب جميعها مفمبة في وجه كل واحد باب مليح من خشب التنوب وكان قد أمرت بعملها أم المقتدر بالله وعلى كل باب صفة مرخمة والتنوب مطبق على الصفرية من خارج وعلى أبواب الصفات أبواب أيضا سواذج داخل البيت ثلاثة أروقة دائرة على أعمدة معجونة أجل من الرخام وأحسن لا نظير لها قد عقدت عليه أروقة لاطئة داخلة في رواق آخر مستدير على الصخرة على أعمدة معجونة بقناطر مدورة فوق هذه منطقة متعالية في الهواء فيها طاقات كبار والقبة فوق المنطقة طولها غير القاعدة الكبرى مع السفود في الهواء مائة ذراع ترى من البعد فوقها سفود حسن طوله قامة وبسطة القبة على عظمها ملبسة بالصفر المذهب وأرض البيت مع حيطانه والمنطقة من داخل وخارج على صفة جامع دمشق والقبة ثلاث ساقات الأولى مزوقة على الألواح والثانية من أعمدة الحديد قد شبكت لئلا تميلها الرياح ثم الثالثة من خشب عليها الصفائح وفي وسطها طريق أي عند السفود يصعد منها الصناع لتفقدها ورمها فإذا بزغت عليها الشمس أشرقت القبة وتلالأت المنطقة ورؤيت شيئا عجيبا وعلى الجملة لم أر في الإسلام ولا سمعت أن في الشرك مثل هذه القبة، ويدخل المسجد من ثلاثة عشر موضعا بعشرين بابا منها باب الحطة وباب النبي صلى الله عليه وسلم وباب محراب مريم وباب الرحمة وباب بركة بني إسرائيل وباب الأسباط وباب الهاشميين وباب الوليد وباب إبراهيم عليه السلام وباب أم خالد وباب داود عليه السلام وفيه من المشاهد محراب مريم وزكرياء ويعقوب والخضر ومقام النبي صلى الله عليه وسلم وجبرائيل وموضع المنهل والنور والكعبة والصراط متفرقة فيه وليس على الميسرة أروقة والمغطى لا يتصل بالحائط الشرقي وإنما ترك هنا البعض لسببين أحدهما قول عمر واتخذوا في غربي هذا المسجد مصلى للمسلمين فتركت هذه القطعة لئلا تخالف والآخر أنه مد المغطي إلى الزاوية لم تقع الصخرة حذاء المحراب فكرهوا ذلك والله أعلم وطول المسجد ألف ذراع بالذراع الهاشمي وعرضه سبعمائة ذراع وفي سقوفه من الخشب أربعة آلاف خشبة وسبعمائة عمود رخام وعلى السقوف خمسة وأربعون ألف شقة رصاص وحجر الصخرة ثلاثة وثلاثون ذراعا في سبعة وعشرين وتحت الصخرة مغارة تزار ويصلي فيها تسعمائة وستون نفسا، وكانت وظيفته كل شهر مائة دينار وفي كل سنة ثمانمائة ألف ذراع حصرا، وخدامه مماليك له أقامهم عبد الملك من خمس الأساري يسمون الأخماس لا يخدمه غيرهم ولهم نوب يحفظونها، وقال المنجمون المقدس طوله ست وخمسون درجة وعرضه ثلاث وثلاثون درجة في الإقليم الثالث، وأما فتحها في أول الإسلام إلى يومنا هذا فإن عمر بن الخطاب رضي الله عنه أنفذ عمرو بن العاص إلى فلسطين ثم نزل البيت المقدس فامتنع عليه فقدم أبو عبيدة بن الجراح بعد أن افتتح قنسرين وذلك في سنة </w:t>
      </w:r>
      <w:r>
        <w:rPr>
          <w:rFonts w:cs="Traditional Arabic" w:ascii="MS Sans Serif" w:hAnsi="MS Sans Serif"/>
          <w:sz w:val="40"/>
          <w:szCs w:val="40"/>
        </w:rPr>
        <w:t>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لهجرة فطلب أهل بيت المقدس من أبي عبيدة الأمان والصلح على مثل ما صولح عليه أهل مدن الشام من أداء الجزية والخراج والدخول فيما دخل فيه نظراؤهم على أن يكون المتولي للعقد لهم عمر بن الخطاب فكتب أبو عبيدة بذلك إلى عمر فقدم عمر ونزل الجابية من دمشق ثم صار إلى بيت المقدس فأنفذ صلحهم وكتب لهم به كتابا وكان ذلك في سنة </w:t>
      </w:r>
      <w:r>
        <w:rPr>
          <w:rFonts w:cs="Traditional Arabic" w:ascii="MS Sans Serif" w:hAnsi="MS Sans Serif"/>
          <w:sz w:val="40"/>
          <w:szCs w:val="40"/>
        </w:rPr>
        <w:t>17</w:t>
      </w:r>
      <w:r>
        <w:rPr>
          <w:rFonts w:ascii="MS Sans Serif" w:hAnsi="MS Sans Serif" w:cs="Traditional Arabic"/>
          <w:sz w:val="40"/>
          <w:sz w:val="40"/>
          <w:szCs w:val="40"/>
          <w:rtl w:val="true"/>
        </w:rPr>
        <w:t>، ولم تزل على ذلك بيد المسل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نصارى من الروم والأفرنج والأرمن وغيرهم من سائر أصنافهم يقصدون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للزيارة إلى بيعتهم المعروفة بالقمامة وليس لهم في الأرض أجل منها حتى انتهت إلى أن ملكها سكمان بن أرتق وأخوه إيلغازي جد هؤلاء الذين بديار بكر صاحب ماردين وامد والخطبة فيها تقام لبني العباس فاستضعفهم المصريون وأرسلوا إليهم جيشا لا طاقة لهم به وبلغ سكمان وأخاه خبر ذلك فتركوها من غير قتال وانصرفوا نحو العراق وقيل بل حاصروها ونصبوا عليها المناجيق ثم سلموها بالأمان ورجع هؤلاء إلى نحو المشرق وذلك في سنة </w:t>
      </w:r>
      <w:r>
        <w:rPr>
          <w:rFonts w:cs="Traditional Arabic" w:ascii="MS Sans Serif" w:hAnsi="MS Sans Serif"/>
          <w:sz w:val="40"/>
          <w:szCs w:val="40"/>
        </w:rPr>
        <w:t>491</w:t>
      </w:r>
      <w:r>
        <w:rPr>
          <w:rFonts w:ascii="MS Sans Serif" w:hAnsi="MS Sans Serif" w:cs="Traditional Arabic"/>
          <w:sz w:val="40"/>
          <w:sz w:val="40"/>
          <w:szCs w:val="40"/>
          <w:rtl w:val="true"/>
        </w:rPr>
        <w:t xml:space="preserve">، واتفق أن الأفرنج في هذه الأيام خرجوا من وراء البحر إلى الساحل فملكوا جميع الساحل أو أكثره وامتدوا حتى نزلوا على البيت المقدس فأقاموا عليها نيفأ وأربعين يوما ثم ملكوها من شماليها من ناحية باب الأسباط عنوة في اليوم الثالث والعشرين من شعبان سنة </w:t>
      </w:r>
      <w:r>
        <w:rPr>
          <w:rFonts w:cs="Traditional Arabic" w:ascii="MS Sans Serif" w:hAnsi="MS Sans Serif"/>
          <w:sz w:val="40"/>
          <w:szCs w:val="40"/>
        </w:rPr>
        <w:t>49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وضعوا السيف في المسلمين أسبوعا والتجأ الناس إلى الجامع الأقصى فقتلوا فيه ما يزيد على سبعين ألفا من المسلمين وأخذوا من عند الصخرة نيفا وأربعين قنديلا فضة كل واحد وزنه ثلاثة آلاف وستمائة درهم فضة وتنور فضة وزنه أربعون رطلا بالشامي وأموالا لا تحصى وجعلوا الصخرة والمسجد الأقصى مأوى لخنازيرهم ولم يزل في أيديهم حتى استنفذه منهم الملك الناصر صلاح الدين يوسف بن أيوب في سنة </w:t>
      </w:r>
      <w:r>
        <w:rPr>
          <w:rFonts w:cs="Traditional Arabic" w:ascii="MS Sans Serif" w:hAnsi="MS Sans Serif"/>
          <w:sz w:val="40"/>
          <w:szCs w:val="40"/>
        </w:rPr>
        <w:t>5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عد إحدى وتسعين سنة أقامها في يد الأفرنج وهي الآن في يد بني أيوب والمستولي عليهم الآن منهم الملك المعظم عيسى بن العادل أبي بكر بن أيوب، وكانوا قد أحكموا سوره وعمروه وجودوه فلما خرج الأفرنج في سنة </w:t>
      </w:r>
      <w:r>
        <w:rPr>
          <w:rFonts w:cs="Traditional Arabic" w:ascii="MS Sans Serif" w:hAnsi="MS Sans Serif"/>
          <w:sz w:val="40"/>
          <w:szCs w:val="40"/>
        </w:rPr>
        <w:t>6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ملكوا دمياط استظهر الملكالمعظم بخراب سوره وقال نحن لا نمنع البلدان بالأسوار مما نمنعها بالسيوف والأساورة، وهذا كاف في خبرها وليس كلما أجده كتبه ولو فعلت ذلك لم يتسع لي زماني، وفي المسجد أماكن كثيرة وأوصاف عجيبة لا تتصور إلا بالمشاهدة عيانأ ومن أعظم محاسنه أنه إذا جلس إنسان فيه في أي موضع منه يرى إن ذلك الموضع هو أحسن المواضع وأشرحها ولذا قيل إن الله نظر إليه بعين الجمال ونظر إلى المسجد الحرام بعين الجلالللزيارة إلى بيعتهم المعروفة بالقمامة وليس لهم في الأرض أجل منها حتى انتهت إلى أن ملكها سكمان بن أرتق وأخوه إيلغازي جد هؤلاء الذين بديار بكر صاحب ماردين وامد والخطبة فيها تقام لبني العباس فاستضعفهم المصريون وأرسلوا إليهم جيشا لا طاقة لهم به وبلغ سكمان وأخاه خبر ذلك فتركوها من غير قتال وانصرفوا نحو العراق وقيل بل حاصروها ونصبوا عليها المناجيق ثم سلموها بالأمان ورجع هؤلاء إلى نحو المشرق وذلك في سنة </w:t>
      </w:r>
      <w:r>
        <w:rPr>
          <w:rFonts w:cs="Traditional Arabic" w:ascii="MS Sans Serif" w:hAnsi="MS Sans Serif"/>
          <w:sz w:val="40"/>
          <w:szCs w:val="40"/>
        </w:rPr>
        <w:t>491</w:t>
      </w:r>
      <w:r>
        <w:rPr>
          <w:rFonts w:ascii="MS Sans Serif" w:hAnsi="MS Sans Serif" w:cs="Traditional Arabic"/>
          <w:sz w:val="40"/>
          <w:sz w:val="40"/>
          <w:szCs w:val="40"/>
          <w:rtl w:val="true"/>
        </w:rPr>
        <w:t xml:space="preserve">، واتفق أن الأفرنج في هذه الأيام خرجوا من وراء البحر إلى الساحل فملكوا جميع الساحل أو أكثره وامتدوا حتى نزلوا على البيت المقدس فأقاموا عليها نيفأ وأربعين يوما ثم ملكوها من شماليها من ناحية باب الأسباط عنوة في اليوم الثالث والعشرين من شعبان سنة </w:t>
      </w:r>
      <w:r>
        <w:rPr>
          <w:rFonts w:cs="Traditional Arabic" w:ascii="MS Sans Serif" w:hAnsi="MS Sans Serif"/>
          <w:sz w:val="40"/>
          <w:szCs w:val="40"/>
        </w:rPr>
        <w:t>49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وضعوا السيف في المسلمين أسبوعا والتجأ الناس إلى الجامع الأقصى فقتلوا فيه ما يزيد على سبعين ألفا من المسلمين وأخذوا من عند الصخرة نيفا وأربعين قنديلا فضة كل واحد وزنه ثلاثة آلاف وستمائة درهم فضة وتنور فضة وزنه أربعون رطلا بالشامي وأموالا لا تحصى وجعلوا الصخرة والمسجد الأقصى مأوى لخنازيرهم ولم يزل في أيديهم حتى استنفذه منهم الملك الناصر صلاح الدين يوسف بن أيوب في سنة </w:t>
      </w:r>
      <w:r>
        <w:rPr>
          <w:rFonts w:cs="Traditional Arabic" w:ascii="MS Sans Serif" w:hAnsi="MS Sans Serif"/>
          <w:sz w:val="40"/>
          <w:szCs w:val="40"/>
        </w:rPr>
        <w:t>5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عد إحدى وتسعين سنة أقامها في يد الأفرنج وهي الآن في يد بني أيوب والمستولي عليهم الآن منهم الملك المعظم عيسى بن العادل أبي بكر بن أيوب، وكانوا قد أحكموا سوره وعمروه وجودوه فلما خرج الأفرنج في سنة </w:t>
      </w:r>
      <w:r>
        <w:rPr>
          <w:rFonts w:cs="Traditional Arabic" w:ascii="MS Sans Serif" w:hAnsi="MS Sans Serif"/>
          <w:sz w:val="40"/>
          <w:szCs w:val="40"/>
        </w:rPr>
        <w:t>6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تملكوا دمياط استظهر الملكالمعظم بخراب سوره وقال نحن لا نمنع البلدان بالأسوار مما نمنعها بالسيوف والأساورة، وهذا كاف في خبرها وليس كلما أجده كتبه ولو فعلت ذلك لم يتسع لي زماني، وفي المسجد أماكن كثيرة وأوصاف عجيبة لا تتصور إلا بالمشاهدة عيانأ ومن أعظم محاسنه أنه إذا جلس إنسان فيه في أي موضع منه يرى إن ذلك الموضع هو أحسن المواضع وأشرحها ولذا قيل إن الله نظر إليه بعين الجمال ونظر إلى المسجد الحرام بعين الج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يم بقاع القدس ما هبت الصبـا                      فتلك رباع الانس في زمن الص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زلت في شوقي إليها مواصلا                      سلامي على تلك المعاهد والربى</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حمد لله الذي وفقني لزيارته، وينسب إلى المقدس جماعة من العباد الصالحين والفق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صر بن إبراهيم بن نصر بن إبراهيم بن داود أبو الفتح المقدسي الفقيه الشافعي الزاهد أصله من طرابلس وسكن بيت المقدس ودرس بها وكان قد سمع بدمشق أبي الحسن السمسار وأبي الحسن محمد بن عوف وابن سعمان وابن شكران وأبي القاسم وابن الطبري وسمع بآمد هبة الله بن سليمان وسليم بن أيوب بصور وعليه تففه وعلى محمد بن البيان الكازروني وروى أبو بكر الخطيب وعمر بن عبد الكريم الدهستاني وأبو القاسم النسيب وأبو الفتح نصر الله اللاذقي وأبو محمد بن طاووس وجماعة وكان قدم دمشق سنة </w:t>
      </w:r>
      <w:r>
        <w:rPr>
          <w:rFonts w:cs="Traditional Arabic" w:ascii="MS Sans Serif" w:hAnsi="MS Sans Serif"/>
          <w:sz w:val="40"/>
          <w:szCs w:val="40"/>
        </w:rPr>
        <w:t>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نصف صفر ثم خرج إلى صور وأقام نحو عشر سنين ثم قد دمشق سنة </w:t>
      </w:r>
      <w:r>
        <w:rPr>
          <w:rFonts w:cs="Traditional Arabic" w:ascii="MS Sans Serif" w:hAnsi="MS Sans Serif"/>
          <w:sz w:val="40"/>
          <w:szCs w:val="40"/>
        </w:rPr>
        <w:t>8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أقام بها يحدث ويدرس إلى أن مات وكان فقيها فاضلا زاهدا عابدا أقام بدمشق ولم يقبل لأحد من أهلها صلة وكان يقتات من غلة تحمل إليه من أرض كانت له بنابلس وكان يخبز له منها كل يوم قرص في جانب الكانون وكان متقللا متزهدا عجيب الأمر في ذلك وكان يقول درست على الفقيه سليم من منة </w:t>
      </w:r>
      <w:r>
        <w:rPr>
          <w:rFonts w:cs="Traditional Arabic" w:ascii="MS Sans Serif" w:hAnsi="MS Sans Serif"/>
          <w:sz w:val="40"/>
          <w:szCs w:val="40"/>
        </w:rPr>
        <w:t>3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لى سنة </w:t>
      </w:r>
      <w:r>
        <w:rPr>
          <w:rFonts w:cs="Traditional Arabic" w:ascii="MS Sans Serif" w:hAnsi="MS Sans Serif"/>
          <w:sz w:val="40"/>
          <w:szCs w:val="40"/>
        </w:rPr>
        <w:t>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 فاتني منها درس ولا إعادة ولا وجعت إلا يوما واحدا وعوفيت وسئل كم في ضمن التعليقة التي صنفها من جزء فقال في نحو ثلثمائة جزء ولا كتبت منها وأنا على غير وضوء أو كما قال وزاره تاج الدولة تتش بن لب أرسلان يوما فلم يقدم إليه وسأله عن أجل الأموال السلطانية فقال أموال الجزية فخرج من عنده وأرسل إليه بمبلغ من المال وقال له هذا من مال الجزية ففرقه على الأصحاب ولم يقبله وقال لا حاجة لنا فلما ذهب الرسول لامه الفقيه أبو الفتح نصر الله محمد وقال له قد علمت حاجتنا إليه فلو كنت قبلته وفرقته فينا فقال لا تجزع من فوته فلسوف يأتيك الدنيا ما يكفيك فيما بعد فكان كما تفرس فيه، وذكر بعض أهل العلم قال صحبت أبا المعالي الجويني بخراسان ثم قدمت العراق فصحبت الشيخ أبا إسحاق الشيرازي فكانت طريقته عندي أفضل من طريقة الجويني ثم قدمت الشام فرأيت الفقيه أبا الفتح فكانت طريقته أحسن من طريقتهما جميعا، وتوفي الشيخ أبو الفتح يوم الثلاثاء التاسع من المحرم سنة </w:t>
      </w:r>
      <w:r>
        <w:rPr>
          <w:rFonts w:cs="Traditional Arabic" w:ascii="MS Sans Serif" w:hAnsi="MS Sans Serif"/>
          <w:sz w:val="40"/>
          <w:szCs w:val="40"/>
        </w:rPr>
        <w:t>49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مشق ودفن بباب الصغير ولم تر جنازة أوفر خلقا من جنازته رحمه الله عليه، ومحمد بن طاهر بن علي بن أحمد أبو الفضل المقدسي الحافظ ويعرف بابن القيسراني طاف في طلب الحديث وسمع بالشام وبمصر والعراق وخراسان والجبل وفارس وسمع بمصر من الجبائي وأبي الحسن الخلعي قال وسمعت أبا القاسم إسماعيل بن محمد بن الفضل الحافظ يقول احفظ من رائية محمد بن طاهر ما هو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كم أمنى النفس بالقرب واللقـا                      بيوم بلى يوم وشهر إلى شـ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تام لا أحظى بوصل أحبـتـي                      وأشكو إليهم ما لقيت من الهج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كان قلبي مـن حـديد أذابـه                      فراقكم أو كان من صالب الصخ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رأيت البين يزداد والـنـوى                      تمثلت بيتا قيل في سالف الد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يستريح القلب والقلب متعـب                      ببين على بين وهجر على هجـر قال الحافظ سمعت أبا العلا الحسن بن أحمد الهمذاني الحافظ ببغداد يذكر أن أبا الفضل ابتلى بهوى امرأة من أهل الرستاق كانت تسكن قرية على ستة فراسخ فكان يذهب كلى ليلة فيرقبها فيراها تغزل في ضوء السراج ثم يرجع الى همذان فكان يمشي كل يوم وليلة اثني عشر فرسخا ومات ابن طاهر ودفن عند القبر الذي على جبلها يقال له قبر رابعة العدوية وليس هو بقبرها إنما قبرها بالبصرة وأما القبر الذي هناك فهو قبر رابعة زوجة أحمد بن أبي الحواري الكاتب وقد اشتبه علي الن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د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رض المقدسة أي المباركة النزه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هي دمشق وفلسطين وبعض الأردن وبيت المقدس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دش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دال وشين معجمة مدينة في أول بلاد الزنج في جنوب اليمن في بر البربر في وسط بلادهم وهؤلاء البربر غير البربر الذين هم بالمغرب هؤلاء سود يشبهون الزنوج جنس متوسط بين الحبش والزنوج وهي مدينة على ساحل البحر وأهلهل كلهم غرباء ليسوا بسودان ولا ملك لهم إنما يدبر أمورهم المتقدمون على اصطلاح لهم وإذا قصدهم التاجر لا بد له من أن ينزل على واحد منهم ويستجير به فيقوم بأمره ومنها يجلب الصندل والأبنوس والعنبر والعاج هذا أكثر أمتعتهم وقد يكون عندهم غير ذلك مجلوبا إلي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تشديد الذال المعجمة المقد في اللغة منقطع الشعر من مؤخر القفا وأصل القذ القط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جاء في 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ذ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ضم الذال المعجمة وسكون الواو وكسر النون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لمصر باليونانية القديمة هكذا ذكره ابن الفقيه، وقال ابن البشاري مقذونية بمصر وقصبتها الفسطاط وهو المصر ومن دونها الغربية والجيزية وعين شمس، وقال ابن خرداذبه وكانت مصر منازل الفراعنة ومن جملتهم ملك كان اسمه مقذ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ذكر ابن الفقيه في أخبار، بلاد الروم فقال ثم عمل مقذونية وحده من المشرق السور الطويل ومن القبلة بحر الشام ومن المغرب بلاد الصقالبة ومن ظهر القبلة بلاد برجان ومقام الوالي حصن يقال له باندس فهذه الحدود تدل على إنه مع القسطنطينية في بر واحد والله أعلم، والسور الطويل بناة يقطع من بحر الشام إلى بحر الخزر وطوله أربعة أيام وعرض هذه الولاية أعني مقذونية مسيرة خمسة أيام طولها ثلاث وستون درجة وعرضها ثمان وأربعون درجة وعشر دقائق في الإقليم الخامس طالعها الأسد بيت حياتها السنبلة تحت نقطة السرطان خارجة من المنطقة بأرب عشرة درجة يقابلها مثلها من الجدي بيت ملكها مثلها من الحمل عاقبتها مثلها من الميز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وألف مقصورة تكتب ياء لأنها رابعة من أقرت الناقة تقرى في مقرية والمكار مقرى إذا ثبت ماء الفحل في رحم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مرحلة من صنعاء وبها معدن الع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فيما أحسب جبلة المقري، وشريح بن عبيد المقري روى عن أبي أمامة روى عنه جرير، وأبو شعبة يونس بن عثمان المقري عن راشد بن سعد روى عن يحيى بن صالح الوحاظي، وقال الهمذاني بن الحائك هو مقرى بن سبيع بن الحارث بن مالك بن زيد بن الغوث بن سعد بن عوف بن علي بن مالك بن زيد بن سدد بن حمير بن سبأ قال ومقرى على زنة مغطى والكلبي يقول مقرى بن سبيع بن الحارث بن زيد بن غوث بن عوف بن عدي بن مالك بن زيد بن سهل بن عمرو بن قيس بن معاوية بن جشم بن عبد شمس بن وائل بن غوث بن قطن بن عريب، وقد يوجد العقيق في غير هذه إ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 أجوده ما كان بها فذكر معالجوه أنهم يجدون منه القطعة فوق عشرين رطلا فتكسر وتلقى في الشمس في أشد ما يكون من الحر ثم يسخن له تنانير بأبعار الإبل ويجعل في أشياء تكنه عن ملامسة النار قينز منه ماء في مجرى يصنعونه له ثم يستخرجونه ولم يبق فيه إلا الجوهر وما عداه قد صار رما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وألف مقصورة تكتب ياء لمجيئها راب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شام من نواحي دمشق هكذا وجدناه مضبوطا بخط أبي الحسن علي بن عبيد الكوفي المتقن الخط والضبط وكذا نقله ابن عدي في كتابه والمحدثون وأهل دمشق على ضم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لبحتري يمدح خمارو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كان في يوم الثنية مـنـظـر                      ومستمع ينبي عن البطشة الكب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طف أبي الجيش الجواد بكـرة                      مدافعة عن دير مران أو مقـرى قال ابن سميفع في الطبقة الأو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قربات جابر بن أرذ بالتحريك وآخره ذال معجمة المقري، وأم بكر بن أرذ المقرية روت عن زوجها عوسجة بن أبي ثوبان وهي أم أم الهجرس بنت عوسجة وأم الهجرس أم صفوان بن عمرو، وقال توفيق بن محمد النح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حيا أربعا تحيا النفوس بها                      ما بين مقرى إلى باب الفرادي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لحافظ الدمش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اشد بن سعد المقري ويقال الحراني الحمصي حدث عن ثوبان مولى رسول الله صلى الله عليه وسلم ومعاوية بن أبى سفيان وأبي أمامة الباهلي ويعلى بن مرة وعمرو بن العاص وعبد الله بن بشر السلمي المازني وأبي الدرداء والمقدام بن معدي كرب وغيرهم روى عنه ثور بن يزيد الكلاعي وجرير بن عثمان الرحبي ومعاوية بن صالح الحضرمي وشهد مع معاوية صفين وذهبت عينه يومئذ قال يحيى بن معين راشد بن سعد ثقة، وشريح بن عبيد بن عبد بن عريب أبو الصلت وأبو الصواب المقري الحضرمي الحمصي حدث عن معاوية وفضالة بن عبيد وأبي ذر الغفاري وأبي زهير ويقال أبي النمير وعقبة بن عامر وعقبة بن عبد السلام وبشير بن عكرمة وأبي أمامة والحارث بن الحارث والمقدام بن معدي كرب وأبي الدرداء والعرباض بن سارية وأبي مالك الأشعري وثوبان مولى رسول الله صلى الله عليه وسلم والمقداد بن الأسود الكندي وعبد الرحمن بن جبير بن نفير وكثير بن مرة وأبي راشد وأبي رهيم السماعي وشراحيل بن معشر العبسي ويزيد بن حمير وأبي طيبة الكلاعي وأبي بحرية وغيرهم سئل محمد بن عوف فقيل له هل سمع شريح بن عبيد من أبي الدرداء فقال لا فقيل له فهل سمع من أحد من أصحاب رسول الله صلى الله عليه وسلم فقال ما أظن ذلك لأنه لا يقول في شيء سمعت وهو ث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هو في اللغة شبه حوض ضخم يقرأ فيه من البئر أي يجيء إليه وجمعها المقاري أو المقاري أيضا الجفان التي تقرى فيها الأضياف، والمقراة وتوضح في قول امرىء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وضح فالمقراة لم يغف رسمها                      لما نسجتها من جنوب وشمـأل قريتان من نواحي اليمامة، وقال السكري في شرح هذا البيت الدخول فحو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توضح والمق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اضع ما بين إمرة وأسود ال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ر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تين وتشديد الراء بلد بأرض النوبة افتتحه عبد الله بن سعيد بن أبي سرح في سنة </w:t>
      </w:r>
      <w:r>
        <w:rPr>
          <w:rFonts w:cs="Traditional Arabic" w:ascii="MS Sans Serif" w:hAnsi="MS Sans Serif"/>
          <w:sz w:val="40"/>
          <w:szCs w:val="40"/>
        </w:rPr>
        <w:t>3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هو في اللغة إنقاع السمك الملح في الماء وال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فرات بادقلا من ناحية البر من جهة الحيرة كانت بها وقعة للمسلمين وأميرهم خالد بن الوليد في أيام أبي بكر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اصم بن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نا غداة المفر فـئنـا                      بأنهار وساكنها جـهـ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ناهم بها ثم انـكـفـأنـا                      إلى فم الفرات بما استج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ينا من بني الأحرار فيهـا                      فوارس ما يريدون الفرارا الم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وفتح القاف وتشديد الراء كذا ضبطه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مرتجل لاسم جبل كاظمة في ديار بني دارم ولو كان من القرار والاستقرار لكان بفتح الميم، وقال العمراني مقر موضع بكاظمة، وقيل أكمة مشرفة على كاظمة، وفي شعر الراعي مقر و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ضاء أنخن إلى سـعـيد                      طروقا ثم عجلن ابتكـ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كوارهن بنو سـبـيل                      قليل نومهـم إلا غـر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دن مزاره ولقين منـه                      عطاء لم يكن عدة ضم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بحن المقر وهن خوص                      على روح تلقين الحمـار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قر موضع بالبصرة على مسيرة ليلتين وهو وسط كاظمة وعليه قبر غالب أبي الفرزدق كذا ضبط بفتح الميم والقاف وهذا مشت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 والمقر جبل كاظمة عن السكري بخط ابن أخي الشافعي قاله في شرح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دل يا فرزدق مثل قومـي                      لقومك إن قدرت على البد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أصبحت تطلب ذاك فانقل                      شماما والمقر إلـى وعـال مق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قاليم الجزيرة الخضراء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مقر بالفتح وتشديد الراء وهو الموضع الذي يستقر فيه كأنه أنث لأنه بقعة أو 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خفيف الراء كأنه إن كان عربيا من الاستنقاع تقول مقرت السمكة في الماء والملح مقرا إذا أنقعتها فيه ومقرة</w:t>
      </w:r>
      <w:r>
        <w:rPr>
          <w:rFonts w:cs="Traditional Arabic" w:ascii="MS Sans Serif" w:hAnsi="MS Sans Serif"/>
          <w:sz w:val="40"/>
          <w:szCs w:val="40"/>
          <w:rtl w:val="true"/>
        </w:rPr>
        <w:t>:</w:t>
      </w:r>
      <w:r>
        <w:rPr>
          <w:rFonts w:ascii="MS Sans Serif" w:hAnsi="MS Sans Serif" w:cs="Traditional Arabic"/>
          <w:sz w:val="40"/>
          <w:sz w:val="40"/>
          <w:szCs w:val="40"/>
          <w:rtl w:val="true"/>
        </w:rPr>
        <w:t>مدينة بالمغرب في بر البربر قريبة من قلعة بني حماد بينها وبين طنبة ثمانية فراسخ وكان بها مسلحة للسلطان ضابطة للط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بد الله بن محمد بن الحسن المقري ذكره السلفي في تعاليق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اليمن بيد عبد علي بن عوا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يقال مقسته في الماء مقسا إذ غططته فيه والمقس كان في القديم يقعد عندها العامل على المكس فقلب وسمي المقس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ين يدي القاهرة على النيل وكان قبل الإسلام يسمى أم دنين وكان فيه حصن ومدينة قبل بناء الفسطاط وحاصرها عمرو بن العاص وقاتله أهلها قتالا شديدا حتى افتتحها في سنة </w:t>
      </w:r>
      <w:r>
        <w:rPr>
          <w:rFonts w:cs="Traditional Arabic" w:ascii="MS Sans Serif" w:hAnsi="MS Sans Serif"/>
          <w:sz w:val="40"/>
          <w:szCs w:val="40"/>
        </w:rPr>
        <w:t>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أظنه غير قصر الشمع المذكور في بابه وفي بابلي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ش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شتقاقه معلوم بضم أوله وسكون ثانيه وشين معجمة وعين مكسورة وراء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جبال القبلية عن الزمخشري عن الشريف ع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قص قر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طل على عرفات ذكر في قرن وأنشد ابن الأعرابي لابن عم خماش بن زهير عن الأصم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ئن قد رأيت من أهل دار                      دعاهم رائد لهم فـسـار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 عهدهم كمقص قرن                      فلا عين تحـس ولا إث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ك لا يضيرك بعد حـول                      أظبي كان خالك أم حم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د لحق الأسافل بالأعالـي                      وعاج اللوم واختلف النج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اد العبد مثل أبي قبـيس                      وسيق من المعلهجة العشار قال فإن قرنا جبل صعب أملس ليس فيه أثر ولا مقص يقال قرن مقص للاثر يريد يقص فيه الأث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ط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 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من قرى قم وقاشان وفارسيها أقجوى ويزعمون أن مزدك الزنديق اشترى بقية هذه القرية بدراهم مقطعة نزلت في ثقب المنخل وتسمى أقجو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ط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تشديد الطاء المهملة وفتحها و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جبل المشرف على القرافة مقبرة فسطاط مصر والقاهرة وهو جبل يمتد من أسوان وبلاد الحبشة على شاطىء النيل الشرقي حتى يكون منقطع طرف القاهرة ويسمى في كل موضع باسم وعليه مساجد وصوامع للنصارى لكنه لا نبت فيه ولا ماء غير عين صغيرة تنز في دير للنصارى بالصعيد وقد ذكر قوم أنه جبل الزبرجد والله أعلم، والذي يتصور عندي أن هذا اسم أعجمي فإن كان عربيا فهو من القطم وهو العض بأطراف الأسنان والقطم تناول الحشيش بأدنى الفم فيجوز أن يكون المقطم الذي قطم حشيشه أي أكل لأنه لا نبات فيه أو يكون من قولهم فحل قطم وهو شدة اغتلامه فشبه بالفحل الأغلم لأنه اغتلم أي هزل فلم يبق فيه دسم وكذلك هذا الجبل لا ماء فيه ولا مرع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هنائي المقطم مأخوذ من القطم وهو القطع كأنه لما كان منقطع الشجر والنبات سمى مقط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وهذا شيء لم كن وقعت عليه عندما استخرجته وذكرته قبل ثم وقع لي قول الهنائي فقارب ما ذهبت إليه والله أعلم والحمد لله على التوفيق والله أسأل الهداية في جميع ما أعتمده إلى سواء الطريق، وظهر لي بعد ووجة آخر حسن وهو أن هذا الجبل كان عظيما طويلا ممتدا وله في كل موضع اسم يختص به فلما وصل إلى هذا الموضع قطم أي قطع عن الجبال فليس به إلا الفضاء هذا من طريق اللغة، وأما أهل الشر فقال القضاعي سمي بالمقطم بن مصر بن بيصر وكان عبدا صالحا انفرد بعبادة الله تعالى في هذا الجبل فسمي به وليس بصحيح لأنه لا يعرف لمصر ابن اسمه المقطم، وروى عبد الرحمن بن عبد الحكم عن الليث بن سعد قال سأل المقوقس عمرو بن العاص أن يبيعه سفح المقطم بسبعين ألف دينار فتعجب عمرو من ذلك وقال كتب بذلك إلى أمير المؤمنين فكتب بذلك إلى عمر فكتب إليه أن سله لم أعطاك به ما أعطاك وهي أرض لا تزرع ولا يستنبط فيها ماء ولا ينتفع بها فقال إنا نجد صفتها في الكتب وإنها غراس الجنة فكتب إلى عمر بذلك فكتب إليه عمر إنا لا نجد غراس الجنة إلا للمؤمنين فاقبر فيها من مات قبلك من المؤمنين ولا تبعه بشيء فكان أول من قبر فيها رجل من المعافر يقال له عامر فقيل عمرت فقال المقوقس لعمرو ما على هذا عاهدتني فقطع لهم الحد الذي بين المقبرة وبينهم يدفن فيه النصارى، وقبر في مقبرة المقطم من أصحاب رسول الله صلى الله عليه وسلم عمرو بن العاص وعبد الله بن الحارث الزبيدي وعبد الله بن حذافة السهمي وعقبة بن عامر الجهني، وقد روي عن كعب إنه قال جبل مصر مقدس وليس بمصر غيره، وقد ذكره أيمن بن خريم في قوله يمدح بشر بن م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بت من المقطم في جمادى                      إلى بشر بن مروان البـري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عطاك بشر ألف ألف                      رأى حقا علـيه أن يزيدا وقال الوزير الكامل أبو القاسم الحسين بن علي المغربي وكان الحاكم قتل أهله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كنت مشتاقا إلى الطف تائقـا                      إلى كربلا فانظر عراض المقط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من رجال المغربي عصـابة                      مضرجة الأوساط والصدر بالدم وقال أيضا يرثي أباه وعمه وأخ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ت على رغمي كراما أعزة                      بقلبي وإن كانوا بسفح المقط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قوا دماهم ظالمين وقد دروا                      وما قتلوا غير العلى والتكـ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كم تركوا محراب آي معطلا                      وكم تركوا من خيمة لم تتمـم وقال شاعر يرثي إسحاق بن يحيى بن معاذ بن مسيلم الختلي والي مصر من قبل المتوكل وكان بها سنة </w:t>
      </w:r>
      <w:r>
        <w:rPr>
          <w:rFonts w:cs="Traditional Arabic" w:ascii="MS Sans Serif" w:hAnsi="MS Sans Serif"/>
          <w:sz w:val="40"/>
          <w:szCs w:val="40"/>
        </w:rPr>
        <w:t>23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ما بين المقطم فالـصـفـا                      صفا النيل صوب المزن حين يص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بي أن تسقى الـبـلاد وإنـمـا                      أحاول أن يسقى هـنـاك حـ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كنت يا إسحاق غبت فلـم تـؤب                      إلينا وسفـر الـمـوت لـيس يؤ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يبعدنك اللـه سـاكـن حـفـرة                      بمصر عليهـا جـنـدل وجـنـوب وقد ذكره المتنبي فقال يخاطب كافورا الأخشي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لم تكن في مصر ما سرت نحوها                      بقلب المشوق المستهام المـتـي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نبحت خـيلـي كـلاب قـبـائل                      كأن بها في الليل حـمـلات دي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اتبعـت آثـارهـا عـين قـائف                      فلم تر إلا حافـرا فـوق مـنـس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ننا بها البيداء حتـى تـغـمـرت                      من النيل واستذرت بظل المقـطـم مق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أبي ذؤاد الأياد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 الخب من منازل أسما                      فجنبا مقلص فـظـل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رى بالجواء منها حلـولا                      وبذات القصيم منها رسوم مقل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آخره صاد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جر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كسر الميم وتشديدها ولام مسجد للنبي صلى الله عليه وسلم بحمى غرز النق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ن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قاف الساكنة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رابي من طيى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تريان أبرد حر قلبـي                      بماء لم تخوضـه الإم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لائي يصل بها حصاها                      جرى ماء بهن وزل م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بطح بين مقـنـاص وإير                      تنفخ عن شرائعه السمـاء مق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أيلة صالحهم النبي صلى الله عليه وسلم على ربع عروكهم والعروك حيث يصطاد عليه وعلى أن يعجل منهم ربع كراعهم وخلقهم، وقال الواقدي صالحهم على عروكهم وربع ثمارهم وكانوا يهو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ن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نون يقال قنعه الشيب إذا علا وقنعه بالسوط إذا علاه به أيضا وهو ماء لبني عبس، وقال الأصمعي الفو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إلى جنب الظهران وحذاء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يقال له المقنعة لبني خشرم من بني عب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صنعاء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ي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مود من رخام قائم في وسط بركة على شاطىء النيل بمصر له طريق إلى النيل يدخل الماء إذا زاد عليه وفي ذلك العمود خطوط معروفة عندهم يعرفون بوصول الماء إليها مقدار زيادته فأقل ما يكفي أهل مصر لسنتهم أن يزيد أربعة عشر دراعأ فإن زادت ستة عشر دراعا زرعوا بحيث يفضل عندهم قوت عام وأكثر ما يزيد ثمانية عشر ذراعا والذراع أربعة وعشرون أصب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اضي القضاعي وكان أول من قاس النيل بمصر يوسف عليه السلام وبنى مقياسه بمنف وهو أول مقياس وضع وقيل إنه كان يقاس بأرض علوة بالرصاصة قبل ذلك ثم لما صار الأمر إلى دلوكة العجوز التي ذكرتها في حائط العجوز بنت مقياسا بأنصنا وهو صغير ومقياسأ آخر بإخميم وقيل إنهم كانوا يقيسون الماء قبل ذلك بالرصاصة قال ولم يزل المقياس</w:t>
      </w:r>
      <w:r>
        <w:rPr>
          <w:rFonts w:cs="Traditional Arabic" w:ascii="MS Sans Serif" w:hAnsi="MS Sans Serif"/>
          <w:sz w:val="40"/>
          <w:szCs w:val="40"/>
          <w:rtl w:val="true"/>
        </w:rPr>
        <w:t>.</w:t>
      </w:r>
      <w:r>
        <w:rPr>
          <w:rFonts w:ascii="MS Sans Serif" w:hAnsi="MS Sans Serif" w:cs="Traditional Arabic"/>
          <w:sz w:val="40"/>
          <w:sz w:val="40"/>
          <w:szCs w:val="40"/>
          <w:rtl w:val="true"/>
        </w:rPr>
        <w:t>فيما مضى قبل الفتح بقيسارية الأكسية ومعالمه هناك باقية إلى أن ابتنى المسلمون بين الحصن والبحر أبنيتهم الباقية إلى الآن ثم ابتنى عمرو بن العاص عند فتحه مصر مقياسا بأسوان ثم بني في أيام معاوية مقياس بانصنا ثم ابتنى عبد العزيز بن مروان مقياسا بحلوان وكانت منز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فأما المقياس القديم الذي بالجزيرة فالذي وضع أساسه أسامة بن زيد التنوخي وهو الذي بنى بيت المال بمصر في أيام سليمان بن عبد الملك وكان بناؤه المقياس في سنة </w:t>
      </w:r>
      <w:r>
        <w:rPr>
          <w:rFonts w:cs="Traditional Arabic" w:ascii="MS Sans Serif" w:hAnsi="MS Sans Serif"/>
          <w:sz w:val="40"/>
          <w:szCs w:val="40"/>
        </w:rPr>
        <w:t>9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بكير أدركت المقياس يقيس الماء بمنف ويدخل زيادته كل يوم إلى الفسطاط ثم بنى بها المتوكل مقياسا في سنة </w:t>
      </w:r>
      <w:r>
        <w:rPr>
          <w:rFonts w:cs="Traditional Arabic" w:ascii="MS Sans Serif" w:hAnsi="MS Sans Serif"/>
          <w:sz w:val="40"/>
          <w:szCs w:val="40"/>
        </w:rPr>
        <w:t>24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و المقياس الكبير المعروف بالجديد وأمر أن يعزل النصارى عن قياسه فجعل على المقياس أبا الرداد المعلم واسمه عبد الله بن عبد السلام بن عبد الله بن أبي الرداد وأصله من البصرة ذكره ابن يونس وقال قدم مصر وحدث بها وجعل على قياس النيل وأجرى عليه سليمان بن وهب صاحب خراج مصر يومئذ سبعة دنانير في كل شهر فلم يزل المقياس منذ ذلك الوقت في يد أبي الرداد وولده إلى الآن وتوفي أبو الرداد سنة </w:t>
      </w:r>
      <w:r>
        <w:rPr>
          <w:rFonts w:cs="Traditional Arabic" w:ascii="MS Sans Serif" w:hAnsi="MS Sans Serif"/>
          <w:sz w:val="40"/>
          <w:szCs w:val="40"/>
        </w:rPr>
        <w:t>3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ركب أحمد بن طولون سنة </w:t>
      </w:r>
      <w:r>
        <w:rPr>
          <w:rFonts w:cs="Traditional Arabic" w:ascii="MS Sans Serif" w:hAnsi="MS Sans Serif"/>
          <w:sz w:val="40"/>
          <w:szCs w:val="40"/>
        </w:rPr>
        <w:t>25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عه أبو أيوب صاحب خراجه وبكار بن قتيبة قاضيه فنظر إلى المقياس وأمر بإصلاحه وقدر له ألف دينار فعمر، وبنى الخازن في الصناعة مقياسا وأثره باق ولا يعتمد 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ضع على الفرات قرب الرقة به كان معسكر سيف الدولة بن حمدان في سنة </w:t>
      </w:r>
      <w:r>
        <w:rPr>
          <w:rFonts w:cs="Traditional Arabic" w:ascii="MS Sans Serif" w:hAnsi="MS Sans Serif"/>
          <w:sz w:val="40"/>
          <w:szCs w:val="40"/>
        </w:rPr>
        <w:t>3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ام الفداء الذي جمع فيه الأموال وفدى أسرى المسلمين من الروم وكان فيهم أبو الفوارس ابن حمدان وغيره من أهله وأبى أن يفديهم ويترك غيرهم من المسلم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ك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يقال مكيت يده تمكا مكا شديدأ إذا غلظت ومك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بعد الألف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من نواحي طليطلة هي الآن للأفر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بشكو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عيد بن يمن بن محمد بن عدل بن رضا بن صالح بن عبد الجبار المرادي من أهل مكادة يكنى أبا عثمان روى عن وهب بن مسرة وعبد الرحمن بن عيسى وغيرهما وتوفي في ذي القعدة سنة </w:t>
      </w:r>
      <w:r>
        <w:rPr>
          <w:rFonts w:cs="Traditional Arabic" w:ascii="MS Sans Serif" w:hAnsi="MS Sans Serif"/>
          <w:sz w:val="40"/>
          <w:szCs w:val="40"/>
        </w:rPr>
        <w:t>437</w:t>
      </w:r>
      <w:r>
        <w:rPr>
          <w:rFonts w:ascii="MS Sans Serif" w:hAnsi="MS Sans Serif" w:cs="Traditional Arabic"/>
          <w:sz w:val="40"/>
          <w:sz w:val="40"/>
          <w:szCs w:val="40"/>
          <w:rtl w:val="true"/>
        </w:rPr>
        <w:t xml:space="preserve">، وأخوه محمد بن يمن بن محمد بن عادل رحل إلى المشرق روى عن الحسن بن رشيق وعمرو بن المؤمل وأبي محمد بن أي زيد وغيرهم وكان رجلا صالحا خطيبا بجامع مكادة حدث عنه جمعة ومات بعد سنة </w:t>
      </w:r>
      <w:r>
        <w:rPr>
          <w:rFonts w:cs="Traditional Arabic" w:ascii="MS Sans Serif" w:hAnsi="MS Sans Serif"/>
          <w:sz w:val="40"/>
          <w:szCs w:val="40"/>
        </w:rPr>
        <w:t>45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كت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ذي جبل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تو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كتمان 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سماء زم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ح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عدي بن عبد مناة باليمامة عن ابن أبي حف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وآخره نون أعجمية وأكثر ما تجيء في شعر العرب مشددة الكاف واشتقاقها في العربية أن تكون جمع ماكر مثل فارس وفرسان ويجوز أن تكون مكران جمع مكر مثل وغكد ووغدان وبطن وبط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 قد أضيفت نواح إلى القمر لأن القمر هو المؤثر في الخصب فكل مدينة ذات خصب أضيفت إليه وذكر عدة مواضع ثم قال وماء كرمان هو الذي اختصروه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ران ومكران اسم لسيف البحر وقد شدد كافه الحكم بن عمرو التغلبي وكان قد افتتحها في أيام عم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شبع الأرامل غير فخـر                      بفيء جاءهم من مكـ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هم بعد مسغـبة وجـهـد                      وقد صفر للشتاء من الدخ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ي لا يذم الجيش فعـلـي                      ولا سيفي يذم ولا سنـانـ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أرفع الأوباش رفـعـا                      إلى السند العريضة والم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هران لنا فـيمـا أردنـا                      مطيع غير مسترخي الهوان وفي كتاب أحمد بن يحيى بن جابر ولى زياد بن أبي سفيان في أيام معاوية سنان بن سلمة المحبق الهذلي وكان فاضلا متألها وهو أول من أحلف الجند بطلاق نسائهم أن لا يهربوا فأتى الثغر وفتح مكران عنوة ومضرها وأقام بها وضبط البلاد وفيه 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 هذيلا أمعنت في يمينهـا                      طلاق نساء ما تسوق لها مه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ن علي حلفة ابن محـبـق                      إذا رفعت أعناقها حلقأ صفرا وقال ابن الكلبي كان الذي فتح مكران حكيم بن جبلة العبدي ثم استعمل زياد على الثغر راشد بن عمر، الجديدي الأزدي فأتى مكران ثم غزا القيقان فظفرث غزا السند فقتل وقام بأمر الناس سنان بن سلمة فولا زياد ابن أبيه الثغر وقام به سنتين وقال أعشى همدان في مك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ت تسير إلى مـكـران                      فقد شحط الورد والمص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تك من حاجتي مكران                      ولا الغزو فيها ولا المت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دثت عنها ولـم آتـهـا                      فما زلت من ذكرها أخ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ن الكثـير بـهـا جـائع                      وأن القليل بها مـعـور وهذا نظم قول حكيم بن جبلة العبدي وكان عثمان بن عفان رضي الله عنه أمر عبد الله بن عامر أن يوجه رجلا إلى ثغر السند يعلم له علمه فوجه حكيم بن جبلة فلما رجع أوفده إلى عثمان فسأله عن حال البلاد فقال يا أمير المؤمنين قد عرفتها وخبرتها فقال صفها لي فقال ماؤها وشل وتمرها دقل ولصها بطل إن قل الجيش فيها ضاعوا وإن كثروا جاعوا فقال عثمان أخابر أم ساجع فقال بل خابر فلم يغزها أحد في أيامه وأول ما غزيت في أيام أمير المؤمنين علي بن أبي طالب كما ذكر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هل السير سميت مكران بمكران بن فارك بن سام بن نوح عليه السلام أخي كرمان لأنه نزلها واستوطنها لما تبلبلت الألسن في بابل وهي ولاية واسعة تشتمل على مدن وقرى وهي معدن الفانيذ ومنها ينقل إلى جميع البلدان وأجوده الماسكاني أحد مدنها وهذه الولاية بين كرمان من غربيها وسجستان شماليها والبحر جنوبيها والهند في شرق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إصطخري مكران ناحية واسعة عريضة والغالب عليها المفاوز والضر والقحط والمتغلب عليها في حدرد سنة </w:t>
      </w:r>
      <w:r>
        <w:rPr>
          <w:rFonts w:cs="Traditional Arabic" w:ascii="MS Sans Serif" w:hAnsi="MS Sans Serif"/>
          <w:sz w:val="40"/>
          <w:szCs w:val="40"/>
        </w:rPr>
        <w:t>34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يعرف بعيسى بن معدان ويسمى بلسانهم مهرا ومقامه بمدينة كيز وهي مدينة نحو من النصف من ملتان وبها نخيل كثيرة وهي فرضة مكران فأكبر مدينة بمكران القيربون وبها بيد وقصر فيد ودرك وفهلفهرة كلها صغار وهي جروم ولها رساتيق تسمى الخروج ومدينتها راسك ورستاق يسمى جربان وبها فانيذ وقصب سكر ونخيل وعامة الفانيذ الذي يحمل إلى الآفاق منها إلا شيء يسير يحمل من ناحية ماسكان وطول عمل مكران من التيز إلى قصدان نحو اثنتي عشرة مرحلة، وإياها عنى عمرو بن معدي كرب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 هم ضربوا الجبابر إذ بغـوا                      بالمشرفية من بنـي سـاس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استبيح قرى السواد وفارس                      والسهل والأجبال من مكـران م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 هكذا وجدته في شعر الجميح منقذ بن طريف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العرب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راعينا يحدو بنـا حـمـرا                      بين الأبارق من مكران فالل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قري بها عينأ وتختفضـي                      فينا وتنتظري كري وتقريبـي مكرو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مهملة و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جحاش رهط الشم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عب بن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حنا الحي حي بني جحاش                      بمكـروثـاء داهـية نـآدا مك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مكران وبها مقام سلطانها كذا قال الرا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أرمينية من ناحية البسفرجان قرب قاليق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حت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لق بابه على جبل القـب                      ق إلى دارتي خلاط ومكس وفي الفتوح أن حبيب بن مسلمة سار إلى الصينانة فلقيه صاحب مكس وهي ناحية من نواحي البسفرجان فقاطعه على بلا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عمال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حو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عرفـات آيات ودور                      تلوح بني المكسر بالبد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ش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شين معجمة مشددة مفتوحة و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هو نخل في جزع الوادي قريبا من أ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اد بن منقذ العد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يت شعري عن جنبي مكشحة                      وحيث تبنى من الحناءة الأط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 الأشاءة هل زالت مخارمها                      وهل تغير من آرامـهـا إرم مك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ميم الثانية ونون اسم الموضع من كمن يك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د الله السكوني المك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غربي المغيثة والعقبة على سبعة أميال من اليحموم واليحموم على سبعة أميال من السندية وهو ماء عذ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ارة مكمن في بلاد ت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ارة مكمن ساقت إليهـا                      رياح السيف آراما وعينا مكنا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نون وبعد الألف 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مغرب في بلاد البربر على البر الأعظم بينها وبين مراكش أربع عشرة مرحلة نحو المشرق وهي مدينتان صغيرتان على ثنية بيضاه بينهما حصن جواد اختط إحداهما يوسف بن تاشفين ملك المغرب من الملثمين والأخرى قديمة وأكثر شجرها الزيتون ومنها إلى فاس مرحلة واحدة، وقال أبو الإصبع سعد الخير الأندلسي مكناسة حصن بالأندلس من أعمال ماردة قال وبالم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أخرى مشهورة يقال لها مكناسة الزيتون حصينة مكينة في طريق المار من فاس إلى سلا على شاطىء البحر فيه مرسى للمراكب ومنها تجلب الحنطة إلى شرق 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ن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نونان بينهما واو ساكنة كأنه من كننت الشيء وكننته إذا سترته وصنته وهو من أسماء زم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ت الله الح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 طولها من جهة المغرب ثمان وسبعون درجة وعرضها ثلاث وعشرون درجة وقيل إحدى وعشرون تحت نقطة السرطان طالعها الثريا بيت حياتها الثور وهي في الإقليم الثاني</w:t>
      </w:r>
      <w:r>
        <w:rPr>
          <w:rFonts w:cs="Traditional Arabic" w:ascii="MS Sans Serif" w:hAnsi="MS Sans Serif"/>
          <w:sz w:val="40"/>
          <w:szCs w:val="40"/>
          <w:rtl w:val="true"/>
        </w:rPr>
        <w:t>.</w:t>
      </w:r>
      <w:r>
        <w:rPr>
          <w:rFonts w:ascii="MS Sans Serif" w:hAnsi="MS Sans Serif" w:cs="Traditional Arabic"/>
          <w:sz w:val="40"/>
          <w:sz w:val="40"/>
          <w:szCs w:val="40"/>
          <w:rtl w:val="true"/>
        </w:rPr>
        <w:t>أما اشتقاقها ففيه أقوإ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بن الأنباري سميت مكة لأنها تمك الجبارين أي تذهب نخوتهم ويقال إنما سميت مكة لازدحام الناس بها من قولهم قد امتك الفصيل ضرع أمه إذا مصه مصا شديدا وسميت بمكة لازدحام الناس بها قاله أبو عبيدة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شريب أخذته أكة                      فخله حتى يبك بـكة ويقال مكة اسم المدينة وبكة اسم البيت، وقال اخرون مكة هي بكة والميم بدل من الباء كما قالوا ما هذا بضربة لازب ولازم، وقال أبو القاسم هذا الذي ذكره أبو بكر في مكة وفيها أقوال أخر نذكرها لك قال الشرقي بن القطاقي إنما سميت مكة لأن العرب في الجاهلية كانت تقول لا يتم حجنا حتى نأتي مكان للكعبة فنمك فيه أي نصفر صفير المكاء حول الكعبة وكانوا يصفرون ويصفقون بأيديهم إذا طافوا بها والمكاء بتشديد الكاف طائر يأوي الر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رابي ورد الحضر فرأى مكاء يصيح فحن إلى بلاد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آيها المكاء ما لـك هـهـنـا                      ألاة ولا شـيح فـأين تـبــي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صعد إلى أرض المكاكي واجتنب                      قرى الشام لا تصبح وأنت مريض والمكاء بتخفيف الكاف والمد الصفير فكأنهم كانوا يحكون صوت المكاء ولو كان الصفير هو الغرض لم يكن مخففا وقال قوم سميت مكة لأنها بين جبلين مرتفعين عليها وهي في هبطة بمنزلة المكوك والمكوك عربي أو معرب قد تكلمت به العرب وجاء في أشعار الفص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مكاكي والصحاف من الـف                      ضة والضامرات تحت الرح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وأما قولهم إنما سميت مكة لازدحام الناس فيها من قولهم قد أمتك الفصيل ما في ضرع أمه إذا مص مصا شديدا فغلط في التأويل لا يشيه مص الفصيل الناقة بازدحام الناس وإنما هما قولان يقال سميت مكة لازدحام الناس فيها ويقال أيضأ سميت مكة لأنها عبدت الناس فيها فيأتونها من جميع الأطراف من قولهم أمتك الفصيل مخلاف الناقة إذا جذب جميع ما فيها جذبا شديدا فلم يبق فيها شيئا وهذا قول أهل اللغة، وقال آخرون سميت مكة لأنه لا يفجر بها إلآ بكت عنقه فكان يصبح وقد التوت عنقه، وقال الشرقي روي أن بكة اسم القرية ومكة مغزى بذي طوى لا يراه أحد ممن مر من أهل الشام والعراق واليمن والبصرة وإنما هي أبيات في أسفل ثنية ذي طوى، وقال آخرون بكة موضع البيت وما حول البيت مكة قال وهذه خمسة أقوال في مكة غير ما ذكره ابن الأنباري، وقال عبيد الله الفقير إليه ووجدت أنا أنها سميت مكة من مك الثدي أي مصه لقلة مائها لأنهم كانوا يمتكون الماء أي يستخرجونه وقيل إنها تذهب الذنوب أي تذهب بها كما يمك الفصيل ضرع أمه فلا يبقى فيه شيئا وقيل سميت مكة لأنها تمك من ظلم أي تنقصه وينشد 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كة الفاجر مكي مكا                      ولا تمكي مذحجا وعكا وروي عن مغيرة بن إبراهيم قال بكة موضع البيت وموضع القرية مكة وقيل إنما سميت بكة لأن الأقدام تبك بعضها بعضا، وعن يحيى بن أبي أنيسة قال بكة موضع البيت ومكة هو الحرم كله، وقاد زيد بن أسلم بكة الكعبة والمسجد ومكة ذو طوى وهو بطن الوادي الذي ذكره الله تعالى في سورة الفتح ولها أسماء في ذلك وهي مكة وبكة والنساسة وأم رحم وأم القرى ومعاد والحاطمة لأنها تحطم من استخف بها وسمي البيت العتيق لانه عتق من الجبابرة والراس لأنها مثل رأس الإنسان والحرم وصلاح والبلد الأمين والعرش والقادس لأنها تقدس من الذنوب أي تطهر والمقدسة والناسة والباسة بالباء الموحدة لأنها تبس أي تحطم الملحدين وقيل تخرجهم وكوثى باسم بقعة كانت منزل بني عبد الدار والمذهب في قو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ضم جياد المصلى أو مذهب وسماها الله تعالى أم القرى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تنذر أم القرى ومن حولها  الأنعام</w:t>
      </w:r>
      <w:r>
        <w:rPr>
          <w:rFonts w:cs="Traditional Arabic" w:ascii="MS Sans Serif" w:hAnsi="MS Sans Serif"/>
          <w:sz w:val="40"/>
          <w:szCs w:val="40"/>
          <w:rtl w:val="true"/>
        </w:rPr>
        <w:t xml:space="preserve">: </w:t>
      </w:r>
      <w:r>
        <w:rPr>
          <w:rFonts w:cs="Traditional Arabic" w:ascii="MS Sans Serif" w:hAnsi="MS Sans Serif"/>
          <w:sz w:val="40"/>
          <w:szCs w:val="40"/>
        </w:rPr>
        <w:t>92</w:t>
      </w:r>
      <w:r>
        <w:rPr>
          <w:rFonts w:ascii="MS Sans Serif" w:hAnsi="MS Sans Serif" w:cs="Traditional Arabic"/>
          <w:sz w:val="40"/>
          <w:sz w:val="40"/>
          <w:szCs w:val="40"/>
          <w:rtl w:val="true"/>
        </w:rPr>
        <w:t>، وسماها الله تعالى البلد الأمين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تين والزيتون وطور سينين وهذا البلد الأمين  التين</w:t>
      </w:r>
      <w:r>
        <w:rPr>
          <w:rFonts w:cs="Traditional Arabic" w:ascii="MS Sans Serif" w:hAnsi="MS Sans Serif"/>
          <w:sz w:val="40"/>
          <w:szCs w:val="40"/>
          <w:rtl w:val="true"/>
        </w:rPr>
        <w:t xml:space="preserve">: </w:t>
      </w:r>
      <w:r>
        <w:rPr>
          <w:rFonts w:cs="Traditional Arabic" w:ascii="MS Sans Serif" w:hAnsi="MS Sans Serif"/>
          <w:sz w:val="40"/>
          <w:szCs w:val="40"/>
        </w:rPr>
        <w:t>1</w:t>
      </w:r>
      <w:r>
        <w:rPr>
          <w:rFonts w:ascii="MS Sans Serif" w:hAnsi="MS Sans Serif" w:cs="Traditional Arabic"/>
          <w:sz w:val="40"/>
          <w:sz w:val="40"/>
          <w:szCs w:val="40"/>
          <w:rtl w:val="true"/>
        </w:rPr>
        <w:t xml:space="preserve">، </w:t>
      </w:r>
      <w:r>
        <w:rPr>
          <w:rFonts w:cs="Traditional Arabic" w:ascii="MS Sans Serif" w:hAnsi="MS Sans Serif"/>
          <w:sz w:val="40"/>
          <w:szCs w:val="40"/>
        </w:rPr>
        <w:t>3</w:t>
      </w:r>
      <w:r>
        <w:rPr>
          <w:rFonts w:ascii="MS Sans Serif" w:hAnsi="MS Sans Serif" w:cs="Traditional Arabic"/>
          <w:sz w:val="40"/>
          <w:sz w:val="40"/>
          <w:szCs w:val="40"/>
          <w:rtl w:val="true"/>
        </w:rPr>
        <w:t>، وقال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ا أقسم بها البلد وأنت حل بهذا البلد  الب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 </w:t>
      </w:r>
      <w:r>
        <w:rPr>
          <w:rFonts w:cs="Traditional Arabic" w:ascii="MS Sans Serif" w:hAnsi="MS Sans Serif"/>
          <w:sz w:val="40"/>
          <w:szCs w:val="40"/>
        </w:rPr>
        <w:t>2</w:t>
      </w:r>
      <w:r>
        <w:rPr>
          <w:rFonts w:ascii="MS Sans Serif" w:hAnsi="MS Sans Serif" w:cs="Traditional Arabic"/>
          <w:sz w:val="40"/>
          <w:sz w:val="40"/>
          <w:szCs w:val="40"/>
          <w:rtl w:val="true"/>
        </w:rPr>
        <w:t>، وقال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يطوفوا بالبيت العتيق  الحج</w:t>
      </w:r>
      <w:r>
        <w:rPr>
          <w:rFonts w:cs="Traditional Arabic" w:ascii="MS Sans Serif" w:hAnsi="MS Sans Serif"/>
          <w:sz w:val="40"/>
          <w:szCs w:val="40"/>
          <w:rtl w:val="true"/>
        </w:rPr>
        <w:t xml:space="preserve">: </w:t>
      </w:r>
      <w:r>
        <w:rPr>
          <w:rFonts w:cs="Traditional Arabic" w:ascii="MS Sans Serif" w:hAnsi="MS Sans Serif"/>
          <w:sz w:val="40"/>
          <w:szCs w:val="40"/>
        </w:rPr>
        <w:t>29</w:t>
      </w:r>
      <w:r>
        <w:rPr>
          <w:rFonts w:ascii="MS Sans Serif" w:hAnsi="MS Sans Serif" w:cs="Traditional Arabic"/>
          <w:sz w:val="40"/>
          <w:sz w:val="40"/>
          <w:szCs w:val="40"/>
          <w:rtl w:val="true"/>
        </w:rPr>
        <w:t>، وقال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عل الله الكعبة البيت الحرام قياما للناس  المائدة</w:t>
      </w:r>
      <w:r>
        <w:rPr>
          <w:rFonts w:cs="Traditional Arabic" w:ascii="MS Sans Serif" w:hAnsi="MS Sans Serif"/>
          <w:sz w:val="40"/>
          <w:szCs w:val="40"/>
          <w:rtl w:val="true"/>
        </w:rPr>
        <w:t xml:space="preserve">: </w:t>
      </w:r>
      <w:r>
        <w:rPr>
          <w:rFonts w:cs="Traditional Arabic" w:ascii="MS Sans Serif" w:hAnsi="MS Sans Serif"/>
          <w:sz w:val="40"/>
          <w:szCs w:val="40"/>
        </w:rPr>
        <w:t>97</w:t>
      </w:r>
      <w:r>
        <w:rPr>
          <w:rFonts w:ascii="MS Sans Serif" w:hAnsi="MS Sans Serif" w:cs="Traditional Arabic"/>
          <w:sz w:val="40"/>
          <w:sz w:val="40"/>
          <w:szCs w:val="40"/>
          <w:rtl w:val="true"/>
        </w:rPr>
        <w:t>، وقال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لسان إبراهيم عليه السلام  رب اجعل هذا البلد امنا واجنبني وبنى أن نعبد الأصنام  إبراهيم</w:t>
      </w:r>
      <w:r>
        <w:rPr>
          <w:rFonts w:cs="Traditional Arabic" w:ascii="MS Sans Serif" w:hAnsi="MS Sans Serif"/>
          <w:sz w:val="40"/>
          <w:szCs w:val="40"/>
          <w:rtl w:val="true"/>
        </w:rPr>
        <w:t xml:space="preserve">: </w:t>
      </w:r>
      <w:r>
        <w:rPr>
          <w:rFonts w:cs="Traditional Arabic" w:ascii="MS Sans Serif" w:hAnsi="MS Sans Serif"/>
          <w:sz w:val="40"/>
          <w:szCs w:val="40"/>
        </w:rPr>
        <w:t>35</w:t>
      </w:r>
      <w:r>
        <w:rPr>
          <w:rFonts w:ascii="MS Sans Serif" w:hAnsi="MS Sans Serif" w:cs="Traditional Arabic"/>
          <w:sz w:val="40"/>
          <w:sz w:val="40"/>
          <w:szCs w:val="40"/>
          <w:rtl w:val="true"/>
        </w:rPr>
        <w:t>، وقال تعالى أيضا على لسان إبراهيم عليه السلام  ربنا إني لسكنت من ذريتي بواد غير ذي زرع عند بيتك المحرم  إبراهيم</w:t>
      </w:r>
      <w:r>
        <w:rPr>
          <w:rFonts w:cs="Traditional Arabic" w:ascii="MS Sans Serif" w:hAnsi="MS Sans Serif"/>
          <w:sz w:val="40"/>
          <w:szCs w:val="40"/>
          <w:rtl w:val="true"/>
        </w:rPr>
        <w:t xml:space="preserve">: </w:t>
      </w:r>
      <w:r>
        <w:rPr>
          <w:rFonts w:cs="Traditional Arabic" w:ascii="MS Sans Serif" w:hAnsi="MS Sans Serif"/>
          <w:sz w:val="40"/>
          <w:szCs w:val="40"/>
        </w:rPr>
        <w:t>37</w:t>
      </w:r>
      <w:r>
        <w:rPr>
          <w:rFonts w:ascii="MS Sans Serif" w:hAnsi="MS Sans Serif" w:cs="Traditional Arabic"/>
          <w:sz w:val="40"/>
          <w:sz w:val="40"/>
          <w:szCs w:val="40"/>
          <w:rtl w:val="true"/>
        </w:rPr>
        <w:t>، الآية ولما خرج رسول الله صلى الله عليه وسلم من مكة وقف على الحزورة قال إني لأعلم أنك أحب البلاد إلي وأنك أحب أرض الله إلى الله ولولا أن المشركين أخرجوني منك ما خرجت، وقالت عائشة رضي الله عنها لولا الهجرة لسكنت مكة فإني لم أر السماء بمكان أقرب إلى الأرض منها بمكة ولم يطمئن قلبي ببلد قط ما اطمأن بمكة ولم أر القمر بمكان أحسن منه بمكة، وقال ابن أم مكتوم وهو آخذ بزمام ناقة رسول الله صلى الله عليه وسلم وهو يط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مـكة مـن وادي                      أرض بها أهلي وعو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ض بها ترسخ أوتـادي                      أرض بها أمني بلا هادي ولما قدم رسول الله صلى الله عليه وسلم المدينة هو وأبو بكر وبلال فكان أبو بكر إذا أخذته الحمى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 امرىء مصبح في أهلـه                      والموت أدنى من شراك نعله وكان بلال إذا انقشعت عنه رفع عقيرته،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بيتن ليلة                      بفخ وعندي إذخر وج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ردن يوما مياه مجـنة                      وهل يبدون لي شامة وطف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هم العن شيبة بن ربيعة وعتبة بن ربيعة وأمية بن خلف كما أخرجونا من مكة ووقف رصول الله صلى الله عليه وسلم عام الفتح على جمرة العقبة وقال والله إنك لخير أرض الله وإنك لأحب أرض الله إلي ولو لم اخرج ما خرجت إنها لم تحل لأحد كان قبلي ولا تحل لأحد كان بعدي وما أحلت لي إلا ساعة من نهار ثم هي حرام لا يعضد شجرها ولا يحتش خلالها ولا تلتقط ضالتها إلا لمنشد فقال رجل يا رسول الله إلا الإذخر فإنه لبيوتنا وقبورنا فقال صلى الله عليه وسلم إلا الإذخر وقال صلى الله عليه وسلم من صبر على حر مكة ساعة تباعدت عنه جهنم مسيرة مائة عام وتقربت منه الجنة مائتي عام، ووجد على حجر فيها كتاب فيه أنا الله رب بكة الحرام وضعتها يوم وضعت الشمس والقمر وحففتها بسبعة أملاك حنفاء لا تزال أخشباها مبارك لأهلها في الحمإ والماء، ومن فضائله أنه من دخله كان آمنا ومن أحدث في غيره من البلدان حدثا ثم لجأ إليه فهو آمن إذا دخله فإذا خرج منه أقيمت عليه الحدود ومن أحدث فيه حدثا أخذ بحدثه و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كان ربك مهلك القرى حتى يبعث في أمها رسولا  القصص</w:t>
      </w:r>
      <w:r>
        <w:rPr>
          <w:rFonts w:cs="Traditional Arabic" w:ascii="MS Sans Serif" w:hAnsi="MS Sans Serif"/>
          <w:sz w:val="40"/>
          <w:szCs w:val="40"/>
          <w:rtl w:val="true"/>
        </w:rPr>
        <w:t xml:space="preserve">: </w:t>
      </w:r>
      <w:r>
        <w:rPr>
          <w:rFonts w:cs="Traditional Arabic" w:ascii="MS Sans Serif" w:hAnsi="MS Sans Serif"/>
          <w:sz w:val="40"/>
          <w:szCs w:val="40"/>
        </w:rPr>
        <w:t>5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تنذر أم القرى ومن حولها  الأنعام</w:t>
      </w:r>
      <w:r>
        <w:rPr>
          <w:rFonts w:cs="Traditional Arabic" w:ascii="MS Sans Serif" w:hAnsi="MS Sans Serif"/>
          <w:sz w:val="40"/>
          <w:szCs w:val="40"/>
          <w:rtl w:val="true"/>
        </w:rPr>
        <w:t xml:space="preserve">: </w:t>
      </w:r>
      <w:r>
        <w:rPr>
          <w:rFonts w:cs="Traditional Arabic" w:ascii="MS Sans Serif" w:hAnsi="MS Sans Serif"/>
          <w:sz w:val="40"/>
          <w:szCs w:val="40"/>
        </w:rPr>
        <w:t>92</w:t>
      </w:r>
      <w:r>
        <w:rPr>
          <w:rFonts w:ascii="MS Sans Serif" w:hAnsi="MS Sans Serif" w:cs="Traditional Arabic"/>
          <w:sz w:val="40"/>
          <w:sz w:val="40"/>
          <w:szCs w:val="40"/>
          <w:rtl w:val="true"/>
        </w:rPr>
        <w:t>، دليل على فضلها على سائر البلاد، ومن شرفها أنها كانت لقاحا لا تدين لدين الملوك ولم يؤد أهلها إتاوة ولا ملكها ملك قط من سائر البلدان تحج إليها ملوك حمير وكندة وغسان ولخم فيدينون للحمى من قريش ويرون تعظيمهم والاقتداء بآثارهم مفروضا وشرفا عندهم عظيما وكان أهله آمنين يغزون الناس ولا يغزون ويسبون ولا يسبون ولم تسب قرشية قط فتوطأ قهرا ولا يجال عليها السهام، وقد ذكر عزهم وفضلهم الشعراء، ف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ا عين الملوك فهم لقـاح                      إذا هيجوا إلى حرب أجابوا وقال الزبرقان بن بدر لرجل من بني عوف كان قد هجا أبا جهل وتناول قريشأ</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دري من هجوت أبا حبيب                      سليل خضارم سكنوا البطا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زاد الركب تذكر أم هشامـا                      وبيت الله والبلد اللـقـاحـا وقال حرب بن أمية ودعا الحضرمي إلى نزول مكة وكان الحضرمي قد حالف بني نفاثة وهم حلفاء حرب بن أمية وأراد الحضرمي أن ينزل خارجا من الحرم وكان يكنى أبا مطر فقال ح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 مطر هلم إلى الصـلاح                      فيكفيك الندامى من قـريش</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نزل بلدة عـزت قـديمـا                      وتأمن أن يزورك رب جيش</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تأمن وسطهم وتعيش فيهـم                      أبا مطر هديت بخير عـيش ألا ترى كيف يؤمنه إذا كان بمكة ومما زاد في فضلها وفضل أهلها ومباينتهم العرب أنهم كانوا حلف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تألفين ومتمسكين بكثير من شريعة إبراهيم عليه السلام ولم يكونوا كالأعراب الأجلاف ولا كمن لا يوقره دين ولا يزينه أدب وكانوا يختنون أولادهم ويحجون البيت ويقيمون المناسك ويكفنون موتاهم ويغتسلون من الجنابة وتبرأوا من الهربذة وتباعدوا في المناكح من البنت وبنت البنت والأخت وبنت الأخت غيرة وبعدا من المجوسية ونزل القرآن بتوكيد صنيعهم وحسن اختيارهم وكانوا يتزوجون بالصداق والشهود ويطلقون ثلاثا ولذلك قال عبد الله بن عباس وقد سأله رجل على طلاق العرب فقال كان الرجل يطلق امرأته تطليقة ثم هو أحق بها فإن طلقها اثنتين فهو أحق بها أيضا فإن طلقها ثلاثا فلا سبيل له إليها، ولذلك 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جارتي بيني فـإنـك طـالـقة                      كفاك أمور الناس غاد وطـارق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ي فقد فارقـت غـير ذمـيمة                      وموموقة منا كما أنـت وامـق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ي فإن البين خير من العـصـا                      وأن لا تري لي فوق رأسك بارق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ما زاد في شرفهم أنهم كانوا يتزوجون في أي القبائل شاؤوا ولا شرط عليهم في ذلك ولا يزوجون أحدآ حتى يشرطوا عليه بأن يكون متحمسا على دينهم يرون أن ذلك لا يحل لهم ولا يجوز لشرفهم حتى يدين لهم وينتقل إليهم والتحمس الشديد في الدين ورجل أحمس أي شجاع فحمسوا خزاعة ودانت لهم إذ كانت في الحرم وحمسوا كنانة وجديلة قيس وهم فهم وعدوان ابنا عمرو بن قيس بن عيلان وثقيفأ لأنهم سكنوا الحرم وعامر بن صعصعة وإن لم يكونوا من ساكني الحرم فإن أمهم قرشية وهي مجد بنت تيم بن مرة وكان من سنة الحصى أن لا يخرجوا أيام الموسم إلى عرفات إنما يقفون بالمزدلفة وكانوا لا يسلأون ولا يأقطون ولا يرتبطون عنزا ولا بقرة ولا يغزلون صوفا ولا وبرا ولا يدخلون بيتا من الشعر والمدر وإنما يكتنون بالقباب الحمر في الأشهر الحرم ثم فرضوا على العرب قاطبة أن يطرحوا أزواد الحل إذا دخلوا الحرم وأن يخلوا ثياب الحل ويستبدلوها بثياب الحرم إما شرى وإما عارية وإما هبة فإن وجدوا ذلك وإلا طافوا بالبيت عرايا وفرضوا على نساء العرب مثل ذلك إلا أن المرأة كانت تطوف في درع مفرج المقاديم والمآخ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 امرأة وهي تطوف بالب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يوم يبدو بعضه أو كله                      وما بدا منه فلا أح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ثم مثل القعب باد ظله                      كأن حمى خيبر تملـه وكلفوا العرب أن تفيض من مزدلفة وقد كانت تفيض من عرفة أيام كان الملك في جرهم وخزاعة وصدرا من أيام قريش فلولا أنهم أمنع حي من العرب لما أقرتهم العرب على هذا العز والإمارة مع نخوة العرب في إبائها كما أجلى قصي خزاعة وخزاعة جرهما فلم تكن عيشتهم عيشة العرب يهتبدون الهبيد ويأكلون الحشرات وهم الذين هشموا الثريد حتى قال فيهم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و العلى هشم الثريد لقومه                      ورجال مكة مسنتون عجاف حتى سمي هاشما وهذا عبد الله بن جدعان التيمي يطعم الرغو والعسل والسمن ولب البر حتى قال فيه أمية بن أبي الص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 داع بمكة مشـمـعـل                      وآخر فوق دارته ينـ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ردح من الشيزي ملاء                      لباب البر يلبك بالشـهـاد وأول من عمل الحريرة سويد بن هرمي ولذلك قال الشاعر لبني مخز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لمتم كل الحرير وأنـتـم                      أعلى عداة الدهر جد صلا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حر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 تنصب القدر بلحم يقطع صغارا على ماء كثير فإذا نضج ذر عليه الدقيق فإن لم يكن لحم فهو عصيدة وقيل غير ذلك، وفضائل قريش كثيرة وليس كتابي بصددها، ولقد بلغ من تعظيم العرب لمكة أنهم كانوا يحجون البيت ويعتمرون ويطوفون فإذا أرادوا الانصراف إخذ الرجل منهم حجرا من حجارة الحرم فنحته على صورة أصنام البيت فيحفى به في طريقه ويجعله قبلة ويطوفون حوله ويتمسحون به ويصلون له تشبيها له بأصنام البيت وأفضى بهم الأمر بعد طول المدة أنهم كانوا يأنفون الحجر من الحرم فيعبدونه فذلك كان أصل عبادة العرب للحجارة في منازلهم شغفا منها بأصنام الحرم، وقد ذكرت كثيرا من فضائلها في ترجمة الحرم والكعبة فأغنى عن الاعادة، وأما رؤساء مكة فقد ذكرناهم في كتابنا المبدإ والمآل وأعيد ذكرهم ههنا لأن هذا الموضع مفتقر إلى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هل الإتقان من أهل السبر إن إبراهيم الخليل لما حمل ابنه إسماعيل عليه السلام إلى مكة كما ذكرنا في باب الكعبة من هذا الكتاب جاعت جرهم وقطوراء وهما قبيلتان من اليمن وهما ابنا عم وهما جرهم بن عامر بن سبإ بن يقطن بن عامر بن شالخ بن أرفخشد بن سام بن نوح عليه السلام وقطوراء فرأيا بلد ذا ماء وشجر فنزلا ونكح إسماعيل في جرهم فلما توفي ولي البيت بعده نابت بن إسماعيل وهو أكبر ولده ثم ولي بعده مضاض بن عمرو الجرهمي خال ولد إسماعيل ما شاء الله أن يليه ثم تنافست جرهم وقطوراء في الملك وتداعوا للحرب فخرجت جرهم من قعيقعان وهي أعلى مكة وعليهم مضاض بن عمرو وخرجت قطوراء من أجياد وهي أسفل مكة وعليهم السميدع فالتقوا بفاضح واقتتلوا قتالا شديدا فقتل السميدع وانهزمت قطوراء فسمي الموضع فاضحا لأن قطوراء افتضحت فيه وسميت أجياد أجيادا لما كان معهم من جياد الخيل وسميت قعيقعان لقعقعة السلاح ثم تداعوا إلى الصلح واجتمعوا في الشعب وطبخوا القدور فسمي المطاب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ونشر الله ولد إسماعيل فكثروا وربلوا ثم انتشروا في البلاد لا يناوئون قوما إلا ظهروا عليهم بدي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إن جرهما بغوا بمكة فاستحلوا حرامأ من الحرمة فظلموا من دخلها وأكلوا مال الكعبة وكانت مكة تسمى النسناسة لا تقر ظلما ولا بغيا ولا يبغي فيها أحل على أحد إلا أخرجته فإن بنو بكر بن عبد مناة بن كنانة بن غسان وخزاعة حلولا حول مكة فآذنوهم بالقتال فاقتتلوا فجعل الحارث بن عمرو بن مضاض الأصغر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هم إن جرهما عبادك                      الناس طرف وهم تلادك فغلبتهم خزاعة على مكة ونفتهم ع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في ذلك يقول عمرو بن الحارث بن عمرو بن مضاض الأصغ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كن بين الحجون إلى الصفا                      أنيس ولم يسمر بـمـكة سـا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تربع واسطـا فـجـنـوبـه                      إلى السر من وادي الأراكة حاض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ى نحن كنا أهلـهـا فـأبـادنـا                      صروف الليالي والجدود العواث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دلنـا ربـي بـهـا دار غـربة                      بها الجوع باد والعدو المحـاص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ا ولاة البيت من بعـد نـابـت                      نطوف بباب البيت والخير ظا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خرجنا منها المـلـيك بـقـدرة                      كذلك ما بالناس تجري المـقـا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رنا أحاديثا وكـنـا بـغـبـطة                      كذلك عضتنا السنون الـغـو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دلنا كـعـب بـهـا دار غـربة                      بها الذئب يعوي والعدو المكـاث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حت دموع العين تجري لبـلـدة                      بها حرم أمن وفيها المـشـاعـ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وليت خزاعة البيت ثلاثمائة سنة يتوارثون ذلك كابرا عن كابر حتى كان اخرهم حليل بن حبشية بن سلول بن كعب بن عمرو بن ربيعة وهو خزاعة بن حارثة بن عمرو مزيقياء الخزاعي وقريش إذ ذاك هم صريح ولد إسماعيل حلول وصرم وبيوتات متفرقة حوالي الحرم إلى أن أدرك قصي بن كلاب بن مرة وتزوج حبى بنت حليل بن حبشية وولدت بنيه الأربعة وكثر ولده وعظم شرفه ثم هلك حليل بن حبشية وأوصى إلى ابنه المحترش أن يكون خازنا للبيت وأشرك معه غبشان الملكاني وكان إذا غاب أحجب هذا حتى هلك الملكاني فيقال أن قصيا سقى المحترش الخمر وخدعه حتى اشترى البيت منه بدن خمر وأشهد عليه وأخرجه من البيت وتملك حجابته وصار رب الحكم فيه فقصي أول من أصاب الملك من قريش بعد ولد إسماعيل وذلك في أيام المنذر بن النعمان على الحيرة والملك لبهرام جور في الفرس، فجعل قصي مكة أرباعا وبنى بها دار الندوة فلا تزوج امرأة إلا في دار الندوة ولا يعقد لواء ولا يعذر غلام ولا تدرع جارية إلا فيها وسميت الندوة لأنهم كانوا ينتدون فيها للخير والشر فكانت قريش تؤدي الرفادة إلى قصي وهو خرج يخرجونه من أموالهم يترافدون فيه فيصنع طعاما وشرابا للحاج أيام الموسم، وكانت قبيلة من جرهم اسمها صوفة بقيت بمكة تلي الإجازة بالناس من عرفة مدة وفيهم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يريمون في التعريف موقعهم                      حتى يقال أجيزوا ال صوفانـا ثم أخذتها منهم خزاعة وأجازوا مدة ثم غلبهم عليها بنو عدوان بن عمرو بن قيس بن عيلان وصارت إلى رجل منهم يقال له أبو سيارة أحد بني سعد بن وابش بن زيد بن عدوان، وله يقو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وا السبيل عن أبي سيارة                      وعن مواليه بني فـزار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يجيز سالما حمـاره                      مستقبل الكعبة يدعو جار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ت صورة الإجازة أن يتقدمهم أبو سيارة على حماره ثم يخطبهم فيقول اللهم أصلح بين نسائنا وعاد بين رعائنا واجعل المال في سمحائنا وأوفوا بعهدكم وأكرموا جار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قروا ضيفكم ثم يقول أشرق ثبير كيما نغير ثم ينفذ ويتبعه الناس، فلما قوي أمر قصي أتى أبا سيارة وقومه فمنعه من الإجازة وقاتلهم عليها فهزمهم فصار إلى قصي البيت والرفادة والسقاية والندوة واللواء، فلما كبر قصي ورق عظمه جعل الأمر في ذلك كله إلى ابنه عبد الدار لأنه أكبر ولده وهلك قصي وبقيت قريش على ذلك زمانا ثم إن عبد مناف رأى في نفسه وولده من النباهة والفضل ما دلهم على أنهم أحق من عبد الدار بالأمر فأجمعوا على أخذ ما بأيديهم وهموا بالقتال فمشى الأكابر بينهم وتداعوا إلى الصلح على أن يكون لعبد مناف السقاية والرفادة وأن تكون الحجابة واللواء والندوة لبني عبد الدار وتعاقدوا على ذلك حلفا مؤكدا لاينقضونه ما بل بحر صوفة فأخرجت بنو عبد مناف ومن تابعهم من قريش وهم بنو الحارث بن فهر وأسد بن عبد العزى وزهرة بن كلاب وتيم بن مرة جفنة مملؤة طيبا وغمسوا فيها أيديهم ومسحوا بها الكعبة توكيدا على أنفسهم فسموا المطيبين وأخرجت بنو عبد الدار ومن تابعهم وهم مخزوم بن يقظة وجمح وسهم وعدي بن كعب جفنة مملوءة دما وغمسوا فيها أيديهم ومسحوا بها الكعبة فسموا الأحلاف ولعقة الدم ولم يل الخلافة منهم غير عمر بن الخطاب رضي الله عنه والباقون من المطيبين فلم يزالوا على ذلك حتى جاء الإسلام وقريش على ذلك حتى فتح النبي صلى الله عليه وسلم مكة في سنة ثمان للهجرة فأقر المفتاح في يد عثمان بن طلحة بن أبي طلحة بن عبد العزى بن عثمان بن عبد الدار وكان النبي صلى الله عليه وسلم أخذ المفاتيح منه عام الفتح فأنزلت  إن الله يأمركم أن تؤدوا الأمانات إلى أهلها  النساء</w:t>
      </w:r>
      <w:r>
        <w:rPr>
          <w:rFonts w:cs="Traditional Arabic" w:ascii="MS Sans Serif" w:hAnsi="MS Sans Serif"/>
          <w:sz w:val="40"/>
          <w:szCs w:val="40"/>
          <w:rtl w:val="true"/>
        </w:rPr>
        <w:t xml:space="preserve">: </w:t>
      </w:r>
      <w:r>
        <w:rPr>
          <w:rFonts w:cs="Traditional Arabic" w:ascii="MS Sans Serif" w:hAnsi="MS Sans Serif"/>
          <w:sz w:val="40"/>
          <w:szCs w:val="40"/>
        </w:rPr>
        <w:t>5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ستدعاه ورد المفاتيح إليه وأقر السقاية في يد العباس فهي في أيديهم إلى الآن، وهذا هو كاف من هذا البحث، وأما صفتها يعني مكة فهي مدينة في واد والجبال مشرفة عليها من جميع النواحي محيطة حول الكعبة وبناؤها من حجارة سود وبيض وعلوها آجر كثيرة الأجنحة من خشب الساج وهي طبقات لطيفة مبيضة حارة في الصيف إلا أن ليلها طيب وقد رفع الله عن أهلها مؤونة الاستدفاء وأراحهم من كلف الاصطلاء وكل ما نزل عن المسجد الحرام يسمونه المسفلة وما ارتفع عنه يسمونه المعلاة وعرضها سعة الوادي والمسجد في ثلثي البلد إلى المسفلة والكعبة في وسط المسجد وليس بمكة ماء جار ومياهها من السماء، وليست آبار يشربون منها وأطيبها بئر زمزم ولا يمكن الإدمان على شربها وليس بجميع مكة شجر مثمر إلا شجر البادية فإذا جزت الحرم فهناك عيون وآبار وحوائط كثيرة وأودية ذات خضر ومزارع ونخيل وأما الحرم فليس به شجر مثمر إلا نخيل يسيرة متفرقة، وأما المسافات فمن الكوفة إلى مكة سبع وعشرون مرحلة وكذلك من البصرة إليها ونقصان يومين ومن دمشق إلى مكة شهر ومن عدن إلى مكة شهر وله طريقان أحدهما على ساحل البحر وهو أبعد والآخر يأخذ على طريق صنعاء وصعدة ونجران والطائف حتى ينتهي إلى مكة ولها طريق آخر على البوادي تهامة وهو أقرب من الطريقين المذكورين أولا على أنها على أحياء العرب في بواديها ومخالفها لا يسلكها إلا الخواص منهم وأما أهل حضرموت ومهرة فإنهم يقطعون عرض بلادهم حتى يتصلوا بالجادة التي بين عدن ومكة والمسافة بينهم إلى الأمصار بهذه الجادة من نحو الشهر إلى الخمسين يوما وأما طريق عمان إلى مكة فهو مثل طريق دمشق صعب السلوك من البوادي والبراري القفر القليلة السكان وإنما طريقهم في البحر إلى جدة فإن سلكوا على السواحل من مهرة وحضرموت إلى عدن بعد عليهم وقل ما يسلكونه وكذلك ما بين عمان والبحرين فطريق شاق يصعب سلوكه لتمانع العرب فيما بينهم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كيم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مكمن يقال له مكيمن الج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عقيق المدينة وقد رده إلى مكبره سعيد بن عبد الرحمن بن حسان بن ثابت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كمن الجماء من أم عامر                      فسلع عفا منها فحرة واقـم وجاء به عدي بن الرقاع على لفظ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طربت أم رفعت لعينك غدوة                      بين المكيمن والزجيح حمو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زجلا تراوحها الحداة فحبسها                      وضح النهار إلى العشي قليل </w:t>
      </w:r>
      <w:r>
        <w:rPr>
          <w:rFonts w:ascii="MS Sans Serif" w:hAnsi="MS Sans Serif" w:cs="Traditional Arabic"/>
          <w:color w:val="009716"/>
          <w:sz w:val="40"/>
          <w:sz w:val="40"/>
          <w:szCs w:val="40"/>
          <w:rtl w:val="true"/>
        </w:rPr>
        <w:t xml:space="preserve"> باب الميم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صر وهو المتسع من الأرض والبصريون يكتبونه بالألف وغيرهم بالياء وي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غنياني وارفعا الصوت بالملا                      فإن الملا عندي يزيد المدى بعدا وقد ذكر بعضهم أن الم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 وأنشد قول ذي الرمة وقيل لامرأة تهجو 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أهل المـلا غـير أنـه                      إذا ذكرت مي فلا حبـذا ه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وجه مي مسحة من ملاحة                      وتحت الثياب الخزي لو كان باديا وقال ابن السكيت الملا موضع بعينه ف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سوم الديار تعرف منها                      بالملا بين تغلمين فـريم وقال ابن السكيت في فسر قو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يتم مساعينا الصوابـح فـيكـم                      وما تذكرون الفضل إلا توه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عدونا الجـاهـلـية إنـنـا                      لنحدث في الأقوام بؤسا وأنع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ذاك منا ابن المعـتـل مـرة                      وعمرو بن هند عام أصعد موس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د إلينا ابني نزار من الـمـلا                      وأهل العراق ساميا متعظ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ظنـنـا أنـه نـازل بـنـا                      ضربنا ووليناه جمعا عرمـرمـا قال وسمعت الطائي يقول الملا ما بين نقعاء وهي قرية لبني مالك بن عمرو بن ثمامة بن عمرو بن جندب من ضواحي الرمل متصلة هي والجلد إلى طرف أجإ وملتقى الرمل والجلد هناك يقال له الخرا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ضرب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جمع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الملا برث أبيض ليس برمل ولا جلد ليست فيه حجارة ينبت العرفج والبركان والعلقى والقصيص والقتاد والرمث والصليان والنصي والملا مدافع السبعان والسبعان واد لطيىء يجيء بين الجبلين والأجيفر في أسفل هذا الوادي وأعلاه الملا وأسفله الأجفر وهو لسواءة ونمير من بني أسد وكانت الأجفر لبني يربوع فحلت عيها بنو جذيمة وذلك في أول الإسلام فانتزعتها من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جمع ملح من قولهم ماء ملح ولا يقال مالح إلا في لغة ردية</w:t>
      </w:r>
      <w:r>
        <w:rPr>
          <w:rFonts w:cs="Traditional Arabic" w:ascii="MS Sans Serif" w:hAnsi="MS Sans Serif"/>
          <w:sz w:val="40"/>
          <w:szCs w:val="40"/>
          <w:rtl w:val="true"/>
        </w:rPr>
        <w:t>:</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ويعر الكناني واسمه ربيعة بن عث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ائل جعفرا وبني أبـيهـا                      بني البرزى بطخفة والمل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أتتهم حمر الـمـنـايا                      يسقن الموت بالأجل المت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فلتنا أبو لـيلـى طـفـيل                      صحيح الجلد من أثر السلاح مل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صاد المهملة وأوله مكس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في سواحل جزيرة صقلية وإياها أراد ابن قلاقسى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الخلاص إلى ملاص وسورها                      من حيث درت به يدور قـرينـي ملا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ظاء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عنترة العبس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عبلة حول بطن ملاظ                      فالغيقتين إلى بطـون أراظ</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حب عبلة إذ رأته بدلها                      أمسى يلدغ قلبه بـشـواظ مل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قطام ويروى ملاع معرب لا ينصرف فأما الأول فهو اسم الفعل من الملع وهو سرعة سير الناقة والثاني من الأرض المليع وهي الواسعة التي لا نبات بها ومن أمثالهم ذهبت به عقاب ملاع، وقال أبو عبيد من أمثالهم في الهلاك طارت به العنقاء وأودتت به عقاب ملاع قال مل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أضيف إليها العقاب وقيل هو من نعت العقاب وقيل هو اسم موضع وقيل اسم هضبة وقيل اسم صحراء وقال أبو عبد الله محمد بن زياد الأعرابي الملع السرعة في العدو ومنه أشتق مل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 بن الأعرابي الأسود هذا غلط وإنما هي ملاع مثل حذام وقطام وهي هضبة عقبانها أخبث العقبان إياها عنى المسيب بن علس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 الوفي فما تذم وبعضهم                      يوفي بذمته عقاب مـلاع وقال أبو زياد ومن مياه بني نمير الملاعة ولها هضبة لا نعلم بنجد هضبة أطول منها وهي تذكر وتؤنث فيقال ملاع وملاعة قال والملاع الجبل والملاعة الماءة التي عنده وفيها مثل من أمثال العرب يقولون أبصر من عقاب مل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خفيف و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بجاية على ساحل بحر 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ب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باء موحدة مفتوحة ور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لب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باء الموحدة وطاء مهملة من لبط فلان بفلان الأرض إذا صرعه صرعا عني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وم الملبط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سكون اللام وتاء مثناة من فوقها وآخره نون وأكثر ما يكتب مولتان ب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دينة من نواحي الهند قرب غزنة أهلها مسلمون منذ قديم وقد ذكرنا في مولتان بأبسط من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ت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تاء مثناة من فوقها وذال معجمة ذكره الدهيم في كتاب  العقيق  وأنشد لعروة بن أذ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ضة ملتذ فجنبـا مـنـيرة                      فوادي لعقيق انساح فيهن وابله الملت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بم ثم السكون وتاء فوقها نقطتان مفتوحة ويقال له المدعى والمتعوذ سمي بذلك لالتزامه بالدعاء والتعوذ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بين الحجر الأسود وال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رقي وذرعة أربعة أذرع وفي الموطإ ما بين الركن والمقام الملتزم وهو وهم إنما هو الحطيم ما بين الركن والباب الملتزم كذا قال الباجي والمهلبي وهي رواية ابن وضاح ورواه يحيى ما بين الركن والمق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جريج الحطيم ما بين الركن والمقام وزمزم والحجر، وقال ابن حبيب ما بين الركن الأسود إلى باب المقام حيث يتحطم الناس للدعاء وقيل بل كانت الجاهلية تتحالف هنالك بالأيمان فمن دعا على ظالم أو حلف إنما عجلت عقوبته، وقال أبو زيد فعلى هذا الحطيم الجدار من الكعبة والفضاء الذي بين الباب والمقام وعلى هذا اتفقت الأقاويل والروا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ت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ثعلب في تفسير قول الحطي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تقم أظعان هند بملتـوى                      ولم ترع في الحي الحلال ثرور مل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فارس بين أرجان وشيراز ذات قرى وحص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جيم والملج نوى المقل والملج الجداء الرضع والملج السمر من الناس وم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نواحي الإحساء بين الستار والقاعة عن ا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ملج واد لبني مالك بن س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ج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حاء مهملة تأنيث الأملح وهو الذي فيه بياض وسو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من أعظم أودية اليمامة ومدفع الملحاء موضع أظنه غيره، وقال الحفصي الملحاء من قرى الخرج واد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حاء مهملة وآخره نون وشيبان وملحان في كلام العرب اسم لكانون كأنهم يريدون بياض الأرض حتى تصير كالملح والشيب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لحان أيضا جبل في ديار بني سليم ب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لحا صعائ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مزاحم العقي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را من الملحين قصد صعائد                      وتثليث سيرا يمتطي فقر الب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قصرا في السير حتى تناولا                      بني أسد في دارهم وبني عج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دون جردا من بنات مخلـس                      وأعوج تفضي بالأجلة والرسل وقال ابن الحائك ملحان بن عوف بن مالك بن زيد بن سدد بن حمير وإليه ينسب جبل ملحان المطل على تهامة والمهجم واسم الجبل ريشان 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ح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سكون تثنية مل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ودية القبلية عن جار الله عن ع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داء وعيب في رجل الد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ديار بني جعدة باليمامة وقيل قرية بمسكن وقيل بسواد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يضا يقال له ملح، وإياه عنى أبو الغنائم ابن الطيب المدائني شاعر عصري 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نت وأين من ملح الحـنـين                      لقد كذبتك يا ناق الـظـنـ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اقك بالغوير ومـيض بـرق                      يلوح كما جلا السيف القـي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نت تلفـتـين لـه شـمـالا                      ودون هواك من ملـح يم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 لا كان وجدك مثل وجـدي                      وما مـنـا بـه إلا ضـن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ندي مـا عـلائقـه غـرام                      له في كـل جـارحة دف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قى الدار من ملـح مـلـث                      تحصحص في أسرته الحص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أن تكتسي زهرا قشـيبـا                      معالمها وتعـتـم الـحـز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أهدت لنا خلسـات عـيش                      وكم قضيت لنـا فـيهـا ديون وقال السكرى 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العدوية ذكر ذلك في شرح قول جر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يها الراكب المزجي مطيتـه                      بلغ تحيتنـا لـقـيت حـل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دي السلام لأهل الغور من ملح                      هيهات من ملح بالغور مهد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ب إلي بذاك الجزع مـنـزلة                      بالطلح طلحا وبالأعطان أعطانا 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بلفظ الملح الذي يصلح به الطع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صر الملح على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سيرة من خوار الري والعجم يسمونه ده نمك أي قرية ال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ات الملح 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كانت تكلم أرض قـيس                      لاضحت تشتكي لبني كل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الملح يوم بني سـلـيم                      جددناهم بأظـفـار ون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علمت بنو عبس وبـدر                      ومرة أنني مر عـقـابـي و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زتجز داني الرباب كـأنـه                      على ذات ملح مقسم لا يريمها مل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هو في اللغة البركة والشيء الملي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لحو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حاء مهملة وواو ساكنة وباء وطريق ملحوب أي واضح وسهل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لبي عن الشرقي سمي ملحوب ومليحيب بأبني تريم بن مهيع بن عردم بن ط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لحوب اسم ماء لبني أسد بن خز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ليحيب علم على تل، وقال الحفصي ملحوب ومليحيب قريتان لبني عبد الله بن الدئل بن حنيفة باليمامة، وقال ع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من أهله ملحوب                      فالقطيبات فالذنوب وقال لبيد بن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صاحب ملحوب فجعنا بموته                      وعند الرداع بيت آخر كوث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صاحب ملح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وف بن الأحوص بن جعفر بن كلاب مات بمحل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رد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ات فيه شريح بن الأحوص بن جعفر بن كلاب، وقال عامر بن عمرو الحصني ثم المك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سهلة دار غيرتها الأعاصـر                      تراوحها والعاديات البوا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ار وأرواح فأضحت كأنها                      صحائف يتلوها بملحوب وا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فرت العبلاء والرس منهم                      وأوحش منهم يثقب فقراقـر ملز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زاي والقاف والأكثر على كسر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 فيه يوم من أيامهم، وقال سلامة بن جن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حن قتلنا من أتانا بملز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تركنا عامرا يوم ملـزق                      فباتت على قبل البيوت هجوم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جى طفيلا من علالة قـرزل                      قوائم يحمي لحمه مستقيمـهـا وقال أوس بن مغراء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بملزق يوما أبرنا                      فوارس عامر لما لقونا ملش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سكرة من ناحية إفريقية القص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ملك الملشوني وابنه إسحاق عالمان يحمل عنهما العلم سمع أبا عبد الله بن ميمون ومقاتل وغيرهما ذكرهما أبو العرب في  تاريخ إفريقية  قال حدثني أحمد بن يزيد عن إسحاق عن أبيه عن مقاتل وعن غيره وحديثه يدل على ضعف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ط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تكرير الطاء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 الملطاط حرف من الجبل في أعلاه والملطاط طريق على ساحل البحر، وقال ابن دريد ملطاط الرأس جملته، وقال ابن النجار في كتاب الكوفة وكان يقال لظهر الكوفة اللسان وما ولي الفرات منه الملطاط وأنشد لعدي بن ز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ج الداء في فؤادك حـور                      ناعمات بجانب الملـطـا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آنسات الحديث في غير فحش                      رافعات جوانب الفسطـا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انيات قطائف الخز والـدي                      باج فوق الخدور والأنمـا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قرات من اللحوم وفـيهـا                      لطف في البنان والأوسـا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د ما ساءنا حـداة تـولـوا                      حين حثوا نعالها بالـسـيا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ق الله بينهـم مـن حـداة                      واستفادوا حمى مكان النشا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ثل ما هيجوا فؤادي فأمسى                      هائما بعد نعمة واغتـبـاط وقال عاصم بن عمرو في أيام خالد بن الوليد لما فتح السواد وملك الح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بنا الخيل والإبل المـهـارى                      إلى الأعراض أعراض السو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تر مثلنا كرمـا ومـجـدا                      ولم تر مثلنا شنـخـاب ه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حنا جانب الملـطـاط مـنـا                      بجمع لا يزول عن الـبـع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زمنا جانب الملطـاط حـتـى                      رأينا الزرع يقمع بالحـص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نأتي معشرا ألبـوا عـلـينـا                      إلى الأنبار أنبـار الـعـبـا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ط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بني عبس ولا أبعد أن تكون التي لطم عندها داحس في السب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ط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طاء وتخفيف الياء العامة تقوله بتشديد الياء وكسر الطاء هي من بناء الإسكندر وجامعها من بناء الصح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بلاد الروم مشهورة مذكورة تتاخم الشام وهي للمسل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خليفة بن خياط في سنة</w:t>
      </w:r>
      <w:r>
        <w:rPr>
          <w:rFonts w:cs="Traditional Arabic" w:ascii="MS Sans Serif" w:hAnsi="MS Sans Serif"/>
          <w:sz w:val="40"/>
          <w:szCs w:val="40"/>
        </w:rPr>
        <w:t>1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ه أبو جعفر المنصور عبد الوهاب بن إبراهيم الإمام بن محمد بن علي بن عبد الله بن عباس لبناء ملطية فأقام عليها سنة حتى بناها وأسكنها الناس وغزا الصائ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ا المتنب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طية أم للبنين ثك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فر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ألهبن لهبي عرقة وملطية                      وعاد إلى موزارمنهن زائر قال بطليموس مدينة ملطية طولها إحدى وتسعون درجة وخمس دقائق وعرضها تسع وثلاثون درجة وست دقائق في الإقليم الخامس طالعها سعد الذابح بيت حياتها ثمان عشرة درجة عن الدلو تحت طالعها سبع عشرة درجة من السرطان يقابلها مثلها من الجدي بيت ملكها مثلها من الحمل، وقال صاحب الزيج طولها إحدى وتسعون درجة وعرضها تسع وثلاثون درجة، وقال أبو غالب هشام بن الفضل بن مهذب المعري في  تاريخه  سنة </w:t>
      </w:r>
      <w:r>
        <w:rPr>
          <w:rFonts w:cs="Traditional Arabic" w:ascii="MS Sans Serif" w:hAnsi="MS Sans Serif"/>
          <w:sz w:val="40"/>
          <w:szCs w:val="40"/>
        </w:rPr>
        <w:t>32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ا فتحت ملطية الوقعة الأولى فتحها الدمستق وهدم سورها وقصورها وقيل فيها أشعار كثيرة منها 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أبكين على ملطية كـلـمـا                      أبصرت سيفا أو سمعت صهي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دم الدمستق سورها وقصورها                      فسمعت فيها للنسـاء عـوي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علج يسحبها وتلطـم كـفـه                      متوردا يقق البياض جـمـي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الصليب بها بأمر ثـابـت                      قد أظهروا الصلبان والإنجـيلا وينسب إلى ملطية من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حمد بن علي بن أحمد بن أبي فروة أبو الحسين الملطي المقرئ روى عن محمد بن شمر وابن مخلد الفارسي وأبي بكر وهب بن عبد الله الحاج وعبيد اللع بن عبد الرحمن بن الحسين الصابوني وأبي عبد الله الحسين بن علي بن العباس الشطبي والمظفر بن محمد بن بشران الرقي وإبراهيم بن حفص العسكري وأبي النهي ميمون بن أحمد المغربي روى عنه تمام بن محمد وأبو الحسن علي بن الحسن الربعي وعلي بن محمد الحنائي وأبو نصر بن الجبان وإبراهيم بن الخضر الصائغ توفي سنة </w:t>
      </w:r>
      <w:r>
        <w:rPr>
          <w:rFonts w:cs="Traditional Arabic" w:ascii="MS Sans Serif" w:hAnsi="MS Sans Serif"/>
          <w:sz w:val="40"/>
          <w:szCs w:val="40"/>
        </w:rPr>
        <w:t>404</w:t>
      </w:r>
      <w:r>
        <w:rPr>
          <w:rFonts w:ascii="MS Sans Serif" w:hAnsi="MS Sans Serif" w:cs="Traditional Arabic"/>
          <w:sz w:val="40"/>
          <w:sz w:val="40"/>
          <w:szCs w:val="40"/>
          <w:rtl w:val="true"/>
        </w:rPr>
        <w:t>، وسليمان بن أحمد بن يحيى بن سليمان بن أبي صلابة أبو أيوب الملطي الحافظ حدث عن أحمد بن القاسم بن علي بن مصعب النخعي الكوفي والحسن بن علي بن شبيب المعمري وأبي قضاعة ربيعة بن محمد الطائي روى عنه السيد أبو الحسن محمد بن علي بن الحسين العلوي الهمذاني وأبو الفضل نصر بنمحمد بن أحمد الطوسي وأبو بكر محمد بن إبراهيم المقري قدم دمشق وحدث بها وروى عنه أبو الحسين محمد بن عبد الله الرازي وابنه تم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ق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ف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مغرب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ق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قاف وآ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أصبهان، وقيل ب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لي الحسن بن محمد بن أحمد بن محمد البحتري الملقاباذي النيسابوري من بيت العدالة والتزكية سمع أبا الحسن أحمد بن محمد بن إسماعيل الشجاعي وأبا سعد محمد بن المظفر بن يحيى العدل البحتري وغيرهما ذكره أبو سعد في  التحبير  وكانت ولادته في سنة </w:t>
      </w:r>
      <w:r>
        <w:rPr>
          <w:rFonts w:cs="Traditional Arabic" w:ascii="MS Sans Serif" w:hAnsi="MS Sans Serif"/>
          <w:sz w:val="40"/>
          <w:szCs w:val="40"/>
        </w:rPr>
        <w:t>47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في شوال سنة </w:t>
      </w:r>
      <w:r>
        <w:rPr>
          <w:rFonts w:cs="Traditional Arabic" w:ascii="MS Sans Serif" w:hAnsi="MS Sans Serif"/>
          <w:sz w:val="40"/>
          <w:szCs w:val="40"/>
        </w:rPr>
        <w:t>551</w:t>
      </w:r>
      <w:r>
        <w:rPr>
          <w:rFonts w:ascii="MS Sans Serif" w:hAnsi="MS Sans Serif" w:cs="Traditional Arabic"/>
          <w:sz w:val="40"/>
          <w:sz w:val="40"/>
          <w:szCs w:val="40"/>
          <w:rtl w:val="true"/>
        </w:rPr>
        <w:t xml:space="preserve">، وعبد الله بن مسعود بن محمد بن منصور الملقاباذي أبوسعيد النسوي العثماني حفيد عميد خراسان كان قد انقطع إلى العبادة سمع أبا بكر أحمد بن علي الشيرازي وأبا المظفر موسى بن عمران الأنصاري سمع منه أبو سعد وأبو القاسم وكانت ولادته سنة </w:t>
      </w:r>
      <w:r>
        <w:rPr>
          <w:rFonts w:cs="Traditional Arabic" w:ascii="MS Sans Serif" w:hAnsi="MS Sans Serif"/>
          <w:sz w:val="40"/>
          <w:szCs w:val="40"/>
        </w:rPr>
        <w:t>46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نيسابور وتوفي في سنة </w:t>
      </w:r>
      <w:r>
        <w:rPr>
          <w:rFonts w:cs="Traditional Arabic" w:ascii="MS Sans Serif" w:hAnsi="MS Sans Serif"/>
          <w:sz w:val="40"/>
          <w:szCs w:val="40"/>
        </w:rPr>
        <w:t>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54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ق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ثانيه وفتحه وقاف وآخره 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غربي النيل من ناحية الص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ق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قاف وواو ساكنة ونون مكسورة وياء تحتها نقطتان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بلاد الروم قريب من قونية تفسيره مقطع الرحى لأن من جبلها يقطع رحى تلك البل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ثنية الملك واحد الملائ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طائف وقيل ملكان بكسر اللام واد لهذيل على ليلة من مكة وأسفله لكنانة، وحكى الأسود عن أبي الندى أن ملكان جبل في بلاد طيئ وكان يقال له ملكان الروم لأن الروم كانت تسكنه في الجاهلية وأنشد لبعضهم</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ى ملكان الروم أن يشكروا لنا                      ويوم بنعف القفر لم يتصـرم وقال عامر بن جوين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ظعان هند تلكم المتـحـمـلـه                      لتحزنني أم خلتي المـتـدلـ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بيضة بات الظليم يحـقـهـا                      ويفرشها زقا من الريش مخمل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جعلها بين الـجـنـاح وزفـه                      إلى جو جوجان بميثاء حوم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حسن منها يوم قالـت ألا تـرى                      تبدل خليلا إننـي مـتـبـد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كم بالجزع من ملكانـنـا                      وما بالصعيد من هجان مؤب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لم أر مثلـينـا جـبـاية واحـد                      ونهنهت نفسي بعد ما كدت أفعل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ب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غني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مكة ولد فيه ملكان بن عدي بن عبد مناة بن أد فسمي باسم الوادي، وقيل هو واد باليمامة بين قرقرى ومهب الجنوب أكثر أهله بنو جشم من ولد الحارث بن لؤي بن غالب حلفاء بني زهران ومن ورائه وادي نس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ك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فع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هيلي ملكوم مقلوب والأصل ممكول من مكلت البئر إذا استخرجت ماءها والمكلة ماء الركية وقد قالوا بئر عميقة ومعيقة فلا يبعد أن يكون هذا اللفظ كذلك يقال فيه ممكول وملكوم في اللغة من لكمه إذا لكزه في صد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ب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أمواها عرفت مكانها                      جرابا وملكوما وبذر والغمرا مل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لامين بلفظ الملل من المل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في طريق مكة بين الحر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ف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لعزة خلة سقـيا لـهـا                      إذ نحن بالهضبات من أملال قال أراد ملل وهو منزل على طريق المدينة إلى مكة عن ثمانية وعشرين ميلا من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لل واد ينحدر من ورقان جبل مزينة حتى يصب في الفرش فرش سويقة وهومبتدأ ملك بني الحسن بن علي بن أبي طالب وبني جعفر بن أبي طالب ثم ينحدر من الفرش حتى يصب في إضم وإضم واد يسيل حتى يفرغ في البحر فأعلى أضم القناة التي تمر دوين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لما صدر تبع عن المدينة يريد مكة بعد قتال أهلها نزل ملل وقد أعيا ومل فسماها ملل وقيل لكثير لم سمى ملل مللا فقال مل المقام قيل فالروحاء قال لانفراجها وروحها قيل فالسقيا قال لأنهم سقوا بها عذبا قيل فالأبواء قال تبوؤوا بها المنزل قيل فالجحفة قال جحفهم بها السيل قيل فالعرج قال يعرج بها الطريق قيل فقديد ففكر ساعة ثم قال ذهب به سيله قدا، وقيل إنما سمي ملل لأن الماشي إليه من المدينة لا يبلغه إلا بعد جهد ومل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حنيفة الدينوري الملل مكان مستو ينبت العرفط والسيال والسمر يكون نحوا من ميل أو فرسخ وإذا أنبت العرفط وحده فهو وهط كما يقال وإذا أنبت الطلح وحده فهو غول وجمعه غيلان وإذا أنبت النصي والصليان وكان نحوا من ميلين قيل لمعة وبين ملل والمدينة ليلتان، وفي أخبار المدينة كانت بملل امرأة ينزل بها الناس فنزل بها أبو عبيدة بن عبد الله بن زمعة فقال نص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ي قبل البـين أم حـبـيب                      وإن لم تكن منا غدا بـق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لم يكن حبيك حبا صدقتـه                      فما أحد عندي إذا بـحـ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ام أصابت قلبـه مـلـلـية                      غريب الهوى ياويح كل غريب وقرأت في كتاب  النوادر  الممتعة لابن جني أخبرني أبو الفتوح علي بن الحسين الكاتب يعني الأصبهاني عن أبي دلف هاشم بن محمد الخزاعي رفعه إلى رجل من أهل العراق أنه نزل مللا فسأله عنه فخبر باسمه فقال قبح الله الذي يقول على مل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لهف نفسي على ملل أي شيء كان يتشوق من هذه وإنما هي حرة سوداء قال فقالت له صبية تلفظ النوى بأبي أنت وأمي أنه كان والله له بها شجن ليس 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ميمين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إقليم أكشون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ن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فتح ونون ساكن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حمد بن محمد بن الحسن بن البرد الملنجي أبو عبد الله المقري الأصبهاني حدث عن أبي بكر عبد الله بن محمد القيار وأبي الشيخ الحافظ سمع منه جماعة منهم أبو بكر الخطيب وتوفي سنة </w:t>
      </w:r>
      <w:r>
        <w:rPr>
          <w:rFonts w:cs="Traditional Arabic" w:ascii="MS Sans Serif" w:hAnsi="MS Sans Serif"/>
          <w:sz w:val="40"/>
          <w:szCs w:val="40"/>
        </w:rPr>
        <w:t>437</w:t>
      </w:r>
      <w:r>
        <w:rPr>
          <w:rFonts w:ascii="MS Sans Serif" w:hAnsi="MS Sans Serif" w:cs="Traditional Arabic"/>
          <w:sz w:val="40"/>
          <w:sz w:val="40"/>
          <w:szCs w:val="40"/>
          <w:rtl w:val="true"/>
        </w:rPr>
        <w:t xml:space="preserve">، ومحمد بن محمد بن أبي القاسم المؤذن أبو عبد الله الملنجي سمع أبا الفضائل بن أبي الرجاء الضبابي وأبا القاسم إسماعيل بن علي الحمامي وأبا طاهر المعروف بهاجر وغيرهم وقدم بغداد حاجا وحدث بها في سنة </w:t>
      </w:r>
      <w:r>
        <w:rPr>
          <w:rFonts w:cs="Traditional Arabic" w:ascii="MS Sans Serif" w:hAnsi="MS Sans Serif"/>
          <w:sz w:val="40"/>
          <w:szCs w:val="40"/>
        </w:rPr>
        <w:t>58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سمع منه محمد بن المبارك وغيره بدمشق وعاد إلى بلده ومات في سنة </w:t>
      </w:r>
      <w:r>
        <w:rPr>
          <w:rFonts w:cs="Traditional Arabic" w:ascii="MS Sans Serif" w:hAnsi="MS Sans Serif"/>
          <w:sz w:val="40"/>
          <w:szCs w:val="40"/>
        </w:rPr>
        <w:t>61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ل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تشديد اللام وضمها و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من قرى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سكون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وزجند بن نواحي تركستان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و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سكون الواو والنون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سرقسط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عقبة قرب نهاوند سميت بذلك لأن المسلمين وجدوا طريقها يدور بصخرة فسموها ب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هاء قالوا الملهم في اللغة الكثير الأك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ملهم وق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ان من قرى اليمامة معروفتان، وقال السكوني هما لبني نمير على ليلة من مرة، وقال غيره ملهم قرية باليمامة لبني يشكر وأخلاط من بني بكر وهي موصوفة بكثرة النخل ويوم ملهم من أيام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حمول الحـي زلـن بـيانـع                      من الوارد البطحاء من نخل ملهما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بعتهم مقلة إنسـانـهـا غـرق                      هل يا ترى تارك للعين إنس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أحداجهم تحـدى مـقـفـية                      نخل بملهم أو نخـل بـقـر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م عثمان ما نلقى رواحـلـنـا                      لو قست مصبحنا من حيث ممسانا وقال داود بن متمم بن نويرة في يوم كان لهم على مل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أبي حر بملهم لـم يكـن                      ليقطع حتى يدرك الذحل ثائ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دى جدول النيرين حتى تفجرت                      عليه نحور القوم واحمر حائره الملة العليا والملة السف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ان من قرى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ي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ياء تحتها نقطتان خفيفة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آخر إفريقية بينها وبين تنس أربعة أيام وهي مدينة رومية قديمة فيها آبار وأنهار تطحن عليها الرحى جددها زيري بن مناد وأسكنها بلك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ي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قليم كبير عظيم يشتمل على مدن كثيرة منها فاكنور ومنجرور ودهسل يجلب منها الفلفل إلى جميع الدنيا وهي في وسط بلاد الهند يتصل عمله بأعمال مولتان، ووجدت في  تاريخ دمش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له بن عبد الرحمن المليباري المعروف بالسندي حدث بعذنون مدينة من أعمال صيداء على ساحل دمشق عن أحمد بن عبد الواحد بن أحمد الخشاب الشيرازي روى عنه أبو عبد الله الصو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تحتها نقطتان ساكن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ريف مصر قرب الم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القاسم عمران بن موسى بن حميد يعرف بابن الطيب المليجي روى عن يحيى بن عبد الله بن بكير وعمرو بن خالد ومهدي بن جعفر روى عنه أبو سعيد بن يونس وأبو بكر النقاش المقري البغدادي وذكر ابن يونس أنه مات بمصر في سنة</w:t>
      </w:r>
      <w:r>
        <w:rPr>
          <w:rFonts w:cs="Traditional Arabic" w:ascii="MS Sans Serif" w:hAnsi="MS Sans Serif"/>
          <w:sz w:val="40"/>
          <w:szCs w:val="40"/>
        </w:rPr>
        <w:t>275</w:t>
      </w:r>
      <w:r>
        <w:rPr>
          <w:rFonts w:ascii="MS Sans Serif" w:hAnsi="MS Sans Serif" w:cs="Traditional Arabic"/>
          <w:sz w:val="40"/>
          <w:sz w:val="40"/>
          <w:szCs w:val="40"/>
          <w:rtl w:val="true"/>
        </w:rPr>
        <w:t>، ومنها أيضا عبد السلام بن وهيب المليجي كان من قضاة مصر وكان عارفا باختلاف الفقهاء متكل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بلفظ ضد القب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اليمامة لبني التيم عن أبي حف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ليح أيضا قرية من قرى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عمر عبد الواحد بن أحمد بن أبي القاسم المليحي الهروي حدث عن أبي منصور محمد بن محمد بن سمعان النيسابوري والخفاف والمخلدي وأبي عمرو أحمد بن أبي الفراتي وأبي زكرياء يحيى بن إسماعيل الحيري وغيرهم أخبرني عنه الإمام الحسين بن مسعود البغوي الف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الطائف مر به النبي صلى الله عليه وسلم عند انصرافه من حنين إلى الطائ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أبو ذؤيب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رتجاز الخثعميات وسطهم                      نوائح يشفغن البكا بـالأرا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المليح يوم نحن كـأنـنـا                      غواشي مضر تحت ريح وواب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مل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في غربي سلمى أحد جبلي طيء وبه آبار كثيرة وملح، وقيل مليحة موضع في بلاد ت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رة بن هشام بن مرة بن ذهل بن شيبان</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صاحبي ترحلا وتقـربـا                      فلقد أنى لمسافر أن يطرب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طال الثواء فقربا لي بـازلا                      وجناء تقطع بالرداف السبسب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كلت شعير السيلحين وعضة                      فتحلبت لي بالنجاء تحلـب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كأنها بلوى مليحة خاضـب                      شقاء نقنقة تباري غيهـبـا وكان بمليحة يوم بين بني يربوع وبسطام بن قيس الشيبا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 عميرة بن طارق اليربو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لفت فلم تأثم يمـينـي، لأثـأرن                      عديا ونعمان بن فـيل وأيه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غلمتنا السـاعـين يوم مـلـيحة                      وحومل في الرمضاء يوما مجرما مليح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لم على تل ذكر في ملحوب خب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ليص</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ديار بكر بلفظ التصغ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كره ابن حبيب عن ابن الأعرابي 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ضرن روض مليص واتبعن به                      أنف الربيع حمى من كل مغتشم ملي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هو الفضاء الواس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عمرا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طري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ل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الجميحبن الطماح الأسدي يخاطب عامر بن الطف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عامر إنا لو نـشـاء لـغـرتـم                      كما غار من شمس النهار نجوم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أيما الحيين تركوا فـإنـكـم                      ثفال الرحى من تحتها لا يريم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 بأطراف الملـيل لـنـسـوة                      ذلولا بأرداف ثقال رسـيمـهـا تركوا أي تعزوا وتنسبوا ورسيمها رهز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ل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تحتها نقطتان ولام أخ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المغرب قريبة من سبتة على ساحل البح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ما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ديار كلب فيها روضة ذكر شاهدها في الريا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مدو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قرب الزاب الأعلى بين إربل والموصل وهي من أعمال إر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مد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عول من المدر وهو حجارة من ال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غط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يادة الرم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ييا رسما بذي العـش دارسـا                      وربعا بذي الممدور مستعجما قف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عجب دار دارها غـير أنـنـي                      إذا ما أتيت الدار ترجعني صف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أثني بالرداء على الـحـشـا                      كأن الحشا من دونها أسعرت جم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هرا لقومي إذ يبيعون مهجـتـي                      بجارية بهرا لهم بعدهـا بـهـرا يدعو عليهم أن ينزل بهم ما يبهرهم كما يقال جدعا وعق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مرو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فعول من المرخ الشجر الذي يضرب المثل بنا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بلاد مزينة يضاف إليه ذ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عن بن أوس المز 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ت طريق الجفر ثم أضلهـا                      هواه وقالوا بطن ذي البئر أيس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 سعد حيث أمست كأنـه                      برابغة الممروخ زق مـق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نومت حتى ارتمى بثقالهـا                      من الليل قصوى لابة والمكسر مم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سين مهملة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م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طبر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أحمد الهمذاني مدينة طبرستان آمل وهي أكبر مدنها ثم ممطير وبينهما ستة فراسخ من السهل وبها مسجد ومنبر وبين ممطير وآمل رساتيق وقرى وعمارات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م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نون وتشديد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حطي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مه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الأولى وسكون الثانية وفتح الهاء والمهي ترقيق الشفرة والمها بقر الوحش والمهي إرخاء الحبل ونحوه فيصبح أن يكون مفعلا من هذا ك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اء لبني عب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من مياه بني عميلة بن طريف بن سعد الممهى وهي في جوف جبل يقال له سواج وهو الذي يقول فيه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يتها قد جاوزت سواجـا                      وانفرج الوادي بها انفراجا وسو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خيلة الحم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ميم والنون وما يليه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تنوين في درج الوادي الذي ينزله الحاج ويرمي فيه الجمار من الحرم سمى بذلك لما يمنى به من الدماء أي يراق قا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ني يمني  القيامة</w:t>
      </w:r>
      <w:r>
        <w:rPr>
          <w:rFonts w:cs="Traditional Arabic" w:ascii="MS Sans Serif" w:hAnsi="MS Sans Serif"/>
          <w:sz w:val="40"/>
          <w:szCs w:val="40"/>
          <w:rtl w:val="true"/>
        </w:rPr>
        <w:t xml:space="preserve">: </w:t>
      </w:r>
      <w:r>
        <w:rPr>
          <w:rFonts w:cs="Traditional Arabic" w:ascii="MS Sans Serif" w:hAnsi="MS Sans Serif"/>
          <w:sz w:val="40"/>
          <w:szCs w:val="40"/>
        </w:rPr>
        <w:t>37</w:t>
      </w:r>
      <w:r>
        <w:rPr>
          <w:rFonts w:ascii="MS Sans Serif" w:hAnsi="MS Sans Serif" w:cs="Traditional Arabic"/>
          <w:sz w:val="40"/>
          <w:sz w:val="40"/>
          <w:szCs w:val="40"/>
          <w:rtl w:val="true"/>
        </w:rPr>
        <w:t>، وقيل لأن آدم عليه السلام تمنى فيها الج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منى من مهبط العقبة إلى محسر وموقف المزدلفة من محسر إلى انصباب الحرم وموقف عرفة في الحل لا في الحرم وهو مذكر مصروف وقد امتنى القوم إذا أتوا منى عن يونس، وقال ابن الأعرابي أمنى القوم ومنى الله الشيء قدره وبه سمي منى، وقال ابن شميل سمي منى لأن الكبش مني به أي ذبح، وقال ابن عيينة أخذ من المنايا، وهي بليدة على فرسخ من مكة طولها ميلان تعمر أيام الموسم وتخلو بقية السنة إلا ممن يحفظها وقل أن يكون في الإسلام بلد مذكور إلا ولأهله بمنى مضرب وعلى رأس منى من نحو مكة عقبة ترمى عليها الجمرة يوم النحر ومنى شعبان بينهما أزقة والمسجد في الشارع الأيمن ومسجد الكبش بقرب العقبة وبها مصانع وآبار وخانات وحوانيت وهي بين جبلين مطلين عليها وكان أبو الحسن الكرخي يحتج بجواز الجمعة بها لأنها ومكة كمصر واحد فلما حج أبو بكر الجصاص ورأى بعد ما بينهما استضعف هذه العلة وقال هذه مصر من أمصار المسلمين تعمر وقتا وتخلو وقتا وخلوها لا يخرجها عن حد الأمصار وعلى هذه العلة يعتمد القاضي أبو الحسن القزوي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ت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ألني يوما كم يسكنها وسط السنة من الناس قلت عشرون إلى ثلاثين رجلا قلما تجد فيه مضربا إلا وفيه امرأة تحفظه فقال صدق أبو بكر وأصاب فيما عل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لما لقيت الفقيه أبا حامد البغوي بنيسابور حكيت له ذلك فقال العلة ما نص به الشيخ أبو الحسن ألا ترى إلى قول الله عز وجل  ثم محلها إلى البيت العتيق  الحج</w:t>
      </w:r>
      <w:r>
        <w:rPr>
          <w:rFonts w:cs="Traditional Arabic" w:ascii="MS Sans Serif" w:hAnsi="MS Sans Serif"/>
          <w:sz w:val="40"/>
          <w:szCs w:val="40"/>
          <w:rtl w:val="true"/>
        </w:rPr>
        <w:t xml:space="preserve">: </w:t>
      </w:r>
      <w:r>
        <w:rPr>
          <w:rFonts w:cs="Traditional Arabic" w:ascii="MS Sans Serif" w:hAnsi="MS Sans Serif"/>
          <w:sz w:val="40"/>
          <w:szCs w:val="40"/>
        </w:rPr>
        <w:t>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ديا بالغ الكعبة  المائدة</w:t>
      </w:r>
      <w:r>
        <w:rPr>
          <w:rFonts w:cs="Traditional Arabic" w:ascii="MS Sans Serif" w:hAnsi="MS Sans Serif"/>
          <w:sz w:val="40"/>
          <w:szCs w:val="40"/>
          <w:rtl w:val="true"/>
        </w:rPr>
        <w:t xml:space="preserve">: </w:t>
      </w:r>
      <w:r>
        <w:rPr>
          <w:rFonts w:cs="Traditional Arabic" w:ascii="MS Sans Serif" w:hAnsi="MS Sans Serif"/>
          <w:sz w:val="40"/>
          <w:szCs w:val="40"/>
        </w:rPr>
        <w:t>9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نما يقع النحر بمنى، وقد ذكر منى الشعراء ف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قضينا من منى كل حاجة                      ومسح بالأركان من هو ماس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ذنا بأطراف الأحاديث بيننـا                      وسالت بأعناق المطي الأباطح وقال العرج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لبث حولا كله كـامـلا                      لا نلتقي إلا على منهـ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ج إن حجت وماذا منى                      وأهله إن هي لم تحجج وقال الأصمعي وهو يذكر الجبال التي حول حمى ضرية فقال ومنى جبل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بعتهم مـقـلة إنـسـانـهـا غـرق                      كالفص في رقرق بالدمع مغـم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تواروا بشعف والجـمـال بـهـم                      عن هضب غول وعن جنبي منى زور مناب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واحي ال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سيب بن علس وقيل المتلم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ك الـسـدير وبـارق                      ومنابض ولك الخورن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قصر من سنـداد ذي                      الشرفات والنخل المنب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ثعلـبـية كـلـهـا                      والبدو من عان ومطلق منا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ذال معجمة مكسورة وإن كان عربيا فهو جمع منذر وهو من أنذرته بالأمر أي أعلمته به وقد روي بالضم فيكون من المفاعلة كأن كل واحد ينذر الآخر والأصح أنه أعج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مناذر 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سم قرية واسم رجل وهو محمد بن مناذر الشاعر وذكر الغوري في اسم الرجل الفتح والضم وفي اسم البلد الفتح لا غير وهما بلدتان بنواحي خوزستان مناذر الكبرى ومناذر الصغرى أول من كوره وحفر نهره أردشير بن بهمن الأكبر بن اسفنديار بن كشتاسب ومما يؤكد الفتح ما ذكره المبرد أن محمد بن مناذر الشاعر كان إذا قيل ابن مناذر بفتح الميم يغضب ويقول أمناذر الكبرى أم مناذر الصغرى وهي كورتان من كور الأهواز إنما هو مناذر على وزن مفاعل من ناذر يناذر فهو مناذر مثل ضارب فهو مضارب، والمناذر ذكر في الفتو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خبار الخوا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هل السير ووجه عتبة بن غزوان حين مصر البصرة في سنة </w:t>
      </w:r>
      <w:r>
        <w:rPr>
          <w:rFonts w:cs="Traditional Arabic" w:ascii="MS Sans Serif" w:hAnsi="MS Sans Serif"/>
          <w:sz w:val="40"/>
          <w:szCs w:val="40"/>
        </w:rPr>
        <w:t>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لمى بن القين وحرملة بن مريطة كانا من المهاجرين مع النبي صلى الله عليه وسلم وهما من بلعدوية من بني حنظلة ونزلا حدود ميسان </w:t>
      </w:r>
      <w:r>
        <w:rPr>
          <w:rFonts w:cs="Traditional Arabic" w:ascii="MS Sans Serif" w:hAnsi="MS Sans Serif"/>
          <w:sz w:val="40"/>
          <w:szCs w:val="40"/>
          <w:rtl w:val="true"/>
        </w:rPr>
        <w:t>-</w:t>
      </w:r>
      <w:r>
        <w:rPr>
          <w:rFonts w:ascii="MS Sans Serif" w:hAnsi="MS Sans Serif" w:cs="Traditional Arabic"/>
          <w:sz w:val="40"/>
          <w:sz w:val="40"/>
          <w:szCs w:val="40"/>
          <w:rtl w:val="true"/>
        </w:rPr>
        <w:t>ودستميسان حتى فتحا مناذر وتيرى في قصة طويلة، وقال الحصين بن نيار الحنظ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صل أتاها أن أهل مـنـاذر                      شفوا غللا لو كان للناس زا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بوا لنا فوق الدلوث بفيلـق                      له زجل ترتد منه البـصـائ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ناهم ما بين نـخـل مـخـطـط                      وشاطيء دجيل حيث تخفى السر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ت لهم فيما هنـاك مـقـامـه                      إلى صيحة سوت عليها الحـوافـر منارة الإسكند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أصله من الإنارة وهي الإشعال حتى يضيء ومنه سميت منارة السراج والمنار الحد بين الأرضين وقد استوفيت خبرها في ا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رة الحو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نارة عالية في رستاق همذان في ناحية يقال لها ونجر في قرية يقال لها أسفجين قرأت خبرها في كتاب أحمد بن محمد بن إسحاق الهمذاني قال كان سبب بنائها أن سابور بن أردشير الملك قال له منجموه إن ملكك هنا سيزول عنك وإنك ستشقى أعواما كثيرة حتى تبلغ إلى حد الفقر والمسكنة ثم يعود إليك الملك قال وما علامة عوده قالوا إذا أكلت خبزا من الذهب على مائدة من الحميد فذلك علامة رجوع ملكك فاختر أن يكون ذلك في زمان شبيبتك أو في كب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اختار أن يكون في شبيبته وحد له في ذلك حدا فلما بلغ الحد اعتزل ملكه وخرج ترفعه أرض وتخفضه أخرى إلى أن صار إلى هذه القرية فتنكر وآجر نفسه من عظيم القرية وكان معه جراب فيه تاجه وثياب ملكه فأودعه عند الرجل الذي آجر نفسه عنده فكان يحرث له نهاره ويسقي زرعه ليلا فإذا فرغ من السقي طرد الوحش عن الزرع حتى يصبح فبقي على ذلك سنة فرأى الرجل منه حذقا ونشاطا وأمانة في كل ما يأمره به فرغب فيه واسترجع عقل زوجته واستشارها أن يزوجه إحدى بناته وكان له ثلاث بنات فرغبت لرغبته فزوجه ابنته فلما حولها إليه كان سابور يعتزلها ولا يقربها فلما أتي على ذلك شهر شكت إلى أبيها فاختلعها منه وبقي سابور يعمل عنده فلما كان بعد حول آخر سأله أن يتزوج ابنته الوسطى ووصف له جمالها وكمالها وعقلها فتزوجها فلما حولها إليه كان سابور أيضا معتزلا لها ولا يقربها فلما تم لها شهر سألها أبوها عن حالها مع زوجها فاختلعها منه فلما حول آخر وهو الثالث سأله أن يزوجه ابنته الصغرى ووصف له جمالها ومعرفتها وكمالها وعقلها وأنها خير أخواتها فتزوجها فلما حولها إليه كان سابور أيضا معتزلا لها ولا يقربها فلما تم لها شهر سألها أبوها عن حالها مع زوجها فأخبرته أنها معه في أرغد عيش وأسره فلما سمع سابور بوصفها لأبيها من غير معاملة له معها وحسن صبرها عليه وحسن خدمتها له رق لها قلبه وحن عليها ودنا منها ونام معها فعلقت منه وولدت له ابنا، فلما أتى على سابور أربع سنين أحب رجوع ملكه إليه فاتفق أنه كان في القرية عرس اجتمع فيه رجالهم ونساؤهم وكانت امرأة سابور تحمل إليه طعامه في كل يوم ففي ذلك اليوم اشتغلت عنه إلى بعد العصر لم تصلح له طعاما ولا حملت إليه شيئا فلما كان بعد العصر ذكرته فبادرت إلى منزلها وطلبت شيئا تحمله إليه فلم تجد إلا رغيفا واحما من جاورس فحملته إليه فوجدته يسقي الزرع وبينها وبينه ساقية ماء فلما وصلت إليه لم تقدر على عبور الساقية فمد إليها سابور المر الذي كان يعمل به فجعلت الرغيف عليه فلما وضعه بين يديه كسره فوجده شديد الصفرة ورآه على الحديد فذكر قول المنجمين وكانوا قد حدوا له الوقت فتأمله فإذا هو قد انقضى فقال لامرأته اعلمي أيتها المرأة أنني سابور وقص عليها قصته ثم اغتسل في النهر وأخرج شعره من الرباط الذي كان قد ربطه عليه وقال لامرأته قد تم أمري وزال شقائي وصار إلى المنزل الذي كان يسكن فيه وأمرها بأن تخرج له الجراب الذي كان فيه تاجه وثياب ملكه فأخرجته فلبس التاج والثياب فلما رآه أبو الجارية خر ساجدا بين يديه وخاطبه ب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كان سابور قد عهد إلى وزرائه وعرفهم بما قد امتحن به من الشقاوة وذهاب الملك وأن مدة ذلك كذا وكذا سنة وبين لهم الموضع الذي يوافونه فيه عند انقضاء مدة شقائه وأعلمهم الساعة التي يقصدونه فيها فأخذ مقرعة كانت معه ودفعها إلى أبي الجارية وقال له علق هذه على باب القرية واصعد السور وانظر ماذا ترى ففعل ذلك وصبر ساعة ونزل وقال أيها الملك أرى خيلا كثيرة يتبع بعضها بعضا فلم يكن بأسرع مما وافت الخيل أرسالا فكان الفارس إذا رأى مقرعة سابور نزل عن فرسه وسجد حتى اجتمع خلق من أصحابه ووزرائه فجلمى لهم ودخلوا عليه وحيوه بتحية الملوك فلما كان بعد أيام جلس يحدث وزراءه فقال له بعضهم سعدت أيها الملك أخبرنا ما الذي أفدته في طول هذه المدة فقال ما استفدت إلا بقرة واحدة ثم أمرهم بإحضارها وقال من أراد إكرامي فليكرمها فأقبل الوزراء والأساورة يلقون عليها ما عليهم من الثياب والحلى والدراهم والدنانير حتى اجتمع ما لا يحصى كثرة فقال لأبي المرأة خذ جميع هذا المال لابنتك، وقال له وزير آخر أيها الملك المظفر فما أشد شيء م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ك وأصعبه قال طرد الوحش بالليل عن الزرع فإنها كانت تعييني وتسهرني وتبلغ مني فمن أراد سروري فليصطد لي منها ما قدر لأبني من حوافرها بنية يبقى ذكرها على ممر الدهر، فتفرق القوم في صيدها فصادوا منها ما لا يبلغه العدد فكان يأمر بقطع حوافرها أولا فأولا حتى اجتمع من ذلك تل عظيم فأحضر البنائين وأمرهم أن يبنوا عن ذلك منارة عظيمة يكون ارتفاعها خمسين ذراعا في استدارة ثلاثين ذراعا وأن يجعلوها مصمتة بالكلس والحجارة ثم تركب الحوافر حولها منظمة من أسفلها إلى أعلاها مسمرة بالمسامير الحديد ففعل ذلك فصارت كأنها منارة من حوافر فلما فرغ صانعها من بنائها مر بها سابور يتأملها فاستحسنها فقال للذي بناها وهو على رأسها لم ينزل بعد هل كنت تستطيع أن تبني أحسن منها قال نعم قال فهل بنيت لأحد مثلها فقال لا قال والله لأتركنك بحيث لايمكنك بناء خير منها لأحد بعدي وأمر أن لا يمكن من النزول فقال أيها الملك قد كنت أرجو منك الحباء والكرامة وإذ فاتني ذلك فلي قبل الملك حاجة ما عليك فيها مشقة قال وما هي قال تأمر أن أعطى خشبا لأصنع لنفسي مكانا آوي إليه لا تمزقني النسور إذا مت قال أعطوه ما يسأل فأعطي خشبا وكان معه آلة النجارة فعمل لنفسه أجنحة من خشب جعلها مثل الريش وضم بعضها إلى بعض وكانت العمارة في قفر ليس بالقرب منه عمارة وإنما بنيت القرية بقربها بعد ذلك فلما جاء الليل واشتد الهواء ربط تلك الأجنحة على نفسه وبسطها حتى دخل فيها الريح وألقى نفسه في الهواء فحملته الريح حتى ألقته إلى الأرض صحيحا ولم يخدش منه خدش ونجا بنفس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المنارة قائمة في هذه المدة إلى أيامنا هذه مشهورة المكان ولشعراء همذان فيها أشعار متدا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أما غيبة سابور من الملك فمشهورة عند الفرس مذكورة في أخبارهم وقد أشرنا في سابور خواست ونيسابور إلى ذلك والله أعلم بصحة ذلك من سقمه</w:t>
      </w:r>
      <w:r>
        <w:rPr>
          <w:rFonts w:cs="Traditional Arabic" w:ascii="MS Sans Serif" w:hAnsi="MS Sans Serif"/>
          <w:sz w:val="40"/>
          <w:szCs w:val="40"/>
          <w:rtl w:val="true"/>
        </w:rPr>
        <w:t>.</w:t>
      </w:r>
      <w:r>
        <w:rPr>
          <w:rFonts w:ascii="MS Sans Serif" w:hAnsi="MS Sans Serif" w:cs="Traditional Arabic"/>
          <w:sz w:val="40"/>
          <w:sz w:val="40"/>
          <w:szCs w:val="40"/>
          <w:rtl w:val="true"/>
        </w:rPr>
        <w:t>يك وأصعبه قال طرد الوحش بالليل عن الزرع فإنها كانت تعييني وتسهرني وتبلغ مني فمن أراد سروري فليصطد لي منها ما قدر لأبني من حوافرها بنية يبقى ذكرها على ممر الدهر، فتفرق القوم في صيدها فصادوا منها ما لا يبلغه العدد فكان يأمر بقطع حوافرها أولا فأولا حتى اجتمع من ذلك تل عظيم فأحضر البنائين وأمرهم أن يبنوا عن ذلك منارة عظيمة يكون ارتفاعها خمسين ذراعا في استدارة ثلاثين ذراعا وأن يجعلوها مصمتة بالكلس والحجارة ثم تركب الحوافر حولها منظمة من أسفلها إلى أعلاها مسمرة بالمسامير الحديد ففعل ذلك فصارت كأنها منارة من حوافر فلما فرغ صانعها من بنائها مر بها سابور يتأملها فاستحسنها فقال للذي بناها وهو على رأسها لم ينزل بعد هل كنت تستطيع أن تبني أحسن منها قال نعم قال فهل بنيت لأحد مثلها فقال لا قال والله لأتركنك بحيث لايمكنك بناء خير منها لأحد بعدي وأمر أن لا يمكن من النزول فقال أيها الملك قد كنت أرجو منك الحباء والكرامة وإذ فاتني ذلك فلي قبل الملك حاجة ما عليك فيها مشقة قال وما هي قال تأمر أن أعطى خشبا لأصنع لنفسي مكانا آوي إليه لا تمزقني النسور إذا مت قال أعطوه ما يسأل فأعطي خشبا وكان معه آلة النجارة فعمل لنفسه أجنحة من خشب جعلها مثل الريش وضم بعضها إلى بعض وكانت العمارة في قفر ليس بالقرب منه عمارة وإنما بنيت القرية بقربها بعد ذلك فلما جاء الليل واشتد الهواء ربط تلك الأجنحة على نفسه وبسطها حتى دخل فيها الريح وألقى نفسه في الهواء فحملته الريح حتى ألقته إلى الأرض صحيحا ولم يخدش منه خدش ونجا بنفس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المنارة قائمة في هذه المدة إلى أيامنا هذه مشهورة المكان ولشعراء همذان فيها أشعار متدا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أما غيبة سابور من الملك فمشهورة عند الفرس مذكورة في أخبارهم وقد أشرنا في سابور خواست ونيسابور إلى ذلك والله أعلم بصحة ذلك من سق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رة الق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ذه منارة بطريق مكة قرب واقصة كان السلطان جلال الدولة ملك شاه بن ألب أرسلان خرج بنفسه يشيع الحاج في بعض سني ملكه فلما رجع عمل حلقة للصيد فاصطاد شيئا كثيرا من الوحش فأخذ قرون جميع ذلك وحوافره فبنى بها منارة هناك كأنه اقتدى بسابور في ذلك وكانت وفاة جلال الدولة هذا في سنة </w:t>
      </w:r>
      <w:r>
        <w:rPr>
          <w:rFonts w:cs="Traditional Arabic" w:ascii="MS Sans Serif" w:hAnsi="MS Sans Serif"/>
          <w:sz w:val="40"/>
          <w:szCs w:val="40"/>
        </w:rPr>
        <w:t>48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نارة باقية إلى الآن مشهورة هن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ة المنائ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ليم المنارة بالأندلس قرب شذونة، وعن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بو محمد عبد الله بن إبراهيم بن سلامة الأنصاري المناري ومنارة من ثغور سرقسطة بالأندلس كان يحضر عندي لسماع الحديث سنة </w:t>
      </w:r>
      <w:r>
        <w:rPr>
          <w:rFonts w:cs="Traditional Arabic" w:ascii="MS Sans Serif" w:hAnsi="MS Sans Serif"/>
          <w:sz w:val="40"/>
          <w:szCs w:val="40"/>
        </w:rPr>
        <w:t>530</w:t>
      </w:r>
      <w:r>
        <w:rPr>
          <w:rFonts w:ascii="MS Sans Serif" w:hAnsi="MS Sans Serif" w:cs="Traditional Arabic"/>
          <w:sz w:val="40"/>
          <w:sz w:val="40"/>
          <w:szCs w:val="40"/>
          <w:rtl w:val="true"/>
        </w:rPr>
        <w:t>بعد رجوعه من الحجاز وذكر لي أنه سمع بالأندلس على أبي الفتح محمد المناري وغيره وذكر أنه قرأ على أبي الوليد يونس بن أبي على الآبري، وعلي بن محمد المناري صاحب أبي عبد الله المناري وسمع الموطإ وغيره ب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جز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زاي ثم جيم مكسورة وراء ساكنة ودال وأهله يقولون مناز كرد ب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 مشهور بين خلاط وبلاد الروم يعد في أرمينية وأهله أرمن وروم، وإليه ينسب الوزير أبو نصر المنازي هكذا كان ينسب إلى شطر اسم بلده وكان فاضلا أديبا جيد الشعر وكان وزيرا لبعض آل مروان ملوك ديار بكر ومات في سنة </w:t>
      </w:r>
      <w:r>
        <w:rPr>
          <w:rFonts w:cs="Traditional Arabic" w:ascii="MS Sans Serif" w:hAnsi="MS Sans Serif"/>
          <w:sz w:val="40"/>
          <w:szCs w:val="40"/>
        </w:rPr>
        <w:t>4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قائل يصف واديا ولم أسمع في معناه أحسن منه منى وجزا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نا لفحة الرمـضـاء واد                      سقاه مضاعف الغيث العم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نا دوحه فحنـا عـلـينـا                      حنو المرضعات على الفط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باري الشمس أنى واجهتنـا                      فيحجبها ويأذن لـلـنـس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شفنا على ظـمـإ زلالا                      ألذ من المـدامة لـلـنـد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وع حصاه حالية العـذارى                      فتلمس جانب العقد النظـيم ومن مشهور شعر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ليعجبنى الزنامى سـحـرة                      ويروقني بـالـجـاشـرية ز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كاد من فرط السرور إذا بـدا                      ضوء الصباح من السرور أط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رأيت الجو فـي فـضـية                      للغيم في أذيالـهـا تـكـس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قوشة صدر البزاة كـأنـهـا                      فيروزج من فـوقـه بـل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وكم لي بالكنـيسة سـكـرة                      أنا من بقايا شربها مـخـم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كرتها وغصونهـا مـقـرورة                      والماء ببن فروجها مـذع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فتية أنا والنديم ومـسـمـع                      والكاس ثم الدف والطـنـبـور المنا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جمع من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 المنازل جبيل قرب مكة يحرم منه حاجي 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ا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شين معجمة مكسورة و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اص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تفسير قول الأعلم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يت القوم بال علياء دون مدى المناصب المناص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صاد مهملة وال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قال أبو سعيد المناصع المواضع التي تتخلى فيها النساء لبول ولحاجة والواحد منصع قال وقرأت في حديث أهل الإفك وكان متبرز النساء بالمدينة قبل أن سويت الكنف المناصع وأرى أن المناصع موضع بعينه خارج المدينة كان النساء يتبرزن إليه بالليل على مذاهب العرب في الجاه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ثعلب سألت ابن الأعرابي عن المناصع من أي شيء أخذت فلم يعر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 المناصع موضع بالمدينة قال وسمعت أبي قال سألت نوح بن ثعلب عن المناصع أي شيء هي فضحك وقال تلك والله المجا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اص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نصف وهو الخادم ويجوز أن يكون جمع منصف من الإنصاف ومنصف من النصف أو من المنصف وهذا من النهار والطريق وكل شيء وسطه وهو واد أو أودية صغ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اظ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نظرة وهو الموضع الذي ينظر منه وقد يغلب هذا على المواضع العالية التي يشرف منها على الطريق وغيره، وقال أبو منصور المنظرة في رأس جبل فيه رقيب ينظر العدو ويحرسه منه وهو موضع في البرية الشامية قرب عرض وقرب هيت أيضا، وقا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 مضطجع امرى أغفى به                      لقرار عين بعد طول ك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انقشعت ضبابة نومـه                      عنه وكانت حاجة فقض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اتلأب إلى زمـام مـنـاخة                      كبداء شد بنسعتيه حـشـا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دت تنازعه الحديد كـأنـهـا                      بيدانة أكل السـبـاع ط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يبست وأسحق ضرعها                      ورأت بقية شلوه فشـج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قت وعارضها حصان خائض                      صهل الصهيل وأدبرت فت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تعاوران من الغـبـار مـلاءة                      بيضاء محدثة هما نسـج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طوي بنا علوا مكانـا جـاسـيا                      وإذا السنابك أسهلت نشـ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اصطلى وهج المقيظ وخانه                      أبقى مشاربه وشاب عـث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ثوى القيام على الصوى وتذاكرا                      ماء المناظر قلبهـا وأضـاهـا من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نزال وحكمه من الم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هضبة في جبل طيء ويقال المناعان وهما جب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مصدر منع الشيء من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في شعر ساعدة بن جؤي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الدهر لا يبقى على حدثانه                      أبود بأطراف المناعة جلعـد الأب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آبد وهو المتوحش والجل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د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من أصنام العرب صنم يقال له مناف وبه كانت قريش تسمي عبد مناف ولا أدري أين كان ولا من كان نصبه ولم تكن الحيض من النساء يدنون من أصنامهم ولا يتمسحن بها وإنما كانت تقف الواحدة ناحية منها، وفي ذلك يقول بلعاء بن قيس بن عبد الله بن يعمر ويعمر هو الشداخ الليث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ت ابن الحريز على ذمام                      وصحبته تلوذ به العواف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صرف صدور الخيل إلا                      صوائح من أيائيم ضعـا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ن قد تركت الطير منـه                      كمعترك العوارك من مناف المنا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نقب وهو موضع النقب وهو اسم جبل معت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وسمي بذلك لأن فيه ثنايا وطرقا إلى اليمن وإلى اليمامة وإلى أعالي نجد وإلى الطائف ففيه ثلاثة مناقب وهي عقاب يقال لإحداها الزلالة وللأخرى قبرين وللأخرى البيضاء، وقال أبو جوية عابد بن جوية الن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ركب المخبون هـل لـكـم                      بأهل الحقيق والمناقـب مـن عـ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وا أعن أهل العقـيق سـألـتـنـا                      ألي الخيل والأنعام والمجلس الفـخ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بـلـى إن الـفـؤاد يهـيجـه                      تذكـر أوطـان الأحـبة والـخـ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فاضت لما قالوا من العـين عـبـرة                      ومن مثل ما قالوا جرى دمع ذي الحل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ظلـت كـأنـي شـارب بـمـدامة                      عقار تمشى في المفاصل والـلـحـم وقال عوف بن عبد الله النصري الجذمي من بني جذنيمة بن مالك بن ق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ذل قومي حضرمي بن عامر                      وأمر الذي أسدى إله الرغائ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ارا وإدلاج الظـلام كـأنـه                      أبو مدلج حتى يحلوا المناقـبـا وقال أبو جندب الهذلي أخو أبي خرا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أم زنـبـاع أقـيمـي                      صدور العيس شطر بني تم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ربت الدعاء وأين مـنـي                      أناس بـين مـر وذي يل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ي بالمناقب قد حمـوهـا                      لدى قران حتى بطن ضـيم م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أقف على أحد يقول في اشتقاقه وأنا أقول فيه ما يسنح لي فلان وافق الصواب فهو بتوفيق الله وإلا فالمجتهد مصيب فلعله يكون من المنا وهو القدر وكأنهم أجروه مجرى ما يع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مناه أي قد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قولن لشيء سوف أفعله                      حتى تبين مايمني لك المان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 ما يقدر عليك فكما نسبوا الفعل إلى القدر نسبوه إليه وكأنهم أجروه مجرى ما يعقل ويجوز أن يكون من المنا وهو الموت كأنه لما نسب الموت إليه سمي به ويجوز أن يكون من مناه الله بحبها أي ابتلاه كأنه أراد أنه المبتلي ويجوز أن يكون من منوت الرجل ومنيته إذا اختبرته لي أنه الخبير وألفه يجوز أن تكون منقلبة عن 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قولهم مناه يمنيه في قدره يقدره وأن تكون منقلبة عن واو كقولهم في تثنيته منوان، وهنا اسم صنم في جهة البحر مما يلي قديدا بالمشلل على سبعة أميال من المدينة وكانت الأزد وغسان يهللون له ويحجون إليه وكان أول من نصبه عمرو بن لحي الخزاعي، وقال ابن الكلبي كانت مناة صخرةلهذيل بقديد وكأن التأنيث إنما جاء من كونه صخرة وإليه أضيف زيد مناة وعبد مناة، وقال أبو المنذر هشام بن محمد كان عمرو بن لحي واسم لحي ربيعة بن حارثة بن عمرو بن عامر الأزدي وهو أبو خزاعة وهو الذي قاتل جرهم حتى أخرجهم عن حرم مكة واستولى على مكة وأجلى جرهم عنها وتولى حجابة البيت بعدهم ثم إنه مرضا شديدا فقيل له إن بالبلقاء من أرض الشام حمة إن أتيتها برئت فأت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ستحم بها فبرأ ووجد أهلها يعبدون الأصنام فقال ما هذه فقالوا نستسقي بها المطر ونستنصر بها على العدو فسألهم أن يعطوه منها ففعلوا فقدم بها مكة ونصبها حول الكعبة فلما صنع عمرو بن لحي ذلك دانت العرب للأصنام وعبدوها واتخذوها فكان أقدمها كلها مناة وقد كانت العرب تسمي عبد مناة وكان منصوبا على ساحل البحر من ناحية المشلل بقديد بين المدينة ومكة وما قارب ذلك من المواضع يعظمونه ويذبحون له ويهدون له وكان إولاد معد على بقية من دين إسماعيل وكانت ربيعة فحضر على بقية من دينه ولم يكن أحد أشد إعظاما له من الأوس والخز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وحدث رجل من قريش عن أبي عبيدة عبد الله بن أبي عبيدة بن عمار بن ياسر وكان أعلم الناس بالأوس والخزرج قال كانت الأوس والخزرج ومن يأخذ مأخذهم من عرب أهل يثرب وغيرها فكانوا يحجون ويقفون مع الناس المواقف كلها ولا يحلقون رئوسهم فإذا نفروا أتوا مناة وحلقوا رؤوسهم عنده وأقاموا عنده لا يرون لحجهم تماما إلا بذلك فلا عظام الأوس والخزرج يقول عبد العزى بن وديعة المزني أو غيره من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حلفت يمين صدق برة                      بمناة عند محل آل الخزرج وكانت العرب جميعا في الجاهلية يسمون الأوس والخزرج جميعا الخزرج فلذلك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ناة عند محل آل الخرز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اة هذه التي ذكرها الله تعالى في قوله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اة الثالثة الأخرى  النجم</w:t>
      </w:r>
      <w:r>
        <w:rPr>
          <w:rFonts w:cs="Traditional Arabic" w:ascii="MS Sans Serif" w:hAnsi="MS Sans Serif"/>
          <w:sz w:val="40"/>
          <w:szCs w:val="40"/>
          <w:rtl w:val="true"/>
        </w:rPr>
        <w:t xml:space="preserve">: </w:t>
      </w:r>
      <w:r>
        <w:rPr>
          <w:rFonts w:cs="Traditional Arabic" w:ascii="MS Sans Serif" w:hAnsi="MS Sans Serif"/>
          <w:sz w:val="40"/>
          <w:szCs w:val="40"/>
        </w:rPr>
        <w:t>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ت لهذيل وخزاعة، وكانت قريش وجميع العرب تعظمها فلم تزل على ذلك حتى خرج رسول الله صلى الله عليه وسلم من المدينة في سنة ثمان للهجرة وهو عام الفتح فلما سار من المدينة أربع ليال أو خمس ليال بعث علي بن أبي طالب إليها فهدمها وأخذ ما كان لها وأقبل به إلى رسول ا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من جملة ما أخذه سيفان كان الحارث بن أبي شمر الغساني أهداهما لها أحدهما يسمى مخذما والآخر رسوبا وهما سيفا الحارث اللذان ذكرهما علقمة بن عبدة في شعر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ظاهر سربالي حديد عليهما                      عقيلا سيوف مخذم ورسوب فوهبهما النبي صلى الله عليه وسلم لعلي رضي الله عنه فأحدهما يقال له ذو الفقار سيف الإمام علي ويقال إن عليا وجد هذين السيفين في الفلس وهو صنم طيء حيث بعثه رسول الله صلى الله عليه وسلم فهدمه وقد جرى ذكر ذلك في الفلس على وجهه، وقال ابن حبيب كانت الأنصار وازد شنوءة وغيرهم من الأزد يعبدون مناة وكان بسيف البحر سدنته الغطاريف من الأز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 ومنا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 قريب من و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بج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لبني العن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نبج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مكسورة وجيم وهو، بلد قديم وما أظنه إلا روميا إلا أن اشتقاقه في العربية يجوز أن يكون من أثياء يقال نبج الرجل ينبج إذا قعد في النبجة وهي الأكمة والموضع منبج ويجوز أن يكون قياسا صحيحا ويقال نبج الكلب ينبج بالجيم مثل نبح ينبح معنى ووزنا والموضع منبج ويجوز أن يكون من النبيج وهو طعام كانت العرب تتخذه في المجاعة يخاض الوبر في اللبن فيجدح ويؤكل ويجوز أن يكون من النبج وهو الضراط فأما الأول وهو الأكمة فلا يجوز أن يسمى به لأنه على بسيط من الأرض لا أكمة فيه فلم يبق إلا الوجوه الثلاثة فليختر مختار منها ما أر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ثكل وغدر أنت بينهمـا                      فاختر فما فيهما حظ لمختار وذكر بعضهم أن أول من بناها كسرى لما غلب على الشام وسماها من به أي أنا أجود فعربت فقيل له منبج والرشيد أول من أفرد العواصم كما ذكرنا في العواصم وجعل مدينتها منبج وأسكنها عبد الملك بن صالح بن علي بن عبد الله بن عباس، وقال بطليموس مدينة منبج طولها إحدى وسبعون درجة وخمس عشرة دقيقة طالعها الشولة بيت حياتها تسع درجة من الحوت لها شركة في كف الخضيب وأربعة أجزاء من رأس الغول تحت اثنتي عشرة درجة من السرطان يقابلها مثلها من الجدي عاشرها مثلها من الحمل رابعها مثلها من الميزان وهي في الإقليم الرا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احب الزيج طولها ثلاث وستون درجة ونصف وربع وعرضها خمس وثلاثون درجة وهي مدينة كبيرة واسعة ذات خيرات كثيرة وأرزاق واسعة في فضاء من الأرض كان عليها سور مبنى بالحجارة محكم بينها وبين الفرات ثلاثة فراسخ وبينها وبين حلب عشرة فراسخ وشربهم من قنى تسيح على وجه الأرض وفي دورهم آبار أكثر شربهم منها لأنها عذبة صحيحة وهي لصاحب حلب في وقتنا ذا، ومنها البحتري وله بها أملاك وقد خرج منها جماعة من الشعراء فأما المبرزون فلا أعرف غير البحتري وإياها عنى المتنبي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ل بمنبـج مـثـواه ونـائلـه                      في الأفق يسأل عمن غيره سألا وقال ابن قتيبة في أدب الكتاب كساء منبجاني ولا يقال أنبجاني لأنه منسوب إلى منبج وفتحت باؤه في النسب لأنه خرج مخرج منظراني ومخب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 البطليوسي في تفسيره لهذا الكتاب قد قيل أنبجاني وجاء ذلك في بعض الحديث وقال أنشد أبو العباس المبرد في الكامل في وصف لحية</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لأنبجاني مصقولا عوارضها                      سوداء في لين خذ الغادة الرود ولم ينكرذلك وليس في مجيئه مخلفا للفظ منبج ما يبطل أن يكون منسوبا إليها لأن المنسوب يرد خارجا عن القياس كثيرا كمروزي ودراوردي ورازي ونحو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دراوردي هو منسوب إلى درا بجرد، وقرأت بخط ابن العطار منبج بلدة البحتري وأبي فراس وقبلهما ولد بها عبد الملك بن صالح الهاشمي وكان أجل قريش ولسان بني العباس ومن يضرب به المثل في البلاغة وكان لما دخل الرشيد إلى منبج قال له هنا البلد منزلك قال يا أمير المؤمنين هو لك ولي بك قال كيف بناؤك به فقال دون بناء بلاد أهلي وفوق منازل غيرهم قال كيف صفتها قال طيبة الهواء قليلة الادواء قال كيف ليلها قال سحر كله قال صدقت إنها لطيبة قال بل طابت بك يا أمير المؤمنين وأين يذهب بها عن الطيب وهي برة حمراء وسنبلة صفراء وشجرة خضراء في فياف فيح بين قيصوم وشيح فقال الرشيد هذا الكلام والله أحسن من الدر النظيم، ورأيت في كتاب  الفتوح  أن أبا عبيدة بعد فتح حلب وأنطاكية قدم عياضا إلى منبج ثم لحقه صالح أهلها على مثل صلح أنطاكية فانفذ ذلك، وقال إبراهيم بن المدبر يتشوق إلى منبج وكان قد فارقها وله بها جارية يهواها وكان قد ولي الثغور الجز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لة عين المـرج زار خـيالـه                      فهيج لي شوقا وجدد أحـز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شرفت أعلى الدير أنظر طامحا                      بألمح آماقي وأنظر إنـس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ي أرى أبيات مـنـبـج رؤية                      تسكن من وجدي وتكشف أشج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صر طرفي واستهل بعـبـرة                      وفديت من لو كان يدري لفد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ثله شوقي إلـيه مـقـابـلـي                      وناجاه عني بالضمير وناجـانـ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نسب إلى منبج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عمر بن سعيد بن أحمد بن سنان أبو بكر الطائي المنبجي سمع بدمشق رحيما والوليد بن عتبة وهشام بن عمار وهشام بن خالد وعبد الله بن إسحاق الأدرمي وغيرهم سمع منه أبو حاتم محمد بن حبان البستي وأبو بكر محمد بن عيسى بن عبد الكريم الطرسوسي وأبو القاسم عبدان بن حميد بن رشيد الطائي المنبجي وأبو العباس عبد الله بن عبد الملك بن الإصبع المنبجي وغيرهم وقال ابن حبان إنه صام النهار وقام الليل مرابطا ثمانين سنة فإرساله مقبول، ومن منبج إلى حلب يومان ومنها إلى ملطية أربعة أيام وإلى الفرات يوم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ب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بيرة بأرض الزنج ترفأ إليها المراك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بو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بعد الواو باء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صر أقطعها صالح بن علي شرحبيل بن مديلفة الكلبي لما سود ودعا إلى بني العب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من حصون صنع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 أش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تاء مثناة وبعد الألف شين معجمة وياء تحتها نقطتا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عمال أشبون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بدري منت اسم جبل تنسب هذه المواضع كلها إليه كما تقول جبل كذا وك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 أف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نواحي باج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 أن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نون مكسورة وياء وآخره تاء مث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سرقس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 ج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والإمالة والياء الساكن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حمد بن سعيد الصدفي المنتجيلي أبو عمرو من أهل الفضل وال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تاء مثناة من فوقها وخاء معجمة مكسورة مفتعل من نخر العظم وغيره إذا ب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احية فرش ملل من مكة على سبع ومن المدينة على ليلة وهو إلى جانب مثغ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 ش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ين 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صن من حصون لاردة بالأندلس قديم بينه وبين لاردة عشرة فراسخ وهو حصين جدأ تملكه الأفرنج سنة </w:t>
      </w:r>
      <w:r>
        <w:rPr>
          <w:rFonts w:cs="Traditional Arabic" w:ascii="MS Sans Serif" w:hAnsi="MS Sans Serif"/>
          <w:sz w:val="40"/>
          <w:szCs w:val="40"/>
        </w:rPr>
        <w:t>48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 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أندلس من نواحي ج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تض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تاء مثناة وضاد معجمة من قولهم انتضيت السيف إذا سللته أو من نضا الخضاب إذا ن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هذلي أبي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طلل بالمنتضى غير حائل                      عفا بعد عهد من قطار ووابل قال ابن السكيت المنتضى واد بين الفرع والمدينة،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بلغن المنتضى بين غـيقة                      ويليل مالت فاحزألت صدورها وقال الأصمعي المنتضى أعلى الوادي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ت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على مفتعل من الن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طرف سلمى أحد جبلي طيىء وتعد في نواحي أجاء وهي لبني سنبس ويوم المنتهب من أيام طيىء المذكورة وبها بئر يقال لها الحصيلية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أر يوما مثل يوم المنتهب                      أكثر دعوى سالب ومستلب المنته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حراء فوق متالع فيما بينه وبين 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ت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تاء المثناة من فوقها وياء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قديمة من أعمال كورة جيان حصينة مطلة على بساتين وأنهار وعيون وقيل إنها من قرى شاطبة منها أبو عبد الله محمد بن عبد الرحمن بن عياض المخزومي الأديب المقرىء الشاطبي ثم المنتيشي روى عن أبي الحسن علي بن المبارك المقرىء الواعظ الصوفي المعروف بأبي البساتين روى عنه أبو الوليد يوسف بن عبد العزيز بن الدباغ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ج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الجيم والحاء مهملة اسم الفاعل من أنجح ينج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بل من حبال بالحاء المهملة بالده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ج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فتح الجيم والخاء معجمة اسم المفعول من نجخ السيل وهو أن ينجخ في سند الوادي فيحذفه في وسط البح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بعينه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عقاب منجخ تمط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جش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مفتوحة وشين معجمة وبعد الألف نون وياء مشددة هو من النجش وهو استثارة الشيء واستخراجه ومنه النجش المنهى عنه في قوله ولا تناجشوا وهو أن يزيد الرجل في السلعة لا رغبة له فيها ولكن يسمعه ذو الرغبة فيزيد، وهو منزل وماء لمن خرج من البصرة يريد مكة، وفي كتاب البصرة للساجي المنجشانية حد كان بين العرب والعجم بظاهر البصرة قبل أن تخط البصرة وبها منظرة مثل العذيب تنسب إلى منجش مولى قيس بن مسعود بن قيس بن خالد وبه سميت وهو 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زل وكانت في الجاهلية مسلحة لقيس بن مسعود، وقال أبو عمرو بن العلاء كان قيس بن مسعود الشيباني على الطف من قبل كسرى فهو اتخذ المنجشانية على ستة أميال من البصرة وجرت على يد عضروط له يقال له منجشان فنسبت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جيم ولام والمنجل ما يستنجل من الأرض أي يستخرح وقيل المنجل الماء المستنق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في شعر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الف ربع من كبيشة منجـلا                      وجرت عليه الريح أخول أخولا والمن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غربي صنعاء اليمن له ذكر، قال الشنف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سي بأطراف الحماط وتـارة                      تنقض رجلي مسبطيا معصف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غي بني صعب بحر ديارهم                      وسوف ألاقيهم إن الله يس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بذات الرس أو بطن منجل                      هنالك نبغي العاصر المتنـورا منج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وواو ور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بلخ فرسخ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ج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ا التي قبلها لأنها أيضا من قرى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علي بن محمد المنجوري أبو الحسن كان من العباد توفي في ذي القعدة سنة </w:t>
      </w:r>
      <w:r>
        <w:rPr>
          <w:rFonts w:cs="Traditional Arabic" w:ascii="MS Sans Serif" w:hAnsi="MS Sans Serif"/>
          <w:sz w:val="40"/>
          <w:szCs w:val="40"/>
        </w:rPr>
        <w:t>2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أبو عبد الله محمد بن جعفر الوراق البلخي في تاريخه</w:t>
      </w:r>
      <w:r>
        <w:rPr>
          <w:rFonts w:ascii="MS Sans Serif" w:hAnsi="MS Sans Serif" w:cs="Traditional Arabic"/>
          <w:sz w:val="40"/>
          <w:sz w:val="40"/>
          <w:szCs w:val="40"/>
        </w:rPr>
        <w:t>،</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ج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هذيل، قال مالك بن خالد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ظمياء دار قد تعفت رسومها                      ففاز وبالمنحاة منها مساكن من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الخاء معجمة وراء منخرا الأنف خرقاه وللأنف منخر ومنخر فمن قال منخر فهو اسم جاء على مفعل على القياس ومن قال منخركما في هذا الاسم قالوا كان في الأصل منخير على مفعيل فحذفوا المدة كما قالوا منتن وكان في الأصل من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هضبة لبني ربيعة بن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د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دال والباء موحلة وهو من ندبت الإنسان لأمر إذا دعوته إليه والموضع الذي يندب إليه مندب لأنه من ندبته أندبه سمي بذلك لما كان يندب إليه في عمله وهو اسم ساحل مقابل لزبيد باليمن هو جبل مشرف ندب بعض الملوك إليه الرجال حتى قدوه بالمعاول لأنه كان حاجزا ومانعا للبحر عن أن ينبسط بأرض اليمن فأراد بعض الملوك فيما بلغني أن يغرق عدوه فقد هذا الجبل وأنفذه إلى أرض اليمن فغلب على بلدان كثيرة وقرى وأهلك أهله وصار منه بحر اليمن الحائل بين أرض اليمن والحبشة والآخذ إلى عيذاب والقصير إلى مقابل قوص من بلد الصعيد وعلى ساحله أيلة وجدة والقلزم وغير ذلك من البلاد والله أعلم، ووجدت في خبر عبور الحبش وعبورهم مع أبرهة وارياط إلى اليمن أنهم عبروا عند المندب وكان يسمى ذا المندب فلما عبروا عنده قالت الحبش دند مديند كلمة معناها هذا الجائع، فقال أهل اليمن ليست ذات مطرب إنما هي مندب فغلب عل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مخلاف صداء باليمن من أعمال صنع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د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دال وهو من ند يند بكسر النون لأنه لازم فاسم المكان مندد بكسر الدال قياسا إلا أننا هكذا وجدناه مضبوطا في النسخ وهو اسم مكان باليمن كثير الرياح شديدها في قول تميم بن أبي 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الدار من دهماء بعد إقامة                      عجاج بخلفي مندد متنـاوح الخل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احيتان من قولهم فأس له خلف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دكؤ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دال وسكون الكاف وهمزة على واو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وهي قصبة لوهور من نواحي الهند في سمت غز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أيض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هند منه يجلب العود الفائق الذي يقال له المندلي وأنشد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مشت نادى بما في ثيابها                      ذكي الشذا والمندلي المطـير مند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مفعول من ندبت الميت أو ندبت فلانا إلى ك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كانت لهم فيه وق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تشديد الدال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علقمة بن عبد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اجية أفنى ركيب ضلـوعـهـا                      وحاركـهـا تـهـخـر ودؤ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وردتها مـاء كـأن جـمـامـه                      من الأجن حناء معـا وصـ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دى على دمن الحياض فإن تعف                      فإن المنـدى رحـلة فـركـوب مند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دال وياء وسين مهم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صعيد في غربي الن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يمن من ناحية سنح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ست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سكون السين المهملة وكسر التاء المثناة من فوقها وياء وراء وهو موضع بين المهدية وسوسة بإفريقية بينه وبين كل واحدة منهما مرحلة وهي خمسة قصور يحيط بها سور واحد يسكنها قوم من أهل العبادة و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ن محارس سوسة المذكورة المنستير الذي جاء فيه الأثر ويقال إن الذي بنى القصر الكبير بالمنستير هرثمة بن أعين سنة </w:t>
      </w:r>
      <w:r>
        <w:rPr>
          <w:rFonts w:cs="Traditional Arabic" w:ascii="MS Sans Serif" w:hAnsi="MS Sans Serif"/>
          <w:sz w:val="40"/>
          <w:szCs w:val="40"/>
        </w:rPr>
        <w:t>18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ه في يوم عاشوراء موسم عظيم ومجمع كبير وبالمنستير البيوت الحجر والطواحين الفارسية ومواجل الماء وهو حصن كبير عال متقن العمل وفي الطبقة الثانية مسجد لا يخلو من شيخ خير فاضل يكون مدار القوم عليه وفيه جماعة من الصالحين المرابطين قد حبسوا أنفسهم فيه منفردين عن الأهل والوطن، وفي قبلته حصن فسيح مزار لنساء ، المرابطات وبها جامع متقن البناء وهو آزاج معقودة كلها وفيه حمامات وغدر وأهل القيروان يتبرعون بحمل الأموال إليهم والصدقات وبقرب المنستير ملاحة يحمل ملحها في المراكب إلى عدة مواض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ستير عثمان بينه وبين القيروان ست مراحل وهي قرية كبيرة آهلة بها جامع وفنادق وأسواق وحمامات وبثر لا تنزف وقصر للأول مبني بالصخر كبير وأرباب المنستير قوم من قريش من ولد الربيع بن سليمان وهو اختطه عند دخوله إفريقية وبه عرب وبربر ومنه إلى مدينة باجة ثلاث مر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نستير في شرق الأندلس بين لقنت وقرطاج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تب إلي بذلك أبو الربيع سليمان بن عبد الله المكي عن أبي القاسم البوصيري عن أب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ش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بلفظ المنشار الذي يشق به الخشب وهو</w:t>
      </w:r>
      <w:r>
        <w:rPr>
          <w:rFonts w:cs="Traditional Arabic" w:ascii="MS Sans Serif" w:hAnsi="MS Sans Serif"/>
          <w:sz w:val="40"/>
          <w:szCs w:val="40"/>
          <w:rtl w:val="true"/>
        </w:rPr>
        <w:t>:</w:t>
      </w:r>
      <w:r>
        <w:rPr>
          <w:rFonts w:ascii="MS Sans Serif" w:hAnsi="MS Sans Serif" w:cs="Traditional Arabic"/>
          <w:sz w:val="40"/>
          <w:sz w:val="40"/>
          <w:szCs w:val="40"/>
          <w:rtl w:val="true"/>
        </w:rPr>
        <w:t>حصن قريب من الفرات، وقال الحازمي منش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أظنه نجد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ش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شين وقال مهملة بلفظ أنشد ينشد فهو منش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رضوى جبل بني جهينة وبين الس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بل من حمراء المدينة على ثمانية أميال من طريق الفرع، وإياه أراد معن بن أوس المزني بقوله بعد ذكر منازل وغي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فت مغانيها وخف أنيسـهـا                      من أدهم محروس قديم معاهد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دفع الغلآن من جنب منشـد                      فنعف الغراب خطبه وأساوده ومنشد بلد لبني سعد بن زيد مناة بن تميم ومنشد في بلاد طيى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 وكان يتشوقه وقد حضرته الوف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ما بين القفيل فطابة                      فما دون أزمام فما فوق منشد منش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شين المعجمة وميم والنشم شجر الجبال تعمل منه القسي وليس هذا منشم بفتح الشي للعطر في قو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فانوا ودقوا بينهم عطر منشم قال أبو عبيدة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تش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سكون النون وكسر الشين والياء مشددة لأربع قرى ب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حداها من كورة الجيزية من الحبس الجنوبي، وألثانية من عمل قوص، والثالثة من عمل إخميم يقال لها منشية الصلعاء والصلعاء قرية إلى جانبها والرابعة المنشية الكبرى من كورة الدنجا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نص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صاد من قولهم نصح الغيث البلاد إذا اتصل نبتها فلم يكن فيه فضاء ولا خلل ومنصح من نصح ينصح لموضع حرف الحلق وهو واد بتهامة وراء مكة قال امرؤ القيس بن عابس السكو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رى الورد مرة                      يطالب سربا مـوكـلا بـغـراز</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م رعيل أو بروضة مـنـصـح                      أبادر أنـعـامـا وأجـل صـوار وقال ساعدة بن جؤي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ن بما بين الأصاغي ومنصح                      تعاو كما عج الحجيج الملبـد المنص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ياء النس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الدئل بته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ص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فتح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كة وبدر بينهما أربعة ب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ارتحل من سجسج بالروحاء حتى إذا كان بالمنصرف ترك طريق مكة بيسار وسلك ذات اليمين على النازية يعنى النبي صلى الله عليه وسلم</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ص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صاد والفاء ورواه الحفصي بكسر الصاد وهو من النهار والطريق وكل شيء وسطه وهو واد يسقي بلاد عامر من حنيفة باليمامة ومن ورائه وادي قر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ص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الصاد والنسبة إلى المنصل وهو من أسماء الس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ه ملح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عولة من النصر في عدة مواضع منها المنصورة بأرض السند وهي قصبتها مدينة كبيرة كثيرة الخيرات فات جامع كبير سواريه ساج ولهم خليج من نهر مه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 وهمناباذ اصم مدينة من مدن السند سموها الان منصورة، وقال المسعودي سميت المنصورة بمنصور بن جمهور عامل بني أمية وهي في الإقليم الثالث طولها من جهة المغرب ثلات وتسعون درجة وعرضها من جهة الجنوب اثنتان وعشرون درجة، وقال هشام سميت المنصورة لأن منصور بن جمهور الكلبي بناها فسميت به وكان خرج مخالفا لهارون وأقام بالسند، وقال الحسن بن أحمد المهلبي سميت المنصورة لأن عمرو بن حفص الهزارمرد المهلبي بناها في أيام المنصور من بني العباس فسميت به وللمنصورة خليج من نهر مهران يحيط بالبلد فهي منه في شبه الجزيرة وفي أهلها مروة وصلاح ودين وتجارات وشربهم من نهر يقال له مهران وهي شديدة الحر كثيرة البق بينها وبين الديبل ست مراحل وبينها وبين الملتان اثنتا عشرة مرحلة وإلى طوران خمس عشرة مرحلة ومن المنصورة إلى أول حد البدهة خمس مراحل وأهلها مسلمون وملكهم قرشي يقال إنه من ولد هبار بن الأسود تغلب عليها هو وأجداده يتوارثون بها الملك إلا أن الخطبة فيها للخليفة من بني العباس، وليس لهم من الفواكه لا عنب ولا تفاح ولا كمثرى ولا جوز ولهم قصب السكر وثمرة على قمر التفاح يسمونها البهلوبة شديدة الحموضة ولهم فاكهة تشبه الخوخ تسمى الأنبج يقارب طعمه طعم الخوخ وأسعارهم رخيصة وكان لهم دراهم يسمونها القاهريات ودراهم يقال لها الطاطرى في الدرهم درهم وثلث، ومنها المن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كانت بالبطيحة عمرها فيما أحسب مهذب الدولة في أيام بهاء الدولة بن عضد الدولة وأيام القادر بالله وقد خربت ورسومها باقية، ومنها المنصورة وهي مدينة خوارزم القديمة كانت على شرقي جيحون مقابل الجرجانية ومدينة خوارزم اليوم أخذها الماء حتى انتقل أهلها بحيث هم اليوم ويروى أن النبي صلى الله عليه وسلم رآها ليلة الإسراء من مكة إلى المسجد الأقصى في خبر لم يحضرني الان، ومنها المنصورة مدينة بقرب القيروان من نواحي إفريقية استحدثها المنصور بن القائم بن المهدي الخارج بالمغرب سنة </w:t>
      </w:r>
      <w:r>
        <w:rPr>
          <w:rFonts w:cs="Traditional Arabic" w:ascii="MS Sans Serif" w:hAnsi="MS Sans Serif"/>
          <w:sz w:val="40"/>
          <w:szCs w:val="40"/>
        </w:rPr>
        <w:t>33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عمر أسواقها واستوطنها ثم صارت منزلا للملوك الذين لهم والذين زعموا أنهم علويون وملكوا مصر ولم تزل منزلا لملوك إفريقية من بني باديس حتى خربتها العرب لما دخلت إفريقية وخربت بلادها بعيد سنة </w:t>
      </w:r>
      <w:r>
        <w:rPr>
          <w:rFonts w:cs="Traditional Arabic" w:ascii="MS Sans Serif" w:hAnsi="MS Sans Serif"/>
          <w:sz w:val="40"/>
          <w:szCs w:val="40"/>
        </w:rPr>
        <w:t>44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كانت هي فيما خربت في ذلك الوقت، وقيل سميت المنصورية بالمنصور بن يوسف بن زيري من مناد جد بني باديس وأكثر ما يسمون هذه التي بإفريقية خاصة المنصورية بالنسبة، ومنها المنصورة بلدة أنشأها الملك الكامل ابن الملك العادل بن أيوب بين دمياط والقاهرة ورابط بها في وجه الأفرنج لما ملكوا دمياط وذلك في سنة </w:t>
      </w:r>
      <w:r>
        <w:rPr>
          <w:rFonts w:cs="Traditional Arabic" w:ascii="MS Sans Serif" w:hAnsi="MS Sans Serif"/>
          <w:sz w:val="40"/>
          <w:szCs w:val="40"/>
        </w:rPr>
        <w:t>6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لم يزل بها في عساكر وأعانه أخواه الأشراف والمعظم حش استنقذ دمياط في رجب سنة </w:t>
      </w:r>
      <w:r>
        <w:rPr>
          <w:rFonts w:cs="Traditional Arabic" w:ascii="MS Sans Serif" w:hAnsi="MS Sans Serif"/>
          <w:sz w:val="40"/>
          <w:szCs w:val="40"/>
        </w:rPr>
        <w:t>618</w:t>
      </w:r>
      <w:r>
        <w:rPr>
          <w:rFonts w:ascii="MS Sans Serif" w:hAnsi="MS Sans Serif" w:cs="Traditional Arabic"/>
          <w:sz w:val="40"/>
          <w:sz w:val="40"/>
          <w:szCs w:val="40"/>
          <w:rtl w:val="true"/>
        </w:rPr>
        <w:t xml:space="preserve">، ومنها المنصورة بلددة باليمن بين الجند وبقيل الحمراء كان أول من أسسها </w:t>
      </w:r>
      <w:r>
        <w:rPr>
          <w:rFonts w:cs="Traditional Arabic" w:ascii="MS Sans Serif" w:hAnsi="MS Sans Serif"/>
          <w:sz w:val="40"/>
          <w:szCs w:val="40"/>
          <w:rtl w:val="true"/>
        </w:rPr>
        <w:t>-</w:t>
      </w:r>
      <w:r>
        <w:rPr>
          <w:rFonts w:ascii="MS Sans Serif" w:hAnsi="MS Sans Serif" w:cs="Traditional Arabic"/>
          <w:sz w:val="40"/>
          <w:sz w:val="40"/>
          <w:szCs w:val="40"/>
          <w:rtl w:val="true"/>
        </w:rPr>
        <w:t>سيف الاسلام طغتكين بن أيوب وأقام بها إلى أن مات فقال شاعره الأ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سنت في فعالها المنصورة                      وأقامت لنا من العدل صور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 تشييدها العزيز فأعـت                      ه إلى وسط قبره دستـوره منض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كسر ثم السكون ثم الضاد معجمة مفتوحة عل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قول من نضخت الماء نضحا إذا رششته ويجوز أن يكون من غير ذلك اسم معدن جاهلي بالحجاز عنده جوية عظيمه يجتمع فيها ا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ض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بتهامة لبني الدئل خا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ط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نم كان للسلف وعك والأشعرين وهو من نحاس يكلمون من جوفه كلاما لم يسمع بمثله فلما كسرت الأصنام وجدوا فيه سيفا فاصطفاه رسول الله صلى الله عليه وسلم وسماه مخذما قاله ابن حب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ظرة الح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شرف ينظر منه وهي منظرة محكمه البنيان في وسط السوق في آخر محلة المأمونية بغداد قرب الح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ول من بناها المأمون وكانت في أيامه تشرف على البرية وأما الآن فهي في وسط البلد ثم أمر المستنجد بالله بنقضها وتجديدها على ما هي عليه اليوم جعلت ليجلس فيها الخليفة ويستعرض الجيوش في أيام الأع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ظرة الريحان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سوق الذي يباع فيه الريحان والفواكه وتشرف على سوق الصرف، بي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أول من استحدثها المستظهر بالله أبو العباس أحمد بن المقتدي بالله وكان هناك دار لخاتون بباب الغربة ودار للسيدة أخته بنت المقتدي فنقضهما وأضاف إليهما من الريحانين سوق السقط وهو اثنان وعشرون دكانا وخان كان خلفه ويعرف بخان عاصم وثلاثة عشر دكانا من ورائه وسوق العطارين جميعه وكان عدد دكاكينه ثلاثة وأربعين دكانا ودكاكين مد الذهب وكانت ستة عشر دكانا وعدة أرون من باب الحرم واستأنف الجميع دارا واحدة ذات وجوه أربعة متقابلة وسعة صحنها ستمائة ذراع في وسطها بستان وكان فيها ما يزيد على ستين حجرة وينتهي إلى باب في الموضع يعرف بدركاه خاتون من باب الحرم وفرغ من بنائها في سنة </w:t>
      </w:r>
      <w:r>
        <w:rPr>
          <w:rFonts w:cs="Traditional Arabic" w:ascii="MS Sans Serif" w:hAnsi="MS Sans Serif"/>
          <w:sz w:val="40"/>
          <w:szCs w:val="40"/>
        </w:rPr>
        <w:t>50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أوصل المستنجد بهذه الدار منظرة مشرفة على الريحانيين في وسط السوق على باب بدر وهو أحد خواص الخدم وكان قبل ذلك يدعى بباب الخاصة يدخل منه من سمت منزلته ثم سد منذ أيام الطائع وتلك الفتن وكان ابتداء العمل في منظرة الريحانيين سنة </w:t>
      </w:r>
      <w:r>
        <w:rPr>
          <w:rFonts w:cs="Traditional Arabic" w:ascii="MS Sans Serif" w:hAnsi="MS Sans Serif"/>
          <w:sz w:val="40"/>
          <w:szCs w:val="40"/>
        </w:rPr>
        <w:t>55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ع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عين والجيم وهو من نعج يتعج إذا سمن وقياس المكان فتح العين لفتح عين مضارعه ومجيئه مكسورأ شاذ على أن بعضهم قد رواه بالفتح والمشهور الكسر وهو واد يأخذ بين حفر أبي موسى والنباج ويدفع في بطن فلج ويوم منعج من أيام العرب لبني يربوع بن حنظلة بن مالك بن زيد مناة بن تميم على بني كلاب،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لعمرك لا أنسى ليالي منـعـج                      ولا عاقلا إذ منزل الحي عاقل عاق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دون بطن الرمة وهو يناوح منعجا من قدامه وعن يمينه أي يحاذيه، وقيل منعج واد يصب من الدهناء، وقال بعض الأع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علمي يا دار ملحـاء أنـه                      إذا أجدبت أو كان خصبا جن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بلاد الله ما بين منـعـج                      إلي وسلمى أن يصوب سح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بها حل الشباب تميمـتـي                      وأول أرض من جلدي ترابها وقاد أبو زياد الوحيد ماء من مياه بني عقيل يقارب بلاد الحارث بن كعب ومنعج جانب الحمى حمى ضرية التي تلي مهب الشمال ومنعج واد لبني أسد كثير المياه وما بين منعج والوحيد بلاد بني عامر لم يخالطها أحد أكثر من مسيرة شهر ولذلك قالت جمل حيث ذهبت الفزر بإب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 الفزر ماذا تأمرون بهـجـمة                      تلائد لم تخلط بحيث نصـ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ظل لأبناء الـسـبـيل مـنـاخة                      على الماء يعطى درها ورقا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قد ولوا بـنـهـب كـأنـه                      قداميس حوضى رملها وهضا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هفي عـلـى يوم كـيوم سـويقة                      شفى غل أكباد فساغ شـر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لها بالـلـيث حـول ضـرية                      كتائب لا يخفى عليه مصـ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سمعوا بالفزر قالـوا غـنـيمة                      وعوذة ذل لا يخاف اغتص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 عامر لا سلم للفزر بـعـدهـا                      ولا أمن ما حنت لسفر رك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يف اجتلاب الفزر شولي وصبتي                      أرامل هزلى لا يحل اجتل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بابها بين الوحـيد ومـنـعـج                      عكوفا تراءى سربها وقبـ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علمي يا فزر كم من مصـابة                      رهبنا بها الأعداء ناب منـ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دلاص ذات نيرين احكـمـت                      على مرة العافين يجري حب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 رب جار قد حـمـينـا وراءه                      بأسيافنا والحرب يشرى ذبابـ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غين معجمة وكانت قديما تعرف بمنع بالعين المهملة فعربوها وهي قرية كبيرة فيها منبر من نواحي عزاز من نظر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فط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ف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دينة فرعون ب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ضاعي أصلها بلغة القبط مافه فعربت فقيل من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رحمن بن عبد الله بن عبد الحكم بإسناده أول من سكن مصر بعد أن أغرق الله تعالى قوم نوح عليه السلام بيصر ابن حام بن نوح فسكن منف وهي أول مدينة عمرت بعد الغرق هو وولده وهم ثلاثون نفسا منهم أربعة أولاد قد بلغوا وتزوجوا فبذلك سميت مافه ومعنى مافه بلسان القبط ثلاثون ثم عربت فقيل منف وهي المرادة ب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خل المدينة على حين غفلة من أهلها  القصص</w:t>
      </w:r>
      <w:r>
        <w:rPr>
          <w:rFonts w:cs="Traditional Arabic" w:ascii="MS Sans Serif" w:hAnsi="MS Sans Serif"/>
          <w:sz w:val="40"/>
          <w:szCs w:val="40"/>
          <w:rtl w:val="true"/>
        </w:rPr>
        <w:t xml:space="preserve">: </w:t>
      </w:r>
      <w:r>
        <w:rPr>
          <w:rFonts w:cs="Traditional Arabic" w:ascii="MS Sans Serif" w:hAnsi="MS Sans Serif"/>
          <w:sz w:val="40"/>
          <w:szCs w:val="40"/>
        </w:rPr>
        <w:t>15</w:t>
      </w:r>
      <w:r>
        <w:rPr>
          <w:rFonts w:ascii="MS Sans Serif" w:hAnsi="MS Sans Serif" w:cs="Traditional Arabic"/>
          <w:sz w:val="40"/>
          <w:sz w:val="40"/>
          <w:szCs w:val="40"/>
          <w:rtl w:val="true"/>
        </w:rPr>
        <w:t>،</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همذاني ذكر لي شيخ صدوق فيما يحكيه قال رأيت بمنف دار فرعون ودرت في مجالسها ومساربها وغرفها وصفافها فإذا جميع ذلك حجر واحد منقور فإن كان قد هندموه ولا حكوا بينه حتى صار في الملامسة بحيث لا يستبين فيه مجمع حجرين ولا ملتقى صخرتين فهذا عجيب وإن كان جميع ذلك حجرا واحدا نقرته الرجال بالمناقير حتى خرقت تلك المخاريق في مواضعها إنه لأعجب وآثار هذه المدينة وحجارة قصورها إلى الان ظاهرة بينها وبين الفسطاط ثلاثة فراسخ وبينها وبين عين شمس ستة فراسخ وقيل إنه كان فيها أربعة أنهار يختلط ماؤها في موضع سريره ولذل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يى لي ملك مصر وهذه الأنهار تجري من تحتي أفلا تبصرون  الزخرف</w:t>
      </w:r>
      <w:r>
        <w:rPr>
          <w:rFonts w:cs="Traditional Arabic" w:ascii="MS Sans Serif" w:hAnsi="MS Sans Serif"/>
          <w:sz w:val="40"/>
          <w:szCs w:val="40"/>
          <w:rtl w:val="true"/>
        </w:rPr>
        <w:t xml:space="preserve">: </w:t>
      </w:r>
      <w:r>
        <w:rPr>
          <w:rFonts w:cs="Traditional Arabic" w:ascii="MS Sans Serif" w:hAnsi="MS Sans Serif"/>
          <w:sz w:val="40"/>
          <w:szCs w:val="40"/>
        </w:rPr>
        <w:t>15</w:t>
      </w:r>
      <w:r>
        <w:rPr>
          <w:rFonts w:ascii="MS Sans Serif" w:hAnsi="MS Sans Serif" w:cs="Traditional Arabic"/>
          <w:sz w:val="40"/>
          <w:sz w:val="40"/>
          <w:szCs w:val="40"/>
          <w:rtl w:val="true"/>
        </w:rPr>
        <w:t>، وكانت منف أول مدينة بنيت بأرض مصر بعد الطوفان لأن بيصر والد مصر قدم إلى هذه الأرض في ثلاثين نفسا من ولده وولد و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زولاق وذكر بعضهم أن من مصر لمنف ثلاثين ميلا كانت بيوتا متصلة وفيها بيت فرعون قطعة واحدة سقفه وفرشه وحيطانه حجر واحد أخ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وسألت بعض عقلاء مصر عن ذلك فصدقه إلا أنه قال يكون مقداره خمسة أذرع في خمسة أذرع حسب، وذكر بعض عقلاء مصر قال دخلت منف فرأيت عثمان بن صالح عالم مصر وهو جالس على باب كنيسة بمنف فقال أتدري ما مكتوب على باب هذه الكنيسة قلت لا قال مكتوب عليها لا تلوموني على صغرها فإني قد اشتريت كل ذراع بمائتي دينار لشدة العمارة قال عثمان بن صالح وعلى باب هذه الكنيسة وكز موسى عليه السلام الرجل فقضى عليه وبها كنيسة الأسقف لا يعرف طولها وعرضها مسقفة بحجر واحد حتى لو أن ملوك الأرض قبل الإسلام وخلفاء الإسلام جعلوا همتهم على أن يعملوا مثلها لما أمكنهم، وبمنف آثار الحك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أنبياء وبها كان منزل يوسف الصديق عليه السلام ومن كان قبله ومنزل فرعون موسى وكانت له عين شمس والفسطاط اليوم بين منف وعين شمس في منتهى جبل المقطم ومنقطعه وكان في قرنة المقطم موضع يسمى المرتب وكان ابن طولون قد بنى عنده مسجدا يعرف به فكان فرعون إذا أراد الركوب في عين شمس إلى منف أوقد صاحب المرقب بمنف فرآه صاحب المرقب الذي على جبل المقطم فيوقد فيه فإذا رأى صاحب عين شمس ذلك الوقود تأهب لمجيئه وكذلك كان يصنع إذا أراد الركوب من منف إلى عين شمس فلذلك سمي الموضع تنور فرع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فل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سكون النون ثم فاء مفتوحة ولام مضمومة وآخره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صعيد في غربي النيل بينها وبين شاطيء النيل ب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ف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اسم المفعول من نفح الطيب بنا فاح ونفحت الصبا إذا هبت كأن الريح الطيبة أو الهواء الطيب موجود فيها قالوا بالعرض من اليمامة واد يشقها من أعلاها إلى أسفلها وإلى جانبه منفوحة قرية مشهورة من نواحي اليمامة كان يسكنها الأعشى وبها قبره وهي لبني قيس بن ثعلبة بن عكابة بن صعب بن علي بن بكر بن وائل نزلوها بعد قتل مسيلمة لأنها لم تدخل في صلح مجاعة لما صالح خالد بن الوليد على اليمامة، وقد قيل إنما سميت منفوحة لأن بني قيس بن ثعلبة قدمت اليمامة بعدما نزلها عبيد بن ثعلبة كما ذكرنا في حجر وأنزل حوله بطون حنيفة فقالوا إنك أنزلتنا في ربعك فقال ما من فضل غير أني سأنفحكم فأنزلهم هذه القرية فسميت منفوحة وهو من قولهم نفحه بشيء أي أعطاه يقال لا تزال لفلان نفحات من ال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يا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أتيتك أرجو فضل نائلـكـم                      نفحتني نفحة طابت لها العرب أي طابت لها النفس، و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ع منفوحة ذي الحائ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ف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فاء ثم ياء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لدة مشهورة في ساحل بحر الز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ق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قاف من نقيت الشيء فهو منقى أي خا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ريق للعرب إلى الشام كان في الجاهلية يسكنه أهل ته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نقى بين أحد و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وقد كان الناس انهزموا عن رسول الله صلى الله عليه وسلم يوم أحد حتى انتهى بعضهم إلى المنقى دون الأعوص، و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من تذكر ما ألاقي                      إذا ما أظلم الليل البه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يم مل منه أقـربـوه                      وودعه المداوي والحم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بين الأقارع والمنقى                      إلى أحد إلى ميقات 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جماء من خد أسيل                      عوارضه ومن دل رخيم منقب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قاف وباء موحدة وآخره ط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غربي النيل بالصعيد قرب مدينة أسيو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ق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ان من قرى ذمار يقال لإحداهما المنقدة العليا وللاخرى المنقدة السف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ق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لبني القسيم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قشلا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قاف وسكون الشين المعجمة وآخره غ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في آخر حدود خوارزم وهي بين خوارزم وسقسين ونواحى الروس قرب البحر الذي يصب فيه جيحون وهو بحر طبر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ؤيد الموفق بن أحمد المكي ثم الخوارزمي وكتب بها إلى ابنه المؤيد وكان قد مضى إلى منقشلاغ</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برق نجد هجت شوقي إلى نجـد                      وأضرمت في الأحشاء ثائرة الو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وزم نجدي وهي غـير بـعـيدة                      وقد حلئت عيسي برغمي عن الوخ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غازلت ريح الشمـال رياضـهـا                      عقيب نداها خلتها جـنة الـخـل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وقد قلبي عين عينـي نـاشـف                      ولا عين عيني مطفىء الوهج والوق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إخوتي هل تذكرون أخـا لـكـم                      غريبا بمنقشلاغ في شدة الـجـ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م بما أبدى من الشوق نـحـوكـم                      على أن ما أخفيه أضعاف ما أبـدي وله أيضا في مدح خوارزم شاه اتسز وكان قد افتتح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ملت في شم منقشلاغ صاعقة                      من الظبى صعقت منها أهاليها منقل المستع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عشرة أميال من صعدة ذكره في حديث العن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قوش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نيل من أرض ب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الخطاب محمد بن جعفر الربعي شاعر جيد قدم بغداد وأصعد منها إلى ناحية الجزيرة فأقام عند الملك الأشرف ابن الملك العادل ملة وتنقل في نواحى ديار بكر ومدح ملوكها وهو حي في أيامنا هذه وقد أنشدني من شعره أشياء ضاعت م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كاف وفتحها وباء موحدة من نكبت الشيء فهو منكب كأنك تعطيه منكبك وهو بلد على ساحل جزيرة الأندلس من أعمال البيرة بينه وبين غرناطة أربعون مي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كاف و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أسبيجاب ومنكث أيضا قرية من قرى بخارى وكلتاهما بما وراء النهر ومنكث ناحية باليمن حصن بيد عبد علي بن عو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حائك منكث الحظيين وهم بقية الملوك من آل الصوار ولهم كرم وشر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ك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اسم المكان من نكث ينكث وهو أن يحل برم الأكسية المنسوجة ثم تغزل ثانية ومنه نكث العهد وهو واد من أودية القبلية عن الزمخشري عن ع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ك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هو اسم الفاعل من انكدر عليهم القوم إذا جاؤوا أرسالا يتبع بعضهم بعضا وهو طريق يسلك بين الشام واليمامة وقيل طريق من الكوفة إلى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ندل بن المثنى الطهوي يصف إب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وين من أفجه شتى الك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مجدل ومثقب ومنكدر                      ومثلهم من بصرة ومن ه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من ثنايا يمن ومن قـطـر                      حتى أتى خوا على بني سفر منك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كاف وآخره فاء هو من نكفت أثره وانتكفته إذا اعترضته أنكفه نكفا إذا علا ظلفا من الأرض غليظا لا يؤدي الأثر فاعترضه في مكان سهل وقياسه منكف بفتح الكاف على هذا وهو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ن سليمى ذو كلاف فمنكف                      مبادي الجميع القيظ والمتصيف منو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ثاة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سواحل الشام قرب ع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واو و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قول بش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و بحار فمنور وقال يزيد بن أبي حارث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لعنرك لا أصالح طـيئا                      حتى يغور مكان رمح منور منو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سكون الواو وفتح الراء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عامرة في شرقي الأندلس قرب ميورقة إحداهما بالنون والأخرى بالي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القديمة لها ذكر في فتوح مصر ويضاف إليها كورة فيقال كورة رمسيس وعنوف وهي من أسفل الأرض من بطن الريف ويقال لكورتها الان المنوف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و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كر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ون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نهر الملك كانت أولا مدينة ولها ذكر في أخبار الفرس وهي على شاطىء نهر الملك، ينسب إليها من المتأخرين حماد بن سعيد أبو عبد الله الضرير المقرىء المنوني قدم بغداد وقرأ القرآن وروي عنه أناش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ه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اليمن قريب من الدمل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هاء اسم المفعول من نهل ينهل وهو شرب الإبل الأ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في بلاد سل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ه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صر كأنه اسم مكان من نهاه ينهاه وهو اسم فم النهر الذي احتفره يوسف الصديق يفضى إلى الفيوم مأخذه من النيل وقد ذكر في الفي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 المنهى موضع جاء في 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ثم الكسر ثم ياء ساكنة وباء موحدة يقال للمطر الجمود مني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من مياه بني ضبة بنجد في شرقي الحزيز لغن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بني سعد بالده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ر ثم ياء وحاء مهملة واحدة المنايح وهو كالهبة والعطية والمنيحة اسم لشاة يمنحها الرجل صاحبه عارية للبن خاصة والمن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دمشق بالغوطة، ينسب إليها أبو العباس الوليد بن عبد الملك بن خالد بن يزيد المنيحي حدث عن أبي خليد عتبة بن حماد روى عنه أبو الحسن أحمد بن أنس بن مالك الدمشقي وبها مشهد يقال إنه قبر سعد بن عبادة الأنصاري والصحيح أن سعدا مات ب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ثم باء وذ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 عن العمراني ولعله صحفه وهو ميب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كسرة والباء آخر الحروف و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الزبير في عقيق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يط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صغر بال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شام قريب من طراب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سكون الياء المثناة من تحتها و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جامع المنبعي بنيسابور عمره الريس أبو علي حسان بن سعيد بن حسان بن محمد بن أحمد بن عبد الله بن محمد بن منيع بن خالد بن عبد الرحمن بن خالد بن الوليد المخزومي المنيعي وكان كثير المال عظيم الرياسة والنسك وبنى غير الجامع مساجد ورباطات ومدارس وسمع الحديث من أبي طاهر الزبادي وأبي بكر بن زيد الصيني وغيرهما روى عنه أبو المظقر عبد المنعم القشيري وغيره ومات بمرو الروذ لثلاث بقين من ذي القعدة سنة </w:t>
      </w:r>
      <w:r>
        <w:rPr>
          <w:rFonts w:cs="Traditional Arabic" w:ascii="MS Sans Serif" w:hAnsi="MS Sans Serif"/>
          <w:sz w:val="40"/>
          <w:szCs w:val="40"/>
        </w:rPr>
        <w:t>463</w:t>
      </w:r>
      <w:r>
        <w:rPr>
          <w:rFonts w:ascii="MS Sans Serif" w:hAnsi="MS Sans Serif" w:cs="Traditional Arabic"/>
          <w:sz w:val="40"/>
          <w:sz w:val="40"/>
          <w:szCs w:val="40"/>
          <w:rtl w:val="true"/>
        </w:rPr>
        <w:t>، وفي نيسابور جماعة نسبوا كذلك وقيل إن عبد الرحمن بن خالد بن الوليد لم يعق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كسر وياء وفاء وهو من ناف ينيف إذا أشرف وأناف ينيف لغة وهذا الموضع مأخوذ من اللغة الأو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 صخر الغ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رأى العمق قدامـه                      ولما رأى عمرا والمنيفا والمنيف حصن في جبل صبر من أعمال تعز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نيف أيضا فيف لحج حصن قرب عد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ن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كسر وهو من أناف ينيف اللغة الثانية المذكورة 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تميم على فلج كان فيه يوم من أيامهم وهو بين نجد و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 الشع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صاحبي والعيس تهوي                      بنا بين المنيفة فالضـم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تغ من شميم عرار نجـد                      فما بعد العشية من عـرار من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كسر ثم ياء ساكنة من أنامه ينيمه اسم فاع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شعر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جاك ربع منازل ورسوم                      بالجزع بين حفيرة ومنيم مني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ياء المثناة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مصر ذات قرى وضي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ثم ياء مثناة ونون أخرى وله معان المنين من الرجال الضعيف والمنين القوي وحبل منين إذا أخلق وتقطع والمنين الغبار والمنين الثوب الخلق وم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جبل سنير من أعمال الشام وقيل من أعمال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الشيخ الصالح أبو بكر محمد بن رزقالله بن عبيد الله وقيل كنيته أبو الحسن ويعرف بابن أبي عمرو الأسود المنيني المقري إمام أهل قرية منين روى عن أبي عمر محمد بن موسى بن فضالة وأبي علي محمد بن محمد بن آدم الفزاري وعلي بن يعقوب وغيرهم روى عنه علي بن الخضر وعبد العزيز الكناني وأبو القاسم بن أبي العلاء وأبو الوليد الحسن بن محمد الدربندي وغيرهم وكان من ثقات المسلمين ولم يكن بالشام من يكنى بأبي بكر غيره خوفا من المصريين قال عبد العزيز الكناني توفي شيخنا أبو بكر محمد بن رزق الله إمام قرية منين في جمادى الآخرة سنة </w:t>
      </w:r>
      <w:r>
        <w:rPr>
          <w:rFonts w:cs="Traditional Arabic" w:ascii="MS Sans Serif" w:hAnsi="MS Sans Serif"/>
          <w:sz w:val="40"/>
          <w:szCs w:val="40"/>
        </w:rPr>
        <w:t>42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يحفظ القرآن بالأحرف وكان يذكر أن مولده سنة </w:t>
      </w:r>
      <w:r>
        <w:rPr>
          <w:rFonts w:cs="Traditional Arabic" w:ascii="MS Sans Serif" w:hAnsi="MS Sans Serif"/>
          <w:sz w:val="40"/>
          <w:szCs w:val="40"/>
        </w:rPr>
        <w:t>34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ون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ياء مضمومة وسكون الواو وكسر النون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أندلس من نواحي بربشتر وهو اليوم بيد إلأفر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الاصب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رقي مصر منسوبة إلى الأصبغ بن عبد العزيز بن مروان أخي عمر بن عبد العزيز بن م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أبي الخص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ياء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بيرة حسنة كثيرة الأهل والسكن على شاطىء النيل في الصعيد الأدنى قد أنشأ فيها أبو اللمطي أحد الرؤساء بتلك النواحي جامعا حسنا وفي قبلتها مقام إ براهيم عليه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بول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 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الز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إسكندرية بها قبر عتبة بن أبي سفيان بن حرب مات بالاسكندرية واليا على مصر سنة </w:t>
      </w:r>
      <w:r>
        <w:rPr>
          <w:rFonts w:cs="Traditional Arabic" w:ascii="MS Sans Serif" w:hAnsi="MS Sans Serif"/>
          <w:sz w:val="40"/>
          <w:szCs w:val="40"/>
        </w:rPr>
        <w:t>7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بهذه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زف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مالي مصر على فوهة النهر الذي يؤدي إلى دمياط ومقابلها منية غمر وزفتا بكسر الزاي والفاء ساكنة وتاء مثناة من فوق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شنش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نون والشين المعجمة والقصر في شمالي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الشي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كبيرة طويلة ذات سوق بينها وبين القاهرة فرسخ أو كثر قليلأ على طريق القاصد إلى ا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عح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حريك ع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ه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خلف بن سعيد المني المحدث توفي بالأندلس سنة </w:t>
      </w:r>
      <w:r>
        <w:rPr>
          <w:rFonts w:cs="Traditional Arabic" w:ascii="MS Sans Serif" w:hAnsi="MS Sans Serif"/>
          <w:sz w:val="40"/>
          <w:szCs w:val="40"/>
        </w:rPr>
        <w:t>30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غ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غين معجمة والميم ساكنة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مالي عصر على فوهة النهر المؤدي إلى دمياط ومقابلها منية زفت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القائ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قائد ف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ول الصعيد قبلى الفسطاط بينها وبين مدينة مصر يو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ة قو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وهي ربض مدينة قوص وهو كبير واسع فيه منازل التجار وأرباب الأمو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نية اسم لعدة ضياع في شمالي الفسطا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ن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مني ال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قرب ضرية في سفح جبل أحمر من جبال بني كلاب ثم للضباب من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از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والجيم جمع مازج من مزجت الش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بريق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سل عن ليلى وقد ذهب العمـر                      وقد أقفرت منها الموازج فالحضر الموا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أنه من مسيل الماء إذا سال بضم أوله وسين مهملة مكسورة اسم قنة جبل أجإ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ني لسان لا اسر بـذكـرهـا                      تصدع عنها يذبـل ومـواس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سبق الريان مـنـه بـذلة                      فأضحى وأغلى هضبه متضا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ق أمرأ منكم معاشر طـيىء                      رجا فلحا بعد ابن حية جاهـل 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ركان سلمى إذ بدت أو كأنها                      ذرى أجإ إذ لاح فيه مواسل مواش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شين معجمة مكسورة كأنه جمع ماشل وهو من المشل وهو الحلب القليل والفاعل ماش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مياه معر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اض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موض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ة مواضيع في بلاد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ا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اليمن لحم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الق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والباء الموحدة وآخره ذال معجمة هي محلة كبيرة بنيسابور ومعنى أباذ العم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ب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اسم المفعول من الوب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ؤتف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يحيى بن جابر كان بقرب سلمية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تدعى المؤتفكة انقلبت بأهلها فلم يسلم منهم إلا ماثة نفس خرجوا منها فبنوا لهم مائة بيت فسميت حوزتهم التي بنوا فيها مساكنهم سلم مائة ثم قال الناس سل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لام أمير المؤمنين في فم أهل البصرة أنه صعد منبر البصرة بعد وقعة الجمل فحمد الله وأثنى عليه ثم قال أما بعد فإن الله ذو رحمة واسعة وعذاب أليم فما ظنكم يا أهل البصرة يا أهل السبخة يا أهل المؤتفكة ائتفكت بأهلها ثلاثا وعلى الله الرابعة فهنا يحل على أن الائتفاك الانقلاب وليس بعلم لموضع بعينه إلا أن يكون لما انقلبت المؤتفكة سمي كل منقلب مؤتفكا وصح من الإسم الصريح فعلا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الفتح من كلام العرب إذا كثرت المؤتفكات زكت الأرض وإذا ازدخرت الأودية بالمياه كثرت الثمار وسميت الريح بتقليبها الأرض مؤتفكات للانتقال والانقلاب ومنه قيل لمدائن لوط المؤتفك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برد يجيء بالتراب من الله الأرض إلى هذا فيطيب بعضها بعضا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ؤ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واو مهموزة ساكنة وتاء مثناة من فوقها وبعضهم لا يهم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ثعلب فإنه قال في الفصيح موتة بمعنى الجنون غير مهموز وأما البلد الذي قتل به جعفر بن أبي طالب فإنه مؤتة باله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لم أظفر في قول بمعنى مؤتة مهموز فأما غير مهموز فقالوا هم الج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ن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وتة الذي يصرع من الجنون أو غيره ذم يفيق وقال اللحياني المؤتة شبه الغشية، ومؤ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بلقاء في حدود الشام وميل موته من مشارف الشام وبها كانت تطبع السيوف وإليها تنسب المشرفية من السي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في تفسير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ناس ساموكم من الأمر خطة                      لها خطمة فيها السمام المث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ى الله للشم الأنوف كـأنـهـم                      صوارم يجلوها بمؤتة صـيقـل قال المهلبي ماب وأفرج مدينتا الشراة على اثني عشر ميلا من أذرح ضيعة تعرف بمؤتة بها قبر جعفر بن أبي طالب بعث النبي صلى الله عليه وسلم إليها جيشا في سنة ثمان وأمر عليهم زيد بن حارثة مولاه وقال إن أصيب زيد فجعفر بن أبي طالب الأمير وإن أصيب جعفر فعبد الله بن رواحة فساروا حتى إذا كانوا بتخوم البلقاء لقيتهم جموع هرقل من الروم والعرب بقرية من قرى البلقاء يقال لها مشارف ثم دنا العدو وانحاز المسلمون إلى قرية يقال لها موتة فالتقى الناس عندها فلقيتهم الروم في جمع عظيم فقاتل زيد حتى قتل فأخذ الراية جعفر فقاتل حتى قتل فأخذ الراية عبد الله بن رواحة فكانت تلك حاله فاجتمع المسلمون إلى خالد بن الوليد فانحاز بهم حتى قدم المدينة فجعل الصبيان يحثون عليهم التراب ويقولون يا فرار فررتم في سبيل الله فقال النبي صلى الله عليه وسلم ليسوا بالفرار لكنهم الكرار إن شاء الله، وقال حسان بن ثا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يبعدن الله قتلى تتابـعـوا                      بموتة منهم ذو الجناحين جعف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زيد وعبد الله هم خير عصبة                      تواصوا وأسباب المنية تنظـر موث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الوثب بكسر الثاء المثلثة ورواه ابن حبيب بفتح الث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دؤاد الإي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أحـبة أذنـوا بـسـواد                      بكر دبرن على الحمولة ح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قى ويرفعها السراب كأنها                      من عم موثب أو ضناك خداد 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ال وضن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خم وقيل العم النخل الطوال والضناك شجر عظ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ث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ثاء المثلثة والجيم كأنه من الوثيج وهو الكثيف من كل شيء وهو موضع في شعر الشم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كسر الجيم من وجب الشيء يجب إذا صار واجب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شام بين القدس والبلق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د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مرة بن وبرة بن غط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 نانحة هرم بن ضمضم الم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هف نفسي لهفة الهجـوع                      إذ لا أرى هرما على مودو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و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راء وهو الدوران في اللغة ومصدر مرت الصوت مورا بنا نتف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احل لقرى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مارة مور وذو المهجم والكدراء والوديان هذه الأعمال الأربعة جل الأعمال الشمالية عن ز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حائك مورية مدينة يقال لها ملحة لع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مور أحد مشارف اليمن الكبار وهو من رأس تهامة الأعظم ويتلوه في العظم وبعد المأتى زبيد وإليه يصب أكثر أودية اليمن، وقال شاعر يم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جت عناني للخصيب وأهله                      ومور وريم والمصلى وسردد هي أسماء ذكرت في مواضع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راء والقاف اسم موضع كذا ذكر بعضهم أن مورق اسم موضع، وأما 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أنت إن دامت عليك بخالد                      كما لم يخلد قبل ساسا ومورق قال أراد ساسان ملك الفرس ومورق ملك الروم وهو شاذ في القياس لأن كل ما كان من الكلام فاؤه حرف علة فإن المفعل منه مكسور العين مثل موعد ومورد وموحل إلا ما شذ مثل مورق اسم موضع وموزن وموكل موضع ومؤهب وموظب إسمان لرجلين وموحد في العدد في أسماء ذكرت في مواضعها وأما ما فاؤه حرف صحيح فله حكم آخر ذكر في غير هذا ال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راء والق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أندلس من أعمال طليطلة ينسب إليه إسماعيل بن يونس الموري من قلعة أيوب أبو القاسم حدث عن أبي محمد عبد الله بن محمد بن القاسم الثغري حدث عنه أبو عمرر الهرم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راء وي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خوزستان وإليها ينسب أبو أيوب المورياني وزير المنصور واسمه سليمان بن أبي سليمان بن أبي مجالد وقتله المنص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ز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زاي وآخره 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بلاد الروم استجد عمارته هشام بن عبد الملك وكان السبب في عمارته أن الروم عرضوا لرسول له في درب اللكام عند العقبة البيضاء فعمره مسلحة للمسلمين ورتب فيه أربعين رجلا وجماعة من الجراجمة وأقام ببغراس مسل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ه أبو فراس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لهبن لهبي عرقة وملطـية                      وعاد إلى موزار منهن زائر وقال المتن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ادت فظنوها بموزار قفلا                      وليس لها إلا الدخول قفول مو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زاي وراء كأنه مفعل من الو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دن الذهب بضرية من ديار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تحل موزرا ومو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الجزيرة منها نصيبين الروم كذا أخبرني بعض من رآ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ز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زاي وهو شاذ في القياس كما ذكرنا في مو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ن وهو المنزل السادس لحاج عدن ودونها ت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حائك فمن مدن تهائم اليمن موز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اسه كسر الزاي وإنما جاء فتحها شاذا كما ذكرنا في مورق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ل مؤزن قد ذكر في موضعه وقد أفرد ف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 قصرا مصابيح راهب                      بموزن رؤى بالسليط ذبال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جرون عرض العبقرية نخوة                      تمس الحواشي أو تلم خيالها وهو بلد بالجزيرة ثم ديار مضر معجمة الضاد فتحه عياض بن غنم صلحا وقيل موزن اسم امرأة سمي البلد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لا تكن بالشام داري مقيمة                      فإن بأجنادين منها ومسك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لم يغف التنائي قديمها                      وأخرى بميافارقين فمـوز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ز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فعول من الوزر اسم لكورة بالأندلس تتصل أعمالها بأعمال قرمونة وهي عن قرطبة ببن الغرب والقبلة كثيرة الزيتون والفواكه بينها وبين قرطبة عشرون فرس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ليها ينسب أمية بن غالب الشاعر الموزو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 السلام بن السلام بن نائل بن عبد الله بن مجنون بن حارث بن عبد الله بن عبد العزيز الهراوي الموزوري يكنى أبا سليمان رحل إلى المشرق وتردد هنالك مدة طويلة وسكن اليمن وسمع بمكة ابن الأعرابي وبمصر أبا جعفر النحاس وأبا علي الآمدي اللغوي وغيرهم وسمع بجدة من الحسين بن الحميد البحتري نوادر، على بن عبد العزيز وموطأ القعنبي وغير ذلك وقدم الأندلس وكان حسن الخط بديعه وكان زاهدا صالحا وسكن المدينة الزهراء بقرطبة إلى أن مات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الفرضي ترددت إليه زمانا وسمعت منه نوادر علي بن عبد العزيز ولم تكن عند أحد من شيوخنا سواه وقرأت عليه كتاب الأبيات لسيبويه شرح النحاس وكتاب الكافي في النحو له وغير ذلك وتوفي لاثنتي عشرة ليلة خلت من صفر سنة </w:t>
      </w:r>
      <w:r>
        <w:rPr>
          <w:rFonts w:cs="Traditional Arabic" w:ascii="MS Sans Serif" w:hAnsi="MS Sans Serif"/>
          <w:sz w:val="40"/>
          <w:szCs w:val="40"/>
        </w:rPr>
        <w:t>38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لم تكن الميم أصلية فهو شاذ كما يكون في مورق وهو أم مو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ة في بلادهم والمسل السي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سياي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سوبة إلى رجل اسمه موسى من نواحي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له الحسين بن المظفر بن الحسين بن جعفر بن حمدان الواعظ الموسياباذي روى عن أبي الحسين عبد الوهاب بن الحسين الكلابي الدمشقي وأبي علي الحسن بن سعيد البعلبكي وأبي حاتم اللبان وأبي الحسين بنفارس وابن لال وأبي البركات وغيرهم روى عنه محمد بن عثمان وأحمد بن طاهر القومساني وغيرها قال شيرويه سمعت أبا بكر الأحباري يقول أخرج الموسياباذي من همذان بسبب ما سبب عنه ثم عاد إل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حمد بن محمد بن أحمد أبو العباس القاري الموسياباذي يعرف ببحر الهمذاني روى عن ابن جارجان وجماعة من أهل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ابن شيرويه سمعت منه القليل وتركت الرواية عنه لأني رأيت في كتاب الأخوان لابن السني قد حل سماع محمد بن أحمد البقال من ابن فنجويه وجعله إلى أحمد بن محمد القاري وكان كثير القراءة للقرآن عليه زي الفقراء من الصوف والفوطة ومات في سنة </w:t>
      </w:r>
      <w:r>
        <w:rPr>
          <w:rFonts w:cs="Traditional Arabic" w:ascii="MS Sans Serif" w:hAnsi="MS Sans Serif"/>
          <w:sz w:val="40"/>
          <w:szCs w:val="40"/>
        </w:rPr>
        <w:t>480</w:t>
      </w:r>
      <w:r>
        <w:rPr>
          <w:rFonts w:ascii="MS Sans Serif" w:hAnsi="MS Sans Serif" w:cs="Traditional Arabic"/>
          <w:sz w:val="40"/>
          <w:sz w:val="40"/>
          <w:szCs w:val="40"/>
          <w:rtl w:val="true"/>
        </w:rPr>
        <w:t xml:space="preserve">، وأبو علي الحسن بن أحمد بن محمد بن الحسن الموسياباذي الصوفي الهمذاني شيخ صالح ظريف حسن له رباط بهمذان يخدم فيه الصوفية بنفسه سمع أباه وأبا القاسم الفضل بن أبي حرب الجرجاني وأبا الفتح عبدوس بن محمد بن عبدوس الهمذاني وأبا الفتح عبد الغافر بن منصور السمسار الهمذاني ، وغيرهم كتب عنه أبو سعد وولادته في تاسع محرم سنة </w:t>
      </w:r>
      <w:r>
        <w:rPr>
          <w:rFonts w:cs="Traditional Arabic" w:ascii="MS Sans Serif" w:hAnsi="MS Sans Serif"/>
          <w:sz w:val="40"/>
          <w:szCs w:val="40"/>
        </w:rPr>
        <w:t>46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همذان في رجب سنة </w:t>
      </w:r>
      <w:r>
        <w:rPr>
          <w:rFonts w:cs="Traditional Arabic" w:ascii="MS Sans Serif" w:hAnsi="MS Sans Serif"/>
          <w:sz w:val="40"/>
          <w:szCs w:val="40"/>
        </w:rPr>
        <w:t>553</w:t>
      </w:r>
      <w:r>
        <w:rPr>
          <w:rFonts w:ascii="MS Sans Serif" w:hAnsi="MS Sans Serif" w:cs="Traditional Arabic"/>
          <w:sz w:val="40"/>
          <w:sz w:val="40"/>
          <w:szCs w:val="40"/>
          <w:rtl w:val="true"/>
        </w:rPr>
        <w:t>، وموسي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ري منسوبة إلى موسى الهادي لأنه أحدثها عن الآ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موسى اسم 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فر لبني ربيعة الجوع كثير الزروع والنخل ووادي موسى يذكر في و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وجدته بضم الميم وليس له في العربية أصل على هذا فإن فتح كان مصدر ماش الرجل كرمه يموشه موشا إذا تتبع باقي قطوفه فأخذها وهو في موضعين أحدهما أعجمي بلدة من ناحية خلاط بأرمينية والا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يل في بلاد طيء في شعر أبي جبل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حنا طيئا في سفح سلمى                      بكأس بين موش فالـدلال وقال الأبيوردي ويروى بين كحلة فالدل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قال منبه بن حبيب هي من جبلب طيى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شوح</w:t>
      </w:r>
      <w:r>
        <w:rPr>
          <w:rFonts w:cs="Traditional Arabic" w:ascii="MS Sans Serif" w:hAnsi="MS Sans Serif"/>
          <w:sz w:val="40"/>
          <w:szCs w:val="40"/>
          <w:rtl w:val="true"/>
        </w:rPr>
        <w:t>:</w:t>
      </w:r>
      <w:r>
        <w:rPr>
          <w:rFonts w:ascii="MS Sans Serif" w:hAnsi="MS Sans Serif" w:cs="Traditional Arabic"/>
          <w:sz w:val="40"/>
          <w:sz w:val="40"/>
          <w:szCs w:val="40"/>
          <w:rtl w:val="true"/>
        </w:rPr>
        <w:t>بالفتح ثم السكون وشين معجمة وآخره مهمل اسم مفعول من الوشاح موضع في ديار بني يربوع له ذكر في أيام الغطا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شوم</w:t>
      </w:r>
      <w:r>
        <w:rPr>
          <w:rFonts w:cs="Traditional Arabic" w:ascii="MS Sans Serif" w:hAnsi="MS Sans Serif"/>
          <w:sz w:val="40"/>
          <w:szCs w:val="40"/>
          <w:rtl w:val="true"/>
        </w:rPr>
        <w:t>:</w:t>
      </w:r>
      <w:r>
        <w:rPr>
          <w:rFonts w:ascii="MS Sans Serif" w:hAnsi="MS Sans Serif" w:cs="Traditional Arabic"/>
          <w:sz w:val="40"/>
          <w:sz w:val="40"/>
          <w:szCs w:val="40"/>
          <w:rtl w:val="true"/>
        </w:rPr>
        <w:t>اسم المفعول من الوشم وهي العلامة والشيء موثوم وهو اسم وهو اسم ماء لبني العنبر بالفقي قاله السكوني في شرح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ني شريك شريك اللؤم إذ نزلا                      بالجزع أسفل من أطواء موش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قبح الله عبدا من بنـي لـجـإ                      يأوى إلى نسوة رصع مـداريم قال الحفصي موشوم جبل وعنده قرية وهو لبني سح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له بن الص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قي الأجارع من نجد فخص به                      سعد فبطن بليات فـمـوشـوم مو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فيوم بمصر أتت إمارة مصر من عثمان بن عفان إلى عبد الله بن سعد بن أبي سرح وعزل عمرو بن العاص وهو بها وكان واليا على الص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ش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وآخره 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أذربي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ش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ياء من الوشي إن كان عرب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كبيرة جامعة في غربي النيل من الص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كسر الص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دينة المشهورة العظيمة إحدى قواعد بلاد الإسلام قليلة النظير كبرا وعظما وكثرة خلق وسعة رقعة فهي محط رحال الركبان ومنها يقصد إلى جميع البلدان فهي باب العراق ومفتاح خراسان ومنها يقصد إلى أذربيجان وكثيرا ما سمعت أن بلاد الدنيا العظام ثلا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يسابور لأنها باب الشرق، ودمشق لأنها باب 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وصل لأن القاصد إلى الجهتين قل ما لا يمر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وسميت الموصل لأنها وصلت بين الجزيرة والعراق وقيل وصلت بين دجلة والفرات وقيل لأنها وصلت بين بلد سنجار والحديثة وقيل بل الملك الذي أحدثها كان يسمى الموصل وهي مدينة قديمة الأس على طرف دجلة ومقابلها من الجانب الشرقي نينوى وفي وسط مدينة الموصل قبر جرجيس النبي، وقال أهل الس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أول من استحدث الموصل راوند بن بيوراسف الأزده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حمزة كان اسم الموصل في أيام الفرس نوأردشير بالنون أو الباء ثم كان أول من عظمها وألحقها بالأمصار العظام وجعل لها ديوانا برأسه ونصب عليها جسرا ونصب طرقاتها وبنى عليها سورا مروان بن محمد بن مروان بن الحكم آخر ملوك بني أمية المعروف بمروان الحمار والجعدي وكان لها ولاية ورساتيق وخراج مبلغه أربعة آلاف ألف درهم والآن فقد عمرت وتضاعف خراجها وكثر دخ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 القدماء ومن أعمال الموصل الطبرهان والسن والحديثة والمرج وجهينة والمحلبية ونينوى وبارطلى وباهذرا وباعذرا وحبتون وكرمليس والمعلة ورامين وباجرمى ودقوقا وخاني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وصلان الجزيرة والموصل كما قيل البصرتان وال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صرة الأزد منا والعراق لنـا                      والموصلان ومنا الحل والحرم وكثيرا ماوجدت العلماء يذكرون في كتبهم أن الغريب إذا أقام في بلد الموصل سنة تبين في بدنه فضل قوة وإن أقام ببغداد سنة تبين في عقله زيادة وإن أقام بالأهواز سنة تبين في بدنه وعقله نقص وإن أقام بالتبت سنة دام سروره واتصل فرحه وما نعلم لذلك سببا إلا صحة هواء الموصل وعذوبة مائها ورداءة نسيم الأهواز وتكدر جوه وطيبة هواء بغداد ورقته ولطفه فأما التبت فقد خفي علينا سببه وليس للموصل عيب إلا قلة بساتينها وعدم جريان الماء في رساتيقها وشدة حرها في الصيف وعظم بردها في الشتاء فأما أبنيتهم فهي حسنة جيدة وثيقة بهية المنظر لأنها تبنى بالنورة والرخام ودورهم كلها آزاج وسراديب مبنية ولا يكادون يستعملون الخشب في سقوفهم البتة وقل ما عدم شيء من الخيرات في بلد من البلدان إلا ووجد فيها وسورها يشتمل على جامعين تقام فيهما الجمعة أحدهما بناه نور الدين محمود وهو في وسط السوق وهو طريق للذاهب والجائي مليح كبير والآخر على نشز من الأرض في صقع من أصقاعها قديم وهو الذي استحدثه مروان بن محمد فيما أحسب وقد ظلم أهل الموصل بتخصيصهم بالنسبة إلى اللواط حتى ضربوا بهم الأمث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تب العذار على صحيفة خده                      سطرا يلوح لناظر المتأ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غت في استخراجه فوجدتـه                      لا رأي إلا رأي أهل الموصل ولقد جئت البلاد ما بين جيحون والنيل فقل ما رأيته يخرج عن هذا المذهب فلا أدري لم خص به أهل الموصل، وقال السري بن أحمد الرفاء الشاعر الموصلى يتشوق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ربى الموصل الفيحاء من بلد                      جود من المزن يحكي جود أهلي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ندب العيش فيها أم أنوح علـى                      أيامها أم أعزى فـي لـيالـ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ض يحن إليها من يفـارقـهـا                      ويحمد العيش فيها من يدانـي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بطليموس مدينة الموصل طولها تسع وستون درجة وعرضها أربع وثلاثون درجة وعشرون دقيقة طالعها بيت حياتها عشرون درجة من الجدي تحت اثنتي عشرة درجة من السرطان يقابلها مثلها من الجدي بيت ملكها مثلها من الحمل بيت عاقبتها مثلها من الميزان في الإقليم الرابع ومن بغداد إلى الموصل أربعة وسبعون فرسخا وأما من ينسب إلى الموصل من أهل العلم فأكثر من أن يحصوا ولكن نذكر من أعيانهم وحفاظهم ومشهورهم ما ربما احتيج إلى كثير من الوقت عند الكشف ع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عبد العزيز بن حيان بن جابر بن حريث أبو القاسم الأزدي الموصلي سمع الكثير ورحل فسمع بدمشق من هشام بن عمار ودحيم بن إبراهيم وبحمص من محمد بن مصفى وبعسقلان الحسن بن أبي السري العسقلاني وبمصر محمد بن رمح وحدث عنهم وعن العباس بن سليم وأبان بن سفيان وإسحاق بن عبد الواحد ومحمد بن علي بن خداش وغسان بن الربيع ومحمد بن عبد الله بن منير وأبي بكر بن أبي شيبة الكوفيين وأبي جعفر عبد الله بن محمد البقيلي وأحمد بن عبد الملك وافد الحرانيين روى عنه ابناه أبو جابر زيد وإبراهيم أبو عوانة الأسفرايينيان، وقال أبو زكرياء يزيد بن محمد بن إياس الأزدي في كتاب  طبقات محدثي أهل الموصل  عبد العزيز بن حيان بن جابر بن حريث المعولي ومعولة من الأزد كان فيه فضل وصلاح وطلب الحديث ورحل فيه وأكثر الكتابة سمع من المواصلة والكوفيين والحرانيين والجزرين وغيرهم وكتب بالشام وصنف حديثه وحدث الناس عنه دهرا طويلا وتوفي سنة </w:t>
      </w:r>
      <w:r>
        <w:rPr>
          <w:rFonts w:cs="Traditional Arabic" w:ascii="MS Sans Serif" w:hAnsi="MS Sans Serif"/>
          <w:sz w:val="40"/>
          <w:szCs w:val="40"/>
        </w:rPr>
        <w:t>261</w:t>
      </w:r>
      <w:r>
        <w:rPr>
          <w:rFonts w:ascii="MS Sans Serif" w:hAnsi="MS Sans Serif" w:cs="Traditional Arabic"/>
          <w:sz w:val="40"/>
          <w:sz w:val="40"/>
          <w:szCs w:val="40"/>
          <w:rtl w:val="true"/>
        </w:rPr>
        <w:t>، وأبو يعلى أحمد بن علي بن المثنى بن يحيى بن عيسى بن هلال التميمي الموصلي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ض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بعيث الجه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وقعنا في مزينة وقعة                      غداة التقينا بين غيق وعيه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جلبنا يوم قـدس أواة                      قبائل خيل تترك الجو أقت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بموضوع حمينا ديارنا                      بأسيافنا والسبي أن يتقسمـا موظ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ظاء معجمة مفتوحة والباء موحدة هو من واظبت على شيء إذا لازمته وداومت عليه وإما من قولهم روضة موظوبة إذا ألح عليها في الرعي والأصل واحد وهو شاذ لأن قياسه موظب بكسر الظاء كما ذكرنا في مورق وهو اسم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بت عليكم أو عدوني وعلـلـوا                      بي الأرض والأقوام قردان موظبا الموف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منسوب إلى الموفق أبي أحمد الناصر لدين الله بن المتوكل على الله وأخي المعتمد على الله ووالد المعتضد بالله وكان قد ولي عهد أخيه وهو نهر كبير حفره الموفق قصبة أعلاه بزوفر وقصبة أسفله خسروسابور قرب واسط وخسروفيرو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ف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عن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اد بالمياه يقال لها الموفية فيها نخيل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ف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فاء من أوفى يوفي بمعنى وفى ي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بني جعفر بالحمى بنجد،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شرب بناصفة الحمى                      وقيلولة بالمـوفـيات سـبـيل مو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قاف واخره نون، قال ابن الكلبي موقان وجيلان وهما أهل طبرستان ابنا كماشح بن يافث بن نوح عليه السلام وأهله يسمونه موغان بالغين المعجمة وهي عجمية ويجوز أن يجعل جمعا للموق وهو الحم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ية فيها قرى ومروج كثيرة تحتلها التركمان للرعي فأكثر أهلها منهم وهي بأذربيجان يمر القاصد من أردبيل إلى تبريز في الجبال، قال أعرابي في أبيات ذكرت في قنس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ؤمون بي موقان أو يقذفون بي                      إلى الري لايسمع بذلك سامع وقال الشماخ بن ضرار الثعلبي الغطف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كرني أهل الـقـوادس أنـنـي                      رأيت رجالا واجمين بـأجـم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يب عن خيل بموقان أسلـمـت                      بكير بني الشداخ فارس أط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ان يروي سيفـه وسـنـانـه                      من العنق الداني إلى الحجر البا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علمت خيل بـمـوقـان أنـه                      هو الفارس الحامي إذا قيل تنزال مو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قاف وفتحها يجوز أن يكون مفعلا من الوقر وهو الثقل الذي يحمل على الظهر ويجوز أن يكون من التوقير وهو التعظ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بنواحي البلقاء من نواحي دمشق وكان يزيد بن عبد الملك ينزله، قال جر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عت قريش للفـرزدقـخـزية                      وتلك الوفود النازلون المـوق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لاقى القين قين مجـاشـع                      هزبرا أبا شبلين في الغيل قسورا 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سقى الله حيا بالموقـر دارهـم                      إلى قسطل البلقاء ذات المحارب قال الحافظ أبو القاسم الوليد بن محمد الموقري أبو بشير القرشي مولى يزيد بن عبد الملك من أهل الموقر حصن بالبلقاء روى عن الزهري وعطاء الخراساني وثور بن يزيد روى عنه الوليد بن مسلم وأبو صالح عبد الغفار بن داود الحراني والحكم بن موسى وسويد بن سعيد وأبو الطاهر موسى بن عطاء المقدسي وغيرهم وقال عبد الله بن أحمد سألت أبي عن الموقري فقال ما أظنه ثقة ولم يحمده وقال إبراهيم بن يعقوب بن السعدي الوليد بن محمد الموقري غير ثقة يروي عن الزهري عدة أحاديث ليس لها أصول وقال محمد بن عوف الحمصي الوليد الموقري ضعيف كذاب وقال محمد بن المصفى مات الوليد بن محمد الموقري سنة </w:t>
      </w:r>
      <w:r>
        <w:rPr>
          <w:rFonts w:cs="Traditional Arabic" w:ascii="MS Sans Serif" w:hAnsi="MS Sans Serif"/>
          <w:sz w:val="40"/>
          <w:szCs w:val="40"/>
        </w:rPr>
        <w:t>28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بل شهر رمضان وقال عتبة بن سعيد بن الرخس مات الموقري سنة </w:t>
      </w:r>
      <w:r>
        <w:rPr>
          <w:rFonts w:cs="Traditional Arabic" w:ascii="MS Sans Serif" w:hAnsi="MS Sans Serif"/>
          <w:sz w:val="40"/>
          <w:szCs w:val="40"/>
        </w:rPr>
        <w:t>281</w:t>
      </w:r>
      <w:r>
        <w:rPr>
          <w:rFonts w:ascii="MS Sans Serif" w:hAnsi="MS Sans Serif" w:cs="Traditional Arabic"/>
          <w:sz w:val="40"/>
          <w:sz w:val="40"/>
          <w:szCs w:val="40"/>
          <w:rtl w:val="true"/>
        </w:rPr>
        <w:t>، وقد صرح الشاعر بأن الموقر من أرض الشا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ذنت علي اليوم إذ قلت إنـنـي                      أحب من أهل الشام أهل الموق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ا ليل شهم عصمة الناس كلهم                      إذا الناس جالوا جولة المتحـير وقال كثير ع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إذ الحيان كعب وعامـر                      تلاقوا ولفتنا هناك المنـاس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ى الله حيا بالموقر نضـرة                      وجادت عليه الرائحات الهوات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ل حثيث الوبل زهر غمامـه                      له درر بالقسطلين مـواسـك موق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قاف شاذ كما قلنا في مورق كأنه من الوق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ق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 وحذاء أبلى جبل يقال له ذو الموقعة من شرقيها وهو جبل معدن بني سليم يكون فيه اللازورد كثيرا وفي أسفله من شرقيه بئر يقال لها الشقي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ق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فعول من وقع يقع إذا س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اء بناحية البصرة قتل به أبو سعيد المثنى الخارجي العبدي كان قدم من البحرين في زمن الحجاج وخرج بهذا الموضع يحكم فخرج إليه الحكم بن أيوب بن الحكم بن أبي عقيل الثقفي صاحب شرطة البصرة فقتله وأصح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ق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عل من وقف يق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مصر، ينسب إليها أبو جرير الموقفي المصري يروي عن محمد بن كعب القرظي روى عنه عبد الله بن وهب وسعيد بن كثير وعفير وهو منكر الحد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ق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قافين الأولى مفتوحة لا أدري ما أصله، قال أبو عبيد الله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ذات نخل وزرع لجرم في أجإ أحد جبلي طيىء وقيل موقق ماء لبني عمرو بن الغوث صار لبني شمجى إلى اليوم، قال زيد الخيل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ملأنا جو موقق بعـدكـم                      بني شمجى خطية وحـواف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كميت كالقـنـاة طـمـرة                      وكل طمر يحسب الغوط حاجرا فأجابه جبلة بن مالك بن كلثوم بن شيماء من بني شمجى بن جر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إن ملأتم جو موقق بعدنـا                      ولا جبأها إلا غريبا مجـا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جاور جيران أساءت جوارهم                      فألفوك مشؤوم النقيبة فاج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ثت من اللخناء قوشة عذرة                      ومهبلها قد كان قبلك خـادرا قو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 زيد الخيل ومهب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 رحم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ك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مورق في الشذوذ وقياسه موكل بالكسر وهو من قولهم رجل وكل إذا كان ضعي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اليمن ذكره لبيد فقال يصف الليا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لبن أبرهة الذي ألـفـينـه                      قد كان خلد فوق غرفة موكل قيل هو رج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ل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للام يلتقي فيه ساكنان وتاء مثناة من فوق وآخره نون وأكثر ما يسمع فيه ملتان بغير واو وأكثر ما يكتب كما هه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بلاد الهند على سمت غزنة، قال الإصطخري وأما المولتان فهي مدينة نحو نصف المنصورة ويسمى فرج بيت الذهب وبها صنم تعظمه الهند وتحج إليه من أقصى بلدانها ويتقرب إلى الصنم في كل عام بمال عظيم ينفق على بيت الصنم والمعتكفين عليه منهم وسمي المولتان بهذا الصنم وبيت هذا الصنم قصر مبنى في أعمر موضع بسوق المولتان بين سوق العاجيين وصف الصفارين وفي وسط هذا القصر قبة فيها الصنم وحوالي القبة بيوت يسكنها خدم هذا الصنم ومن يعتكف عليه وليس أهل المولتان من الهند والسند يعبدون الصنم وليس يعبده إلا الذين هم في القصر والصنم على صورة إنسان جالس متربع على كرسي من جص وآجر وقد ألبس جميع بدنه جلدا يشبه الشختيان الأحمر لا يبين من جثته شيء إلا عيناه فمنهم من يزعم أن بدنه خشب ومنهم من يزعم غير ذلك إلا أن بدنه لا يترك أن ينكشف البته وعيناه جوهرتان وعلى رأسه إكليل ذهب وهو متربع على ذلك السرير وقد مد ذراعيه على ركبتيه وجعل كلتا يديه كما يعقد في الحساب أربعة قد لف البنصر والوسطى وبسط الخنصر والسبابة، وعامة ما يحمل إلى هذا الصنم من المال فإنما يأخذه أمير المولتان وينفق على السدنة منه ويرفع الباقي لنفسه وإذا قصدهم الهند بحرب أو انتزاع البلد أخرجوا الصنم وأظهروا كسره وإحراقه فيرجعون عنهم ولولا ذلك لخربوا المولتان، وعلى المولتان حصن منيع وهي خصبة إلا أن المنصورة أخصب منها وأعمر وإنما سمي المولتان فرج بيت الذهب لأنها فتحت في أول الإسلام وكان بالمولتان ضيق وقحط فوجدوا فيها ذهبا كثيرا فاتسعوا به، قال وخارج المولتان على نصف فرسخ أبنية كثيرة تسمى جندراون وهي معسكر الأمير لا يدخل الأمير منها إلى المولتان إلا يوم الجمعة فإنه يركب الفيل ويدخل المدينة لصلاة الجمعة وأميرهم قرشي من نسل سامة بن لؤي وقد تغلب عليها ولا يطيع صاحب المنصورة ولا غيره إنما يخطب للخليفة، وذكر أهل السير أن الكرك وهم شراة كفار تلك الناحية سبوا نسوة من المسلين فصاحت امرأة منهم يا حجاجاه فبلغه ذلك فأرسل إلى داهر ملك الديبل وأمره على الغزو لهؤلاء الذين سبوا النسوة فحلف أنه لا طاعة له على الذين أخذوهن فاستأذن عبد الملك في غزوه فلم يأذن له فلما ولي الوليد استأذنه فأذن له فبعث لذلك محمد بن القاسم بن أبي عقيل ابن عمه فقتل داهر وفتح مولتان من بلاد الهند ومات الوليد وولي سليمان فبعث محمد وضربه بالسياط وألبسه المسوح لعداوة كانت بينهما وكان أنفق في الغزوة خمسين ألف درهم حتى فتح الهند فاسترجع النفقة وزيادة مثلها فالهند من فتوح الوليد بن عبد الملك وهذه البلاد منذ ذلك الوقت بيد المسلمين إلى ا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ضم اللام وال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إقليم القاسم من أعمال طليط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لام، قال أبو عمرو هي العنكبوت والمولة المننة والليث الشبث بمعنى وهو اسم عين تبوك عن أبي سعد،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أى من الماء كعين المولة يعني أن عينه مملوءة من الدمع كعين تبوك في غزار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ن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نون واشتقاقها مفه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مرحلة من نصيبين للقاصد إلى الموصل بها خان تبرع بعمله رجل من التجار يقال له سيابوقه الديبلي عمله في حدود سنة</w:t>
      </w:r>
      <w:r>
        <w:rPr>
          <w:rFonts w:cs="Traditional Arabic" w:ascii="MS Sans Serif" w:hAnsi="MS Sans Serif"/>
          <w:sz w:val="40"/>
          <w:szCs w:val="40"/>
        </w:rPr>
        <w:t>6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ي  تاريخ دمشق  ، أن إبراهيم بن مياس بن مهري بن كامل بن الصيقل بن أحمد بن ورد بن زياد بن عبيد بم شبيب بن فقيع بن الأعور بن قشير بن كعب بن ربيعة بن عامر بن صعصعة أبا إسحاق بن أبي رافع القشيري سمع أبا بكر الخطيب وأبا القاسم الحنائي وأبا عبد الله بن سلوان وأبا الحسن بن أبي الحديد عبد العزيز الكناني بدمشق وسمع ببغداد القاضي أبا الحسن المهتدي وأحمد بن محمد بن المنقور وأبا نصر الزينبي وأبا إسحاق الفيروزاباذي الإمام سمع منه أبو الحسين أخي وأبو محمد بن صابر ذكر أبو محمد بن صابر أنه سأله عن مولده فقال ولدت في جمادى الآخرة سنة </w:t>
      </w:r>
      <w:r>
        <w:rPr>
          <w:rFonts w:cs="Traditional Arabic" w:ascii="MS Sans Serif" w:hAnsi="MS Sans Serif"/>
          <w:sz w:val="40"/>
          <w:szCs w:val="40"/>
        </w:rPr>
        <w:t>43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مونسة من أرض الشط ومات في ثالث شعبان سنة </w:t>
      </w:r>
      <w:r>
        <w:rPr>
          <w:rFonts w:cs="Traditional Arabic" w:ascii="MS Sans Serif" w:hAnsi="MS Sans Serif"/>
          <w:sz w:val="40"/>
          <w:szCs w:val="40"/>
        </w:rPr>
        <w:t>501</w:t>
      </w:r>
      <w:r>
        <w:rPr>
          <w:rFonts w:ascii="MS Sans Serif" w:hAnsi="MS Sans Serif" w:cs="Traditional Arabic"/>
          <w:sz w:val="40"/>
          <w:sz w:val="40"/>
          <w:szCs w:val="40"/>
          <w:rtl w:val="true"/>
        </w:rPr>
        <w:t>بدمشق، وبها نهران جاريان وهي منزل القوافل وهي ملك لقوم من التركمان يقال لهم بنو الم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ن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صعيد على شرقي النيل دون قوص بيوم أنشأها مونس الخادم مملوك المعتضد في أيام المقتدر بالله أيام قدومه مصر لقتال المغار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قرى همذان، ينسب إليها أبو مسلم عبد الرحمن بن عمر بن أحمد بن عمر الصوفي الموني حدث عن أبيه وأبي الفضل محمد بن عثمان القومساني بالإجازة ذكره أبو سعد في شيوخه وكانت ولادته سنة </w:t>
      </w:r>
      <w:r>
        <w:rPr>
          <w:rFonts w:cs="Traditional Arabic" w:ascii="MS Sans Serif" w:hAnsi="MS Sans Serif"/>
          <w:sz w:val="40"/>
          <w:szCs w:val="40"/>
        </w:rPr>
        <w:t>4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في حدود سنة </w:t>
      </w:r>
      <w:r>
        <w:rPr>
          <w:rFonts w:cs="Traditional Arabic" w:ascii="MS Sans Serif" w:hAnsi="MS Sans Serif"/>
          <w:sz w:val="40"/>
          <w:szCs w:val="40"/>
        </w:rPr>
        <w:t>54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ه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صنعاء وهي الآن بيد ابن الهر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ي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تصغير ماسل وقد تق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في بلاد طيء ، قال واقد بن الغطريف الطائي وكان قد مرض فحمي الماء واللبن وقال أبو محمد الأسود هذا الشعر لزيادة بن بجدل الطريفي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قولون لا تشرب نسـيئا فـإنـه                      إذا كنت محموما علـيك وخـي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ئن لبن المعزى بمـاء مـويسـل                      بغانـي داء إنـنـي لـسـقـي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ائلة لا تبعـدن ابـن بـجـدل                      إذا ضاق هم أو ألـم خـصـي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قصى مداك العمر والموت دونه                      وليس بمعقود عـلـيك تـمـيم وقال أعرابي آخ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تر أن الريح بين مـويسـل                      وجاوا إذا هبت عليك تط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لاد لبست اللهو فيها مع الصبا                      لها في فؤادي ما حييت نصيب المويق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موقع ومويق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موضع بين الشام والمدينة كذا في شرح شعر عدي بن الرقاع العام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صادتك أخت بني لؤي إذ رمت                      وأصاب سهمك إذ رميت سوا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عارها الحدثان منـك مـودة                      وأعير غيرك ودها وهـوا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يضاء تستلب الرجال عقولهـم                      عظمت روادفها ودق حشا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يا شوق ما بك يوم بان حدوجهم                      من في المويقع غدوة فرآهـا </w:t>
      </w:r>
      <w:r>
        <w:rPr>
          <w:rFonts w:ascii="MS Sans Serif" w:hAnsi="MS Sans Serif" w:cs="Traditional Arabic"/>
          <w:color w:val="009716"/>
          <w:sz w:val="40"/>
          <w:sz w:val="40"/>
          <w:szCs w:val="40"/>
          <w:rtl w:val="true"/>
        </w:rPr>
        <w:t xml:space="preserve"> باب الميم 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باء موحدة وآخره ذال معجمة تفسيرها عمارة القمر وأباذ عمارة ولذلك تقول العجم أباذان أي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شهورة بين قم وأصبهان، ينسب إليها أحمد بن عبد الله المهاباذي النحوي مصنف شرح اللمع أخذه عن عبد القاهر الجرج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ا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مهيع وهو الطريق الواض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غناء بتهامة بها ناس كثير ومنبر بقرب ساية وواليها من قبل أمير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ه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وولاية عن أعمال زبيد باليمن بينها وبين زبيد ثلاثة أيام، ويقال لناحيتها خزاز وأكثر أهلها خولان من أعلاها وأسافلها وشمالها بعد السرد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هجو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من نواحي المدينة،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ة الخرجين من مهجور                      تربعت في عازب نـضـير مهج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مفتوحة يجوز أن يكون اسما لبقعة من هجر يهجر إذا تباعد أو من هجر يهجر إذا هذى أو من قولهم هجرت البعير أهجره هجرا وهو أن تشد حبلا في رسغ رجله ثم يشد إلى حقوه، ومهج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في أول أعمال اليمن بينها وبين صعدة عشرون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ه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في موض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حداهما بإفريقية والأخرى اختطها عبد المؤمن بن علي قرب سلا فأما المهدي ففي اشتقاقه عندي أربعة أوجه أحدها أن يكون من المهدي بفتح ميمه ويعني أنه هو مهتد في نفسه لا أنه هداه غيره ولو كان ذلك لكان المهدي بضم الميم كقولك المرمي والمكري والملقي ولو كان يفعل ذلك بغيره لضمت الميم وليس الضم والفتح للتعدية وغير التعدية فإن الأصمعي يقول هداه يهديه في الدين هدى وهداه يهديه هداية إذا دله على الطريق وهديت العروس فأنا أهديها هداء وأهديت الهدية إهداء وأهديت الهدي هذان الأخيران بالألف والأول كما تراه ثلاثيا متعديا فلا يفتقر إلى زيادة ألف التعدية فهو بمنزلة اسم الزمان والمكان وإن كان اسم رجل لأنك إذا قلت مضرب أو مشرب إنما المراد موضع الضرب والشرب ومحلهما فكذلك هنا المسمى المراد أنه موضع الهدي ومحله ويجوز أن يكون المهدي منسوبا إلى اسم مكان الهدي كما أن مضربي منسوب إلى اسم مكان الضرب والقياس هدى يهدي والمكان مهدي بتصحيح الياء كما أن قاض أصله قاضي بتصحيح الياء مثل مضرب سواء ولكنهم استثقلوا الخروج من الكسر إلى الضم كما استثقلوا في القاضي والغازي فعدلوا إلى الأخف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هدى كما قالوا مغزى فصار مقصورا لا يحتمل ماتحتمله الياء من التحريك في النصب فلزم طريقة واحدة وأعيدت الياء في القاضي إلى أصلها لما أمن الثقل عليها فإن قيل فهلا فروا في القاضي والغازي إلى القصر وألزموه طريقة واحدة قلنا إنما فروا من الثقل ولو قالوا قاضا لصار بعد الضاد ألف وقبلها ألف وصار في زنة الفعل من قاضيت ففروا إلى الأخف لكنهم لما نسبوا إليهما ردوهما إلى الأصل الواحد في رأيي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ضي ومهدي فكسروا الدال التي في مهدي وشددوا ياء النسبة وإن كان الأشهر الأكثر قاضوي ومهدوي ومغزوي إلا أن ذلك هو الأولى على أصلنا فهذا هو وجه حسن في تعليل من قال قاضي ومغزى لا مطعن للمنصف فيه والوجه الثاني وهو الذي يراه النحويون في هذا أن المهدي هو اسم المفعول من هدى يهدي فهو مهدي مثل ضرب يضرب فهو مضروب فعلى هذا أصله مهدوي بفتح أوله وسكون ثانيه وضم الدال وسكون واوه وتصحيح يائه بوزن مضروب فاستثقلوا الخروج من الواو الساكنة إلى الياء فأدغموا الواو في الياء فصارت ياء مشددة فكسرت لها الدال فصار مهدي مثل مرمي ومشوي ومقلي، والوجه الثالث أن يكون منسوبا إلى المهد تشبيها له بعيسى عليه السلام فإنه تكلم في المهد فضيلة اختص بها وإنه يأتي في آخر الزمان فيهدي الناس من الضلالة ويردهم إلى الصواب، وهذه المدينة بإفريقية منسوبة إلى المهدي وبينها وبين القيروان مرحلتان القيروان في جنوبيها والثياب السوسية المهدوية إليها تنسب وقد اختطها المهدي، واختلف في نسبه فأكثر أهل السير الذين لم يدخلوا في رعيتهم وبعض رعيتهم الذين كانوا يخفون أمرهم يزعمون أنه كان ابن يهودي من أهل سلمية الشام وتزوج القداح الذي كان أصل هذه الدعوة بأمه فرباه إلى أن حضرته الوفاة ولم يكن له ولد فعهد إليه وعلمه الدعوة وكان اسمه سعيدا فلما صار الأمر إليه سمي عبيد الله وقال قوم قليلون إنه ولد القداح نفسه في قصص طويلة وقال من صحح نسبه إنه أحمد بن إسماعيل الثاني بن محمد بن إسماعيل الأكبر بن جعفر بن محمد بن علي بن الحسين بن علي بن أبي طالب قدم إفريقية فملكها وأقام بالقيروان مدة ثم خط المهدية وهي على ساحل بحر الروم داخلة فيه ككف على زند عليها سور عال محكم كأعظم ما يكون يمشي عليه فارسان عليها باب من حديد مصمت مصراع واحد تأنق المهدي في عمله، وقال بعض أهل المعرفة بأخبارهم في سنة </w:t>
      </w:r>
      <w:r>
        <w:rPr>
          <w:rFonts w:cs="Traditional Arabic" w:ascii="MS Sans Serif" w:hAnsi="MS Sans Serif"/>
          <w:sz w:val="40"/>
          <w:szCs w:val="40"/>
        </w:rPr>
        <w:t>3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المهدي بنفسه إلى تونس يرتاد لنفسه موضعا يبني فيه مدينة خوفا من خارج يخرج عليه وأراد موضعا حصينا حتى ظفر بموضع المهدية وهي جزيرة متصلة بالبر كهيئة كف متصلة بزند فتأملها فوجد فيها راهبا في مغارة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 يعرف هذا الموضع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ذا يسمى جزيرة الخلفاء فأعجبه هذا الاسم فبناها وجعلها دار مملكته وحصنها بالسور المحكم والأبواب الحديد المصمت وجعل في كل مصراع من الأبواب مائة قنطار ولها بابان بأربعة مصاريع لكل باب منها دهليز يسع خمسمائة فارس وكان شروعه في اختطاطها لخمس خلون من ذي القعدة سنة </w:t>
      </w:r>
      <w:r>
        <w:rPr>
          <w:rFonts w:cs="Traditional Arabic" w:ascii="MS Sans Serif" w:hAnsi="MS Sans Serif"/>
          <w:sz w:val="40"/>
          <w:szCs w:val="40"/>
        </w:rPr>
        <w:t>303</w:t>
      </w:r>
      <w:r>
        <w:rPr>
          <w:rFonts w:ascii="MS Sans Serif" w:hAnsi="MS Sans Serif" w:cs="Traditional Arabic"/>
          <w:sz w:val="40"/>
          <w:sz w:val="40"/>
          <w:szCs w:val="40"/>
          <w:rtl w:val="true"/>
        </w:rPr>
        <w:t>، وقال أبو عبيد البكر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كان شروعه فيها سنة </w:t>
      </w:r>
      <w:r>
        <w:rPr>
          <w:rFonts w:cs="Traditional Arabic" w:ascii="MS Sans Serif" w:hAnsi="MS Sans Serif"/>
          <w:sz w:val="40"/>
          <w:szCs w:val="40"/>
        </w:rPr>
        <w:t>3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مل سورها في سنة خمس وانتقل إليها سنة ثمان في شوال، ولم تزل دار مملكة لهم إلى أن ولي الأمر إسماعيل بن أبي القاسم سنة </w:t>
      </w:r>
      <w:r>
        <w:rPr>
          <w:rFonts w:cs="Traditional Arabic" w:ascii="MS Sans Serif" w:hAnsi="MS Sans Serif"/>
          <w:sz w:val="40"/>
          <w:szCs w:val="40"/>
        </w:rPr>
        <w:t>4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سار إلى القيروان محاربا لأبي يزيد واتخذ مدينة صبرة واستوطنها بعد أبيه معد وعمل فيها مصانع واحتفر أبيارا وبنى فيها قصورا عالية، قال بطليموس مدينة برقة وهي المهدية طولها اثنتان وثلاثون درجة وعرضها ست وثلاثون درجة داخلة في الإقليم الرابع طالعها العقرب تحت اثنتي عشرة درجة منزلها من قلب العقرب الجناح الأيمن ولها ممسك العنان ولها جبهة الليث تحت اثنتي عشرة درجة من السرطان يقابلها مثلها اثنتا عشرة درجة من الجدي، وقال أبو عبيد البكري جعل لمدينتها بابا حديد لا خشب فيهما كل باب وزنه ألف قنطار وطوله ثلاثون شبرا كل مسمار من مساميره ستة أرطال وجعل فيها من الصهاريج العظام وأهل تلك النواحي يسمونها مواجل ثلثمائة وستين موجلا غير ما يجري إليها من القناة التي فيها والماء الجاري الذي بالمهدية جلبه عبيد الله من قرية ميانش وهي على مقربة من المهدية في أول أقداس ويصب في المهدية في صهريج داخل المدينة عند جامعها ويرفع من الصهريج إلى القصر بالدواليب وكذلك يسقي أيضا من قرية ميانش من الآبار بالدواليب يصب في محبس يجري منه في تلك القناة قال ومرسى المهدية منقور في حجر صلد يسع ثلاثين مركبا على طرفي المرسى برجان بينهما سلسلة حديد فإذا أريد إدخال سفينة أرسل حراس البرجين أحد طرفي السلسلة حتى تدخل السفينة ثم يمدونها كما كانت تحبيسا لها، ولما فرغ من إحكام ذلك قال اليوم أمنت على الفاطميات يعني بناته وارتحل إليها وأقام بها ثم عمر فيها الدكاكين ورتب فيها أرباب المهن كل طائفة في سوق فنقلوا إليها أموالهم فلما استقام ذلك أمر بعمارة مدينة أخرى إلى جانب المهدية وجعل بين المدينتين قدر طول ميدان وأفردها بسور وأبواب وحفظة وسماها زويلة وأسكن أرباب الدكاكين من البزازين وغيرهم فيها بحرمهم وأهاليهم وقال إنما فعلت ذلك لآمن غائلتهم وذاك أن أموالهم عندي وأهاليهم هناك فإن أرادوني بكيد وهم بزويلة كانت أموالهم عندي فلا يمكنهم ذلك وإن أرادوني بكيد وهم بالمهدية خافوا على حرمهم هناك وبنيت بيني وبينهم سورا وأبوابا فأنا آمن منهم ليلا ونهارا لأني أفرق بينهم وبين أموالهم ليلا وبينهم وبين حرمهم نهارا، وشرب أهلها من الآبار والصهاريج ومهما ذكرنا من حصانتها فإن أحوال ملوكها تناقضت حتى أفضى الأمر إلى أن أنفذ روجار صاحب صقلية جرجي إليها في سنة </w:t>
      </w:r>
      <w:r>
        <w:rPr>
          <w:rFonts w:cs="Traditional Arabic" w:ascii="MS Sans Serif" w:hAnsi="MS Sans Serif"/>
          <w:sz w:val="40"/>
          <w:szCs w:val="40"/>
        </w:rPr>
        <w:t>54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خلاها الحسن بن علي بن يحيى بن تميم بن المعز بن باديس وخرج هاربا حتى لحق بعبد المؤمن وبقيت في يد الأفرنج اثنتي عشرة سنة حتى قدم عبد المؤمن في سنة</w:t>
      </w:r>
      <w:r>
        <w:rPr>
          <w:rFonts w:cs="Traditional Arabic" w:ascii="MS Sans Serif" w:hAnsi="MS Sans Serif"/>
          <w:sz w:val="40"/>
          <w:szCs w:val="40"/>
        </w:rPr>
        <w:t>555</w:t>
      </w:r>
      <w:r>
        <w:rPr>
          <w:rFonts w:ascii="MS Sans Serif" w:hAnsi="MS Sans Serif" w:cs="Traditional Arabic"/>
          <w:sz w:val="40"/>
          <w:sz w:val="40"/>
          <w:szCs w:val="40"/>
          <w:rtl w:val="true"/>
        </w:rPr>
        <w:t>إلى إفريقية فأخذ المهدية في أسرع وقت فهي في يد أصحابه إلى يومنا هذا ولم تغن حصانتها في جنب قضاء الله شيئا، وينسب إلى المهدية جماعة وافرة من العلماء في كل فن، منهم أبو الحسن علي بن محمد بن ثابت الخولاني المعروف بالحداد المهدوي القائل</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ان شروعه فيها سنة </w:t>
      </w:r>
      <w:r>
        <w:rPr>
          <w:rFonts w:cs="Traditional Arabic" w:ascii="MS Sans Serif" w:hAnsi="MS Sans Serif"/>
          <w:sz w:val="40"/>
          <w:szCs w:val="40"/>
        </w:rPr>
        <w:t>3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مل سورها في سنة خمس وانتقل إليها سنة ثمان في شوال، ولم تزل دار مملكة لهم إلى أن ولي الأمر إسماعيل بن أبي القاسم سنة </w:t>
      </w:r>
      <w:r>
        <w:rPr>
          <w:rFonts w:cs="Traditional Arabic" w:ascii="MS Sans Serif" w:hAnsi="MS Sans Serif"/>
          <w:sz w:val="40"/>
          <w:szCs w:val="40"/>
        </w:rPr>
        <w:t>4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سار إلى القيروان محاربا لأبي يزيد واتخذ مدينة صبرة واستوطنها بعد أبيه معد وعمل فيها مصانع واحتفر أبيارا وبنى فيها قصورا عالية، قال بطليموس مدينة برقة وهي المهدية طولها اثنتان وثلاثون درجة وعرضها ست وثلاثون درجة داخلة في الإقليم الرابع طالعها العقرب تحت اثنتي عشرة درجة منزلها من قلب العقرب الجناح الأيمن ولها ممسك العنان ولها جبهة الليث تحت اثنتي عشرة درجة من السرطان يقابلها مثلها اثنتا عشرة درجة من الجدي، وقال أبو عبيد البكري جعل لمدينتها بابا حديد لا خشب فيهما كل باب وزنه ألف قنطار وطوله ثلاثون شبرا كل مسمار من مساميره ستة أرطال وجعل فيها من الصهاريج العظام وأهل تلك النواحي يسمونها مواجل ثلثمائة وستين موجلا غير ما يجري إليها من القناة التي فيها والماء الجاري الذي بالمهدية جلبه عبيد الله من قرية ميانش وهي على مقربة من المهدية في أول أقداس ويصب في المهدية في صهريج داخل المدينة عند جامعها ويرفع من الصهريج إلى القصر بالدواليب وكذلك يسقي أيضا من قرية ميانش من الآبار بالدواليب يصب في محبس يجري منه في تلك القناة قال ومرسى المهدية منقور في حجر صلد يسع ثلاثين مركبا على طرفي المرسى برجان بينهما سلسلة حديد فإذا أريد إدخال سفينة أرسل حراس البرجين أحد طرفي السلسلة حتى تدخل السفينة ثم يمدونها كما كانت تحبيسا لها، ولما فرغ من إحكام ذلك قال اليوم أمنت على الفاطميات يعني بناته وارتحل إليها وأقام بها ثم عمر فيها الدكاكين ورتب فيها أرباب المهن كل طائفة في سوق فنقلوا إليها أموالهم فلما استقام ذلك أمر بعمارة مدينة أخرى إلى جانب المهدية وجعل بين المدينتين قدر طول ميدان وأفردها بسور وأبواب وحفظة وسماها زويلة وأسكن أرباب الدكاكين من البزازين وغيرهم فيها بحرمهم وأهاليهم وقال إنما فعلت ذلك لآمن غائلتهم وذاك أن أموالهم عندي وأهاليهم هناك فإن أرادوني بكيد وهم بزويلة كانت أموالهم عندي فلا يمكنهم ذلك وإن أرادوني بكيد وهم بالمهدية خافوا على حرمهم هناك وبنيت بيني وبينهم سورا وأبوابا فأنا آمن منهم ليلا ونهارا لأني أفرق بينهم وبين أموالهم ليلا وبينهم وبين حرمهم نهارا، وشرب أهلها من الآبار والصهاريج ومهما ذكرنا من حصانتها فإن أحوال ملوكها تناقضت حتى أفضى الأمر إلى أن أنفذ روجار صاحب صقلية جرجي إليها في سنة </w:t>
      </w:r>
      <w:r>
        <w:rPr>
          <w:rFonts w:cs="Traditional Arabic" w:ascii="MS Sans Serif" w:hAnsi="MS Sans Serif"/>
          <w:sz w:val="40"/>
          <w:szCs w:val="40"/>
        </w:rPr>
        <w:t>54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خلاها الحسن بن علي بن يحيى بن تميم بن المعز بن باديس وخرج هاربا حتى لحق بعبد المؤمن وبقيت في يد الأفرنج اثنتي عشرة سنة حتى قدم عبد المؤمن في سنة</w:t>
      </w:r>
      <w:r>
        <w:rPr>
          <w:rFonts w:cs="Traditional Arabic" w:ascii="MS Sans Serif" w:hAnsi="MS Sans Serif"/>
          <w:sz w:val="40"/>
          <w:szCs w:val="40"/>
        </w:rPr>
        <w:t>555</w:t>
      </w:r>
      <w:r>
        <w:rPr>
          <w:rFonts w:ascii="MS Sans Serif" w:hAnsi="MS Sans Serif" w:cs="Traditional Arabic"/>
          <w:sz w:val="40"/>
          <w:sz w:val="40"/>
          <w:szCs w:val="40"/>
          <w:rtl w:val="true"/>
        </w:rPr>
        <w:t>إلى إفريقية فأخذ المهدية في أسرع وقت فهي في يد أصحابه إلى يومنا هذا ولم تغن حصانتها في جنب قضاء الله شيئا، وينسب إلى المهدية جماعة وافرة من العلماء في كل فن، منهم أبو الحسن علي بن محمد بن ثابت الخولاني المعروف بالحداد المهدوي القائ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ت وأبـدت صـفـحة                      كالشمس من تحت القن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ت الدفـاتـر وهـي آ                      خرما يباع من المـتـ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جبتـهـا ويدي عـلـى                      كبدي وهمت بانـصـد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عجبـي فـيمـا رأي                      ت ننحن في زمن الضياع مه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نجد من أرض مهرة قرب حضرمو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هر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أخره سين مهملة المهراس موضعان أحدهما موضع باليمامة كان من منازل الأعشى وفيه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اقتك من قبلة أطلالها                      بالسط فالوتر إلى حا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كن مهراس إلى مارد                      فقاع منفوحة ذي الحائر قالوا كان الأعشى ينزل هذا الشق من اليمامة، والمهراس حجر مستطيل يتوضأ منه وفي حديث أبي هريرة أن النبي صلى الله عليه وسلم قال إذا أراد أحدكم الوضوء فليفرغ علي يديه من إنائه ثلاثا فقال له قين الأشجعي فإذا أتينا مهراسكم كيف نصنع أراد بالمهراس هذا الحجر المنقور الذي لا يقله الرجال، والمهراس فيما ذكره المب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جبل أحد وروي أن النبي صلى الله عليه وسلم عطش يوم أحد فجاءه علي رضي الله عنه وفي درقته ماء من المهراس فعافه وغسل به الدم عن وجهه، قال عبيد الله الفقير إليه ويجوز أن يكون جاءه بماء من الحجر المنقور المسمى بالمهراس ويجوز أن يكون علما لهذا الحجر سمي به لثقله لما أنه يقع على الشيء فيهرسه وليس كل حجر منقور مستطيل مهراسا والله أعلم، وقال سمديف بن ميمون يذكر حمزة وكان دفن بالمهر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قيلن عبد شمس عـثـارا                      واقطعن كل رقلة وغر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صهم أيها الخليفة واحسـم                      عنك بالسيف شأفة الأرج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ذكرن مقتل الحسـين وزيد                      وقتيلا بجانب المـهـراس هو حمزة بن عبد المط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راء وآخره نون اسم أعج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لنهر السند، قال حمزة وأصله بالفارسية مهران روذ وهو واد يقبل من الشرق آخذا على جهة الجنوب متوجها إلى جهة المغرب حتى يقع في أسفل السند ويصب في بحر فارس وهو نهر عظيم بقدر دجلة تجري فيه السفن ويسقي بلادا كثيرة ويصب في البحر عند الديبل، 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لغني أن مخرج مهران من ظهر جبل يخرج منه بعض أنهار جيحون فيظهر مهران بناحية الملتان على حد سمندور والرور ثم على المنصورة ثم يقع في البحر شرقي الديبل وهو نهر كبير عذب جدا ويقال أن فيه تماسيح مثل ما في النيل وهو مثله في الكبر وجريه مثل جريا ويرتفع على وجه الأرض ثم ينضب فيزرع عليه مثل ما يزرع بأرض مصر والسند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آخر هناك 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با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 كان ينزلها محمد بن أحمد بن عبد الله بن جره المهربرتي سمع منه بها قتيبة بن س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ب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راء وباء موحدة وبعد الألف نون وآخره نون والمهر بالفارسية له معنيان أحدهما هو الشمس ومهر معناه المحبة والشفقة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بندقش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امة يسمونها بندكشاي بباء موحدة ونون ودال والقاف والش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ثلاثة فراسخ من مرو، ينسب إليها أبو عبد الله محمد بن الحسن بن الحسين المهربندقش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جان قذ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لاث كلمات بكسر أوله وسكون ثانيه ثم راء فهذا معناه الشمس أو المحبة والشفقة ثم جيم وبعد الألف نون وهذا معناه النفس أو الروح ثم قاف مفتوحة وقد تضم وذال معجمة وقاف أخرى وأظنه اسم رجل فيكون معناه محبة أو شمس نفس قذق وهي كورة حسنة واسعة ذات مدن وقرى قرب الصيمرة من نواحي الجبال عن يمين القاصد من حلوان العراق إلى همذان في تلك الجب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ناه بالفارسية فرح النفس قد يسقط من الكورة المذكورة آنفا قذق فيقال مهرجان فقط، قال أبو سعد مهرجان قرية بأسفرايين لقبها بذلك كسرى قباذ بن فيروز والد كسرى أنوشروان لحسنها وخضرتها وصحة هوائها، ينسب إليها جماعة من العلماء، منهم أبو بكر محمد بن عبد الله بن مهدي المهرجاني النيسابوري سمع محمد بن يحيى الذهلي ومحمد بن رجاء وعمر بن شبة وأبا سعيد الأشج وغيرهم روى عنه أبو علي الحافظ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هرجان قرية بين أصبهان وطبس كبيرة بها جامع وقد خر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ج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نا معنى مهر ثم جيم مفتوحة وميم مكسورة وياء ساكنة ونون من قرى جر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وآخره نون من قرى الري عن أبي سعد، ينسب إليها خضر أبو عمر المهرقاني الرازي يروي عن عبد الرحمن بن مهدي ويحيى بن سعيد القطان وأبي داود الطيالسي وكان صدوقا روى عنه أبو حاتم ال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واو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ورة في سهل طبرستان بينها وبين سارية عشرة فراسخ وبها مدينة ذات منبر وكان يكون بها قائد في ألف رجل مسلحة، وقد نسب بهذه النسبة يوسف بن أحمد بن يوسف بن محمد أبو القاسم المهرواني القزاز نزيل بغداد قال شيرويه قدم علينا همذان في رجب سنة </w:t>
      </w:r>
      <w:r>
        <w:rPr>
          <w:rFonts w:cs="Traditional Arabic" w:ascii="MS Sans Serif" w:hAnsi="MS Sans Serif"/>
          <w:sz w:val="40"/>
          <w:szCs w:val="40"/>
        </w:rPr>
        <w:t>4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عن ابن زرقويه وأبي أحمد الفرضي وابن مهدي وأبي محمد عبد الله بن عبيد الله بن يحيى المعلم وغيرهم، حدثنا عنه أبو علي الميداني وعبدوس أنه صدوق حس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و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واو ساكنة ثم باء موحدة وآخره نون في موضعين، أحدهما على ساحل البحر بين عبادان وسيراف، بليدة صغيرة رأيتها أنا وهي في الإقليم الثالث طولها ست وسبعون درجة ونصف وعرضها ثلاثون درجة، و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هروبان ناحية مشتملة على عدة قرى بهمذان، ينسب إليها أبو القاسم يوسف بن محمد بن أحمد بن محمد المهروباني سمع أبا عمر عبد الواحد بن محمد بن مهدي الفارسي وأبا الحسن أحمد بن محمد بن الصلت القرشي وغيرهما روى عنه أبو يعقوب يوسف بن أيوب الهمذاني بمرو وأبو المظفر عبد المنعم بن أبي القاسم القشيري وانتخب له الحافظ أبو بكر الخطيب فوائ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ذال معجمة والواو ساكنة من طساسيج سواد بغداد بالجانب الشرقي من استان شاذقباذ وهو نهر عليه قرى في طريق خراسان، ولما فرغ المسلمون من المدائن وملكوها ساروا نحو جلولاء حتى أتوا مهروذ وعلى المقدمة هاشم بن عتبة بن أبي وقاص فجاءه دهقانها وصالحه على جريب من الدراهم على أن لا يقتلوا من أهلها أح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ف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هكذا يرويه عامة الناس والصحيح مهرة بالتحريك وجدته بخطوط جماعة من أئمة العلم القدماء لا يختلفون فيه، قال العمراني مه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اد تنسب إليها الإبل قلت هذا خطأ إنما مهرة قبيلة وهي مهرة بن حيدان بن عمرو بن الحاف بن قضاعة تنسب إليهم الإبل المهرية وباليمن لهم مخلاف يقال بإسقاط المضاف إليه وبينه وبين عمان نحو شهر وكذلك بينه وبين حضرموت فيما زعم أبو زيد وطول مخلاف مهرة أربع وستون درجة وعرضه سبع عشرة درجة وثلاثون دقيقة في الإقليم الأ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ي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ثم ياء ساكنة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رو، ينسب إليها مطر بن العباس بن عبد الله بن الجهم بن مرة بن عياض المهريجاني تابعي لقي عثمان بن عفان رضي الله عنه فدعا له بطول العمر فعاش مائة وخمسا وثلاثين سنة وتوفي بمرو أيام نصر بن سيار ودفن بمقبرة تنسب إليه ومهريجان أيضا قرية بكازرون من نواحي فارس، ينسب إليها أبو إسحاق إبراهيم بن الحسين بن محمد المهريجاني روى عن أبي سعيد عبد الرحمن بن عمر بن عبد الله بن محمد الوراق سمع منه أبو القاسم هبة الله بن عبد الوارث الشي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ري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والراء وسكون الهاء والياء وكسر الجيم وسكون الراء الثانية بعدها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غناء من كورة تمد وهي من أجل قراها وأعمرها وأكثرها سوادا ومياها وأنها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ه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رسم دار كالكتاب المنمنم                      بمنعرج الوادي فويق المهز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ز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زاي وواو ساكنة وراء قال أبو زيد يقال هزرة يهزره هزرا وهو الضرب بالعصا على الظهر والجنب وهو مهزور وهزير والهزير المتقحم في البيع والإغلاء وقد هزرت له في البيع أي أغل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هزور ومذينب واديان يسيلان بماء المطر خاصة، وقال أبو عبيد مهزور وادي قريظة قالوا لما قدمت اليهود إلى المدينة نزلوا السافلة فاستوبؤوها فبعثوا رائدا لهم حتى أتى العالية بطحان ومهزورا وهما واديان يهبطان من حرة تنصب منها مياه عذبة فرجع إليهم فقال قد وجدت لكم بلدا نزها طيبا وأودية تنصب إلى حرة عذبة ومياها طيبة في متأخر الحرة فتحولوا إليها فنزل بنو النضير ومن معهم بطحان ونزلت قريظة وهدل على مهزور فكانت لهم تلاع وماء يسقى سمرات، وفي مهزور اختصم إلى النبي صلى الله عليه وسلم في حديث أبي مالك بن ثعلبة عن أبيه أن النبي صلى الله عليه وسلم أتاه أهل مهزور فقضى أن الماء إذا بلغ الكعبين لم يحبس الأعلى، وكانت المدينة أشرفت على الغرق في خلافة عثمان رضي الله عنه من سيل مهزور حتى اتخذ عثمان له ردما، وجاء أيضا بماء عظيم مخوف في سنة </w:t>
      </w:r>
      <w:r>
        <w:rPr>
          <w:rFonts w:cs="Traditional Arabic" w:ascii="MS Sans Serif" w:hAnsi="MS Sans Serif"/>
          <w:sz w:val="40"/>
          <w:szCs w:val="40"/>
        </w:rPr>
        <w:t>15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بعث إليه عبد الصمد بن علي بن عبد الله بن عباس وهو الأمير يومئذ عبيد الله بن أبي سلمة العمري فخرج وخرج الناس بعد صلاة العصر وقد ملأ السيل صدقات رسول الله صلى الله عليه وسلم فدلتهم عجوز من أهل العالية على موضع كانت تسمع الناس يذكرونه فحضروه فوجلوا للماء مسيلا ففتحوه فغاض الماء منه إلى وادي بطحان، قال أحمد بن جابر ومن مهزور إلى مذينب شعبة تصب ف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هزو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لام اسم المفعول من الهزال اسم واد في أقبال النير بحمى ضرية وقيل واد إلى أصل جبل يقال له ينوف، وقال أبو زياد مهزول واد يتعلق بواديين فهما شعبتا مهزول وأنشد</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وجا خليلي على الطلـول                      بين اللوى وشعبتي مهزو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البكا في دارس محيل                      قفر وليس اليوم كالمأهول مهسا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سين مهملة مهمل عند اللغويين، وهو مخلاف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هش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وتشديد الشين وكسرها، وعن الحفصي مهشمة بفتح الشين، قال ابن شميل كل غائط من الأرض يكون وطيئا فهو هشيم والمتهشمة التي يبس كلأها، وقال ابن شميل الأرض إذا لم يصبها مطر ولا نبت فيها تراها مهتشمة ومتهشمة، ومهشمة هذه من قرى اليمامة، قال الحفصي مهشمة قرية ونخل ومحارث لبني عبد الله بن الدئل باليمامة، قال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رب بيضاء على مهشمه                      أعجبها أكل البعير النيمه مهفيروز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كسر الفاء ثم ياء ساكنة وراء وواو وزاي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على باب شيراز بأرض فار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ه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فتح الواو وراء وهو من هار الجرف يهور إذا انصدع من خلفه وهو ثابت مكانه واسم المكان مه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ويروى مهو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هي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ثم ياء مفتوحة وعين مهملة وهو مفعلة من التهيع وهو الانبساط ومن قال إنه فعيل فهو مخطىء لأنه ليس في كلامهم فعيل بفتح أوله وطريق مهيع واضح وهي الجحفة وقيل قريب من الجحفة وقد ذكرت الجحفة وهي ميقات أهل الشا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ه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ثم ياء ساكنة ونون وهاء من الهوان من قرى 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ميم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ا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بيب مياسر بين الرحبة والسقيا من بلاد عذرة يقال لها سقيا الجزل وهي قريب من وادي القرى،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وقد حالت بلاكث دونهم                      وبطنان وادي برمة وظهو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ظعن بالنعف نعف مياسـر                      حدتها تواليها ومارت صدو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هن لعس من ظباء تـبـالة                      مذبذبة الخرصان باد نحورهـا ميافار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ثم فاء وبعد الألف راء وقاف مكسورة وياء ونون، قال بعض الشع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ك في كيل اليمامة عسرة                      فما كيل ميافارقين بأعسـرا 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اهد لم يعف التنائي قديمها                      وأخرى بميافارقين فموز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افار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شهر مدينة بديار بكر، قالوا سميت بميا بنت لأنها أول من بناها وفارقين هو الخلاف بالفارسية يقال له بارجين لأنها كانت أحسنت خندقها فسميت بذلك وقيل ما بني منها بالحجارة فهو بناء أنوشروان بن قباذ وما بني بالآجر فهو بناء أبرويز، قال بطليمو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ينة ميافارقين طولها أربع وسبعون درجة وأربعون دقيقة وعرضها سبع وثلاثون درجة وثلاثون دقيقة داخلة في الإقليم الخامس طالعها الجبهة بيت حياتها ثلاث درج من العقرب لها شركة في السماك الشامي وحرب في قلب الأسد تحت أربع عشرة درجة من السرطان يقابلها مثلها من الجدي بيت ملكها مثلها من الحمل رابعها مثلها من الميزان، وقال صاحب الزيج طول ميافارقين سبع وخمسون درجة ونصف وربع وعرضها ثمان وثلاثون درجة، والذي يعتمد عليه أنها من أبينة الروم لأنها في بلادهم وقد ذكر في ابتداء عمارتها أنه كان في موضع بعضها اليوم قرية عظيمة وكان بها بيعة من عهد المسيح وبقي منها حائط إلى وقتنا هذا قالوا وكان رئيس هذه الولاية رجلا يقال له ليوطا فتزوج بنت رئيس الجبل الذي هناك يسكنه في زماننا الأكراد الشامية وكانت تسمى مريم فولدت له ثلاثة بنين كان اثنان منهم في خدمة الملك ثيودسيوس اليوناني الذي دار ملكه برومية الكبرى وبقي الأصغر وهو مروثا فاشتغل بالعلوم حتى فاق أهل عصره فلما مات أبوه جلس في مكانه في رياسة هذه البلاد وأطاعه أهلها وكان ملك الروم مقيما بدار ملكه برومية وكان تحت حكمه إلى آخر بلاد ديار بكر والجزيرة وكان ملك الفرس حينئذ سابور ذو الأكتاف وكان بينه وبين ملك الروم ثيودسيوس منازعة وحروب مشهورة وكان ثيودسيوس قد تزوج امرأة يقال لها هيلانة من أهل الرها فأولدها قسطنطين الذي بنى مدينة قسطنطينية ثم مات ثيودسيوس فملكوا هيلانة إلى أن كبر ابنها قسطنطين فاستولى على الملك برومية الكبرى ثم اختار موضع قسطنطينية فعمرها هناك وصارت دار ملك الروم، وبقي مروثا بن ليوطا المقدم ذكره مقيما بديار بكر مطاعا في أهلها وكان له همة في عمارة الأديرة والكنائس فبنى منها شيئا كثيرا فأكثر ما يوجد من ذلك قديم البناء فهو من إنشائه وكان رب ماشية وكان الفرس مجاوريه فكانوا يغيرون عليه ويأخذون مواشيه فعمد إلى أرض ميافارقين فقطع جميع ما كان حولها من الشوك والشجر وجعله سياجا على غنمه من اللصوص الذين يسرقون أمواله فيقال إنه كان لملك الفرس بنت لها منه منزلة عظيمة فمرضت مرضا أشرفت منه على الهلاك وعجز عن إصلاحها أطباء الفرس فأشار عليه بعض أصحابه باستدعاء مروثا لمعالجتها فأرسل إلى قسطنطين ملك الروم يسأله ذلك فأنفذه إليه ووصل إلى المدائن وعالج المرأة فوجدت العافية فسر سابور بذلك وقال لمروثا سل حاجتك فسأله الصلح والهدنة فأجاب إليه وكتب بينه وبين قسطنطين عهدا بالهدنة مدة حياتهما فلما أراد مروثا الرجوع عاود سابور في ذكر حاجة أخرى فقال إنك قتلت خلقا كثيرا من النصارى وأحب إن تعطينه جميع ما عندك في بلادك من عظام الرهبان والنصارى الذين قتلهم أصحابك فرتب معه الملك من سار في بلاده ليستخرج له ما أحب من ذلك بعد البحث حتى جمع منه شيئا كثيرا فأخذه معه إلى بلده ودفنها في الموضع الذي اختاره من دياره ومضى إلى قسطنطين وعرفه ما صنع بالهدنة فسر به وقال له سل حاجتك فقال أحب أن يساعدني الملك في بناء موضع في ذلك الدوار الذي جعلته لغنمي ويعاونني بجاهه وماله فكتب إلى كل من يجاوره بمساعدته بالمال والنفس ورجع مروثا إلى دياره فساعده من حوله حتى أعار عوضا عن الشوك حائطا كالسور وعمل فيه طاقات كثيرة سدها بالشوك ثم سأل الملك أن يأذن له أن يبني في جانب حائطه حصنا يأمن به غائلة العدو الذي يطرق بلاده فأذن له ذلك فبنى البرج المعروف ببرج الملك وبنى البيعة على رأس التل وكتب اسم الملك على أبنيته ووشى به قوم إلى الملك قسطنطين وزعم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ه فعل ما فعل للعصيان فسير الملك رجلا و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نظر فإن كان بناؤه بيعة وكتب اسمي على ما بناه فدعه بحاله وإلا فانقض جميع ما بناه وعد فلما رأى اسم الملك على السور رجع وأخبر قسطنطين بذلك فأقره على بنائه وأعجبه ما صنع من كتابة اسم الملك على ما جدده وأنفذ إلى جميع من في تلك الديار من عماله بمساعدة مروثا على بناء مدينة بحيث بنى حائطه وأطلق يده في الأموال فعمرها وجعل في كل طاقة من تلك الطيقان التي ذكرنا أنه سدها بالشوك عظام رجل من شهماء النصارى الذين قدم بهم من عند سابور فسميت المدينة مدورصالا ومعناه بالعربية مدينة الشهداء فعربت على تطاول الأيام حتى صارت ميافارقين هكذا ذكروه وان كان ب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فظتين تباين وتباعد وحصنها مروثا وأحكمها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ها إلى وقتنا هذا وهو سنة </w:t>
      </w:r>
      <w:r>
        <w:rPr>
          <w:rFonts w:cs="Traditional Arabic" w:ascii="MS Sans Serif" w:hAnsi="MS Sans Serif"/>
          <w:sz w:val="40"/>
          <w:szCs w:val="40"/>
        </w:rPr>
        <w:t>6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تؤخذ عنوة قط وآمد بالقرب منها وهي أحصن منها وأحسن قد أخذت بالسيف مرارا، قالوا وأمر الملك قسطنطين وزرائه الثلاثة فبنى كل واحد منهم برجا من أبرجتها فبنى أحدهم برج الرومية والبيعة بالعقبة وبنى الآخر برج الراوية المعروف الآن ببرج علي بن وهب وبيعة كانت تحت التل وهي الآن خراب وأثرها باق مقابل حمام النجارين وبنى الثالث برج باب الربض والبيعة المدورة وكتب على أبراجها اسم الملك وأمه هيلانة وجعل لها ثمانية أبواب منها باب أرزن ويعرف بباب الخنازير ثم تسير شرقا إلى باب قلونج وهو بين برج الطبالين وبين برج المرآة ومكتوب عليه اسم الملك وأمه وإنما سمي برج المرآة لأنه كان عليه بين البرجين مرآة عظيمة يشرق نورها إذا طلعت الشمس على ما حولها من الجبال وأثرها باق إلى الآن وبعض الضبات والحديد باق إلى الآن ثم عمل بعد ذلك باب الشهوة وهو من برج الملك ثم تسير من جانب الشمال إلى أن تصل إلى البرج الذي فيه الموسوم بشاهد الحمى وهناك باب آخر وهو من الربض إلى المدينة ومقابل أرزن القبلي نصبا ثم تسير إلى الجانب الشمالي وكان هناك باب الربض بين البرجين ثم تنزل في الغرب إلى القبلة وهناك باب يسمى باب الفرح والغم لصورتين هناك منقوشتين على الحجارة فصورة الفرح رجل يلعب بيديه وصورة الغم رجل قائم على رأسه صخرة جماد فلذلك لا يبيت أحد في ميافارقين مغموما إلا النادر والآن يسمى هذا الباب باب القصر العتيق الذي بناه بنو حمدان ثم تسير إلى نحو القبلة إلى أسفل العقبة وهناك باب عند مخرج الماء وفي جانب القبلي في السور الكبير باب فتحه سيف الدولة من القصر العتيق وسماه باب الميدان وكان يخرج في الفصيل إلى باب الفرح والغم وليس مقابله في الفصيل باب، وفي برج علي بن وهب في الركن الغربي القبلي في أعلاه صليب منقور كبير يقال إنه مقابل البيت المقدس وعلى بيعة قمامة في البيت المقدس صليب مثل هذا مقابله ويقال إن صانعهما واحد وقيل إنه كان مدة عمارتها حتى كملت ثماني عشرة سنة فإن صح هذا فهو إحدى العجائب لأن مثل تلك العمارة لا يمكن استتمام مثلها إلا في أضعاف هذه السنين وقيل إنه ابتدىء بعمارتها بعد المسيح بثلثمائة سنة وكان ذلك لستمائة وثلاث وعشرين سنة من تاريخ الإسكندر اليوناني وقيل إن أول عمارتها في أيام بطرس الملك في أيام يعقوب النبي عليه السلام وقيل إن مروثا بنى في المدينة ديرا عظيما على اسم بطرس وبولس اللذين هما في البيعة الكبرى وهو باق إلى زماننا هذا في المحلة المعروفة بزقاق اليهود قرب كنيسة اليهود وفيها جرن من رخام أسود فيه منطقة زجاج فيها من دم يوشع بن نون وهو شفاء من كل داء وإذا طلي به على البرص أزاله يقال إن مروثا جاء به معه من رومية الكبرى عند عوده من عند الملك، وما زالت ميافارقين بأيدي الروم إلى أيام قباذ بن فيروز ملك الفرس فإنه غزا ديار بكر وربيعة وافتتحها وسبا أهلها ونقلهم إلى بلاده وبنى لهم مدينة بين فارس والأهواز فأسكنهم فيها وجعل اسمها أبزقباذ وقيل هي أرجان ويقال لها الأستان الأعلى أيضا، ثم ملك بعده ابنه أنوشروان بن قباذ ثم هرمز بن أنوشروان ثم أبرويز بن هرمز وكان أبرويز مشتغلا بلذاته غافلا عن مملكته فخرج هرقل ملك الروم صاحب عمر بن الخطاب رضي الله عنه فافتتح هذه البلاد وأعادها إلى مملكة الروم وملكها بأسرها ثماني سنين آخرها سنة ثماني عشرة للهجرة، وبعد أن فتحت الشام وجاء طاعون عمواس ومات أبو عبيدة بن الجراح أنفذ عمر رضي الله عنه عياض بن غنم بجيش كثيف إلى أرض الجزيرة فجعل يفتحها موضعا موضعا، ووجدت بعض من يتعاطى علم السير قد ذكر في كتاب صنفه أن خالد بن الوليد والأشتر النخعي سارا إلى ميافارقين في جيش كثيف فنازلاها فيقال إنها فتحت عنوة وقيل صلحا على خمسين ألف دينار على كل محتلم أربعة دنانير وقيل دينارين وقفيز حنطة ومد زيت ومد خل ومد عسل وأن يضاف كل من اجتاز بها من المسلمين ثلاثة أيام وجعل للمسلمين بها محلة وقرر أخذ العشر من أمولهم وكان ذلك بعد أخذ آمد، قال وكان المسلمون لما نزلوا عليها نزلوا بمرج هناك على عين ماء فنصبوا رماحهم هناك بالمرج فسمي ذلك الموضع عين البيضة إلى الآن، وإياها عنى</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تنبي في قوله يصف جيش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ه يصف جيش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عرضت الجيش كان بـهـاؤه                      على الفارس المرخى الذؤابة منه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ليه بحر للتـجـافـيف مـائج                      يسير به طود من الـخـيل أي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ساوت به الأقطار حتـى كـأنـه                      يجمع أشتات الجـبـال وينـظ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دبها طول القـتـال وطـرفـه                      يشير إليها من بعـيد فـتـفـ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اوبه فعلا وما تسمع الـوحـى                      ويسمعها لحظـا ومـا يتـكـ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انف عن ذات اليمين كـأنـهـا                      ترق لمـيافـارقـين وتـرح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زحمتها بالمنـاكـب زحـمة                      درت أي سوريها الضعيف المهدم ميا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نون واخره جيم أعجمي لا أعلم معناه، قال أبو الف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شام ولست أعرف في أي موضع هو منها، ينسب إليه أبو بكر يوسف بن القاسم بن يوسف الميانجي سمع محمد بن عبد الله السمرقندي بالميانج روى عنه أبو الحسن محمد بن عوف الدمشقي، وقال الحافظ أبو القاسم الدمشقي يوسف بن القاسم بن يوسف بن الفارس بن سوار أبو بكر الميانجي الشافعي الفقيه قاضي دمشق ولي القضاء بها نيابة عن القاضي أبي الحسن علي بن النعمان قاضي نزار الملقب بالعزيز روى عن أبي خليفة وأبي يعلى الموصلي وزكرياء بن يحيى الساجي وعبدان الجواليقي ومحمد بن إسحاق السراج ومحمد بن إسحاق بن خزيمة ومحمد بن جرير الطبري وذكر جماعة كثيرة روى عنه ابن أخيه أبو مسعود صالح بن أحمد بن القاسم وأبو سليمان رزين وذكر جماعة أخرى كثيرة قال بإسناده توفي أبو بكر الميانجي في شعبان سنة</w:t>
      </w:r>
      <w:r>
        <w:rPr>
          <w:rFonts w:cs="Traditional Arabic" w:ascii="MS Sans Serif" w:hAnsi="MS Sans Serif"/>
          <w:sz w:val="40"/>
          <w:szCs w:val="40"/>
        </w:rPr>
        <w:t>3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مولده قبل التسعين ومائتين وكان ثقة نبيلا مأمونا تلقى علبه عبد الغني بن سعيد المصري الحافط، وأبو مسعود صالح بن أحمد بن القاسم الميانجي سمع أبا الحسن الدارقطني وطبقته وحدثنا عنه أبو معشر عبد الكريم بن عبد الصمد الطبري بمكة، وأبو عبد الله أحمد بن طاهر بن النجم الميانجي روى عنه يوسف بن القاسم الميانجي ومات بالميانج كل هذا عن ابن طاهر وقد نسب إلى ميانه ميانجي ي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ان رو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نون وضم الراء وسكون الواو وذال معجمة وآخره نون هو فارسي معناه وسط الأنهار وهي جزيرة تحت البصرة فيها عبادان يحيط بها دجلة من جانبيها وتصب في البحر الأعظم في موضعين أحدهما يركب فيه الراكب القاصد إلى البحرين وبر العرب والآخر يركب فيه القاصد إلى كيس وبر فارس فهذه الجزيرة مثلثة الشكل من جانبيها دجلة والجانب الثالث البحر الأعظم وفيها نخل وعمارة وقرى من جملتها المحرزي التي هي مرفأ سفن البحر الي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يان روذان أيضا ناحية في أقصى ما وراء النهر قرب أوزك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ان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ثاني وبعد الألف نون مكسورة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قرى المهدية بإفريقية صغيرة بينها وبين المهدية نصف فرسخ قال لي رجل من أهل المهدية لا يكون فيها اليوم ثلاثون بيتا وفيها ماء عذب إذا قصر الماء بالمهدية استجلبوه منها وذكر أبو عبيد البكري أن المهدي لما بنى المهدية استجلب الماء من ميانش إلى المهدية في قناة صنعها فكان يستقي من آبار ميانش بالدواليب إلى برك ويخرج من تلك البرك في قناة إلى صهريج في جامع المهدية ويستقي من ذلك الصهريج بالدواليب إلى القصر، ينسب إليها أحمد بن محمد بن سعد الميانشي الأديب ووجدت بخطه كتاب  النقائض بين جرير والفرزدق  وقد كتبه بمصر في سنة </w:t>
      </w:r>
      <w:r>
        <w:rPr>
          <w:rFonts w:cs="Traditional Arabic" w:ascii="MS Sans Serif" w:hAnsi="MS Sans Serif"/>
          <w:sz w:val="40"/>
          <w:szCs w:val="40"/>
        </w:rPr>
        <w:t>381</w:t>
      </w:r>
      <w:r>
        <w:rPr>
          <w:rFonts w:ascii="MS Sans Serif" w:hAnsi="MS Sans Serif" w:cs="Traditional Arabic"/>
          <w:sz w:val="40"/>
          <w:sz w:val="40"/>
          <w:szCs w:val="40"/>
          <w:rtl w:val="true"/>
        </w:rPr>
        <w:t>وقد أتقنه خطا وضبطا، ومنها أيضا عمر بن عبد المجيد بن الحسن المهدي الميانشي نزيل مكة روى عنه مشايخنا مات بمكة فيما بلغني ونسبته إلى المهدية ربما كانت دليلا على أن ميانش من نواحي إفري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نون معناه بالفارسية الوسط وعرب بدخول الألف واللام ع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واضع كانت بنيسابور فيها قصور آل طاهر بن الح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ي أنه قدم أبو محلم عوف بن محلم الشيباني على عبد الله بن طاهر بن الحسين فحادثه فقال له فيما يقول كم سنك فلم يسمع فلما أراد أن يقوم قال عبد الله للحاجب خذ بيده فلما توارى عوف قال له الحا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أمير سألك كم سنك فلم تجبه فقال له لم أسمع ردني إلى الأمير فرده فوقف بين يديه وقال له</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ابن الذي دان له المشرقـان                      طرا وقد دان له المغـرب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ثمـانـين وبـلـغـتـهـا                      قد أحوجت سمعي إلى ترجم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يرت بيني وبـين الـورى                      عنانة من غير جنس العـن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دلتني من نشـاط الـفـتـى                      وهمه هم الدثـور الـهـ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دلتني بـالـقـوام الـحـنـا                      وكنت كالصعدة تحت السن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مت من أوطار وجدي بـهـا                      لا بالغواني أين مني الـغـ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بقى في لمـسـتـمـتـع                      إلا لساني وبحسبـي لـس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دعو إلى الـلـه وأثـنـي بـه                      على الأمير المصعبي الهج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ربـانـي بـأبـي أنـتـمـا                      من وطني قبل اصفرار البن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بل منـعـاي إلـى نـسـوة                      أوطانها حمران والمرقـب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قصور الشاذياخ الـحـيا                      قبل وداعي وقصور الـم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وكم من دعوة لـي بـهـا                      ما إن تخطاها صروف الزمان فأمره بالإنصراف إلى وطنه وقال له جائزتك ورزقك يأتيك في كل عام فلا تتعبن بتكلف المجي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ا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قد يفتح وبعد الألف نون والنسبة إليه ميانجي ك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لد باذربيجان معناه بالفارسية الوسط وإنما سمي بذلك لأنه متوسط ببن مراغة وتبريز وأنا رأيتها وهو منها مثل زاوية إحدى المثلثات، وقد نسب إليها القاضي أبو الحسن علي بن الحسن الميانجي قاضي همذان استشهد بها رحمه الله وولده أبو بكر محمد وولده عين القضاة عبد الله بن محمد كان له فضل وفقه وكان بليغا شاعرا متكلما تمالأ عليه أعداء له فقتل صبرا كما ذكرنا في كتابنا  أخبار الأدبا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ي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لها بالفارسية الماشية باليمامة قال أبو زياد وللوعليين وهم آل وعلة الجرميون حلفاء بني نمير المياه مياه الماشية البئر والبئر إلى أجبال يقال لها المعان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هاء خالصة جمع ماء وتصغير مويه والنسبة إليها ما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عذرة قرب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دي المياه من أكرم ماء بنجد لبني نفيل بن عمرو بن كلاب، قال أعرابي وقيل مجنون لي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ا أرى وادي الـمـياه يثـــيب                      ولا القلب عن وادي المـياه يط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هـبـوط الـواديين وإنـنـي                      لمسـتـهـزأ بـالـواديين غ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عجب موت المحـب صـبـابة                      ولكن بقاء العـاشـقـين عـج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اك الهوى والشوق لما ترنـمـت                      هتوف الضحى بين الغصون طر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او بها ورق أغـن لـصـوتـهـا                      فكل لكـل مـسـعـد ومـج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حمام الأيك مـا لـك بـاكـيا                      أفارقت إلفـا أم جـفـاك حـبـيب ميب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ضم الباء الموحدة وذال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من نواحي أصبهان بها حصن حصين وقيل إنها من نواحي يزد، ينسب إليها من المتأخرين عبد الرشيد بن علي بن محمد أبو محمد المنبذي سمع بأصبهان الكثير وصحب أبا موسى الحافظ وكتب عنه وعن طبقته وقدم بغداد حاجا فسمع بها من أصحاب ابن بنان وابن الحصر وغيرهم وحدث بها عن أبي العباس أحمد بن محمد بن سال الملقب بترك وعاد إلى بلده وحدث بها وكان له فهم ومعرفة وفي فضل وتمييز ومات في سنة </w:t>
      </w:r>
      <w:r>
        <w:rPr>
          <w:rFonts w:cs="Traditional Arabic" w:ascii="MS Sans Serif" w:hAnsi="MS Sans Serif"/>
          <w:sz w:val="40"/>
          <w:szCs w:val="40"/>
        </w:rPr>
        <w:t>65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لدة، وقال الإصطخري ومن نواحي كورة إصطخر ميبذ فهي على هذا من نواحي فارس بينها وببن أصبهان فاشنبهت وبين ميبذ وكث مدينة يزد عشرة فراسخ ومن ميبذ إلى عقدة عشر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باء الموحدة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ث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 والثاء مثلثة وهي في اللغة الرملة الل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 هي، ناحية شا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ث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ثاء المثلثة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غويون الميثب الأرض السهلة ومنه قول الشاعر يصف نع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ية عين حين فضت بختمهـا                      خراشي قيض بين قوز وميث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بن الأعرابي الميثب الجالس والميثب القافز، وقال أبو عمرو الميثب الجدول وقيل الميثب ما ارتفع من الأرض وكله مفعل من وثب والميث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نجد لعقيل ثم للمنتفق واسمه معاوية بن عقيل، وقال الأصمعي الميثب ماء لعبادة بالحجاز، وقال غيره ميثب واد من أودية الأعراض التي تسيل من الحجاز في نجد اختلظ فيه عقيل بن كعب وزبيد من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يثب مال بالمدينة إحدى صدقات النبي صلى الله عليه وسلم وله فيها سبعة حيطان وكان قد أوصى بها مخيريق اليهودي للنبي صلى الله عليه وسلم وكان أسلم فلما حضرته الوفاة أوصى بها لرسول الله صلى الله عليه وسلم وأسماء هذه الحي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قة، وميثب، والصافية، وأعواف، وحسنى، والدلال، ومشربة أم إبراهيم أي غرفتها، وميثب موضع بمكة عند بئر خم وقد 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الميثاء الرملة اللينة وجمعها ميث وذو الم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قيق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لي بن أبي جحف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زعم يوم الميث عمرة أنـنـي                      لدى البين لم يعزز علي اجتن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سم أنسى حب عمرة ما مشت                      وما لم ترم أجزاع ذي الميث لبها ميث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ري وجدت كلاعه وثيمة وهي الجماعة من الحشيش أو الطعام يقال ثم لها أي أجمع لها وميث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عبادة بنجد اسم مكان الجما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ج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أهواز كانت به وقعة للخوارج وأميرهم أبو بلال مزداس بن أدية، قال عمران بن حط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خوة لهم طابت نـفـوسـهـم                      بالموت عند التفاف الناس بالن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له ما تركوا من منبع لـهـدى                      ولا رضوا بالهوينا يوم ميجـاس ميد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أبي العجائز يزيد بن عنبسة بن محمد بن عبد الله بن يزيد بن معاوية بن أبي سفيان الأموي كان يس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يدعا من إقليم خولان كانت لجده معاوية بن أبي سف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أعجمية لا أدري ما أصلها وهو في أربعة مواضع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يدان زياد محلة بنيسابور، ينسب إليها أبو علي الميداني صاحب محمد بن يحيى الذهلي روي عنه الحيري، وأحمد بن محمد الميداني صاحب كتاب الأمثال وابنه سعيد وكانا أديبين لهما تصانيف، وأبو الحسن علي بن محمد بن أحمد بن حمدان بن عبد المؤمن الميداني انتقل من نيسابور فأقام بهمذان واستوطنها وتزوج من أهلها ومات بها روى عن أهلي بلده وأهل بغداد وغيرهم وأكثر وكان يعد من الحفاظ العارفين بعلم الحديث والورع والدين والصلاح ذكره شيرويه وقال سمعت منه وكان ثقة صدوقا أحد من عني بهذا الشأن متقيا صافيا لم تر عيناي مثله وسمعت بعض مشايخنا يقول لا تقولوا لأحد حافظا ما دام هذا الشيخ فيكم يعني الميداني وسمعت أحمد بن عمر الفقيه يقول لم ير الميداني مثل نفسه وتوفي في الثامن عشر من صفر سنة </w:t>
      </w:r>
      <w:r>
        <w:rPr>
          <w:rFonts w:cs="Traditional Arabic" w:ascii="MS Sans Serif" w:hAnsi="MS Sans Serif"/>
          <w:sz w:val="40"/>
          <w:szCs w:val="40"/>
        </w:rPr>
        <w:t>4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في سراسكب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يدان أيضا محلة ب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ضل ينسب إليها أبو الفتح المطهر بن أحمد المفيد ورد ذلك عليه أبو موسى وقال لا أعلم أحدا نسبه هذا الن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يدان أسفريس محلة بأصبهان، منها محمد بن محمد بن عبد الرحمن بن عبد الوهاب الميداني حدثني عنه والدي وغيره وجعله أبو موسى ثالثا وشارع الميدان، محلة ببغداد ذكرت في موضعها، ينسب إليها جماعة منهم عبد الرحمن بن جامع بن غنيمة الميداني وكان يكتب اسمه غنيمة سمع أبا طالب بن يوسف وأبا القاسم بن الحصين وغيرهما ومات سنة </w:t>
      </w:r>
      <w:r>
        <w:rPr>
          <w:rFonts w:cs="Traditional Arabic" w:ascii="MS Sans Serif" w:hAnsi="MS Sans Serif"/>
          <w:sz w:val="40"/>
          <w:szCs w:val="40"/>
        </w:rPr>
        <w:t>582</w:t>
      </w:r>
      <w:r>
        <w:rPr>
          <w:rFonts w:ascii="MS Sans Serif" w:hAnsi="MS Sans Serif" w:cs="Traditional Arabic"/>
          <w:sz w:val="40"/>
          <w:sz w:val="40"/>
          <w:szCs w:val="40"/>
          <w:rtl w:val="true"/>
        </w:rPr>
        <w:t xml:space="preserve">، وصدقه بن أبي الحسين الميداني سمع أبا الوقت عبد الأول ومات سنة </w:t>
      </w:r>
      <w:r>
        <w:rPr>
          <w:rFonts w:cs="Traditional Arabic" w:ascii="MS Sans Serif" w:hAnsi="MS Sans Serif"/>
          <w:sz w:val="40"/>
          <w:szCs w:val="40"/>
        </w:rPr>
        <w:t>60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يدان محلة ببغداد وهي بشرقي بغداد بباب الأزج، والميدان أيضا محلة بخوارزم وم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ما وراء النهر في أقصاه قرب إسبيجاب يجتمع بها الغزية للتجارات والصل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د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دال وعين مهملة وآخره نون من الدعة والخفض كأنه موضع الدعة اسم، لموضع أظنه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ذ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ذال محجمة وقاف خلط اللبن بالماء وكل شيء لا تحصله مذ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رت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جمع بين ساكنين وتاء مثناه من فوقها مضموم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صن من أعمال باجة وهو أحمى حصون المغرب وأمنعها من الأبنية القديمة على نهم آنا، ينسب إليه محمد بن عبد الله بن عمر بن عبد الله بن إبراهيم بن غانم بن موسى بن حفص بن مندلة أبو بكر من أهل إشبيلية وأصله من ميرتلة صحب أبا الحجاج الأعلم كثيرا وأخذ عن أبي محمد في خزرج وأبي مروان بن سراج وغيرهما كان أديبا لغويا شاعرا فصيحا وقد أخذ عنه وتوفي في عقب شوال سنة </w:t>
      </w:r>
      <w:r>
        <w:rPr>
          <w:rFonts w:cs="Traditional Arabic" w:ascii="MS Sans Serif" w:hAnsi="MS Sans Serif"/>
          <w:sz w:val="40"/>
          <w:szCs w:val="40"/>
        </w:rPr>
        <w:t>5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في جمادى الأولى سنة </w:t>
      </w:r>
      <w:r>
        <w:rPr>
          <w:rFonts w:cs="Traditional Arabic" w:ascii="MS Sans Serif" w:hAnsi="MS Sans Serif"/>
          <w:sz w:val="40"/>
          <w:szCs w:val="40"/>
        </w:rPr>
        <w:t>44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رما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ز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قرى أصبهان نزلها محمد بن أحمد بن محمد بن الحسين الأصبهاني أبو الحسن سمع من أبي الشيخ في سنة </w:t>
      </w:r>
      <w:r>
        <w:rPr>
          <w:rFonts w:cs="Traditional Arabic" w:ascii="MS Sans Serif" w:hAnsi="MS Sans Serif"/>
          <w:sz w:val="40"/>
          <w:szCs w:val="40"/>
        </w:rPr>
        <w:t>36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س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سين مهملة وبعد الألف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ذا قال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كورة واسعة كثيرة القرى والنخل بين البصرة وواسط قصبتها ميسان، وفي هذه الكورة أيضا قرية فيها قبر عزير النبي عليه السلام مشهور معمور يقوم بخدمته اليهود ولهم عليه وقوف وتأتيه النذور وأنا رأيته، وينسب إليه ميساني وميسناني بنونين وكان أمير المؤمنين عمر بن الخطاب رضي الله عنه لما فتحت ميسان في أيامه ولاها النعمان بن عدي بن نضلة بن عبد العزى بن حرثان بن عوف بن عبيد بن عويج بن عدي بن كعب بن لؤي بن غالب وكان من مهاجرة الحبشة ولم يول عمر أحدا من قوم بني عدي ولاية قط غيره لما كان في نفسه من صلاحة واراد النعمان امرأته معه على الخروج إلى ميسان فأبت عليه فكتب النعمان إلى زوج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أتى الحسناء أن حليلهـا                      بميسان يسقى في زجاج وحنت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شئت غنتني دهاقـين قـرية                      وصناجة تجثو على حرف منس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كنت ندماني فبالأكبر اسقني                      ولا تسقني بالأصغر المتثـ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 أمير المؤمـنـين يسـوءه                      تنادمنا في الجوسق المتـهـدم فبلغ ذلك عمر بن الخطاب رضي الله عنه فكتب إليه بسم الله الرحمن الرح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 تنزيل الكتاب من الله العزيز العليم غافر الذنب وقابل التوب شديد العقاب ذي الطول لا إله إلا هو   غافر</w:t>
      </w:r>
      <w:r>
        <w:rPr>
          <w:rFonts w:cs="Traditional Arabic" w:ascii="MS Sans Serif" w:hAnsi="MS Sans Serif"/>
          <w:sz w:val="40"/>
          <w:szCs w:val="40"/>
          <w:rtl w:val="true"/>
        </w:rPr>
        <w:t xml:space="preserve">: </w:t>
      </w:r>
      <w:r>
        <w:rPr>
          <w:rFonts w:cs="Traditional Arabic" w:ascii="MS Sans Serif" w:hAnsi="MS Sans Serif"/>
          <w:sz w:val="40"/>
          <w:szCs w:val="40"/>
        </w:rPr>
        <w:t>1</w:t>
      </w:r>
      <w:r>
        <w:rPr>
          <w:rFonts w:ascii="MS Sans Serif" w:hAnsi="MS Sans Serif" w:cs="Traditional Arabic"/>
          <w:sz w:val="40"/>
          <w:sz w:val="40"/>
          <w:szCs w:val="40"/>
          <w:rtl w:val="true"/>
        </w:rPr>
        <w:t xml:space="preserve">، </w:t>
      </w:r>
      <w:r>
        <w:rPr>
          <w:rFonts w:cs="Traditional Arabic" w:ascii="MS Sans Serif" w:hAnsi="MS Sans Serif"/>
          <w:sz w:val="40"/>
          <w:szCs w:val="40"/>
        </w:rPr>
        <w:t>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أما بعد فقد بلغني قو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 أمير المؤمنين يسـوءه                      تنادمنا في الجوسق المتهدم وايم الله لقد ساءني ذلك وقد عزلتك، فلما قدم عليه قال له والله ما كان من ذلك شيء وما كان إلا فصل من شعر وجدته وما شربتها قط فقال 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 ذلك ولكن لا تعمل لي عملا أبدا، وكان بميسان مسكين الدارمي فقال يرثي زيا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 زيادة الإسلام ولت                      جهارا حين فارقنا زياد ف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سكين أبكى الله عينك إنـمـا                      جرى في ضلال دمعها فتحد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بكي امرأ من آل ميسان كافرا                      ككسرى على عدانه أو كقيص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ه لمـا أتـانـي نـعـيه                      به لا بظبي بالصريمة أعفـرا مي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سين وراء وهو من اليسار والغنى أو من اليسار ضد اليمين أو من اليسر ضد الع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شا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س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ضم السين وآخره نون، قالوا الميس المجون والميس أيضا التبختر في المشي والميس من أجود الشجر وأصلبه وميس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بلد واسم أم يزيد بن معاوية بن أبي سفيان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ش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نواحي دنباوند كثيرة الخيرات والش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ش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شين معجمه مفتوحة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سفراي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لشين معجمه والنسبة إليها مي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جر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ثم السكون وطاء مهملة وآخره نون من جبال المدينة مقابل الشوران به بئر ماء يقال له ضفة وليس به شيء من النبات وهو لمزينة وسليم وقد روى أهل المغرب غير ذلك وهو خطأ له ذكر في صحيح مسلم، وقال معن بن أوس المزني وكان قد طلق امرأته ثم ند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كـن يا أم حـقة قـبـل ذا                      بميطان مصطاف لنـا ومـراب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 نحن في عصر الشباب وقد عسا                      بنـا الآن إلا أن يعـوض جـاز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د أنـكـرتـه أم حـقة حـادثـا                      وأنكرها ما شئت والحـب جـار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آذنتنا أم حـقة إذا نـبـا                      شرون وإذ لما ترعنا الروائ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لنا لها بيني كليلى حـمـيدة                      كذاك بلا ذم تـرد الـودائع الميط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دمشق، قال عرقلة بن جابر بن نمير الدمش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بين أكناف الثغور مـتـيم                      كئيب غزته أعين وثـغ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ليلة بالماطرون قطعتهـا                      ويوم إلى الميطور وهو مطير الميك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بني مازن بن عمرو بن تميم قال حاجب بن ذب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تاني ما يقول مريثد                      بالميكعين وللكلام نوادي مي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لغ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قرى بخارى، ينسب إليها أبو محمد عبد الكريم بن محمد بن موسى البخاري الميغي الفقيه الحنفي كان إماما زاهدا لم يكن بسمرقند مثله روى عن عبد الله بن محمد بن يعقوب ومحمد بن عمران البخاريين روى عنه أبو سعد الإدريسي ومات سنة </w:t>
      </w:r>
      <w:r>
        <w:rPr>
          <w:rFonts w:cs="Traditional Arabic" w:ascii="MS Sans Serif" w:hAnsi="MS Sans Serif"/>
          <w:sz w:val="40"/>
          <w:szCs w:val="40"/>
        </w:rPr>
        <w:t>37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غ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غين معجمة ثم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 ينسب إليها القاضي أبو حفص عمر بن أبي الحارث الميغني سمع السيد أبا المعالي محمد بن محمد بن زيد الحسني روى عنه أبو حفص عمر بن محمد بن أحمد النسفي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ل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صق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صغيرة بأقصى إفريقية بينها وبين بجاية ثلاثة أيام ليس لها غير المزدرع وهي قليلة الماء بينها وبين قسطنطينية يوم واحد، قال البكري وفي سنة </w:t>
      </w:r>
      <w:r>
        <w:rPr>
          <w:rFonts w:cs="Traditional Arabic" w:ascii="MS Sans Serif" w:hAnsi="MS Sans Serif"/>
          <w:sz w:val="40"/>
          <w:szCs w:val="40"/>
        </w:rPr>
        <w:t>37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وال خرج المنصور بن المهدي من القيروان غازيا لكتامة فلما قرب من ميلة زحف إليها ناويا على استلام أهلها واستباحتها فخرج إليه النساء والعجائز والأطفال فلما رآهم بكى وأمر ألا يقتل منهم واحد وأمر بهدم سورهم وتسيير من فيها إلى مدينة باغاية فخرجوا بجماعتهم يريدونها وقد حملوا ما خف من أمتعتهم فلقيهم ماكس بن زيري بعسكر فأخذ جميع ما كان معهم وبقيت ميلة خرابا ثم عثرت بعد ذلك وسورت وجعل فيها سوق وحمامات وهي من أصل مدن الزاب في وسطها عين تعرف بعين أبي السباع مجلوبة تحت الأرض من جبل بني ساور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يم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ميم أخرى وآخره 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نهر الرستن وهو العاصي بع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م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ميم أخرى مفتوحة وذال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قال الأدي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الفتوح أن ميمذ مدينة بأذربيجان أو أران كان هشام قد ولى أخاه مسلمة أرمينية فأنفذ إليها جيشا فصادف العدو بميمذ فلم يناجزه أحد فلما انصرف وعبر باب الأبواب تبعه فكتب إليه هشام بن عبد الم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ركهم بميمذ قد تراهم                      وتطلبهم بمنقطع التراب ينسب إليها أبو بكر محمد بن منصور الميمذي روى عنه أبو نصر أحمد المعروف بابن الحداد، قال أبو تمام يمدح أبا سعيد الثغ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ذ تيمت سمر الحسان وأدمهـا                      فما زلت بالسمر العوالي متي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دعت لهم أنف الضلال برقـعة                      تخرمت في غمائها من تخر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كان أمسى في عقرقس أجدعا                      لمن قبلها أمسى بميمذ أخـر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عت بنان الكفر منهم بمـيمـذ                      وأتبعتها بالروم كفا ومعصـمـا وينسب إلى ميمذ أيضا، أبو إسحاق إبراهيم بن أحمد بن محمد بن عبد الله الأنصاري القاضي الميمذي سمع بدمشق يحيى بن طالب الأكاف وبالبصرة أبا العباس محمد بن حيان المازني وأبا محمد عبد الله بن محمد بن فريعة الأزدي وأبا خليفة الجمحي وأبا جعفر محمد بن محمد بن حيان الأنصاري وزكرياء الساجي وبالكوفة أبا بكر عمر بن جعفر بن إبراهيم المزني وجده لأمه موسى بن إسحاق الأنصاري وبمكة أبا بكر بن المنذر وبالجزيرة أبا يعلى الموصلي والحسين بن عبد الله بن يزيد القطان وبالقيروان أبا بكر محمد بن عبد السلام بن الحارث الأنصاري وبالإسكندرية محمد بن أحمد بن حماد الإسكندراني وبالرملة أبا العباس بن الوليد بن حماد الرملي وببغداد محمد بن جرير الطبري وبالأهواز عبدان الجواليقي وبالري أحمد بن محمد بن عاصم الرازي وبأردبيل سهل بن داود بن ديزوية الرازي وغير هؤلاء وروى عنه آخرون منهم أبو القاسم هبة الله بن سليمان بن داود بن عبد الرحمن بن ذيال وقال الخطيب إبراهيم بن أحمد بن محمد، الميمذي غير ث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6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م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الأولى وفتح الأخرى ونون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ستاق ب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نواحي غزنة أيضا ميمند وإلى هذه، ينسب الميمندي وزير السلطان محمود بن سبكتكين وهو أبو الحسن علي بن أحمد وقال أبو بكر العيدي يهج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علي بن أحمد لا اشتياقـا                      وأنا المرء لا أحب النفاق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أزل أكره الفراق إلى أن                      نلته منك فارتضيت الفراق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سبنا بالخلاص منك نجاحا                      وكفى بالنجاة منك خلاقـا ميم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ميم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ين باميان والغور وأظنها الميمند الذي قب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ميمون الذي بمعنى المبارك في موضعين أحدهما، نهر من أعمال واسط قصبته الرصافة وكان أول من حفر الميمون وكيلا لأم جعفر زبيدة بنت جعفر بن المنصو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عيد بن زيد وكانت فوهته في قرية تسمى قرية ميمون فحولت في أيام الواثق على يد عمر بن الفرج الرخجي إلى موضع آخر وسمي بالميمون لئلا يسقط عنه اسم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ئر ميمون بمكة والميمون والزيتون قريتان جليلتان بالصعيد الأدنى قرب الفسطاط على غربي الن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كرير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لاية من نواحي أصبهان تشتمل على عدة قرى ينسب إليها أبو علي الحسن الميمي حدث ببغداد عن أبي علي الحداد في سنة </w:t>
      </w:r>
      <w:r>
        <w:rPr>
          <w:rFonts w:cs="Traditional Arabic" w:ascii="MS Sans Serif" w:hAnsi="MS Sans Serif"/>
          <w:sz w:val="40"/>
          <w:szCs w:val="40"/>
        </w:rPr>
        <w:t>57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مع منه أبو بكر الحازمي وغيره، وأبو الفتوح مسعود بن محمد بن علي المصعبي الميمي سمع المعجم الكبير على فاطمة بنت عبد الله بن أبي بكر بن ز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ي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نون وآخره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بين صعدة وعثر من أرض الب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قرى هراة، منها عمر بن شمر الميناني مات في سنة </w:t>
      </w:r>
      <w:r>
        <w:rPr>
          <w:rFonts w:cs="Traditional Arabic" w:ascii="MS Sans Serif" w:hAnsi="MS Sans Serif"/>
          <w:sz w:val="40"/>
          <w:szCs w:val="40"/>
        </w:rPr>
        <w:t>27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ن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صق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نون و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أبي ميناء بمصر، قال ابن هشام يعدد سرايا النبي صلى الله عليه وسلم وسرية زيد بن حارثة إلى مدين فأصاب سبيا من أهل ميناء وهي السواحل وهي من أوائل نواحي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ن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ا، ينسب إليها أبو الحسن علي بن أبي بكر أحمد بن علي الكاتب المينزي لقيه السلفي وكتب عنه وكان من صلحاء الصوفية قال وسمع معي وعلي كثي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 منها أبو عبد الله محمد بن الحسن بن علوية بن النضر التيمي الميواني روى عن محمد بن زكرياء المعقم عن أبي الصلت الهروي عن علي بن موسى الرضا ذكره أبو ذر الهروي وقال هو شيخ ثقة مأ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وان أيضا من قر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و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سكون الواو والراء يلتقي فيه ساكنان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في شرقي الأندلس بالقرب منها جزيرة يقال لها منورقة بالنون كانت قاعدة ملك مجاهد العامري، وينسب إلى ميورقة جماعة، منهم يوسف بن عبد العزيز بن علي بن عبد الرحمن أبو الحجاج</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اللخمي الميورقي الأندلسي الفقيه المالكي رحل إلى بغداد وتفقه بها مدة وعلق على الكياء وقدم دمشق سنة </w:t>
      </w:r>
      <w:r>
        <w:rPr>
          <w:rFonts w:cs="Traditional Arabic" w:ascii="MS Sans Serif" w:hAnsi="MS Sans Serif"/>
          <w:sz w:val="40"/>
          <w:szCs w:val="40"/>
        </w:rPr>
        <w:t>50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عساكر وحدثنا بها عن أبي بكر أحمد بن علي بن بدران الحلواني وأبي الخير المبارك بن الحسين الغساني وأبي الغنائم أبي النرسي وأبي الحسين ابن الطيوري وعاد إلى الإسكندرية ودرس بها مدة وانتفع به جماعة، والحسن بن أحمد عبد الله بن موسى بن علون أبو علي الغافقي الأندلسي الميورقي الفقيه المالكي يعرف بابن العنصري بيورقة سنة </w:t>
      </w:r>
      <w:r>
        <w:rPr>
          <w:rFonts w:cs="Traditional Arabic" w:ascii="MS Sans Serif" w:hAnsi="MS Sans Serif"/>
          <w:sz w:val="40"/>
          <w:szCs w:val="40"/>
        </w:rPr>
        <w:t>44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مع ببلده من أبي القاسم عبد الرحمن بن سعيد الفقيه وسمع ببيت المقدس ومكة وبغداد ودمشق ورجع إلى بلده في ذي الحجة سنة </w:t>
      </w:r>
      <w:r>
        <w:rPr>
          <w:rFonts w:cs="Traditional Arabic" w:ascii="MS Sans Serif" w:hAnsi="MS Sans Serif"/>
          <w:sz w:val="40"/>
          <w:szCs w:val="40"/>
        </w:rPr>
        <w:t>471</w:t>
      </w:r>
      <w:r>
        <w:rPr>
          <w:rFonts w:ascii="MS Sans Serif" w:hAnsi="MS Sans Serif" w:cs="Traditional Arabic"/>
          <w:sz w:val="40"/>
          <w:sz w:val="40"/>
          <w:szCs w:val="40"/>
          <w:rtl w:val="true"/>
        </w:rPr>
        <w:t>، ومن ميورقة محمد بن سعدون بن مرجا سعد بن مرجا أبو عامر القرشي العبدري الميورقي الأندلسي الحافظ قال الحافظ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مذهب داود بن علي الظاهري وكان أحفظ شيء لقيته ذكر لي أنه دخل دمشق في حياة أبي القاسم بن أبي العلاء وغيره ولم يسمع منهم وسمع من أبي الحسن بن طاهر النحوي بدمشق ثم سكن بها وسمع بها أبا الفوارس الزينبي وأبا الفضل بن خيرون وابن خاله أبا طاهر ويحيى بن أحمد البيني وأبا الحسين ابن الطيوري وجعفر بن أحمد السراج وغيرهم وكتب عنهم قال وسمعت أبا عامر ذات يوم يقول وقد جرى ذكر مالك بن أنس قال دخل عليه هشام بن عمار فضربه بالدرة وقرأت عليه بعض كتاب الأموال لأبي عبيد فقال لي يوما وقد مر بعض أقوال أبي عبيد ما كان إلا حمارا مغفلا لا يعرف الفقه وحكى لي عنه أنه قال في إبراهيم النخعي أعور سوء فاجتمعنا يوما عند أبي القاسم ابن السمرقندي لقراءة الكامل لابن عدي فحكى ابن عدي حكاية عن السعدي فقال يكذب ابن عدي إنما هو قول إبراهيم بن يعقوب الجوزجاني فقلت له السعدي هو الجوزجاني ثم له إلى كم يحتمل منك سوء الأدب تقول في إبراهيم النخعي كذا وفي مالك كذا وفي أبي عبيد كذا وفي ابن عدي كذا فغضب وأخذته الرعدة قال وكان البرداني وابن الخاضبة يحاقوني وآل الأمر إلى أن تقول لي فقال له ابن السرق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بذاك وقلت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حترمك ما احترمت الأئمة فإذا أطلقت القول فيهم فما نحترمك فقال والله لقد علمت من علم الحديث ما لم يعلمه غيري ممن تقدمني وإني لأعلم من صحيح البخاري ومسلم ما لم يعلماه من صحيحيهما فقلت  على وجه الاستهزاء فعلمك إذا إلهام فقال أي والله إلهام فتفرقنا وهجرته ولم أتمم عليه كتاب الأموال كان سيء الاعتقاد يعتقد من أحاديث الصفات ظاهرها بلغني أنه قال يوما في سوق باب الأزج يوم يكشف عن ساق فضرب على ساقه وقال ساق كساقي هذه، وبلغني أنه قال أهل البدع يحتجون ب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كمثله شيء   الشورى</w:t>
      </w:r>
      <w:r>
        <w:rPr>
          <w:rFonts w:cs="Traditional Arabic" w:ascii="MS Sans Serif" w:hAnsi="MS Sans Serif"/>
          <w:sz w:val="40"/>
          <w:szCs w:val="40"/>
          <w:rtl w:val="true"/>
        </w:rPr>
        <w:t xml:space="preserve">: </w:t>
      </w:r>
      <w:r>
        <w:rPr>
          <w:rFonts w:cs="Traditional Arabic" w:ascii="MS Sans Serif" w:hAnsi="MS Sans Serif"/>
          <w:sz w:val="40"/>
          <w:szCs w:val="40"/>
        </w:rPr>
        <w:t>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في الألوهية فأما في الصورة فهو مثلي ومثلك وقد قا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نساء النبي لستن كأحد من النساء   الأحزاب</w:t>
      </w:r>
      <w:r>
        <w:rPr>
          <w:rFonts w:cs="Traditional Arabic" w:ascii="MS Sans Serif" w:hAnsi="MS Sans Serif"/>
          <w:sz w:val="40"/>
          <w:szCs w:val="40"/>
          <w:rtl w:val="true"/>
        </w:rPr>
        <w:t xml:space="preserve">: </w:t>
      </w:r>
      <w:r>
        <w:rPr>
          <w:rFonts w:cs="Traditional Arabic" w:ascii="MS Sans Serif" w:hAnsi="MS Sans Serif"/>
          <w:sz w:val="40"/>
          <w:szCs w:val="40"/>
        </w:rPr>
        <w:t>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ي في الحرمة لا في الصورة وسألته يوما عن مذهبه في أحاديث الصفات قال اختلف الناس في ذلك فمنهم من تأولها ومنهم من أمسك عن تأولها ومنهم من اعتقد ظاهرها ومذهبي أحد هذه الثلاثة مذاهب وكان يفتي على مذهب داود وبلغني أنه سئل عن وجوب الغسل على من جامع ولم ينزل قال لا غسل عليه إلا أني فعلت ذلك بأم أبي بكر يعني ابنه وكان بشع الصورة أزرق اللباس يدعي أكثر مما يحسن مات يوم الأحد الخامس والعشرين من شهر ربيع الآخر سنة </w:t>
      </w:r>
      <w:r>
        <w:rPr>
          <w:rFonts w:cs="Traditional Arabic" w:ascii="MS Sans Serif" w:hAnsi="MS Sans Serif"/>
          <w:sz w:val="40"/>
          <w:szCs w:val="40"/>
        </w:rPr>
        <w:t>52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بباب الأزج بمقبرة الفيل كنت إذ ذاك ببغداد ولم أشهده آخر ما ذكره ابن عساكر، وعلي بن أحمد بن عبد العزيز بن طير أبو الحسن الأنصاري الميورقي قدم دمشق وسمع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كى عن أبي محمد غانم بن الوليد المخزومي أبي عمر يوسف بن عبد الله بن محمد بن عبد البر النميري وأبي الحسن علي بن عبد الغني القيرواني غيرهم روى عنه عبد العزيز الكناني وهو من شيوخه أبو بكر الخطيب وهبة الله بن عبد الوارث الشيرازي عمر بن عبد الكريم الدهستاني وأبو محمد بن الأكفاني وقال إنه ثقة وكان عالما باللغة وسافر من مشق في آخر سنة </w:t>
      </w:r>
      <w:r>
        <w:rPr>
          <w:rFonts w:cs="Traditional Arabic" w:ascii="MS Sans Serif" w:hAnsi="MS Sans Serif"/>
          <w:sz w:val="40"/>
          <w:szCs w:val="40"/>
        </w:rPr>
        <w:t>4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لى بغداد وأقام بها ومات سنة </w:t>
      </w:r>
      <w:r>
        <w:rPr>
          <w:rFonts w:cs="Traditional Arabic" w:ascii="MS Sans Serif" w:hAnsi="MS Sans Serif"/>
          <w:sz w:val="40"/>
          <w:szCs w:val="40"/>
        </w:rPr>
        <w:t>477</w:t>
      </w:r>
      <w:r>
        <w:rPr>
          <w:rFonts w:ascii="MS Sans Serif" w:hAnsi="MS Sans Serif" w:cs="Traditional Arabic"/>
          <w:sz w:val="40"/>
          <w:sz w:val="40"/>
          <w:szCs w:val="40"/>
          <w:rtl w:val="true"/>
        </w:rPr>
        <w:t xml:space="preserve">، وقال الحافظ حدثني أبو غالب الماوردي قال قدم علينا أبو الحسن علي بن أحمد بن عبد العزيز الأنصاري البصرة في سنة </w:t>
      </w:r>
      <w:r>
        <w:rPr>
          <w:rFonts w:cs="Traditional Arabic" w:ascii="MS Sans Serif" w:hAnsi="MS Sans Serif"/>
          <w:sz w:val="40"/>
          <w:szCs w:val="40"/>
        </w:rPr>
        <w:t>46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مع من أبي علي التستري كتاب السنن وأقام عنده نحوا من سنتين وحضر يوما عند أبي القاسم إبراهيم بن محمد المناديلي وكان ذا معرفة بالنحو والقراءة وقرأ عليه جزءا من الحديث وجلس بين يديه وك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ليه ثياب خلقة فلما فرغ من قراءة الجزء أجلسه إلى جنبه فلما مضى قلت له في إجلاسه إلى جنبه فقال قد قرأ الجزء من أوله إلى آخره وما لحن فيه وهذا يدل على فضل كثير، ثم قال إن أبا الحسن خرج من عندنا إلى عمان ولقيته بمكة في سنة </w:t>
      </w:r>
      <w:r>
        <w:rPr>
          <w:rFonts w:cs="Traditional Arabic" w:ascii="MS Sans Serif" w:hAnsi="MS Sans Serif"/>
          <w:sz w:val="40"/>
          <w:szCs w:val="40"/>
        </w:rPr>
        <w:t>7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خبرني أنه ركب من عمان إلى بلاد الزنج وكان معه من العلوم أشياء فما نفق عندهم إلا النحو وقال لو أردت أن كسب منهم ألوفا لأمكن ذلك وقد حصل لي منهم نحو من ألف دينار وتأسفوا على خروجي من عندهم ثم إنه عاد إلى البصرة على أن يقيم بها فلما وصل إلى باب البصرة وقع عن الجمل فمات من وقته وذلك في سنة </w:t>
      </w:r>
      <w:r>
        <w:rPr>
          <w:rFonts w:cs="Traditional Arabic" w:ascii="MS Sans Serif" w:hAnsi="MS Sans Serif"/>
          <w:sz w:val="40"/>
          <w:szCs w:val="40"/>
        </w:rPr>
        <w:t>47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قال أولا مات ببغداد وهاهنا بالبصرة، ومن شعر الميورقي 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ياب خلقة فلما فرغ من قراءة الجزء أجلسه إلى جنبه فلما مضى قلت له في إجلاسه إلى جنبه فقال قد قرأ الجزء من أوله إلى آخره وما لحن فيه وهذا يدل على فضل كثير، ثم قال إن أبا الحسن خرج من عندنا إلى عمان ولقيته بمكة في سنة </w:t>
      </w:r>
      <w:r>
        <w:rPr>
          <w:rFonts w:cs="Traditional Arabic" w:ascii="MS Sans Serif" w:hAnsi="MS Sans Serif"/>
          <w:sz w:val="40"/>
          <w:szCs w:val="40"/>
        </w:rPr>
        <w:t>7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خبرني أنه ركب من عمان إلى بلاد الزنج وكان معه من العلوم أشياء فما نفق عندهم إلا النحو وقال لو أردت أن كسب منهم ألوفا لأمكن ذلك وقد حصل لي منهم نحو من ألف دينار وتأسفوا على خروجي من عندهم ثم إنه عاد إلى البصرة على أن يقيم بها فلما وصل إلى باب البصرة وقع عن الجمل فمات من وقته وذلك في سنة </w:t>
      </w:r>
      <w:r>
        <w:rPr>
          <w:rFonts w:cs="Traditional Arabic" w:ascii="MS Sans Serif" w:hAnsi="MS Sans Serif"/>
          <w:sz w:val="40"/>
          <w:szCs w:val="40"/>
        </w:rPr>
        <w:t>47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قال أولا مات ببغداد وهاهنا بالبصرة، ومن شعر الميورقي 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سائلة لتعلم كيف حالـي                      فقلت لها بحال لا تس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عت إلى زمان ليس فيه                      إذا فتشت عن أهليه حر مي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الميم مقص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 في بلاد هذيل أو ج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يه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فتح الهاء وال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ن قرى خابران وهي ناحية بين أبيورد وسرخس قد نسب إليها جماعة من أهل العلم والتصوف، منهم أبو سعيد أسعد بن أبي سعيد فضل الله بن أبي الخير وأبو الفتح طاهر وكانا من أهل التصوف وبيته وكان أسعد حريصا على سماع الحديث وطلبه وجمعه فسمع أبا القاسم عبد الكريم القشيري وغيره ذكره أبو سعد في شيوخه وقال ولد في سنة </w:t>
      </w:r>
      <w:r>
        <w:rPr>
          <w:rFonts w:cs="Traditional Arabic" w:ascii="MS Sans Serif" w:hAnsi="MS Sans Serif"/>
          <w:color w:val="0000FF"/>
          <w:sz w:val="40"/>
          <w:szCs w:val="40"/>
        </w:rPr>
        <w:t>454</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مات في سنة </w:t>
      </w:r>
      <w:r>
        <w:rPr>
          <w:rFonts w:cs="Traditional Arabic" w:ascii="MS Sans Serif" w:hAnsi="MS Sans Serif"/>
          <w:color w:val="0000FF"/>
          <w:sz w:val="40"/>
          <w:szCs w:val="40"/>
        </w:rPr>
        <w:t>507</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رمض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نون</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باء الموحدة وآخره تاء مثناه اسم الفاعل من نبت ين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ات النابت من عرف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ب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الباء الموحدة واللام والسين مهملة وسئل شيخ من أهل المعرفة من أهل نابلس لم سميت بذلك فقال إنه كان هاهنا واد فيه حية قد امتنعت فيه وكانت عظيمة جدا وكانوا يسمونها بلغتهم لس فاحتالوا عليها حتى قتلوها وانتزعوا نابها وجاؤوا بها فعلقوها على باب هذه المدينة فقيل هذا ناب لس أي ناب الحية ثم كثر استعمالها حتى كتبوها متصلة نابلس هكذا وغلب هذا الاسم عليها وهي مدينة مشهورة بأرض فلسطين بين جبلين مستطيلة لا عرض لها كثيرة المياه لأنها لصيقة في جبل أرضها حجر بينها وبين بيت المقدس عشرة فراسخ ولها كورة واسعة وعمل جليل كله في الجبل الذي فيه القدس وبظاهر نابلس جبل ذكروا أن آدم عليه السلام سجد فيه وبها الجبل الذي تعتقد اليهود أن الذبح كان عليه وعندهم أن الذبيح إسحاق عليه السلام ولليهود في هذا الجبل اعتقاد أعظم ما يكون واسمه كزيرم وهو مذكور في التوراة والسمرة تصفي إليه وبه عين تحت كهف يعظمونها ويزورها السمرة ولأجل ذلك كثرت السمرة بهذه المدينة، وينسب إليها محمد بن أحمد بن سهل بن نصر أبو بكر الرملي ويعرف بابن النابلسي حدث عن أبي جعفر محمد بن أحمد بن شيبان الرملي وسعيد بن هاشم بن مرثد الطبراني وعمر بن محمد بن سليمان العطار وعثمان بن محمد بن علي بن جعفر الذهبي ومحمد بن الحسن بن قتيبة وأحمد بن ريحان وأبي الفضل العباس بن الوليد القاضي وأبي عبد الله جعفر بن أحمد بن إدريس القزويني وإسماعيل بن محمد، بن محفوظ وأبي سعيد ابن الأعرابي وأبي منصور محمد بن سعد روى عنه هشام بن محمد الرازي وعبد الوهاب الميداني وأبو الحسن الدارقطني وأبو مسلم محمد بن عبد الله بن محمد بن عمر الأصبهاني وأبو القاسم علي بن جعفر الحلبي وبشرى بن عبد الله مولى فلفل، وعن أبي ذر الهروي قال أبو بكر النابلسي سجنه بنو عبيد وصلبوه في السنة وسمعت الدارقطني يذكره ويبكي ويقول كان يقول وهو يسلخ كان ذلك في الكتاب مسطورا، وقال أبو القاسم قال لنا أبو محمد الأكفاني فيها يعني سنة </w:t>
      </w:r>
      <w:r>
        <w:rPr>
          <w:rFonts w:cs="Traditional Arabic" w:ascii="MS Sans Serif" w:hAnsi="MS Sans Serif"/>
          <w:sz w:val="40"/>
          <w:szCs w:val="40"/>
        </w:rPr>
        <w:t>3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وخ العبد الصالح الزاهد أبو بكر محمد بن أحمد بن سهل بن نصر الرملي ويعرف بابن النابلسي وكان يرى قتال المغاربة وبغضهم وأنه واجب فكان قد هرب من الرملة إلى دمشق فقبض عليه الوالي بها أبو محمد الكناني صاحب العزيز أبي تميم بدمشق وأخذه وحبسه في شهر رمضان سنة </w:t>
      </w:r>
      <w:r>
        <w:rPr>
          <w:rFonts w:cs="Traditional Arabic" w:ascii="MS Sans Serif" w:hAnsi="MS Sans Serif"/>
          <w:sz w:val="40"/>
          <w:szCs w:val="40"/>
        </w:rPr>
        <w:t>3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عله في قفص خشب وحمله إلى مصر فلما حمله إلى مصر قيل له أنت قلت لو أن معي عشرة أسهم لرميت تسعة في المغارب وواحدا في الروم فاعترف بذلك وقال قد قلته فأمر أبو تميم بسلخه فسلخوه وحشوا جلده تبنا وصلبوه وعن أبي الشعشاع المصر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أبا بكر النابلسي في المنام بعد ما قتل وهو في أحسن هيئة فقلت له ما فعل الله بك فأنشد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اني مالكـي بـدوام عـز                      وأوعدني بقرب الأنتص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بنـي وأدنـانـي إلـيه                      وقال انعم بعيش في جواري وإدريس بن يزيد أبو سليمان النابلسي سكن العراق وحكى عن أبي تمام وكان أديبا شاعرا وقال أبو بكر الصولي لقيني أبو سليمان النابلسي في مربد البصرة فقلت له من أي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عند أميركم الفضل بن عباس حجبني فقلت أبياتا ما سمعها بعد مني فقلت أنشدنيها فأنشد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تفكرت في حجـابـك                      عاتبت نفسي على حجاب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أراها تميل طـوعـا                      إلا إلى اليأس من ثواب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وقع اليأس فاستـوينـا                      فكن كما كنت باحتجاب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زرنـي أزرك أو إن                      تقف ببابي أقف ببـاب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له ما أنت في حسابـي                      إلا إذا كنت في حسابـك قال وحجبني الحسن بن يوسف اليزيدي فكتبت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ترككم حتى يلين حجـابـكـم                      على أنـه لا بـد أن سـيل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وا حذركم من نوبة الدهر إنها                      وإن لم تكن حانت فسوف تحين نا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باء الموحدة وعين مهملة اسم الفاعل من نبع ين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قرب مدينة الرسول صلى الله عليه و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ولام، قال أبو طاهر السلفي أنشدنا أبو العباس أحمد بن علي بن عمار النابلي بالثغر وسألته عن نابل فقال، إقليم من أقاليم إفريقية بين تونس وسوس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قد وشت لكن كفيت لسانها                      عين رقت للدمع حتى خان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دعتها سر الهوى فوشت بـه                      ما كل من منح السرائر صانها قال وروى من أهل نابل الحديث محمد بن عبد الحميد النابلي وأبوه عبد الحميد وعبد المنعم بن عبد القادر النابلي وأب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ت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تاء المثناة من فوقها ولام ويقال ناتل بغير 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بطبرستان بينها وبين آمل خمسة فراسخ وبينها وبين شالوس مثلها وهي في سهل طبرستان خضرة نضرة، قد نسب إليها قوم من أهل العلم، منهم أبو الحسن علي بن إبراهيم بن عمر الحلبي الناتلي سافر الكثير وكان تاجرا سمع الحديث من أبي بكر أحمد بن علي بن خلف وأبي الفضل محمد بن عبيد الله الصرام سمع منه أبو نصر الصوفي وأبو بكر المفيد وتوفي سنة </w:t>
      </w:r>
      <w:r>
        <w:rPr>
          <w:rFonts w:cs="Traditional Arabic" w:ascii="MS Sans Serif" w:hAnsi="MS Sans Serif"/>
          <w:sz w:val="40"/>
          <w:szCs w:val="40"/>
        </w:rPr>
        <w:t>5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اتل أيضا بطن من الصدف وبطن من قضا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ج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جيم وال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شرقي الأندلس من أعمال تطيلة هي الآن بيد الإفر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ج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وتخفيف الياء من قولنا نجت الأمة من العذاب في ناجية وهي محلة بالبصرة مسماة بالقبيلة هي بنو ناجية بن سامة بن لؤي بن غالب بن فهر بن مالك وناجية أم عبد البيت بن الحارث بن سامة بن لؤي خلف عليها بعد أبيه نكاح مقت فنسب إليها ولدها وترك اسم أبيه وهي ناجية بنت جزم بن ربان بالراء المهملة بن حلوان بن عمران بن الحاف بن قضاعة، وقال العمراني ناجية مدينة صغيرة لبني أسد وهي طوية لبني أسد من مدافع القنان جبل وهما طويان بهذا الاسم ومات رؤبة بن العجاج بناجية لا أدري بهذا الموضع أم بغيره، وقال السكوني ناجية منزل لأهل البصرة على طريق المدينة بعد أثال وقبل القوارة لا ماء بها، وقال الأصمعي ناجية ماء لبني قرة من بني أسد أسفل من الحبس وهي في الرمث وكفة العرفج وكفته منقطعة ومنتهاه وكفة العرفج هي العرفة عرفة ساق وعرفة الفروين وفي كل تصدر شاربه في الناجية والث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أت بخط بعض الفضلاء الأئمة وهو أبو الفضل العباس بن علي المعروف بابن برد الخيار، قال حدثي أبو عوانة عن أبيه عن ابن عباس بن سهل بن ساعد الساعدي عن أبيه عباس بن سهل قال لما ولي عثمان بن حبان المري المدينة عرض ذات يوم بالفتنة وذكرها ابن سهل فقال له بعض جلسائه إن عباس بن سهل كان شيعة لابن الزبير وكان قد وجهه في جيش إلى المدينة فتغيظ عثمان علي وحلف ليقتلني فتواريت حتى طال ذلك علي فلقيت بعض جلسائه فشكوت له أمري وقلت قد أمنني أمير المؤمنين فقال لا والله ما يجري ذكرك عند الأمير إذا تغيط عليك وأوعدك وهو ينبسط عن الحوائج على طعامه فتنكر واحضر طعامه وقل ما تريد قال ففعلت ذلك وحضرت طعامه فأتى بجفنة فيها ثريد عليه لحم وهي ضخمة فقلت كأني أنظر إلى جفنة حتان بن معبد وتكاوس الناس عليها بناحية فجعل عثمان يقول لي رأيته والله بعينك قلت أجل لعمري كأني أنظر إليه حين يخرج علينا وعليه مطرف خز هدبه يتعلقه شوك السعدان فما يكفه ثم يؤتى بالجفنة فكأني أرى الناس عليها فمنهم القائم ومنهم القاعد فقال صدقت بعد أبوك فمن أنت قلت أنا عباس بن سهل الأنصاري فقال مرحبا وأهلا بأهل الشرف والحق قال عباس فرأيتني وما بالمدينة رجل أوجه مني عنده قال فقال لي بعض القوم بعد ذلك يا عباس أنت رأيت حيان بن معبد يسحب الخز ويتكاوس الناس على جفناته قلت والله لقد رأيته وقد نزلنا ناحية فأتانا في رحالنا وعليه عباءة قطوانية فجعلت أذوده بالسوط عن رحالنا مخافة أن يسرق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نار المح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رة النار لبني عبس ذكر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زقاق النار بمكة ذكرت في الزق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حرار وذو النار قرية بالبحرين لبني محارب بن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رن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نون معناه عمارة نارن لأن أباذ معناه العمارة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رغي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غين معجمه ثم ياء ثم سين مهملة،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ولم يز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از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وتخفيف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 ثرة على طريق الآخذ من مكة إلى المدينة قرب الصفراء وهي إلى المدينة أقرب وإليها مضافة، قال ابن إسحاق ولما سار النبي صلى الله عليه وسلم إلى بدر ارتحل من الروحاء حتى إذا كان بالمنصرف ترك طريق مكة يسارا وسلك ذات اليمين على النازية يريد بدرا فسلك ناحية منها حتى جزع واديا يقال له رحقان بين النازية ومضيق الصفراء كذا قيده ابن الفرات في عدة مواضع كأنه من نزا ينزو إذا طفر والنازية فيما حكي عنه رحبة واسعة فيها عضاه ومرو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من نواحي أبيورد ب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سين المهملة وراء من قرى جرجان، ينسب إليها الحسن بن أحمد الناسري الجرج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شروذ وشرو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تان بسجستان لهما ذكر في الفت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رسل عبد الله بن عامر بن كريز الربيع بن زياد الحارثي في سنة </w:t>
      </w:r>
      <w:r>
        <w:rPr>
          <w:rFonts w:cs="Traditional Arabic" w:ascii="MS Sans Serif" w:hAnsi="MS Sans Serif"/>
          <w:sz w:val="40"/>
          <w:szCs w:val="40"/>
        </w:rPr>
        <w:t>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سجستان فامتنح ناشروذ وشرواذ وأصاب صبيا كثيرا كان منهم أبو صالح بن عبد الرحمن وجد بسام فبعث به إلى ابن عا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ص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صاد المهملة والحاء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زهير وماء لمعاوية بن حزن بن عبادة بن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ص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في أخبار عنترة عن أبي عبيدة بالضاد المعج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ا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علة من ال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طبرية ثلاثة عشر ميلا فيها كان مولد المسيح عيسى بن مريم عليه السلام ومنها اشتق اسم النصارى وكان أهلها عير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زعمون أنه لا تولد بها بكر إلى هذه الغاية وأن لهم شجرة اترج على هيئة النساء وللأترجة ثديان وما يشبه اليدين والرجلين وموضع الفرج مفتوح وإن أمر القرية في النساء والأترج مستفيض عندهم لا يدفعه دافع، وأهل بيت المقدس يأبون ذلك ويزعمون أن المسيح إنما ولد في بيت لحم وأن آثار ذلك عندهم ظاهرة وإنما انتقلت به أمه إلى هذه ال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فأما نص الإنجيل فإن فيه أن عيسى عليه السلام ولد في بيت لحم وخاف عليه يوسف زوج مريم من دهاء هارودس ملك المجوس فرأى في منامه أن أحمله إلى مصر حتى آمرك برده ليكمل ما قال الرب على لسان النبي القائل إني دعوت ابني من فأقام بمصر إلى أن مات هارودس فرأى في المنام أنه يؤمر برده إلى بلاد بني إسرائيل فقدم به القدس فخاف عليه من القائم مقام هارودس فرأى في المنام أن انطلق به إلى الخليل فأتاها فسكن مدينة تدعى ناصرة وذكر الإنجيل يسوع الناصري كثيرا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اص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فاقس بإفريقية، ينسب أبو الحسن علي بن عبد الرحمن بن علي الناصري السلفي بالإسكندرية وبها مات وقال كان من أهل القر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ص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ناصع من كل لون ما خلص ووضح وأكثر ما يستعمل في الب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اصع من بلاد الحبش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ص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صاد، والفاء، وهو مجرى الماء الرحبة في الوادي، قال الزمخشري ناصفة واد من القب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اصفة الشجناء موضع في طريق إليه وناصفة العنقين في بلاد بني ق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طفيل القش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يا خـير أطـلال دمـنة                      بحيث سقي ذات السلام رقي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العين لم تبرح ترى من مكانها                      منازل قفر نازعتها جنـو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اصفة العمقين أو برقة اللـوى                      على النأي والهجران شب شبوبها وناصفة العناب قال مالك بن نو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خيل مر بها سنيحا                      قطامي بناصفة العناب ويوم ناصفة من أيام العرب، وفي العقيق ب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ير يقال له ناص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عروف أحد بني عمرو بن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لمم على الدمن الخشوع                      بناصفة العقيق إلى البقيع والناصفة ماء لبني جعفر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 أبو زياد ناصفة بني جعفر مطوية في غربي الحم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بل ناصفة عسعس كذا قال الأصمعي في الشعر، وقال لبيد يرثي أخاه أرب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ربد الخير الكـريم نـجـاره                      أفردتني أمي بقرن أعـض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هب الذين يعاش في أكنافـهـم                      وبقيت في قوم كجلد الأج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تـأكـلـون خـيانة ومــلاذة                      ويعاب قائلهم وإن لم يشـغ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رزيئة لا رزيئة بـعـدهـا                      فقدان كل أخ كضوء الكو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لا الإله وسعي صاحب حمير                      وتعرضي في كل جون مص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قيت في حلل الحجاز مـقـيمة                      فجنوب ناصفة لقاح الـحـوأب ناض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ه معدن ذهب بين اليمامة ومكة عن أبي زياد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طل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طاء المهملة مفتوحة وضم اللام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الشعر ذكره أبو تمام فقال يصف خي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هبتها السياط حتى إذا است                      نت بإطلاقها على الناطلوق ناط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قسطنطي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ظ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ظاء المعجمه بلفظ اسم الفاعل المؤنث من نظ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أعلى الشقيق، وقال ابن دريد موضع أو جبل، وقال الخارزنجي نواظر آكام معروفة في أرض باهلة وقيل ناظرة وشرج ماءان لعبس 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اقتك أظعان ليلى يوم ناظرة وقال جر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زلتي سلمى بناظرة أسلـمـا                      وما راجع العرفان إلا توه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رسوم الدار ريش حـمـامة                      محاها البلى واستعجمت أن تكلما ناع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آخره باء موحدة من نعب الغراب فهو ناع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واختلف ناع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فاعل من نعت ينعت معنى وصف يص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عامر بن صعصعة ثم ديار بني نمير من بادية اليمامة، 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نعاجا من هجائن عازف                      عليها وآرام السلي الخواذ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ن جراح القرنتين وناعتا                      يمينا ونكبنا البدي شـمـائلا ناعت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ناعت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وف بن الجز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حمران أو بقـفـا نـاعـتـي                      ن أو المستوى إذ علون الستارا ناع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خيرة الناعجة من الأرض السهلة المستوية مكرمة للنبات تنبت الرم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وم ناعجة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ت فيه وقعة للمسلمين وأهل الردة في أيام أبي بكر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خالد بن الول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تبيت بناعر مستخـفـيا                      كره الحروب مخافة أن تقتلا ناع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 المهملة وطاء مهملة أيضا الناعه المسافر سفرا بعيدا والناعط السيء الأدب في أكله ومروته وعطائه وناعط حصن في رأس جبل بناحية اليمن قديم كان لبعض الأذواء قرب ع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هب قرأنا على حجر في قصر ناعط بني هذا القصر سنة كانت مسيرتنا من 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هب فماذا ذلك أكثر من ألف وستمائة سنة، وقد ذكره امرؤ القيس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 المنزل الآلاف من جو ناعط                      بني أسد حزنا من الأرض أوعرا وقال الصولي في شرح قول أبي نواس يفتخ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ت لدار عفت وغـيرهـا                      ضربان من نوئها وحاص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 نحن أرباب ناعط ولـنـا                      صنعاء والمسك في محاربها يقول نحن ملوك أهل ع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سنا كنزار أهل وبر وصفات للديار والرياح والصحارى وناعط قصر على جبلين باليمن لهمدان، ومن أكاذيبهم فيما أحسب قول بعضهم ناعط قصر على جبلين لهمدان إذا أشرقت الشمس سار الراكب في ظله أربعة فراسخ وهذا من المحال لأن الراكب لا يسير أربعة فراسخ إلا والشمس قد صارت في وسط السماء فإن أريد أن الشمس إذا أشرقت يمتد ظله أربعة فراسخ كان أقرب إلى الصحيح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خيبر عنده قتل محمود بن مسلمة أخو محمد بن مسلمة ألقوا عليه رحا فقتلوه عام خيبر، والناعم موضع آخر في قو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م على طلل عفا متقـادم                      بين الذؤيب وبين غيب الناعم وقال أبو دو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حشت من سروب قومي تعار                      فأروم فشـابة فـالـسـت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لى الدور فالمرورات منهـم                      فحفيز فـنـاعـم فـالـديار ناع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ناعورة الدو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حلب وبالس فيه قصر لمسلمة بن عبد الملك من حجارة وماؤه العيون وبينه وبين حلب ثمانية أمي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فخ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ا المفتوحة والخاء ساكنة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ف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فاء و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ف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اء ثم ال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م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و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يهق، ينسب إليها من المتأخرين الحسين بن علي بن منصور النامشي البيهقي ذكره أبو سعد في التحبير قال سمع أبا الحسن علي بن أحمد المدني وأسعد بن مسعود العت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م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رساتيق طبرستان بينها وبين سارية عشرون فرسخا فتحها سعيد بن العاص في سنة </w:t>
      </w:r>
      <w:r>
        <w:rPr>
          <w:rFonts w:cs="Traditional Arabic" w:ascii="MS Sans Serif" w:hAnsi="MS Sans Serif"/>
          <w:sz w:val="40"/>
          <w:szCs w:val="40"/>
        </w:rPr>
        <w:t>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وة أيام عثمان بن عفان رضي الله عنه وكان سعيد أميرا ب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ثم ياء ساكنة ونون جمع ن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خفيف الياء من نمى ين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بني جعفر بن كلاب ولهم جبال يقال لها جبال النا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ووس الظ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اووس والقبر 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همذان ذكره ابن الفقيه وذكر له قصة من خرافات الفرس إلا أنه قال وهذا الموضع باق إلى الآن معروف بهذا الاسم فبقيت النفس مشتاقة إلى التطلع إلى ذلك فأوردت خبره على ما ذكره فأن الموضع بهذا الحديث سمي ناووس الظبية صحت الحكاية أم لم تصح وهو بالقرب من قصر بهرام جور الذي ذكر في القصور على تل مشرف عال حوله عيون كثيرة وأنهار غزيرة وكان السبب في أمره أن بهرام جور خرج متصيدا ومعه جارية له من أحظى جواريه عنده فنزل على هذا التل فتغدى ثم جلس للشرب فلما أخذ منه الشراب قال لها اشتهي فوالله لا تشتهين شيئا إلا بلغتك إياه كائنا ما كان فنظرت إلى سرب طباء فقالت أحب أن تجعل ذكور هذه الظباء مثل الإناث وتجعل بعض الإناث مثل الذكور وترمي ظبية منها فتلصق ظلفها مع أذنها فورد على بهرام ما حيره ثم قال إن أنا لم أفعل ذلك عندها وعند الملوك عاجزا فيقال إن امرأة شهاها شيئا ثم لم يف لها به فأخذ الجلاهق وعين ظبية فرماها ببندقة أصاب أذنها فرفعت رجلها تحك بها أذنها فانتزع سهما فخاط به أذنها مع ظلفها ثم ركب فرسه وعمد إلى السرب فجعل يرمي الذكور ذوات القرون بنشاب له وسخاخين فيقلع القرون بذلك ويرمي الإناث في رؤوسها حتى يلصق سهمه في رؤوسها بمنزلة القرون فلما وفى للجارية بما التمست انصرف فذبح الجارية ودفنها مع الظبية في ناووس واحد وبنى عليها علما من حجارة وكتب عليها قصتها وإنما قتل الجارية لأنه قال كادت تفضحني وقصدت تعجي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الموضع موجود إلى يومنا هذا ويعرف بناووس الظبي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اوو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يت لها ذكر في الفتوح مع أل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قريتين بمصر إحداهما في كورة البهنسا والأخرى في كورة الغر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ياء آخر الحروف وتاء مثن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بصرة في ظن أبي سعد السمعاني، ينسب إليها أبو الحسن علي بن عبد العزيز المؤدب البصري المعروف بالنايتي روى عن فاروق بن عبد الكبير الخطابي وروى عنه أبو طاهر محمد بن أحمد الأشناني كذا ذكره الحافظ أبو بكر الخطيب في كتاب المؤتل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ي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ياء مفتوحة ونون ساكن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نواحي أصبهان على طرف البرية بينها وبين أصبهان ثلاثون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ائ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 لبني أسد، قال الراجز</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قني الـلـيلة بـرق لامـع                      من دونه التينـان والـربـائ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واردات فقـنـا فـالـنـائع                      ومن ذرى رمان هضب فارع نائ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صنم ذكر مع أساف لأنهما متلازم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ائ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عد الألف ياء مهموزة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أصبهان، ينسب إليها نفر من الروا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م محمد بن الفضل بن عبد الواحد بن محمد النائني أبو الوفاء القاضي سمع أبا بكر بن باجة وأبا إسحاق إبراهيم بن محمد الطيان وغيرهما ويقال لها نائين أيضا، وأحمد بن عبد الهادي بن أحمد بن الحسن الأردستاني النائني نزيل نائن سمع منه عبد بن حميد ونائن في الإقليم الثالث وطولها من جهة المغرب ثمانون درجة وخمس وأربعون دقيقة وعرضها ثمان وعشرون درجة وثل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ئ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عد الألف همزة في صورة الياء ثم ياء خالصة ونون وهي التي قبلها بعينها، وعدها الإصطخري في أعمال فارس ثم من كورة إصطخر لأنها بين أصبهان وفارس فتتوزع فيهم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طائف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ت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تاء فوقها نقطتان مقصور وقد يضم أوله عن صاحب كتاب الن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قال ساعدة بن جوية الهذل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ى نعمان حل بكر فيء                      عكر كما لبخ البزول الأرك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سدر مختلج وأنزل طافـيا                      ما بين عين إلى نباتى الأثأب واختلف في هذا الاسم فروي على عدة وجوه روي نباة مثل حصاة ونبات ونباتى روي ذلك كله عن السكري والأثأ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جر كالأثل أراد نزل الأثأب من رؤوس الجبال مشرفا على رأس ا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ب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حياني النباج الصوت ورجل نتاج شديد الصوت والنباج الآكام العالية والنباج الغرائر السود والنبيج كان من أطعمة العرب في المجاعة يخاض الوبر باللبن ويجدح ويحتمل غير ذلك فهذا ما اجتهدت أنا فيه ثم وجدت في كتاب لابن خالويه ليس أحد ذكر اشتقاق النباج جمع النباجة يقال نبجت اللبن الحليب إذا جدحته بعود في طرفه شبه فلكة حتى يكرفىء ويصير ثمالا فيؤكل به التمر يجتحف اجتحافا قال ولا يفعل ذلك أحد من العرب إلا بنو أسد يقال لبن نبيج ومنبوج واسم ما ينبج به النباجة قال وهذا حرف غريب فانظر رعاك الله إلى هذه الدعوى والتعجرف ثم جاء بما لا يليق أن يكون اسم موضع وانظر إلى ما جئنا به فإن جميعه صالح أن يركب عليه اسم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وفي بلاد العرب نباجان أحدهما على طريق البصرة يقال له نباج بني عامر وهو بحذاء فيد والآخر نباج بني سعد بالقريتين، وقال غيره النباج منزل لحجاج البصرة، وقيل النباج بين مكة والبصرة للكريزيين ونباج آخر بين البصرة واليمامة بينه وبين اليمامة غبان لبكر بن وائل والغ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يرة يومين، وقال أبو عبيد الله الشكوني النباج من البصرة على عشرة مراحل وثيتل قريب من النباج وبهما يوم من أيام العرب مشهور لتميم على بكر بن وائل وفيه يقول محرز الض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ان في يوم النباج وثيتل                      وشطف وأيام تداركن مجزع قال والنباج استنبط ماءه عبد الله بن عامر بن كريز شقق فيه عيونا وغرس نخلا وولده به وساكنه رهطه بنو كريز ومن انضم إليهم من العرب ومن وراء النباج رمال أقوار صغار يمنة وشرة على الطريق والمحجة فيها أحيانا لمن يصعد إلى مكة رمل وقيعان منها قاع بولان والقصيم، 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ـذا ريح الألاء، إذا صـرت                      به بعد تهـتـان رياح جـنـ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م ببغض الرمل ثمـت إنـنـي                      إلى الله من أن أبغض الرمل ت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معذور إلى الشوق كلـمـا                      بدا لي من نخل النباج العصـائب وقيل النباج قرية في بادية البصرة على النصف من طريق البصرة إلى مكة بمنزلة فيد لأهل الكوفة وقد قال البحت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جزت صحراء النباج مغربـا                      وجازتك بطحاء السواجير يا س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 لبني الضحاك مهلا فإنـنـي                      أنا الأفعوان الصل والضيغم الورد والسواج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منبج فيقتضي ذلك أن يكون النباج بالقرب منها ويبعد أن يريد نباج البصرة وبين منبج وبينها أكثر من مسيرة شهرين، وإليها ينسب يزيد بن سعيد النباجي سمع مالك بن دينار وروى عنه رجاء بن محمد بن رجاء الب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حاء مهملة بلفظ نباح الكلب، وذو النب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زم من الشربة بأطراف تيمن هضبة من ديار فزارة كذا جاء في كتاب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 كذا ذكرت في نوب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ا أبو المظفر السمعاني بمرو أخبرتنا أمة الله بنت محمد بن أحمد النباذاني العارفة قراءة عليها بهراة وذكر حديث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ابن عبد الحكم ونزل عمرو بن العاص على مدينة طرابلس الغرب فملك المدينة فكان من بسبرة متحصنين فلما بلغهم محاصرة عمرو مدينة طرابلس واسمها نبارة وسبرة السوق القديم فهذا يدل على أن طرابلس اسم الكورة ونبارة مدين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بار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نبراس وهو السر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بار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باك لبني كليب وهي الآبار المتقاربة قال ذلك في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دعوة من جبال الثلج مسمعة                      أهل الإياد وحيا بالـنـبـاريس الني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ينبع والمدينة، قال ابن هز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ع عفا من أهله فالمـشـلـل                      إلى البحر لم يأهل له بعد من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جزاع كفت فاللوى فقراضـم                      تناجى بليل أهله فتحـمـلـوا نب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صنعاء حصن بيد ابن الهر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كاف جمع نبكة وهي روابي الرما في الجرعاء والمرأة اللينة، وقال الأصمعي النبكة ما ارتفع من وجه الأرض وهو موضع نقله الأدي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ثل الذي قبله إلا أنه بضم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وله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الأعشى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وعيد الحوص من آل جعفر                      فيا عبد عمرو لو نهيت الأحاوص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ولم أملك أبكـر بـن وائل                      متى كنت فقعا نابتا بقصـائص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ملأت بكر ومن لف لفهـا                      نباكا فأحواض الرجا فالنواعصا نبا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ال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آخر عنه أيضا نب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 موضع يمان أو تهام وقيل بضم النون والك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ب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واو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نبوة الارتفاع والنبوة الجف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قتادة ما كان بالبصرة رجل أعلم من حميد بن هلال غير أن النباوة أضرت به كأنه أراد أن طلب الرف أضر به ومعناه العلو وكل مرتفع من الأرض نباوة وهو موضع بالطائف، وفي الحديث خطب النبي صلى الله عليه وسلم يوما بالنباوة من الطائ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ياء وعين مهملة يجوز فيه وجهان أحدهما أن تكون النون للمضارعة من بايع يبايع ونحن نبايع ويجوز أن تكون النون أصلية فيكون من النبع وهو شجر تعمل منه القسي من شجر الجبال أو من نبع الماء ينبع نبوعا ونب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هو اسم مكان أو جبل أو واد في ديار هذيل ذكره أبو ذؤيب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ها بالجزع جـزع نـبـايع                      وألات ذي العرجاء نهب مجمع وقال البريق بن عياض بن خويلد اللحي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لاقيت يوم ذهبت أبغي                      بحرم نبايع يوما أمـارا وروي بتقديم الياء وذكر في موضعه، ونبايع ونبايعات موضع واحد وللعرب في ذلك عادة إذا احتاجوا إلى إقامة الوزن يثنون الموضع ويجمعونه وفي هذا الكتاب كثير والدليل على أنهما واحد أن البريق الهذلي يقول في قصيدة يرثي أخاه وكان قد مات بهذا ال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لاقيت يوم ذهبت أبغي                      بحزم نبايع يومـا أمـ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يما عند قبر أبي سبـاع                      سراة الليل عندك والنه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هبت أعوده فوجدت فيها                      أواريا روامس والغبـ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رحمن حزم نبايعات                      من الجوزاء أنواء غزارا نبت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تاء فوقها نقطتان مفتوح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ديار طيء، قريب من أجإ وموضع على أرض الشام كذا قال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ولعمرو بن كلاب نبر إلى قارة تسمى ذات النطاق وجعله نصر بضم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تشديده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غداد وهي نبطتة بوزن نفر وسمر، ولهم شاعر اسمه أبو نصر منصور بن محمد الخباز النبري واسطي قدم بغداد وكان أميا وله شعر منه في الخ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برية جاءتك في ثوب فضة                      بكف خلاسي القوام وش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 بين طعمي عنبر وسلافة                      بأنفاس مسك في شعاع ح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حباب المزج في جنباتهـا                      كواكب در في سماء عقـيق ن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بعدها هاء والنبرة عند العرب ارتفاع الصوت ومنه نبرت الحرف إذاهمزته، ون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ليم من أعمال مار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ط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د كأنه من أنبطت الماء إذا حفرت حتى تستخرج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بحرين لبني محارب بن عبد القيس، قال أبو زياد النبطاء هضبة طويلة عريضة لبني نمير بالشريف من أرض 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نبط بفتح الباء وهو الماء المستخرج بالحفر ولعل سكونه للتخفيف في هذا الموضع وهو شعب من شعاب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 ساعدة بن ج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ضر به ضاح فـنـبـطـا أسـالة                      فمر فأعلى على حوزها فخصورها ضاح و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بط موا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حدة النبع شجر تعمل منه الق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عرفات عند النب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أبي نجيح من عرفات التبة والنبنعة وذات النا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ى وأقفر من ماوية البـرق                      فذو مراخ فقفر العنق فالح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آكم النعف وحش لا أنيس بـه                      إلا القطا فتلاع النبعة العمـق ونبعة أيضا بلد من ع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سم شجر يضاف إليه ذو فيصير اسم موضع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صر خليلي هل ترى من ظعائن                      بذي نبتق زالت بهن الأبـاعـر النب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ليحة بذات الذخائر بين حمص ودمشق في عين عجيبة باردة في الصيف صافية طيبة عذبة يقولون مخرجها من يبرود، و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ى بك اليوم وأتى منـك                      ركب أناخوا موهنا بالنبك ولا أدري أراد هذا الموضع أم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أبي صخر الهذ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ديار تلوح كالوشم                      بالجابتين فروضة الحز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ها بذي نبـوان مـنـزلة                      قفر سوى الأرواح والرهم قال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بوان ماء نجدي لبني أسد وقيل لبني السيد من ضب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بو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الواو ساكنة جمع النبك وهو جمع نبكة وهي الروابي من الرمال اللينة كما ذكرنا في نباك وهي أرض جرعاء بأحساء هج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به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آخره نون فعلان من النباه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مشرف على حث عبد الله بن عامر بن كريز عن الأصمعي قال ويتصل به جبل رنقاء إلى حائط عو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بها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بعد النون ياء النس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ضخمة لبني والبة من بني أس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بيط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مد والتصغير وقد ذكرت مكب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بطريق مكة على ثلاثة أميال من تو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بي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يقال النميط تصغير النبط أنبطت الماء إذا استخرجته بالحفر وأما التمنط فهو تصغير النمط وهو الطريقة يقال إلزم هذا النمط والنمط أيضا الثياب المصبغة التي تجعل ظهارة للفرش وهي هنا وعساء التبيط أو النميط معروفة تنبت ضروبا من النب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كرها ذو الزمة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ضحت بوعساء النميط كـأنـهـا                      ذرى الأثل من وادي القرى ونخيلها نبي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نبع من نبع الماء ينب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حاز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حجازي أظنه قرب المدينة، وقال زه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شيت ديارا بالنبيع فثفـمـد                      دوارس قد أقوين من أم معب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بت بها الأرواح كل عشية                      فلم يبق إلا آل خيم منـضـد النبي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نبعة وذات الناب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عرف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ب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صن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تشديد الياء بلفظ النبي صلى الله عليه وسلم وقد اختلف في اشتقاق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 ابن السكيت هو من أنبأ عن الله فترك همزه قال وإن اتخذته من النبوة أو النباوة وهو الارتفاع من الأرض أي أنه شرف على سائر الخلق فأصله غير الهمز وقال في قول أوس بن حج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أصبح رنما دقاق الحصى                      مكان النبي من الكاثـب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نبي المكان المرتفع والكاثب الرمل المجتمع، وقيل النبي ما نبا من الحجارة إذا نجلتها الحوافر، وقال الكسائي النبي الطريق والأنبياء طرق الهدى، وقال الزجاج القراءة المجتمع عليها في النبيين والأنبياء طرح الهمزة وقد همز جماعة من أهل المدينة جميع ما جاء في القرآن من هذا واشتقاقه من نبأ وأنبأ أي أخبر قال والأجود ترك الهمزة لأن الاستعمال يوجب أن ما كان مهموزا من فعيل فجمعه فعلاء مثل ظريف وظرفاء فإذا كان من ذوات الياء فجمعه أفعلاء نحو غني وأغنياء ونبي وأنبياء بغير همز فإذا همزت قلت نبي وأنباء كما تقول في الصحيح قال وقد جاء أفعلاء في الصحيح وهو قليل قالوا خميس وأخمساء ونصيب وأنصباء فيجوز أن يكون نبي من أنبأت فما ترك همزه إلا لكثرة الاستعمال ويجوز أن يكون من نبأ ينبوا إذا ارتفع فيكون فعيلا من الرفعة، وقال أبو بكر ابن الأنباري في الزاهر في قول القطام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ا وردن نبيا واستـتـب بـنـا                      مسحنفر كخطوط الشيح منسحل إن النبي في هذا البيت هو الطريق وقد رد عليه ذلك أبو القاسم الزجاج فقال كيف يكون ذلك من أسماء الطريق وهو يقول لما وردن نبيا وقد كانت قبل وروده على طريق فكأنه قال لما وردن طريقا وهذا لا معنى إلا أن يكون أراد طريقا بعينه في مكان مخصوص فيرجع إلى أنه اسم مكان بعينه قيل هو رمل بعينه وقيل هو اسم جب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ت يقوي ما ذهب إليه الزجاجي قول عدي بن زيد العبا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ى بطن العقيق إلى أفاق                      ففاثور إلى لبب الكث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روى قلة الأدحال وبـلا                      ففلجا فالنبي فذا كـريب وفي كتاب نصر النبي بنون مفتوحة وكسر الباء وتشديد الي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الجزيرة من ديار تغلب والنر بن قاسط وقيل بضم النون وفتح الباء قال والنبي أيضا موضع من وادي ظبي على القبلة منه إلى الهيل واد يأخذ مصعدا من قرب الفرات إلى الأردن وناحية حمص وواد أيضا بنجد كذا في كتابه وهو عندي مظلم لا يهتدى لقوله ولكن سطرناه كما وجدنا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ت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همزة ثم هاء وهو من النتو، وهو خروج الشيء عن موضعه من غير بين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اء لبني عم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النتاءة نخيلات لبني عطارد ويوم النتاءة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 بن أبي سلمى يرثي ابنا له اسمه سا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ت رجلا لاقى من العيش غبطة                      وأخطأه فيها الأمور العـظـائ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شب له فيها بنون وتوبعت                      سلامة أعوام له وغـنـائ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صبح محبورا ينطر حوله                      بغبطته لـو أن ذلـك دائ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من الأيام ما ليس عنده                      فقلت تعقنم إنما أنت حال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لك يوما أن تراع بفاجـع                      كما راعني يوم النتاءة سالم كان ابنه سالم قد لبس بردين وركب فرسا له رائعا ومر بامرأة فقالت له ما رأيت كاليوم رجلا ولا بردين ولا فرسا فعثر به الفرس فاندقت عنقه وعنق سالم وانشق البردان، وقال نصر النتاءة جبل بحمى ضرية بين إمرة ومتالع وقيل ماء لغ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ث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ث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لبيد بن عطارد بن حاجب بن زرارة التميمي ف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طاول ليلـى بـالإثـمـدين                      إلى الشطبتين إلى نـثـرة</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د شيب الرأس قبل المشيب                      وفي الحادثات لنا عـبـرة</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هـوى عـتـيبة إذ قـاده                      حثيث المطي أبـو عـذره أبو عذرة كنية الحارث بن نفير بن عبد الحارث الشيبا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راء يجوز أن يكون من النخر وهو الأصل وشكل الإنسان وهيئته أو من النجر وهو السوق الشديد أو من النجر وهو القط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في بلاد تميم وقيل من مياههم ونجار أيضا ماء بالقرب من صفينة حذاء جبل الستار في ديار بني سليم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راء بلفظ النجار وهو الأ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ج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ه ة قرب صفينة على يومين من مكة تذكر مع النج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ا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ما وراء النهر بينها وبين بناكث فرسخان وهما من قرى الش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المظفر محمد بن الحسن بن أحمد النجاكثي المعروف بفقيه العراق سكن بلخ سمع القاضي أبا علي الحسين بن علي المحمودي كتب عنه السمعاني ببلخ وتوفي بها في سنة </w:t>
      </w:r>
      <w:r>
        <w:rPr>
          <w:rFonts w:cs="Traditional Arabic" w:ascii="MS Sans Serif" w:hAnsi="MS Sans Serif"/>
          <w:sz w:val="40"/>
          <w:szCs w:val="40"/>
        </w:rPr>
        <w:t>55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لام كأنه جمع نجيل وهو ضرب من الحمض ترعاه الإ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ين الشام وسماوة 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غم ما عزمن البين حتى                      دفعن بذي المزارع والنجال النج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ميم هو جمع نجم مثل زند وزناد فيما أحسب والنجم كل ما نبت على وجه الأرض مما ليس فيه س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وقيل اسم واد في قول معقل بن خويلد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يعا مخلبا من أهل لفت                      لحي بين أثلة والنجـام نجاني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مد الألف نون مفتوحة وياء ساكنة وكاف مفتوحة وثاء مثلثة 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او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مد الألف واو مكسورة ثم ياء و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في شعر الكم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باء موحدة والنجب قشور الشجر ولا يقال لما لان من قشور الأغصان نجب والقطعة نج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فت فيه وقعة لبني تميم على بني عامر بن صعصعة دعت بنو عامر حسان بن معاوية بن آكل المرار الكندي وهو ابن كبشة امرأة من بني عامر بن صعصعة بعد وقعة جبلة بحول إلى غزو بني حنظلة وهونوا أمرهم عليه فساروا إليهم في جمع وثروة وقد استعد بنو يربوع لهم ووقعت الحرب فقتل ابن كبشة الملك وأسر يزيد بن الصعق وغيره من وجوه بني عامر ومن تبعهم فقال سحيم بن وثيل الرياح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ضربنا هامة ابن خويلـد                      يزيد وضرجنا عبـيدة بـال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ي نجب إذ نحن دون حريمنـا                      على كل جياش الأجاري مرجم وقيل بفتح النون والجيم م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نجب واد قرب ماوان في ديار بني محا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أحوص الرياح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دركته الخيل والخيل تدعي                      بذي نجب ما أقرنت وأجلـت أقرنت أي ضعف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كون بعد الفتح والباء موحدة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النجب بعدي فالعريشان فالبتر                      فبرق نعاج من أميمة فالحجـر النخ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بني سلول بالضم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بحرين لبني عامر بن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نجد واشتقاقه ذكر في 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يقال له نجدا مر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 الشم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أهلي بالجناب وأهلـهـا                      بنجدين لا تبرح نوى أم حشرج ونجدان جبلان بأجاء فيهما نخل و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جدان في شعر حميد بن ثور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وت بعجلى واعترتني صبـابة                      وقد جاوزت نجدين أظعان مري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أبو زياد نجدان مربع في بلاد خث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تين لغة هذيل في 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 الأخفش في قود أبي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عانة بجنوب السي مشربها                      غور ومصدرها من مائها نجد لغة هذيل خاصة نجد يريدون نج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حريك وهو البأس والشهرة يقال رجل نجد بين ال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صقع واسع من وراء عمان ابن موس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ضر النجد قفاف الأرض وصلابها وما غلظ منها وأشرف والجماعة النجاد ولا يكون إلا قفا أو صلابة من الأرض في ارتفاع من الجبل معترضا بين يديك يرد طرفك عما وراءه يقال اعل هاتيك النجاد وهذاك النجاد بوجه وقال ليس بالشديد الارتفاع، وقال الأصعي هي نجود عدة نجد برق واد باليمامة ونجد خال ونجد عفر و كبكب ونجد مريع ويقال فلان من أهل نجد وفي هذيل والحجاز من أهل ال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عانة بجنوب السي مشربها                      غور ومصدرها عن مائها نجد قال وكل ما ارتفع عن تهامة فهو نجد فهي ترعى بنجد وتشرب بتهامة، وقال الأصمعي سمعت الأعراب تقول إذا خلفت عجلزا مصعدا فقد أنجدت وعجلز القريتين قال وما ارتفع عن بطن الرمة والرمة واد معلوم ذكر في موضعه فهو نجد إلى ثنايا ذات عرق وسمعت الباهلي يقول كل ما وراء الخندق الذي خندقه كسرى وقد ذكر في موضعه فهو نجد إلى أن تميل الحرة فإذا ملت إليها فأنت بالحجاز، وقيل نجد جاوزت عذيبا إلى أن تجاوز فيد وما يليها، وقيل نجد هو اسم للأرض العريضة التي أعلاها تهامة واليمن وأسفلها العراق و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 حد نجد عرق من ناحية الحجاز كما تدور الجبال معها إلى جبال المدينة وما وراء ذات عرق من الجبال إلى تهامة حجاز كله فإذا انقطعت الجبال من نحو تهامة فما وراءها إلى البحر فهو الغور والغور وتهامة واحد، ويقال إن نجدا كلها من عمل اليمامة، وقال عارة بن عقيل ما سال من ذات عرق مقبلا فهو نجد إلى أن يقطعه العراق وحد نجد أسافل الحجاز وهودج غيره وما سال من ذات عرق موليا إلى المغرب فهو الحجاز إلى أن يقطعه تهامة وحجاز يحجز أي يقطع بين تهامة وبين نجد، والذي قرأته في كتاب جزيرة العرب الذي رواه ابن دريد عن عبد الرحمن عن عمه ما ارتفع عن بطن الرمة يخفف ويثقل فهو نجد والرمة فضاء يدفع فيه أودية كثيرة وتقول العرب عن لسان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كل بني فإنه يحسـينـي                      إلا الجريب فإنه يروين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جري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عظيم يصب في ال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كان موضع مملكة حجر الكندي بنجد ما بين طمية وهي هضبة بنجد إلى حمى ضرية إلى دارة جلجل من العقيق إلى بطن فخلة الشامية إلى حزنة إلى اللقط إلى أفيح إلى كماية إلى عمايتين إلى بطن الجريب إلى ملحوب إلى مليحيب فما ارتفع من بطن الرمة فهو نجد إلى ثنايا ذات عرق وعرق هو الجبل المشرف على ذات عرق، وقال العتبي حدثنا الرياشى عن الأصمعي قال العرب تقول إذا خلفت عجلزا مصعدا حتى تنحدر إلى ثنايا ذات عرق فإذا فعلت ذلك فقد اتهمت إلى البحر وإذا عرضت لك الحرار وأنت تنجد فتلك الحجاز تقول احتجزنا الحجاز فإذا تصوبت من ثنايا العرج فقد استقبلت الأراك والمرج وشجر تهامة فإذا تجاوزت بلاد فزارة فأنت بالجناب إلى أرض كلب، ولم يذكر الشعراء موضعا أكثر مما ذكروا نجدا وتشوقوا إليها من الأعراب المتضمرة وسأورد منه هانا بعض ما يحضر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كرر طرفي نحو نجد وإنـنـي                      إليه وإن لم يدرك الطرف أنظ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ينا إلى أرض كأن ترابـهـا                      إذا أمطرت عود ومسك وعن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كأن الأقـحـوان بـروضة                      ونور الأقاحي وشي برد مح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ن إلى أرض الحجاز وحاجتي                      خيام بنجد دونها الطرف يق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نظري من نحو نجد بنافـع                      أجل لا ولكني إلى ذاك أنظ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ي كل يوم نظرة ثـم عـبـرة                      لعينيك مجرى مائها يتـح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يستريح القلب إما مجـاور                      بحرب وإمـا نـازح يتـذكـر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حبذا نـجـد وطـيب تـرابـه                      إذا هضبته بالعشي هـواضـ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يح صبا نجد إذا ما تنـسـمـت                      ضحى أو سرت جنح الظلام جنائب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جـرع مـمـراع كـأن رياحـه                      سحاب من الكافور والمسك شائب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شهد لا أنساه ما عشت ساعة                      وما انجاب ليل عن نهار يعاقب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زال هذا القلب مسكن لوعة                      بذكراه حتى يترك الماء شاربه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هل بالشام عين حـزينة                      تبكي على نجد لعلي أعين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بائع نفسا بنفس أو الأسى                      إليها فأجلاها بذاك حن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لمها الباكون إلا حـمـامة                      مطوقة قد بان عنها قرين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اوبها أخرى على خيزرانة                      يكاد يدنيها من الأرض لين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بعيني مؤنسين فلم أكد                      أرى من سهيل نظرة أستبين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ذبت نفسي ثم راجعت نظرة                      فهيج لي شوقا لنجد يقينـهـا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نجدا من ربيع وصـيف                      وماذا ترجي من ربيع سقى نج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ى إنه قد كان للـعـيس مـرة                      وركنا وللبيضاء منزلة حـمـدا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فرط إشفاقي عليك يسـرنـي                      سلوك عني خوف أن تجدي وج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شفق من طيف الخيال إذا سـرى                      مخافة أن يدري به ساكنو نـ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ضى بأن تفديك نفسي من الردى                      ولكنني أخشى بكاءك من بـعـ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ذاهب شتى للمحبين في الـهـوى                      ولي مذهب فيهم أقول به وحـدي وقاله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نجد رطيب تـرابـه                      وغلظة دنيا أهل نجد ودين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بأعلى الجلهتين فلم أكد                      أرى من سهيل لمحة أستبينها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 بروقا داعيات إلى الهوى                      فبشرت نفسي أن نجدا أشيم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ذكر الأوطان عندي ذكرتـه                      وبشرت نفسي أن نجدا أقيم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نجد ومجرى جنـوبـه                      إذا طاب من برد العشي نسيم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ك لا ينسيك نجـدا وأهـلـه                      عياطل دنيا قد تولى نعيمـهـا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برق الذي بات يرتقـي                      ويجلو ذرى الظلماء ذكرتني نج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 الليل يقصـر طـولـه                      بنجد رتزداد الـرياح بـه بـردا وقال أعرابي من بني طه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عت رحيل القافلين فشـاقـنـي                      فقلت اقرؤوا مني السلام على د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ـن إلـى نـجـد وإنـي لآيس                      طوال الليالي من قفول إلى ن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ز فلا نجد ولا دعد فاعـتـرف                      بهجر إلى يوم القـيامة والـوعـد وقال نوح بن جرير بن الخطف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قد أرى أن المنايا تصيبنـي                      فما لي عنهن انصراف ولا ب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عرش لا تجعل ببغداد ميتتي                      ولكن بنجد حبذا بـلـدا نـ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نأت عنها البراغيث والتقى                      بها العين والآرام والعفر والربد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لمحزون ببغداد نـازح                      إذا ما بكى جهد البكاء مج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ببغداد وإن كنت آمـنـا                      طريد دم نائي المحل غ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ما لائمي في حب نجد وأهله                      أصابك بالأمر المهم مصيب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دلت من نجـد ومـمـن يحـلـه                      محلة جند ما الأعاريب والجـن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ت في أرض البنود وقد أرى                      زمانا بأرض لا يقال لهـا بـنـد البن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الروم كالأجناد بأرض الشام والكور بالعراق والطساسيج لأهل الأهواز والرساتيق لأهل الجبال والمخاليف لأهل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لمكاء يغنـي بـقـفـرة                      بعلياء من نجد علا ثم شـرق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إلينا من هـديل حـمـامة                      ومن صوت ديك هاجه الليل أبلقا وقال عبد الرحمن بن د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إن حانت بحمص منيتي                      فلا تدفناني وارفعاني إلى نجد وأدخل على عبد الملك بن مروان عشرة من الخوارج فأمر بضرب رقابهم وكان يوم غيم ورعد وبرق فضربت رقاب تسعة منهم وقدم العاشر ليضرب عنقه فبرقت برقة فأنش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لق البرق نجديا فقـلـت لـه                      يا أيها البرق إني عنك مشغ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لة العقل حيران بمعتـكـف                      في كفه كحباب الماء مسلو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له عبد الملك ما أحسبك إلا وقد حننت إلى وطنك وأهلك وقد كنت عاشقا قال نعم يا أمير المؤمنين قال لو سبق شعرك قتل أصحابك لوهبناهم لك خلوا سبيله فخلوه، وقدم بعض أهل هجر إلى بغداد فاستوبأها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الريف يدنو كل يوم وليلة                      وأزداد من نجد وصاحبه بع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بغدادا بـلاد بـغـيضة                      إلي وإن كانت معيشتها رغ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تهب الريح فيها مـريضة                      وتزداد خبثا حين تمطر أو تندا نجد أل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لاد هذيل في خبر أبي جند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 أج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لجبل أسود بأجإ أحد جبلي طيئ</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 ب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باء وسكون الراء و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اليمامة بين سعد ومهب الجن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 خ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 الش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ساعدة بن جؤية الهذ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ملن من ذات السليم كأنهـا                      سفائن يم تنتحيهـا دبـ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ممة نجد الشرى لا تريمـه                      وكانت طريقا لا تزال تسيرها نجد 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في ع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 العق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من عن نجد العقـاب ويا سـرت                      بنا العيس عن عذراء دار بني الشجب قال أراد ثنية العقاب المطلة على دمشق وعذ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ية التي تحت العق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 كب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كاف والباء طريق كب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جبل الأحمر الذي تجعله خلف ظهرك إذا وقفت بعرفة وقد ذكر في كب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له عينا من رأى من تفـرق                      أشد وأنأى من فراق المحص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قان منهم قاطع بطن نخـلة                      وآخر منهم جازع نجد كبكـب نجد مر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كسر الراء ثم ياء ساكنة و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ظر الوصل من غاد فمصروم                      أم كل دينك من دهماء مقر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 ما تذكر من دهماء قد طلعت                      نجدي مريع وقد شاب المقاديم وأنشد ابن دريد في كتاب المجتب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لت فقالوا قد أصاب ظـعـائن                      مريعا وأين النجد نجـد مـر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عائن إما من هلال فما درى ال                      مخبر أو من عامر بـن رب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ن زهاء بالفـضـاء كـأنـه                      مواقر نخل من قطـاة تـن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ون مجنون بسمراء مـولـع                      ألا حبذا جـن بـهـا وولـ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خير في حب يكون كـأنـه                      شغاف أجنته حشـا وضـلـوع نجد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ديار همدان وأشعر وكندة وخولان فإنها مفترشة في أعراض اليمن وفي أضعافها مخاليف وزروع وبها بواد وقرى مشتملة على بعض تهامة وبعض نجد اليمن في شرقي تهامة وهي قليلة الجبال مستوية البقاع ونجد اليمن غير نجد الحجاز غير أن جنوبي نجد الحجاز يتصل بشمالي نجد اليمن وبين النجدين وعمان برية ممتعة، ونجد اليمن أراد عمرو بن معدي كرب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لئك معشري وهم خيالي                      وجدي في كتيبتهم ومج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قتلوا عزيزا يوم لحـج                      وعلقمة بن سعد يوم نجد نج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نون والنجران في كلامهم خشبة يدور عليها رتاج ال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و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يت الباب في النجران حتى                      تركت الباب ليس له صـر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بن الأعرابي يقال لأنف الباب الرتاج ولد رونده النجاف والنجران ولمترسه المفت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 نجران الباب الخشبة التي يدور عليها ونجران في عدة مواضع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جران في مخاليف اليمن من ناحية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سمي بنجران بن زيدان بن سبإ بن يشجب بن يعرب بن قحطان لأنه كان أول من عمرها ونزلها وهو المرعف وإنما صار إلى نجران لأنه رأى رؤيا فهالته فخرج رائدا حتى انتهى إلى واد فنزل به فسمي نجران به كذا ذكره في كتاب الكلبي بخط صحيح زيدان بن سبإ وفي كتاب غيره زيد روى ذلك الزيادي عن الشرقي، وأما سبب دخول أهلها في دين النصرانية قال ابن إسحاق حدثني المغيرة بن لبيد مولى الأخنس عن وهب بن منبه اليماني أنه حدثهم أن موقع ذلك الدين بنجران كان أن رجلا من بقايا أهل دين عيسى يقال له فيميون بالفاء ويروى بالقاف وكان رجلا صالحا مجتهدا في العبادة مجاب الدعوة وكان سائحا ينزل بالقرى فإذا عرف بقرية خرج منها إلى أخرى وكان لا يأكل إلا من كسب يديه وكان بناء يعمل في الطين وكان يعظم الأحد فلا يعمل فيه شيئا فيخرج إلى فلاة من الأرض فيصليبها حتى يمسي ففطن لشأنه رجل من أهل قرية بالشام كان يعمل فيها فيميون عمله وكان ذلك الرجل اسمه صالح وأحبه صالح حبا شديدا فكان يتبعه حيث ذهب ولا يفطن له فيميون حتى خرج مرة في يوم الأحد إلى فلاة من الأرض كما كان يصنع وقد اتبعه صالح فجلس منه منظر العين مستخفيا منه فقام فيميون يصلي فإذا قد أقبل نحوه تنين وهو الحية العظيمة فلما رآها فيميون دعا عليها فماتت ورآها صالح ولم يدر ما أصابها فخاف عليه فصرخ يا فيميون التنين قد أقبل نحوك فلم يلتفت إليه وأقبل على صلاته حتى فرغ منها فخرج إليه صالح وقال يا فيميون يعلم الله أنني ما أحببت شيئا قط مثل حبك وقد أحببت صحبتك والكينونة معك حيث كنت فقال ما شئت أمري كما ترى فإن علمت أنك تقوى عليه فنعم فلزمه صالح، وقد كان أهل القرية يفطنون لشأنه وكان إذا جاءه العبد وبه ضر دعا له فشفي وكان إذا دعي لمنزل أحد لم يأته وكان لرجل من أهل تلك القرية ولد ضرير فقال لفيميون إن لي عملا فانطلق معي إلى منزلي فانطلق معه فلما حصل في بيته رفع الرجل الثوب عن الصبي وقال له يا فيميون عبد من عباد الله أصابه ما ترى فأدع الله له فدعا الله فقام الصبي ليس به بأس فعرف فيميون أنه عرف فخرج من القرية واتبعه صالح حتى وطئا بعض أراضي العرب فعدوا عليهما فاختطفهما سيارة من العرب فخرجوا بهما حتى باعوهما بنجران وكان أهل نجران يومئذ على دين العرب يعبدون نخلة لهم عظيمة بين أظهرهم لها عيد في كل سنة فإذا كان ذلك العيد علقوا عليها كل ثوب حسن وجدوه وحلي النساء فخرجوا إليها يوما وعكفوا عليها يوما فابتاع فيميون رجل من أشرافهم وابتاع صالحا آخر فكان فيميون إذا قام بالليل في بيت له أسكنه إياه سيده استسرج له البيت نورا حتى يصبح من غير مصباح فأعجب سيده ما رأى منه فسأله عن دينه فأخبره به وقال له فيميون إنما أنتم على باطل وهذه الشجرة لا تضر ولا تنفع ولو دعوت عليها إلهي الذي أعبده لأهلكها وهو الله وحده لا شريك له فقال له سيده افعل فإنك إن فعلت هذا دخلنا في دينك وتركنا ما نحن عليه فقام فيميون وتطهر وصلى ركعتين ثم دعا الله تعالى عليها فأرسل الله ريحا فجعفتها من أصلها فألقتها فعند ذلك اتبعه أهل نجران فحملهم على الشريعة من دين عيسى ابن مريم ثم دخلت عليهم الأحداث التي دخلت على غيرهم من أهل دينهم بكل أرض فمن هناك كانت النصرانية بنجران من أرض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فهذا حديث وهب بن منبه عن أهل نجران قال وحدثني يزيد بن زياد عن محمد بن كعب القرظي وحدثني أيضا بعض أهل نجران أن أهل نجران كانوا أهل شرك يعبدون الأصنام وكان في قرية من قراها قريبا من نجران ونجران القرية العظيمة التي إليها إجماع تلك البلاد كان عندهم ساحر يعلم غلمان أهل نجران السحر فلما نزلها فيميون ولم يسموه لي باسمه الذي سماه به ابن منبه إنما قالوا رجل نزلها وابتنى خيمة بين نجران وبين القرية التي بها الساحر فجعل أهل نجران يرسلون أولادهم إلى ذلك الساحر يعلمهم السحر فبعث الثامر ابنه عبد الله مع غلمان أهل نجران فكان ابن الثامر إذا مر بتلك الخيمة أعجبه ما يرى من صلاته وعبادته فجعل يجلس إليه ويسمع منه حتى أسل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بد الله تعالى وحده وجعل يسأله عن شرائع الإسلام حتى فقه فيه فسأله عن الاسم الأعظم فكتمه إياه وقال إنك لن تحمله أخشى ضعفك عنه والثامر أبو عبد الله لا يظن إلا أن ابنه يختلف إلى الساحر كما يختلف الغلمان فلما رأى عبد الله أن صاحبه قد ظن به عنه عمد إلى قداح فجمعها ثم لم يبق لله تعالى اسما يعلمه إلا كتب كل واحد في قدح فلما أحصاها أوقد نارا وجعل يقذفها فيها قدحا قدحا حتى مر بالاسم الأعظم فقذفه فيها بقدحه فوثب القدح حتى خرج منها ولم تضره النار شيئا قأتى صاحبه فأخبره أنه قد علم الاسم الأعظم وهو كذا فقال كيف علمته فأخبره بما صنع فقال يا ابن أخي قد أصبته فأمسك على نفسك وما أظن أن تفعل، وجعل عبد الله بن الثامر إذا دخل نجران لم يلق أحدا به ضر إلا قال له يا عبد الله أتوحد الله وتدخل في ديني فأدعو الله فيعافيك فيقول نعم فيدعو الله فيشفى حتى لم يبق بنجران أحد به ضر إلا أتاه فاتبعه على أمره ودعا له فعوفي فرفع أمره إلى ملك نجران فأحضره وقال له أفسدت علي أهل قريتي وخالفت ديني ودين آبائي لمأمثلن بك فقال لا تقدر على ذلك فجعل يرسل به إلى الجبل الطويل فيطرح من رأسه فيقع على الأرض ويقوم وليس به بأس وجعل يبعث به إلى مياه بنجران بحور لا يقع فيها شيء إلا هلك فيلقى فيها فيخرج ليس به بأس فلما غلبه قال عبد الله بن الثامر لا تقدر على قتلي حتى توحد الله فتؤمن بما آمنت به فإنك إن فعلت ذلك سلطت علي فتقتلني قال فوحد الله ذلك الملك وشهد شهادة عبد الله بن الثامر ثم ضربه بعصا كانت في يده فشجه شجة غير كبيرة فقت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فاختلفوا هاهنا ففي حديث رواه الترمذي من طريق ابن أبي ليلى عن النبي صلى الله عليه وسلم على غير هذا السياق وإن قاربه في المعنى فقال إن الملك لما رمى الغلام في رأسه وضع الغلام يده على صدغه ثم مات فقال أهل نجران لقد علم هذا الغلام علما ما علمه أحد فإنا نؤمن بربي هذا الغلام قال فقيل للملك أجزعت أن خالفك ثلاثة فهذا العالم كلهم قد خالفوك قال فخذ أخدودا ثم ألقى فيه الحطب والنار ثم جمع الناس وقال من رجع عن دينه تركناه ومن لم يرجع ألقيناه في هذه النار فجعل يلقيهم في ذلك الأخدود فذلك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تل أصحاب الأخدود النار ذات الوقود   البروج</w:t>
      </w:r>
      <w:r>
        <w:rPr>
          <w:rFonts w:cs="Traditional Arabic" w:ascii="MS Sans Serif" w:hAnsi="MS Sans Serif"/>
          <w:sz w:val="40"/>
          <w:szCs w:val="40"/>
          <w:rtl w:val="true"/>
        </w:rPr>
        <w:t xml:space="preserve">: </w:t>
      </w:r>
      <w:r>
        <w:rPr>
          <w:rFonts w:cs="Traditional Arabic" w:ascii="MS Sans Serif" w:hAnsi="MS Sans Serif"/>
          <w:sz w:val="40"/>
          <w:szCs w:val="40"/>
        </w:rPr>
        <w:t>4</w:t>
      </w:r>
      <w:r>
        <w:rPr>
          <w:rFonts w:ascii="MS Sans Serif" w:hAnsi="MS Sans Serif" w:cs="Traditional Arabic"/>
          <w:sz w:val="40"/>
          <w:sz w:val="40"/>
          <w:szCs w:val="40"/>
          <w:rtl w:val="true"/>
        </w:rPr>
        <w:t xml:space="preserve">، </w:t>
      </w:r>
      <w:r>
        <w:rPr>
          <w:rFonts w:cs="Traditional Arabic" w:ascii="MS Sans Serif" w:hAnsi="MS Sans Serif"/>
          <w:sz w:val="40"/>
          <w:szCs w:val="40"/>
        </w:rPr>
        <w:t>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تى بلغ إ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زيز الحميد   البروج</w:t>
      </w:r>
      <w:r>
        <w:rPr>
          <w:rFonts w:cs="Traditional Arabic" w:ascii="MS Sans Serif" w:hAnsi="MS Sans Serif"/>
          <w:sz w:val="40"/>
          <w:szCs w:val="40"/>
          <w:rtl w:val="true"/>
        </w:rPr>
        <w:t xml:space="preserve">: </w:t>
      </w:r>
      <w:r>
        <w:rPr>
          <w:rFonts w:cs="Traditional Arabic" w:ascii="MS Sans Serif" w:hAnsi="MS Sans Serif"/>
          <w:sz w:val="40"/>
          <w:szCs w:val="40"/>
        </w:rPr>
        <w:t>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الغلام فإنه دفن وذكر أنه أخرج في زمن عمر بن الخطاب رضي الله عنه وإصبعه على صدغه كما وضعها حين قت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هذا الحديث الترمذي عن محمود بن غيلان عن عبد الرازق بن سر ورواه مسلم عن هداب بن خالد عن حماد بن سلمة ثم اتفقا عن سالم عن ابن أبي ليلى عن صهيب عن النبي صلى الله عليه وسلم، وفي حديث ابن إسحاق إن الملك لما قتل الغلام هلك مكانه واجتمع أهل نجران على دين عبد الله بن الثامر وهو النصرانية وكان على ما جاء به عيسى عليه السلام من الإنجيل وحكمه ثم أصابهم ما أصاب أهل دينهم من الأحداث فمن هنالك أصل النصرانية بنج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سار إليهم ذو نواس بجنوده فدعاهم إلى اليهودية وخيرهم بين ذلك والقتل فاختاروا القتل فخد لهم الأخدود فحرق من حرق في النار وقتل من قتل بالسيف ومثل بهم حتى قتل منهم قريبا من عشرين ألفا ففي ذي نواس وجنوده أنز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تل أصحاب الأخدود النار ذات الوقود   البروج</w:t>
      </w:r>
      <w:r>
        <w:rPr>
          <w:rFonts w:cs="Traditional Arabic" w:ascii="MS Sans Serif" w:hAnsi="MS Sans Serif"/>
          <w:sz w:val="40"/>
          <w:szCs w:val="40"/>
          <w:rtl w:val="true"/>
        </w:rPr>
        <w:t xml:space="preserve">: </w:t>
      </w:r>
      <w:r>
        <w:rPr>
          <w:rFonts w:cs="Traditional Arabic" w:ascii="MS Sans Serif" w:hAnsi="MS Sans Serif"/>
          <w:sz w:val="40"/>
          <w:szCs w:val="40"/>
        </w:rPr>
        <w:t>4</w:t>
      </w:r>
      <w:r>
        <w:rPr>
          <w:rFonts w:ascii="MS Sans Serif" w:hAnsi="MS Sans Serif" w:cs="Traditional Arabic"/>
          <w:sz w:val="40"/>
          <w:sz w:val="40"/>
          <w:szCs w:val="40"/>
          <w:rtl w:val="true"/>
        </w:rPr>
        <w:t xml:space="preserve">، </w:t>
      </w:r>
      <w:r>
        <w:rPr>
          <w:rFonts w:cs="Traditional Arabic" w:ascii="MS Sans Serif" w:hAnsi="MS Sans Serif"/>
          <w:sz w:val="40"/>
          <w:szCs w:val="40"/>
        </w:rPr>
        <w:t>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آخر الآ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خبر الترمذي ومسلم أعجب إلي من خبر ابن إسحاق لأن في خبر ابن إسحاق أن الذي قتل النصارى ذو نواس وكان يهوديا صحيح الدين اتبع اليهودية بآيات رآها كما ذكرناه في أمام من هذا الكتاب من الحبرين اللذين صحباه من المدينة ودين عيسى إنما جاء مريدا ومسددا للعمل بالتوراة فيكون القاتل والمقتول من أهل التوحيد والله قد ذم المحرق والقاتل لأصحاب الأخدود فبعد إذا ما ذكره ابن إسحاق وليس لقائل أن يقول إن ذا نواس بدل أو غير دين موسى عليه السلام لأن الأخبار غير شاهدة بصحة ذلك وأما خبر الترمذي أن الملك كان كافرا وأصحاب الأخدود مؤمنين فصح إذا والله أعلم، وفتح نجران في زمن النبي صلى الله عليه وسلم في سنة عشر صلحا على الفيء وعلى أن يقاسموا العشر ونصف العشر، وفيها يقول الأعش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ه تعالى وحده وجعل يسأله عن شرائع الإسلام حتى فقه فيه فسأله عن الاسم الأعظم فكتمه إياه وقال إنك لن تحمله أخشى ضعفك عنه والثامر أبو عبد الله لا يظن إلا أن ابنه يختلف إلى الساحر كما يختلف الغلمان فلما رأى عبد الله أن صاحبه قد ظن به عنه عمد إلى قداح فجمعها ثم لم يبق لله تعالى اسما يعلمه إلا كتب كل واحد في قدح فلما أحصاها أوقد نارا وجعل يقذفها فيها قدحا قدحا حتى مر بالاسم الأعظم فقذفه فيها بقدحه فوثب القدح حتى خرج منها ولم تضره النار شيئا قأتى صاحبه فأخبره أنه قد علم الاسم الأعظم وهو كذا فقال كيف علمته فأخبره بما صنع فقال يا ابن أخي قد أصبته فأمسك على نفسك وما أظن أن تفعل، وجعل عبد الله بن الثامر إذا دخل نجران لم يلق أحدا به ضر إلا قال له يا عبد الله أتوحد الله وتدخل في ديني فأدعو الله فيعافيك فيقول نعم فيدعو الله فيشفى حتى لم يبق بنجران أحد به ضر إلا أتاه فاتبعه على أمره ودعا له فعوفي فرفع أمره إلى ملك نجران فأحضره وقال له أفسدت علي أهل قريتي وخالفت ديني ودين آبائي لمأمثلن بك فقال لا تقدر على ذلك فجعل يرسل به إلى الجبل الطويل فيطرح من رأسه فيقع على الأرض ويقوم وليس به بأس وجعل يبعث به إلى مياه بنجران بحور لا يقع فيها شيء إلا هلك فيلقى فيها فيخرج ليس به بأس فلما غلبه قال عبد الله بن الثامر لا تقدر على قتلي حتى توحد الله فتؤمن بما آمنت به فإنك إن فعلت ذلك سلطت علي فتقتلني قال فوحد الله ذلك الملك وشهد شهادة عبد الله بن الثامر ثم ضربه بعصا كانت في يده فشجه شجة غير كبيرة فقت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فاختلفوا هاهنا ففي حديث رواه الترمذي من طريق ابن أبي ليلى عن النبي صلى الله عليه وسلم على غير هذا السياق وإن قاربه في المعنى فقال إن الملك لما رمى الغلام في رأسه وضع الغلام يده على صدغه ثم مات فقال أهل نجران لقد علم هذا الغلام علما ما علمه أحد فإنا نؤمن بربي هذا الغلام قال فقيل للملك أجزعت أن خالفك ثلاثة فهذا العالم كلهم قد خالفوك قال فخذ أخدودا ثم ألقى فيه الحطب والنار ثم جمع الناس وقال من رجع عن دينه تركناه ومن لم يرجع ألقيناه في هذه النار فجعل يلقيهم في ذلك الأخدود فذلك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تل أصحاب الأخدود النار ذات الوقود   البروج</w:t>
      </w:r>
      <w:r>
        <w:rPr>
          <w:rFonts w:cs="Traditional Arabic" w:ascii="MS Sans Serif" w:hAnsi="MS Sans Serif"/>
          <w:sz w:val="40"/>
          <w:szCs w:val="40"/>
          <w:rtl w:val="true"/>
        </w:rPr>
        <w:t xml:space="preserve">: </w:t>
      </w:r>
      <w:r>
        <w:rPr>
          <w:rFonts w:cs="Traditional Arabic" w:ascii="MS Sans Serif" w:hAnsi="MS Sans Serif"/>
          <w:sz w:val="40"/>
          <w:szCs w:val="40"/>
        </w:rPr>
        <w:t>4</w:t>
      </w:r>
      <w:r>
        <w:rPr>
          <w:rFonts w:ascii="MS Sans Serif" w:hAnsi="MS Sans Serif" w:cs="Traditional Arabic"/>
          <w:sz w:val="40"/>
          <w:sz w:val="40"/>
          <w:szCs w:val="40"/>
          <w:rtl w:val="true"/>
        </w:rPr>
        <w:t xml:space="preserve">، </w:t>
      </w:r>
      <w:r>
        <w:rPr>
          <w:rFonts w:cs="Traditional Arabic" w:ascii="MS Sans Serif" w:hAnsi="MS Sans Serif"/>
          <w:sz w:val="40"/>
          <w:szCs w:val="40"/>
        </w:rPr>
        <w:t>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تى بلغ إ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زيز الحميد   البروج</w:t>
      </w:r>
      <w:r>
        <w:rPr>
          <w:rFonts w:cs="Traditional Arabic" w:ascii="MS Sans Serif" w:hAnsi="MS Sans Serif"/>
          <w:sz w:val="40"/>
          <w:szCs w:val="40"/>
          <w:rtl w:val="true"/>
        </w:rPr>
        <w:t xml:space="preserve">: </w:t>
      </w:r>
      <w:r>
        <w:rPr>
          <w:rFonts w:cs="Traditional Arabic" w:ascii="MS Sans Serif" w:hAnsi="MS Sans Serif"/>
          <w:sz w:val="40"/>
          <w:szCs w:val="40"/>
        </w:rPr>
        <w:t>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الغلام فإنه دفن وذكر أنه أخرج في زمن عمر بن الخطاب رضي الله عنه وإصبعه على صدغه كما وضعها حين قت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هذا الحديث الترمذي عن محمود بن غيلان عن عبد الرازق بن سر ورواه مسلم عن هداب بن خالد عن حماد بن سلمة ثم اتفقا عن سالم عن ابن أبي ليلى عن صهيب عن النبي صلى الله عليه وسلم، وفي حديث ابن إسحاق إن الملك لما قتل الغلام هلك مكانه واجتمع أهل نجران على دين عبد الله بن الثامر وهو النصرانية وكان على ما جاء به عيسى عليه السلام من الإنجيل وحكمه ثم أصابهم ما أصاب أهل دينهم من الأحداث فمن هنالك أصل النصرانية بنج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سار إليهم ذو نواس بجنوده فدعاهم إلى اليهودية وخيرهم بين ذلك والقتل فاختاروا القتل فخد لهم الأخدود فحرق من حرق في النار وقتل من قتل بالسيف ومثل بهم حتى قتل منهم قريبا من عشرين ألفا ففي ذي نواس وجنوده أنز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تل أصحاب الأخدود النار ذات الوقود   البروج</w:t>
      </w:r>
      <w:r>
        <w:rPr>
          <w:rFonts w:cs="Traditional Arabic" w:ascii="MS Sans Serif" w:hAnsi="MS Sans Serif"/>
          <w:sz w:val="40"/>
          <w:szCs w:val="40"/>
          <w:rtl w:val="true"/>
        </w:rPr>
        <w:t xml:space="preserve">: </w:t>
      </w:r>
      <w:r>
        <w:rPr>
          <w:rFonts w:cs="Traditional Arabic" w:ascii="MS Sans Serif" w:hAnsi="MS Sans Serif"/>
          <w:sz w:val="40"/>
          <w:szCs w:val="40"/>
        </w:rPr>
        <w:t>4</w:t>
      </w:r>
      <w:r>
        <w:rPr>
          <w:rFonts w:ascii="MS Sans Serif" w:hAnsi="MS Sans Serif" w:cs="Traditional Arabic"/>
          <w:sz w:val="40"/>
          <w:sz w:val="40"/>
          <w:szCs w:val="40"/>
          <w:rtl w:val="true"/>
        </w:rPr>
        <w:t xml:space="preserve">، </w:t>
      </w:r>
      <w:r>
        <w:rPr>
          <w:rFonts w:cs="Traditional Arabic" w:ascii="MS Sans Serif" w:hAnsi="MS Sans Serif"/>
          <w:sz w:val="40"/>
          <w:szCs w:val="40"/>
        </w:rPr>
        <w:t>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آخر الآ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خبر الترمذي ومسلم أعجب إلي من خبر ابن إسحاق لأن في خبر ابن إسحاق أن الذي قتل النصارى ذو نواس وكان يهوديا صحيح الدين اتبع اليهودية بآيات رآها كما ذكرناه في أمام من هذا الكتاب من الحبرين اللذين صحباه من المدينة ودين عيسى إنما جاء مريدا ومسددا للعمل بالتوراة فيكون القاتل والمقتول من أهل التوحيد والله قد ذم المحرق والقاتل لأصحاب الأخدود فبعد إذا ما ذكره ابن إسحاق وليس لقائل أن يقول إن ذا نواس بدل أو غير دين موسى عليه السلام لأن الأخبار غير شاهدة بصحة ذلك وأما خبر الترمذي أن الملك كان كافرا وأصحاب الأخدود مؤمنين فصح إذا والله أعلم، وفتح نجران في زمن النبي صلى الله عليه وسلم في سنة عشر صلحا على الفيء وعلى أن يقاسموا العشر ونصف العشر، وفيها يقول الأعشى</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عبة نجران حتم علي                      ك حتى تناخي بأبو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ور يزيدا وعبد المسيح                      وقيسا هم خير أربا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اهدنا الورد والياسمي                      ن والمسمعات بقض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ربطنا دائم معـمـل                      فأي الثلاثة أزرى بهـا وكعبة نجران هذه يقال بيعة بناها بنو عبد المدان بن الديان الحارثي على بناء الكعبة وعظموها مضاهاة للكعبة وسموها كعبة نجران وكان فيها أساقفة معتمون وهم الذين جاؤوا إلى النبي صلى الله عليه وسلم ودعاهم إلى المباهلة، وذكر هشام بن الكلبي أنها كانت قبة من أدم من ثلاثمائة جلد كان إذا جاءها الخائف أمن أو طالب حاجة قضيت أو مسترفد أرفد وكان لعظمها عندهم يسمونها كعبة نجران وكانت على نهر بنجران وكانت لعبد المسيح بن دارس بن عدي بن معقل وكان يستغل من ذلك النهر عشرة آلاف دينار وكانت القبة تستغرق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كان أول من سكن نجران من بني الحارث بن كعب بن عمرو بن علة بن جلد بن مالك بن أدد بن زيد بن يشجب بن عريب بن زيد بن كهلان يزيد بن عبد المدان وذلك أن عبد المسيح زوجه ابنته دهيمة فولدت له عبد الله بن يزيد ومات عبد الله بن يزيد فانتقل ما له إلى يزيد فكان أول حارثي حل في نجران، وكان من أمر المباهلة ما ليس ذكره من شرط كتابي ذا وقد ذكرته في غيره، وقد روي عن النبي صلى الله عليه وسلم أنه قال القرى المحفوظة أربع مكة والمدينة وإيلياء ونجران وما من ليلة إلا وينزل على نجران سبعون ألف ملك يسلمون على أصحاب الأخدود ولا يرجعون إليها بعد هذا أب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في كتاب الأموال حدثني يزيد عن حجاج عن ابن الزبير عن جابر قال قال رسول الله صلى الله عليه وسلم لأخرجن اليهود والنصارى عن جزيرة العرب حتى لا أدع فيها إلا مسلما قال فأخرجهم عمر رضي الله عنه قال وإنما أجاز عمر إخراج أهل نجران وهم أهل صلح بحديث روي عن النبي صلى الله عليه وسلم فيهم خاصة عن أبي عبيدة بن الجراح رضي الله عنه عن النبي صلى الله عليه وسلم أنه كان آخر ما تكلم به أنه قال أخرجوا اليهود من الحجاز وأخرجوا أهل نجران من جزيرة العرب، وعن سالم بن أبي الجعد قال جاء أهل نجران إلى علي رضي الله عنه فقالوا شفاعتك بلسانك وكتابتك بيدك أخرجنا عمر من أرضنا فردها إلينا صنيعة فقال يا ويلكم إن كان عمر رشيد الأمر فلا أغير شيئا صنعه فكان الأعمش يقول لو كان في نفسه عليه شيء لاغتنم ه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جران أيضا موضع على يومين من الكوفة فيما بينها وبين واسط على الطريق يقال إن نصارى نجران لما أخرجوا سكنوا هذا الموضع وسمي باسم بلدهم، وقال عبيد الله بن موسى بن جار بن الهذيل الحارثي يرثي علي بن أبي طالب ويذكر أنه حمل نعشه في هذا الموضع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يت عليا جهد عيني فـلـم أجـد                      على الجهد بعد الجهد ما أستزيد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أمسكت مكنون دمعي وما شفت                      حزينا ولا تسلى فيرجى رقو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حمل النعش ابن قيس ورهطه                      بنجران والأعيان تبكي شهـو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خير من يبكي ويفجع فـقـده                      ويضربن بالأيدي عليه خـدود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فد على النبي صلى الله عليه وسلم وفد نجران وفيهم السيد واسمه وهب والعاقب واسمه عبد المسيح والأسقف وهو أبو حارثة وأراد رسول الله صلى الله عليه وسلم مباهلتهم فامتنعوا وصالحوا النبي صلى الله عليه وسلم فكتب لهم كتابا فلما ولي أبو بكر رضي الله عنه أنفذ ذلك لهم فلما ولي عمر رضي الله عنه أجلاهم واشترى منهم أموالهم فقال أبو حسان الزيادي انتقل أهل نجران إلى قرية تدعى نهر أبان من أرض الهجر المنقطع من كورة البهقباذ من طساسيج الكوفة وكانت هذه القرية من الضواحي وكان كسرى أقطعها امرأة يقال لها أبان وكان زوجها من أوراد المملكة يقال له باني وكان قد احتفر نهر الضيعة لزوجته وسماه نهر أبان ثم ظهر عليها الإسلام وكان أولادها يعملون في تلك الأرض فلما أجلى عمر رضي الله عنه أهل نجران نزلوا قرية من حمراء ديلم يرتادون موضعا فاجتاز بهم رجل من المجوس يقال له فيروز فركب في النصرانية فتنصر ثم أتى بهم حتى كلبوا على القرية وأخرجوا أهلها عنها وابتنوا كنيسة دعوها الأكيراج فشخصوا إلى عمر فتظلموا منهم فكتب إلى المغيرة في أمرهم فرجع الجواب وقد مات عمر رضي الله عنه فانصرف النجرانيون إلى نهر أبان واسمتروا به ثم شخص العجم إلى عثمان رضي الله عنه فكتب في أمرهم إلى الوليد بن عتبة فألفوه وقد أخرجه أهل الكوفة فانصرف النجرانيون إلى قريتهم وكثر أهلها وغلبوا عليها ونجران أيضا موضع بالبحرين فيما قيل ونجران أيضا موضع بحوران من نواحي دمشق وهي بيعة عظيمة عامرة حسنة مبنية على العمد الرخام منمقة بالفسيفساء وهو موضع مبارك ينذر له المسلمون والنصارى ولنذور هذا الموضع قوم يدورون في البلدان ينادون من نذر نذر نجران المبارك وهم ركاب الخيل وللسلطان عليهم قطيعة وافرة يؤدونها إليه في كل عام وقيل هي قرية أصحاب الأخدود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يزيد بن عبد الله بن أبي يزيد النجراني يكنى أبا عبد الله من أهل دمشق من نجران التي بحوران روى عن الحسين بن ذكوان والقاسم بن أبي عبد الرحمن ومسحر السكسكي روى عنه يحيى بن حمزة وسويد بن عبد العزيز وصدقة بن عبد الله وأيوب بن حسان وهشام بن الغاز، وقال أبو الفضل المقدسي النجراني والنجراني الأول منسوب إلى نجران هجر وفيهم كث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هذا قول فيه نظر فإن نجران هجر مجهول والمنسوب إليه معدوم، وقال أبو الفضل والثاني نجران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عبيد الله بن العباس بن الربيع النجراني حدث عن محمد بن إبراهيم البيلماني روى عنه محمد بن بكر بن خالد اليسابوري ونسبه إلى نجران اليمن وقال سمعت منه بعرفات، وقال الحازمي وممن ينسب إلى نجران بشر بن رافع النجراني أبو الأسباط اليماني حدث عنه حاتم بن إسماعيل وعبد الرزاق، وينسب إلى نجران اليمن أيضا أبو عبد الملك محمد بن عمرو بن حزم الأنصاري يقال له النجراني لأنه ولد بها في حياة رسول الله صلى الله عليه وسلم سنة عشر وولاه الأنصار أمرهم يوم الحرة فقتل بها سنة </w:t>
      </w:r>
      <w:r>
        <w:rPr>
          <w:rFonts w:cs="Traditional Arabic" w:ascii="MS Sans Serif" w:hAnsi="MS Sans Serif"/>
          <w:sz w:val="40"/>
          <w:szCs w:val="40"/>
        </w:rPr>
        <w:t>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ابنه أبو بكر، وقد أكثرت الشعراء من ذكر نجران في أشعا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تكونوا قد غبتم وحضـرنـا                      ونزلنا أرضا بهـا الأسـو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ضعا في سراة نجران رحلي                      ناعما غير أنني مـشـتـاق وقال عطارد بن قران أحد اللصوص وكان قد أخذ وحبس بنج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طول علي الليل حتى أمـلـه                      فأجلس والنهدي عندي جال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نا به كبلان يرسف فيهـمـا                      ومستحكم الأقفال أسمر ياب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 حلقات فيه سمر يحبـهـا ال                      عناة كما حب الظماء الخوام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ابن صباح أرنت كبولـه                      لهن على ساقي وهنا وسـا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ت هل لي من حميم يهمـه                      بنجران كبلاي اللذان أمـار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ما بنو عبد المـدان فـإنـهـم                      وإني من خير الحصين لـيائ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ى نمر من أهل نجران أنكم                      عبيد العصا لو صبحتكم فوارس ن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وله إذا كان بهذه الصيغة معان النجر اللون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ار كل إبل نجارهـا                      ونار إبل العالمين نار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صف إبلا مسروقة ففيها عن كل لون والنجر السوق ال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نجر شكل الإنسان وهيئته والنجر القطع ومنه نجر النجار والنجر كثرة شرب الماء والنجار الأصل ون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لأرض مكة و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ج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هيلي بالفرع عينان يقال لإحداهما الربض وللأخرى النجف تسقيان عشرين ألف نخلة، وهو بظهر الكوفة كالمسناة تمنع مسيل الماء أن يعلو الكوفة ومقابرها والنجف قشور الصليان وبالقرب من هذا الموضع قبر أمير المؤمنين علي بن أبي طالب رضي الله عنه وقد ذكرته الشعراء في أشعارها فأكثرت فقال علي بن محمد العلوي المعروف بالحماني الكو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أسفي على النجف المعرى                      وأودية منـورة الأقـاح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بسط الخورنق من رياض                      مفجرة بـأفـنـية فـسـ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ا أسفا على القناص تغـدو                      خرائطها على مجرى الوشاح وقال إسحاق بن إبراهيم الموصلي يمدح الواثق ويذكر النج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اكب العيس لا تعجل بنا وقـف                      نحي دارا لسعدى ثم نـنـصـ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ك المعاهد من سعدى وحارتهـا                      ففي البكاء شفاء الهـائم الـدن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كو إلى الله يا سعدى جوى كـبـد                      حرى عليك متى ما تذكري تج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يم وجدا بسعدى وهي تصرمنـي                      هذا لعمرك شكل غير مؤتـل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 عنك سعدى فسعدى عنك نازحة                      واكفف هواك وعد القول في لط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إن أرى الناس في سهل ولا جبل                      أصفى هواء ولا أغذى من النج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تربتـه مـسـك يفـوح بـه                      أو عنبر دافه العطار في صـد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فت ببر وبحر من جـوانـبـهـا                      فالبر في طرف والبحر في ط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 ذاك بسـاتـين يسـيح بـهـا                      نهر يجيش بجاري سيله القص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ـا يزال نـسـيم مـن أيامـنـه                      يأتيك مـنـه بـريا روضة أن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قاك منه قبيل الـصـبـح رائحة                      تشفي السقيم إذا أشفى على التل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حله مدنف يرجو الشـفـاء بـه                      إذا شفاه من الأسـقـام والـدن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ؤتى الخليفة منه كلما طـلـعـت                      شمس النهار بأنواع من التـح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صيد منه قريب إن هممـت بـه                      يأتيك مؤتلفا في زي مخـتـل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له منزلا طابـت مـسـاكـنـه                      بحيز من حاز بيت العز والشـ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فة واثـق بـالـلـه هـمـتـه                      تقوى الإله بحق الله مـعـتـرف ولبعض أهل الكوف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نجف الجاري إذا زرت أهلـه                      مها مهملات ما عليهـن سـائ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ن بحب اللهو في غـير ريبة                      عفائف باغي اللهو منـهـن آ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دن إذا ما الشمس لم يخش حرها                      ظلال بساتين جـنـاهـن ياب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حـر آذاهـن لـذن بـغـيية                      كما لاذ بالظل الظباء الكـوان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ن إذا استعرضتـهـن عـشـية                      على ضفة النهر المليح مجال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فوح عليك المسك منها وإن تقف                      تحدث وليست بينهـن وسـا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نقيات من اللؤم والـخـنـا                      إذا ابتز عن أبشارهن الملابـس النج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مثل الذي قبله وزيادة هاء والنجفة تكون في بطن الوادي شبه جدار ليس بعريض له طول منقاد من بين معوج ومستقيم لا يعلوها الماء وقد يكون في بطن الأرض وفد يقال لإبط الكثيب نجفة الكثيب وهو الموضع الذي تصفقه الرياح فتنجفه فيصير كأنه جرف منخرق وقبر منجوف هو الذي يحفر في عرضه وهو غير مضروح أي موسع والنج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بصرة والبحرين، وقال السكوني النجفة رملة فيها نخل تحفر له فيخرج الماء وهو في شرقي الحاجر بالقرب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لام وهو جمع نجل وله معان النجل الولد والنجل الماء المستنقع والنجل الن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النجل يستنجل من الأرض أي يستخرج والنجل الجمع الكثير من الناس والنجل المحجة والنجل سلخ الجلد من قفاه والنجل إثارة أخفاف الإبل الكمأة وإظهارها والنجل السير الشديد والنجل محو الصبي اللوح والنجل رضيك بالشيء والنجل سعة الع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 حسنها فهذه اثنا عشر وجها في النجل والن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أسفل سفينة بين أفيعية وأفاعية وهي مرحلة من مراحل طريق مكة وبها ماء ملح ويستعذب لها من النجارة والنجير ومن ماء يقال له ذو محب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عنى الموضع المرتفع بفتح أوله وسكون ثانيه وفتح الواو ونجوة بني فياض بالبحرين قرية ل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التخف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أرض بربرة الزنج على ساحل البحر بعد مدينة يقال لها مركه ومركه بعد مقدشوه في بحر الز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ه ال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صر وأرض التيه له ذكر في خبر المتنبي نقلته من خط الخالدي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ج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تصغير النجر وقد تقدم اشتقا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صن باليمن قرب حضرموت منيع لجأ إليه أهل الردة مع الأشعث بن قيس في أيام أبي بكر رضي الله عنه فحاصره زياد بن لبيد البياضي حتى افتتحه عنوة وقتل من فيه وأسر الأشعث بن قيس وذلك في سنة </w:t>
      </w:r>
      <w:r>
        <w:rPr>
          <w:rFonts w:cs="Traditional Arabic" w:ascii="MS Sans Serif" w:hAnsi="MS Sans Serif"/>
          <w:sz w:val="40"/>
          <w:szCs w:val="40"/>
        </w:rPr>
        <w:t>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كان الأشعث بن قيس قد قدم على النبي صلى الله عليه وسلم في وفد كندة من حضرموت فأسلموا وسألوا أن يبعث عليهم رجلا يعلمهم السنن ويجبي صدقاتهم فأنفذ معهم زياد بن لبيد البياضي عاملا للنبي صلى الله عليه وسلم يجبيهم فلما مات النبي صلى الله عليه وسلم خطبهم زياد ودعاهم إلى بيعة أبي بكر رضي الله عنه فنكص الأشعث عن بيعة أبي بكر رضي الله عنه ونهاه ابن امرئ القيس بن عابس فلم ينته فكتب زياد إلى أبي بكر بذلك فكتب أبو بكر إلى المهاجر بن أبي أمية وكان على صنعاء بعد قتل العنسي أن يمد زيادا بنفسه ويعينه على مخالفي الإسلام بحضرموت وكتب إلي زياد أن يقاتل مخالفي الإسلام بمن عنده من المسلمين فجمع زياد جموعه وواقع مخالفيه فنصره الله عليهم حتى تحصنوا بالنجير فحصرهم فيه إلى أن أعيوا عن المقام فيه فاجتمعوا إلى الأشعث وسألوه أن يأخذ لهم الأمان فأرسل إلى زياد بن لبيد يسأله الأمان حتى يلقاه ويخاطبه فأمنه فلما اجتمع به سأله أن يؤمن أهل النجير ويصالحهم فامتنع عليه وراده حتى آمن سبعين رجلا منهم وأن يكون حكمه في الباقي نافذا فخرج سبعون فأراد قتل الأشعث وقال له قد أخرجت نفسك من الأمان بتكملة عدد السبعين فسأله أن يحمله إلى أبي بكر ليرى فيه رأيه فآمنه زياد على أن يبعث به وبأهله إلى أبي بكر ليرى فيه رأيه وفتحوا له حصن النجير وكان فيه كثير فعمد إلى أشرافهم نحو سبعمائة رجل فضرب أعناقهم على دم واحد ولام القوم الأشعث وقالوا لزياد إن الأشعث غدر بنا أخذ الأمان لنفسه وأهله وماله ولم يأخذ لنا وإنما نزل على أن يأخذ لنا جميعا وأبى زياد أن يواري جثث من قتل وتركهم للسباع وكان هذا أشد على من بقي من القتل، وبعث السبيمع نهيك بن أوس بن خزيمة وكتب إلى أبي بكر إنا لم نؤمنه إلا على حكمك وبعث الأشعث في وثاق وأهله وماله معه فترى فيه رأيك فأخذ أبو بكر يقرع الأشعث ويقول له فعلت وفعلت فقال الأشعث أيها الرجل استبقني لحربك وزوجني أختك أم فروة بنت أبي قحافة ففعل أبو بكر ذلك وكان الأشعت بالمدينة مقيما حتى ندب عمر الناس لقتال الفرس فخرج فيهم، وقال أبو صبيح السكو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بلغا عنـي ابـن قـيس وبـرمة                      أأنفذت قولي بالفعال الـمـصـد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لت عديد الحـارثـيين بـعـد مـا                      دعتهم سجوع ذات جـيد مـط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لهف نفسي لهف نفسي على الذي                      سبانا بها من غي عمـياء مـوب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فنيت قومي فـي ألا يا تـوكـدت                      وما كنت فيها بالمصيب المـوفـق وقال عرام حذاء قرية صفينة ماءة يقال لها النجير وبحذائها ماءة يقال لها النجارة بئر واحدة وكلاهما فيه ملوحة وليست بالشد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بق من نحو النجير كأنه                      بأليل لما خلف النخل ذامر وقال الأعشى ميمون بن قيس يمدح النبي صلى الله عليه و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غتمض عيناك ليلة أرمـدا                      وبت كما بات السليم مسـه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ذاك من عشق النساء وإنما                      تناسيت قبل اليوم خلا مهـد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أرى الدهر الذي هو خائن                      إذا أصلحت كفاي عاد فأفس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هولا وشبانا فـقـدت وثـروة                      فلله هذا الدهر كـيف تـرد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زلت أبغي المال مذ أنا يافع                      وليدا وكهلا حين شبت وأمر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بتذل العيس المراقيل تغتلـي                      مسافة ما بين النجير وصرخدا وقال أبو دهبل الجمح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عرفت رسما بالنـجـي                      ر عفا لزينب أو لساره</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زيزه من حضـرمـو                      ت على محياها النضارة نج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نجار وهو في الأصل ماء في ديار بني تميم كذا قاله الأصم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جير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وياء ساكنة وراء مفتوحة وميم ويروى بكسر الجيم وربما قيل نجارم بالألف بعد الج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سمعا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محلة بالبص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بيد الله الفقير إليه مؤلف هذا الكتاب نجيرم بليدة مشهورة دون سيراف مما يلي البصرة على جبل هناك على ساحل البحر رأيتها مرارا ليست بالكبيرة ولا بها آثار تدل على أنها كانت كبيرة أولا فإن كان بالبصرة محلة يقال لها نجيرم فهم ناقلة هذا الاسم إليها وليس مثلها ما ينقل منها قوم يصير لهم محلة، وقد نسب إليها قوم من أهل الأدب والحديث منهم إبراهيم بن عبد الله النجيرمي ويوسف بن يعقوب النجيرمي وابنه بهزاد بن يوس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ج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نجل وقد ذكرت في معنى النجل اثني عشر وجها قبل هذ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من أعراض المدينة من ينب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تى أجازت بطن ضاس ودونها                      رعان فهضبا ذي النجيل فينبـع نج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ياء ساكنة ولام وهو ضرب من الحمض معرو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أيضا هو قاع قريب من المسلح والأثم فيه مزارع على السوا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ي وقد جاوزت برقة واسط                      وخلفت أحواض النجيل طعبن النج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نجلة وقد تقدم ذكر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في بطن النشاش واد بين اليمامة وضر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جيم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عثر من جهة 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صر كأنه من نحا نحوه قصد قصده فهو منقول عن الفعل الماضي وهو شعب بتهامة ل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ائ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يشبه أن يكون جمع نحيت وهو الشيء المنحوت وجمل نحيت إذا نحتت مناسمه أو جمع النحاتة ما ينحت من الخ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ن الديار بقنة الـحـجـر                      أقوين من حجج ومن شه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ب الرياح بها وغـيرهـا                      بعدي سوافي المور والقط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را بمندفع النحـائت مـن                      ضفوى ألات الضال والسدر قالوا في تفسيره مندفع حيث يندفع الماء إلي النحائت والنحائت آبار في موضع معروف يقال له النحائت فليس كل الآبار تسمى النحائ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ح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لام بلفظ النحل من الزنابير قرية من قرى بخا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منيح بن يوسف بم سيف بن الخليل النحلي البخاري حدث عن المسيب بن إسحاق ومحمد بن سلام روى عنه ابنه أبو عبد الرحمن عبد الله النحلي ومات سنة </w:t>
      </w:r>
      <w:r>
        <w:rPr>
          <w:rFonts w:cs="Traditional Arabic" w:ascii="MS Sans Serif" w:hAnsi="MS Sans Serif"/>
          <w:color w:val="0000FF"/>
          <w:sz w:val="40"/>
          <w:szCs w:val="40"/>
        </w:rPr>
        <w:t>264</w:t>
      </w:r>
      <w:r>
        <w:rPr>
          <w:rFonts w:ascii="MS Sans Serif" w:hAnsi="MS Sans Serif" w:cs="Traditional Arabic"/>
          <w:color w:val="0000FF"/>
          <w:sz w:val="40"/>
          <w:sz w:val="40"/>
          <w:szCs w:val="40"/>
          <w:rtl w:val="true"/>
        </w:rPr>
        <w:t>، والنحلي وزير المعتمد بن عباد لا أدري إلى أي شيء نسب ومم شعره وقد حبسه المعتمد بن عباد صاحب إشبيل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ك تكسوني غفارة سندس                      بثوب حرير فيه للرقم ألو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عبر لي أن الحرير جريرة                      وعبر لي أن الغفارة غفران نح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حدة من النحل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ينها وبين بعلبك ثلاثة أمي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ياها عنى أبو الطيب فيما أحسب ب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مقامي بدار نحلة إلا                      كمقام المسيح بين اليهود نحلب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الحاء وكسر اللام وياء ساكنة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حل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محمد عامر بن سيار النحليني حدث عن عبد الأعلى بن أبي المساور وعطاف بن خالد روى عنه محمد بن حميد الرازي ونفر سوا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حيز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ساكنة وزاي ولها في اللغة معان كثيرة نحيزة الرجل طبيقه والنحيزة طرة تنسج ثم تخاط على الفساطيط شبه الشقة والنحيزة العر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شميل والنحيزة طريقة سوداء كأنها خط مستوية مع الأرض خشنة لا يكون عرضها ذراعين وإنما هي علامة في الأرض من حجارة أو طين أس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صمعي النحيزة الطريق بعينه شبه بخطوط الث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د النحيزة من الشعر يكون عرضها شبرا تعلق على الهودج يزينونه بها وربما رقموها بالعه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مرو النحيزة النسيجة شبه الحزام يكون على الفساطيط التي تكون على البيوت تنسج وحدها وكأن النحائز من الطرق مشبهة ب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خيرة النحيزة جبل منقاد في الأرض والأصل في جميع ما ذكر واحد وهو الطريقة المستدقة والنحيز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في ديار غطفان عن ابن موس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لام علم مرتجل لاسم شعب من شعب وشعب واد يصب في الصفراء بين مكة و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كرت عزة إذ تصاقب دارها                      برحيب فأرابـن فـنـخـال نخ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على باب أصبهان يقال لها مدينة جي أو بقربها أو محلة منها، وقد نسب إليها أبو جعفر زيد بن بندار بن زيد النخاني الفقيه الأصبهاني سمع القعنبي وعثمان بن أبي شيبة وغيرهما روى عنه أحمد بن محمد بن نصر الأصبهاني وتوفي سنة </w:t>
      </w:r>
      <w:r>
        <w:rPr>
          <w:rFonts w:cs="Traditional Arabic" w:ascii="MS Sans Serif" w:hAnsi="MS Sans Serif"/>
          <w:sz w:val="40"/>
          <w:szCs w:val="40"/>
        </w:rPr>
        <w:t>27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ثم باء موحدة فلان نخب الفؤاد إذا كان جبانا وهو واد بالطائف عن السكوني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سمعت بكم ودعتم نخـبـا                      ما كان هذا بحين النفر من نخب وفي شعر أبي ذؤيب يصف ظبية وولد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عيناء تنسـأ شـادنـا                      يعن لها بالجزع من نخب النجل النجل بالجيم النز وأضافه إلى النجل لأن به نجالا كما قيل نعمان الأراك لأن به الأراك، ويقال نخب واد بالسراة، وقال الأخفش نخب واد بأرض هذيل وقبل واد من الطائف على ساعة ورواه بفتحتين مر به النبي صلى الله عليه وسلم من طريق يقال لها الضيقة ثم خرج منها على نخب حتى نزل تحت سدرة يقال لها الصاد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ج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مضمومة وآخره نون وبعضهم يقول نقجوان والنسبة إليها نشوي على غير أص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أقصى أذربيجان وقد ذكر في موضع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ذال معجمه لفظة عج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خراسانية بين عدة نواح منها الفرياب وذم واليهودية وآ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 والنخرة رأس الأنف والجمع ن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حسبا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راء يقال نخر الحمار نخيرا بأنفه إذا صوت والواحدة نخ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في الس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شين معجمه مفتوحة وباء موحدة من مدن ما وراء النهر بين جيحون وسمرقند وليست على طريق بخارى فإن القاصد من بخارى إلى سمرقند يجعل نخشب عن يساره وهي نسف نفسها المذكورة في بابها بينها وبين سمرقند ثلاث مر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حافظ عبد العزيز بن محمد بن محمد بن عاصم بن رمضان بن علي بن أفلح أبو محمد بن أبي جعفر بن أبي بكر النسفي النخشبي العاصمي أحد الأئمة مات سنة </w:t>
      </w:r>
      <w:r>
        <w:rPr>
          <w:rFonts w:cs="Traditional Arabic" w:ascii="MS Sans Serif" w:hAnsi="MS Sans Serif"/>
          <w:sz w:val="40"/>
          <w:szCs w:val="40"/>
        </w:rPr>
        <w:t>45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هبة الله الأكفاني سمع أبا القاسم عبد الرحمن بن محمد بن أحمد بن عمر وأبا القاسم علي بن محمد الصحاف وأبا طاهر محمد بن أحمد بن عبد الرحيم الكاتب الأصبهاني وأبا طالب بن غيلان وأبا محمد الجوهري وأبا علي المذهب وأبا عبد الله الصوري وأبا العباس جعفر بن محمد المستغفري النخشبي بها وقدم دمشق وحدث بها روى عنه عبد العزيز الكناني وأبو بكر الخطيب وغيرهما قال ولم يبلغ الأربعين ومات بنخشب نخ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نواحي الموصل الشرقية قرب الخازر وهو اسم الكورة التي يسقيها الخاز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دهب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تمس عن منقلي نخلان مرتحلا                      يرحل عن اليمن المعروف والجود نخل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نخ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 عن يمين بستان ابن عامر وشماله نخلتان يقال لهما النخلة اليمانية والنخلة الشامية قاله في تفسير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تذكرني الزبير حمامة                      تدعو بمجمع نخلتين هدي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ت قريش ما أذل مجاشعا                      جارا وأكرم ذا القتيل قتيلا وقال الفأفأ بن برمة من بني عوف بن عمرو بن كلاب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ى إن حججنا نلتقي أم راهب                      وتجمعنا من نخلتـين طـ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نضم أعضاء المطي وبينـنـا                      لغا في حديث دون كل رفـيق 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اسم جنس النخ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من منازل بني ثعلبة من المدينة على مرحلتين وقيل موضع بنجد من أرض غطفان مذكور في غزاة ذات الرقاع وهو موضع في طريق الشام من ناحية مصر ذكره المتنب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رت بنخل وفي ركبها                      عن العالمين وعنه غنى وقيل في شرح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ينال الحاجبـية آلـف                      بليل ممساه وقد جاوزت نخلا نخل منزل لبني مرة بن عوف على ليلتين من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مهد من ثناء ومـدحة                      إلى ماجد تبقى لديه الفواض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ابي به ميتا بنخل وأبتغـي                      إخاءك بالقيل الذي أنا قـائ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لة القص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ة النخل والقصوى تأنيث الأقص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دون أسماء من مستعمل قذف                      ومن قلاة بها تستودع الـعـ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ت إلى نخلة القصوى فقلت لها                      بسل عليك ألا تلك الـدهـار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ي شآمية إذ لا عـراق لـنـا                      قوما نودهم إذ قومـنـا شـوس نخلة الشا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ان لهذيل على ليلتين من مكة يجتمعان ببطن مر وسبوحة وهو واد يصب من الغمير واليمانية تصب من قرن المنازل وهو على طريق اليمن مجتمعهما البستان وهو بين مجامعها فإذا اجتمعتا كانتا واديا واحدا فيه بطن مر، وإياهما عنى كثير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فت برب الموضعـين عـشـية                      وغيطان فلج دونهم والـشـقـائ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حثون صبح الحمر خوصا كأنـهـا                      بنخلة من دون الوحيف المطـا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لقيتنـا أم عـمـرو بـصـادق                      من الصرم أو ضاقت عليه الخلائق نخلة محم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 قريب من مكة فيه نخل وكروم وهي المرحلة الأولى للصادر عن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تعاليق أبي موسى عمران النخلي من بطن نخلة وكان مقامه بها وثم لقيه سعيد بن جم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قد أرى والله أنـي مـيت                      بأرض مقيم سدرها وسيال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طال ما حييت أخيلة الحمى                      ونخلة إذا جادت عليه ظلالها ويوم نخلة أحد أيام الفجار كان في أحد هذه المواضع وفي ذلك يقول ابن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شدة ما شددنا غـير كـاذبة                      على سخينة لو لا الليل والحرم وذلك أنهم اقتتلوا حتى دخلت قريش الحرم وجن عليهم الليل فكفوا عنهم وسخ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ب تعير به قريش وهو في الأصل حساء يتخذ عند شدة الزمان وعجف المال ولعتها أولعت بأك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له بن الزبع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عمت سخينة أن ستغلب ربها                      وليغلبن مغالـب الـغـلاب نخلة اليم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يصب فيه يدعان وبه مسجد لرسول الله صلى الله عليه وسلم وبه عسكرت هوازن يوم حنين ويجتمع بوادي نخلة الشامية في بطن مر وسبوحة واد يصب باليمامة على بستان ابن عامر وعنده مجتمع نخلتين وهو في بطن مر كما ذكر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والذي حج الملـبـون بـيتـه                      شلالا ومولى كل بـاق وهـال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ب قلاص الخوص تدمى أنوفها                      بنخلة والداعين عند المـنـاس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نت أهوى الأرض ما يستفزني                      لها الشوق إلا أنـهـا مـن ديارك قال أبو زياد الكلابي نخلة واد من الحجاز بينه وبين مكة مسيرة ليلتين إحدى الليلتين من نخلة يجتمع بها حاج اليمن وأهل نجد ومن جاء من قبل الخط وعمان وهجر ويبرين فيجتمع حاجهم بالوباءة وهي أعلى نخلة وهي تسقى نخلة اليمانية وتسمى النخلة الأخرى الشامية وهي ذات عرق التي تسمى ذات عرق وأما أعلى نخلة ذات عرق فهي لبني سعد بن بكر الذين أرضعوا رسول الله صلى الله عليه وسلم وهي كثيرة النخل وأسفلها بستان ابن عامر وذات عرق التي يعلوها طريق البصرة وطريق 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صدر ينبع عن ابن الأعرابي وله نظائر ست ذكرت في قله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ج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لمة قبط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مدينة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ي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الأصل اسم خازن كان لكس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ناحية من نواحي قهستان ولعلها سميت باسم ذلك الخازن أو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عين قرب المدينة على خمسة أميال، وإياها عنى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ن أراخي النخيل مكانه                      إلى كل قر مستطيل مقنع وذو النخنل أيضا قرب مكة بين مغمس وأثبرة وهو يفرغ في صدر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و النخيل أيضا موضع دوين حضرمرت، والنخيل أيضا ناحية بالشام ويوم النخيل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بكت يوم النخيل وقبلـه                      مران من أيامنـا وح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 حماة الشعب يوم تواعدت                      أسد وذبيان الصفا وتـمـيم النخ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نخ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كوفة على سمت الشام وهو الموضع الذي خرج إليه علي رضي الله عنه لما بلغه ما فعل بالأنبار من قتل عامله عليها وخطب خطبة مشهورة ذم فيها أهل الكوفة وقال اللهم إني لقد مللتهم وملوني فأرحني منهم فقتل بعد ذلك بأيام وبه قتلت الخوارج لما ورد معاوية إلى الكوفة وقد ذكرت قصته في الجوسق الخ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قيس بن الأصم الضبي يرثي الخوارج</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ي أدين بما دان الـشـراة بـه                      يوم النخيلة عند الجوسق الخرب وقال عبيد بن هلال الشيباني يرثي أخاه محرزا وكان قد قتل مع قطري بنيسابو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ذكرت نفسي مع الليل محرزا                      تأوهت من حزن عليه إلى الفج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رى محرز والله أكرم محـرزا                      بمنزل أصحاب النخيلة والنهـر والنخيلة أيضا ماء عن يمين الطريق قرب المغيثة والعقبة على سبعة أميال من جوي غربي واقصة بينها وبين الحفير ثلاثة أميال، وقال عروة بن زيد الخيل يوم النخيلة من أيام القادس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رزت لأهل القـادسـية مـعـلـمـا                      وما كل من يغشى الكـريهة يعـل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يوما بأكنـاف الـنـخـيلة قـبـلـه                      شهدت فلـم أبـرح أدمـى وأكـل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قعصت منهم فارسا بـعـد فـارس                      وما كل من يلقى الفـوارس يسـل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جانـي الـلـه الأجـل وجـرأتـي                      وسيف لأطراف المـرازب مـخـذ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يقـنـت يوم الـديلـمـيين أنـنـي                      متى ينصرف وجهي إلى القوم يهزمو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ا رمت حتى مزقوا بـرمـاحـهـم                      قبائي وحتى بـل أخـمـصـي الـد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محافـظة إنـي امـرؤ ذو حـفـيظة                      إذا لم أجـد مـسـتـأخـرا أتـقـدم </w:t>
      </w:r>
      <w:r>
        <w:rPr>
          <w:rFonts w:ascii="MS Sans Serif" w:hAnsi="MS Sans Serif" w:cs="Traditional Arabic"/>
          <w:color w:val="009716"/>
          <w:sz w:val="40"/>
          <w:sz w:val="40"/>
          <w:szCs w:val="40"/>
          <w:rtl w:val="true"/>
        </w:rPr>
        <w:t xml:space="preserve"> باب النون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ندا وهو على وجوه ندا الماء وندا الخير وندا الشر وندا الصوت وندا الحضر وندا الدجنة فندا الماء معروف وندا الخير هو المعروف وضده في الشر وندا الحضر لقاؤه وفلان أندى صوتا من فلان أي أبعد ون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خزا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دا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إنطاك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د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نون والدال وال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جد الندب بالبصرة له ذكر في الأخبار بقرب قصر أ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أظنه من عمل صنع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ذ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دال مهملة أو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يمامة عند منفوح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د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هل اللغة النادي المجلس يندو إليه من حواليه ولا يسمى ناديا حتى يكون فيه أهله وإذا تفرقوا لم يكن ناديا وهو الندي والجمع الأندية قالوا وإنما سمي ناديا لأن القوم يندون إليه ندوا وندوة ولذلك سميت دار الندوة بمكة كان إذا حدث بهم أمر ندوا إليها فاجتمعوا للمشاورة قال وأناديك أشاورك وأجالسك من النا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قلت عن ابن الأعرابي الندوة السخاء والندوة المشاورة والندوة الإكلة بين الشفتين، وقال الخارزنجي دار الندوة بمكة هي دار الدعوة يدعون للطعام والتدبير وغيرهما ويقال دار المفاخرة لأنه قبل للمناداة مفاخرة وهي دار مفاخ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ار الندوة هي من المسجد الحرام وقد ذكرت شيئا من خبر دار الندوة ب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ده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واسعة بالسند ما بين حدود طوران ومكران والملتان ومدن المنصورة وهي في غربي نهر مهران وأهل هذه الأرض بادية أصحاب إبل وهذا الفالج الذي يحمل إلى الآفاق بخراسان وفارس وسائر البلاد ذو السنامين يجعل فحلا للنوق العربية فيكون عنها البخاتي إنما يحمل من بلادهم فقط، ومدينة الندهة هذه التي يتجر إليها هي قندابيل وهم مثل البادية لهم أخصاص وآجام والمند وهم طائفة كالزط على شطوط مهران وحد الملتان إلى البحر ولهم في البرية التي بين نهر مهران وبر قامهل ناحية بالسند مزارع ومواطن كثيرة ولهم عدد كثيرة وبها نارجيل وموز وأكثر زروعهم الأرز ومن المنصورة إلى أول حد الندهة خمس مراحل ومن كيز مدينة مكران إلى الندهة نحو من عشر مراحل ومن الندهة إلى تيز مكران مدينة على البحر نحو خمس عشرة مرح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د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ياء مشددة والندي والنادي وا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ذ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ذ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زل بين نيسابور وقومس على طريق الح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 النرز اللإستخفاء ون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أز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ل نهر حفره نرسى بن بهرام بن بهرام بن بهرام بنواحي الكوفة مأخذه من الفرات عليه عدة قرى قد نسب إليه قوم والثياب النرسية منه، وقيل نزس قرية كان ينزلها الضحاك بيوراسب ببابل وهذا النهر منسوب إليها ويسمى بها، وممن ينسب إليها أبو الغنائم محمد بن علي بن ميمون النرسي المعروف بأبي سمع الشريف أبا عبد الله عبد الرحمن الحسني ومحمد بن إسحاق ابن فرويه روى عنه الفقيه أبو الفتح نصر بن إبراهيم المقدسي وهو من شيوخه ومما رواه عنه نصر بن محمد بن الجاز عن محمد بن أحمد التميمي أنبأنا أحمد بن علي الذهبي أن المنذر بن محمد أنشده لعبيد الله بن يحيى الجعفي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ضاحك السن ما أولاك بالـحـزن                      وبالفعال الذي يجزى به الحـس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ى النقص في سمع وفي بصر                      ونكبة بعد أخرى من يد الـزم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اعيا لأخ قـد كـنـت تـألـفـه                      قد كان منك مكان الروح في البد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نت عليه يد للمـوت مـجـهـزة                      لم يثنها سكن مذ كان عن سـك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ادرته صريعـا فـي أحـبـتـه                      يدعى له بحنوط الترب والكـف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 حين يبـكـي فـي قـرائبـه                      وفي ذوي وده الأدنـين لـم يك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ذا الذي بان عن إلف وفـارقـه                      ولم يحل بعده غـدرا ولـم يخ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ا للمقيم صديق في ثـرى جـدث                      ولا رأينا حزينا مات مـن حـزن قال الحافظ أبو القاسم قرأت بخط أبي الفضل بم ناصر وكان أبي شيخا ثقة مأمونا فهما للحديث عارفا بما يحدث كثير التلاوة للقرآن بالليل سمع من مشايخ الكوفة وهو كبير بنفسه وكتب من الحديث شيئا كثيرا ودخل بغداد سنة </w:t>
      </w:r>
      <w:r>
        <w:rPr>
          <w:rFonts w:cs="Traditional Arabic" w:ascii="MS Sans Serif" w:hAnsi="MS Sans Serif"/>
          <w:sz w:val="40"/>
          <w:szCs w:val="40"/>
        </w:rPr>
        <w:t>44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سمع بها من شيوخ الوقت وسافر إلى الحجاز والشام وسمع بها الحديث أيضا وكان يجيء إلى بغداد منذ سنة </w:t>
      </w:r>
      <w:r>
        <w:rPr>
          <w:rFonts w:cs="Traditional Arabic" w:ascii="MS Sans Serif" w:hAnsi="MS Sans Serif"/>
          <w:sz w:val="40"/>
          <w:szCs w:val="40"/>
        </w:rPr>
        <w:t>47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ل سنة في رجب فيقيم بها شهر رمضان ويسمع فيه الحديث وينسخ للناس بالأجرة ويستعين بها على الوقت وكان ذا عيال وكان مولده على ما أخبرنا به في شهر شوال سنة </w:t>
      </w:r>
      <w:r>
        <w:rPr>
          <w:rFonts w:cs="Traditional Arabic" w:ascii="MS Sans Serif" w:hAnsi="MS Sans Serif"/>
          <w:sz w:val="40"/>
          <w:szCs w:val="40"/>
        </w:rPr>
        <w:t>42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ول ما سمع الحديث في سنة </w:t>
      </w:r>
      <w:r>
        <w:rPr>
          <w:rFonts w:cs="Traditional Arabic" w:ascii="MS Sans Serif" w:hAnsi="MS Sans Serif"/>
          <w:sz w:val="40"/>
          <w:szCs w:val="40"/>
        </w:rPr>
        <w:t>4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شريف أبي عبد الله العلوي بالكوفة وبلغ من العمر ستا وثمانين سنة ومتعه الله بجوارحه إلى حين مماته قال وسمعت أبا عامر العبدري يقول قدم علينا أبي في بعض قدماته فقرئ عليه جزء من حديثه ولم يكن أصله معه حاضرا وكان في آخره حديث فقال ليس هذا الحديث في أصلي فلا تسمعوا على الجزء ثم ذهب إلى الكوفة فأرسل بأصله إلى بغداد فلم يكن الحديث فيه على كثرة ما كان عنده من الحديث وكان أبو عامر يقول بأبي يختم هذا الشأ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رس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عراق بين الكوفة وواسط لها ذكر في الفتوح ولعلها النرس أو غيرها والله أعلم، وقال عامر بن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ربنا حماة النرسيان بكسكـر                      غداة لقيناهم ببـيض بـوا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نا على الأيام والحرب لاقح                      بجرد حسان أو ببزل غو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ظلت بلاد النرسيان وتـمـره                      مباحا لمن بين الدبا والأصا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حنا حمى قوم وكان حمـاهـم                      حراما على من رامه بالعساكر نرماس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شهورة من أعيان مدن كرمان بينها وبين بم مرحلة وإلى الفهرج على طريق المفازة مرح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رم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ميم وقاف وأهلها يسمونها نرمه من قرى الري، ينسب إليها أحمد بن إبراهيم النرمقي الرازي روى عن سهل بن عبد ربه السندي روى عنه محمد بن المرزبان الارمي الشيرازي شيخ أبي القاسم الطب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ي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فارياب واليهودية من وراء بلخ كذا رأي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ر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كسر ثانيه ثم ياء ساكنة ثم زاي، بليدة بأذربيجان من نواحي أردبيل، ينسب إليها أحمد بن عثمان النريزي حدث عن أحمد بن الهيثم الشعراني ويحيى بن عمرو بن فضلان التنوخي حدث عنه أبو الفضل الشيباني قال كان حافظا وقد ذكره البحتري في شعره، وينسب إليها أيضا أبو تراب عبد الباقي بن يوسف النريزي المراكي كان من الأئمة المبرزين مع زهد وورع انتقل إلى نيسابور وولي التدريس والإمامة بمسجد عقيل روى عن أبي عبد الله المحاملي وأبي القاسم بن بشران وغيرهما روى عنه أبو البركات البغدادي وأبو منصور الشحامي وغيرهما توفي سنة </w:t>
      </w:r>
      <w:r>
        <w:rPr>
          <w:rFonts w:cs="Traditional Arabic" w:ascii="MS Sans Serif" w:hAnsi="MS Sans Serif"/>
          <w:sz w:val="40"/>
          <w:szCs w:val="40"/>
        </w:rPr>
        <w:t>49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اعة الش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بعد الألف عين مهملة من نزعت الشيء إذا قلعته والشوى بالشين المعجمة اليدان والرجلان وقحف الرأس وأطراف الشيء يقال لها شوى وقيل الشوى الشيء اليسير وما كان غير مقتل فهو شوى ونز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مكة عند شعب الصفي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البقعة التي لا نبت فيها من النزع وهو انحسار الشعر عن الرأس والنزعة أيضا الرماة واحدهم نازع، قال العمراني النزعة نبت معروف و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لام يقال طعام قليل النزل أي الريع والف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وار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زل اسم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واو والنزو الوثب والمرة الواحدة نزوة، جبل بعمان وليس بالساحل عنده عدة قرى كبار يسمى مجموعها بهذا الاسم فيها قوم من العرب كالمعتكفين عليها وهم خوارج إباضية يعمل فيها صنف من الثياب منمقة بالحرير جيدة فائقة لا يعمل في شيء من بلاد العرب مثلها ومآزر من ذلك الصنف يبالغ في أثمانها رأيت منها واستحسن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مقصور بلفظ عرق الن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هو النسا لهذا العرق ولا يقال عرق النسا وأنشد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شب أظفاره في النسا وأنشد ل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نسا الناشط إذ ثورت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أما اسم هذا البلد فهو أعجمي فيما أحسب، وقال أبو سعد كان سبب تسميتها بهذا الاسم أن المسلمين لما وردوا خراسان قصدوها فبلغ أهلها فهربوا ولم يتخلف بها غير النساء فلما أتاها المسلمون لم يروا بها رجلا فقالوا هؤلاء نساء والنساء لا يقاتلن فننسأ أمرها الآن إلى أن يعود رجالهن فتركوها ومضوا فسموا بذلك نساء والنسبة الصحيحة إليها نسائي وقيل نسوي أيضا وكان من الواجب كسر النون وهي مدينة بخراسان بينها وبين سرخس يومان وبينها وبين مرو خمسة أيام وبين أبيورد يوم وبين نيسابور ستة أو سبعة وهي مدينة وبئة جدا يكثر بها خروج العرق المديني حتى إن الصيف قل من ينجو منه من أهلها، وقد خرج منها جماعة من أعيان العلماء، منهم أبو عبد الرحمن أحمد بن شعيب بن علي بن بحر بن سنان النسائي القاضي الحافظ صاحب كتاب السنن وكان إمام عصره في علم الحديث وسكن مصر وانتشرت تصانيفه بها وهو أحد الأئمة الأعلام صنف السنن وغيرها من الكتب روى عن قتيبة بن سعيد وإسحاق بن إبراهيم بن حبيب بن الشهيد وإسحاق بن شاهين وإسحاق بن منصور الكوسج وإسحاق بن موسى الأنصاري وإبراهيم بن سعيد الجوهري وإبراهيم بن يعقوب الجوزجاني وأحمد بن بكار بن أبي ميمونة وعيسى بن حماد ورغنة والحسن بن محمد الزعفراني قدم دمشق فسمع هشام بن عمار ودحيما وجماعة كثيرة يطول تعدادهم روى عنه أحد بن عمير بن جوصا ومحمد بن جعفر بن ملاس وأبو القاسم بن أبي العقب وأبو الميمون بن راشد وأبو الحسن بن خذلم وأبو بشر الدولابي وهو من أقرانه وأبو علي الحسين بن علي الحافظ النياموزي الطبراني وأبو سعيد الأعرابي وأبو جعفر الطحاوي وغيرهم وسئل عن مولده فقال أشبه أن يكون سنة </w:t>
      </w:r>
      <w:r>
        <w:rPr>
          <w:rFonts w:cs="Traditional Arabic" w:ascii="MS Sans Serif" w:hAnsi="MS Sans Serif"/>
          <w:sz w:val="40"/>
          <w:szCs w:val="40"/>
        </w:rPr>
        <w:t>2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ئل أبو عبد الرحمن النسائي عن اللحن يوجد في الحديث فقال إن كان شيء تقوله العرب وإن كان لغة غير قريش فلا تغتر لأن النبي صلى الله عليه وسلم كان يكلم الناس بكلامهم وإن كان مما لا يوجد في لغة العرب فرسول الله لا يلحن وسئل أبو عبد الرحمن بدمشق عن فضائل معاوية فقال معاوية لا يرضى رأسا برأس حتى يفضل فما زالوا يدفعون في خصيه حتى أخرج من المس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دارقطني فقال احملوني إلى مكة فحمل إليها وهو عليل فتوفي بها وهو مدفون بين الصفا والمروة وكانت وفاته في شعبان سنة </w:t>
      </w:r>
      <w:r>
        <w:rPr>
          <w:rFonts w:cs="Traditional Arabic" w:ascii="MS Sans Serif" w:hAnsi="MS Sans Serif"/>
          <w:sz w:val="40"/>
          <w:szCs w:val="40"/>
        </w:rPr>
        <w:t>30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سعيد بن يونس وأبو جعفر الطحاوي إنه مات بفلسطين في صفر عن هذه السنة، وأبو أحمد حميد بن زنجويه واسمه مخلد بن قتيبة بن عبد الله وزنجويه لقب مخلد الأزدي النسوي وهو صاحب كتاب الترغيب وكتاب الأموال وكان عالما فاضلا سمع بدمشق هاشم بن عمار وبمصر عبد الله بن صالح وسعيد بن عفير وسمع بقيسارية وحمص وبالعراق يزيد بن هارون والنضر بن شميل وأبا نعيم وأبا عاصم النبيل وحج وسمع بمكة روى عنه البخاري ومسلم وأبو داود والنسائي وأبو زرعة وأبو حاتم الرازيان وعبد الله بن أحمد بن حنبل وغيرهم، وقال أبو عبد الله محمد بن أحمد البناء نسا مدينة ب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سا مدينة ب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سا مدينة بكرمان، وقال الرهني نسا من رساتيق بم بكرمان ونسا مدينة ب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رق النساء في ديار فزارة، وقال الشاعر في الفتوح يمد نس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حنا سمرقند العريضة بالقنـا                      شتاء وأوعسنا نـوم نـس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جعلنا يا قـتـيبة والـذي                      ينام ضحى يوم الحروب سواء نس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حاء مهملة والنسح والنساح ما تحات عن التمر من قشره وفتات أقماعه وجمعه نساح ورواه العمراني بالفتح نصا والأزهري قال بالكسر وهو واد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نساح ناحية من جو اليمامة لآل رزان من بني عامر، وقيل واد يقسم عارض اليمامة أكثر أهله النمر بن قاسط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اح موضع أظنه بالحجاز، قال عرقل بن الخط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للزمان إلـى بـثـاء                      فحزم الأشيمين إلى صبـ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إلي من كنفي بـحـار                      وما رأت الحواطب من نس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جر والمصانع حول حجر                      وما هضمت عليه من لقـاح وذكره الحفصي في نواحي اليمامة وقال هو واد وأنش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 نساح اسم جبل ويوم نساح من أيام العرب مشهور، وقيل نساح موضع بم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س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هو مثل القتال والضراب والخصام من نسر البازي اللحم إذا نتفه بمنقاره وبه سمي منقار الجوارح من الطير من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هي جبال صغار كانت عندها وقعة بين الرباب وبين هوازن وسعد بن عمرو بن تميم فهزمت هوازن فلما رأوا الغلبة سألوا ضبة أن تشاطرهم أموالهم وسلاحهم ويخلوا عنهم ففعلوا فقال ربيعة بن مق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ي فإن كنت كذبـتـنـي                      بما قلت فاسأل بقومي علي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ى ببزاخة أهلـي لـهـم                      إذا ملؤوا بالجموع القضي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 لقيت عامر بـالـنـسـا                      ر منهم وطخفة يوما غشو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 شاطروا الحي أموالـهـم                      هوازن ذا وفرها والعديمـا وقيل النسار ماء لبني عامر بن صعصعة، وقال بعضهم النسار جبل في ناحية حمى ضرية، وقال الأصمعي سألت رجلا من بني غني أين النسار فقال هما نسران وهما أبرقان من جانب الحمى ولكن جمعا وجعلا موضعا واحدا وقيل هو جبل يقال له نسر فجمع في الشعر وقيل هي الأنسر براق بيض في وضح الحمى بين العناقة والأودية والجثجاثة ومذعار والكور وهي مياه لغني وكلاب، والأكثر أنه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النسار جبال متجاورة يقال لها الأنسر وهي النسار وكانت به وق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ظار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النسار ويوم النـضـا                      ر كانوا لنا مقتوي المقتوينا المقت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ادم كأنه يقول إنهم صاروا خدم خدمنا وقيل القاوي الآخذ يقال قاوه أي أعطه نصيبه، و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م درعي التي استلأمت فيها                      إلى أهل النسار وهم مجنـي و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النسار ويوم الجفـا                      ر كانا عذابا وكان غراما وسبت بنو أسد نساء كثيرة من نساء ذبيان فقالت سلمى بنت المحلق تعير جوابا والطفيل وغير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حى الإله أبا ليلى بـفـرتـه                      يوم النسار وقتب العير جوا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الفخار وقد كانت بمعترك                      يوم النسار بنو ذبيان أربـا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تمنعوا القوم إذ شلوا سوامكم                      ولا النساء وكان القوم أحزابا النسا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سين وبعد الألف سين أخرى مهملتين والنس السوق الشديد والنسا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سماء مكة كأنها تسوق الناس إلى الجنة والرحمة والمحدث بها إلى جهن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نون ثم السكون وتاء مثناة من فوقها وراء كلمة نبط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صقع بسواد العراق ثم من نواحي بغداد فيه قرى ومزار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ت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مثناة من فوقها وراء مضمومة وواو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بين دمياط والإسكندرية يصاد فيها السمك وعليهم ضمان خمسين ألف دينار وليس عندهم ماء وإنما يأتيهم في المراكب فإذا لاحت لهم مراكب الماء ضربوا بوق البشارة سرورا ثم يأتي كل رجل بجرته يأخذ فيها الماء ويحملها إلى بيته يتقوت به وقت عدمه، وقيل هي جزيرة ذات أسواق في بحيرة منفر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هوازن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بلفظ النسر من جوارح ال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حطيئة من نواحي المدينة ذكرها الزبير في كتاب العقيق وأنشد لأبي وجرة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جماد العقيق إلى مراخ                      فنعف سويقة فنعاف نشر ونشر أحد الأصنام الخمسة التي كان يعبدها قوم نوح عليه السلام وصارت إلى عمرو بن لحي كما ذكرنا في ود ودعا القوم إلى عبادتها فكان فيمن أجابه حمير فأعطاهم نسرا ودفعه إلى رجل من ذي رعين يقال له معدي كرب فكان بموضع من أرض سبإ يقال له بلخع فعبدته حمير ومن والاها فلم تزل تعبده حتى هودهم ذو نواس، وقال الحافظ أبو القاسم في كتابه عبد الله بن أحمد بن عبد الله بن أحمد أبو محمد النسري الداورداني قدم دمشق وسمع بها أبا محمد بن أبي نصير روى عنه علي بن الخضر السل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نسر ضيعة من ضياع نيسابور هكذا ذكره في آخر كلامه، وقال أبو المنذر اتخذ حمير صنما اسمه نسر فعبدوه بأرض يقال لها بلخع ولم أسمع حمير سمت به أحدا يعني قالوا عبد نسر ولم أسمع له ذكرا في أشعارها ولا أشعار أحد من العرب وأظن ذلك لانتقال حمير وكان أيام تبع من عبادة الأصنام إلى اليهو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وقد ذكره الأخطل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ودماء مائرات تخـالـهـا                      على قنة العزى وبالنسر عند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سبح الرحمن في كل بيعة                      أبيل الأبيلين المسيح بن مري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ذاق منا عامر يوم لعـلـع                      حساما إذا ما هز بالكف صمما نس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عين مهملة والنسع المفصل بين الكف والساعد والنسع الريح الشمال والنسع سير مضفور من أدم تشد به الرح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موضع حماه رسول الله صلى الله عليه وسلم والخلفاء بعده وهو صدر وادي العقيق ب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ميادة يخطب خليلين 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سيلا ببطن النسع حيث يسيل نسف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يقال نسف البناء إذا قلعه والنسف القلع هذا هو الأصل في كل ما جاء ف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مخاليف اليمن بينه وبين ذمار ثمانية فراسخ ومنه إلى حجر وبدر عشرون فرسخ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س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ثم فاء، هي مدينة كبيرة كثيرة الأهل والرستاق بين جيحون وسمرقن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خر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ماعة كثيرة من أهل العلم في كل فن وهي نخشب نفس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قال الإصطخري وأما نسف فإنها مدينة، ولها قهندز وربض ولها أبواب أربعة وهي على مد بخارى وبلخ وهي في مستواه والجبال منها على مرحلتين فيما يلي كش وأما ما بينها وبين جيحون فمفازة لا جبل فيها ولها نهر واحد يجري في وسط المدينة وهي مجمع مياه كش فيصير منها هذا النهر فيشرع إلى القرى ودار الإمارة على شط هذا النهر بمكان يعرف برأس القنطرة ولنسف قرى كثيرة ونواح ولها منبران سوى المدينة والغالب على قراها المباخس وليس بنسف ورساتيقها نهر جار غير هذا النهر وينقطع في بعض السنة ولها آبار تسقي بساتينهم ومباقلهم والغالب على نسف الخصب، وقد خرج منها خلق من العلماء، منهم أبو إسحاق إبراهيم بن معقل الحجاج بن خداش النسفي كان من جلة العلماء وأصحاب الحديث الثقات كتب الكثير وجمع السنة والتفسير وحدث عن قتيبة بن صعيد وهشام بن عامر الدمشقي وحرملة بن يحيى المصري روى عنه كثير من العلماء ومات سنة </w:t>
      </w:r>
      <w:r>
        <w:rPr>
          <w:rFonts w:cs="Traditional Arabic" w:ascii="MS Sans Serif" w:hAnsi="MS Sans Serif"/>
          <w:color w:val="0000FF"/>
          <w:sz w:val="40"/>
          <w:szCs w:val="40"/>
        </w:rPr>
        <w:t>294</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س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لام وهو الولد والنسل أيضا الإسراع في المشي والنسل نسل الريش وغيره إخراجه من مكانه والنس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بالطائف أعلاه لفهم وأسفله لنصر بن معاوية ورواه بعضهم بسل بالباء الموحدة في موضع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سن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وبعد السين نون أخرى وفي آخره نون باب نسنان من أبواب الربض بمدينة زرنج وهي قصبة سجست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سوخ</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سين مهملة وآخره خاء معجمه والنسخ إبطال الشيء وإقامة غيره مقام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سكو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عن يسار القادسية في شرقيها على بضعة عشر ميل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ليها قرية لولد عيسى بن علي بن عبد الله بن العباس يقال لها النسوخ من ورائها خف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سو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جمع نسع وقد ذكر آنفا وقد يضاف إليه ذ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من أشهر قصور اليمامة بناه الحارث بن وعلة لما أغار على السواد وأمر كسرى النعمان بن المنذر بطلبه فهرب حتى لحق باليمامة وابتنى ذا النسوع و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نينا ذا النسوع نكيد جوا                      وجو ليس يعلم من يكيد النس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نس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بلاد العرب كان فيه يوم من أيامهم، وقال الحازمي نسير تصغير نسر بناحية نهاوند، وقال ثعلبة بن عمرو</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خي وأخوك ببطن النسي                      ر ليس به من معد عريب وقال سيف سار المسلمون من مرج القلعة نحو نهاوند حتى انتهوا إلى قلعة فيها قوم ففتحوها وخلفوا عليها النسير بن ثور في عجل وحنيفة وفتحها بعد فتح نهاوند ولم يشهد نهاوند عجلي ولا حنفي لأنهم أقاموا مع النسير على القلعة فسميت القلعة ب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سيح ونسا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يان باليمامة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شاست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يعة أو نهر بالكوفة كانت لطلحة بن عبيد الله التيمي أحد العشرة المبشرة وكانت عظيمة كثيرة الدخل اشتراها من أهل الكوفة المقيمين بالحجاز بمال كان له بخيبر وعمرها فعظم دخلها حتى قال سعيد بن العاص وقيل له إن طلحة بن عبيد الله جواد إن من له مثل نشاستج لحقيق أن يكون جوادا والله لو أن لي مثله لأعاشك الله به عيشا رغدا، وقال الواقدي عن إسحاق بن يحيى عن موسى بن طلحة قال أول من أقطع بالعراق عثمان بن عفان رضي الله عنه قطائع مما كان من صوافي آل كسرى ومما جلا عنه أهله فقطع لطلحة بن عبيد الله النشاستج وقيل بل أعطاه إياها عوضا عن مال كان له بحضرمو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ش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تكرير الشين يقال سبخة نشاشة تنش من النز والقدر تنش إذا أخذت تغلي والنشاش، واد كثير الحمض كانت فيه وقعة بين بني عامر وبين أهل اليمامة، 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النشاش مقتلة ستـبـقـى                      على النشاش ما بقي الليالي وقال القحيف العقي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كنا على النشاش بكر بن وائل                      وقد نهلت منه السيوف وعلت نش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النون وآخره قاف فعال من نشقت الشيء إذا شممت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ديار خزا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شبو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وسكون ثانيه والباء موحدة ثم واو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أظنها بالأندل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شتب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تاء مثناه من فوق ثم باء موحدة وراء مفتوحة مقصو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كبيرة ذات نخل وبساتين تختلط بساتينها ببساتين شهرابان من طريق خراسان من نواحي بغداد، خرج منها جماعة منهم الملقب بالحافظ لا لأنه محدث أبو محمد عبد الخالق بن الأنجب بن المعمر بن الحسن بن عبيد الله النشتبري تفقه على الشيخ أبي طالب المبارك بن المبارك بن الخل أبي القاسم بن فضلان مدرس بالمدرسة الشهابية بدنيسر وهو شيخ كبير نيف على التسعين سمع قليلا من الحديث</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ش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آخره كاف نشك عب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مر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العبادي أبو منصور المظفر بن أردشير الواعظ ومولده سنة </w:t>
      </w:r>
      <w:r>
        <w:rPr>
          <w:rFonts w:cs="Traditional Arabic" w:ascii="MS Sans Serif" w:hAnsi="MS Sans Serif"/>
          <w:color w:val="0000FF"/>
          <w:sz w:val="40"/>
          <w:szCs w:val="40"/>
        </w:rPr>
        <w:t>491</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بعسكر مكرم كانت وفاته سنة </w:t>
      </w:r>
      <w:r>
        <w:rPr>
          <w:rFonts w:cs="Traditional Arabic" w:ascii="MS Sans Serif" w:hAnsi="MS Sans Serif"/>
          <w:color w:val="0000FF"/>
          <w:sz w:val="40"/>
          <w:szCs w:val="40"/>
        </w:rPr>
        <w:t>546</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كذا يتلفظ أهل مرو بهذه القرية وأما المحدثون فيسمونها سنج عباد وقد ذكرت في موضع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ش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شنا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سكون ثانيه ثم نون أخرى وآخره شين فعلال من قولهم نشنش الطائر ريشه إذا نتفه وألقاه والنشنشة العج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واد في جبال الحاجر على أربعة أميال منها غربي الطريق لبني عبد الله بن غطف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نشناش ماء لبني نمير بن عامر وهو الذي قتلت عليه بنو حنيف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ش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أخره راء مهم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الدين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بكر محمد بن عثمان بن عطاء النشوري الدينوري سمع الحديث من نفر كثير من المتأخرين ودخل دمياط ولم يدخل الإسكندرية وكان حسن الطريق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شوء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ضم وسكون الواو وهمزة وه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حجاز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شو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وثالثه، والنسبة إليه نش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أذربيجان ويقال هي من أران تلاصق أرمينية وهي المعروفة بين العامة بنخجوان ويقال نقجو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ال البلاذري النشوى قصبة كورة بن بسفرجان فتحها حبيب بن مسلمة الفهري في أيام عثمان بن عفان رضي الله عنه وصالح أهلها على الجزية وأداء الخراج على مثل صلح أهل دب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جماعة منهم حداد بن عاصم بن بكران أبو الفضل النشوي خازن دار الكتب بجنزة روى عن أبي نصر عبد الواحد بن مسرة القزويني وشعيب بن صالح التبريزي سمع منه ابن ماكولا، والمفرج بن أبي عبد الله النشوي روى السلفي عن أبيه أبي عبد الله الحافظ النشوي المعروف بالمشكاني وكان أبو عبد الله أبو المفرج من حفاظ الحديث وأعيان الفقهاء يروي عن أبي العباس النبهاني النشوي ونظرائه من شيوخ بلده، وأحمد بن الحجاف أبو بكر الآذري النشوي سمع بدمشق وغيرها أبا الدحداح وأبا السري محمد بن داود بن نبوس ببعلبك وأبا جعفر محمد بن حسين بن يزيد وأبا عبيد الله محمد بن علي بن يزيد بن هارون بكفر توثا وأبا الحسن محمد بن أحمد بن أبي شيخ الواقفي بحران وأبا العباس بن وشا بتنيس وغيرهم روى عنه أبو العباس أحمد بن الحسين بن نبهان النشوي الصفار وعلي ومحمد ابنا الحاج المريدان وأبو الحسن عبد الله وأبو صالح شعيب ابنا صالح ومحمد بن أحمد بن كردان وأبو الفتح صالح بن أحمد المقري وأبو عبد الله محمد بن موسى المقري الآذريو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ش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نشر ضد الطي بطن النش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بلاد الع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ص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ناصع وهو من كل لون خالصه وأكثر ما يقال في الب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في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مأزمي فخ إلى بئر خالـد                      فوادي نصاع فالقرون إلى عم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ادت بروق الرائحات بمزنة                      تسح شآبيبا بمرتجز الـرعـد النص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باء موحدة والنصب الأصنام المنصوبة للعب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ينه وبين المدينة أربعة ب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ن مالك بن أنس أن عبد الله بن عمر ركب إلى ذات النصب فقصر الصلاة وقيل هي من معادن القب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ص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كأنه تأنيث أنص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صر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ناه بالفارسية عمارة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نيسابور ينسب إليها جماعة منهم محمد بن أحمد عبد الله بن شهمرد أبو الحسن النصراباذي من فقهاء الري سمع محمد بن إسحاق بن خزيمة وأبا العباس السراج وأبا القاسم البغوي وغيرهم، وأحمد الحسن بن الحسين بن منصور النصراباذي أخو الحسن سمع ابن خزيمة أيضا وجماعة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وسى وفي أصبهان نصراباذ وموضع بفارس ينسب إليها جماعة منهم أبو عمرو محمد بن عبد النصراباذي سمع أبا زهير بن معزا وعبد العزيز محمد الرازي روى عنه أبو حاتم وقال لعلي لا أقدم بنصراباذ عليه كبيرا أحدا ومحلة بالري في أعلى البلد تنسب إلى نصر بن عبد العزيز الخزاعي وكان قد ولي الري في أيام السفاح ولم يزل واليا عليها إلى أن قتل أبو مسلم الخراساني فكتب المنصور إليه كتابا على لسان أبي مسلم بتسليم العمل إلى أبي عبيدة فأجاب فلما تسلم العمل حبسه وكاتب المنصور بالأمر فأمر بقتله فقت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ص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وياء مشددة للنسبة، وهاء التأنيث وهي محلة بالجانب الغربي من بغداد في طرف البرية متصلة بدار القز باقية إلى الآن منسوبة إلى أصحاب المنصور يقال له نصر، وقد نسب المحدثون إليها جماعة بالنص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القاضي أبو بكر محمد بن عبد الباقي الأنصاري المعروف بقاضي المارستان وأبو العباس أحمد بن علي بن دادا بدالين مهملتين الخباز النصري من أهل النصرية سمع من أبي المعالي أحمد بن منصور الغزال وغيره وتوفي في جمادى الآخرة سنة </w:t>
      </w:r>
      <w:r>
        <w:rPr>
          <w:rFonts w:cs="Traditional Arabic" w:ascii="MS Sans Serif" w:hAnsi="MS Sans Serif"/>
          <w:sz w:val="40"/>
          <w:szCs w:val="40"/>
        </w:rPr>
        <w:t>61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ص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عين مهملة وهو النطع والنصع أيضا كل لون خالص البياض أو الصفرة أو الحمرة والنص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ثبير النص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زدلفة وعنده سد الحجاج يحبس الماء عن وادي مكة، وقيل النصع جبال سود بين ينبع والصفراء لبني ضمرة، وقال مز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وأهلي في جهـينة دارهـم                      بنصع فرضوى من وراء المراب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وه شـيخ قـاعـد وعـجـوزه                      حزينين بالصلعاء ذات الأسـاود وقال الفضل بن عباس الله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ك واد كارك أم وهـب                      حنين العود يتبع الظرا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ت المعالم فاستحنـت                      وأنكرت المشارع والجنا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اتت ما تنام تشيم بـرقـا                      تلألأ في حبي أين صا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لبزواء أم بجنوب نصع                      أم احتلت رواياه العناب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صي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ثم ياء علامة الجمع الصحيح ومن العرب من يجعلها بمنزلة الجمع فيعربها في الرفع بالواو وفي الجر والنصب بالياء والأكثر يقولون نصيبين ويجعلونها بمنزلة ما لا ينصرف من الأسماء والنسبة إليها نصيبين ونصيبيني فمن قال نصيبينى أجراه مجرى ما لا ينصرف وألزمه الطريقة الواحدة مما ذكرنا ومن قال نصيبي جعله بمنزلة الجمع ثم رده إلى واحده ونسب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عامرة من بلاد الجزيرة على جادة القوافل من الموصل إلى الشام وفيها وفي قراها على ما يذكر أهلها أربعون ألف بستان بينها وبين سنجار تسعة فراسخ وبينها وبين الموصل ستة أيام وبين دنيسر يومان عشرة فراسخ وعليها سور كانت الروم بنته وأتمه أنوشروان الملك عند فتحه إياها، وقالوا كان سبب فتحه إياها أنه حاصرها وما قدر على فتحها فأمر أن تجمع إليه العقارب فحملوا العقارب من قرية تعرف بطيرانشاه من عمل شهرزور بينها وبين سمرداذ مدينة شهرزور فرسخ فرماهم بها في العرادات والقوارير وكان يملأ القارورة من العقارب ويضعها في العرادة وهي على هيئة المنجنيق فتقع القارورة وتنكسر وتخرج تلك العقارب ولا زال يرميهم بالعقارب حتى ضج أهلها وفتحوا له البلد وأخذها عنوة وذلك أصل عقارب نصيبين وأكثر العقارب في جبل صغير داخل السور في ناحية من المدينة ومنه تنتشر العقارب في المدينة ك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ذلك كله أحمد بن الطيب السرخسي في بعض كتبه، وطول مدينة نصيبين خمس وسبعون درجة وعشرون دقيقة وعرضها ست وثلاثون درجة واثنتا عشرة دقيقة في الإقليم الرابع طالعها سعد الأخبية بيت حياتها إحدى عشرة درجة من الثور تحت اثنتي عشرة درجة وثمان وأربعين دقيقة من السرطان يقابلها مثلها من الجدي، وقال صاحب الزيج طول نصيبين سبع وعشرون درجة ونصف، ونصيبين مدينة وبئة لكثرة بساتينها ومياهها وقد روي في بعض الآثار أن النبي صلى الله عليه وسلم قال رفعت ليلة أسري بي فرأيت مدينة فأعجبتني فقلت يا جبرائيل ما هذه المدينة قال هذه نصيبين فقلت اللهم عجل فتحها واجعل فيها بركة للمسل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ار عياض بن غنم إلى نصيبين فامتنعت عليه فنازلها حتى فتحها على مثل صلح أهل ال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تب عامل نصيبين إلى معاوية وهو عامل عثمان على الشام والجزيرة يشكو إليه أن جماعة من المسلمين الذين معه أصيبوا بالعقارب فكتب إليه يأمره أن يوظف على كل حيز من أهل المدينة عدة من العقارب مسماة في كل ليلة ففعل فكانوا يأتون بها فيأمر بقتلها حتى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سيف بعث سعد بن أبي وقاص سنة </w:t>
      </w:r>
      <w:r>
        <w:rPr>
          <w:rFonts w:cs="Traditional Arabic" w:ascii="MS Sans Serif" w:hAnsi="MS Sans Serif"/>
          <w:sz w:val="40"/>
          <w:szCs w:val="40"/>
        </w:rPr>
        <w:t>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كوفة عياض بن غنم لفتح الجزيرة وغير سيف يقول إنما بعث أبو عبيدة من الشام فقدم عبد الله بن عبد الله بن عتبان فسلك على دجلة حتى إذا انتهى إلى الموصل عبر إلى بلد وهي بلط حتى إذا انتهى إلى نصيبين أتوه بالصلح فكتب بذلك إلى عياض فقبله فعقد لهم عبد الله بن عبد الله بن عتبان وأخذوا ما أخذوا عنوة ثم أجروا مجرى أهل الذمة قال عند ذلك ابن عتب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من مبلغ عني بـجـيرا                      فما بيني وبينك من تع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قبل تلاق العدل فينـا                      فأنسى ما لقيت من الجه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تدبر فما لك من نصيب                      نصيبين فتلحق بالـعـب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ألقت نصيبـين إلـينـا                      سواد البطن بالخرج الشد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لقيت نصيبين الدواهـي                      بدهم الخيل والجرد الوراد وقال بعضهم يذكر نصيبين وظاهرها مليح المنظر وباطنها قبيح المخبر، وقال آخر يذم نصيبين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صيب نصيبين من ربهـا                      ولاية كل ظلوم غش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اطنها منهم في لـظـى                      وظاهرها من جنان النعي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نسب إلى نصيبين جماعة من العلماء والأع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الحسن بن علي بن الوثاق بن الصلب بن أبان بن زرين بن إبراهيم بن عبد الله أبو القاسم النصيبي الحافظ قدم دمشق وحدث بها في سنة </w:t>
      </w:r>
      <w:r>
        <w:rPr>
          <w:rFonts w:cs="Traditional Arabic" w:ascii="MS Sans Serif" w:hAnsi="MS Sans Serif"/>
          <w:sz w:val="40"/>
          <w:szCs w:val="40"/>
        </w:rPr>
        <w:t>34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عبد الله بن محمد بن ناجية البغدادي وأبي يحيى عناد بن علي بن مرزوق البصري وإسحاق بن إبراهيم الصواف ومحمد بن خالد الراسبي البصري وعبدان الجواليقي وأبي يعلى الموصلي وأبي خليفة الجمحي وغيرهم روى عنه تمام بن محمد وأبو العباس ابن السمسار وأبو عبد الله بن مندة وأبو علي سعيد بن عثمان بن السكن الحافظ ولم يذكر وفاته ونصيبين أيضا قرية من قرى حلب، وتل نصيبين أيضا من نواحي 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صيبين أيضا مدينة على شاطئ الفرات كبيرة تعرف بنصيبين الروم بينها وبين آمد أربعة أيام أو ثلاثة ومثلها بينها وبين حران ومن قصد بلاد الروم من حران مر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ص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نصع الذي مر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ان بين المدينة والشام، وقيل بالباء والضاد قال ذلك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ص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 تصيل بالتاء بنقطتين فوق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ئر في ديار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صيل بالنون شعبة من شعب الوا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حن منعنا من نصيل وأهلهـا                      مشاربها من بعد ظمىء طويل بالنون والتاء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ض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ض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دال مهملة من نضدت المتاع إذا رصف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عا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ذكر النير ثم قال وثم جبل لغني أيضا يقال له نضاد في جوف النير والنير لغاضرة قيس وبشرقي نضاد الجثجاثة ويبنى عند أهل الحجاز على الكسر وعند تميم ينزلونه بمنزلة ما لا ينصرف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ان من حضن تضاءل ركنه                      أو من نضاد بكى عليه نضـاد وقال كثير يصرف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مطايا تتقي من زبانة                      مناكد ركن من نضاد ململم وقال قيس بن زهير العبسي من 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يك ربيعة الخير بـن قـرط                      وهوبا للطريف ولـلـتـل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اني ما أخاف أبـو هـلال                      ربيعة فانتهت عني الأعـ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ظل جياده يجمزن حـولـي                      بذات الرمث كالحدإ الصو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إذ أنخت إلى ابن قـرط                      عقلت إلى يلملم أو نـضـاد ويقال له نضاد النير والنير جبل ونضاد أطول موضع فيه وأعظ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ت جنيب للهوى يوم عاقل                      ويوم نضاد النير أنت جنيب ولهم في ذكره أشعار غير قل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ضا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دية من ديار بني الحارث بن كع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عفر بن علبة وهو محب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ظل النضارات بالضحى                      سبيل وأصوات الحمام المـط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يري مع الفتيان كـل عـشـية                      أباري مطاياهم بأدماء سـمـلـق نضد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نجد من أرض مهرة بأقص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نم السكون من المناضلة وهو المراماة بالنش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حسبه بلدا يماني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ض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نون وكسر الضاد ثم ياء ساكنة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بيلة من اليهود الذين كانوا بالمدينة وكانوا هم وقريظة نزولا بظاهر المدينة في حدائق و لهم وغزوة بني النضير لم أر أحدا من أهل السير أسماء منازلهم وهو مما يحتاج إليه الناظر في الكتاب فبحثت فوجدت منازلهم التي غزاهم النبي صلى الله عليه وسلم فيها تسمى وادي بطحان وقد ذكرته في موضعه فأغنى عن الإعادة وبموضع يقال له البويرة وقد ذكر أيضا موضعه، وكانت غزاة النبي صلى الله عليه وسلم لبني النضير في أربع للهجرة ففتح حصونهم وأخذ أموالهم وجعلها خالصة له لأنه لم يوجف عليها بخيل ولا ركاب فكان يزرع في أرضهم تحت النخيل فيجعل من ذلك قوت أهله وأزواجه لسنة وما فضل جعله في الكراع والسلاح وأقطع منها أبا بكر وعبد الرحمن بن عوف رضي الله عنهما وقسمها بين المهاجرين ولم يعط أحدا من الأنصار شيئا إلا رجلين كانا فقيرين سهل بن حنيف وأبا دجانة سماك بن خرشة الأنصاري الساع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واقدي وكان مخيريق أحد بني النضير عالما فآمن برسول الله صلى الله عليه وسلم وأوصى بأمواله لرسول الله صلى الله عليه وسلم فجعلها صدقة وهي الميثب والصافية والدلال وحسنى وبرقة والأعواف ومشربة أم إبراهيم ابن رسول الله وهي مارية القبطية وكان رسول الله صلى الله عليه وسلم أخرج بني النضير على إن لهم ما حملت إبلهم إلا الحلقة والآلة والحلقة هي الدر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زهري كانت وقعة بني النضير على ستة أشهر من وقعة أ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ط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بناء على الكسر مثل قطام وحذام يقال وطئنا نطاع بني فلان أي دخلنا أرضهم وجناب القوم نطاع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 نطاع قرية من قرى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طاع على وزن قطام ماءة في بلاد بني تميم وقد وردتها ويقال شربت إبلنا من ماء نطاع وهي ركية عذبة الماء غزيرية وكانت به وقعة بين بني سعد بن تميم وهوذة بن علي الحنفي أخذت بنو تميم فيها لطائم كسرى التي أجارها هوذة بن علي الوارد من عند باذام والي كسرى على اليمن فكان بعدها يوم الصفقة وقد أعربه ربيعة بن مقروم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رب منهل مـن حـيث راحـا                      أثـال أو غـمـازة أو نـطـ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وردهـا ولـون الـلــيل داج                      وما لغبا وفي الفجـر انـصـد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بح من بـنـي جـلان صـلا                      عطيفته وأسهـمـه الـمـتـ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لم يجتزء لـبـنـيه لـحـمـا                      غريضا من هوادي الوحش جاعوا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طاع بكسر النون واد ونخيل لبني مالك بن سعد بين البحرين و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ط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قاف والنطاق أن تأخذ المرأة ثوبا فتلبسه ثم تشد وسطها بحبل ثم ترسل الأعلى على الأسفل وهو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رة معروفة منطقة ببياض وأعلاها بسواد من بلاد بني كلاب ويقال لها ذات النطاق، وقال أبو زياد ذات النطاق قارة متصلة بن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حوا على عجل ذات النطاق فلم                      يبلغ ضحاؤهم همي ولا شجنـي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دت ولم يخلد بها من حلها                      ذات النطاق فبرقة الأمهار نط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تاء علم مرتجل فيما أح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هو اسم لأرض خي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زمخشري نطاة حصن بخي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عين بها تسقي بعض نخيل قراها وهي وبئ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منصور قال الليث النطاة حمى تأخذ أهل خيبر قال غلط الليث في تفسيره النطاة ونطاة عين ماء بقرية من قرى خيبر تسقي نخيلها وهي فيما زعموا وبئ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ها الشاعر يصف محموما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نطاة خيبر زودتـه                      بكور الورد ريثة القلوع فظن الليث أنها اسم للحمى وهي عين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زيت لي بحزم فيدة نجدي                      كاليهودي من نطاة الرقال نط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لى وزن بقم ولم يجئ على هذا الوزن إلا عثر موضع وخود موضع وقيل فرس وبذر موضع وشلم بيت المقدس وشمر فرس وخضم اسم العنبر بن عمرو بن زيد مناة بن تميم وسدر لعبة للصبيان ونطح اسم موضع ولم يجئ غيره على هذا الوزن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طر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مخاليف الطائ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طن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نون ساكنة وزاي و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أعمال أصبهان بينهما نحو عشرين فرس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ليها ينسب الحسين بن إبراهيم يلقب ذا اللسانين وأبو الفتح محمد بن علي النطنزيان الأديبان وغيرهما مات أبو الفتح محمد بن علي سنة </w:t>
      </w:r>
      <w:r>
        <w:rPr>
          <w:rFonts w:cs="Traditional Arabic" w:ascii="MS Sans Serif" w:hAnsi="MS Sans Serif"/>
          <w:sz w:val="40"/>
          <w:szCs w:val="40"/>
        </w:rPr>
        <w:t>49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محر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ط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واو ساكنة و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العرب تقول للمويهة القليلة نطفة ورأيت أعرابيا شرب من ركية يقال لها شفية وهي غزيرة الماء فقال إنها لنطفة عذبة والنطف القطر وموضع نطوف إذا كان لا يزال يقطر وهو اسم ماء ل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النطوف ركية لبني كلاب وأنشد</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ل أشربن ماء النطوف عشية                      وقد علقت فوق النطوف المواتح وقال أمية بن أبي عائذ</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ضهاء أظلم فالنطوف فصائف                      فالنمر فالبرقات فالأنحـاص </w:t>
      </w:r>
      <w:r>
        <w:rPr>
          <w:rFonts w:ascii="MS Sans Serif" w:hAnsi="MS Sans Serif" w:cs="Traditional Arabic"/>
          <w:color w:val="009716"/>
          <w:sz w:val="40"/>
          <w:sz w:val="40"/>
          <w:szCs w:val="40"/>
          <w:rtl w:val="true"/>
        </w:rPr>
        <w:t xml:space="preserve"> باب النون والظ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ظ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ساكنة فعيل بمعنى مفعول كأنه منظوم وهو شعب فيه غدر وقلات متواصلة بعضها ببعض من ماء الغ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من قلات عارض اليمامة المشهورة الحمائم والحجائز والنظيم ومط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روان</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ما تذكرت النظيم ومطرقا                      حننت وأبكاني النظيم ومطرق وقال ابن هز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تعذر سلمى بالنوى أم تلومـهـا                      وسلمى قذى العين التي لا يريم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سلمى التي أمهت معينا بعـينـه                      ولو لا هوى سلمى لقلت سجوم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ت دارها بالبرقتين فأصبحـت                      سويقة منها أقفرت فنظـيمـ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عدنة فالأجزاع أجزاع مثـغـر                      وحوشق مغانيها قفار حزومهـا النظ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أنيث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شعر ع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دن يباكرن النظيمة مربـعـا                      جزأن فلا يشربن إلا النقائع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تصيفنه حتى جهـدن يبـيسـه                      وآض الفرات قانطا ليس جامعا </w:t>
      </w:r>
      <w:r>
        <w:rPr>
          <w:rFonts w:ascii="MS Sans Serif" w:hAnsi="MS Sans Serif" w:cs="Traditional Arabic"/>
          <w:color w:val="009716"/>
          <w:sz w:val="40"/>
          <w:sz w:val="40"/>
          <w:szCs w:val="40"/>
          <w:rtl w:val="true"/>
        </w:rPr>
        <w:t xml:space="preserve"> باب النون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كرير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النعاعة بقلة ناعمه ونع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أصمعي ومن مياه بني ضبينة بن غني ق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عـيسـى إلا إبـل جـمـاعة                      موردها الجـينة أو نـعـاع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زارها المجموع أمسى ساعه نعاف ع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نعف وهو المكان المرتفع في اعتراض وعرق موضع أضيف إليه موضع في طريق الح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تنخل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ت بأجدث فنعاف عرق                      علامات كتحبير النـمـاط نع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بلفظ اسم جنس النعامة من الحيوان وهو واد باليمامة لبني هزان في أعلى المجازة من أرض اليمامة كثير النخل والز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محمد الهمذاني أول ديار ربيعة باليمامة مبدأها من أعلاها أولا دار هزان وهو واد يقال له برك وواد يقال له المجازة أعلاه وادي نعام واسم الوادي نفسه نع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صمعي برك ونعام ماءان وهما لبني عقيل ما خلا عب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يخفى علي طريق برك                      وإن صعدت في وادي نعام ومجمع سيلها بموضع يقال له إجلة ويقال له أيضا ملتقى الواد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نعام موضع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بلفظ واحدة النع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عامة وظليم موضعان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نو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لغ أبا قيس إذا ما لقيته                      نعامة أدنى دارها فظل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نا ذوو جد وأن قبيلهـم                      بني خالد لو تعلمين كريم نعا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وضع قرب المدينة لقول الفضل بن عباس الله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يأت سلمى نأينا ومقامنـا                      بباب دفاق في ظلال سلال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نين ثلاثا بالعقيق نعـدهـا                      ونبت جريد دون فيفا نعائم نعف سو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حو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تركت أيام نـعـف سـويقة                      لقلبك من سلماك صبرا ولا عزما نعف ميا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عن بعضهم النعف هاهنا ما بين الدوداء وبين المدينة وهو حد خلائق الأحمديين و الخلائق آ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ف ود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عف وداع فالصفاح فمكة                      فليس بها إلا دماغ ومحرب نع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نعل التي تلبس في الرجل هي الأرض الصلبة ومنه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 إذا اخضرت نعالهم                      يتناهقون تناهق الحمر وهي أرض بتهامة واليمن، وقيل حصن على جبل شط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م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سواد الكوفة يقال لها نعماباذ فهي منسوبة إلى نعم سرية النعمان قطيعة لها وبها سميت</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نون هو فعلان من نعمة العيش وهو غضارته وحسنه وهو نعمان الأراك وهو واد ينبته ويصب إلى ودان بلد غزاه النبي صلى الله عليه وسلم وهو بين مكة والطائف، وقيل واد لهذيل على ليلتين من عرفات، وقال الأصمعي نعمان واد يسكنه بنو عمرو بن الحارث بن تميم بن سعد بن هذيل بين أدناه ومكة نصف ليلة به جبل يقال له المدراء وبنعمان من بلاد هذيل وأجبالها الأصدار وهي صدور الوادي التي يجيء منها العسل إلى مكة، وقول بعض الأعراب فيه دليل على أنه واد وهو</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أيها الركب اليمانون عرجوا                      علينا فقد أضحى هوانا يمانـي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سائلكم هل سال نعمان بعدنـا                      وحب إلينا بطن نعمـان وادي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هدنا به صيدا كثيرا ومشربـا                      به ننقع القلب الذي كان صاديا ونعمان أيضا واد قريب من الفرات على أرض الشام قريب من الرح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العميثل في نعمان الأراك</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ا والراقصـات بـذات عـرق                      ومن صلى بـنـعـمـان الأراك</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أضمرت حبـك فـي فـؤادي                      وما أضمرت حبـا مـن سـواك</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طعت الآمريك بصرم حـبـلـي                      مريهم في أحـبـتـهـم بـذاك</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هم طاوعوك فطـاوعـيهـم                      وإن عاصوك فاعصي من عصاك</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ـا تـجـزين مـن أيام مـرء                      إذا خـدرت لـه رجـل دعـاك</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تلت بـفـاحـم وبـذي غـروب                      أخا قوم ومـا قـتـلـوا أخـاك ونعمان قرب الكوفة من ناحية الباد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سيف كان أول من قدم أرض العراق لقتال أهل فارس حرملة بن مريطة وسلمى بن القين فنزلا أطد ونعمان والجعرانة حتى غلبا على الوركاء ونعمان حصن من حصون زبيد، ونعمان حصن في جبل وصاب باليمن من أعمال زبيد أيض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نعمان الصدر حصن آخر في ناحية النجاد باليمن، وفي كتاب الأترج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عمان بلد في بلاد الحجا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ع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معرة النعمان وقد تقدم ذكر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مبرد النعمان الدم ولذلك سمي شقائق النعم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عما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كأنها منسوبة إلى رجل اسمه النع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يدة بين واسط وبغداد في نصف الطريق على ضفة دجلة معدودة من أعمال الزاب الأعلى وهي قصبته وأهلها شيعة غالية كلهم وبها سوق وأرطال وافية ولذلك صبح الذهب يخالف سائر أعمال العراق، وقد نسب إليها قوم من أهل الأدب في كتاب ابن طاهر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نعمانية أيضا قرية بمصر وفي كل واحدة منها مقلع للطين الذي تغسل به الرؤوس في الحمام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عماي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ميم وبعد الألف ياء وأل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بل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غانيج بها لو غـونـجـت                      عصم نعمايا إذا انحطت تشد نع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هو من النعمة واللين وأظنه نعمة لين وقد ذكرت في فرصة ونعم أيضا من حصون اليمن بيد عبد علي بن عواض</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وضع برحبة مالك بن طوق على شاطئ الفر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دير نعم موضع آخ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بعض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ضت وطرا من دير نعم وطالما أو يكون مضافا إلى نعم المقدم عل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ع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يوم نعمة من أيام الع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ع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كسر الميم وتشديد الي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رقة نع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نابغة الذبيا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شاقك من سعداك مغنى العاهد                      ببزقة نعمي فـذات الأسـاود قال الزمخشري نعمي واد بته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ع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يجوز أن يكون فعلان من نعى ينعى إذا نعوا ميتهم أو من النعو وهو شق مشفر البعير الأعلى ونعو الحافر الفرجة في مؤخره ونع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بأضاخ</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ع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عي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النعج وهو السمن يقال نعجت بغلي نعجا أي سمن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شعر الأعش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غ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دينة ببلاد السند بينها وبين غزنين ستة أيام تعد في أعمال الس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غ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 يصف ناق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د غادرت للطير ليلة خمسها                      جوارا برمل النغل لما يشع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غو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سكون الواو وباء موحدة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سم قرية بواسط سمي بها أبو السعادات المبارك بن الحسين بن عبد الوهاب الواسطي يعرف بابن نغوبا كان لجده قرية يقال لها نغوبا وكان يكثر التردد إليها والذكر لها فقيل له نغوبا فلزمه وكان أبو السعادات فاضلا كثير الحفظ من الآداب والحكايات والأشعار سمع أبا إسحاق الشيرازي وأبا القاسم بن السري روى عنه أبو سعد السمعاني توفي بواسط سنة </w:t>
      </w:r>
      <w:r>
        <w:rPr>
          <w:rFonts w:cs="Traditional Arabic" w:ascii="MS Sans Serif" w:hAnsi="MS Sans Serif"/>
          <w:sz w:val="40"/>
          <w:szCs w:val="40"/>
        </w:rPr>
        <w:t>53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53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غ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ثم ياء وأ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من أعمال كسكر بين واسط والبصرة، وفي كتاب الجهشياري نغيا قرية قريبة من الأنبار ونسب إليها أحمد بن إسرائيل وزير المعت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حسين محمد بن أحمد النغياني الكاتب كذا وجدت نسبه بخط بعض الأئمة بالنون كقولهم في صنعا صنعاني وفي بهرا بهراني وله صنف محمد بن عبد الله بن تاج الأصبهاني كتاب الرسائل وكان أديبا جليلا مات في سنة </w:t>
      </w:r>
      <w:r>
        <w:rPr>
          <w:rFonts w:cs="Traditional Arabic" w:ascii="MS Sans Serif" w:hAnsi="MS Sans Serif"/>
          <w:sz w:val="40"/>
          <w:szCs w:val="40"/>
        </w:rPr>
        <w:t>31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من قولهم نفرت الدابة نفا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و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جاء في الشعر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أو قرية على النرس من بلاد الفرس عن الخطيب فإن كان عنى من بلاد الفرس قديما جاز فأما الآن فهو من نواحي بأرض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إنما سمي نفر نفرا لأن نمرود بن كنعان صاحب النسور حين أراد أن يصعد الجبال فلم يقدر على ذلك هبطت النسور به على نفر فنفرت منه الجبال وهي جبال كانت بها فسقط بعضها بفارس فرقا من الله فظنت أنها أمر من السماء نزل بها فذلك قوله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ن كان مكرهم لتزول الجبال   إبراهيم</w:t>
      </w:r>
      <w:r>
        <w:rPr>
          <w:rFonts w:cs="Traditional Arabic" w:ascii="MS Sans Serif" w:hAnsi="MS Sans Serif"/>
          <w:sz w:val="40"/>
          <w:szCs w:val="40"/>
          <w:rtl w:val="true"/>
        </w:rPr>
        <w:t xml:space="preserve">: </w:t>
      </w:r>
      <w:r>
        <w:rPr>
          <w:rFonts w:cs="Traditional Arabic" w:ascii="MS Sans Serif" w:hAnsi="MS Sans Serif"/>
          <w:sz w:val="40"/>
          <w:szCs w:val="40"/>
        </w:rPr>
        <w:t>4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سعد السمعاني نفر من أعمال البصرة ولا يصح قول الوليد بن هشام القحذمي وكان من أبناء العجم حدثني أبي عن جدي قال نفر مدينة بابل وطيسفون مدينة المدائن العتيقة والأبلة من أعمال الهند، وذكر أحمد بن محمد الهمذاني فال نفر كانت من أعمال كسكر ثم دخلت أعمال البصرة والصحيح أنها من أعمال الكوفة وقد نسب إليها قوم من الكتاب الأجلاء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بن ال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لقي المرء التميمي خيلـنـا                      فلاقى طعانا صادقا عند نف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ضربا يزيل الهام عن سكناتـه                      فما إن ترى إلا صريعا ومدبرا ن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بلفظ النفر وهم دون العشرة وفوق الثلاثة لا واحد له من لفظه ويقال ليلة النفقر والنفر وذو نفر موضع على ثلاثة أميال من السليلة بينها وبين البذة وقد قيل خلف الربذة بمرحلة في طريق مكة ويرا بسكون الفاء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ز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زاي وبعد الألف واو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عمال إفري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كري وتسير من القيروان إلى نفزاوة ستة أيام نحو المغرب وبمدينة نفزاوة عين تسمى بالبربرية تاورغي وهي عين كبيرة لا يدرك قعرها ولمدينة نفزاوة سور صخر وطوب ولها ستة أبواب وفيها جامع وحمام وأسواق حافلة وهي كثيرة النخل والثمار وحواليها عيون كثرة وفي قبلتها مدينة أزلية تعرف بالمدينة عليها سور وبها جامع وسوق وبين مدينة نفزاوة وقابس ثلاثة أيام وبينها وبين قفصة مرحلتان وبينها وبين قيطون ثلاث مراحل ومن نفزاوة تسير إلى بلاد قسطيلية وبينهما أرض لا يهتدى إلى الطريق فيها إلا بخشب منصوبة وأدلاء فإن ضل فيها أحد يمينا أو شمالا غرق في أرض دهشة تشبه الصابون في الرطوبة وقد هلكت فيها العساكر والجماعات ممن دخلها ولم يدر أمرها وتصل هذه الأرض السواخة إلى غدامس، ويقال نفزاوة من نواحي الزاب الكبير بالج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مغرب بالأندلس، وقال السلفي نفزة بكسر النون قبيلة كبيرة منها بنو عميرة وبنو ملحان المقيمون بشاط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حمد عبد الله بن أبي زيد عبد الرحمن الفقيه النفزي أحد الأئمة على مذهب مالك وله تصانيف، وأبو العباس أحمد بن علي بن عبد الرحمن النفزي الأندلسي سمع مشايخنا ودخل نيسابور وأصبهان وخرج من بغداد سنة </w:t>
      </w:r>
      <w:r>
        <w:rPr>
          <w:rFonts w:cs="Traditional Arabic" w:ascii="MS Sans Serif" w:hAnsi="MS Sans Serif"/>
          <w:sz w:val="40"/>
          <w:szCs w:val="40"/>
        </w:rPr>
        <w:t>6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دخل شيراز، وأبو عبد الله محمد بن سليمان الميالسي النفزي وهو ابن أخت غانم بن الوليد بن عمرو بن عبد الرحمن المخزومي أبي محمد من الأندلس روى عن خاله مات في شوال سنة </w:t>
      </w:r>
      <w:r>
        <w:rPr>
          <w:rFonts w:cs="Traditional Arabic" w:ascii="MS Sans Serif" w:hAnsi="MS Sans Serif"/>
          <w:sz w:val="40"/>
          <w:szCs w:val="40"/>
        </w:rPr>
        <w:t>5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43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بو الحسن المقدسي وأبو محمد عبد الغفور بن عبد الله بن محمد بن عبد الله النفزي وله تصانيف مات في ربيع الآخر سنة </w:t>
      </w:r>
      <w:r>
        <w:rPr>
          <w:rFonts w:cs="Traditional Arabic" w:ascii="MS Sans Serif" w:hAnsi="MS Sans Serif"/>
          <w:sz w:val="40"/>
          <w:szCs w:val="40"/>
        </w:rPr>
        <w:t>53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بوه من أهل الرواية مات في سنة </w:t>
      </w:r>
      <w:r>
        <w:rPr>
          <w:rFonts w:cs="Traditional Arabic" w:ascii="MS Sans Serif" w:hAnsi="MS Sans Serif"/>
          <w:sz w:val="40"/>
          <w:szCs w:val="40"/>
        </w:rPr>
        <w:t>53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ط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بإفريقية من أعمال الزاب الكبير وأهلها شراة إباضية ووهبتة متمردون وبين نفطة ومدينة توزر مرحلة وإلى مدينة نفزاوة مرحلة وبينها وبين قفصة مرحلتان، ومن نفطة عبد الرحمن بن محمد بن أحمد أبو القاسم النفطي يعرف بابن الصائغ سمع بالمغرب الفقيه الحافظ أبا علي الحسين بن محمد الصدفي وأبا عبد الله بن شيرين الفقيه القاضي وغيرهما ورحل إلى العراق وسمع أبا الحسن محمد بن مرزوق الزعفراني وأبا بكر محمد بن طرخان بن بلتكين بن بجكم التركي قال الحافظ أبو القاسم وأقام بدمشق مدة ثم توجه إلى مصر قاصدا لبلده وأجاز لي جميع مسموعاته في ربيع الأول سنة </w:t>
      </w:r>
      <w:r>
        <w:rPr>
          <w:rFonts w:cs="Traditional Arabic" w:ascii="MS Sans Serif" w:hAnsi="MS Sans Serif"/>
          <w:sz w:val="40"/>
          <w:szCs w:val="40"/>
        </w:rPr>
        <w:t>51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ن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نون والفاء والنونان مفتوحتان والنفنف الهواء وكل شيء بينه وبين الأرض مهوى والنفنف أسناد الجبل التي تعلوه منها وتهبط عنه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بعينه في 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ا برد من أم عمرو فنفنف نفوس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ضم والسكون وسين مهم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ال في المغرب بعد إفريقية عالية نحو ثلاثة أميال في أقل من ذلك وفيه منبران في مدينتين إحداهما سروس في وسط الجبل وبها خبز الشعير ألذ من كل طعام والأخرى يقال لها جادو من ناحية نفزاوة وجميع أهل هذه الجبال شراة وهبية وإباضية متمردون عن طاعة السلاطين وطول هذا الجبل مسيرة ستة أيام من الشرق إلى الغرب وبين جبل نفوسة وطرابلس ثلاثة أيام وبينه وبين القيروان ستة أيام وبها قبيلة يقال لهم بنو زمور لهم حصن يقال له تيرفت في غاية المنعة لا يقدر عليه أحد وفيه نحو ثلاثمائة قرية وعدة مدن ليس فيها منبر لأنهم لم يتفقوا على رجل يأتمون به وفي جبلهم نخل كثير وزيتون وفواكه ويجتمع مما حوله من القبائل إذا تداعوا ستة عشر ألف رجل وافتتح عمرو بن العاص نفوسة وكانوا نصارى ومن جبل نفوسة رجع عمرو بن العاص بكتاب ورد عليه من عمر بن الخطاب رضي الله عن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في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وسين مهملة قصر نفيس على ميلين من 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شب إلى نفيس بن محمد من موالي الأنصا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في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نفع ضد الض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بمكة كان الحارث بن عبيد بن عمر بن مخزوم يحبس فيه سفهاء قومه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فيع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سنجار قريبة من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مسلم ومسلم ابنا سلامة بن شبيب النفيعيان فأما مسلم فيعرف بالنجم السنجاري وكان فقيها فاضلا أديبا له شعر حسن وصنف كتابا في الجدل أجاد فيه وقدم إلى حلب ومات بها أظن بعد الستمائة وأما مسلم فكان ضريرا أديبا فقيها له معرفة تامة بالتفسير وقدم حلب مع أخ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ف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تفق وهو جحر اليربوع وغير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ف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تصحيح الياء بوزن ظبي من نفاه ينفيه نفيا إذا غربه وأبعده ونف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بني غ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مرؤ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شيت ديار الحي بالبـكـرات                      فعارمة فبـرقة الـعـيرات</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غول فحليت فنفي فمنـعـج                      إلى عاقل فالجب ذي الأمرات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نفي ماء لغني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عاقل ماء لعقيل بالعالية والأمرات العلامات الواحدة أم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خالد بن سع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كأني بالآحزة بـين نـفـي                      وبين منى على كتفي عقاب </w:t>
      </w:r>
      <w:r>
        <w:rPr>
          <w:rFonts w:ascii="MS Sans Serif" w:hAnsi="MS Sans Serif" w:cs="Traditional Arabic"/>
          <w:color w:val="009716"/>
          <w:sz w:val="40"/>
          <w:sz w:val="40"/>
          <w:szCs w:val="40"/>
          <w:rtl w:val="true"/>
        </w:rPr>
        <w:t xml:space="preserve"> باب النون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بلفظ نقاب المرأة الذي تستر به وجهها أو جمع نقب وهو الخرق في الجبل والحائط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أعمال المدينة يتشعب منه طريقان إلى وادي القرى ووادي المياه ذكره أبو الطيب ف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ست تخبرنـا بـالـنـقـا                      ب ووادي المياه ووادي القرى الن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البادية بين التيه وحسمى في خبر المتنبي لما هرب من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راء كأنه يكون في الجبال يجتمع إليه الماء والله أعلم وهو موضع في ديار بني أسد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يكسر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في بلاد أرمينية وربما قيل باللام في أوله وقد ذكر في موضعه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ائ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جمع نقيعة وهو الموضع الذي يجتمع فيه ا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بارى في بلاد بني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ب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باء موحدة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سنبس بأجإ أحد جبلي طيى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يمامة لبني عدي بن حن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قب ضاحك طريق يصعد في عارض اليمامة، وإياه فيما أرى عنى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وقها ترعـية ذو عـبـاءة                      بما بين نقب فالحبيس فأفرعا ونقب عازب موضع بينه وبين بيت المقدس مسيرة يوم للفارس من جهة البرية بينها وبين التية، وجاء في الحديث أن النبي صلى الله عليه وسلم لما أتى النقب وفي حديث حتى إذا كان بالشعب قال الأزرقي هو الشعب الكبير الذي بين مأزمي عرفة عن يسار المقبل من عرفة يريد المزدلفة مما يلي ن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وخرج النبي صلى الله عليه وسلم في سنة اثنتين للهجرة فسلك على نقب بني دينار من بني النجار ثم على فيفاء الخ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قب المنقى بين مكة والطائف في شعر محمد بن عبد الن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اجتك الظعائن يوم بـانـوا                      بذي الزي الجميل من الأثا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عائن أسلكت نقب المنقـى                      تحت إذا ونت أقي احتثـا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البغلات أشباه الجواري                      من البيض الهراطلة الدماث نق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واو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ج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وآخره نون والنسبة نشوي بعد النون شين معجمه وواو ثم ياء النسبة لا أدري لم فعلوا ذلك وسألت عنه بأذربيجان فلم أخبر بعلته وهو بلد من نواحي أران وهو نخج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هملة وقد تضم النون الدر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ديار بني عامر، وقرأت بخط ابن نباتة السعدي نقدة بضم النون في قو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سرع فيها قبل ذلك حقبة                      ركاح فجنبا نقدة فالمغاسل نقذ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 في الجمه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يقال ما لفلان بموضع كذا نقر أي بئر ولا 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بقعة شبه الوهدة يحيط بها كثيب في رملة معترضة مهلكة ذاهبة نحو جراد بينها وبين حجر ثلاث ليال تذكر في ديار ق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نون كأنه جمع نقر في الجبل موضع في بادية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بلفظ نقر الدف والرح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غ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حذاء الجثجاثة النقر وهو ماء لغني ولكنه اليوم س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ن تردي مذعا ولن تردي زقـا                      ولا النقر إلا أن تجدي الأم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ن تسمعي صوت المهيب عشية                      بذي عثث يدعو القلاص التواليا الن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وى بفتح النون وسكون القاف ورواه الأزهري بفتح النون وكسر القاف، وقال الأعرابي كل أرض متصوبة في وهدة فهي نقرة وبها سميت النقرة بطريق مكة التي يقال لها معدن النقرة وهذا هو المعتمد عليه في اسم هذه البقعة، ورواه بعضهم بسكون القاف وهو واحد النقر للرحى وما أشبهها وهو من منازل حاج الكوفة بين أضاخ وما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في بلادهم نقرتان لبني فزارة بينهما 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س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بحت معدن سوق النقرة                      وما بأيديهما تحس فـتـر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روحة موصولة ببكره                      من بين حرف بازل وبكرة وقال أبو عبيد الله السكوني النقرة هكذا ضبطه ابن أخي الشافعي بكسر القاف بطريق مكة يجيء المصعد إلى مكة من الحاجر إليه وفيه بركة وثلاث آبار بئر تعرف بالمهدي وبئران تعرفان بالرشيد وآبار صغار للأعراب تنزح عند كثرة الناس وماؤهن عذب ورشاؤهن ثلاثون ذراعا وعندها تفترق الطريق فمن أراد مكة نزل المغيثة ومن أراد المدينة أخذ نحو العسيلة فنز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حمى ضرية بإقبال نضاد عند الجثجاثة، وقيل ماء لغني كذا ضبطه الحازمي وجعله غير الذي قب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صر كأنه يراد به الموضع المنقور أي المحف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حرة بالحجاز في بلاد بني لحيان بن هذيل بن مد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ير بن الجعد القهدي ثم الخزاعي في يوم حشا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يتهم كـأن نـبـالـهـم                      بالجزع من نقرى نجاء خريف أي كأن نبالهم مطر الخر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رفت أن من يثقفوه يتركـوا                      للضبع أو يصطف بشر مصي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قنت أن لا شيء ينجي منـهـم                      إلا تغاوث جـم كـل وظـي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فعت ساقا لا أخاف عثـارهـا                      ونجوت من كثب نجاء خـذو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أرى شخصا أمامي خلتـه                      رجلا فملت كميلة الخـذروف وقال مالك بن خالد الخناعي الهذلي يفتخر بيوم من أيام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وا نقرى تسيل إكامها                      بأرعن إجلال وحامية غلب وقال أبو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تغشى نقريات سحـيلـه                      ودافعه من شامه بالرواج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قت عراه بين نقرى ومنشد                      وبعج كلف الحنتم المتراكب نقع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مد والنقاع من الأراضي الحرة التي لا حزونة فيها ولا ارتفاع فإذا أفردت قيل أرض نقعاء ويجوز أن يكون من الاستنقاع وهو كثرة الماء فيها ومن النقع وهو الري من العط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خلف المدينة فوق النقيع من ديار مزينة وكان طريق رسول الله صلى الله عليه وسلم في غزوة بني المصطلق وله ذكر في المغازي، وقال ابن إسحاق هو ماء وقد سمى كثير مرج راهط نقعاء راهط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كم تلاقى يوم نقعـاء راهـط                      بني عبد شمس وهي تنفى وتقتل ونقعاء قرية لبني مالك بن عمرو بن ثمامة بن عمرو بن جندب من ضواحي ال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قعاء موضع في ديار طيىء بنجد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كل ماء مستنقع من ماء عد أو غدير، ونهى النبي صلى الله عليه وسلم أن يمنع نقع البئر وهو فضل مائه والنقع رفع الصوت بالبك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نقع الغبار والنقع القتل والنحر ومنه سم ناقع أي قاتل والنق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مكة في جنبات الطائ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رجي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حيني والبلاء لقيت ظهرا                      بأعلى النقع أخت بني تم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أن رأت عيناي منهـا                      أصيل الخد من خلق عم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يني جوذر خرق وثغرا                      كلون الأقحوان وجيد 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ى أترابها دوني عليهـا                      حنو العائدات على السقيم نق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وى بضمتين وفتحتين وبفتحة وضمة مثل عضد وكله من نقم عليه ينقم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طل على صنعاء اليمن قرب غ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يه زياد بن منق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حبذا أنت يا صنعاء من بلـد                      ولا شعوب هوى مني ولا نق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رأيت بلادا قد رأيت بـهـا                      عنسا ولا بلدا حقت بـه ق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سقى الله أرضا صوب غادية                      فلا سقاهن إلا النار تضطـرم وهي قصيدة في الحماس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قصر من النقمة وهي العقوبة مثل الجمزى من الجم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أعراض المدينة كان لآل أبي طا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وأقبلت غطفان يوم الخندق ومن تبعها من أهل نجد حتى نزلوا بذنب نقمى إلى جنب أحد ويروى نقم ولها نظائر ستة ذكرت في قله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قص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ذكره والذي قبله معا أبو الحسن الخوار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ونونه مشددة من قرى البلقاء من أرض الشام كانت لأبي سفيان بن حرب أيام كان يتجر إلى الشام ثم كانت لولده بع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و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واو وألف ممدودة والنقو كل عظم من قصب اليدين والرجلين والجمع الأنقاء ونقواء فعلاء منه وقيل كل عظم ذي مخ سمي بذلك إما لكثرة عشبه فتسمن به الماشية فتصير ذات أنقاء وإما للصعوبة فيذهب ذلك وهي عقبة قرب مكة قرب يلم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لغ أميمة والخطوب كـثـيرة                      أم الوليد بأنـنـي لـم أقـت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يت بني عـدي مـرحـوا                      وغلت جوانبهم كغلي المرج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فعت ثوبي واجتبيت مطـيهـم                      أم الوليد أمـر مـر الأجـ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زعت من غصن تحركه الصبا                      بثنية النـقـواء ذات الأعـ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ول لما أن بلغت عشـيرتـي                      ما كاد شر بني عدي ينجـلـ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صحيح الواو وهو ك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صنعاء اليمن والمحدثون يقولون نقو بالتحريك ينسب إليها أبو عبد الله محمد بن أحمد بن عبد الله النقوي الصنعاني من نقو سمع إسحاق بن إبراهيم الدبري روى عنه أبو القاسم حمزة بن يوسف السهي وعبد السلام بن محمد النقوي الصنعاني روى عنه محمد بن أحمد بن الطيب أبو الحسين البغدادي وكورة بحوف مصر يقال لها نق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ياء ثم ألف من النقي والم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الأنبار بالسواد من بغداد و كان يحيى بن م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ن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هو تصغير نقب وهو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لادهم بالشام بين تبوك ومعان على طريق حاج الشام نق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ب من أجإ</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ات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ل الأعالي من نقيب وثرمد                      وبلغ أناسا أن وقران سـائل نق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 ويقال نقيدة تصغير نقدة وهي نواحي اليمامة وفي الشعر نقيد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كأنه فعيل بمعنى مفعول أي منق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هجر والبصرة، وقال ابن السكيت في قول عر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 منازلا من أم وهب                      محل الحي أسفل ذي النقير قال ذو النقير موضع وماء لبني القين من كلب وقيل موضع نقير فيه ا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ساكنة وراء بزيادة هاء على الذي قب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النقر ذهاب المال والنقيرة ركية معروفة ماؤها رواء بين ثأج وكاظمة وأظنها التي قبلها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أبي حنيفة إسحاق بن بشر بخط العبدري في مسير خالد بن الوليد رضي الله عنه من عين التمر ووجدوا في كنيسة صبيانا يتعلمون الكتابة في قرية من قرى عين التمر يقال لها النقيرة وكان فيهم حمران مولى عثمان بن عفان رضي ال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ي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وفتح أوله وكسر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نقيزة من كور أسفل الأرض ثم من بطن الريف بأرض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ي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ساكنة وشين معجمه وهاء وهو فعيلة بمعنى مفعولة إما من نقشت الشوكة بالمنقاش إذا استخرجتها فكأن هذه الماءة مستخرج منها الأوضار ومنه الحديث استوصوا بالمعز خيرا وانقشوا له عطنه أي نقوه مما يؤذيه، وإما من النقش وهو الاختيار أو من النقق وهو الأثر في ا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آل الشريد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بان من وادي النقيشة حاضر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ساكنة وعين مهملة والنقيع في اللغة القاع عن الخطابي والنقيع في قول غيره الموضع الذي يستنقع فيه الماء وبه سمي هذا الموضع عن عياض، وقال الأزهري وأما اللبن الذي يبرد فهو النقيع والنقيعة وأصله من أنقعت اللبن فهو نقيع ولا يقال منقع ولا يقولون نقيعة وهو نقيع الخضم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حماه عمر بن الخطاب رضي الله عنه لخيل المسلمين وهو من أودية الحجاز يدفع سيله إلى المدينة يسلكه العرب إلى مكة منه وحمى النقيع على عشرين فرسخا أو نحو ذلك من المدينة، وفي كتاب نصر النقيع موضع قرب المدينة كان لرسول الله صلى الله عليه وسلم حماه لخيله وله هناك مسجد يقال له مقمل وهو من ديار مزينة وبين النقيع والمدينة عشرون فرسخا وهو غير نقيع الخضمات وكلاهما بالنون والباء فيهما خطأ وعن الخطابي وغيره قال القاضي عياض النقيع الذي حماه النبي صلى الله عليه وسلم ثم عمر هو الذي يضاف إليه في الحديث غرز النقيع وفي حديث آخر يقدح لهن من النقيع وحمى النقيع على عشرين فرسخا كذا في كتاب عياض ومساحته ميل في بريد وفيه ضجر يستجم حتى يغيب الراكب فيه واختلف الرواة في ضبطه فمنهم من قيده بالنون منهم النسفي وأبو ذر القابسي وكذلك قيد في مسلم عن الصدفي وغيره وكذلك لابن ماهان وكذا ذكره الهروي والخطابي قال الخطابي وقد صحفه بعض أصحاب الحديث بالباء وإنما الذي بالباء مدفن أهل المدينة قال ووقع في كتاب الأصيلي بالفاء مع النون وهو تصحيف وإنما هو بالنون والقاف قال وقال أبو عبيد البكري هو بالباء والقاف مثل بقيع الغر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 وحكى السهيلي عن أبي عبيد البكري بخلاف ما حكاه عنه عياض قال السهيلي في حديث النبي صلى الله عليه وسلم إنه حمى كرز النقيع قال الخطابي النقيع القاع والغرز نبت شبه النمام بالنون، وفي رواية ابن إسحاق مرفوعا إلى أبي أمامة أن أول جمعة جمعت بالمدينة في هزم بني بياضة في بقيع يقال له بقيع الخضمات قال المؤلف هكذا المشهور في جميع الروايات وقد ذكر ابن هشام هزم بني النبيت وسأذكره في هزم إن شاء الله مستوفى قال السهيلي وجدته في نسخة شيخ أبي بحر بالباء وكذا وجدته في رواية يونس عن ابن إسحاق قال وذكر أبو عبيد البكري في كتاب معجم ما استعجم من أسماء البقيع أنه نقيع بالنون ذكر ذلك بالنون والقاف وأما النفيع بالفاء فهو أقرب إلى المدينة منه بكثير وقد ذكرته أنا في موضعه هكذا نقل هذان الإمامان عن أبي عبيد البكري إلا أن يكون أبو عبيد جعل الموضع الذي حماه النبي صلى الله عليه وسلم وهو حمى غرز البقيع بالباء فغلط والله أعلم به على أن القاضي عياضا والسهيلي لم أرهما فرقا بينهما ولا جعلاهما موضعين وهما موضعان لا شك فيهما إن شاء الله، وروي عن أبي مراوح نزل النبي صلى الله عليه وسلم بالبقيع على مقمل فصلى وصليت معه وقال حمى النقيع نعم مرتغ الأفراس يحمى لهن ويجاهد بهن في سبيل الله، وقال عبد الرحمن بن حسان في قاع النق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ت لبرق مستطير كـأنـه                      مصابيح تخبو ساعة ثم تلمـ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ضيء سناه لي شرورى ودونه                      بقاع النقيع أو سنا البرق أنزح وقال محمد بن الهيثم المري سمعت مشيخة مزينة يقولون صدر الع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دفع في النقيع من قدس ما قبل من الحزة وما دبر من النقيع وثنية عمق ويصب في الفرع وما قبل الحرة الذي يدفع في العقيق يقال لها بطاويح كلها أودية في المدينة تصب في العقيق، و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رحت الفؤاد منك الطروبا                      أم تصابيت أن رأيت المشي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 تذكرت آل سلمة إذ خـل                      وا رياضا من النقيع ولو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م لم يتركوا على ماء عمق                      للرجال المشيعين قلـوبـا وقال أبو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اعية أدنى ديار تحلـهـا                      قناة وأنى من قناة المحص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دونها قاع النقيع فأسقف                      فبطن العقيق فالخبيت فعنبب النق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ارة بن بلال بن جرير النقيعة خبراء بين بلاد بني سليط وضبة والخبراء أرض تنبت الش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هيجا عبرة وقفا بـنـا                      على منزل بين النقيعة والحب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يل ص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عظيم والنقيل بلغة أهل اليمن العقبة وهو بين مخلاف جعفر وبين حقل ذمار وعمل فيه سيف الإسلام عتبا سهل به طلوعه وفي رأسه قلعة تسمى سم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ي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الفسطاط والإسكندرية كانت بها وقعة لعمرو بن العاص والروم نقضو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مشددة معناه المنقى من العيوب والد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بحرين لبني عامر بن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ياء معربة وهو الم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ك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ك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واو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انت قصبة إيلاق من بلاد الشاش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أت بخط محمد بن نقطة الحافظ أبو حاتم مكي بن عبدان بن محمد بن بكر بن مسلم بن النيسابوري النكري هكذا وجدته في معجم أبي أحمد بن عدي الجرجاني بخط ابن عامر العبدري بنون مضمومة وقد صحح عليه ثلاث مرات وكنت منسوبا إلى جده بكر، وقال لي رفيقنا أبو محمد عبد العزيز بن حسين بن هلالة الأندلسي إنه منسوب إلى نكر من قرى نيسابور سمع من محمد بن يحيى الذهلي ومسلم بن الحجاج القشيري وعبد الله هاشم ومحمد بن منحل وكان من الحفاظ حدث أبو أحمد بن عدي وأبو بكر محمد بن عبد الجوزقي في صحيحه وأبو علي محمد بن أحمد الصواف وأبو الحسن علي بن عمر الحربي السكري وقال الحاكم في تاريخه روى عنه أبو العباس بن عقدة وأبو بكر بن إسحاق الموصلي وأبو علي الحافظ ثم قال وسمعت أبا حفص يقول توفي أبو حاتم أصابته سكتة يوم الثلاثاء فتوقف إلى عشية يوم الأربعاء الرابع من جمادى الآخرة سنة </w:t>
      </w:r>
      <w:r>
        <w:rPr>
          <w:rFonts w:cs="Traditional Arabic" w:ascii="MS Sans Serif" w:hAnsi="MS Sans Serif"/>
          <w:sz w:val="40"/>
          <w:szCs w:val="40"/>
        </w:rPr>
        <w:t>32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كي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قديمة صغيرة بينها وبين قيسارية ثلاثة عن جهة الشم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إن بقراط الحكيم كان بها مجمع قيل إنه اجتمع فيه الحكماء الذين يعرفون اليوم مشهور عندهم أخبرني بذلك من شاهدها وبينها وبين هرقلة ثلاثة أي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ك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ساكنة وفاء يقال نكفت البئر إذا نزحتها والبئر نكيف ويقال نكفت أثره وانتكفته إذا اعترضته في مكان سهل وذو نك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احية يلملم من نواحي مكة، ويوم نكيف وقيل ذي نكيف وقعة كانت بين قريش وكنانة في هذا الموضع فهزمت قريش بني كنانة وكان صاحب أمر قريش عبد المطلب فقال ابن شعلة الفهر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له عينا من رأى من عصابة                      غوت غي بكر يوم ذات نكيف</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أناخوا إلى أبياتنـا ونـسـائنـا                      فكانوا لنا ضيفا كشر مضيف </w:t>
      </w:r>
      <w:r>
        <w:rPr>
          <w:rFonts w:ascii="MS Sans Serif" w:hAnsi="MS Sans Serif" w:cs="Traditional Arabic"/>
          <w:color w:val="009716"/>
          <w:sz w:val="40"/>
          <w:sz w:val="40"/>
          <w:szCs w:val="40"/>
          <w:rtl w:val="true"/>
        </w:rPr>
        <w:t xml:space="preserve"> باب النون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يجوز أن يكون من الماء النمير وهو العذب أو من النمر وهو بياض وسواد أو حمرة وبياض وهو جبل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ريق الهذلي يخاطب تأبط ش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يت بثابت من ذي نمار                      وأردف صاحبين له سواه وفيه قتل تأبط شرا فقالت أمه ت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ى ففم جميعا غـادروه                      مقيما بالحريضة من نمار وهو أيضا موضع بشق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نمار فبطن الخال جادهما                      فالعسجدية فالأبلاء فالرجـل وقال الحفصي نمار واد لبني جثم بن الحارث وبنمار عارض يقال له المكرعة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ملك بأغزر منك سيبا                      ولا واد بأنزه من نم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لت به فأشرق جانبـاه                      وعاد الليل فيه كالنهـار الن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هو اختلاف اللونين وجاء كل في الحديث فجاءه قوم مجتابي النمار قالوا النمار شملة مخططة أو بردة مخططة واحدتها نمرة وهو من جبال بني سل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يكن النمار لنا محلا                      وما كنا لنعم شيقـينـا أي مشتاق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ما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كوفة من أرض العراق نزله عسكر المسلمين في أول ورودهم العراق، فقال المثنى بن حارثة الشيب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لبنا على خفان بـيدا مـشـيحة                      إلى النخلات السمر فوق النما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ا لنرجو أن تجول خـيولـنـا                      بشاطي الفرات بالسيوف البوارق الن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هاء وهو من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 فيه وقعة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رأيتك إلا نظرة عرضت                      يوم النمارة والمأمور مأمور نمذ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ذال معجمة وبعد الألف باء موحدة وألف وذال معناه عمارة نم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مذ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ذال معجمه ساكنة وياء وألف ونون كأنه جمع نمذ بالفار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راء بلفظ النمر من السباع والمراد اختلاف ألوا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و نمر واد بنجد في ديار بني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م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سكون جمع نمر وهي مواضع في ديار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مية بن أبي عائذ الهذل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ضهاء أظلم فالنطوف فصـائف                      فالنمر فالبرقات فـالأنـحـاص</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نحاص مسرعة التي جازت إلى                      هضب الصفا المتزحلف الدلاص النمرا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الغوطة من ناحية الوادي كان معاوية بن أبي سفيان أقطعها نمران بن يزيد بن عبيد المذحجي حكى عن أبيه حكى عنه ابنه عبد الله بن نمران وابنه يزيد بن نمران خرج مع مروان بن الحكم لقتال الضحاك بن قيس الفهري بمرج راهط</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م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أنثى النم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بعرفة نزل بها النبي صلى الله عليه وسلم، وقال عبد الله بن أقرم رأيته بالقاع من نمرة وقيل الحرم من طريق الطائف على طرف عرفة من نمرة على أحد عشر ميلا، وقيل نمرة الجبل الذي عليه أنصاب الحرم عن يمينك إذا خرجت من المأزمين تريد الموق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زرقي حيث ضرب رسول الله صلى الله عليه وسلم في حجة الوداع وكذلك عائش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نمرة أيضا موضع بقديد عن القاضي عياض إن لم يكن الأو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م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 من كورة الغربية من نواحي مصر عن الزه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مكب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وسكون الكاف وباء موحدة وألف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مرو على طرف البرية قريبة من سنج عبا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م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بوزن جمزى يقال نمل في الشجرة ينمل نملا إذا صعد فيها ويجوز أن يكون من النمل لكثرته فيه فيكون جمزى من الجمز وهو ماء بقرب المدينة عن الجرمي ورواه بعضهم نملاء، وفي كتاب الأصمعي الذي أملاه ابن دريد عن عبد الرحمن عنه أنه قال ومن مياه نملى وهي جبال كثيرة في وسط ديار بني قريظ</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عامري نملى لنا وهي جبل حوله جبال متصلة بها سواد ليست بطوال ممتنعة وفيها رعن والماشية تشبع فيها قال وسمع هاتف في جوف الليل من الجن يقو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في ذات آرام خبو كثـيرة                      وفي نملى لو تعلمون الغنائم وبنملى مياه كثيرة مختلفة باسمها ذكرت في مواضعها منها الخنجرة والشبكة والحفر والودكاء وتنيضبة والأبرقة والمحدث، وقال معاوية بن مالك بن جعفر بن كل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د القلب عن سلمى اجتنابا                      فأقصر بعد ما شابت وشاب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يك نبلها طاشت ونبلـي                      فقد نرمي بها حقبا صياب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تصطاد الرجال إذا رمتهـم                      وأصطاد المخبأة الكعـاب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تك لا تصيد اليوم شـيئا                      وآب قنيصها سلما وخـاب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لها مـنـازل خـاويات                      على نملى وقفت بها الركابا وقال أبو سهم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لط بنا وهن معا وشـتـى                      كورد قطا إلى نملى منيب نم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نم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يقال له نميرة بيدان جبل للضباب، وقال جرير يرثي أم حزرة امرأت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نظرة لك يوم هاجت عبرة                      من أم حزرة بالنمـيرة دار وقال أبو زياد ومن مياه عمرو بن كلاب النميرة، وقال الرا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ها بحقيل فالنمـيرة مـنـزل                      ترى الوحش عوذات به ومتاليا وقال أبو زي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نميرة هضبة بين نجد والبصرة بعد الدهن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ميس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مثناة من تحت وسين مهم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ة بطبرستان يقال لها طميسة ذكرت هناك</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مي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نمط وهو الطريقة والنمط النوع من الشيء والنمي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ملة معروفة بالدهناء، وقيل بساتين من حجر وقيل هو موضع في بلاد تم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ذو ال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ضحت بوعساء النميط كـأنـهـا                      ذرى الأثل من وادي القرى ونخيلها ويقال النبيط ويضاف إليه وحساء ويرويان مع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م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نملة من مياه ثاد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نميلة قرية لبني قيس بن ثعلبة رهط الأعشى ب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نواة التمر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أعمال حوران وقيل هي قصبتها بينها وبين دمشق منزلان وهي منزل أيوب عليه السلام وبها قبر سام بن نوح عليه السلام زعموا، ونوا أيضا من قرى سمرقند على ثلاثة فراسخ منها بقرب وذ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بها أبو جعفر محمد المكي بن النضر النوائي يروى عن محمد إبراهيم بن الخطاب الورسنيني روى عنه أبو سعد الإدريسي سمع منه بعد السبعين وثلاثمائة، ومحمد بن سعيد بن عبادة أبو الحسن النوائي يروي عن أبي النضر محمد بن أحمد بن الحكم البزاز السمرقندي كتب أبو سعد الإدريسي في سنة نيف وسبعين وثلاثمائة وينسب إليها سعيد بن عبد الله أبو الحسين النوائي حدث عن أبي العباس أحمد بن علي بن البرذعي روى عنه أبو الخير نعمة بن هبة الله بن محمد الجاسمي الفق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و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خلاف سنحان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ا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ناد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وى نوادر مربع ومصيف نو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ن من أعمال البعدا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شديد وألف وراء والنوار والنور واحد وهو الزهر روضة الن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خفيف وآخره 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فيها تفاح كبير مليح اللون أحمر في جبل السماق من أعمال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و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واع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ناع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 النعص التمايل وبه سميت ناعصة اسم شاعر قديم ويقال فلان ناعصتي أي من ناصرتي والنواع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ملأت بكر ومن لف لفهـا                      نباكا فأحواض الرجا فالنواعصا النواص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ظنه ب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طرفة بن العبد البك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 حدوج المالكـية غـدوة                      خلايا سفين بالنواصف من دد وقال ود بن منظور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ي ربعا بالنواصف أو رسما                      خلا دمية الأرواح تطمسه طمسا النواق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النقيرة وقد تقدم وأصله النواقر فأشبعت الكسرة حتى صارت ياء وهي فرجة في جبل بين عكة وصور على ساحل بحر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عموا أن الإسكندر أراد السير على طريق الساحل إلى مصر أو من مصر إلى العراق فقيل له إن هذا الجبل محيل بينك وبين الساحل فتحتاج أن تدوره فأمر بنقر ذلك الجبل وإصلاح الطريق فيه فلذلك سمي بالنواق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وائ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معن بن أوس المز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ي حلت كربلاء فلعلعـا                      فجوز العذيب دونها فالنوائ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انت نواها من نواك فطاوعت                      مع الشانئين الشانئات الكواشحا ن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خلاف صداء من أعمال صنعاء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با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باء موحدة وآخره غين معجمة ومعناه بالفارسية البستان الج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خوار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عثمان الإسكافي النوباغي الأديب الض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ب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ذال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ة ب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ب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 بها محمد بن طاهر المقدسي على امرأة وأبو سعد السمعاني وابنه أبو المظفر عبد الرح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بتد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باء موحدة مفتوحة ونون ساكنة ودال مفتوحة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رض فارس من كورة سابور قريبة من شعب بوان الموصوف بالحسن والنزاهة وبينها وبين أرجان ستة وعشرون فرسخا وبينها وبين شيراز قريب من ذلك، وقد ذكرها المتنبي في شعره فقال يصف شعب ب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ل به على قلب شـجـاع                      وترحل منه عن قلب جب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لم يزل منهـا خـيال                      يشيعني إلى النوبـنـدج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غنى الحمام الورق فيهـا                      أجابته أغـانـي الـق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بالشعب أحوج من حمام                      إذا غنى وناح إلى الـبـيان نوب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روفه مثل الذي قبله بغير 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لعة بنوبندجان التي قب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به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باء موحدة مفتوحة وهاء وألف وراء في موض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هما قرب 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ضل ابن العميد خرج ابن عباد من الري يريد أصبهان ومنزله رامين وهي قرية كالمدينة فتجاوزها إلى قرية عامرة وماء ملح لغير شيء إلا ليكتب إلي كتابي هذا من النوبهار يوم السبت نصف النه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بهار أيضا ببلخ بناء للبرا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الأزرق الكرماني كانت البرامكة أهل شرف على وجه الدهر ببلخ قبل ملوك الطوائف وكان دينهم عبادة الأوثان فوصفت لهم مكة وحال الكعبة بها وما كانت قريش ومن والاها من العرب يأتون إليها ويعظمونها فاتخذوا بيت النوبهار مضاهاة لبيت الله الحرام ونصبوا حوله الأصنام وزينوه بالديباج والحرير وعلقوا عليه الجواهر النفيسة وتفسير النوبهار البهار الجديد لأن نو الجديد وكانت سنتهم إذا بنوا بناء حسنا أو عقدوا بابا جديدا أو طاقا شريفا كللوه بالريحان وتوخوا لذلك أول ريحان يطلع في ذلك الوقت فلما بنوا ذلك البيت جعلوا عليه أول ما يظهر من الريحان وكان البهار فسمي نوبهار لذلك وكانت الفرس تعظمه وتحج إليه وتهدي له وتلبسه أنواع الثياب وتنصب على أعلى قبته الأعلام وكانوا يسمون قبته الأستن وكانت مائة ذراع في مثلها وارتفاعها فوق مائة ذراع بأروقة مستديرة حولها وكان حول البيت ثلاثمائة وستون مقصورة يسكنها خدامه وقوامه وسدنته وكان على كل واحد من سكان تلك المقاصير خدمة يوم لا يعود إلى الخدمة حولا كاملا ويقال إن الريح ربما حملت الحرير من العلم الذي فوق القبة فتلقيه بترمذ وبينهما اثنا عشر فرسخا، وكانوا يسمون السادن الأكبر برمك لتشبيههم البيت بمكة يسمون سادنه برمكة فكان كل من ولي منهم السدانة برمكا، وكانت ملوك الهند والصين وكابل شاه وغيرهم من الملوك تدين بذلك الدين وتحج إلى هذا البيت وكانت سنتهم إذا هم وافوه أن يسجدوا للصنم الأكبر ويقبلوا يد برمك وجعلوا للبرمك ما حول النوبهار من الأرضين سبعة فراسخ في مثلها وجميع أهل ذلك الرستاق عبيد له يحكم فيهم بما يريد وصيروا للبيت وقوفا كثيرة وضياعا عظيمة سوى ما يحمل إليه من الهدايا التي تتجاوز الحد وكل ذلك يصل إلى برمك الذي يكون عليه، فلم يزل يليه برمك بعد برمك إلى أن افتتحت خراسان في أيام عثمان بن عفان وانتهت السدانة إلى برمك أبي خالد بن برمك فسار إلى عثمان مع رهائن كانوا ضمنوا مالا عن البلد ثم إنه رغب في الإسلام فأسلم وسمي عبد الله ورجع إلى أهله وولده وبلده فأنكروا إسلامه وجعلوا بعض ولده مكانه برمكا فكتب إليه نيزك طرخان أحد الملوك يعظم ما أتاه من الإسلام ويدعوه إلى الرجوع إلى دين آبائه فأجابه برمك إني إنما دخلت في هذا الدين اختيارا له وعلما بفضله من غير رهبة ولم أكن لأرجع إلى دين بادي العوار مهتك الأستار فغضب نيزك وزحف إلى برمك في جمع كثير فكتب إليه برمك قد عرفت حبي للسلامة وإني قد استنجدت الملوك فأنجدوني فاصرف عني أعنة خيلك وإلا حملتني على لقائك فانصرف عنه ثم استغره وبيته فقتله وعشرة بنين له فلم يبق له سوى طفل وهو برمك أبو خالد فإن أمه هربت به وكان صغيرا إلى بلاد القشمير من بلاد الهند فنشأ هناك وتعلم علم الطب والنجوم وأنواعا من الحكمة وهو على دين آبائه ثم إن أهل بلده أصابهم طاعون ووباء فتشاءموا بمفارقة دينهم ودخولهم في الإسلام فكتبوا إلى برمك حتى قدم عليهم فأجلسوه في مكان آبائه وتولى النوبهار ثم تزوج برمك بنت ملك الصغانيان فولدت له الحسن وبه كان يكنى وخالدا وعمرا وأختا يقال لها أم خالد وسليمان بن برمك أمه امرأة من أهل بخارى وكان ابن برمك وأم القاسم من امرأة أخرى بخارية أيضا، ولما فتح عبد الله بن عامر بن كريز خراسان أنفذ قيس بن الهيثم حتى قدم مدينة بلخ وقدم بين يديه عطاء بن السائب فدخل بلخ وخرب النوبهار، وقال بعض الشعراء يذكر النوبه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حش النوبهار من بعد جعفـر                      ولقد كان بالبرامـك يعـ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 ليحيى أين الكهانة والسحـر                      وأين النجوم عن قتل جعـ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سيت المقدار أم زاغت الشمس                      عن الوقت حين قمت تـقـد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أبو بكر الصولي حدثنا محمد بن الفضل المذاري عن علي بن محمد النوفلي قال كان برم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عمر النوبهار ويقوم به وهو اسم لبيت النار الذي ببلخ يعظم قدره بذلك فصار ابنه خالد بن برمك بعده فقال أبو الهول الحميري يمدح الفضل بن الربيع ويهجو الفضل بن يحيى بن خالد البرم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ضلان ضمهما اسم                      وشتت الأخـب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ثار فضل الربـيع                      مساجـد ومـن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ضل يحيى ببلـخ                      آثاره النوبـه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ما سواه إذا مـا                      أثـيرت الآثـ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ت يوحـد فــيه                      ويعبد الـجـب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ت شرك وكفـر                      به تعـظـم نـار نو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باء موحدة والنوب جماعة النحل ترعى ثم تنوب إلى موضعها فشبه ذلك بنوبة الناس والرجوع مرة بعد مرة، وقيل النوب جمع نائب من النحل والقطعة من النحل تسمى نوبة شبهوها بالنوبة من السودان وهو في عد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وبة بلاد واسعة عريضة في جنوبي مصر وهم نصارى أهل شدة في العيش أول بلادهم بعد أسوان يجلبون إلى مصر فيباعون بها وكان عثمان بن عفان رضي الله عنه صالح النوبة على أربعمائة رأس في السنة وقد مدحهم النبي صلى الله عليه وسلم حيث قال من لم يكن له أخ فليتخذ أخا من النوبة وقال خير سبيكم النوبة والنوبة نصارى يعاقبة لا يطؤن النساء في الحيض ويغتسلون من الجنابة ويختتنون ومدينة النوبة اسمها دنقلة وهي منزل الملك على ساحل النيل وطول بلادهم مع النيل ثمانون ليلة ومن دمقلة إلى أسوان أول عمل مصر مسيرة أربعين ليلة ومن أسوان إلى الفسطاط خمس ليال ومن أسوان إلى أدنى بلاد النوبة خمس ليال وشرقي النوبة أمة تدعى البجة ذكروا في موضعهم وبين النوبة والبجة جبال منيعة شاهقة وكانوا أصحاب أوث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والنوبة أصحاب إبل ونجائب وبقر وغنم ولملكهم خيل عتاق وللعامة براذين ويرمون بالنبل عن القسي العربية وفي بلدهم الحنطة والشعير والذرة ولهم نخل وكروم ومقل وأراك وبلدهم أشبه شيء باليمن وعندهم أترنج مفرط العظم وملوكهم يزعمون أنهم من حمير ولقب ملكهم كابيل وكتابته إلى عماله وغيرهم من كابيل ملك مقرى ونوبة وخلفهم أمة يقال لهم علوا بن ملك النوبة وبينهم ثلاثة أشهر وخلفهم أمة أخرى من السودان تدعى تكنة وهم وعلوا عراة لا يلبسون ثوبا ألبتة إنما يمشون عراة وربما سبي بعضهم وحمل إلى بلاد المسلمين فلو قطع الرجل أو المرأة على أن يستتر أو يلبس ثوبا لا يقدر على ذلك ولا يفعله إنما يدهنون أبشارهم بالأدهان ووعاء الدهن الذي يدهن به قلفته فإنه يملأها دهنا ويركي رأسها بخيط فتعظم حتى تصير كالقارورة فإذا لدغت أحدهم ذبابة أخرج من قلفته شيئا من الدهن فدهن به ثم يربطها ويتركها معل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بلادهم ينبت الذهب وعندهم يفترق النيل قالوا ومن وراء مخرج النيل الظل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بة أيضا بلد صغير بإفريقية بين تونس وقليب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بة أيضا موضع على ثلاثة أيام من المدينة له ذكر في المغ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بة أيضا ناحية من بحر تهامة تسمى بالنوبة لأنهم سكنو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بة أيضا هضبة حمراء بحزيز الحوأب من أرض بني عبد الله بن أبي بكر بن كلاب وفي حديث عبد الله بن جحش خرجنا من مليحة نوبة ذكره الواق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ج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جيم وكاف ثم ثاء مثلثة 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اد 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جيم ثم ألف وباء موحدة وألف وذال معجمة معناه عمارة نو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محمد بن علي بن محمد أبو بكر النوجاباذي من أهل بخارى إمام زاهد كبير السن كثير العبادة كان يعقد مجلس التذكير بجامع بخارى ويملي في مسجده الذي يصلي فيه وقد جمع كتابا في فضائل الأعمال ومحاسن الأخلاق سماه كتاب مرتع النظر سمع السيد أبا بكر محمد بن علي بن حيدر الجعفري وأبا محمد أحمد بن عبد الصمد بن علي الشياني وشيان من قرى بخارى وأبا بكر محمد بن أبي سهل السرخسي وأبا بكر محمد بن الحسن بن منصور النسفي وأبا محمد عبد الملك بن عبد الرحمن السبيري وأبا أحمد عبد الرحمن بن إسحاق الريغذموني وأبا إسحاق إبراهيم بن زيد بن أحمد الخشاغري وكتب إجازة لأبي سعد وكانت وفاته في الثامن عشر من جمادى الآخرة سنة </w:t>
      </w:r>
      <w:r>
        <w:rPr>
          <w:rFonts w:cs="Traditional Arabic" w:ascii="MS Sans Serif" w:hAnsi="MS Sans Serif"/>
          <w:sz w:val="40"/>
          <w:szCs w:val="40"/>
        </w:rPr>
        <w:t>53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خ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خاء معجمه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رستاق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ذال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سرنديب عنده مهبط آدم عليه السلام وهو أخصب جبل في الأرض ويقال أمرع من نوذ وأجدب من برهوت وبرهوت واد بحضرموت 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د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دال المهملة وزاي معناه القلعة الجديدة وهي قلعة بين أهر ووراوي حصينة في واد هناك وفي وسط الوادي قلة وهي في أعلاها ولها ربض رأيتها وهي من أعمال أذربيجان بين تبريز وأردب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سكون الراء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بة من نواحي كازرون بأرض 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نور ضد الظل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عند جبل بها زيارات ومشاهد للصالح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وسى عمران بن عبد الله النوري الحافظ البخاري روى عن أحمد بن حفص بن محمد بن سلام البيكندي وحيان بن موسى ومحمد بن حفص البلخي روى عنه أحمد بن عبد الواحد بن رفيد وعبد الله بن منيح عن ابن موسى، والقاضي أبو علي الحسن بن علي بن أحمد بن الحسن بن إسماعيل بن داود الداودي ولد سنة </w:t>
      </w:r>
      <w:r>
        <w:rPr>
          <w:rFonts w:cs="Traditional Arabic" w:ascii="MS Sans Serif" w:hAnsi="MS Sans Serif"/>
          <w:sz w:val="40"/>
          <w:szCs w:val="40"/>
        </w:rPr>
        <w:t>45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ى عن محمد بن عبد الصمد بن إبراهيم الحنظلي روى عنه عمر بن محمد النسفي مات سنة </w:t>
      </w:r>
      <w:r>
        <w:rPr>
          <w:rFonts w:cs="Traditional Arabic" w:ascii="MS Sans Serif" w:hAnsi="MS Sans Serif"/>
          <w:sz w:val="40"/>
          <w:szCs w:val="40"/>
        </w:rPr>
        <w:t>58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ز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زاي والباء موحدة والذال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ن بخارى إليها ثلاث ليال بين بخارى وسمرقند وأخاف أن تكون هي التي ذكرها ابن موسى أحدهما تصح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زك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واو زاي وأوله مضموم وآخره 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يدة قرب جرجانية خوارزم ونوز معناه بلغة الخوارزمية الجديد وكأن معناه الحائط الجديد وهناك مدينة اسمها كاف فكأنهم قالوا كاف الجديدة إليها ينسب المطهر بن سديد النوزكاثي رأيته بخوارزم وخرج منها هاربا من التتار في آخر سنة </w:t>
      </w:r>
      <w:r>
        <w:rPr>
          <w:rFonts w:cs="Traditional Arabic" w:ascii="MS Sans Serif" w:hAnsi="MS Sans Serif"/>
          <w:sz w:val="40"/>
          <w:szCs w:val="40"/>
        </w:rPr>
        <w:t>6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ناحية نسا وكان آخر العهد به وأظنه قتل بها قبل أن ينزل التتار على خوارزم بأكثر من عام فكأنه هرب إلى تعجيل شهادته ولقد اجتهدت به أن يقيم ريثما نصطحب فركن قليلا ثم قال لي لا أستطيع المقام فإنني رجل جبان وتخيل لي أن الكفار نزلوا على خوارزم وقد وقع سهم في أحد من المسلمين وأنظر إلى الدماء تسيل على ثيابه وجسمه فأموت قبل وقتي فخرج على غاية الاختلال في أشد وقت من البرد وخلف أهلا وولدا ونعمة حسنة ودارا وضيعة فترك ذلك كله ومضي هاجا إلى شهادته رحمه الله فإنه كان صالحا دينا خيرا وما أظنه بلغ الخمسين من عمره وكان قد رحل إلى العراق والشام وكتب الحديث وأكثر منه وكان حافظا لأسماء رجال الحديث عارفا بالحديث وأجاز لي وهو مطهر بن سديد بن محمد بن علي بن أحمد بن عبد الله بن أبي الفضل النوزكاث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من كور أسفل الأرض بمصر يقال لها كورة سمنود ونوس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ش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ينه معجمه وآخره راء وهي قرية ببلخ وقيل ق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ش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شين معجمه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فارس عن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 وبين طراز مدينة في تخوم الترك على نهر سيحون بما وراء النهر ونوشجان السفلى ثلاثة فراسخ وإلى نوشجان العليا وهي أربع مدن كبار وأربع مدن صغار سبعة عشر يوما للقوافل على المراعي وهي حد الصين فأما لبريد الترك فثلاثة أيام ومن نوشجان العليا إلى مدينة خا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تغزغز مسيرة ثلاثة أشهر في قرى كبار ذات خصب ظاهر وأهلها أتراك وفيهم مجوس يعبدون النار وفيهم زنادقة مانوية والملك في مدينة عظيمة لها اثنا عشر من حديد وأهلها زنادقة وعن يسارها كيماك وأما الصين على ثلمائة فرسخ ولملك التغزغز خيمة ذهب على أعلى قصر تسع أن يدخلها مائة إنسان ترى من خمس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نوج بالجيم بالفتح ثم السكون وآخره شين معجمه أو جيم وهي عدة قرى بمرو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وش بالباء الموحدة وبعد الألف ياء مفتوحة وهاء ونوش كنار كان بضم الكاف ثم نون وبعد الألف راء وكاف وألف ونون وهذان الاسمان لقرية وا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ي التح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حمد بن أحمد بن محمد بن أبي سعيد الحضيري أبو الفتح النوشي المعروف بالرحمة من أهل قرية نوش كنار كان كان شيخا عفيفا ضريرا سمع أبا الخير محمد بن موسى بن عبد الله الصفار قرأ عليه أبو سعد وسأله عن ولادته فقال مقدار سنة </w:t>
      </w:r>
      <w:r>
        <w:rPr>
          <w:rFonts w:cs="Traditional Arabic" w:ascii="MS Sans Serif" w:hAnsi="MS Sans Serif"/>
          <w:sz w:val="40"/>
          <w:szCs w:val="40"/>
        </w:rPr>
        <w:t>46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نوش كناركان وتوفي بها في سادس عشر ذي الحجة سنة </w:t>
      </w:r>
      <w:r>
        <w:rPr>
          <w:rFonts w:cs="Traditional Arabic" w:ascii="MS Sans Serif" w:hAnsi="MS Sans Serif"/>
          <w:sz w:val="40"/>
          <w:szCs w:val="40"/>
        </w:rPr>
        <w:t>54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ش فرهينان بالفاء وبعد الهاء ياء ساكنه ثم نون وآخره نون وهما متقارب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ش مخلدان بالخاء 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عرف بهذه النسبة أبو الحسن علي بن محمد النوشي الفقيه سمع أبا الفيض أحمد بن محمد بن إبراهيم اللاكمالاني وروى عنه أبو عبد الله محمد بن الحسن المهربندقشائي ومات سنة </w:t>
      </w:r>
      <w:r>
        <w:rPr>
          <w:rFonts w:cs="Traditional Arabic" w:ascii="MS Sans Serif" w:hAnsi="MS Sans Serif"/>
          <w:sz w:val="40"/>
          <w:szCs w:val="40"/>
        </w:rPr>
        <w:t>41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ش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شين معجمة مفتوحة وساكنة وراء معناه بلد جديد وهو اسم لنيسابور ونواحيها بخراسان يذكر ما يحضرني من أمرها في نيسابور إن شاء الله تعا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اء ثم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ينسب إليها إلياس بن محمد بن عيسى النوفري أبو المظفر الخطيب سمع من أبي الخطيب البلخي بنو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ق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قاف وآخره تاء مثن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سجستان وأهل سجستان يقولون نوها فعربت كما ت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ينسب إليها أبو عمر محمد بن أحمد النوقاتي صاحب تصانيف في الأدب وابنه عمر أيضا أديبا فاضلا وأخوه أبو سعيد عثمان يروي عن أبي سليمان أحمد بن محمد الخطابي وغيره روى عنه أبو بكر بن أبي يزيد بن أحمد بن كشم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حدى قصبتي طوس لأن طوس ولاية ولها مدينتان إحداهما طابران والأخرى نوقان وفيها تنحت القدور الب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خرج منها خلق من الع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علي الحسن بن علي بن نصر بن منصور الطوسي النوقاني روى عن محمد بن عبد الكريم العبدي المروزي والزبير بن بكار وغيرهما روى عنه محمد بن طالب بن علي ومحمد بن زكرياء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نيسابور قرية أخرى يقال لها نوق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قاف ودال مهملة ونوقد قر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بينها وبين نسف ستة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فضل عبد القادر بن عبد الخالق بن عبد الرحمن بن قاسم بن الفضل النوقدي كان إماما فاضلا سمع ببخارى السيد أبا بكر محمد بن علي بن حيدر الجعفري وبمكة أبا عبد الله الحسن بن علي الطبري وغيرهما سمع منه أبو حفص عمر بن محمد بن أحمد النسفي مات سنة </w:t>
      </w:r>
      <w:r>
        <w:rPr>
          <w:rFonts w:cs="Traditional Arabic" w:ascii="MS Sans Serif" w:hAnsi="MS Sans Serif"/>
          <w:sz w:val="40"/>
          <w:szCs w:val="40"/>
        </w:rPr>
        <w:t>52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قد أيضا نوقد خرداخن بضم الخاء المعجمة وراء ساكنة وبعد الألف خ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بكر محمد بن سليمان بن الخضر بن أحمد بن الحكم المعدل النوقدي روى عن محمد بن محمود بن عنتر بن أبي عيسى الترمذي كتاب الصحيح له مات سنة </w:t>
      </w:r>
      <w:r>
        <w:rPr>
          <w:rFonts w:cs="Traditional Arabic" w:ascii="MS Sans Serif" w:hAnsi="MS Sans Serif"/>
          <w:sz w:val="40"/>
          <w:szCs w:val="40"/>
        </w:rPr>
        <w:t>40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قد أيضا نوقد سازه 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إسحاق إبراهيم بن محمد بن نوح بن محمد بن زيد بن النعمان النوقدي النوحي الفقيه يروي عن أبي بكر بن بندار الإستراباذي وأبي جعفر محمد بن إبراهيم النوقدي روى عنه أبو العباس المستغفري وغيره ومات سنة </w:t>
      </w:r>
      <w:r>
        <w:rPr>
          <w:rFonts w:cs="Traditional Arabic" w:ascii="MS Sans Serif" w:hAnsi="MS Sans Serif"/>
          <w:sz w:val="40"/>
          <w:szCs w:val="40"/>
        </w:rPr>
        <w:t>425</w:t>
      </w:r>
      <w:r>
        <w:rPr>
          <w:rFonts w:ascii="MS Sans Serif" w:hAnsi="MS Sans Serif" w:cs="Traditional Arabic"/>
          <w:sz w:val="40"/>
          <w:sz w:val="40"/>
          <w:szCs w:val="40"/>
          <w:rtl w:val="true"/>
        </w:rPr>
        <w:t xml:space="preserve">، وأما أبو محمد عبد الله بن محمد بن رجاء بن غراثي النوقذي يروي عن أبي مسلم الكجي وأبي شعيب الحراني فقد رواه المحدثون بالذال المعجمة ولا أدري إلى أي شيء نسب ومات سنة </w:t>
      </w:r>
      <w:r>
        <w:rPr>
          <w:rFonts w:cs="Traditional Arabic" w:ascii="MS Sans Serif" w:hAnsi="MS Sans Serif"/>
          <w:sz w:val="40"/>
          <w:szCs w:val="40"/>
        </w:rPr>
        <w:t>40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ناقة من قرى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حامد أحمد بن قدامة بن محمد البلخي النوقي حدث عن يحيى بن بدر السمرقندي روى عنه أبو إسحاق المستملي مات سنة </w:t>
      </w:r>
      <w:r>
        <w:rPr>
          <w:rFonts w:cs="Traditional Arabic" w:ascii="MS Sans Serif" w:hAnsi="MS Sans Serif"/>
          <w:sz w:val="40"/>
          <w:szCs w:val="40"/>
        </w:rPr>
        <w:t>32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كذ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كاف وذال معجمه مفتوحة وآخره كاف من قرى صغد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ك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اف مفتوحة ثم نون ساكنة ودال مهملة 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لام وأوله مضموم وثانيه سا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جنوبي بلاد المغرب هي حاضرة لنطة فيها قبائل من البربر وهي في غربي تينزر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مرس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سكون النون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ة نوند ب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بد الرحمن عبد الله بن جمشاد بن جندل بن عمران المطوعي النوندي النيسابوري سمع أبا قلابة الرقاشي ومحمد بن يزيد السلمي وغيرهما روى عنه أبو علي الماسرجسي مات سنة </w:t>
      </w:r>
      <w:r>
        <w:rPr>
          <w:rFonts w:cs="Traditional Arabic" w:ascii="MS Sans Serif" w:hAnsi="MS Sans Serif"/>
          <w:sz w:val="40"/>
          <w:szCs w:val="40"/>
        </w:rPr>
        <w:t>32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وند أيضا بسمرقند يقال لها باب ن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النوندي السمرقندي حدث عن أحمد بن عبد الله السمرقندي روى عنه إبراهيم بن حمدويه الإشتيخ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النار، ناحية بمصر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ي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سرخ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محمد بن أحمد بن أبي الحارث بن أحمد النويزي أبو سعد الصوفي السرخسي كان شيخا صالحا وسمع أبا منصور محمد بن عبد الملك المظفري سمع منه أبو سعد وأبو القاسم وكانت ولادته في حدود سنة </w:t>
      </w:r>
      <w:r>
        <w:rPr>
          <w:rFonts w:cs="Traditional Arabic" w:ascii="MS Sans Serif" w:hAnsi="MS Sans Serif"/>
          <w:sz w:val="40"/>
          <w:szCs w:val="40"/>
        </w:rPr>
        <w:t>46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وفاته في أواخر سنة </w:t>
      </w:r>
      <w:r>
        <w:rPr>
          <w:rFonts w:cs="Traditional Arabic" w:ascii="MS Sans Serif" w:hAnsi="MS Sans Serif"/>
          <w:sz w:val="40"/>
          <w:szCs w:val="40"/>
        </w:rPr>
        <w:t>54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في محرم سنة </w:t>
      </w:r>
      <w:r>
        <w:rPr>
          <w:rFonts w:cs="Traditional Arabic" w:ascii="MS Sans Serif" w:hAnsi="MS Sans Serif"/>
          <w:sz w:val="40"/>
          <w:szCs w:val="40"/>
        </w:rPr>
        <w:t>54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يط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دون عين صيد من القصيمة والقصيمة كل موضع أنبت الغضا والرم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النوع وهو الصنف من ال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حي الديار ديار أم بشـير                      بنويعتين فشاطئ التسرير </w:t>
      </w:r>
      <w:r>
        <w:rPr>
          <w:rFonts w:ascii="MS Sans Serif" w:hAnsi="MS Sans Serif" w:cs="Traditional Arabic"/>
          <w:color w:val="009716"/>
          <w:sz w:val="40"/>
          <w:sz w:val="40"/>
          <w:szCs w:val="40"/>
          <w:rtl w:val="true"/>
        </w:rPr>
        <w:t xml:space="preserve"> باب النون و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قصر بلفظ النها بمعنى الع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بحرين لبني عامر بن الحارث بن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نهب قد تقدم ذكره في الألف في إيه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نون الأولى وتكسر والواو مفتوحة ونون ساكنة ودال مهملة هي مدينة عظيمة في قبلة همذان بينهما ثلاثة أ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هشام سميت نهاوند لأنهم وجدوها كما هي ويقال إنها من بناء نوح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نوح وضعها وإنما اسمها نوح أوند فخففت وقيل نه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حمزة أصلها بنو هاوند فاختصروا منها ومعناه الخير المضاع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بطليموس نهاوند في الإقليم الرابع طولها اثنتان وسبعون درجة وعرضها ست وثلاثون درجة وهي أعتق مدينة في الجبل، وكان فتحها سنة </w:t>
      </w:r>
      <w:r>
        <w:rPr>
          <w:rFonts w:cs="Traditional Arabic" w:ascii="MS Sans Serif" w:hAnsi="MS Sans Serif"/>
          <w:sz w:val="40"/>
          <w:szCs w:val="40"/>
        </w:rPr>
        <w:t>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سنة</w:t>
      </w:r>
      <w:r>
        <w:rPr>
          <w:rFonts w:cs="Traditional Arabic" w:ascii="MS Sans Serif" w:hAnsi="MS Sans Serif"/>
          <w:sz w:val="40"/>
          <w:szCs w:val="40"/>
          <w:rtl w:val="true"/>
        </w:rPr>
        <w:t xml:space="preserve">. </w:t>
      </w:r>
      <w:r>
        <w:rPr>
          <w:rFonts w:cs="Traditional Arabic" w:ascii="MS Sans Serif" w:hAnsi="MS Sans Serif"/>
          <w:sz w:val="40"/>
          <w:szCs w:val="40"/>
        </w:rPr>
        <w:t>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ذكر أبو بكر الهذلي عن محمد بن الحسن كانت وقعة نهاوند سنة </w:t>
      </w:r>
      <w:r>
        <w:rPr>
          <w:rFonts w:cs="Traditional Arabic" w:ascii="MS Sans Serif" w:hAnsi="MS Sans Serif"/>
          <w:sz w:val="40"/>
          <w:szCs w:val="40"/>
        </w:rPr>
        <w:t>2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ام عمر بن الخطاب رضي الله عنه وأمير المسلمين النعمان بن مقرن المزني وقال عمر إن أصبت فالأمير حذيفة بن اليمان ثم جرير بن عبد الله ثم المغيرة بن شعبة ثم الأشعث بن قيس فقتل النعمان وكان صحابيا فأخذ الراية حذيفة وكان الفتح على يده صلحا كما ذكرناه في ماه دينار، وقال المبارك بن سعيد عن أبيه قال نهاوند من فتوح أهل الكوفة والدينور من فتوح أهل البصرة فلما كثر الناس بالكوفة احتاجوا إلى أن يرتادوا من النواحي التي صولح على خراجها فصيرت لهم الدينور وعوض أهل البصرة نهاوند لأنها قريبة من أصبهان فصار فضل ما بين خراج الدينور ونهاوند لأهل الكوفة فسميت نهاوند ماه البصرة والدينور ماه الكوفة وذلك في أيام معاوية بن أبي سف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 وعلى جبل نهاوند طلسمان وهما صورة سمكة وصورة ثور من ثلج لا يذوبان في شتاء ولا صيف ويقال إنهما للماء لئلا يقل بها فماؤها نصفان نصف إليها ونصف إلى الدين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في موضع آخر وماء ذلك الجبل ينقسم قسمين قسم يأخذ إلى نهاوند وقسم يأخذ في المغرب حتى يسقي رستاقا يقال له الأش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مسعر بن المهلهل أبو دلف وسرنا من همذان إلى نهاوند وبها سمكة وثور من حجر حسنا الصورة يقال إنهما طلسم لبعض الآفات التي كانت بها وبها آثار لبعض الفرس حسنة وفي وسطها حصن عجيب البناء عالي السمك وبها قبور قوم من العرب استشهدوا في صدر الإسلام وماؤها بإجماع العلماء غذي مريء وبها شجر خلاف تعمل منه الصوالجة ليس في شيء من البلدان مثله في صلابته وجود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 وبنهاوند قصب يتخذ منه ذريرة وهو هذا الحنوط فما دام بنهاوند أو شيء من رساتيقها فهو والخشبة بمنزلة واحدة لا رائحة له فإذا حمل منها وجاوز العقبة التي يقال لها عقبة الركاب فاحت رائحته وزالت الخشبية عنه، وقال عبيد الله الفقير إليه مؤلف الكتاب ومما يصدق هذه الحكاية ما ذكره محمد بن أحمد بن سعيد التميمي في كتاب له ألفه في الطب في مجلدين وسماه حبيب العروس وريحان النفوس قال قصبة الذريرة هي القمحة العراقية وهي ذريرة القصب وقال فيه يحيى بن ماسويه إنه قصب يجلب من ناحية نهار، قال وكذلك قال فيه محمد بن العباس الخشكي قال وأصله قصب ينبت في أجمة في بعض الرساتيق يحيط بها جبال والطريق إليها في عدة عقاب فإذا طال ذلك القصب ترك حتى يجف ثم يقطع عقدا وكعابا على مقدار عقد ويعبى في جوالقات ويحمل فإن أخذته على عقبة من تلك العقاب مسماة معروفة نخر وتهافت وتكلس جسمه فصار ذريرة وسمي قمحة وأن أسلك على غير تلك العقبة لم يزل على حاله قصبا صلبا وأنابيب وكعابا صلبة لا ينتفع به ولا يصلح إلا للوقود وهذا من العجائب الفردة، وقال ابن الفقيه يوجد على حافات نهر نهاوند طين أسود للختم وهو أجود ما يكون من الطين وأشده سوادا وتعلكا يزعم أهل الناحية السراطين تخرجه من جوف النهر وتلقيه إلى حافاتة ويقولون إنهم لو حفروا في قرار النهر ما حفروا أو في جوانبه ما وجدوا إلا ما تخرجه السراطين قال وحدثني رجل من أهل الأدب قال رأيت بنهاوند فتى من الكتاب وهو كالساهي فقلت له ما حالك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طول ليلي بنـهـاونـد                      مفكرا في البث والوج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رة آخذ مـن مـنـية                      لا تجلب الخير ولا تج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ة أشدو بصـوت إذا                      غنيته صاع لي كـبـ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جالت الأيام بي جـولة                      فصرت منها ببروج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ني في خانها مصحف                      مستوحش في يد مرت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د لله على كـل مـا                      قدر من قبل ومن بعـ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بين همذان ونهاوند أربعة عشر فرسخا من همذان إلى روذراور سبعة فراسخ وجمع الفرس جموعها بنهاوند قيل مائة وخمسون ألف فارس وقدم عليهم الفيروزان وبلغ ذلك المسلمين فأنفذ عمر عليهم الجيوش وعليهم النعمان بن مقرن فواقعهم فقتل أولى قتيل فأخذ حذيفة بن اليمان رأيته وصار الفتح وذلك أول سنة </w:t>
      </w:r>
      <w:r>
        <w:rPr>
          <w:rFonts w:cs="Traditional Arabic" w:ascii="MS Sans Serif" w:hAnsi="MS Sans Serif"/>
          <w:sz w:val="40"/>
          <w:szCs w:val="40"/>
        </w:rPr>
        <w:t>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سبع سنين من خلافة عمر بن الخطاب رضي الله عنه وقيل كانت سنة </w:t>
      </w:r>
      <w:r>
        <w:rPr>
          <w:rFonts w:cs="Traditional Arabic" w:ascii="MS Sans Serif" w:hAnsi="MS Sans Serif"/>
          <w:sz w:val="40"/>
          <w:szCs w:val="40"/>
        </w:rPr>
        <w:t>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أول أثبت فلم يقم للفرس بعد هذه الوقعة قائم فسماها المسلمون فتح الفت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لقعقاع بن عمرو المخزو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ى الله من ذم العشيرة سادرا                      بداهية تبيض منها المـقـا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ع عنك لومي لا تلمني فإنني                      أحوط حريمي والعدو الموائ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حن وردنا في نهاوند مـوردا                      صدرنا به والجمع حران واجم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ئل نهاوندا بنا كيف وقعـنـا                      وقد أثخنتها في الحروب النوائب وقال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حبسنا في نهاوند خيلـنـا                      لشد ليال أنتجـت لـلأعـاج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حن لهم بينا وعصل سجتـهـا                      غداة نهاوند لإحدى العـظـائ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أنا شعابا في نهاوند مـنـهـم                      رجالا وخيلا أضرمت بالضرائ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اكضهن الفيرزان على الصفا                      فلم ينجه منا انفساح المخـارم نه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فعلان من الن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زام نهبان يقابلان القدسين وهما جبلان بتهامة يقال لهما نهب الأسفل ونهب الأعلى وهما لمزينة وبني ليث فيهما شقص ونباتهما العرعر والأثرار وهو شجر يتخذ منه القطر كما يتخذ من العرعر وبه قرظ وهما جبلان مرتفعان شاهقان كبيران وفي نهب الأعلى في دوار من الأرض بئر واحدة كبيرة غزيرة الماء عليها مباطخ وبقول ونخلات ويقال لها ذو خيمي وفيه أوشال وفي نهب الأسفل أوشال ويفرق بين هذين الجبلين وقدس وورقان الطري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ن من ناحية ذ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أنهار وما أضيف إليها مرتبا على حروف المعجم نهر أ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همزة وتشديد الباء الموحدة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بغداد حفره أبا بن الصمغان النبط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بن 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البصرة منسوب إلى عبد الله بن عمر بن عبد العزيز وهو أول من احتفره وذلك أنه لما قدم البصرة عاملا على العراق من قبل يزيد بن الوليد بن عبد الملك شكا إليه أهل البصرة ملوحة مائهم فكتب بذلك إلى يزيد بن الوليد فكتب إليه إن بلغت النفقة على هذا النهر خراج العراق ما كان في أيدينا فأنفقه عليه فحفر النهر المعروف بابن ع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بن عم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عبد الله بن عمير بن عمرو بن مالك الليثي كان عبد الله بن عامر أقطعه ثمانية آلاف جريب فحفر عليها هذا النهر وهو أخوه لأمه دجاجة بنت أسماء بن الصلت السلمية وإلى أمه دجاجة ينسب نهر أم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أبي ال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ية رجل والأسد بفتح ال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شعوب دجلة بين المذار ومطارة في طريق البصرة يصب هناك في دجلة العظمى ومأخذه أيضا من دجلة قرب نهر دقلة وأبو الأسد أحد قواد المنصور كان وجه إلى البصرة أيام مقام عبد الله بن علي بن عبد الله بن العباس عم المنصور بها فحفر بها النهر المعروف بأبي الأسد وقيل بل أقام على فم النهر لأن السفن لم تدخله لضيقه فوسعه حتى دخلته فنسب إليه وكان محفورا قب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أبي الخص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كان مولى لأبي جعفر المنصور أقطعه إياه واسم أبي الخصيب مرزو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أبي فط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فاء وسكون الطاء وضم الراء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رملة من أرض فلس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مهلبي على اثني عشر ميلا من الرملة في سمت الشمال نهر أبي فطرس ومخرجه من أعين في الجبل المتصل بنابلس وينصب في البحر الملح بين يدي مدينتي أرسوف ويافا به كانت وقعة عبد الله بن علي بن عبد الله بن العباس مع بني أمية فقتلهم في سنة </w:t>
      </w:r>
      <w:r>
        <w:rPr>
          <w:rFonts w:cs="Traditional Arabic" w:ascii="MS Sans Serif" w:hAnsi="MS Sans Serif"/>
          <w:sz w:val="40"/>
          <w:szCs w:val="40"/>
        </w:rPr>
        <w:t>13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إبراهيم مولى قائد العبلي يرثي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اض المدامع قتلى كـدا                      وقتلى بكثوة لم ترم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تل بوج وبالـلابـتـين                      بيثرب هم خير ما أنف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زابيين نفـوس ثـوت                      وأخرى بنهر أبي فطر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لئك قوم أناخت بـهـم                      نوائب من زمن متع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ركبوا زينوا المركبين                      وإن جلسوا زينة المجل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أضرعوني لريب الزمان                      وهم ألصقوا الرغم بالمعط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أنس لا أنس قـتـلاهـم                      ولا عاش بعدهم من نـسـي قال المهلبي وعلى نهر أبي فطرس أوقع أحمد بن طولون بالمعتضد فهزمه قلت إنما كانت الوقعة بموضع يقال له الطواحين بين المعتضد وخمارويه بن أحمد بن طولون قال وعليه أخذ العزيز هفتكين التركي وفلت عساكر الشام عليه وبالقرب منه أوقع القائد فضل بن صالح بأبي تغلب حمدان فقتله ويقال إنه ما التقى عليه عسكران إلا هزم المغربي من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 أبو نواس في قصيدته في الخصيب نهر فطرس ولم يضفه إلى كني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ن قد فوزن عن نهر فطرس                      وهن من البيت الـمـقـدس ز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والب بالركبـان غـزة هـاشـم                      وبالفر ما من حاجهـن شـقـور وقال العب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كي على فـتـية رزئتـهـم                      ما إن لهم في الرجال من خل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أبي فطرس مـحـلـهـم                      وصبحوا الزابيين لـلـتـل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كو إلى الله مـا بـلـيت بـه                      من فقد تلك الوجوه والشـرف</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إج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إجانة التي تغسل فيها الثياب بكسر الهمزة وتشديد الجيم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وانة الأحنف بن قيس على عمر بن الخطاب في أهل البصرة فجعل يسألهم رجلا رجلا والأحنف لا يتكلم فقال له عمر ألك حاجة فقال بلى يا أمير المؤمنين إن مفاتيح الخير بيد الله وإن إخواننا من أهل الأمصار نزلوا منازل الأمم الخالية بين المياه العذبة والجنان الملتفة نزلنا أرضا نشاشة لا يجف مرعاها ناحينها من المشرق البحر الأجاج ومن جهة المغرب الفلاة والعجاج فليس لنا زرع ولا ضرع تأتينا منافعنا وميرتنا في مثل مريء النعامة يخرج الرجل الضعيف فيستعذب الماء من فرسخين والمرأة كذلك فتربق ولدها تربق العنز تخاف بادرة العدو وأكل السبع فإلا ترفع خسيستنا وتجبر فاقتنا نكن كقوم هلكوا فألحق عمر ذراري أهل البصرة في العطاء وكتب أبي موسى يأمره أن يحفر لهم نهرا فذكر جماعة أهل العلم أن دجلة العوراء وهي دجلة البصرة خورا والخور طريق للماء لم يحفره أحد تجري الأمطار ويتراجع ماؤها فيه عند المد وينضب في الجزر وكان يحده مما يلي البصرة خور واسع كان يسمى الجاهلية الإجانة وتسميه العرب في الإسلام خزاز على مقدار ثلاثة فراسخ من البصرة ومنه يبتدئ النهر الذي يعرف اليوم بنهر الإجانة فلما أمر عمر أبا موسى بحفر نهر ابتدأ بحفر نهر الإجانة ففأره ثلاثة فراسخ حتى بلغ به البصرة وكان طول نهر الأبلة أربعة فراسخ ثم انطم منه شيء على قدر فرسخ من البصرة، زياد ابن أبيه واليا على الديوان وبيت المال من عبد الله بن عامر بن كريز وعبد الله يومئذ على البصرة من قبل عثمان فأشار إلى ابن عامر أن ينفذ نهر الأبلة من حيث انضم حتى يبلغ البصرة ويصله بنهر الإجانة فدافع بذلك إلى أن شخص ابن عامر إلى خراسان واستخلف زيادا على حفر أبي موسى على حانه فحفر نهر الأبلة من حيث انضم حتى وصله بالإجانة عند البصرة وولى ذلك ابن أخيه عبد الرحمن بن أبي بكرة فلما فتح عبد الرحمن الماء جعل يركض بفرسه والماء يكاد يسبقه حتى التقى به فصار نهرا مخرجه من فم نهر الإجانة ومنتهاه إلى الأبلة وهذا إلى الآن على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م ابن عامر من خراسان فغضب على زياد وقال إنما أردت أن تذهب بذكر النهر دوني فتباعد ما بينهما حتى ماتا وتباعد لسببه ما بين أولاد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ونس بن حبيب فأنا أدركت بين آل زياد وآل عامر تباعدا، وفي كتاب البصرة لأبي يحيى الساجي نهر الجوبرة من أنهار البصرة القديمة وكان ماء دجلة ينتهي إلى فوهة الجوبرة فيستنقع فيه الماء مثل البركة الواسعة فكان أهل البصرة يدنون منه أحيانا ويغسلون ثيابهم وكانت فيه أجاجين وأنقرة وخزف وآلات القصار فلذلك سمي نهر الإج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يقظان كان أهل البصرة يشربون قبل حفر الفيض من خليج يأتي من دير جابيل إلى موضع نهر ناف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دائني لم تزل البصرة على عين ماء لا ماء الإجانة وإليه ينتهي خليج الأبلة حتى كتم الأحنف عمر فكتب إلى أبي موسى يأمره أن يحفر لهم نهرا فأحفر من الإجانة من الموضع الذي يقال له أبكن وكان قد حفره الماء فحفره أبو موسى وعبره إلى البصرة فلما استغنى الناس عنه طموه من البصرة إلى ثبق الحيرة ورسمه قائم إلى اليوم فكانوا يستقون قبل ذلك ماءهم من الأبلة وكان يذهب رسولهم إذا قام المتهجدون من الليل فيأتي بالماء من الغد صلاة الع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أ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عراق لناس من ثقيف بالزاي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اجي نهر أزى قديم بالبصرة وبه اتصل نهر الإج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 نهر أزى صيدت فيه سمكة يقال لها أزى فسمي بها وعلى نهر أزى أرض حمران التي أقطعه إياها عث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أز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الثغر بين بهسنا وحصن منصور في طرف بلاد الروم من جهة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أس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قريب من الذي قبله في طرف بلاد المصيصة وطرس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أسا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وهو الذي عند دار فيل مولى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اجي كان سياه الأسواري على مقدمة يزدجرد ثم بعث به إلى الأهواز لمدد أهلها فنزل الكلتانية وأبو موسى الأشعري محاصر للسوس فلما رأى ظهور الإسلام أرسل إلى أبي موسى إنا أحببنا الدخول في دينكم على أن نقاتل عدوكم من العجم معكم وعلى أنه إن وقع بينكم اختلاف لا نقاتل بعضكم مع بعض وعلى أنه إن قاتلنا العرب منعتمونا منهم وأعنتمونا عليهم وأن ننزل بحيث شئنا من البلدان ونكون فيمن شئنا منكم وعلى أن نلحق لشرف العطاء ويعقد لنا بذلك الأمير الذي بعثكم فكتب بذلك أبو موسى إلى عمر بن الخطاب رضي الله عنه فأجابهم إلى ما التمسوا فخرجوا حتى لحقوا بالمسلمين وشهدوا مع أبي موسى حصار تستر ثم فرض لهم في شرف العطاء فلما صاروا إلى البصرة وسألوا أي الأحياء أقرب نسبا إلى رسول الله صلى الله عليه وسلم فقيل بنو تميم فحالفوهم ثم خططت خططهم فنزلوها وحفروا نهرهم المعروف بنهر الأساورة ويقال إن عبد الله بن عامر حفره وأقطعهم إياه فنسب إلي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أ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استولى خالد بن الوليد على الحيرة ونواحيها أرسل عماله إلى النواحي فكان فيمن أرمل من العمال أط بن أبي أط رجل من بني سعد بن زيد مناة بن تميم إلى دورقستان فنزل على نهر منها فسمي ذلك النهر به إلى هذه الغا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أم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لأم حبيب بنت زياد أقطعها إياه وكان عليه قصر كثير الأبواب يسمى الهزارد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أم عبد ا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منسوب إلى أم عبد الله بن عامر بن كريز أمير البصرة في أيام عث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أم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العباس بن محمد بن علي بن عبد الله بن العباس وهو قطيعة له ويقال إلى عيسى بن علي بن عبد الله بن ال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هر الأمير أيضا بالبصرة حفره المنصور ثم وهبه لابنه جعفر فكان يقال نهر أمير المؤمنين ثم نهر الأم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أي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رستاق بين الأهواز و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ر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باء الموحدة ثم فتح الراء وياء ساكنة وهاء خال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ش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ينزع من الأبلة وله ذكر في الأخبار بالباء والشين معج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بشار بن مسلم بن عمرو الباهلي أخي قتيبة بن مسلم وكان أهدى إلى الحجاج فرسا فسبق عليه الخيل فأقطعه سبعمائة جريب وقيل أربعمائة جريب فحفر لها نهرا نسب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طاط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اء الموحدة وطاءين مهملتين وياء وأ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أحمد بن علي وأما أنهار الحربية ففيها نهر يحمل من دجيل يقال له نهر بطاطيا أوله أسفل فوهة دجيل بستة فراسخ يجيء إلى بغداد فيمر على عبارة قنطرة باب الأنبار إلى شارع الكبش فينقطع ويتفرع منه أنهر كثيرة كانت تسقي الحربية وما صاق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ل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منسوب إلى بلال بن أبي بردة بن أبي موسى الأشعري قاضي البصرة وهو يخترق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 قال القحذمي كان بلال بن أبي بردة فتق نهر معقل في فيض البصرة وكان قبل ذلك مكسورا يفيض إلى القبة التي كان زياد يعرض فيها الجند واحتفر بلال نهر بلال وجعل على جنبيه حوانيت ونقل إليها السوق وجعل ذلك ليزيد بن خالد بن عبد الله القس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باء وسكون الواو و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سوج من سواد بغداد قرب كلواذى زعموا أن جنوبي بغداد من كلواذى وشماليها من نهر بو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ي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دج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عليها عدة قرى تحت حرب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باء وياء ساكنة ولام لغة في نهر بين طسوج من سواد بغداد متصل بنهر ب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آدم بن عبد العزيز بن عمر بن عبد العزيز بن م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اك فاشربها خليلـي                      في مدى الليل الطو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وة من أصل كـرم                      سبئت من نهـر 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لسان المرء منهـا                      مثل طعم الزنج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 لمن ينهاك عنـهـا                      من وضيع أو نـ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 دعها وارج أخرى                      من رحيق السلسبـ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 هو لغة في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حمد بن محمد بن أحمد بن جعفر أبو العباس الأكاف النهربيني أخو أبي عبد الله المقري سمع أبا الحسين بن الطيوري وكتب عنه الحافظ أبو القاسم وسكن قرية الحديثة من قرى الغوطة ومات بها سنة </w:t>
      </w:r>
      <w:r>
        <w:rPr>
          <w:rFonts w:cs="Traditional Arabic" w:ascii="MS Sans Serif" w:hAnsi="MS Sans Serif"/>
          <w:sz w:val="40"/>
          <w:szCs w:val="40"/>
        </w:rPr>
        <w:t>52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بو عبد الله الحسين بن محمد بن أحمد بن جعفر ويسمى أيضا محمد النهربيني المقري قال الحافظ أبو القاسم سمع أبا القاسم يحيى بن أحمد بن أحمد البيني وأبا عبد الله بن طلحة وأبا الحسين بن الطيوري وذكر لي أنه سمع من أبي الحسين بن النقور ولم أظفر بسماعه منه وسكن دمشق بالمدرسة الأمينية مدة وكتب عنه وكان خيرا يقرأ القرآن ويصلي بالناس في مسجد سوق الغزل المعلق وتوفي في خامس ذي القعدة سنة </w:t>
      </w:r>
      <w:r>
        <w:rPr>
          <w:rFonts w:cs="Traditional Arabic" w:ascii="MS Sans Serif" w:hAnsi="MS Sans Serif"/>
          <w:sz w:val="40"/>
          <w:szCs w:val="40"/>
        </w:rPr>
        <w:t>5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بقرية حديثة جرش من غوطة دمشق عند أخيه أحمد وكان فلاحا بالحديث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ب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باء الموحدة بلفظ اسم جنس بطة من ال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نهر بالأهواز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عنده مراح للبط فقالوا نهر بط كما قالوا دار بطيخ وقيل بل كان يسمى نهر نبط لأنه كان لامرأة نبطية فخفف وقيل نهر بط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رجعن إلى الأهواز ثـانـية                      قعيقعان الذي في جانب الس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هر بط الذي أمسى يؤرقنـي                      فيه البعوض بلسب غير تشفيق ينسب إليه عبد الجبار بن شيران النهر بطي روى عن سهل الستري روى عنه علي بن عبد الله بن جهض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تي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تاء المثناة من فوقها وياء ساكنة وراء مفتوحة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نواحي الأهواز حفره أردشير الأصغر بن باب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جدت في بعض كتب الفرس القديمة أن أردشير بهمن بن اسفنديار وهو قديم قرب من زمن داود النبي عليه السلام حفر نهر المصرقان بالأهواز ودجيل الأهواز وأنهار الكور السبع سرق ورامه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وس وجنديسابور ومناذر ونهر تيرى فوهبه لتيرى من ولد جودرز الوزير فسمي به وله ذكر في أخبار الفتوح والخوا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للفرزدق من عز يلـوذ بـه                      إلا بني العم في أيديهم الخش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يروا بني العم والأهواز منزلكم                      ونهر تيرى ولم تعرفكم الع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ضاربو النخل لا تنبو مناجلهـم                      عن العذوق ولا يعييهم الكـرب وقال عبد الصمد بن المعذل يهجو أمراء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وا الإسلام وانتحلوا المجوسا                      وأنقوا الريط واشتملوا القلوص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 العند المقيم بنهـر تـيرى                      لقد نهضت طيوركم نحوس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رام أن يبـيت بـكـم نـزيل                      فلا يسمى لأمكـم عـروسـا نهر جط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جيم وتشديد الطاء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البصرة عليه قرى ونخل كثير وهو من نواحي شرقي دج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قرب البصرة بينها وبين مطارا من الجانب الشرقي رأيته كان لجعفر مولى سلم بن زياد وكان خارجيا ونهر جعفر أيضا نهر بين واسط ونهر دقلة عليه قرى وهو أحد ذنائب دج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جو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وقد فسرناه في جوب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ج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جيم وسكون الواو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الأهواز وميسان 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ح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لحرب بن سلم بن زياد ابن أبيه كان قطيعة لأبيه سلم وكان عبد الأعلى بن عبد الله بن عامر بن كريز ادعى أن الأرض التي عليه كانت لأبيه وخاصم فيه حربا فلما توجه القضاء لعبد الأعلى أتاه حرب فقال خاصتك في هذا النهر وقد ندمت على ذلك وأنت شيخ العشيرة وسيدها فهو لك فقال عبد الأعلى بل هو لك فانصرف حرب بالنهر فجاء عبد الأعلى مواليه فقالوا والله ما أتاك حرب حتى توجه لك القضاء عليه فقال لا والله لا رجعت عما جعلته له أب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ى حبيب بن شهاب الشامي قطيعة من عثمان وقيل من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حم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نسب إلى حميدة أم عبد العزيز بن عبد الله بن عامر بن كريز وهي من بني عبد الرحمن بن سمرة بن حبيب بن عبد شم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حور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حاء المهملة وسكون الواو وكسر الراء وياء ثم ثاء نهر يأخذ من بحيرة الحدث قرب مرعش ويجري حتى يصب في نهر جيح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دب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البصرة ودبيس مولى لزياد ابن أب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حذمي كان زياد لما بلغ بنهر معقل قبته التي كان يعرض فيها الجند ردة إلى مستقبل الجنوب حتى أخرجه إلى أصحاب الصدقة بالجبل فسمي ذلك العطف نهر دبيس برجل قصار كان يقصر عليه الثي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د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غداد على نهر كان يأخذ من كرخايا قرب الكرخ من الجانب الغر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كبير بين البصرة ومطارا بينه وبين البصر نحو عشرين فرسخا سمي بذلك لدير كان على فوهته يقال له دير الدهدار وهناك بليد حسن وبه يعمل أكثر الغضار الذي بنواحي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بو القاسم عبد الواحد بن أحمد بن محمد بن طاهر بن إبراهيم البصري قاضي نهر الدير كان مشكورا في أحكامه تفقه على القاضي أبي العباس الجرجاني بالبصرة ثم على أبي بكر الخجندي بأصبهان وسمع الحديث على أبي طاهر القصاري وأبي علي الستري وغيرهما ومولده سنة </w:t>
      </w:r>
      <w:r>
        <w:rPr>
          <w:rFonts w:cs="Traditional Arabic" w:ascii="MS Sans Serif" w:hAnsi="MS Sans Serif"/>
          <w:sz w:val="40"/>
          <w:szCs w:val="40"/>
        </w:rPr>
        <w:t>45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لسل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ذر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عراق وهو ذراع النمري من ربيعة وهو والد هارون بن ذر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ذ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زعم أهل حلب أنه نهر وادي بطنان الذي يمر ببزاعة وهو الذي يقال له عجائب الدنيا ثلاثة دير الكلب ونهر الذهب وقلعة حلب والعجب فيه أن أوله يباع بالميزان وآخره بالكيل وتفسير ذلك أن أوله يزرع على الحصى كالقطن وسائر الحبوب ثم ينصب إلى بطيحة عظيمة طولها نحو فرسخين في عرض مثل ذلك فيجمد فيصير ملحا يمتار منه أكثر نواحي الشام ويباع بالك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ر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بلفظ الت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هر يصب في دجلة بغداد مأخذه من نهر عيسى وهو الذي عليه قنطرة الشوك ويصب في دجلة عند الجسر منسوب إلى الرفيل واسمه معاذر بن خشيش بن أبرويز بن خشين بن خسروان وإنما سمي معاذر بالرفيل لأنه لما قدم على عمر بن الخطاب رضي الله عنه ليجدد إسلامه وكان قد أسلم على يد سعد بن أبي وقاص ودخل على عمر وعليه ثوب ديباج يسحب على الأرض فقال عمر من ذا الرفيل فصار له اسما علما وهو جد الوزير رئيس الرؤساء وجد أبي جعفر محمد بن أحمد بن محمد بن عمران بن الحسن بن عبيد بن خالد بن الرفيل وكان كثير السماع مات سنة </w:t>
      </w:r>
      <w:r>
        <w:rPr>
          <w:rFonts w:cs="Traditional Arabic" w:ascii="MS Sans Serif" w:hAnsi="MS Sans Serif"/>
          <w:sz w:val="40"/>
          <w:szCs w:val="40"/>
        </w:rPr>
        <w:t>4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في شهر ربيع الأول سنة </w:t>
      </w:r>
      <w:r>
        <w:rPr>
          <w:rFonts w:cs="Traditional Arabic" w:ascii="MS Sans Serif" w:hAnsi="MS Sans Serif"/>
          <w:sz w:val="40"/>
          <w:szCs w:val="40"/>
        </w:rPr>
        <w:t>37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زا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ثم ألف وواو مفتوحة و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متصل بعكبرا وزاور قرية عن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ز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أنهار القديمة بالبطيحة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سا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ين مهملة وبعد الألف باء موحدة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نهر بتل موزن بالجز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ساب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وبعد الألف باء موحدة وسين أخرى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وق واسط بيوم عليه 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أن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فتح سعد بن أبي وقاص الأنبار سأله دهاقينها أن يحفر لهم نهرا كانوا سألوا عظيم الفرس حفره لهم فجمع الرجال لذلك فحفروا حتى انتهوا إلى جبل لم يمكنهم شقه فتركوه فلما ولي الحجاج العراق جمع الفعلة من كل ناحية وقال لقوامه أنظروا إلى قيمة ما يأكل رجل من الحفارين في اليوم فإن كان وزنه مثل ما يقلع فلا تمتنعوا من الحفر وأنفقوا عليه حتى استتموه فنسب ذلك الجبل إلى الحجاج ونسب النهر إلى سعد بن أبي وقا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سع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هر بالبصرة له ذكر في التوار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هر سعيد أيضا دون الرقة من ديار مضر ينسب إلى سعيد بن عبد الملك بن مروان وهو الذي يقال له سعيد الخير وكان يظهر نسكا وكان موضع نهره هذا غيضة ذات سباع فأقطعه إياها الوليد أخوه فحفر النهر وعمر ما هن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منسوب إلى سلم بن عبيد الله بن أبي بك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س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ها قبر العزير النبي عليه السلام في أرض ميسان والعامة تقول نهر س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سو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يقال سوراء من نواحي الكوفة وقد ذكرت سورا في موضع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شي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ينسب إلى مولى لزياد ابن أب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شي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السواد ثم أرض الأنبار وهو شيلى بن فرخ زادان المروزي وولده يدعون أن سابور حفره لجدهم حين رتبه بنغيا من طسوج الأنبار والذي يقوله غيرهم أنه نسب إلى رجل كان متقبلا لحفره ثم عرف بنهر زياد ابن أبيه لأنه استحدث حف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إن رجلا يقال له شيلى كانت له عليه مبقلة في أيام المنصور وهذا النهر كان قديما وقد انطم فأمر المنصور بحفره فلم يستتم حتى توفي فاستتم في خلافة المه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ص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اسط أمر بحفره المهدي فحفر وأحيا ما عليه من الأراضي وجعلت غلته لصلات أهل الحرمين ونفقت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طا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غداد من الجانب الغربي قرب نهر القلائين شرقا وإنما هو نهر بابك منسوب إلى بابك بن بهرام بن بابك وهو قديم وبابك هو الذي اتخذ العقد الذي عليه قصر عيسى بن علي واحتفر هذا النهر ومأخذه من كرخايا ويصب في نهر عيسى عند دار بط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رأت في بعض التواريخ المحدثة قال وفي سنة </w:t>
      </w:r>
      <w:r>
        <w:rPr>
          <w:rFonts w:cs="Traditional Arabic" w:ascii="MS Sans Serif" w:hAnsi="MS Sans Serif"/>
          <w:sz w:val="40"/>
          <w:szCs w:val="40"/>
        </w:rPr>
        <w:t>48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رقت محلة نهر طابق وصارت تلولا لفتنه كانت بينهم وبين محلة باب الأرح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عب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في عب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عدي بن أرط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نهر عدي خورا من نهر البصرة حتى فتقه عدي بن أرطاة الفزاري عامل عمر بن عبد العزيز من بثق نهر شيرين جارية أبرويز ولما فرغ عدي من نهره كتب إلى عمر بن عبد العزيز أني احتفرت لأهل البصرة نهرا عذب به مشربهم وجاد، عليهم أموالهم فلم أر لهم على ذلك شكرا فإن أذنت لي قسمت عليهم ما أنفقته عليه فكتب إليه عمر إني لا أحسب أهل البصرة عند حفرك هذا النهر خلوا من رجل يشرب منه يقول الحمد لله وإن الله عز وجل قد رضي بنا شكرا فارض بنا شكرا من حفر نهر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ع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هو العلاء بن شريك الهذلي من أهل المدينة أهدى إلى عبد الملك شيئا أعجبه فأقطعه مائة جر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عيسى بن علي بن عبد الله بن ال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كورة وقرى كثيرة وعمل واسع في غربي بغداد يعرف بهذا الاسم ومأخذه من الفرات عند قنطرة دمما ثم يمر فيسقي طسوج فيروز سابور حتى ينتهي إلى المحول تتفرع منه أنهار تتخرق مدينة السلام ثم يمر بالياسرية قنطرة الرومية وقنطرة الزياتين وقنطرة الأشنان وقنط الشوك وقنطرة الرمان وقنطرة المغيض عند الأرحاء قنطرة البستان ثم قنطرة المعبدي ثم قنطرة بني زريق يصب في دجلة عند قصر عيسى بن علي وكان عند كل قنطرة سوق يعرف بها والآن ليس من ذلك كله غير قنطرة الزباتين وقنطرة البستان وتعرف بقنطرة المحد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نهر على متنزهات وبساتين كث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قالت فيه الشعراء فأكثروا فمن ذلك قال الحسن بن علي الشاتاني الموصلي قال لي القاضي نجم الدين ابن السهروردي قاضي الموصل دخل علي شاب من أهل بغداد وأنشد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نهر عيسى والهواء معنبر                      والماء فضي القميص صق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طير إما هاتف بقـرينـه                      أو نادب يشكو الفراق ثك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رائس السر التحفن بسندس                      ورقصن فارتفعت لهن ذيول ثم قال لي اعمل على وزنها ما يشاكلها فعم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غصن مهزوز القوام كأنمـا                      دارت عليه من الشمال شمولو</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هر كالليل البهـيم وأنـتـم                      غرر تنير ظلامه وحـج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نبه بني اللذات واهتف فـيهـم                      بتيقظ إن الـمـقـام قـلـيل وقال أبو الحسن علي بن معتر الواسطي متأخر مات في رمضان سنة </w:t>
      </w:r>
      <w:r>
        <w:rPr>
          <w:rFonts w:cs="Traditional Arabic" w:ascii="MS Sans Serif" w:hAnsi="MS Sans Serif"/>
          <w:sz w:val="40"/>
          <w:szCs w:val="40"/>
        </w:rPr>
        <w:t>60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نهر عيسى إلى عيسى نسبت وما                      نسبت إلا بتـحـقـيق وإيضـ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ه بك إحياء القـلـوب كـمـا                      عيسى المسيح بـه إحـياء أرواح نهر الف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عبد الكريم بن سعيد بن أحمد بن سليمان المالكي أبو الفائز المقري النهر فضلي الأصل البغدادي من أهل الرصافة من أبناء الشيوخ الصالحين سمع أباه وأبا المعالي صالح بن شافع وصحب أبا المعالي الصالح وذكره أبو بكر محمد بن المبارك في المعجم شيوخه، ومولده في سنة </w:t>
      </w:r>
      <w:r>
        <w:rPr>
          <w:rFonts w:cs="Traditional Arabic" w:ascii="MS Sans Serif" w:hAnsi="MS Sans Serif"/>
          <w:sz w:val="40"/>
          <w:szCs w:val="40"/>
        </w:rPr>
        <w:t>48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في ثالث عشر صفر سنة </w:t>
      </w:r>
      <w:r>
        <w:rPr>
          <w:rFonts w:cs="Traditional Arabic" w:ascii="MS Sans Serif" w:hAnsi="MS Sans Serif"/>
          <w:sz w:val="40"/>
          <w:szCs w:val="40"/>
        </w:rPr>
        <w:t>56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فير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ابن الكلبي في أنهار العراق وقال هو خادم مولى لثقيف وهو ب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فيروز مولى لربيعة بن كلدة الثق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ق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تشديد اللام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بغداد ضمنه ابن الحجاج الشاعر فخسر فيه خسارة كثيرة فقال من قط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ولاي دعوة شـيخ إمـام                      بشارع عمرو بني مسعد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نوح على ماله كيف ضاع                      في نهر قلا على المصيد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قلائ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لاء للذي يقلي السمك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حلة كبيرة ببغداد في شرقي الكرخ أهلها أهل سنة كانت بينهم قديما وبين أهل الكرخ حروب ذكرت في التواريخ وكان مكانه قبل عمارة بغداد قرية يقال لها ورثال وفي غربية الشونيزية مقبرة الصالحين ببغداد وفي قبليه نهر طابق وكان مأخذ نهر القلائين من كرخ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د نسب المحدثون إليه قوما منهم أبو البركات عبد الله بن المبارك الأنماطي النهري لأنه من نهر القلائين وكان حافظا كتبا كثيرة روى عنه جماعة ومات سنة </w:t>
      </w:r>
      <w:r>
        <w:rPr>
          <w:rFonts w:cs="Traditional Arabic" w:ascii="MS Sans Serif" w:hAnsi="MS Sans Serif"/>
          <w:sz w:val="40"/>
          <w:szCs w:val="40"/>
        </w:rPr>
        <w:t>53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محر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قن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ضبطه الساجي بكسر القاف وسكون 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وقال أرض العرب من أرض نهر الأبلة إلى غربي نهر القندل لم يعمرها العج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قو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سوج من ناحية الكوفة عليه عدة قرى منها سو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كون اللام كذا ضبطه الحازمي بين بيروت وصيداء من سواحل عواصم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 نهر يصب في دجلة ومخرجه من فوق شمشاط من أرض ال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كث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منسوب إلى كثير بن عبد الله السلمي أبي العاج عامل يوسف بن عمر الثقفي على البصرة لأنه احتف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م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وسكون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بغداد والنعمانية مخرجه من الفرات وعليه قرى كثيرة منها همينيا وفمه عند النيل من أعمال با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مرأ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حفره أردشير الأص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اجي صالح خالد بن الوليد عند نزوله البصرة أهل نهر المرأة واسم المرأة طماهيج من رأس الفهرج إلى نهر المرأة فكانت طماهيج هي التي صالحته على عشرة آلاف د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البلاذري أن خالد بن الوليد أتى نهر المرأة ففتح القصر صلحا وصالحه عنه النوشجان بن جسنسماه والمرأة صاحبة القصر كامودزاد بنت نرسى وهي بنت عم النوشجان وانما سميت المرأة لأن أبا موسى الأشعري قد نزل بها فزودته خبيصا فجعل يكثر أن يقول أطعمونا من خبيص المرأة فغلب على اسم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م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غربي الاسحاقي قرب تكر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منسوب إلى مرة بن أبي عثمان مولى عبد الرحمن بن أبي بكر الصديق رضي الله عنه وكانت عائشة رضي الله عنها كتبت إلى زياد تستوصله له فأقطعه هذا النهر فنسب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هو مولى عائشة رضي الله ع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قخذمي نهر مرة لابن عامر ولي حفره له مرة بن أبي عثمان مولى أبي بكر الصديق فغلب على ذكره، وقال أبو اليقظان وغيره نسب نهر مرة إلى مرة بن أبي عثمان مولى عبد الرحمن بن أبي بكر الصديق كان سريا سأل عائشة أم المؤمنين أن تكتب له إلى زياد وتبدأ به في عنوان كتابه فكتبت إليه بالوصاة به وعنونته إلى زياد بن أبي سفيان من عائشه أم المؤمنين فلما رأى زياد أنها قدمته ونسبته إلى أبي سفيان سر بذلك وكرم مرة وألطفه وقال للناس هذا كتاب أم المؤمنين إلي وفيه كذا وعرضه ليقرأ عنوانه ثم أقطعه مائة جريب على نهر الأبلة وأمر أن يحفر لها نهر فنسب إليه وكان عثمان بن مرة من سراة أهل 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مط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يعة من عثمان بن عفان رضي الله عنه للحكم بن أبي العاصي عم عثمان ذكر في أنهار العر 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نهر معق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معقل بن يسار بن عبد الله بن معبر بن حراق بن لأي بن كعب بن عبد بن ثور بن هذمة بن لاطم بن عثمان بن عمرو بن اد المزني ومزينة أم عثمان وأوس ابني عمرو بن اد صحب النبي علية السلام وهو نهر معروف بالبصرة فمه عند فم الإنجانة المقدم ذك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الواقدي أن عمر أمر أبا موسى الأشعري أن يحفر نهرأ بالبصرة وأن يجريه على يد معقل بن يسار المزني فنسب إليه وتوفي معقل بالبصرة في ولاية عبيد الله بن زياد البصرة لمع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مدائنى والقحذمي كلم المنذر بن الجارود الحبدي معاوية بن أبي سفيان في حفر نهر ثان لنهر الأبلة فكتب إلى زياد فحفر نهر معقل فقال قوم أجرى فمه على يد معقل فنسب إليه وقال قوم بل أجراه زياد على يد عبد الرحمن بن أبي بكرة أو غيره فلما فرغ منه وأراد فتحه بعث زياد معقل بن يسار ليحضر فتحه تبركأ به لأنه رجل من الصحابة فقال الناس نهر معقل فذكر القحذمي أن زيادأ أعطى رجلا ألف درهم وقال ابلغ دجلة وسل عن صاحب النهر هذا من هو فإن قال رجل إنه نهر زياد فأعطه الألف فبلغ الرجل دجلة ثم رجع فقال ما لقيت أحدا يقول إلا نهر معقل فقال زياد وذلك فضل الله يؤتيه من يش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نهر مكحو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وهو مكحول بن حاتم الأحمسي ومكحول هو ابن عم شيبان صاحب مقبرة شيبان بن عبد الله الذي كان على شرطة زياد ابن أبيه وكان مكحول يقول الشعر في الخيل فكانت قطيعة من عبد الملك بن 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قحذمي نهر مكحول منسوب إلى مكحول بن عبد الله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مع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يوم أشهر وأعظم محلة ببغداد وفيها دار الخلافة المعظمة وهو نهر يدخل من باب بين وهو باق إلى الان مستمده من الخالص فيسير تحت الأرض حتى يدخل دار الخلافة وهو المسمى بالفرد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المعلى بن طريف مولى المهدي وكان من كبار قواد الرشيد جمع له من الأعمال ما لم يجمع لكبير أحد ولي المعلى البصرة وفارس والأهواز واليمامة و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اسعة ببغداد بعد نهر عيسى يقال إنه يشتمل على ثلاثمائة وستين قرية على عدد أيام السنة قيل إن أول من حفره سليمان بن داود علية السلام وقيل إنه حفره الإسكندر لما خرب السواد وكذلك الص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بكر أحمد بن علي حفر نهر الملك أقفورشاه بن بلاش وهو الذي قتله أردشير بن بابك وقام مقامه وكان آخر ملوك النبط ملك مائتي 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يأخذ من نهر بين إلى أن يصل إلى قصر المعتضد المعروف بالثريا ويسير إلى منقسم الماء فينقسم ثلاثة أنهار فيتخرق محال الجانب الشرقي من بغداد أحدها نهر المعلى وقد ذ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ن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 وآخره باء قرب أوانا من نواحي دج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ناف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وهو مولى لعبد الله بن عامر كان ولاه حفره فغلب 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ي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منسوب إلى يزيد بن عبد الله الحميري الإبا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هر يزيد بدمشق أيضا مشهور منسوب إلى يزيد بن أبي سف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يس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يسار بن مسلم بن عمرو عن الكلبي واعلم أن الأنهار كثيرة لا تحصى وإنما ذكرنا منها ما لا يعرف إلا بذكر النهر من محلة أو قرية أو مدينة أو ما أشبه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كثر ما يجري على الألسنة بكسر النون وهي ثلاث نهروانات الأعلى والأوسط والأسف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كورة واسعة بين بغداد وواسط من الجانب الشرقي حدها الأعلى متصل ببغداد وفيها عدة بلاد متوسطة منها إسكاف وجرجرايا والصافية ودير قنى وغير ذلك وكان بها وقعة لأمير المؤمنين علي بن أبي طالب رضي الله عنه مع الخوارج مشه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خرج منها جماعة من أهل العلم والأدب فمن كان من مدنها نسب إلى مدينة ومن كان من قراها الصغار نسب إلى الك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نهر مبتدؤه قرب تامرا أو حلوان فإني لا أحققه ولم أر أحدا ذكره وهو الآن خراب ومدنه وقراه تلال يراها الناس بها والحيطان قائمة وكان سبب خرابه اختلاف السلاطين وقتال بعضهم بعضا في أيام السلجوقية إذ كان كل من ملك لا يحتفل بالعمارة إذ كان قصده أن يحوصل ويطير وكان أيضا في ممر العساكر فجلا عنه أهله واستمر خرابه وقد استشأم الملوك أيضا من تجديد حفر نهره وزعموا أنه ما شرع فيه أحد إلا مات قبل تمامه وكان قد شرع فيه نهروان الخادم وغيره فمات وبقي على حاله وكان من أجمل نواحي بغداد وأكثرها دخلا وأحسنها منظرا وأبهاها مخب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وفارس حفرت النهروان وكان اسمه نهروانا أي إن قل ماؤه عطش أهله وإن كثر غرقوا، وقال حمزة الأصبه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بل من نواحي أذربيجان إلى جانب العراق واد جزار فيسقي قرى كثيرة ثم ينصب ما بقي منه في دجلة أسفل المدائن ولهذا النهر اسمان أحدهما فارسي والاخر سرياني فالفارسي جوروان والسرياني تامرا فعرب الاسم الفارسي فقيل نهروان والعامة يقولون نهروان بكسر النون على خط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أت في كتاب ابن الكلبي في  أنساب البلدان  قال تامرا ونهروان ابنا جوخي حفرا النهرين فنسبا إلي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أبو علي التنوخي في نشوراه خبرا في اشتقاق هذه اللفظة لا أرى يوافق لفظ ما ذكره أنه مشتق منه إلا أني ذكرت الخبر بط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لي حدثني أبو الحسين بن أبي قيراط قال سمعت علي بن عيسى الوزير يحدث دفعات أنه سمع أباه يحدث عن مشايخ أهل العلم بأخبار الفرس وأيامهم قالوا معنى قولهم النهروان ثواب العمل قالوا وإنما سمي النهروان بذلك لأن بعض الملوك الأكاسرة قد غلب عليه بعض حاشيته حتى دبر أكثر أمره وترقت منزلته عنده وكان قبل ذلك من قبل صاحب المائدة مرسوما بإصلاح الألبان والكواميخ وكان صاحب المائدة يتحسر كيف علت منزلة هذا وقد كان تابعا له وكان قد غلب على الملك وكان مع ذلك الرجل يهودى ساحر حاذق فقال له اليهودي مالي أراك مهموما فحدثني بأمرك لعل فرجك عندي فحدثه بأمره فقال له اليهودي إن رددتك إلى منزلتك ما لي عندك فقال أشاطرك حالي ونعمتي وجميع مالي فتعاهدا على ذلك فقال أظهر وحشة بيننا وانك قد صرفتني ظاهرا ففعل ذلك به فسار اليهودي إلى الرجل الغالب على الملك فحدثه وتقرب إليه بما جرى عليه من الرجل الأول ولم يزل يحدثه مدة طويلة حتى أنس به ذلك الرجل فلقيه في بعض الايام ومع غلامه غضارة من ذهب فيها شيراز في غاية الطيب يريد أن يقدمه إلى الملك فقال له أرني هذا الشيراز فقال الرجل لغلامه أره إياه فأراه إياه فخاتل الرجل والغلام وأخذ بأعينهما بسحره وطرح في الشيراز قرطاسا كان فيه سم ساعة وغطا الغلام الغضارة ومضى ليقدمها إذا قدمت المائدة فبادر اليهودي إلى صاحب المائدة الأول وقال قد فرغت من القصة وعرفه ما عمل ووصف له الغضارة وقال له امض الساعة إلى الملك وأخبره فبادر الرجل ووجد المائدة تريد أن تقدم فقال أيها الملك إن هذا يريد ان يسمك في هذه الغضارة فإنه قد جعل فيها سم ساعة فلا تأكلها وجربها ليصح لك قولي فقال الرجل هذا إلي وما بنا إلى تجربتها حاجة على حيوان أنا آكل منه فبادر فأكل منها لقمة فتلف في الحال لأنه لا يعلم بالقصة فقال صاحب المائدة الأول إنما أكل ليتلف أيها الملك لما علم أنك إذا جربته وصح عندك قتلته فقتل هو نفسه بيده واستراح من عقاب توقعه فيه فلم يشك الملك في صحة قوله ورد إليه مرتبته وزاد في إكرامه وعظمته، ومضت السنون على ذلك فاتفق أن عرض للملك علة كان يسهر لأجلها وكان يخرج بالليل ويطوف في صحون حجره ودوره و بساتينها ويستمع على أبواب حجر نسائه وغيرها فانتهى ليلة في طوافه إلى حجرة الطباخ وفيها ذلك اليهودي وغلمانه وهو جالس يحدث بعض</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حاب المطبخ ويتشكى إليه ويقول إنه يقصر في حقي وإنما أنا أصل نعمته وما هو فيه فقال له المحدث وكيف صرت أصل نعمته فاستكتمه مايحدثه به فضمن له ذلك فحدثه بحديث الشيراز والسم فلما سمع الملك ذلك قامت قيامته وأحضر الموبذ من غد وحدثه بالحديث وشاوره فيما يعمل مما يزيل ذلك عنه إثم ذلك الفعل في معاده فأمره بقتل اليهودي وصاحب المائدة والإحسان إلى عقب الذي كان قتل نفسه ثم قال ولايزيل عنك إثم هذا إلا أن تطوف في عملك حتى تنتهي إلى بقعة خراب فتستحدث لها عمارة ونهرا وشربا فيعيق الناس بذلك في باقي الدهر فتكون كمن أحيا شيئا عوضا عمن أماته فيتمحص عنك الإئم فقتل الملك الرجلين وطاف عمله حتى بلغ موضع النهروان وهو صحراء خراب فأجمع رأيه على حفر نهر فيه وأحدث قرى عليه وسماه ثواب العمل لأجل هذه الق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 وقد سألت جماعة من الفرس إذ لم أثق بما أعرفه منها هل بين هذا اللفظ ومسماه توافق فلم يعرفوا ذلك ولعله باللغة الفهل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الجراح في  تاريخه  في سنة </w:t>
      </w:r>
      <w:r>
        <w:rPr>
          <w:rFonts w:cs="Traditional Arabic" w:ascii="MS Sans Serif" w:hAnsi="MS Sans Serif"/>
          <w:sz w:val="40"/>
          <w:szCs w:val="40"/>
        </w:rPr>
        <w:t>32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ذي القعدة أصعد بجكم التركي إلى بغداد ليدفع عنها محمد بن رائق مولى محمد الخليفة فبعث أحمد بن علي بن سعيد الكوفي من يبثق نهر النهروان إلى عرب ديالى فلما أشرف عليه بجكم قال يا قوم لقد أحسنوا إلينا وأمر بسفينتين فنصبتا عليه جسرا فعبر هنيئا مريئا ولو ركبه ماكان يصعب ركوبه قال فحدثني أحمد الكاتب بن محمد بن سهل وكان على ديوان فارس في ديوان الخراج وقد تجاذبنا خبر خطاب السواد ومنه النهروانان وعليهما يومئذ للسلطان ألف ألف ومائتا ألف دينار فأخرجها الكوفي قال حضرت مجلس الكوفي وقت ولي بجكم وقد كتب إلى عامله عليها جواب كتابه في أمر أعجزه ويلك ولو في قلبك يعني ماء النهروان إلى درب ديالى ففعل وعظم أمره المستفحل وبقي البلد خرابأ مدة أربع عشرة سنة حتى فني أهله بالغربة والموت إلى أن قبض الله معز الدولة أبا الحسين أحمد بن بويه الديلمي فسده بعد أن مد مرارا فانقلع ووقع الناس منه في شدة فلما قضى الله سده عاش اليسير فمن بقي من أهله تراجعوا إليه ثم ذكر ابن الجراح أيضا في سنة </w:t>
      </w:r>
      <w:r>
        <w:rPr>
          <w:rFonts w:cs="Traditional Arabic" w:ascii="MS Sans Serif" w:hAnsi="MS Sans Serif"/>
          <w:sz w:val="40"/>
          <w:szCs w:val="40"/>
        </w:rPr>
        <w:t>3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ورد ناصر الدولة الحسن بن حمدان إلى بغداد مستوليا على تدبير الأمور بها أطلق عشرين ألف دينار للنفقة على بثق النهروان بالسهلية قال وكنا في هذا الموضع بحضرة ناصر الدولة وجرى ذكر هذا البثق بمحضر من يواخي وكان عبيد الله بن محمد الكنواذاني صاحب  الديوان  حاضرا وخاضوا فيه وفيما يرتفع بإصلاحه من نواحيه وهي النهروانات الثلاثة وجاذر والمدينة العتيقة وشرقي كلوذاى والأهواز فقال الكلواذاني وهو في  الديوان، منذ أربعين سنة هذه بلدان يرتفع منها للسلطان ألف ألف درهم وخمسمائة ألف درهم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هذا ما تفعل ووقع لي أن الحال يصلح والأيام بناصر الدولة تستمر وتدوم ويطالب بهذا المال عند تمام المصلحة هذه النواحي ترتفع على السعر الوافي أصلا دون هذا المقدار كثيرا فكيف ما يخص السلطان وأكثر ما عرف من ارتفاع هذه النواحي على توسط الأسعار وغلبة المدار ألف ألف دينار ونحو مائتي دينار للسلطان أربعمائة ألف دينار وفي الإقطاعات والتسويغات والإيغارات والمنقولات أربعمائة ألف دينار للسلطان وللتنأة والمزارعين والأكرة نحو أربعمائة ألف دي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جع عن هذا القول وقال سهوت هذا الذي قلته هو ارتفاع جميع الأصل ثم بطل ما أراده ناصر الدولة بانزعاجه من بغداد ورجوعه إلى الموصل ورجوع الأمر إلى ترون التركي والله المست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لت وينسب إلى هذه الناحية المعافى بن زكرياء بن يحيى بن حميد بن حماد النهرواني أبو الفرج القاضي كان من أعلم أهل زمانه روى عن أبي القاسم البغوي ويحيى بن صاعد وغيرهما روى عنه القاضي أبو الطيب طاهر بن عبد الله الطبري وأبو القاسم الأزهري وغيرهما ومات سنة </w:t>
      </w:r>
      <w:r>
        <w:rPr>
          <w:rFonts w:cs="Traditional Arabic" w:ascii="MS Sans Serif" w:hAnsi="MS Sans Serif"/>
          <w:sz w:val="40"/>
          <w:szCs w:val="40"/>
        </w:rPr>
        <w:t>39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30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د الله الحميدي قرأت بخط أبي الفرج المعافى بن زكرياء النهرواني القاضي قال حججت سنة فكنت بمنى أيام التشريق إذ سمعت مناديا ينادي يا أبا الفرج فقلت في نفسي لعله يريدني ثم قلت في الناس خلق كثير ممن يكنى أبا الفرج فلعله يريد غيري فلم أجبه فلما رأى أنه لا يجيبه أحد نادى يا أبا الفرج المعافى فهممت أن اجيبه ثم قلت يتفق من يكون اسمه المعافى وكنيته أبو الفرج فلم أجب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جع ونادى يا أبا الفرج المعافى بن زكرياء النهرواني فقلت لم يبق شك في مناداته إياي إذ ذكر اسمي وكنيتي واسم أبي وما أنسب إليه فقلت له ها أنا ذا ما تريد فقال ومن أنت فقلت أبو الفرج المعافى بن زكرياء النهرواني قال فلعلك من نهروان الشرق قلت نعم قال نحن نريد نهروان الغرب فعجبت من اتفاق الاسم والكنية واسم الأب وما انسب إليه وعلمت أن بالمغرب موضعا يعرف بالنهروان غير نهروان 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بو حكيم إبراهيم بن دينار بن أحمد بن الحسين بن حامد بن إبراهيم النهرواني البغدادي الفقيه الحنبلي شيخ صالح نزل باب الأزج وله هناك مدرسة منسوبة إليه تفقه على أبي الخطاب محفوظ بن أحمد الكلواذاني وكان حسن المعرفة بالفقه والمناظرة تخرج به جماعة وانتفعوا به لخيره وصلاحه سمع أبا الحسن علي بن محمد العلاف وأبا القاسم علي بن محمد بن بيان وغيرهما وحدث ودرس وأفتى وروى عنه أبو الفرج ابن الجوزي وقال مات في جمادى الاخرة سنة </w:t>
      </w:r>
      <w:r>
        <w:rPr>
          <w:rFonts w:cs="Traditional Arabic" w:ascii="MS Sans Serif" w:hAnsi="MS Sans Serif"/>
          <w:sz w:val="40"/>
          <w:szCs w:val="40"/>
        </w:rPr>
        <w:t>55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ولده سنة</w:t>
      </w:r>
      <w:r>
        <w:rPr>
          <w:rFonts w:cs="Traditional Arabic" w:ascii="MS Sans Serif" w:hAnsi="MS Sans Serif"/>
          <w:sz w:val="40"/>
          <w:szCs w:val="40"/>
        </w:rPr>
        <w:t>485</w:t>
      </w:r>
      <w:r>
        <w:rPr>
          <w:rFonts w:cs="Traditional Arabic" w:ascii="MS Sans Serif" w:hAnsi="MS Sans Serif"/>
          <w:sz w:val="40"/>
          <w:szCs w:val="40"/>
          <w:rtl w:val="true"/>
        </w:rPr>
        <w:t>.</w:t>
      </w:r>
      <w:r>
        <w:rPr>
          <w:rFonts w:ascii="MS Sans Serif" w:hAnsi="MS Sans Serif" w:cs="Traditional Arabic"/>
          <w:sz w:val="40"/>
          <w:sz w:val="40"/>
          <w:szCs w:val="40"/>
          <w:rtl w:val="true"/>
        </w:rPr>
        <w:t>دى يا أبا الفرج المعافى بن زكرياء النهرواني فقلت لم يبق شك في مناداته إياي إذ ذكر اسمي وكنيتي واسم أبي وما أنسب إليه فقلت له ها أنا ذا ما تريد فقال ومن أنت فقلت أبو الفرج المعافى بن زكرياء النهرواني قال فلعلك من نهروان الشرق قلت نعم قال نحن نريد نهروان الغرب فعجبت من اتفاق الاسم والكنية واسم الأب وما انسب إليه وعلمت أن بالمغرب موضعا يعرف بالنهروان غير نهروان 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بو حكيم إبراهيم بن دينار بن أحمد بن الحسين بن حامد بن إبراهيم النهرواني البغدادي الفقيه الحنبلي شيخ صالح نزل باب الأزج وله هناك مدرسة منسوبة إليه تفقه على أبي الخطاب محفوظ بن أحمد الكلواذاني وكان حسن المعرفة بالفقه والمناظرة تخرج به جماعة وانتفعوا به لخيره وصلاحه سمع أبا الحسن علي بن محمد العلاف وأبا القاسم علي بن محمد بن بيان وغيرهما وحدث ودرس وأفتى وروى عنه أبو الفرج ابن الجوزي وقال مات في جمادى الاخرة سنة </w:t>
      </w:r>
      <w:r>
        <w:rPr>
          <w:rFonts w:cs="Traditional Arabic" w:ascii="MS Sans Serif" w:hAnsi="MS Sans Serif"/>
          <w:sz w:val="40"/>
          <w:szCs w:val="40"/>
        </w:rPr>
        <w:t>55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ولده سنة</w:t>
      </w:r>
      <w:r>
        <w:rPr>
          <w:rFonts w:cs="Traditional Arabic" w:ascii="MS Sans Serif" w:hAnsi="MS Sans Serif"/>
          <w:sz w:val="40"/>
          <w:szCs w:val="40"/>
        </w:rPr>
        <w:t>48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نون وسكون ال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كان لمزينة صنم يقال له نهم وبه كانت تسمى عبد نهم وكان سادن نهم يسمى خزاعي بن عبد نهم من مزينة ثم من بني عدي فلما سمع بالنبي علية السلام وثار إلى الصنم فكسره وأنشا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هبت إلى نهم لأذبـح عـنـده                      عتيرة نسك كالذي كنت أفع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نفسي حين راجعت عقلها                      أهذا إله أبكـم لـيس يعـق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يت فديني، اليوم دين محـمـد                      إله السماء الماجد المتفـضـل ثم لحق بالنبي علية الصلاة والسلام وضمن إسلام قومه مزينة وله يقول أيضا أمية بن الأش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لقيت راعيين فـي غـنـم                      أسيدين يحلـفـان بـنـ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هما أشلاء لحم مـقـتـسـم                      فامض ولا يأخذك باللحم القرم نه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ذال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المغرب من أرض الز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مهاجر دينار بن عبد الله النهوذي الزابي مولى حميلة بنت عقبة الأنصاري أحد أمراء العرب في أيام معاوية بن أبي سفيان وابنه يزيد روى عنه الحارث بن يزيد الحضرمي قتل ببلده سنة </w:t>
      </w:r>
      <w:r>
        <w:rPr>
          <w:rFonts w:cs="Traditional Arabic" w:ascii="MS Sans Serif" w:hAnsi="MS Sans Serif"/>
          <w:sz w:val="40"/>
          <w:szCs w:val="40"/>
        </w:rPr>
        <w:t>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 عقبة بن نافع الفهري وربما هي تهوذ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ياء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الجيزة من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نون وسكون ثانيه ثم ياء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هي الغمير حيث يتحير الس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اء لكلب في طريق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أيت أنا بين الرصافة القريتين من طريق دمشق على الب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ذات آثار وعمارة وفيها صهاريج كثيرة وليى عندها عين ولا نهر يقال لها نهيا ذكرها أبو الطيب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نزح العوير فلا عوير                      ونهيا والبييضة والجفـار نهيا ز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يار الضباب بالحجاز ماء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ما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بنهيا زباب نقض منها لبـانة                      فقد مر بأس الطير لو تريان نهي ابن خال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وهو منهل وفيه من الأرحاء رحا ضأن ورحا إبل ورحا ال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بعض بني أ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لت الرحا أين المبيت فأومأت                      إلي الرحا أين لا تبت بالثعالب يعني بني ثعلبة بن شم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الرحا ما دام بالنهي حاضر                      لمحفوفة باللؤم من كل جان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ي ت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و الأخضر ومسيرته طولا ثلاثة أيام وعرضه مسيرة ليو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وفيه يقول القائ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الأخضر الهمجي رهن                      بما فعلت نفاثة والصموت قال أبو زياد النهي منتهى سيل الوادي حيث ينتهي فربما صار هناك نهي يشرب به الناس الأشهر ماء ناقعا غار في الأرض وربما شربوا به السنة والهمجي لأن به مياهأ تسمى الهماج</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هي غرا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محمد الأسود الأعرابي في قول جامع بن عمرو بن مرخ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ظل خليلي مستكـينـا كـأنـه                      قذى في مواقي مقلتيه بقلـق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ول له مهلا ولا مهل عـنـده                      ولا عند جاري دمعة المتـقـي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تأريج ذكرى من أميمة إن نأت                      وإن تقترب يوما بها الدار ينج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وقدها بالنهي سوق ونـارهـا                      بذات المواشي أيما نار مصطلي قال قوله بالنهي أراد نهي غراب وهو نهي قليب بين العبامة والعنابة في مستوى الغوطة وال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هي الأك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النون وتفتح والهاء ساكنة والياء معربة بوزن ظبي والأكف جمع كف وقد ذكر معنى النهي في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موضع في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لت تبين هل ترى بين ضـارج                      ونهي الأكف صارخا غير أعجمأ النه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ساكنة وباء موحدق كأنه فعيل بمعنى مفع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نهيض</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نهض وله معان نهض البعير مابين الكتف والمنكب والنهض الظلم والنهض العتب والنهض طريق صاعد في الجبل وجمعه نهاض والتهيض</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بلادهم في قول نبه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ادوا جلائي يوم فيد وقربـوا                      لحى ورؤوسا للشهادة ترعس</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يعلم من ينوي جلائي أننـي                      ركبت بأكناف النهيض حبلبس نه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مشددة والنهية الناقة السم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ن ابن الأعر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الياء معر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ين اليمامة والبحرين لبني الشعي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نهي الدولة قرية أخر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نون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فهم في أخبار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تخف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م نيار بالمدينة وهو في بيوت بني مجدعة من الأنصار عن الزهرى نيا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نون وبعد الألف زاي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 بين كس و نسف ينسب إليها نيازكي وربما قيل نيازه وربما ينسب إليها نياز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نصر أحمد بن محمد بن الحسن بن حامد بن هارون بن المنذر بن عبد الجبار النيازكي الكرميني من كرمينب يروي عن أبي الحسن أحمد بن محمد بن عبد الجليل النسفي والهيثم بن كليب الشاشي وغيرهما روى عنه أبو عبد الله محمد بن أحمد بن غنجة وأبو العباس المستغفري ومات سنة </w:t>
      </w:r>
      <w:r>
        <w:rPr>
          <w:rFonts w:cs="Traditional Arabic" w:ascii="MS Sans Serif" w:hAnsi="MS Sans Serif"/>
          <w:sz w:val="40"/>
          <w:szCs w:val="40"/>
        </w:rPr>
        <w:t>39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رمي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اس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كسر والسين المهملة وتاء مثناة من فوقها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بين قاشان وق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كأنه جمع النون واختلف فيه فقيل هو الجوع وقيل هو العطش وهو بالعطش أشبه كقولهم جائع نائع فلو كان هو الجوع لم يحسن تكريره وإن كان مع اختلاف اللفظين يحسن التك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ف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طلال دار بالنـياع فـحـمة                      سألت فلما استعجمت ثم صمت ويروى النباع بالباء و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فعلان من النيىء ضد النض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ادية الشام في قول الكمين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وحش نيان أو من وحش ذي بقر                      أفنى خلائله الإشـلاء والـطـرد وقال أبو محمد الحسن بن أحمد الأعرابي الغندجاني نيان جبل في بلاد قيس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طرقت ليلى بنيان بعدمـا                      كسا الليل بيدا فاستوت وأكاما وقال ابن ميا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غمر قد جازت وجاز حمولها                      فسقى الغوادي بطن نيان فالغمر وهذه مواضع قرب تيماء 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يبط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مرو بن سعيد بن جندب بن عزيز بن النعمان الأزدي النيبطني حدث عن أبيه روى عنه حف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بط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حال دمشق قرب المربعة وقنطرة بني مدلج وسوق الأحد في شرقي جيرون قرب الأساكفة العت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ر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نون وسكون الياء وفتح الراء وباء موحدة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ذات بساتين من شرقي قرى الموصل من كورة المر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راء وباء موحدة وهو الحقد والحسد في موض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شهورة بدمشق على نصف فرسخ في وسط البساتين أنزه موضع رأيته يقال فيه مصلى الخضرعلية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بو محمد عبد الهادي بن عبد الله الرومي النيربي كان اسمه خليعا فلماعتق سمي بعبد الهادي سمع أبا طاهر محمد بن الحسين بن محمد بن إبراهيم الحنائي ذكره أبو سعد في  شيوخه  وكان حتا سنة </w:t>
      </w:r>
      <w:r>
        <w:rPr>
          <w:rFonts w:cs="Traditional Arabic" w:ascii="MS Sans Serif" w:hAnsi="MS Sans Serif"/>
          <w:sz w:val="40"/>
          <w:szCs w:val="40"/>
        </w:rPr>
        <w:t>50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ها أبو المطاع وجيه الدولة بن حمدان في شعر له وسماها النيربين بلفظ التثني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أرض الغوطتين وأهلها                      فلي بجنوب الغوطتين شجـ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ذكرتها النفس إلا استخقنـي                      إلى برد ما النيربـين حـن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ان شكي للفراق يروعنـي                      فكيف يكون اليوم وهـو يقـين الن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راء بلفظ نير النوب وهو علمه والنير أيضا خشب عليه عقود خيوط يستعمله الحائك ويجوز أن يكون نير منقولا عن فعل ما لم يسم فاعله من النار والنور والنير في موض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نير جبل بأعلى نجد شرقية لغني بن أعصر وغربيه لغاضرة بن صعصعة بن معاوية بن بكر بن هوازن وحذاءه الأحساء بواد يقال له ذو بحار وهذا الوادي ينعض من أقاصي الن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هلالى الاسدي وفيه دلالة على أنه لغاضرة بني أسد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قتك الشمائل والـجـنـوب                      ومن علبو الرياح لها هب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ك بنفحة من شـيح نـجـد                      تضوع والعرار بها مش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مت البارقات فقلت جـيدت                      جبال النير أو مطر القـل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بستان إبراهـيم غـنـت                      حمائم تحتها فـنـن رط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ا وقـيت سـهـام رام                      ورقط الريش مطعمها القل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 هيجت ذا طـرب ووجـد                      إلى أوطانه فبكى الـغـريب وبالنير قبر كليب بن وائل على ما خبرنا بعض طيء على الجبلين قال وهو قرب ض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وآخره نون من قرى همذان من ناحية الجبل، واليها ينسب أبو سعيد محمد بن علي بن خلف وابنه ذو المفاخر أبو الفرج أحمد وكانا من أعيان الأدباء ولهما شعر رائ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قاسم الباخرزي قال الشريف أبو طالب محمد بن عبد الله الأنصاري نيرمان ضيعة خسيسة بظاهر همذان وسألت الأستاذ ذا المفاخر عنها فانصبغ وجهه من الخجل حتى عاد كأنه الأيدع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يدع صبغ البقم وقيل دم الأخو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ر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نواحي السند بين الديبل والمنصورة على نصف الطريق ولعلها إلى المنصورة أقرب بينها وبين الديبل أربع مراحل في الإقليم الثاني طولها من جهة المغرب اثنتان وتسعون درجة عشرون دقيقة وعرضها ثلاث وعشرون درجة وثلاثون دقي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ر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لاع ناحية الزوزان لصاحب 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ر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ثم ياء ساكنة و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نواحي شيراز من أعمال فارس له رستاق واس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النصر الحسين بن علي بن جعفر النيريزي حدث عن أبي علي الحسن بن العباس بن محمد الخطيب وأبي الحسن علي بن محمد بن جعفر قال الأمير حدثنا عنه حداد النشوي وبينه 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عامة يسمونه نشاو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عظيمة ذات فضائل جسيمة معدن الفضلاء ومنبع العلماء لم أر فيما طوفت من البلاد مدينة كانت مثلها قال بطليموس في كتاب  الملحمة  مدينة نيسابو طولها خمس وثمانون درجة وعرضها تسع وثلاثون درجة خارجة من الإقليم الرابع في الإقليم الخامس طالعها الميزان ولها شركة في كف الجوزاء مع الشعرى العبور تحت ثلاث عشرة درجة من السرطان ويقابلها مثلها من الجدي بيت عاقبتها مثلها من الميزان بيت حياتها ومن هناك طالت أعمار أهلها بيت ملكها ثلاث عشرة درجة من الحمل وقد ذكرنا في جمل ذكر الأقاليم أنها في الرابع، وفي زيج أبي عون إسحاق بن علي إن طول نيسابور ثمانون درجة ونصف وربع وعرضها سبع وثلاثون درجة وعدها في الإقليم الرا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ختلف في تسميتها بهذا الاسم فقال بعضهم إنما سميت بذلك لأن سابور مر بها وفيها قصب كثير فقال يصلح أن يكون ههنا مدينة فقيل لها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في تسمية نيسابور وسابور خواست وجنديسابور إن سابور لما فقدوه حين خرج من مملكته لقول المنجمين كما ذكرناه في منارة الحوافر خرج أصحابه يطلبونه فبلغوا نيسابور فلم يجدوه فقالوا نيست سابور أي ليس سابور فرجعوا حتى وقعوا إلى سابور خواست فقيل لهم ما تريدون فقالوا سابور خواست معناه سابور نطلب ثم وقعوا إلى جنديسابور فقالوا وند سابور أي وجد سابور، ومن أسماء نيسابور أبرشهر وبعضهم يقول إيرانشهر والصحيح أن إيرانثسهر هي ما بين جيحون إلى القادسية، ومن الري إلى نيسابور مائة وستون فرسخا ومنها إلى سرخر أربعون فرسخا ومن سرخى إلى مرو الشاهجان ثلاثون فرس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كثر ضرب اهل نيسابور من قني تجرى تحت الأرض ينزل إليها في سراديب مهيأة لذلك فيوجد الماء تحت الأرض وليى بصادق الحل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عهدي بها كثيرة الفواكه والخيرات وبها ريباس ليس في الدنيا مثله تكون الواحدة منه منا وكثر وقد وزنوا واحدة فكانت خمسة أرطال بالعراقي وهي بيضاء صادقة البياض كأنها الطلع، وكان المسلمون فتحوها في أيام عثمان بن عفان رضي الله عنه والأمير عبد الله بن عامر بن كريز في سنة </w:t>
      </w:r>
      <w:r>
        <w:rPr>
          <w:rFonts w:cs="Traditional Arabic" w:ascii="MS Sans Serif" w:hAnsi="MS Sans Serif"/>
          <w:sz w:val="40"/>
          <w:szCs w:val="40"/>
        </w:rPr>
        <w:t>3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صلحا وبنى بها جامعا وقيل إنها فتحت في أيام عمر رضي الله عنه على يد الأحنف بن قيس وإنما انتقضت في أيام عثمان فأرسل إليها عبد الله بن عامر ففتحها ثانية، وأصابها الغز في سنة </w:t>
      </w:r>
      <w:r>
        <w:rPr>
          <w:rFonts w:cs="Traditional Arabic" w:ascii="MS Sans Serif" w:hAnsi="MS Sans Serif"/>
          <w:sz w:val="40"/>
          <w:szCs w:val="40"/>
        </w:rPr>
        <w:t>5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مصيبة عظيمة حيث أسروا الملك ستجر وملكوا أكثر خراسان وقدموا نيسابور وقتلوا كل من وجدوا واستصفوا أموالهم حتى لم يبق فيها من يعرف وخربوها وأحرقوها ثم اختلفوا فهلكوا واستولى عليها المؤيد أحد مماليك سنجر فنقل الناس إلى محلة منها يقال لها شاذياخ وعمرها وسورها وتقلبت بها أحوال حتى عادت أعمر بلاد اله وأحسنها وأكثرها خيرا وأهلا وأموالا لأنها دهليز المشرق ولا بد للقفول من ورودها، وبقيت على ذلك إلي سنة </w:t>
      </w:r>
      <w:r>
        <w:rPr>
          <w:rFonts w:cs="Traditional Arabic" w:ascii="MS Sans Serif" w:hAnsi="MS Sans Serif"/>
          <w:sz w:val="40"/>
          <w:szCs w:val="40"/>
        </w:rPr>
        <w:t>6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 وراء النهر الكفار من الترك المسمون بالتتر واستولوا على بلاد خراسان وهرب منهم محمد بن تكش بن ألب أرسلان خوارزم شاه وكان سلطان المشرق كله إلى باب همذان وتبعوه حتى أفضى به الأمر إلى أن مات طريحا بطبرستان في قصة طويلة واجتمع اكثر أهل خراسان والغرباء بنيسابور وحصنوها بجهدهم فنزل عليها قوم من هؤلاء الكفار فامتنعت عليهم ثم خرج مقدم الكفار يومأ ودنا من السور فرشقه رجل من نيسابور بسهم فقتله فجرى الأتراك خيولهم وانصرفوا إلى ملكهم الأعظم الذي يقال له جنكزخان فجاء بنفسه حتى نزل عليها وكان المقتول زوج ابنته فنازلها وجد في قتال من بها فزعم قوم أن علويا كان متقدما على أحد أبوابها راسل الكفار يستلزم منهم على تسليم البلد ويشرط عليهم أنهم إذا فتحوه جعلوه مقدما فيه فأجابوه إلى ذلك ففتح لهم الباب وأدخلهم فاول من قتلوا العلوي ومن معه وقيل بل نصبوا عليها المناجيق وغيرها حتى أخذوها عنوة ودخلوا إليها دخول حنق يطلب النفس والمال فقتلوا كل من كان فيها من كبير وصغير وامرأة وصبي ثم خربوها حتى ألحقوها بالأرض وجمعوا عليها جموع الرستاق حتى حفروها لاستخراج الدفائن فبلغني أنه لم يبق بها حائط قائم وتركوها ومضوا فجاء قوم من قبل خوارزم شاه فأقاموا بها يسبرون الدفائن فأذهبوها مرة فإنا لله وإنا إليه راجعون من مصيبة ما دهى الأسلام قط مثلها، وقال أبو يعلى محمد ب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هبارية أنشدني القاضي أبو الحسن الاستراباذي لنفسه فقال</w:t>
      </w:r>
      <w:r>
        <w:rPr>
          <w:rFonts w:cs="Traditional Arabic" w:ascii="MS Sans Serif" w:hAnsi="MS Sans Serif"/>
          <w:sz w:val="40"/>
          <w:szCs w:val="40"/>
          <w:rtl w:val="true"/>
        </w:rPr>
        <w:t>:</w:t>
      </w:r>
      <w:r>
        <w:rPr>
          <w:rFonts w:ascii="MS Sans Serif" w:hAnsi="MS Sans Serif" w:cs="Traditional Arabic"/>
          <w:sz w:val="40"/>
          <w:sz w:val="40"/>
          <w:szCs w:val="40"/>
          <w:rtl w:val="true"/>
        </w:rPr>
        <w:t>الهبارية أنشدني القاضي أبو الحسن الاستراباذي لنفس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قدس الله نيسابـور مـن بـلـد                      سوق النفاق بمغناها علـى سـ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موت فيها الفتى جوعـأ وبـرهـم                      والفضل ما شئت من خير وأرز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حبر فى معدن الغرثى وان برقت                      أنواره في المعانـي غـير بـراق وقال المرادي يذم أه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نزلن بنيسابور مغـتـربـا                      إلا وحبلك موصول بسلط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لا فلا أدب يجدي ولا حسب                      يغني ولا حرمة ترعى لإنسان وقال أبو العباس الزوزني المعروف بالمأمو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س في الأرض مثل نيسابور                      بلد طـيب ورب غـفـور وقد خرج منها من أئمة العلم من لا يحص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الحافظ الإمام أبو علي الحسين بن علي بن زيد بن داود بن يزيد النيسابوري الصائغ رحل في طلب العلم والحديث وطاف وجمع فيه وصنف وسمع الكثير من أبي بكر بن خزيمة وعبدان الجواليقي وأبي يعلى الموصلي وأحمد بن نصر الحافظ والحسن بن سفيان وابراهيم بن يوسف الهسنجاني وأبي خليفة وزكرياء الساجي وغيرهم وكتب عنه أبو الحسن بن جوصا وأبو العباس ابن حقلة وأبو محمد صاعد وابراهيم بن محمد بن حمزة وأبو محمد الغسال وأبو طالب أحمد بن نصر الحافظ وهم من شيوخه روى عنه أبو عبد الله الحاكم وأبو عبد الرحمن السلمي وأبو عبد الله بن مندة وأبو بكر أحمد بن إسحاق بن أيوب الصبغي وهو من أقرانه قال أبو عبد الرحمن السلمي سألت الدارقطني عنه فقال مهذب إمام وقال أبو عبد الله بن مندة ما رأيت في اختلاف الحديث والإتقان أحفظ من أبي علي الحسين بن علي النيسابوري قال أبو عبد الله في تاريخة، الحسين بن علي بن يزيد أبو علي النيسابوري الحافظ وحيد عصره في الحفظ والإتقان والورع والرحلة ذكره بالشرق كذكره بالغرب مقدم في مذاكرة الأئمة وكثرة التصنيف كان مع تقدمه في هذا العلم أحد المعدلين المقبولين في البلد سمع بنيسابور وهراة ونسا وجرجان ومرو الروذ وا لري وبغداد والكوفة وواسط والأهواز وأصبهان ودخل الشام فكتب بها وسمع بمصر وكتب بمكة عن الفضل بن محمد الجندي وقال في موضع آخر انصرف أبو علي من مصر إلى بيت المقدس ثم حج حجة أخرى ثم انصرف إلى بيت المقدس وانصرف في طريق الشام الى بغداد وهو باقعة في الذكر والحفظ لا يطيق مذاكرته أحدأ ثم انصرف إلى خراسان ووصل إلى وطنه ولا يفي بمذاكرته أحد من حفاظنا ثم أقام بنيسابور يصنف ويجمع الشيوخ والأتراب وقال وسمعت أبا بكر محمد بن عمر الجعابي يقول إن أبا علي أستاذي في هذا العلم وعقد له مجلس الإملاء بنيسابور سنة </w:t>
      </w:r>
      <w:r>
        <w:rPr>
          <w:rFonts w:cs="Traditional Arabic" w:ascii="MS Sans Serif" w:hAnsi="MS Sans Serif"/>
          <w:sz w:val="40"/>
          <w:szCs w:val="40"/>
        </w:rPr>
        <w:t>33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و ابن ستين سنة وان مولده سنة </w:t>
      </w:r>
      <w:r>
        <w:rPr>
          <w:rFonts w:cs="Traditional Arabic" w:ascii="MS Sans Serif" w:hAnsi="MS Sans Serif"/>
          <w:sz w:val="40"/>
          <w:szCs w:val="40"/>
        </w:rPr>
        <w:t>27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لم يزل يحدث بالمصتفات والشيوخ مدة عمره وتوفي أبو علي عشية يوم الأربعاء الخامس عشر من جمادى الأولى سنة </w:t>
      </w:r>
      <w:r>
        <w:rPr>
          <w:rFonts w:cs="Traditional Arabic" w:ascii="MS Sans Serif" w:hAnsi="MS Sans Serif"/>
          <w:sz w:val="40"/>
          <w:szCs w:val="40"/>
        </w:rPr>
        <w:t>34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في مقبرة باب معمر عن اثنتين وسبعين س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نون وسكون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من كور سجستان بينها وبين بست تشتمل على قرى كثيرة وبلدان وأحد أبواب زرنج مدينة سجستان يقال له باب نيشك يخرج منه إلى بس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ق العق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كة والمدينة قرب الجحفة لقي به أبو سفيان بن الحارث بن عبد المطلب وعبد الله بن أبي أمية بن المغيرة مهاجر بن أبي أمية وهو يريد مكة عام الفت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كسر القاف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بطليموس في كتاب  الملحم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أنيقية هكذا ذكرها بالألف طولها سبع وخمسون درجة وعرضها إحدى وأربعون درجة وثلاثون دقيقة طالعها إحدى وعشرون درجة من الدلو سكانها جفاة ليس لمن يسكنها خلاق لها ذنب الدجاجة ولها شركة في قلب العقرب وكوكب الدبران تحت سع وعشرين درجة من السرطان يقابلها مثلها من الج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هروي مدينة نيقية من أعمال اصطنبول على البر الرقي وهي المدينة التي اجتمع بها آباء الملة المسيحية وكانوا ثلثمائة وثمانية عشر أبا يزعمون أن المسيحعلية السلام كان معهم في هذا المجمع وهو أول المجامع لهذه الملة وبه أظهروا الأمانة التي هي أصل دينهم وصورهم وصورة كراسيهم بهذه المدينة في بيعتها ولهم فيها اعتقاد عظ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الطريق من هذه المدينة إلى بلاد الروم الشمالية قبر أبي محمد البطال على رأ س تل عال في حد تخوم البل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خره باء موحدة اسم لمدينة جنديسابور وكان اسمها قديمأ نيلا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ل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طاء مهملة هو الذ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له بعينه وهو اسمها القد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بلفظ النيل الذي تصبغ به الثياب في مواضع أحدها بليدة في سواد الكوفة قرب حلة بني مزيد يخترقها خليج كبير يتخلج من الفرات الكبير حفره الحجاج بن يوسف وسماه بنيل مصر وقيل إن النيل هذا يستمد من صراة جاما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خالد بن دينار النيلي أبو الوليد الشيباني كان يسكن النيلى حدث عن الحسن العكلي وسالم بن عبد الله ومعاوية بن قرة روى عنه الثور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محمد بن خليفة السنبسي شاعر بني مزيد يمدح دبيسا بقصيدة طلع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هجرت بلاد النيل وانقطعت                      حبال وصلك عنها بعد إعـل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إني وقد أقوت منازلـهـا                      بعد ابن مزيد من وفد وطـر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يكن تائقا يهوى زيارتـهـا                      على البعاد فإني غير مشـتـ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أشتاق أرضا لا صديق بها                      إلا رسوم عظام تحت أطـبـاق وإياه عنى أيضأ مرجا بن نباه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دتكم أرجو نوال أكـفـكـم                      فعدت وكفي من نوالكم ص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أتيت النيل أيقنت بالغـنـى                      ونيل المنى منكم فلاحقني الفقر والنيل أيضا نهر من أنهار الرقة حفره الرشيد على ضفة نيل الرقة والبليخ نهر ديرزكى ولذلك قال الصنوب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عناق نهري دير زكى                      إذا اعتنقا عناق متيم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ت ذاك البليخ يد الليالي                      وذاك النيل من متجاور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ا نيل مصر فقال حمزة هو تعريب نيلوس من الرو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ضاعي ومن عجائب مصر النيل جعله الله لها سقيا يزرع عليه وبستغنى به عن مياه المطر في أيام القيظ إذا نضبت المياه من سائر الأنهار فيبعث الله في أيام المد الريح الشمال فيغلب عليه البحر الملح فيصير كالسكر له حتى يربو ويعم الربي والعوالي ويجري في الخلج والمساقي فإذا بلغ الحد الذي هو تمام الري وحضر زمان الحرث والزراعة بعث الله الريح الجنوب فكبسته وأخرجته إلى البحر الملح وانتفع الناس بالزراعة مما يروى من ا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جمع أهل العلم أنه ليس في الدنيا نهر أطول من النيل لأن مسيرته شهر في الإسلام وشهران في بلاد النوبة وأربع أشهر في الخراب حيث لا عمارة فيها إلى أن يخرج في بلاد القمر خلف خط الاستواء وليس في الدنيا نهر يصب من الجنوب إلى الشمال إلا هو ويمتد في أشد ما يكون من الحر حين تنقص أنهار الدنيا ويزيد بترتيب وينقص بترتيب بخلاف سائر الأنهار فإذا زادت الأنهارفي سائر الدنيا نقص وإذا نقصت زاد نهاية وزيادته في آيام نقص غيره، وليس في الدنيا نهر يزرع عليه ما يزرع على النيل ولا يجيء من خراج ما يسقيه الن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روي عن عمرو بن العاص أنه قال إن نيل مصر سيد الأنهارسخر الله له كل نهر بين المشرق والمغرب أن يمد له وذلله له فإذا أراد الله تعالى أن يجري نيل مصر أمر الله تعالى كل نهر أن يمده بمائة وفخر الله تعالى له الأرض عيونا وانتهى جريه إلى ما أراد الله تعالى فإذا بلغ النيل نهايته أمر الله تعالى كل ماء أن يرجع إلى عنصره ولذلك جميع مياه الأرض تقل أيام زيادته، وذكر عبد الرحمن بن عبد الله بن عبد الحكم قال لما فتح المسلمون مصر جاء أهلها إلى عمرو بن العاص حين دخل بؤونه من شهور القبط فقالوا أيها الأمير إن لبلدنا هذا سنة لا يجري النيل إلآ بها وذلك إنه إذا كان لاثنتي عشرة ليلة تخلو من هذا الشهر عمدنا إلى جارية بكر بين أبويها فأرضينا أبويها وجعلنا عليها من الحلي والثياب أفضل ما يكون ثم ألقيناها في هذا النيل فقال لهم عمرو إن هذا لا يكون في الاسلام وان الأسلام، يهدم ما قبله فأقاموا بؤونه وأبيب ومسرى لا يجري النيل قليلا ولا كثيرا حتى هموا بالجلاء فلما رأى عمرو ذلك كتب إلى عمر بن الخطاب بذلك فكتب إليه عمر قد أصبت إن الإسلام يهدم ما قبله وقد بعثت إليك ببطاقة فألقها في داخل النيل إذا أتاك كتابي هذا وإذا في كتابه بسم الله الرحمن الرحيم من عبد الله عمر بن الخطاب أمير المؤمنين إلى نيل مصر أما بعد فإن كنت تجري من قبلك فلا تجر وان كان الواحد القهار يجريك فنسأل الله الواحد القهار أن يج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ألقى عمرو بن العاص البطاقة في النيل وذلك قبل عيد الصليب بيوم وكان أهل مصر قد تأهبوا للخروج منها والجلاء لأنهم لا تقوم مصلحتهم إلآ بالنيل فأصبحوا يوم الصليب وقد جرى النيل بقدرة الله تعالى وزاد ستة عشر ذراعا في ليلة واحدة وانقطعت تلك السنة السيئة عن أهل 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النيل سبعة خلجان خليج الإسكندرية، وخليج دمياط، وخليج منف، وخليج المنهي، وخليج الفيوم، وخليج عرشي، وخليج سردوس وهي متصلة الجريان لا ينقطع منها شيءوالزروع بين هذه الخلجان متصلة من أول مصر إلى اخرها وزروع مصر كلها تروى من ستة عشر ذراعا بما قدروا ودبروا من قناطرها وجسورها وخلجها فإذا استوى الماء كما ذكرناه في المقياس من هنا الكتاب اطلق حتى يلأ أرض مصر فتبقى تلك الأراضي كالبحر الذي لم يفارقه الماء قط والقرى بينه يمشى إليها على سكور مهيأة والسفن تخترق ذلك فإذا استوفت المياه ورويت الأرضين أخذ ينقص في أول الخريف وقد برد الهواء وانكسر الحر فكلما نقص الماء عن أرض زرعت أصناف الزروع واكتفت بتلك الشربة لأنه كلما تأخر الوقت برد الجو فلا تنشف الأرض إلى أن يستكمل الزرع فإذ استكمل عاد الوقت يأخذ في الحر والصيف حتى ينضج الزروع وينشفها ويكفلها فلا يأتي الصيف إلأ وقد استقام أمرها فأخفوا في حصادها وفي ذلك عبرة وآية ودليل على قدرة العزيز الحكيم الذي خلق الأشياء في أحسن تقويم وقد قال عز من ق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 ترى في خلق الرحمن من تفاوت  </w:t>
      </w:r>
      <w:r>
        <w:rPr>
          <w:rFonts w:cs="Traditional Arabic" w:ascii="MS Sans Serif" w:hAnsi="MS Sans Serif"/>
          <w:sz w:val="40"/>
          <w:szCs w:val="40"/>
          <w:rtl w:val="true"/>
        </w:rPr>
        <w:t>)</w:t>
      </w:r>
      <w:r>
        <w:rPr>
          <w:rFonts w:ascii="MS Sans Serif" w:hAnsi="MS Sans Serif" w:cs="Traditional Arabic"/>
          <w:sz w:val="40"/>
          <w:sz w:val="40"/>
          <w:szCs w:val="40"/>
          <w:rtl w:val="true"/>
        </w:rPr>
        <w:t>الملك</w:t>
      </w:r>
      <w:r>
        <w:rPr>
          <w:rFonts w:cs="Traditional Arabic" w:ascii="MS Sans Serif" w:hAnsi="MS Sans Serif"/>
          <w:sz w:val="40"/>
          <w:szCs w:val="40"/>
          <w:rtl w:val="true"/>
        </w:rPr>
        <w:t xml:space="preserve">: </w:t>
      </w:r>
      <w:r>
        <w:rPr>
          <w:rFonts w:cs="Traditional Arabic" w:ascii="MS Sans Serif" w:hAnsi="MS Sans Serif"/>
          <w:sz w:val="40"/>
          <w:szCs w:val="40"/>
        </w:rPr>
        <w:t>3</w:t>
      </w:r>
      <w:r>
        <w:rPr>
          <w:rFonts w:ascii="MS Sans Serif" w:hAnsi="MS Sans Serif" w:cs="Traditional Arabic"/>
          <w:sz w:val="40"/>
          <w:sz w:val="40"/>
          <w:szCs w:val="40"/>
          <w:rtl w:val="true"/>
        </w:rPr>
        <w:t>،</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نيل عجائب كثيرة وله خصائص لا توجد في غيره من الأنهار وأما أصل مجراه فيذكر أنه يأتي من بلاد الزنج فيمر بأرض الحبش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امتا لبحر اليمن من جهة أرض الحبشة حتى ينتهي إلى بلاد النوبة من جانبها الغربي والبجه من جانبها الشرقي فلا يزال جاريا بين جبلين بينهما قرى وبلدان والراكب فيه يرى الجبلين عن يمينه وشماله وهو بينهما لإزاء الصعيد حتى يصب في البح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سبب زيادته في الصيف فإن المطر يكثر بأرض الزنجبار وتلك البلاد في هذه الأوقات بحيث ينزل الغيث عندهم كأفواه القرب وتنصب المدود إلى هذا النهر من سائر الجهات فالى أن يصل إلى مصر ويقطع تلك المفاوز يكون القيظ ووجه الحاجة إليه كما دبره الخالق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الليث بن سعد وغيره قصة رجل من ولد العيص بن إسحاق النبيعلية السلام وتطلبه مجراه أذكرها بعد إن شاء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ية نيل مصر ينبوعه من وراء خط الأستواء من جبل هناك يقال له جبل القمر فإنه يبتدىء في التزيد في شهر أبيب وهو في الرومية يوليه والمصريون يقولون إذا دخل أبيب شرع الماء في الدبيب وعند ابتدائه في التزيد تتغير جميع كيفياته ويفسد والسبب في ذلك مروره بنقائع مياه أجنة يخالطها فيحيلها ويستخرجها معه ويستصحبها إلى غير ذلك مما يحيله فلايزال على هذه الحال كما وصفه الأمير تميم بن المعز بن إسماعي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حر اليمن من جهة أرض الحبشة حتى ينتهي إلى بلاد النوبة من جانبها الغربي والبجه من جانبها الشرقي فلا يزال جاريا بين جبلين بينهما قرى وبلدان والراكب فيه يرى الجبلين عن يمينه وشماله وهو بينهما لإزاء الصعيد حتى يصب في البح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سبب زيادته في الصيف فإن المطر يكثر بأرض الزنجبار وتلك البلاد في هذه الأوقات بحيث ينزل الغيث عندهم كأفواه القرب وتنصب المدود إلى هذا النهر من سائر الجهات فالى أن يصل إلى مصر ويقطع تلك المفاوز يكون القيظ ووجه الحاجة إليه كما دبره الخالق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الليث بن سعد وغيره قصة رجل من ولد العيص بن إسحاق النبيعلية السلام وتطلبه مجراه أذكرها بعد إن شاء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ية نيل مصر ينبوعه من وراء خط الأستواء من جبل هناك يقال له جبل القمر فإنه يبتدىء في التزيد في شهر أبيب وهو في الرومية يوليه والمصريون يقولون إذا دخل أبيب شرع الماء في الدبيب وعند ابتدائه في التزيد تتغير جميع كيفياته ويفسد والسبب في ذلك مروره بنقائع مياه أجنة يخالطها فيحيلها ويستخرجها معه ويستصحبها إلى غير ذلك مما يحيله فلايزال على هذه الحال كما وصفه الأمير تميم بن المعز بن إسماعيل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ى الرعد بكى واشتكـى                      والبرق قد أومض واستضحك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شرب على غيم كصبغ الدجى                      أضحك وجه الأرض لما بك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نظرلماء النـيل فـي مـده                      كأنه صـنـدل أو مـسـكـا أوكما قاد أمية بن أبي الصلت المغر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له مجرى النيل منها إذا الصبـا                      أرتنا به في مرها عسكرا مج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شط يهز السـمـهـرية ذبـلا                      وموج يهز البيض هندية بتـرا ولتميم بن المعز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م لنا بالنيل مختـصـر                      ولكل وقت مسرة ق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سفن تصعد كالخيول بنا                      فيه وجيش الماء منح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ما أمواجـه عـكـن                      وكأنما داراتـه سـرر وقال الحافظ أبو الحسين محمد بن الوزير في تدرج زيادة النيل إصبعا إصبعا وعظم منفعة ذلك التدر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أبدا كثيرا من قـلـيل                      وبدرأ في الحقيقة من ه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تعجب فكل خلـيج مـاء                      بمصر مسبب لخليج م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يادة إصبع فـي كـل يوم                      زيادة أذرع في حسن ح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ذا بلغ الماء خمسة عشر ذراعا وزاد من الساس عشر إصبعا واصبعا كسر الخليج ولكسره يوم معهود فيجتمع الخاص والعام بحضرة القاضي وإذا كسر فتحت الئرع وهي فوهات الخلجان ففاض الماء وساح وعم الغيطان والبطاح وانضم أهل القرى إلى أعلى مساكنهم من الضياع والمنازل بحيث لا ينتهي إليهم الماء فتعود عند ذلك أرض مصر بأسرها بحرا عاما غامر الماء بين جبليها المكتنفين لها وتثبت على هذه الحال حسبما تبلغ الحد المحدود في مشيئة الله وأكثر ذلك يحول حول ثمانية عشر ذراعا ثم يأخذ عائدا في صبه إلى مجرى النيل ومشربه فينقص عما كان مشرفا عاليا من الأراضي ويستقر في المنخفض منها فيترك كل قرارة كالدرهم ويعم الربى بالزهر المؤنق والروض المشرق وفي هذا الوقت تكون أرض مصر أحسن شيء منظرا وأبهاها مخبرا، وقد جود أبو الحسن علي بن أبي بشر الكاتب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ربنا مع غروب الشمس شمسا                      مشعشعة إلى وقت الطـلـ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ضوء الشمس فوق النيل بـاد                      كأطراف الأسنة في الـدروع ومن عجائب النيل السمكة الرعادة وهي سمكة لطيفة مسيرة من مسها بيده أبو بعود يتصل بيده إلها أو بشبكة هي فيها اعترته رعدة وانتفاض ما دامت في يده أو في شبكته وهذا أمرمستفيض رأيت جماعة من أهل التحصيل يذكرونه ويقال إن بمصر بقلة من مسها ومس الرعادة لم ترتعد يده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ن عجائبه التمساح ولا يوجد في بلد من البالدان إلا في النيل ويقال أيضا بنهر السند إلا أنه ليس في عظم المصري فإذا عض اشتبكت أسنانه واختلفت فلم يتخلص الذي وقع فيها حتى يقطعه وحنك التمساح الأعلى يتحرك والأسفل لا يتحرك وليس ذلك في غيره من الدواب ولا يعمل الحديد في جلده وليس له فقار بل عظم فى من رأسه إلى ذنبه عظم واحد ولا يقدر أن يلتوي ينقبض لأنه ليس في ظهره خرز وهو إذا انقلب لم يستطع أن يتحرك وإذا أراد الذكر أن يسفد أنثاه أخرجها من النيل وألقاها على ظهرها كما يأتي الرجل المرأة فإذا قضى منها وطره قلبها فإن تركها على ظهرها صيدت لأنها لاتقدر أن تنقلب وذنب التمساح حاد طويل وهو يضرب به فربما قتل من تناله ضربته وربما جر بذنبه الثور من الشريعة حتى يلجج به في البحر فيأكله، ويبيض مثل بيض الإوز فإذا فقص عن فراخه كان الواحد كالحزذون في جسمه وخلقته ثم يعظم حتي يصير عشرة أذرع وأكثر وهو يبيض وكلما عاش يزيد وتبيض الانثى ستين بيضة وله في فيه ستون سنا ويقال إنه إذا أخذ أول سن من جانب حنكه الأيسر ثم على على من به حمى نافض تركته من ساعته وربما دخل لحم ما يأكله بين اسنانه فيتأذى به فيخرج من الماء إلي البر ويفتح فاه فيجيئه طائر مثل الطيطوى فيسقط على حنكه فيلتقط بمنقاره ذلك اللحم بأسره فيكون ذلك اللحم طعاما لذلك الطائر وراحة بأكله إياه للتمساح ولا يزال هذا الطائر حارسا له ما دام ينقي أسنانه فإذا رأى إنسانا أو صيادا يريمه رفرف عليه وزعق ليؤذنه بذلك ويحذره حتى يلقي نفسه في الماء إلى أن يستوفي جميع ما في أسنانه فإذا أحس التمساح بأنه لم يبق في أسنانه شيء يؤذيه أطبق فمه على ذلك الطائر ليأكله فلذلك خلق الله في رأس ذلك الطائرعظما أحد من الإبرة فيقيمه في وسط رأسه فيضرب حنك </w:t>
      </w:r>
      <w:r>
        <w:rPr>
          <w:rFonts w:cs="Traditional Arabic" w:ascii="MS Sans Serif" w:hAnsi="MS Sans Serif"/>
          <w:sz w:val="40"/>
          <w:szCs w:val="40"/>
        </w:rPr>
        <w:t>1</w:t>
      </w:r>
      <w:r>
        <w:rPr>
          <w:rFonts w:ascii="MS Sans Serif" w:hAnsi="MS Sans Serif" w:cs="Traditional Arabic"/>
          <w:sz w:val="40"/>
          <w:sz w:val="40"/>
          <w:szCs w:val="40"/>
          <w:rtl w:val="true"/>
        </w:rPr>
        <w:t>لتمساح ويحكى عنه ما هو أعجب من ذلك وهو أن ابن عرس من أشد أعدائه فيقال إن ابن عرس إذا رأى التمسا نائما على شاطىء النيل ألقى نفسه في الماء حتى يبتل ثم يتمرغ في التراب ثم يقيم شعره ويثب حتى يدخل فم جوف التمساح فيأكل ما في جوفه وليس للتمساح يد تمنع عنه ذلك فإذا أراد الخروج بقر بطنه وخ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جائب الدنيا كثيرة وانما نذكر منها ما نجربه عادة ولهذا أمثال ليس كتابنا بصدد شرح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ضمرت للنيل هجرانا ومـقـلـية                      مذ قيل لي إنما التمساح في الن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رأى النيل رأي العين من كثب                      فما رأي النيل إلا في البـواقـيل والبوا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يزان يشرب منها أهل مصر، وقال عمرو بن معدي ك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نيل أصبح زاخـرا بـمـوده                      وجرت له ريح الصبا فجرى 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دت كندة عادة فاصبر لـهـا                      اغفر لجانبها ورد سجـالـ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دث الليث بن سعد قال زعموا والله أعلم أن رجلا من ولد العيص يقال له حائذ بن شالوم بن العيص بن بسحاق بن إبراهيم علية السلام خرج هاربا من ملك من ملوكهم إلى أرض مصر فأقام بها سنين فلما رأى عجائب نيلها وما يأتي به جعل لله نذرا أن لا يفارق ساحله حتى يرى منتهاه أو ينظر من أين مخرجه أو يموت قبل ذلك فسار عليه ثلاثين سنة في العمران ومثلها في غير العمران وبعضهم يقول خمس عشرة كنا وخمس عشرة كنا حتى انتهى إلى بحر أخضر فنظر إلى النيل يشقه مقبلا فوقف ينظر إلى ذلك فإذا هو برجل قائم يصلي تحت شجرة تقاح فلما راه استأنس به فسلم عليه فسأله صاحب الشجرة عن اسمه وخبره وما يطلب فقال له أنا حائذ بن شالوم بن العيص بن إسحاق بن إبراهيم فمن أنت قال أنا عمران بن العيص بن إسحاق بن إبراهيم فما الذي جاء بك إلى ههنا يا حائذ قال أردت علم أمر النيل فما الذي جاء بك أنت قال جاء بي الذي جاء بك فلما انتهيت إلى هنا الموضع أوحى الله تعالى إلي أن أقف بمكانك حتى يأتيك أمري قال فأخبزني يا عمران أي شيء انتهى إليك من أمر هذا النيل وهل بلغك أن أحدا من بني آدم يبلغه قال نعم بلغني أن رجلا من بني العيص يبلغه ولا أظنه غيرك يا حائذ فقال له يا عمران كيف الطريق إليه قال له عمران لست أخبرك بشيء حتى تجعل بيننا ما أسألك قال وما ذاك قال إذا رجعت وأنا حي أقمت عندي حتى يأتي ما أوحى الله لي أن يتوفاني فتدفنني وتمضي قال لك ذلك علي قال سر كما أنت سائر فإنه ستأتي دابة ترى أولها ولا ترى آخرها فلا يهولنك أمرها فإنها دابة معادية للشمس إذا طلعت أهوت إليها لتلتقمها فاركبها فإنها تذهب بك إلى ذلك الجانب من البحر فسر عليه فإنك ستبلغ أرضا من حديد جبالها وشجرها وجميع مافيها حديد فإذا جزتها وقعت في أرض من فضة جبالها وشجرها وجميع ما فيها فضة فاذا تجاوزتها وقعت في أرض من ذهب جميع مافيها ذهب ففيها ينتهي إليك علم النيل قال فودعه ومضى وجرى الأمر على ما ذكر له حتى انتهى إلى أرض الذهب فسار فيها حتى انتهى إلى سور من ذهب وعليه قبة لها أربعة أبواب وإذا ماء كالفضة ينحدر من فوق ذلك السور حتى يستقر في القبة ثم يتفرق في الأبواب وينصب إلى الأرض فأما ثلثاه فيغيض وأما واحد فيجري على وجه الأرض وهو النيل فشرب منه واستراح ثم حاول أن يصعد السور فأتاه ملك وقال يا حائذ قف مكانك فقد انتهى إليك علم ما أردته من علم النيل وهذا الماء الذي تراه ينزل من الجنة وهذه القبة بابها فقال اريد أن أنظر إلى ما في الجنة فقال إنك لن تستطيع دخولها اليوم يا حائذ قال فأي شيء هذا الذي أرى قال هذا الفلك الذي تدور فيه الشمس والقمر وهو شبه الرحا قال أريد أن أركبه فأثور فيه فقال له الملك إنك لن تستطيع اليوم ذلك ثم قال إنه سيأتيك رزق من الجنة فلا تؤثر عليه شيئا من الدنيا فإنه لاينبغي لشيء من الجنة أن يؤثر عليه شيء من الدنيا فبينما هو واقف إذ أنزل عليه عنقود من عنب فيه ثلاثة أصنافصنف كالزبرجد الأخضر وصنف كالياقوت الأحمر وصنف كاللؤلؤ الأبيض ثم قال يا حائذ هذا من حصرم الجنة ليس من يانع عنبها فارجع فقد انتهى إليك علم النيل فرجع حتى انتهى إلى الدابة فركبها فلما أهوت الشمس إلى الغروب أهوت إليها لتلتقمها فقذفت به إلى جانب البحر الآخر فأقبل حتى انتهى إلى عمران فوجده قد مات في يومه ذلك فدفنه وأقام على قبره فلما كان في اليوم الثالث أقبل شيخ كبير كأنه بعض العباد فبكى على عمران طويلا وصلى على قبره وترحم عليه ثم قال يا حائذ ما الذي انتهى إليك من علم النيل فأخبره فقال هكذا نجده في الكتاب ثم التفت إلى شجرة تفاح هناك فأقبل يحدثه ويطري تفاحها في عينه فقال له يا حائذ ألا تأكل قال معي رزقي من الجنة ونهيت أن أؤثر عليه شيئا من الدنيا فقال الشيخ هل رأيت في الدنيا شيئا مثل هذا التفاح إنما هذه شجرة أنزلها الله لعمران من الجنة ليأكل منها وما تركها إلا لك ولو أكلت منها وانصرفت لرفعت فلم يزل يحسنها في عينه ويصفها له حتى أخذ منها تفاحة فعضها ليأكل منها فلما عضها عض يده ونودى هل تعرف الشخ قال لا قيل هذا الذي أخرج أباك ادم من الجنة أما إنك لوسلمت بهذا الذى معك للأكل منه أهل الدنيا فلم ينف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وقف حائذ على ذلك وعلم أنه إبليس أقبل حتى دخل مصر فأخبره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خبر النيل ومات بعد ذلك ب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مؤلف الكتاب هذا خبر شبيه بالخرافة وهو مستفيض ووجوده في كتب الناس كثير والله أعلم بصحته وانما كتبت ما وجدت</w:t>
      </w:r>
      <w:r>
        <w:rPr>
          <w:rFonts w:cs="Traditional Arabic" w:ascii="MS Sans Serif" w:hAnsi="MS Sans Serif"/>
          <w:sz w:val="40"/>
          <w:szCs w:val="40"/>
          <w:rtl w:val="true"/>
        </w:rPr>
        <w:t>.</w:t>
      </w:r>
      <w:r>
        <w:rPr>
          <w:rFonts w:ascii="MS Sans Serif" w:hAnsi="MS Sans Serif" w:cs="Traditional Arabic"/>
          <w:sz w:val="40"/>
          <w:sz w:val="40"/>
          <w:szCs w:val="40"/>
          <w:rtl w:val="true"/>
        </w:rPr>
        <w:t>بخبر النيل ومات بعد ذلك ب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مؤلف الكتاب هذا خبر شبيه بالخرافة وهو مستفيض ووجوده في كتب الناس كثير والله أعلم بصحته وانما كتبت ما وجد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مر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الفارسية ومعناه بالعربية نصف يوم وهو اسم لولاية سجستان وناحيتها سميت بذلك فيما زعموا لأنها مثل نصف الدنيا وان دخلها وخيراتها تقاوم نصف ما تطلع عليه الشمس وذلك على سبيل المبالغة لا على الحقي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ين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نون والواو بوزن طيط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رية يونس بن متى علية السلام بالمو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سواد الكوفة ناحية يقال لها نينوى منها كربلاء التي قتل بها الحسين رضي الله عنه، وذكر ابن أبي طاهر أن الشعراء اجتمعوا بباب عبد الله بن طاهر فخرج إليهم رسوله وقال من يضيف إلى هذا البيت على حروف قافيته بيتا وهو</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 يصح للبين منهم صـرد                      وغرالب لا ولكن طيطوى فقال رجل من أهل الموص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ستقلوا بكرة يقـدمـهـم                      رجل يسكن حصني نينوى فقال عبد الله بن طاهر للرسول قل له لم تصنع شيئا فهل عنده غيره فقال أبو سناء القيس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نبـطـي طـفـا فـي لـجة                      قال لما كظه التـغـطـيط وى</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صوبه وأمر له بخمسين دينار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ي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نون أخرى مكسورة وي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نهر مشهور بأفريقية في قصا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هاء خالص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ين هراة وكر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د أبو سعد نيه بلدة بين سجستان وأسفزار صغ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أبو محمد الحسن بن عبد الرحمن بن الحسين بن محمد بن الحسين بن عمر بن حفص النيهي الفقيه الشافعي كان إماما عارفا بذهمب الشافعي تفقه على القاضي الحسين بن محمد وبرع في الفقه ثم درس بعده وكثر أصحابه وهو أستاذ أبي إسحاق إبراهيم بن أحمد المروزي سمع الحديث من أستاذه الحسين بن محمد ومن أبي عبد الله محمد بن محمد بن العلاء البغوي وغيرهما وتوفى في حدود سنة </w:t>
      </w:r>
      <w:r>
        <w:rPr>
          <w:rFonts w:cs="Traditional Arabic" w:ascii="MS Sans Serif" w:hAnsi="MS Sans Serif"/>
          <w:color w:val="0000FF"/>
          <w:sz w:val="40"/>
          <w:szCs w:val="40"/>
        </w:rPr>
        <w:t>480</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ابن أخيه عبد الرحمن بن عبد الله بن عبد الرحمن بن الحسين بن محمد بن الحسين بن عمر بن حفص بن يزيد أبو محمد النيهي من أهل مرو الروذ إمام فاضل مفت دين ورع شافعي المذهب تفقه على الحسين بن مسعود البغوي الفراء وتخرج عليه جماعة سمع أستاذه الحسين بن مسعود البغوي الفراء وأبا محمد عبد الله بن الحسين الطيبي وأبا الفضل عبد الجبار بن محمد الأصبهاني وأبا الفتح عبد الرزاق بن حسان المنيعي وأبا عبد الله محمد بن عبد الواحد الدقاق الأصبهاني سمع منه أبو سعد ومات في شعبان سنة </w:t>
      </w:r>
      <w:r>
        <w:rPr>
          <w:rFonts w:cs="Traditional Arabic" w:ascii="MS Sans Serif" w:hAnsi="MS Sans Serif"/>
          <w:color w:val="0000FF"/>
          <w:sz w:val="40"/>
          <w:szCs w:val="40"/>
        </w:rPr>
        <w:t>548</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cs="Traditional Arabic" w:ascii="MS Sans Serif" w:hAnsi="MS Sans Serif"/>
          <w:color w:val="9224FF"/>
          <w:sz w:val="40"/>
          <w:szCs w:val="40"/>
        </w:rPr>
        <w:t>?????????</w:t>
      </w:r>
      <w:r>
        <w:rPr>
          <w:rFonts w:ascii="MS Sans Serif" w:hAnsi="MS Sans Serif" w:cs="Traditional Arabic"/>
          <w:color w:val="9224FF"/>
          <w:sz w:val="40"/>
          <w:sz w:val="40"/>
          <w:szCs w:val="40"/>
          <w:rtl w:val="true"/>
        </w:rPr>
        <w:t>حرف الواو</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تح وابش واد وجبل بين وادي القرى و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باء والصاد مهملة الوبيص البريق وفلان وابصة سمع إذا كان يسمع كلامأ فيعتمد عليه ويظنه حقا والوابصة النار وواب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بع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ك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باء الموحدة وسكون الكاف وفتح 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بخارى ثلاث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ب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باء و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جاج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خذا وبيل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زمل</w:t>
      </w:r>
      <w:r>
        <w:rPr>
          <w:rFonts w:cs="Traditional Arabic" w:ascii="MS Sans Serif" w:hAnsi="MS Sans Serif"/>
          <w:sz w:val="40"/>
          <w:szCs w:val="40"/>
          <w:rtl w:val="true"/>
        </w:rPr>
        <w:t xml:space="preserve">: </w:t>
      </w:r>
      <w:r>
        <w:rPr>
          <w:rFonts w:cs="Traditional Arabic" w:ascii="MS Sans Serif" w:hAnsi="MS Sans Serif"/>
          <w:sz w:val="40"/>
          <w:szCs w:val="40"/>
        </w:rPr>
        <w:t>16</w:t>
      </w:r>
      <w:r>
        <w:rPr>
          <w:rFonts w:ascii="MS Sans Serif" w:hAnsi="MS Sans Serif" w:cs="Traditional Arabic"/>
          <w:sz w:val="40"/>
          <w:sz w:val="40"/>
          <w:szCs w:val="40"/>
          <w:rtl w:val="true"/>
        </w:rPr>
        <w:t>،</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ثقيل الغليظ جدا ومن هذا قيل للمطر الشديد الضخم القطر العظيم الوابل وو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أعالي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ت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تاء المثناة من فوقها ودال مهملة والوتد معروف وواتد أي منتصب ومنه قولهم وتد واتد والواتدة ماء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ث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ثاء المثلثة قالوا من الأسماء مأخوذ من الوثيل وهو ليف ال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رية معر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ج 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ضع بين همذان وقزوين كانت فيه وقعة للمسلمين سنة </w:t>
      </w:r>
      <w:r>
        <w:rPr>
          <w:rFonts w:cs="Traditional Arabic" w:ascii="MS Sans Serif" w:hAnsi="MS Sans Serif"/>
          <w:sz w:val="40"/>
          <w:szCs w:val="40"/>
        </w:rPr>
        <w:t>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 الفرس والديلم وكان ملك المديلم يقال له موثا وكانت وقعة شديدة تدل وقعة نهاوند فانتصر المسلمون وكان أميرهم نعيم بن مقرن فقال في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أتاني أن مـوثـا ورهـطـه                      بني باسل جروا خيول الأعـاج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دمناهم في واج روذ بجمعـنـا                      غداة رميناهم بإحدى الـعـظـائ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صبروا في حومة الموت ساعة                      بحد الرماح والسيوف الصـوار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بنا بها موثا ومن لفه جمعه                      وفيها نهاد قسمها غير غان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 فـي واج روذ وجـره                      ضئين أغانتها فروج المخارم الواح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ها واح على غير قياس لا أعرف معناها وما أظنها إلا قبطية وهي ثلاث كور في غربي مصر ثم غربي الصعيد لأن الصعيد يحوطه جبلان غربي وشرقي وهما جبلان مكتنفا النيل من حيث يعلم جريانه إلى أن ينتهي الجبل الشرقي إلى المقطم بمصر وينقطع وليس وراءه غير بادية العرب والبحر القلزمي والاخر إلى البحر فما وراء الجبل الغربي الواح الأول أوله مقابل الفيوم ممتد إلى أسوان وهي كورة عامر ذات نخيل وضياع حسنة وفيها تمر جيد أفخر تمور مصر وهي أكبر الواحات وبعدها جبل آخر ممتد كامتداد الذي قبله وراءه كورة أخرى يقال لها واح الثانية وهي دون تلك العمارة وخلفها جبل ممتد كامتداد الذى قبله وراءه كورة أخرى يقال لها واح الثالثة وهي دون الأوليين في العمارة ومدينة الواح الثالثة يقال لها سنترية بالسين المهملة وفيها نخل كثير ومياه جمة منها مياه حامضة يشربها أهل تلك النواحي وإذا شربوا غيرها استوبلوها وبين أقصى واح الثالثة وبلاد النوبة ست مراحل وبها قبائل من البربر من لواتة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يهم قوم من أهل العلم وبعد ذلك بلاد فزان والسودان والله أعلم بما وراء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ينسب إلى واح عبد الغني بن بازل بن يحيى الواحي المصري أبو محمد قال شيرويه قدم علينا همذان في شوال سنة </w:t>
      </w:r>
      <w:r>
        <w:rPr>
          <w:rFonts w:cs="Traditional Arabic" w:ascii="MS Sans Serif" w:hAnsi="MS Sans Serif"/>
          <w:sz w:val="40"/>
          <w:szCs w:val="40"/>
        </w:rPr>
        <w:t>46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أبي الصلت الطبري وأبي الحسن علي بن عبد الله القصاب الواسطي وأبي سعد محمد بن عبد الرحمن النيسابوري وأبي الحسن علي بن محمد الماوردي وذكر كما أدى وقال سمعت منه بهمذان وبغداد وكان صدوق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سلفي انشدني أبو الثناء محمود بن أسلان الخالدي أنشدني أبو عبد الله الطباخ الواحي لنفسه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طل مدة الهجران ما شئت وارفـض                      فما صدك المضني الحشاصد مبغ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لا فما للقـلـب أنـى ذكـرتـكـم                      ينازعني شوقا إلـيكـم ويقـتـض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لا شهـادات الـجـوارح بـالـذي                      علمتم لما عرضت نفسي لمـعـر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لم أني إن بـعـدت فـذكـركـم                      يراني بعين القلب كالقمر المـض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بتمـا كـأس أهـم بـشـربـهـا                      سروري ولم تسفح حذار مـحـر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م وجليس دام يجلـس مـجـلـسـا                      بغيرحفاظ لي فقـيل لـه انـهـ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ذا الرياسات الـمـوفـق حـامـدا                      دعاء محب معـرض مـتـعـر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حيا على الدنيا سعـيدا مـمـلـكـا                      وأحتاج فيها للغنـى والـتـركـ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لغير بحر مـن عـطـائك زاخـر                      وما لي منه حسـوة الـمـتـبـر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ل واصطنع واصفخ ولن واغتفر وجد                      أمل وتفضل واحب وانعـم وعـو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حوجني للـشـفـيع فـمـا أرى                      به ولو أن العمر في الهجر ينقض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أحد في الأرض غيرك نافـعـي                      وأنت كما أهوى مصحي وممرض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لك مثلي والحـظـوظ عـجـيبة                      ولكن من يكثر على المـرء يدحـض 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عدد ال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و بن العداء الأجداري ثم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بيتن لـيلة                      بإنبط أو بالروض شرقي واح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نزلة جاد الربـيع رياضـهـا                      قصير بها ليل العذارى الرواق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يث ترى الجرد الجياد صوافنا                      يقودها غلمانـنـا بـالـقـلائد الواح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المهملة وآخره نون والواحف الأسود والنبات الريان والوحفاء الأرض التى فيها حجارة س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تثنية واحف وأنشد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اق فأعلى واحفـين كـأنـه                      من البغي للاشباح سلم مصالح واح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في المعنى وهو موضع ا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ثعلبة بن عمرو العبق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دمن كأنهـن صـحـائف                      قفاز خلا منها الكثيب فواحف</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ا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عن اليزيدي ودي الفرس إذا أخرج جردانه ليبول وأدلي ليضرب، وقال غيره ودى إذا سال ومنه أخذ الودي لخروجه وسيلانه والوادي أخذ منه والوادي كل مفرج بين جبال وآكام وتلال يكون مسلكا للسيل أو منفذفا والجمع الأودية مثل ناد وأندية وقياسه أوداء وأنداة مثل صاحب وأصحاب والوادي ناحية بالأندلس من أعمال بطلي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ب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ن مجاور للحق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الحج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 بالأندلس، ينسب إليه عبد الباقي بن محمد بن سعيد بن بريال الحجاري أبوبكر مات ببلنسية في مستهل رمضان سنة </w:t>
      </w:r>
      <w:r>
        <w:rPr>
          <w:rFonts w:cs="Traditional Arabic" w:ascii="MS Sans Serif" w:hAnsi="MS Sans Serif"/>
          <w:sz w:val="40"/>
          <w:szCs w:val="40"/>
        </w:rPr>
        <w:t>50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 الأح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زيرة وهو بموزن بني عامر بن لؤي وإنما سمي بذلك لأن يزيد بن معاوية نزل بهم فسماهم بذلك وأغار عليهم عمير بن الحباب السلمي وله بذلك قصة في أيام بني مروان في أيام العص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الح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خ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ن من أعمال ن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الد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معترض من شمالي خيبر إلى قبليها أوله من الشمال غمرة ومن القبلة القصيبة وهذا الوادي يفصل بين خيبر والعوار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الز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زاي وتشديد الميم وآخره راء الزمارة القصبة التي يزمرون بها والزمارة المغنية والزمارة البغي ووادى الز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الموصل بينها وبين دير ميخائيل وهو معشب أنيق وعليه رابية عالية يقال لها رابية العقاب نزهة طيبة تشرف على دجلة والبساتين، قال الخالدي يذك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ست ترى الروض يبدي لنا                      طرائف من صـنـع آذ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بس ممـا نـحـا بـالـه                      حليا عـلـى تـل زمـار وادي السب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سبع والسبع يقع على ما له ناب ويعدو على الناس والدواب فيفترسها مثل الأسد والذئب والنمر والفهد فأما الثعلب فإنه كان له ناب فإنه ليس بسبع لأنه لا عدوان له وكذلك الضبع ولذلك جاءت الشريعة بإباحة لحمهما ووادي السباع الذي قتل فيه الزبير بن العوام بين البصرة ومكة بينه وبين البصرة خمسة أميال كذا ذكره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دي السباع من نواحي الكوفة سمي بذلك لما أذكره لك وهو أن أسماء بنت دريم بن القين بن أهود بن بهراء كان يقال لها أم الأسبع وولدها بنو وبرة بن تغلب بن حلوان بن عمران بن الحاف بن قضاعة يقال لهم السباع وهم كلب وأسد والذئب والفهد وثعلب وسرحان وبرك وهو الحريش ويقال له كركدن له قرن واحد يحمل الفيل على قرنه على ما قيل وخثعم وهو الضبع والفزر وهو اليربوع من السباع دون جرم الفهد إلا أنه أشد وأجرى وعنزة وهي دابة طويلة الخطم تعد من رؤوس السباع يأتي الناقة فيدخل خطمه في حيائها ويأكل ما في بطنها ويأتي البعير فيمتلخ عينه وهر وضبع والسمع وهو ولد الذئب من الضبع وديسم وهو الثعلب وقيل ولد الذئ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جو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لأبي الغوث يقولون إن الديسم ولد الذئب من الكلب فقال ما هو إلا ولد الذئب ونمس وهو دويبة فوق ابن عرس يأكل اللحم وهو أسود ملمع ببياض والعفر جنس من الببر وسيد والدلدل والظربان دوينة نتنة الفساء ووعوع وهو ابن اوى الضخم وكانت تنزل أولادها بهذا الوادي فسمي وادي السباع بأولاد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 ابن حبيب مر وائل بن قاسط بن هنب بن أفصى بن دعمى بن جديلة بن أسد بن نزار بن معد بن عدنان بأسماء هذه أم ولد وبرة وكانت امرأة جميلة وبنوها يرعون حولها فهم بها فقالت له لعلك أسررت في نفسك مني شيئا فقال أجل فقالت لئن لم تنته لاستصرخن عليك فقال والله ما أرى بالوادي أحدا فقالت له لو دعوت سباعه لمنعتني منك وأعانتني عليك فقال أوتفهم السباع عنك قالت نعم ثم رفعت صوتها يا كلب يا ذئب يا فهد يا دب يا سرحان يا أسد يا سيد فجاؤوا يتعادون ويقولون ما خبرك يا أماه فقالت ضيفكم هذا أحسنوا قراه ولم تر أن تفضح نفسها عند بنيها فنبحوا له وأطعموه فقال وائل ماهذا إلا وادي السباع فسمي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بيب هو الوادي الذي بطريق الرقة وقال السفاح بن بك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لى على يحيى وأشياعه                      رب كريم وشفيع مط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 عبيد الله مـلـهـوفة                      ما نومها بعدك إلآ رو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 استحنت بكرة والـه                      حنت حنينا ودعاها النزا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فارسا ما أنت من فـارس                      موطأ الأكناف رحب الذر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ال معروف وفـعـالـه                      عقار مثنى أمهات الربـ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عدو ولا تـكـذب شـداتـه                      كما عدا الذئب بوادي السباع وهي طويلة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رت على وادي السباع ولا أرى                      كوادي السباع حين يظـلـم واد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ـل بـه ركـبـا أتـوه وبـيئة                      وأخوف إلا ما وقى اللـه سـاريا وادي سب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س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غيلان بن ربيع الل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حومانة ذات عرفج                      ووادي سبيع يا عليل سـ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وية قفر كأن بها الـقـطـا                      بري لها فوق الحداب يجـول وادي الش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شرق جهران باليمن من أعمال صنع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الشيا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شيطان قيل هو فيعال من شطن إذا بعد وقيل الشيطان فعلان من شاط يشيط إذا هلك واحترق مثل هيمان وعيمان، قال عبيد الله الفقير إليه وعندي أن الأولى في اشتقاق الشيطان أن يكون من شطنه يشطنه شطنا إذا خالفه عن نيته ووجهه لمخالفته في السجود للآدم أو من الشطن وهو الحبل الطويل الشديد الفتل يشد به الفرس الأشر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ينزو بين شطنين لأنه إذا استعصى على صاحبه شدة بحبلين والفرس مشطون لأنه قد ورد أن سليمانعلية السلام كان يقدم ويشدهم بحبال وأنه إذا ورد شهر رمضان قيدت الشياطين والله أعلم وهو موضع بين الموصل وبلط وفيه دير ينسب إليه وقد ذكرته في الأديرة من هذا الكت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ال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ته في القرى وبسطت من القول وذكرت اشتقاقه ولا فائدة في تكراره وهو واد بين المدينة والشام من أعمال المدينة كثير القرى والنسبة إليه وادى، واليه نسب عمر الوادي، وفتحها النبيعلية الصلاة والسلام سنة سبع عنوة ثم صولحوا على الجز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جابر في سنة سبع لما فرغ النبي علية الصلاة والسلام من خيبر توجه إلى وادي القرى فدعا أهلها إلى الإسلام فامتنعوا عليه وقاتلوه ففتحها عنوة وغنم أموالها وأصاب المسلمون منهم أثاثا ومتاعا فخمس رسول الله علية الصلاة والسلام ذلك وترك النخل والأرض في أيدي اليهود وعاملهم على نحو ما عامل عليه أهل خيبر فقيل إن عمر رضي الله عنه أجلى يهوديا فيمن أجلى فقسمها بين من قاتل عليها وقيل إنه لم يجلهم لأنها خارجة عن الحجاز وهي الآن مضافة إلى عمل المدينة وكان فتحها في جمادى الآخرة سنة سبع، وقال القاضي أبو يعلى عبد الباقي بن أبي الحصين المع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غبت عن ناظري لم يكـد                      يمر بـه وأبـيك الـكـ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ؤلـمـنـي أنـنـي لا أرا                      ك إذا ما طلبتك فيمـن أ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ذب النوم فيما استـقـل                      بشخصك في مقلتي وافت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وداري بأرض الشـآم                      ودارك أرضى بوادي الق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عد فلي أمل في اللـقـاء                      لأني واياك فوق الـثـرى وفال جم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بيتن لـيلة                      بوادي القرى إني إذا لسـع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هل أرين جملأ به وهـي أيم                      وما رث من حبل الوصال جديد وقد نسب إلى وادي القرى جماعة، منهم يحيى بن أبي عبيدة الوادي أصله من وادي القرى واسمه يحيى بن رجاء بن مغيث مولى قريش ثقة في الحديث قال لنا أبو عروبة كنيته أبو محمد وقال رأيته وسمعت منه ومات في سنة </w:t>
      </w:r>
      <w:r>
        <w:rPr>
          <w:rFonts w:cs="Traditional Arabic" w:ascii="MS Sans Serif" w:hAnsi="MS Sans Serif"/>
          <w:sz w:val="40"/>
          <w:szCs w:val="40"/>
        </w:rPr>
        <w:t>2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جمادى الأولى هكذا ذكره علي بن الحسين بن علي بن الحزاني الحافظ في  ناريخ الجزري، وجمعه، وعمر بن داود بن زاذان مولى عثمان بن عفان رضي الله عنه المعروف بعمر الوادي المغني وكان مهندسا في أيام الوليد بن يزيد بن عبد الملك ولما قتل هرب وهو أستاذ حكم الو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ال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خر الغي الهذل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 ما بين وادي القصور                      حتى يلملم حوضا لقـيفـا وادي القض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 القض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 فيه يوم من أيام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موسى بن عمران علية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واد في قبلي بيت المقدس بينه وبين أرض الحجاز وهو واد حسن كثير الزيتون وانما سمي وادي موسى لأنه علية السلام لما خرج من التيه ومعه بنو إسرائيل كان معه الحجر الذي ذكره الله تعالى في القرآن كان إذا ارتحل حمله معه وخرج فإذا نزل ألقاه على الأرض فخرجت منه اثنتا عشرة عينأ تتفرق على اثني عشر سبطا قد علم كل أناس مشربهم فلما وصل إلى هذا الوادى وعلم بقرب أجله عمد إلى ذلك الحجر فسمره في الجبل هناك فخرجت منه اثنتا عشرة عينا وتفرقت على اثنتي عشرة قرية كل قرية لسبط من الأسباط ثم مات موسىعلية السلام وبقي الحجر على أمره هناك وحدثني القاضي جمال الدين أبو الحسن علي بن يوسف أدام الله علوه أنه رآه هناك وأنه في قدر رأس العنز وأنه ليس في هذا الجبل شيء يشبه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المي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اء ذكر في المياه ووجدت في بعض  التواريخ  أن واد ي المياه بسماوة كلب بين الشام والعراق، وذكره الحفص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نواحي اليمامة قال وأول ما يسقي جلاجل وادي المياه الذي يقول فيه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وا الجمال وقالوا إن موعدكم                      وادي المياه وأحساء بـه ب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ستقبلت سربهم هيف يمـانـية                      هاجت تراعي وحاد خلفهم غرد وقال عبد الله بن الدمينة يعرض ببنت عم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حمى وادي المياه قتلتـنـي                      أباحك لي قبل الممات مـبـ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ك غض النبت مرتطب الثرى                      يحوطك شجاع عليك شـحـ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مدوف الزعفران بجـنـبـه                      من ظـبـاء الـواديين ذبــ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 كبد مقروحة من يبيعـنـي                      بها كبدا ليسـت بـذات قـرو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ى الناس ويح الناس لا يشترونها                      ومن يشتري ذا علة بصـحـيح وادي الن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 خاطب سليمانعلية السلام النمل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هو بين جيرين وعسق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دي هبي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هاء وفتح الباء الموحدة وياء ساكنة وباء أخرى هو، بالمغرب ينسب إلى هبيب بن مغفل صحابي رووا عنه حديثا واحدا وهو حديث ابن لهيعة عن يزيد بن أبي حبيب أن أسلم أبا عمران أخبره عن هبيب بن مغفل قال سمعت رسول الله علية الصلاة والسلام يقول من جره خيلاء يعني إزاره وطئه في الن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دي يك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صنعاء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واد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وجدته والصواب الواديان إلا أن يكون نزل منزلة الأندرين ونصيبين وهي بلدة في جبال السراة بقرب مدائن لوط، واياها عنى المجنون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هبوط الواديين وانني                      لمستهزأ بالواديين غريب وباليمن من أعمال زبيد كورة عظيمة لها دخل واسع يقاد لها الواد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ذ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ذال المعجمة واخره راء 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ذ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ذال المعجمة ونونين أيضا من قرى أصبهان، ينسب إليها الشيخ العارف محمد بن أحمد بن عمر روى عنه يوسف الشي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ر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وا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يسار طريق مكة وأنت قاصدها، وقال أبو عبيد السكوني الربائع عن يسار سميراء ورادات عن يمينها سمر كلها وبذلك سميت سميراء ويوم واردات معررف بين بكر وتغلب قتل فيه بجير بن الحارث بن عباد بن مرة فقال مهله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يلتنا بـذي حـسـم أنـيري                      إذا أنت انقضيت فلا تحو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ك بالذنائب طال لـيلـي                      فقد أبكي من الليل القص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ي قد تـركـت بـواردات                      بجيرا في دم مثل العـب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تكت به بيوت بني عـبـاد                      وبعض الغشم أشفى للصدور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القائدون بـواردات                      ضباب الموت حتى ينجلينا و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واخره نون من قرى تبريز على فرسخ منها، ينسب إليها الفقيه المظفر بن أبي الخير بن إسماعيل الواراني تفقه بالموصل على أبي المظفر محمد بن علوان بن مهاجر وببغداد على ابن فضلان وكان معيدأ بالمدرسة ببغداد وصنف كت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ز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الساكنة والذال معجمة ويقال ويزد 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زو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زايين معجم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محمد الهمذاني بنهاوند موضع يقال له وازواز البلآعة هو حجر كبير فيه ثقب يكون فتحه أكثر من شبر يفور منه الماء كل يوم فيخرج وله صوت عظيم وخرير هائل فيسقي أراضي كثيرة ثم يتراجع حتى يدخل ذلك الثقب وينقطع، وذكر ابن الكلبي أن هذا الحجر مطلسم بسبب الماء لا يخرج إلا وقت الحاجة إليه ثم يغور إذا استغني عنه وقيل إن الفلآح يجيء إليه وقت حاجته إلى الماء فيقف إزاء الثقب ثم ينقره بالمر دفعة أو دفعتين فيفور الماء بدوي شديد فإذا سقى ما يريد وبلغ منه حاجته تراجع إلى الثقب وغار فيه إلى وقت الحاجة إليه قال وهذا مشهور بالناحية ينظر إليه كل من أحب ذلك وأراده، قلت وهذا مما لنا فيه مرت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عدة مواضع نبدأ أولا بواسط الحجاج لأنه أعظمها وأشهرها ثم نتبعها الباقي فأول ما نذكر لم سميت واسطأ ولم صرفت فأما تسميتها فلانها متوسطة بين البصرة والكوفة لأن منها إلى كل واحدة منهما خمسين فرسخأ لا قول فيه غير ذلك إلا ما ذهب إليه بعض أهل اللغة حكاية عن الكلبي أنه كان قبل عمارة واسط هناك موضع يسمى واسط قصب فلما عمر الحجاج مدينته سماها باسمها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د المنجمون طول واسط إحدى وسبعون درجة وثلثان وعرضها اثنتان وثلاثون درجة وثلث وهي في الإقليم الثال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حاتم واسط التي بنجد والجزيرة يصرف ولا يصرف وأما واسط البلد المعروف فمذكر لأنهم أرادوا بلدا واسطا أو مكانا واسطا فهو منصرف على كل حال والدليل على ذلك قولهم واسطا بالتذكير ولو ذهب به إلى التأنيث لقالوا واسط قالوا وقد يذهب به مذهب البقعة والمدينة فيترك صر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 سيبويه في ترك الصر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هن أيام صدق قد عرفت بها                      أيام واسط والأيام من هجرا ولقائل أن يقول إنه لم يرد واسط هذه فيرجع إلى ما قاله أبو حا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د الأسود وأخبرني أبو الندى قال إن للعرب سبعة أ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سط نجد، وهو الذي ذكره خداش بن زهي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واسط كلاؤه فمحاضرة                      إلى حيث نهيا سيله فصدائرة وواسط الحجاز، وهو الذي ذكره كثي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وا فأما أهل عزة غدوة                      فبانوا وأما واسط فمقـيم وواسط الجزيرة، 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بتك عينك أم رأيت بواسـط                      غلس الظلام من الرباب خيالا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واسط من أهل رضوى فنبتل                      فمجتمع الحرين فالصبر أجم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واسط اليمامة وهو الذي ذكره الأعشى وواسط العراق قال وقد نسيت اثنين، وأول أعمال واسط من شرقي دجلة فم الصلح ومن الجانب الغربي زرفامية واخر أعمالها من ناحية الجنوب البطائح وعرضهاس الخيثمية المتصلة بأعمال باروسما وعرضها من ناحية الجانب الشرقي عند أعمال الطيب، وقال يحيى بن مهلي بن كلال شرع الحجاج في عمارة واسط في سنة </w:t>
      </w:r>
      <w:r>
        <w:rPr>
          <w:rFonts w:cs="Traditional Arabic" w:ascii="MS Sans Serif" w:hAnsi="MS Sans Serif"/>
          <w:sz w:val="40"/>
          <w:szCs w:val="40"/>
        </w:rPr>
        <w:t>8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رغ منها في سنة </w:t>
      </w:r>
      <w:r>
        <w:rPr>
          <w:rFonts w:cs="Traditional Arabic" w:ascii="MS Sans Serif" w:hAnsi="MS Sans Serif"/>
          <w:sz w:val="40"/>
          <w:szCs w:val="40"/>
        </w:rPr>
        <w:t>8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كان عمارتها في عامين في العام الذي مات فيه عبد الملك بن مروان ولما فرغ منها كتب إلى عبد الملك إني اتخذت مدينة في كرش من الأرض بين الجبل والمصرين وسميتها واسطا فلذلك سمي أهل واسط الكرشيين، وقال الأصمعي وجه الحجاج الأطباء ليختاروا له موضعا حتى يبني فيه مدينة فذهبوا يطلبون ما بين عين التمر إلى البحر وجولوا العراق ورجعوا وقالوا ما أصبنا مكانا أوفق من موضعك هذا في خفوف الريح وأنف البرية وكان الحجاج قبل اتخاذه واسطا أراد نزول الصين من كسكر وحفر بها نهر الصين وجمع له الفعلة ثم بما له الفعله ثم بدا له فعمر واسطا ثم نزل واحتفر النيل والزاب وسماه زابا لأخنه من الزاب القديم وأحيا ما على هذين النهرين من الأرضين ومصر مدينة النيل، وقال قوم إن الحجاج لما فرغ من حروبه استوطن الكوفة فآنس منهم الملال والبغض له فقال لرجل ممن يثق بعقله امض وابتغ لي موضعا في كرش من الأرض أبني فيه مدينة وليكن على نهر جار فأقبل ملتمسا ذلك حتى سار إلى قرية فوق واسط بيسير يقال لها واسط القصب فبات بها واستطاب ليلها واستعذب أنهارها واستمرأ طعامها وشرابها فقال كم بين هذا الموضع والكوفة فقيل له أربعون فرسخا قال فإلى المدائن قالوا أربعون فرسخا قال فإلى الأهواز قالوا أربعون فرسخا قال فللبصرة قالوا أربعون فرسخا قال هذا موضع متوسط فكتب إلى الحجاج بالخبر ومدح له الموضع فكتب إليه إشتتر لي موضعا ابني فيه مدينة وكان موضع واسط لرجل من الدهاقين يقال له داوردان فساومه بالموضع فقال له الدهقان ما يصلح هذا الموضع للامير فقال لم فقال أخبرك عنه بثلاث خصال تخبره بها ثم الأمر إليه قال وما هي قال هذه بلاد سبخة البناء لا يثبت فيها وهي شديدة الحر والسموم وإن الطائر لا يطير في الجو إلا ويسقط لشدة الحر ميتا وهي بلاد أعمار أهلها قل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كتب بذلك إلي الحجاج فقال هذا رجل يكره مجاورتنا فأعلنه أنا سنحفر بها الأنهار ونكثر من البناء والغرس فيها ومن الزرع حتى تعذو وتطيب وأما قوله إنها سبخة وإن البناء لا يثبت فيها فسنحكمه ثم نرحل عنه فيصير لغيرنا وأما قلة أعمار أهلها فهذا شيء إلى الله تعالى لا إلينا وأعلمه أننا فحسن مجاورتنا له ونقضي ذمامه بإحساننا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ه فابتاع الموضع من الدهقان وابتدأ في البناء في أول سنة </w:t>
      </w:r>
      <w:r>
        <w:rPr>
          <w:rFonts w:cs="Traditional Arabic" w:ascii="MS Sans Serif" w:hAnsi="MS Sans Serif"/>
          <w:sz w:val="40"/>
          <w:szCs w:val="40"/>
        </w:rPr>
        <w:t>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ستتمه في سنة </w:t>
      </w:r>
      <w:r>
        <w:rPr>
          <w:rFonts w:cs="Traditional Arabic" w:ascii="MS Sans Serif" w:hAnsi="MS Sans Serif"/>
          <w:sz w:val="40"/>
          <w:szCs w:val="40"/>
        </w:rPr>
        <w:t>8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في سنة </w:t>
      </w:r>
      <w:r>
        <w:rPr>
          <w:rFonts w:cs="Traditional Arabic" w:ascii="MS Sans Serif" w:hAnsi="MS Sans Serif"/>
          <w:sz w:val="40"/>
          <w:szCs w:val="40"/>
        </w:rPr>
        <w:t>95</w:t>
      </w:r>
      <w:r>
        <w:rPr>
          <w:rFonts w:ascii="MS Sans Serif" w:hAnsi="MS Sans Serif" w:cs="Traditional Arabic"/>
          <w:sz w:val="40"/>
          <w:sz w:val="40"/>
          <w:szCs w:val="40"/>
          <w:rtl w:val="true"/>
        </w:rPr>
        <w:t>، وحدث علي بن حرب الموصلي عن أبي البختري وهب عن عمرو بن كعب بن الحارث الحارثي قال سمعت خالي يحيى بن الموفق يحدث عن مسعدة بن صدقة العبدي قال أنبأنا عبد الله بن عبد الرحمن حدثنا سماك بن حرب قال استعملني الحجاج بن يوسف على ناحية بادوريا فبينما أنا يوما على شاطىء دجلة ومعي صاحب لي إذا أنا برجل على فرس من الجانب الآخر فصاح بإسمي واسم أبي فقلت ما تشاء فقال الويل لأهل مدينة تبنى ههنا ليقتلن فيها ظلما سبعون ألفا كرر ذلك ثلاث مرات ثم أقحم فرسه في دجلة حتى غاب في الماء فلما كان من قابل ساتني القضاء إلى ذلك الموضع فإذا أنا برجل على فرس فصاح بي كما صاح في المرة الأولى وقال كما قال وزاد سيقتل من حولها ما يستقل الحصي لعددهم ثم أقحم فرسه في الماء حتى غاب قال وكانوا يرون أنها واسط وما قتل الحجاج فيها، وقيل إنه أحصي في محبس الحجاج ثلاثة وثلاثون ألف إنسان لم يحبسوا في دم ولا تبعة ولا دين وأحصي من قتله صبرا فبلغوا مائة وعشرين ألفا، ونقل الحجاج إلى قصره والمسجد الجامع أبوابأ من الزندورد والدوقرة ودير ماسرجيس وسرابيط فضج أهل هذه المدن وقالوا قد غصنبتنا على مدائننا وأموالنا فلم يلتفت إلى قو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وأنفق الحجاج على بناء قصره والجامع والخندقين والسور ثلاثة وأربعين ألف ألف درهم فقال له كاتبه صالح بن عبد الرحمن هذه نفقة كثيرة وإن احتسبها لك أمير المؤمنين وجد في نفسه قال فما نصنع قال الحروب لها أجم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حتسب منها في الحروب بأربعة وثلاثين ألف ألف درهم واحتسب في البناء تسعة الاف ألف درهم قال ولما فرغ منه وسكنه أعجبه إعجابا شديدا فبينما هم ذات يوم في مجلسه إذ منها في الحروب بأربعة وثلاثين ألف ألف درهم واحتسب في البناء تسعة الاف ألف درهم قال ولما فرغ منه وسكنه أعجبه إعجابا شديدا فبينما هم ذات يوم في مجلسه إذ</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ه بعض خدمه فأخبره أن جارية من جواريه وقد كان مائلا إليها قد أصابها لمم فغمه ذلك ووجه إلى الكوفة في إشخاص عبد الله بن هلال الذي يقال له صديق إبليس فلما قدم عليه أخبره بذلك فقال أنا أحل السحر عنها فقال له أفعل فلما زاد ما كان بها قال الحجاج ويحك إني أخاف أن يكون هذا القصر محتضرا فقال له أنا أصنع فيه شيئا فلا ترى ما تكرهه فلما كان بعد ثلائة أيام جاء عبد الله بن هلال يخطر بين الصفين وفي يده قلة مختومة فقال أيها الأمير تأمر بالقصر أن يمسح ثم تدفن هذه القلة في وسطه فلا ترى فيه ما تكرهه أبدا فقال الحجاج له يا ابن هلال وما علامة ذلك قال أن يأمر الأمير برجل من أصحابه بعد اخر من أشداء أصحابه حتى يأتي على عشرة منهم فليجهدوا أن يستقلوا بها من الأرض فإنهم لا يقدرون فأمر الحجاج محضره بذلك فكان كما قال ابن هلالى وكان بين يدي الحجاج مخصرة فوضعها في عروة القلة ثم قال بسم الله الرحمن الرح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ربكم الله الذي خلق السموات والأرض في ستة أيام ثم إستوى على العرش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عراف</w:t>
      </w:r>
      <w:r>
        <w:rPr>
          <w:rFonts w:cs="Traditional Arabic" w:ascii="MS Sans Serif" w:hAnsi="MS Sans Serif"/>
          <w:sz w:val="40"/>
          <w:szCs w:val="40"/>
          <w:rtl w:val="true"/>
        </w:rPr>
        <w:t xml:space="preserve">: </w:t>
      </w:r>
      <w:r>
        <w:rPr>
          <w:rFonts w:cs="Traditional Arabic" w:ascii="MS Sans Serif" w:hAnsi="MS Sans Serif"/>
          <w:sz w:val="40"/>
          <w:szCs w:val="40"/>
        </w:rPr>
        <w:t>54</w:t>
      </w:r>
      <w:r>
        <w:rPr>
          <w:rFonts w:ascii="MS Sans Serif" w:hAnsi="MS Sans Serif" w:cs="Traditional Arabic"/>
          <w:sz w:val="40"/>
          <w:sz w:val="40"/>
          <w:szCs w:val="40"/>
          <w:rtl w:val="true"/>
        </w:rPr>
        <w:t>،</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شال القلة فارتفعت على المخصرة فوضعها ثم فكر منكسا رأسه ساعة ثم التفت إلى عبد الله بن هلال فقال له خذ قلتك والحق بأهلك قال ولم قال إن هذا القصر سيخرب بعدي وينزله غيري ويختفر محتفر فيجد هذه القلة فيقول لعن الله الحجاج إنما كان يبدأ أمره بالسحر قال فأخذها ولحق بأهله، قالوا وكان ذرع قصره أربعمائة في مثلها وذرع مسجد الجامع ماثتين في مائتين وصف الرحبة التي تلي صف الحدادين ثلاثمائة في ثلاثمائة وذرع الرحبة التي تلي الجزارين والحوض ثلاثمائة في مائة والرحبة التي تلي الأضمار ماثتين في مائة، وكان محمد بن القاسم مقلد الهند والسند فأهدى إلى الحجاح فيلأ فحمل من البطائح في سفينة فلما صار بواسط أخرج في المشرعة التي تدعى مشرعة الفيل فسميت به إلى الساعة، ولما فرغ الحجاج من بناء واسط أمر بإخراج كل نبطي بها وقال لا يدخلون مدينتي فإنهم مفسدة فلما مات دخلوها عن قريب، وذكر الحجاج عند عبد الوهاب الثقفي بسوء فغضب وقال إنما تذكرون المساوي أوما تعلمون أنه أول من ضرب درهما عليه لا إله إلا الله محمد رسول الله وأول من بنى مدينة بعد الصحابة في الإسلام وأول من اتخذ المحامل وأن امرأة من المسلمين سبيت بالهند فنادت يا حجاجاه فاتصل به ذلك فجعل يقول لبيك لبيك وأنفق سبعة الاف ألف درهم حتى افتتح الهند واستنقذ المرأة وأحسن إليها واتخذ المناظر بينه وبين قزوين وكان إذا دخنت أهل قزوين دخنت المناظر إن كان نهارا وإن كان ليلا أشعلوا نيرانا فتجرد الخيل إليهم فكانت المناظر متصلة بين قزوين وواسط فكانت قزوين ثغرا حينئذ، وأما قولهم تغافل واسطي قال المبرد سألت الثوري عنه فقال إن الحجاج لما بناها قال بنيت مدينة في كرش من الأرض كما قدمنا فسمي أهلها الكرشتين فكان إذا مر أحدهم بالبصرة نادوا يا كرشي فتغافل عن ذلك ويري أنه لا يسمع أو أن الخطاب ليس معه، ولقد جاءني بخوارزم أحد أعيان أدبائها وسألني عن هذا المثل وقال لي قد أطلت السؤال عنه والتفتيش عن معنى قولهم تغافل واسطي فلم أظفر به ولم يكن لي في ذلك الوقت به علم حتى وجلته بعد ذلك فأخبرته ثم وضعته أنا ههنا، ورأيت</w:t>
      </w:r>
      <w:r>
        <w:rPr>
          <w:rFonts w:cs="Traditional Arabic" w:ascii="MS Sans Serif" w:hAnsi="MS Sans Serif"/>
          <w:sz w:val="40"/>
          <w:szCs w:val="40"/>
          <w:rtl w:val="true"/>
        </w:rPr>
        <w:t>.</w:t>
      </w:r>
      <w:r>
        <w:rPr>
          <w:rFonts w:ascii="MS Sans Serif" w:hAnsi="MS Sans Serif" w:cs="Traditional Arabic"/>
          <w:sz w:val="40"/>
          <w:sz w:val="40"/>
          <w:szCs w:val="40"/>
          <w:rtl w:val="true"/>
        </w:rPr>
        <w:t>أنا واسطا مرارا فوجدتها بلدة عظيمة ذات رساتيق وقرى كثيرة وبساتين ونخيلأ يفوت الحصر وكان الرخص موجودأ فيها من جميع الأشياء ما لا يوصف بحيث أني رأيت فيها كوز زبد بدرهمين واثنتي عشرة دجاجة بدرهم وأربعةوعشرين فروجا بدرهم والسمن أثنا عشر رطلا بدرهم والخبز أربعون رطلا بدرهم واللبن مائة وخمسون رطلا بدرهم والسمك مائة رطل بدرهم وجميع ما فيها بهذه النسبة، وممن ينسب إليها خلف بن محمد بن علي بن حمدون أبو محمد الواسطي الحافظ صاحب كتاب أطراف أحاديث  صحيحي البخاري ومسلم  حدث عن أحمد بن جعفر القطيعي والحسين بن أحمد المديني وأبي بكر الإسماعيلي وغيرهم روى عنه الحاكم أبو عبد الله وأبو نعيم الأصبهاني وغيرهما، وأنشدني التنوخي للفضل الرقاشي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ت عيادتي ونسيت بري                      وقدما كنت بي برا حـف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هذا التغافل يا ابن عيسى                      أظنك صرت بعدي واسط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شدني أحمد بن عبد الرحمن الواسطي التاجر قال أنشدني أبو شجاع بن دواس القنا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لب يوم مر بي في واسط                      جمع المسرة ليله ونهـا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 أكيد خنث الدلال مهفهف                      قد كاد يقطع خصره زنا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ميص دجلة بالنسيم مفرك                      كسر تجر ذيوله أقـطـاره وأنشدني أيضا لأبي الفتح المانداني الواسط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ج على غربي واسط إنـنـي                      دائي الدوي بها وفرط سقام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ني وما قضيت فيه لبانـتـي                      ورحلت عنه وما قضيت مرامي وقال بشار بن برد يهجو واسط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واسط من ربها ألف لعـنة                      وتسعة آلاف على أهل واسـ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لتمس المعروف من أهل واسط                      وواسط مأوى كل علج وساقـ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يط وأعلاج وخوز تجمـعـوا                      شرار عباد الله من كل غـائ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أرجو أن أنال بشتمـهـم                      من الله أجرا مثل أجر المرابط وقال غيره يهجو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واسطيين اعلموا أنني                      بذمكم دون الورى مول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فيكم كلـكـم واحـد                      يعطي ولا واحدة تمنع وقال محمد بن الأجل هبة الله بن محمد بن الوزير أبي المعالي بن المطلب يلقب بالجرد يذكر واسط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ه واسط ما أشهى المقام بها                      إلى فؤادي وأحلاه إذا ذك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عيب فيها ولله الكمال سوى                      أن النسيم بها يفسو إذا خطرا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توسطة بين بطن مر ووادي نخلة ذات ن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ي صديقنا الحافظ أبو عبد الله محمد بن محمود التجار كنت ببطن مر فرأيت نخلا عن</w:t>
      </w:r>
      <w:r>
        <w:rPr>
          <w:rFonts w:cs="Traditional Arabic" w:ascii="MS Sans Serif" w:hAnsi="MS Sans Serif"/>
          <w:sz w:val="40"/>
          <w:szCs w:val="40"/>
          <w:rtl w:val="true"/>
        </w:rPr>
        <w:t>.</w:t>
      </w:r>
      <w:r>
        <w:rPr>
          <w:rFonts w:ascii="MS Sans Serif" w:hAnsi="MS Sans Serif" w:cs="Traditional Arabic"/>
          <w:sz w:val="40"/>
          <w:sz w:val="40"/>
          <w:szCs w:val="40"/>
          <w:rtl w:val="true"/>
        </w:rPr>
        <w:t>بعد فسألت عنه فقيل لي هذه قرية يقال لها واسط، وقال بعض شعراء الأعراب يذكر واسطا في بلاد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صمد الذى كـان مـرة                      تحقل سقت الأهاضبب من صم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وطن لم تسكن النفس بعـده                      إلى وطن في قرب عهد ولا ب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زلتي دلقاء من بطـن واسـط                      ومن ذي سليل كيف حالكما بع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تابع أمطار الربيع عـلـيكـمـا                      أما لكما بالمالكية مـن عـهـد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شهورة ب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إبراهيم بن أحمد السراج حدثنا محمد بن إبراهيم المستملي بحديث ذكره محمد بن محمد بن إبراهيم الواسطي واسط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إسحاق المستملي في  تاريخ بلخ،  نور بن محمد بن علي الواسطي واسط بلخ وبشير بن ميمون أبو صيفي من واسط بلخ عن عبيد المكتب وغيره حدث عنه قتيبة، وقال أبو عبيدة في شرح 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مجدل شيد بنيانـه                      يزل عنه ظفر الطائر مج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لبني السمين من بني حنيفة يقال له واسط 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حلب قرب بزاعة مشهورة عندهم وبالقرب منها قرية يقال لها الكوفة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خابور قرب قرقيسيا إياها عنى الأخطل فيما أحسب لأن الجزيرة منازل تغ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واسط من أهل رضوى فنبتل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جيل على ثلاثة فراسخ من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فظ أبو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با عبد الله يحيى بن أبي علي البناء ببغداد حدثني القاضي أبوعبد الله محمد بن أحمد بن شاده الأصبهاني ثم الواسطي واسط دجيل على ثلاثة فراسخ من بغداد، ومحمد بن عمر بن علي العطار الحربي ثم الواسطي واسط دجبل روى عن محمد بن ناصر السلامي روى عنه جماعة منهم محمد بن عبد الغني بن نقطة واسط الرقة كان أول من استحدثها هشام بن عبد الملك لما حفر الهني والم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بو الفضل قال أبو علي صاحب  تاريخ الرق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عيد بن أبي سعيد الواسطي واسم أبيه مسلمة بن ثابت خراساني سكن واسط الرقة وكان شيخا صالحا حدث أبوه مسلمة عن شريك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لي سمعت الميمون يقول ذكروا أن الزهري لما قدم واسط الرقة عبر إليه سبعة من أهل الرقة وذكر قصة وواسط هذ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غربي الفرات مقابل الرقة، وقال أبو حاتم واسط بالجزيرة في هذه أو التي بقرقيسيا أو غي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 ع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لت حكيمأ أين شطت بها النوى                      فخبرني ما لا أحـب حـك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وا فامـا ال عـزة غـنـوة                      فبانوا وأما واسـط فـمـ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للنوى لابارك الله في النـوى                      وعهد النوى عند الفراق ذمـي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هدت لئن كان الفؤاد من النوى                      معنى سقيما إننـي لـسـ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ما تريني اليوم أبـدى جـلادة                      فإني لعمري تحت ذاك كل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ظعنت طوعا ولكن أزالها                      زمان بنا بالصالحين غـش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حزني لما تـفـرق واسـط                      وأهل التي أهذي بها وأحـوم قال محمد بن حبيب واسط هذه بناحية الرقة قاله في شرح ديوان كثير وأنا أرى أنه أراد واسط التي بالحجاز أو بنجد بلا شك ولكن علينا أن ننقل عن الأئمة ما يقولونه والله أعلم، وقال ابن السكيت في قول كثير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ذا غشيت لها ببرقة واسط                      فلوى لبينة منزلا أبكانـي قال واسط بين العذيبة والصفراء وواسط أيضا من منازل بني قشير لبني أسيدة وهم بنو مالك بن سلمة بن قشير واسيدة وحيلدة من بني سعد بن زيد مناة وبنو أسيدة يقولون هي العر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كة وذكر محمد بن إسحاق الفاكهي في كتاب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اسط قرن كان أسفل من جمرة العقبة بين المأزمين فضرب حتى ذهب قال ويقال له واسط لأنه بين الجبلين اللذين ودن العق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قال بعض المكيين بل تلك الناحيه من بركة القسري إلى العقبة تسمى واسط المقيم، ووقف عبد المجيد بن أبي رواد بأحمد بن ميسرة على واسط في طريق منى فقال له هذا واسط الذي يقول فيه كثير ع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واسط فمق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وقال ابن إدريس قال الحم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سط الجبل الذي يجلس عنده المساكين إذا ذهبت إلى منى قاله في شرح قول عمرو بن الحارث بن مضاض الجرهمي في قصيدته التي أو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كن بين الحجون إلى الص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تربع واسطا وجنوبه                      إلى المنحنى من ذي الأراكة حاض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دلنـا ربـي بـهـا دار غـربة                      بها الجوع باد والعدو مـحـاصـر قال السهيلي في  شرح السيرة  قال الفاكهي يقال إن أول من شهده له وضرب فيه قتة خالصة مولاة الخيزران، وواسط أيضا بالأندلس بليدة من أعمال ق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بثسكوال أحمد بن ثابت بن أبي الجهم الواسطي يشب إلى واسط قبرة سكن قرطبة يكنى أبا عمر روى عن أبي محمد الأصيلي وكان يتولى القراءة عليه حدث عنه أبو عبد الله بن ديباج ووصفه بالخير والصل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حنان توفي الواسطي في جمادى الآخرة سنة </w:t>
      </w:r>
      <w:r>
        <w:rPr>
          <w:rFonts w:cs="Traditional Arabic" w:ascii="MS Sans Serif" w:hAnsi="MS Sans Serif"/>
          <w:sz w:val="40"/>
          <w:szCs w:val="40"/>
        </w:rPr>
        <w:t>43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ف بصره،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انت قبل واسط في موضعها خربها الحجاج وكانت واسط هذه تسمى واسط القصب وقد ذكرتها مع واسط الح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كان بالقرب من واسط موضع يسمى واسط القصب هي التي بناها الحجاج أولا قبل أن يبني واسط هذه التي تدعى اليوم واسطا ثم بنى هذه فسماها واسطا بها،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مطيراباذ قرب حلة بني مزيد يقال لها واسط مرز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ضل أنشدنا أبو عبد الله أحمد الواسطي واسط هذه القرية قال أنشدنا أبو النجم عيسى بن فاتك الواسطي من هذه القرية لنفسه من قصيدة يمدح بعض العم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على قدره شكـرت لـه                      لكن شكري له على قـد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ن شكري السهى وأنعمه ال                      بدر واين السهى من البـدر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سط مواضع في بلاد بني تميم وهي التي أرادها ذو الرمة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بـي واسـط نـهــا                      ومجت في الكثيب الأباطح وقال ابن دريد واسط مواضع بنجد ولعلها التي قبلها والله أعلم،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شرقي دجلة الموصل بينهما ميلان ذات بساتين كثيرة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فرج من نواحي الموصل بين مرق وعين الرصد أو بين مرق والمجاهدية فإني نسيت هذا المقدار، وواسط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ن بسواحل زبيد قرب العنبرة التي خرج منها علي بن مهدي المستولي عل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ين الدهنج والمندل من أرض الهند قيل إن آدم وحواء هبطا 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ش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فتوحة والجيم وراء ساكنة ودال مهملة من قرى 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 إذا جزرت الختل والوخش إلى نواحي واشجرد والقواديان على جيحون وواش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نحو الترمذ وشومان أصغر منها ويرتفع من واشجرد وشومان إلى قرب الصغانيان زعفران كثير يحمل إلى سائر الآف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ش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اليمامة لبني ضور بن رز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اد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ع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في  الجمرة  وع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جبل باليمن فيه حصن يقال له الهط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ق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وال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ق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قاف والصاد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ان والواقصة بمعنى الموقوصة كما قالوا آشرة بمعنى مأشورة، وقال ابن السكيت الوقص دق العنق والوقص قصر العنق والوقص صغار العيدان والدواب إذا سارت في رؤوس الاكام وقصتها أي كسرت رؤوسها بقوائم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 واقصة وشراف ابنتا عمرو بن معتق بن زمر من بني عبيل بن عوض بن إرم بن سام بن نوح علية السلام وواقصة منزل بطريق مكة بعد القرعاء نحو مكة وقبل العقبة لبني شهاب من طىء ويقال لها واقصة الحزون وهي دون زبالة بمرحلتين وإنما قيل لها واقصة الحزون لأن الحزون أحاطت بها من كل جانب والمصعد إلى مكة ينهض في اول الحزن من العذيب في أرض يقال لها البيضة حتى يبلغ مرحلة العقبة في أرض يقال لها البسيطة ثم يقع في القاع وهو سهل ويقال زبالة أسهل منه فإذا جاوزت ذلك استقبلت الرمل فأول رمل تلقاها يقال لها الشيحة، 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تفنى حياعك أو تناهـى                      بكاؤك مثل ما يبكي الول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يت القوم نارك لم أغمض                      بوا قصة ومشربنـا زر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ر مثل موقدها ولكـن                      لأية نظرة زهر الـوقـود وقال الخضل بن ع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بدا للعين واقصة الغضـا                      تزاوزت إن الخائف المتزا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م إذا حنت قلوصي من الهوى                      وما لي ذنب أن تحن الأباع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ون لا تنظر وقـاك بـلـية                      بلى كل ذي عينين لا بد ناظـر وقال يعق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قصة أيضا ماء لبني كعب ومن قال واقصات فإنما جمعها بما حولها على عادة العرب في مثل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قصة أيضا بأرض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واقصة هي ماء في طرف الكرزمة وهي مدفع ذي مرخ وفيه يقول ع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ي مرخ لولا ظعائن خشنت                      معاتب ما بين النفوس صديق واق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أعالي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ق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الموقوم المحزون وقد وقمه الأمر إذا رده عن إربه وحاج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قم أطم من آطام المدينة كأنه سمي بذلك لحصانت ومعناه أنه يرد عن أه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رة واقم إلى جانبه نسبت إليه، وقال شاعرهم يذكر حضير الكتائب وكان قبل يوم بغا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كان حيا ناجيا من حمامه                      لكان حضير يوم أغلق واقما الواقو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الشام في أرض حوران نزله المسلمون أيام أبي بكر الصديق رضي الله عنه على اليرموك لغزو الروم، وقال القعقاع بن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نا على اليرموك فـزنـا                      كما فزرنا بـأيام الـعـر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نا الروم حتى ما تـسـاوي                      على اليرموك مفروق الور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ضضنا جمعهم لما استحالـوا                      على الواقوصة البتر الرقـ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تهافتوا فيها فـصـاروا                      إلى أمر تعضـل بـالـذواق وفي كتاب أبي حذيفة أن المسلمين أوقعوا بالمشركين يوما باليرموك قال فشد خالد في سرعان الناس وشد المسلمون معه يقتلون كل قتلة فركب بعضهم بعضا حتى انتهوا إلى أعلى مكان مشرف على أهوية فأخذوا يتساقطون فيها وهم لا يبصرون وهو يوم ذو ضباب وقيل كان ذلك بالليل وكان اخرهم لا يعلم بما صار إليه الذي قبله حتى سقط فيها ثمانون ألفا فما أحصوا إلا بالقضيب وسميت هذه الأهوية بالواقوصة من يومئذ حتى اليوم لأنهم واقصوا فيها فلما أصبح المسلمون ولم يروا الكفار ظنوا أنهم قد كمنوا لهم حتى أخبروا بأمرهم ورحل الروم وتبعهم المسلمون يقتلون فيهم وكانت الكسرة لل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في مخلاف ري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اء ال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أذربي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ال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ظنها ولوالج بعي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طخارستان وهي مدينة مزاحم بن بسط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ال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 وهي نخيلات لبني عبيد بن ثعلبة من بني حنيفة وهي من حجر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الأصبهاني سمعت أبا العباس محمد بن القاسم بن محمد الثعالبي الوالسي من سكان أصبهان يقول سمعت علي بن القاسم الخطيب الوالسي بها فذكر حكاية عن ابن السك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حسن محمد بن أحمد المقري راوية المتنبي يرد على رجل في رسالة رد فيها على المتنبي قال في خطبتها وذكر من صنفها له قال وقوله لا زال في واقية من الله باقية وهذا دعاء يستعمله عوام بغداد كالملاحين والمكرين وغيرهم وكانت الديلم أول ما دخلت بغداد إذا دعي لأحدهم بهذا الدعاء حرد وزجر الداعي له به وقال إنما واقية جبل عندنا بديلمان أو يقولون بجيلان وهذا يدعو أن يقع علي ويبق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عين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قرية بوالغ التي تجيء بعده وال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غين المعجمة من ولغ يلغ ف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غ وهو موضع شرب السبع اسم جبل بين الأحساء واليمامة، وقال الحفصي والغ فلاة بين هجر واليهماء وأنشد</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قطعنا والغا والسبسـبـا                      ذكرت من ربعة قيلا مرجب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خير بئر عندنا ومشربـا قال ورب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انوية كانت بالأحساء وسمي به هجر فكأنه والغ في مائها، وقال أبو عمرو دخلنا والغين ثم قال ونبك والغين بالبحر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غ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و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غلب العج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حن هبطنا بطن والغينا وا ن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النون ثم باء موح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إقليم لبلة بالأندل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نتشري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نون وشينين معجمتين وراء بينهما ثم ي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بين مليانة وتلمسان من نواحي المغرب، ينسب إليه محمد بن عبد الله الوانشريشي الذي أعان محمد بن تومرت على أمره يوم قام بدعوة عبد المؤمن وله معه قصص</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عة بين خلاط ونواحي تفليس من عمل قاليقلا يعمل فيها البسط، وقال نصر وان أوله واو بعدها ألف ساكنة موضع أظنه يمانيأ عن الحفصي وابن السكي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ه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بل لبني سل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بشر بن أبي خاز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 المنازل بعد الحي تـعـتـرف                      أم هل صباك وقد حكمت مطرف</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 ما بكاؤك في أرض عهدت بهـا                      عهدا فاخلف أم في أيهـا تـقـف</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ها بعد عهد العـاهـدين بـهـا                      بين الذنوب وحزمي واهب صحف وقال تميم 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ل الدار عن جنبي حبر وواهـب                      إلى ما رأى هضب القليب المضيح وا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ل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الفض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على ثلاثة فراسخ من سجستان، منها الحافظ أبونصر عبد الله بن سعيد الوايلي السجزي المقيم بالحرم صاحب التصانيف والتخاريج سمعت أبا إسحاق إبراهيم بن سعيد الحبال بمصر يقول خرج أبو نصر على أكثر من مائة شيخ ما بقي منهم غيري قال وسألته يومأ أيهما أحفظ أبو نصر السجزي أم أبو عبد الله الصوري فقال كان أبو نصر أحفظ من خمسين ستين مثل الصو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واي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مياه بني العجلان في جوف عماية ج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يه خر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قرب نهاوند كانت عنده وقعة فتردى فيها العجم فكان أحدهم إذا وقع فيها قال وايه خرد فسميت بهذا الاسم كذا ذكره صاحب  الفتوح،، وقال القعقاع بن عمرو</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ابلغ أسيدا حيث سارت ويممت                      بما لقيت منا جموع الـزمـاز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داة هووا في واي خرد فأصبحوا                      تعودهم شهب النسور القشـاع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تلناهم حتى ملأنا شـعـابـهـم                      وقد أفعم اللهب الذي بالصـرائم وقد ذكرها في موضع اخر من شعره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يوم نهاوند شهدت فلـم أخـم                      وقد أحسنت فيه جميع القبائ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شية ولى الفيرزان مـوايلا                      إلى جبل اب حذار القواص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دركه منا أخو الهيج والنـدى                      فقطره عند ازدحام العوام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أشلاؤهم في واي خرد مقيمة                      تنوبهم عبس الذئاب العواسـل </w:t>
      </w:r>
      <w:r>
        <w:rPr>
          <w:rFonts w:ascii="MS Sans Serif" w:hAnsi="MS Sans Serif" w:cs="Traditional Arabic"/>
          <w:color w:val="009716"/>
          <w:sz w:val="40"/>
          <w:sz w:val="40"/>
          <w:szCs w:val="40"/>
          <w:rtl w:val="true"/>
        </w:rPr>
        <w:t xml:space="preserve"> باب الواو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بني مثل قطام وحذام يجوز أن يكون من الوبر وهوصوف الإبل والأرانب وما أشبهها أو من التوبير وهو محو الأثر والنسبة إليها أباري على غير قياس عن السهيلي، وقال أهل السير هي مسماة بوبار بن إرم بن سام بن نوح علية السلام انتقل إليها وقت تبلبلت الألسن فابتنى بها منزلا وأقام به وهي ما بين الشحر إلى صنعاء أرض واسعة زهاء ثلثمائة فرسخ في مثلها، وقال الليث وبار أرض كانت من محال عاد بين رمال يبرين واليمن فلما هلكت عاد أورث الله ديارهم الجن فلم يبق بها أحد من الناس، وقال محمد بن إسحاق وبار أرض يسكنها النسناس وقيل هي بين حضرموت والسبوب، وفي كتاب أحمد بن محمد الهمذاني وفي اليمن أرض وبار وهي فيما بين نجران وحضرموت وما بين بلاد مهرة والشحر وكان وبار وصحار وجاسم بني إرم فكانت وبار تنزل وبار وجاسم الحجاز ووبار بلادهم المنسوبة إليهم وهي ما بين الشحر إلى تخوم صنعاء وكانت ارض وبار أكثر الأرضين خيرا وأخصبها ضياعا وأكثرها مياها وشجرا وثمرا فكثرت بها القبائل حتى شحنت بها أرضهم وعظمت أموالهم فأشروا وبطروا وطغوا وكانوا قوما جبابرة ذوي أجسام فلم يعرفوا حق نعم الله تعالى فبدل الله خلقهم وجعلهم نسناسا للرجل والمرأة منهم نصف رأس ونصف وجه وعين واحدة ويد واحدة رجل واحدة فخرجوا على وجوههم يهيمون في تلك الغياض إلى شاطىء البحر يرعون كما ترعى البهائم وصار في أرضهم كل نملة كالكلب العظيم تستلب الواحدة منها الفارس عن فرسه فتمزقه ويقال إن ذا القرنين وجنوده دخلوا إلى ههذه الأرض فاختلس النمل جماعة من أصحابه، ويررى عن أبي المنذر هشام بن محمد أنه قال قرية وبار كانت لبني وبار وهم من الأمم الأولى منقطعة بين رمال بني سعد وبين الشحر ومهرة ويزعم من أتاها أنهم يهجمون على أرض ذات قصور مشيدة ونخل ومياه مطر وليس بها أحد ويقالى إن سكانها الجن لا يدخلها أنسي إلا ضل، 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ضللت أباك يطلب دارما                      كضلال ملتمس طريق وب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هتدي ابدا ولو بعثت بـه                      بسـبـيل واردة ولا آثـار ويزعم علماء العرب أن الله تعالى لما أهلك عادا وثمود أسكن الجن في منازلهم وهي أرض وبار فحمتها من كل من يريدها وأنها أخصب بلاد الله وأكثرها شجرا ونخلا وخيرا وأعنبها عنبا وتمرأ وموزا فإن دنا رجل منها عامدا أو غالطا حثا الجن في وجهه التراب وإن أبي إلا الدخول خبلوه وربما قتلوه، وعندهم الإبل الحوشية وهي فيما يزعم العرب التي ضربت فيها ابل الجن وقال 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على حوشـية أو نـعـامة                      لها نسب في الطير أو هي طائر وفي كتاب أ أخبار العرب أن رجلا من أهل اليمن رأى في إبله فات يوم فحلا كأنه كوكب بياضا وحسنا فأقره فيها حتى ضربها فلما ألقحها ذهب ولم يره حتى كان في العام المقبل فإنه جاء وقد نتج الرجل إبله وتحركت أولاده فيها فلم يزل فيها حتى ألقحها ثم انصرف وفعل ذلك ثلات سنين فلما كان في الثالثة وأراد الإنصراف هدر فتبعه سائر ولده ومضى فتبعه الرجل حتى وصل إلى وبار وصار إلى عين عظيمة وصادف حولها إبلا حوشية وحميرا وبقرا وظباء وغير ذلك من الحيوانات التي لا تحصى كثرة وبعضه أنس ببعض ورأى نخلا كثيرا حاملا وغير حاملى والتمر ملقى حول النخل قديما وحديثا بعضه على بعض ولم ير أحدا فبينما هو واقف يفكر إذ أتاه رجل من الجن فقال له ما وقوفك ههذا فقص عليه قصة الإبل فقال له لو كنت فعلت ذلك على معرفة لقتلتك ولكن اذهب واياك والمعاده فإن هذا جمل من إبلنا عمد إلى أولاده فجاء بها ثم أعطاه جملا وقال له انج بنفسك وهذا الجمل لك فيقال إن النجائب المهرية من نسل ذلك الجمل، ثم جاء الرجل وحدث بعض ملوك كندة بذلك فسار يطلب الموضع فأقام مدة فلم يقدر عليه وكانت العين عين وبار، قال أبو زيد الأنصاري يقال تركته ببلد إصمت وتركته بملاحس البقر وتركته بمحارض الثعالب وتركته بهور ذابر وتركته بوحش إضم وتركته بعين وبار وتركته بمطارح البزاة وهذه كلها أماكن لا يدرى أين هي، وقو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حملوا رحلا كأن حمولهم                      دوم ببيشة أو نخيل وبـا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دل على أنها بلاد مسكونة معروفة ذات نخيل وكان لدعيميص الرمل العبدي صرمة من الإبل فبينما هو ذات ليلة إذ أتاه بعير أزهر كأنه قرطاس فضرب في إبله فنتجت قلاصا زهرا كالنجوم فلم يذلل منها إلا ناقة واحدة فاقتعدها فلما مضت عليه ثلاثة أحوال إذا هو ليلة بالفحل يهدر في إبله ثم انكفأ مرتدأ في الوجه الذي أقبل منه فلم يبق من نجله 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تبعه إلا النويقة التي اقتعدها فأسف فقال لأموتن أو لأعلمن علمها فحمل معه زادا وبيض نعام فكان يدفنه في الرمل بعد أن يملأه ماء ثم تتبع أثر الفحل والإبل حتى انتهى إلى وبار فهتف به هاتف انصرف فانها ليست لك إنها نجلى فحلنا ولك الناقة التي تحتك لتحرمك بنا واختر أن تكون أشعر العرب أو أنسبهم أو أدلهم فإنك تكون كما تختار فاختار أن يكون أدل العرب فكان كما اخت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 وبوبار النسناس يقال إنهم من ولد النسناس بن أميم بن عمليق بن يلمع بن لاوذ بن سام وهم فيما بين وبار وأرض الشحر وأطراف أرض اليمن يفسدون الزرع فيصيدهم أهل تلك الأرض بالكلاب وينفرونهم عن زروعهم وحدائقهم، وعن محمد بن إسحاق أن النسناس خلق في اليمن لأحدهم يد واحدة ورجل واحدة وكذلك العين وسائر ما في الجسد وهو يقفز برجله قفزا شديد ا ويوعدوا منكرا، ومن أحاديث أهل اليمن أن قوما خرجوا لاقتناص النسناس فرأوا ثلاثة منهم فأدركوا واحدأ فأخذوه وذبحوه وتوارى اثنان في الشجر فلم يقفوا لهما على خبر فقال الذي ذبحه والله إن هذا لسمين أحمر الدم فقال أحد المستترين في الشجر إنه قد أكل حب الضرو وهو البطم وسمن فلما سمعوا صوته تبادروا إليه وأخذوه فقال الذي ذبح الأول والله ما أحسن الصمت هذا لو لم يتكلم ما عرفنا مكانه فقال الثالث فها أنا صامت لم أتكلم فلما سمعوا صوته أخذوه وذبحوه وأكلوا لحومهم، وقال دغف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بعض العرب أنه كان في رفقة يسير في رمل عالج قال فأضللنا الطريق ووقفنا إلى غيضة عظيمة على شاطىء البحر فإذا نحن بشيخ طويل له نصف رأس وعين واحدة وكذلك جميع أعضائه فلما نظر إلينا مر يركض كالفرس الجواد وهو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رت من جور الشراة شـدا                      إذ لم أجد من الـفـرار ب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كنت عصرا في شبابي جلدا                      فها أنا اليوم ضعـيف جـدا وروى الحسام بن قدامة عن أبيه عن جده قال كان لي أخ فقل ما بيده وأنفض حتى لم يبق له شي ء فكان لنا بنو عنم بالشحر فخرج إليهم يلتمس برهم فأحسنوا قراه وأكثروا بره وقالوا له يوما لو خرجت معنأ إلي متصيد لنا لتفرجت قال ذاك إليكم وخرج معهم فلما أصحروا ساروا إلى غيضة عظيمة فأوقفوه على موضع منها ودخلوها يطلبون الصيد قال فبينما أنا واقف إذ خرج من الغيضة شخص في صورة الإنسان له يد واحدة ورجل واحدة ونصف لحية وفرد عين وهو يقول الغوث الغوث الطريق الطريق عافاك الله ففزغت منه ووليت هاربا ولم أدر أنه الصيد الذي يذكرونه قال فلما جازني سمعته يقول وهو يعد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 القنيص فابتـكـر                      بأكلب وقت السح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 النجا وقت الذكـر                      ووزر ولا وز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ن من الموت المفـر                      حذرت لو يغنى الحذز</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هات لن يخطي القدر                      من القضا أين المفـر فلما مضى إذا أنا بأصحابي قد جاؤوا فقالوا ما فعل الصيد الذي احتشناه إليك فقلت لهم أما الصيد فلم أرا ووصفت لهم صفة الذي مر بي فضحكوا وقالوا ذهبت بصيدنا فقلت يا سبحان الله أتأكلون الناس هذا إنسان ينطق ويقول الشعر فقالوا وهل أطعمناك منذ جئتنا إلا من لحمه قديدا وشواء فقلت ويحكم أيحل هذا قالوا نعم إن له كرشا وهو يجتر فلهذا يحل ل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ولهذه الأخبار أشباة ونظائر في أخبارهم والله أعلم بحق ذلك من باط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دنى عامر حيا إلينـا                      عقيل بالمرانة والوبار وقيل هو اسم قب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عب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ا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ى لبني هند غداة لقيتهم                      بجو وبال النفس والأبوان وقال مضرس بن ربعي من 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ى القوم فى ديمومة مدلهمة                      شخاصآ تمنوا أن تكون فحال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قالوا سيالات يرين فلم نكـن                      عهدنا لنا بصحرا الثوير سيا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ا رأينا أنـهـن ظـعـائن                      تيممن شرجا واجتنبن وبـا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حقنا ببيض مثل غزلان عاسم                      يجرفن أرطى كالنعام وضالا الوباء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وادي نخلة اليمانية عنده يكون مجتمع حاج البحرين واليمن وعمان والخط</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بلفظ واحد وبر الثعالب والجم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اليمامة بها أخلاط من تميم وغيرهم ورواه الحفصي وبرة بسكون الباء الموحدة قال هو واد فيه نخل ب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ذ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ذال معج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من أعمال شنت برية بالأندل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ذ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الأندلس قرب طليط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سكون والوبرة دويبة غبراء على قدر السنور حسنة العينين شديدة الحياء تكون بالغور ووبرة اسم قرية على عين ماء تخر من جبل آرة وهي قرية ذات نخيل من أعراض المدينة جاء ذكرها في حديث أهبان الأسلمي أنه يسكن بين بياءين وهي من بلاد أسلم من بلاد خزاعة بينما هو يرعى بحرة الوبرة عدا الذئب على غنمه الحديث في  أعلام النب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لحفصي وبرة واد فيه نخل ثم وبيرة يعني ب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ع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عين مهملة واخره نون بوزن ظربان والوباعة الاست ووباعة الصبي ما يتحرك من يافوخه لرقت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قرية على أكناف آرة وآرة جبلى تقدم ذكر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بخلص فالبريراء فالـحـشـا                      فوكد إلى النهيين مـن وبـعـ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واذر من حسنى غذاء كـأنـهـا                      مها الرمل ذي الأرواح غير عو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جنن جنونا من بـعـول كـأنـهـا                      قرود تبـاري فـي رياط يمـان </w:t>
      </w:r>
      <w:r>
        <w:rPr>
          <w:rFonts w:ascii="MS Sans Serif" w:hAnsi="MS Sans Serif" w:cs="Traditional Arabic"/>
          <w:color w:val="009716"/>
          <w:sz w:val="40"/>
          <w:sz w:val="40"/>
          <w:szCs w:val="40"/>
          <w:rtl w:val="true"/>
        </w:rPr>
        <w:t xml:space="preserve"> باب الواو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تائ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عمربن أبي ربيعة بين مكة والطائف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حببت نعم إلينا بـوجـهـهـا                      مساكن ما بين الوتائر والنـق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أجل ذات الخال أعملت ناقتي                      أكلفها ذات الكلال مع الظـلـع الوت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دال مهملة واخرة تاء كأنه جمع وتدة إشارة إلى تأنيث البقعة والوتد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ال بالدهناء ويوم الوتدات يوم معروف بين نهشل وهلال بن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بأعلى مبهل المجيمر وكتفيه جبال يقال لها الوتدات لبني عبد الله بن غطفان وبأعاليه أسفل من الوتدات أبارق إلى سندها رمل يسمى الأثو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ت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ة التي قب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 وقيل بالدهناء منها وليلة الوتدة لبني تميم علي بني عامر بن صعصعة قتلوا ثمانين رجلا من بني هلال وما أظنها إلا التي قبلها وانما تلك جمع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التاء واخره راة كأنه جمع وتر أو وتيرة وهي من صفات الأرض قاله الأصمعي ولم يح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ليمامة واديان أحدهما العرض والآخر الوتر خلف العرض مما يلي الصبا ومطلع ينصب من مهب الشمال إلى مهب الجنوب وعلى شفيره الموضع المعروف بالبادية والمحرقة وفيه نخل ورك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اقتك من قتلة أطلالهـا                      بالشط والوتر إلى حاجر وقرأت في نسخة مقروءة على ابن دريد من شعر الدفقشي الوتر بكسر الواو وكذلك قرأته في كتاب الحفصي وق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ط الوتر وهو مكان منزل عبيد بن ثعلبة وفيه الحصن المعروف بمعنق بنية جديس وطسم وهو الذي تحصن فيه عبيد بن ثعلبة حين اختط حخ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وتر أيضا قرية بحوران من عمل دمشق بها مسجد ذكروا أن موسى بن عمران علية السلام سكن ذلك الموضع وبه موضع عصاه في الص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شبه الوترة من الأنف وهي صلة ما ببن المنخ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جبل لهذيل على طريق القادم من اليمن إلى مكة به ضيعة يقال لها المطهر لقوم من بني كن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تر موضع فيه نخيلات من نواحي اليمامة قاله الحفصي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ذودها عن زغري بوتر                      صفائح الهند وفتيان غير والزغ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وع من الث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ت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جند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والله أقرب بطن ضـيم                      ولا الوترين ما نطق الحم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هما إذا خمصـا أكـبـا                      على البيت المجاور والحرام وقال أبو بثينة الباه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بناهم على الوترين شدا                      على أستاهم وشل غز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د بالوش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ل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ت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كسر ثانيه وياء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أصمعي الوتيرة الأرض ولم يحدها والوتيرة الوردة الصغيرة والوتيرة المداومة على الشيء والوتير بغير ه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بأسفل مكة لخزاعة بالراء وربما قاله بعض المحدثين الوتين بالنون في قول عمرو بن سالم الخزاعي يخاطب رسول الله صلي الله علية وسلم</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رب إني ناشد مـحـمـدا                      حلفف أبيه وأبينا الأتـل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نصر هداك الله نصرا أعتدا                      إن قريشا أخلفوك الموع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قضوا ميثاقك الـمـؤكـدا                      وزعموا أن لست أدعو أح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ـم أذل وأقـل عــددا                      هم بيتونا بالوتـير هـج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تلونا ركعـأ وسـجـدا وكان رسول الله صلي الله علية وسلم لما صالح قريشا عام الحديبية أدخل خزاعة في حلفه ودخلت كنانة فى حلف قريش فبغت كنانة على خزاعة وساعدتها قريش فلذلك كان سبب نقض الصلح وفتح مكة وكانت الوقعة بين كنانة وخزاعة في سنة سبع من الهج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 بديل بن عبد منا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عاقد قوم يفخرون ولم تـدع                      لهم سيدا يندوهم غير ناف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من خيفة القوم الالى تزدريهم                      تجير الوتير خائفـا غـيرآيل وقال أبو سهم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م يدعوا بين عرض الوتير                      وبين المناقب إلآ الـذئابـا وقالوا في تفسيره الوتير ما بين عرفة إلى أد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هبان بن لغط بن عروة بن صخر بن يعمر بن نفاثة بن عدي بن الذئل من كنا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أبلغ لديك بني قـريم                      مغلغلة يجيء بها الخب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ردوا لي الموالي ثم حلوا                      مرابعكم إذا مطر الوتير </w:t>
      </w:r>
      <w:r>
        <w:rPr>
          <w:rFonts w:ascii="MS Sans Serif" w:hAnsi="MS Sans Serif" w:cs="Traditional Arabic"/>
          <w:color w:val="009716"/>
          <w:sz w:val="40"/>
          <w:sz w:val="40"/>
          <w:szCs w:val="40"/>
          <w:rtl w:val="true"/>
        </w:rPr>
        <w:t xml:space="preserve"> باب الواو والثاء المثلثة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ث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انيه وتشديد الياء المثناة من تح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و بن الأهتم يصف ناقت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رت دوين حياض الماء فانصرفت                      عنه وأعجلها أن تشرب الـفـر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حتى إذا ما أفاءت واستقـام لـهـا                      جزع الوثيج بالراحات والـرفـق </w:t>
      </w:r>
      <w:r>
        <w:rPr>
          <w:rFonts w:ascii="MS Sans Serif" w:hAnsi="MS Sans Serif" w:cs="Traditional Arabic"/>
          <w:color w:val="009716"/>
          <w:sz w:val="40"/>
          <w:sz w:val="40"/>
          <w:szCs w:val="40"/>
          <w:rtl w:val="true"/>
        </w:rPr>
        <w:t xml:space="preserve"> باب الواو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وج في اللغة عيدان يتداوى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وما أراه عربيا محضا والوج السرعة والوج القطا والوج النع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الحديث أن النبي صلي الله علية وسلم قال إن اخر وطأة لله يوم وج وهو الطائف وأراد بالوطأة الغزاة ههنا وكانت غزاة الطائف آخر غزوات النبي صلي الله علية وسلم وقيل سميت وجا بوج بن عبد الحق من العمالقة وقيل من خزاعة وقد ذكرت خبرها مستقصى في الطائ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صلت والد أمية يصف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المبنون في وج على شرف                      تلقى لنا شفعا منـه وارك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ا لنحن نسـوق الـعـير آونة                      بنسوة شعث يزجين ولـد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وأدنا حذار الهزل من ولـد                      فيها وقد وأدت أحياء عدن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نع من صنوف الكرم عنجدنا                      منه ونعصـره خـلآ ولـذ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ادهأمت وأمست ماؤها غدق                      يمشى معا أصلها والفرع اب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خضارم مثلالليل مـتـجـئا                      فوما وقضبا وزيتونا ورم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ها كواكب مثلوج مناهـلـهـا                      يشفي الغليل بها من كان صدي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قربات صفون بين أرحلـنـا                      تخالها بالكماة الصيد قضبـانـا وقال عروة بن حز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قا يا حمامة بطـن وج                      بهذا النوح إنك تصدق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لبتك بالبكاء لأن لـيلـي                      أواصله وإنك تهجع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إن بكيت بكيت حقـا                      وإنك في بكائك تكذب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وإن بكيت أشد شوقا                      ولكني اسر وتعلـن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وحي يا حمامة بطن وج                      فقد هيجت مشتاقا حزينا وقال كعب بن مالك الأنص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ينا من تهامة كل إرب                      بخيبر ثم أغمدنا السيو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ائلها ولو نطقت لقالت                      قواطعهن دوسا أو ثقي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لمالك إن لم نزركم                      بساحة داركم منا ألوف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نتزع العروش عروش وج                      وتصبح دوركم منا خلوفـا وج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راء الوجر أن توجر ماء أو دواء في وسط حلق الصبي والوجر الخوف ووج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بين أجإ وسلم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وجر أيضا قرية بهج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ج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هو واحد الذي قبله أو تأنيث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لأصمعي وجرة بين مكة والبصرة بينها وبين مكة نحو أربعين ميلا ليس فيها منزل فهي مرب للوحش وقيل حرة لي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وجره والسي مواضع قرب ذات عرق ببلاد سليم قاله السكري في قو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ييت لست غدا لهن بصاحب                      بحزيز وجرة إذ يخدن عجالا وقال بعض العشا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واح نعمان هلا نسمة سحرا                      وماء وجرة هلآ نهلة بفمـي وقال وجرة دون مكة بثلاث لي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محمد بن موسى وجرة على جادة البصرة إلى مكة بإزاء الغمر الذي على جادة الكوفة منها يحرم أكثر الحاج وهي سرة نجد ستون ميلا لا تخلو من شجر ومرعى ومياه والوحش فيها كث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بيد الله السكوني وجرة منزل لأهل البصرة إلى مكة بينه وبين مكة مرحلتان ومنه إلى بستان ابن عامر ثم إلى مكة وهو من تها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عراب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في الجيرة الغادين من بطن وجرة                      غزال أحم المقـلـتـين رب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ا تحسبي أن الغريب الذي نـأى                      ولكن من تنـأين عـنـه غـريب وقال بعض الأعر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تبكي على نجد وريا ولن تـرى                      بعينيك ريا ما حييت ولا نـج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ا مشرفا ما عشت أبقار وجرة                      ولا واطئا من تربهن ثرى جع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ا واجدا ريح الخزامى تسوقهـا                      رياح الصبا تعلو دكادك أو وه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بدلت من ريا وجارات بـيتـهـا                      قرى نبطيات تسمنـنـي مـر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أيها البرق الذي بات يرتقـي                      ويجلو دجى الظلماء ذكرتني نج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يجتني من أذرعات ومـا أرى                      بنجد على ذي حاجة طربا بع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تر أن الليل يقصـر طـولـه                      بنجد وتزداد الرياح بـه بـردا وج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بوزن سكرى تأنيث وجران من أوجرته الماء أو اللبن إذا صببته في حلق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مدينة قرية من أرمينية شديدة البر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ج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الوجم حجارة مركبة بعضها فوق بعض على رؤوس القور وهي أغلظ وأطول في السماء من الأروم وحجارتها عظام كحجارة الصبرة ولو اجتمع ألف رجل لم يحركو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السكيت وجمة جانب فعرى وفعرى جبل أحمر تدفع شعابه في غيقة من أرض ينب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كثير عز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دت خفوفأ من جنوب كـتـانة                      إلى وجمة لما استحرت حرورها وجم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و وجمى بالتحريك في شعر كثير عزة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ول وقد جاوزن أعلام ذي دم                      وذي وجمى أو دونهن الدوانك</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أمل كذا هل ترعوي وكأنمـا                      موائج شيزى أمرحتها الدوامك وجه الحج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قبة قرب جبيل على ساحل بحر الشا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جه نها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كى ثعلب عن ابن الأعرابي في قول الربيع بن زياد الفزاري يوم قتل مالك بن زهير العبس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 كان مسرورا بمقتل مالك                      فليأت نسوتنا بوجه نـهـار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جه نهار موضع ولم يقله غيره، وقالوا وجه النهار أ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قصور وهو الع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ودية العلاة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اظ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واو والظاء معجمة وقد يقال احاظة بالألف وهو اسم لقبيلة وهو أحاظة بن سعد بن عوف بن يحيى بن مالك بن زيد بن سهل بن عمرو بن قيس بن معاوية بن جشم بن عبد الشمس بن وائل بن الغوث بن قطن بن عريب بن زهير بن أيمن بن الهميسع بن حمير بن سبأ نسب إليهم مخلاف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الفقيه زيد بن الحسن الغابش الوحاظي صنف كتابا وسماه  التهذيب  ، ومنها عيسى بن إبراهيم الربعي صاحب كتاب  نظام الغريب في اللغة</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ح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الوحفاء وقد ذكر فيما ب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تقدم شاهده في الق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وح الوتد يقال هو أفقر من وح وهو الوتد، و قال المفضل هو اسم رجل فقير ضرب به المث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لحياني وح زجر للبقر وقت سوقها وقال الحازمي وح ناحية بع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فاء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الوحفاء الحمراء من الأرض وقيل الوحفاء أرض فيها حجار سود وليست بحرة جمعها وحافي وهو اسم موضع بعينه في زعم الأدي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ح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ناه معلوم بمعنى الواحدة كأنه فاق ما حوله أو كأنه مفرد لا ماء ح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الوحيدان ماءان في بلاد قيس معروفان وأنشد غيره لابن مقب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صبحن من ماء الوحيدين نقرة                      بميزان رعم إذ بدا ضـدوان نقرة أي وبي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زدي وكان خالد يقول الوحيدان بالحاء وبعضهم بالجيم الوجيدان وصدوان بالصا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وح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هو واحد الذى قبله ذكره ذو الرمة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يا دار مية بالـوحـيد                      كأن رسومها قطع البرود قال السكري الوحيد نقا بالدهناء لبني ضبة قاله في شرح قو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ساءلت الوحيد وجانبـيه                      فما لك لا يكلمك الوحي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خالد قد علقتك بعد هنـد                      فبلتني الخوالد والهنـو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ا بخل فيوئس منك بخل                      ولا جود فينفع منك جو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نونا ما علمت فما أويتم                      وباعدنا فما نفع الصدود وذكر الحفصي مسافة ما بين اليمامة والدهناء ثم قال وأول جبل بالدهناء يقال له الوحيد وهو ماء من مياه بني عقيل يقارب بلاد بني الحارث بن كع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وحي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ؤنثة الذي قبله من أعراض المدينة بينها وبين مك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ه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دار سليمى بالوحيدة فالـغـمـر                      أبيني سقاك القطر من منزل قف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عن الحي أنى وجهوا والنوى لها                      مغير بعوديه قوى مرة شـزر وحيف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مرو الوحاف من الأرضين ما وصل بعضه ببعض والوحيف مثل الوصيف وهو الصوت وهو موضع كانت تلقى فيه الجيف بمك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آخره باء موحدة علم مرتجل مهمل بالعر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وراء بلاد الختل وهي للترك يقع منها المسك والرقيق وبها معادن فضة غزيرة وذهب وبين وخاب والثبت شيء قر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هملة وهاء والوخد سعة الخطو في الم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خيبر الحص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خ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نمير بأرض الماشية في غربي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الشين معجمة وهي كلمة عجمية ومآخذها من العربية وهو أن الوخش رذالة الشيء لا يثنى ولا يجمع يقال امرأة وخش ورجل وخش وقوم وخش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خ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بلخ من ختلان وهي كورة متصلة بختل حتى تجعلان كورة واحده وهي على نهر جيحون وهي كورة واسعة كثيرة الخيرات طيبة الهواء وبها منازل الملوك ونعم واس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لي الحسن بن علي بن محمد بن جعفر الوخشي الأديب الحافظ سافر في طلب الحديث وسمع بخراسان من أصحاب الأصم وببغداد أبا عمر عبد الواحد بن مهدي الفارسي وبمصر أبا محمد عبد الرحمن بن عمر النحاس وبدمشق تمام بن محمد الرازي وغيرهم روى عنه عمر بن محمد السرخسي والقاضي عمر بن علي المحمودي والحافظ أبو بكر الخطيب توفي سنة </w:t>
      </w:r>
      <w:r>
        <w:rPr>
          <w:rFonts w:cs="Traditional Arabic" w:ascii="MS Sans Serif" w:hAnsi="MS Sans Serif"/>
          <w:sz w:val="40"/>
          <w:szCs w:val="40"/>
        </w:rPr>
        <w:t>4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هبة الله الأكفاني في حاشية </w:t>
      </w:r>
      <w:r>
        <w:rPr>
          <w:rFonts w:cs="Traditional Arabic" w:ascii="MS Sans Serif" w:hAnsi="MS Sans Serif"/>
          <w:sz w:val="40"/>
          <w:szCs w:val="40"/>
        </w:rPr>
        <w:t>1</w:t>
      </w:r>
      <w:r>
        <w:rPr>
          <w:rFonts w:ascii="MS Sans Serif" w:hAnsi="MS Sans Serif" w:cs="Traditional Arabic"/>
          <w:sz w:val="40"/>
          <w:sz w:val="40"/>
          <w:szCs w:val="40"/>
          <w:rtl w:val="true"/>
        </w:rPr>
        <w:t xml:space="preserve">لأصل مات أبو علي الحسن بن علي الوخشي سنة </w:t>
      </w:r>
      <w:r>
        <w:rPr>
          <w:rFonts w:cs="Traditional Arabic" w:ascii="MS Sans Serif" w:hAnsi="MS Sans Serif"/>
          <w:sz w:val="40"/>
          <w:szCs w:val="40"/>
        </w:rPr>
        <w:t>45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بن دريد وفيه نظ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ش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شين معجمة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فرسخين من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د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الوداع ذكرت في ث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 عن يمين صنع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فعلان من الود وهو المحبة ثلاث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ها بين مكة والمدينة قرية جامعة من نواحي الفرع بينها وبين هرشى ستة أميال وبينها وبين الأبواء نحو من ثمانية أميال قريبة من الجحفة وهي لضمرة وغفار وكن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أكثر نصيب من ذكرها في شعره فقال لسليمان بن عبد الم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ركب قافلـين عـشـية                      قفا ذات أوشال ومولاك ق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وا ختروني عن سليمان إنني                      لمعروفة من آل ودان راغ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اجرا فأثنوا بالذي أنت أهلـه                      ولو سكتوا أثنت عليك الحقائب وقرأت بخط كراع الهنائي على ظهر كتاب المنضد من تصنيفه قال بعضهم خرجت حاجا فلما جزت بودان أنشدت</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صاحب الخيمات من بعد أرثـد                      إلى النخل من ودثان ما فعلت نعم فقال لي رجل من أهلها انظز هل ترى نخلا فقلت لا فقال هذا خطأ إنما هو النحل ونحل الوادي جان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 ودان من الجحفة على مرحلة بينها وبين الأبواء على طريق الحاج في غربيها ستة أميال وبها كان في أيام مقامي بالحجاز رئيس للجعفريين أعني جعفر بن أبي طالب ولهم بالفزع والسائرة ضياع كثيرد عشيرة وبينهم وبين الحسنيين حروب ودماء حتى استولى طائفة من اليمن يعرفون ببني حرب على ضياعهم فصاروا حربا لهم فضعف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نسب إلى ودان المدينة الصعب بن جثامة بن قيس بن عبد الله بن وهب بن يعمر بن عوف بن كعب بن عامر بن ليث بن بكر الليثي الوداني كان ينزلها فنسب إليها وهاجر إلي النبي صلي الله علية وسلم حديثه في أهل الحجاز روى عنه عبد الله بن عباس وشريح بن عبيد الحضرمي ومات في خلافة أبي بكر وودان أيضا جبل طويل بين فيد والجبلين خمسمائة بدري من أهل تلك البل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ودان أيضا مدينة بأفريقية افتتحها عقبة بن عامر في سنة </w:t>
      </w:r>
      <w:r>
        <w:rPr>
          <w:rFonts w:cs="Traditional Arabic" w:ascii="MS Sans Serif" w:hAnsi="MS Sans Serif"/>
          <w:sz w:val="40"/>
          <w:szCs w:val="40"/>
        </w:rPr>
        <w:t>4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ام معاوية، وينسب إليها أبو الحسن علي بن أبي إسحاق الوداني صاحب  الديوان  بصقلية له أدب وشعر ذكره ابن القطاع وأنشد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يشتري مني النهار بـلـيلة                      لا فرق بين نجومها وصحاب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ت على فلك السماء ونحن قد                      درنا على فـلـك مـن الأد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ن الصباح ولا أتـى وكـأنـه                      شيب أطل على سواد شـبـاب وقال البكري ودان مدينة في جنوبي إفريقية بينها وبين زويلة عشرة أيام من جهة إفريقية ولها قلعة حصينة وللمدينة دروب وهي مدينتان فيهما قبيلتان من العرب سهميون وحضرميون فتسمى مدينة السهميين دلباك ومدينة الحضرميين بوصى وجامعهما واحد بين الموضعين وبين القبيلتين تنازع وتنافس يؤدي بهم ذلك مرارا إلى الحرب والقتال وعندهم فقهاء وقراء وشعراء وأكثر معيشتهم من التمر ولهم زرع يسير يسقونه بالنضح وبينها وبين مدينة تاجرفت ثلاثة أيام، والطريق من طرابلس إلى ودان يسير في بلاد هوارة نحو الجنوب في بيوت من شعر وهناك قريات ومنازل إلى قصر ابن ميمون من عمل طرابلس ثم تسير ثلاثة أيام إلى صنم من حجارة مبني على ربوة يسمى كرزة ومن حواليه من قبائل البربر يقربون له القرابين ويستسقون به إلى اليوم ومنه إلى ودان ثلاثة أ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عمرو بن العاص بعث إلى ودان بسر بن أبي أرطأة وهو محاصر لطرابلس فافتتحها في سنة </w:t>
      </w:r>
      <w:r>
        <w:rPr>
          <w:rFonts w:cs="Traditional Arabic" w:ascii="MS Sans Serif" w:hAnsi="MS Sans Serif"/>
          <w:sz w:val="40"/>
          <w:szCs w:val="40"/>
        </w:rPr>
        <w:t>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نقضوا عهدهم ومنعوا ماكان قد فرضه بسر عليهم فخرج عقبة بن نافع بعد معارية بن حديج إلى المغرب في سنة </w:t>
      </w:r>
      <w:r>
        <w:rPr>
          <w:rFonts w:cs="Traditional Arabic" w:ascii="MS Sans Serif" w:hAnsi="MS Sans Serif"/>
          <w:sz w:val="40"/>
          <w:szCs w:val="40"/>
        </w:rPr>
        <w:t>4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عه بسر بن أبي أرطأة وشريك بن سحيم حتى نزل بغدامس من سرت فخلف عقبة جيشه هناك واستخلف عليهم زهير بن قيس البلوي ثم سار بنفسه في أربعمائة فارس وأربعمائة بعير بثمانمائة قربة ماء حتى قدم ودان فافتتحها وأخذ ملكها فجدع أنفه فقال لم فعلت هذا وقد عاهدت المسلمين قال أدبا لك إذا مسست أنفك ذكرت فلم تحارب العرب واستخرج منها ما كان بسر فرض عليه وهو ثلثمائة وستون رأس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جيم وهو عرق متصل من الرأس إلى المن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حاء مهملة واخره نون يقال أودح الرجل إذ داخ وأقر بالباطل والذل وأودحت الإبل إذا سمن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دال والمد يجوز أن يكون من قولهم تودأت عليه الأرض فهي مودأة إذا غيبته وهذا كما قيل أحصن فهو محصن وأسهب فهو مسهب وأفلج فهو مفلج وليس في الكلام مثله يعني أن اللازم لا يبنى منه اسم مفعول وان كانت هذه الأسماء قد تكون لازمة الأفعال ومتعدية وكلامه إنما هو في حال كونها لازمة وقياسه مفعل اسم الفاعل وهو موضع ذكر في وداء الود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ود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واسع يقال له بطن الودداء ويروى بفتح الوا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صدر الم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وسى ود موضع بتهامة وود لغة في ود اسم صنم كان لقوم نوح علية السلام وكان لقريش صنم يدعونه ودا والضم قراءة نافع والأكثر على الفتح يذكر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لغة في الوتد ويجوز أن يكون منقولأعن الفعل الماضي ود يود قيل هو جبل في قول امرىء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رى الود إذا ما أشجذت                      وتواريه إذا ما تعتكـ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يل هو جبلى قرب جفاف الثعلبية، وأما الصنم قال ابن جني همزة اد عندنا بدل من واو ود لأيثارهم معنى الود المودة كما سموا محبا محبوبا وحبابا وحبيبا والإد الشيء المنكر لأنهم قالوا عبد ود وقالوا وددت الرجل أوده ودا وودادا وودادة فأكثر القراء وهم أبو عمرو وابن كثير وابن عامر وحمزة والكسائي وعاصم ويقوب الحضرمي فإنهم قرأوا ودا بالفتح وتفرد نافع بالضم وهو صنم كان لقولى نوح علية السلام وكان لقريش أيضا صنم اسمه ود يقولون أد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بيب ود كان لبني وبرة وكان بدومة الجندل وكانت سدانته لبني الفرافصة ابن الأحوص الكل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اك ود وإنـا لا يحـل لـه                      لهو النساء وإن الدين قد عزما قال أبو المنذر هثشم بن محمد كان ود وسواع ويغوث ويعوق ونسر أصنام قوم نصح وقوم إدريس علية السلام وانتقلت إلى عمرو بن لحي كما نذكره هنا قال أخبرني أبي عن أول عبادة الأصنام أن آدم لما مات جعله بنو شيث بن آدم في مغارة في الجبل الذي أهبط عليه بأرض الهند ويقال للجبل نوذ وهو أخصب جبل في الأرض يقال أمرع من نوذ وأجدب من برهوت وبرهوت واد بحضرموت قال فكان بنو شيت يأتون جسد آدم في المغارة ويعظمونه ويرحمون عليه فقال رجل من بني قابيل بن آدم يا بني قابيل إن لبني شيث دوارا يدورون حوله ويعظمونه وليس لكم شيء فنحت لهم صنما فكان أول من عمله وكان ود وسواع ويغوث ويعوق ونسر قوما صالحين ماتوا في شهر فجزع عليهم أقاربهم فقال رجل من بني قابيل يا قوم هل لكم أن أعمل لكم خمسة أصنام على صورهم غير أني لا أقدر أن أجعل فيها أرواحا قالوا نعم فنحت لهم خمسة أصنام على صورهم فنصبها لهم فكان الرجل يأتي أخاه وعمه وابن عمه فيعظمه ويسعى حوله حتى ذهب ذلك القرن الأول وكانت عملت على عهد يرد بو مهلائيل بن قينان بن أنوس بن شيث بن ادم ثم جاء قرن آخر يعظمونهم أشد تعظيما من القرن الأول ثم جاء من بعدهم القرن الثالث فقالوا ما عظم أولونا هؤلاء إلا وهم يرجون شفاعتهم عند الله فبلوهم وعظم أمرهم واشتد كفرهم فبعث الله إليهم إدريس علية السلام وهو أخنوخ بن يرد بن مهلائيل بن قينان نبيا فنهاهم عن عبادتها ودعاهم إلى عبادة الله تعالى فكتبوه فرفعه الله مكانا عليا ولم يزل أمرهم يشتد ف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عن أبي صالح عن ابن عباس حتى أدرك نوح بن لمك بن متوشلخ بن أخنوخ فبعثه الله نبيا وهو يومئذ ابن أربعمائة سنة وثمانين سنة فدعاهم إلى الله تعالى في نبوته مائة وعشرين سنة فعصوه وكذبوه فأمره الله تعالى أن يصنع الفلك ففرغ منها وركبها وهو ابن ستمائة سنة وغرق من غرق ومكث بعد ذلك ثلثمائة وخمسين سنة فعلا الطوفان وطبق الأرض كلها وكان بين آدم ونوح ألفا سنة ومائتا سنة فأهبط ماء الطوفان هذه الأصنام من جبل نوذ إلى الأرض وجعل الماء بشدة جريه وعباب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نقلها من أرض إلى أرض حتى قذفها إلى أرض جدة ثم نضب الماء وبقيت على شط جدة فسفت الريح عليها التراب حتى وار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 إذا كان الصنم معمولأ من خشب أو فضة أو ذهب على صورة إنسان فهو صنم وإن كان من حجارة فهو وث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 وكان عمرو بن لحي وهو ربيعة بن عمرو بن عامر بن حارثة بن ثعلبة بن امرىء القيس بن مازن بن الأزد وهو أخو خزاعة وأمه فهيرة بنت الحارث بن مضاض الجرهمي كان قد غلب على مكة وأخرج منها جرهما وتولى سدانتها وكان كاهنا وكان له مولى من الجن يكنى أبا ثمامة فقال عجل المسير والظعن من تهامة بالسعد والسلامة قال خبر ولا إقامة قال أئت ضف جدة تجد فيها أصناما معدة فأوردها تهامة ولا تهب وادع العرب إلى عبادتها ت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تى شط جدة فاستثارها ثم حملها حتى ورد تهامة وحضر الحج فدعا العرب إلى عبادتها قاطبة فأجابه عوف بن عذرة بن زيد اللات بن رفيدة بن ثور بن كلب بن وبرة بن تغلب بن حلوان بن عمران بن الحاف بن قضاعة فدفع إليه ودا فحمله إلى وادي القرى وأقره بدومة الجندل وسمى ابنه عبد ود فهذا أول من سمى عبد ود ثم سمت العرب به بعده وجعل ابنه عامرا الذي يسمى عامر الأجدار سادنأ له فلم يزل بنوه يسدنونه حتى جاء الإسلام، وحدث هشام عن أبيه قال حدثني مالك بن حارثة الأجحاري أنه رأى ودا قال وكان أبي يبعثني باللبن إليه فيقول لي اسقه إلهك قال فأشربه قال ثم رأيت خالد بن الوليد كسره جذاذا وكان رسول الله علية الصلاة والسلام بعث خالدا من غزوة تبوك لهدمه فحال بينه وبين هدمه بنو عبد ود وبنو عامر الأجدار فقاتلهم حتى قتلهم وهدمه وكسره وكان فيمن قتل يومئذ رجل من بني عبد ود يقال له قطن بن شريح فأقبلت أمه فرأته مقتولا فأشارت ت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تلك الـمـودة لا تـدوم                      ولا يبقى على الدهر النع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يبقى على الحدثان غفر                      له أم بـشـاهـقة رؤوم ثم 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جامعا جامع الأحشاء والكبد                      يا ليت أمك لم تولد ولم تلـد ثم أكبت عليه فشهقت شهقة فمات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تل أيضا حسان بن مصاد ابن عم الأكيدر صاحب دومة الجندل ثم هدمه خالد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فقلت لمالك بن حارثة صف لي ودا حتى كأني أنظر إليه قال تمثال رجل كأعظم ما يكون من الرجال قد دثر عليه أي نقش عليه حلتان متزر بحلة ومرتد بأخرى عليه سيف قد تكب قسوما وببن يديه حربة فيها لواة ووفضة أي جعبة فيها نبل فهذا حديث 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عن ابن عباس رضي الله عنه عن النبي صلي الله علية وسلم قال رفعت إلى النار فرأيت عمرو بن لحي رجلا أحمر أزرق قصيرا يجر قصبه في النار قلت من هذا فقيل عمرو بن لحي أول من بحر البحيرة ووصل الوصيلة وسيب السائبة وحمى الحامي وغير دين إبراهيم علية السلام ودعا العرب إلى عبادة الأوثان فقال أشبه بنيه به قطن بن عبد العزى فوثب قطن وقال يارسول الله أيضرني شبهه شيئا قال عليه الصلاة والسلام لا أنت مسلم وهو ك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كله عن ابن الكلبي وههذا انتقاد وذلك أنهم قالوا إن أول من دعا العرب إلى عبادة الأوثان عمرو بن لحي وقد ذكر فيما تقدم أن ودا سلمه إلى عوف بن عذرة بن زيد اللات وقد ذكرنا في اللات عنه أن زيد اللات سمي باللات التي كانوا يعبدونها فهو أقدم من ود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ان من ودع يدع من الدعة لا من الترك فإنه لا يقال ودعه إنما يقال تركه وان كان قد جاء فإنه دليل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شعري عن خليلي ما الذي                      غاله في الحب حتى ودعـه وهو موضع قرب ين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بيض ودعان مكان سي أي مستو وهو موصوف بكثرة البي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قاف وبعد الألف نون يجوز أن يكون فعلان من الوفق وهو المطر قليلا كان أو كثيرا أو من الوثيقة وهي شدة الحر سميت وديقة لأنها ودقت على كل شيء أي وصلت أو من قولهم وديقة من بقل وعشب وهو موضع ذكر في  الجمهرة</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دك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من الودك وهو الدهن من والد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ة أو موضع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أح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 كنت تعرت أبياتا فقد جعلت                      أطلال إلفك بالودكاء تعتـذر الود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مكة لها ذكر في  المغازي</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لد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ياء وكاف بلفظ الت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 عبيد بن الأبرص</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هل رام عن عهدي وديك مكانـه                      إلى حيث يفضي سيل ذات المساجد </w:t>
      </w:r>
      <w:r>
        <w:rPr>
          <w:rFonts w:ascii="MS Sans Serif" w:hAnsi="MS Sans Serif" w:cs="Traditional Arabic"/>
          <w:color w:val="009716"/>
          <w:sz w:val="40"/>
          <w:sz w:val="40"/>
          <w:szCs w:val="40"/>
          <w:rtl w:val="true"/>
        </w:rPr>
        <w:t xml:space="preserve"> باب الواو والذ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 على أربعة فراسخ منها فيها منارة وجامع وحصن حسن وهي كبيرة كثيرة البساتين والزروع في سهل وجبل ومباخس ووذار وكيس من قرى هذا الرستاق لقوم من بني بكر بن وائل يعرفون بالساعية كانت لهم ولاية وضيافات ومساع ح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من المتأخرين أبو إسحاق إبراهيم بن أحمد بن عبد الله بن الحسن بن صالح الخطيب السمرقندي ثم الوذاري مولده بوذار سنة </w:t>
      </w:r>
      <w:r>
        <w:rPr>
          <w:rFonts w:cs="Traditional Arabic" w:ascii="MS Sans Serif" w:hAnsi="MS Sans Serif"/>
          <w:sz w:val="40"/>
          <w:szCs w:val="40"/>
        </w:rPr>
        <w:t>487</w:t>
      </w:r>
      <w:r>
        <w:rPr>
          <w:rFonts w:ascii="MS Sans Serif" w:hAnsi="MS Sans Serif" w:cs="Traditional Arabic"/>
          <w:sz w:val="40"/>
          <w:sz w:val="40"/>
          <w:szCs w:val="40"/>
          <w:rtl w:val="true"/>
        </w:rPr>
        <w:t xml:space="preserve">، وأبو مزاحم سباع بن النضر بن مسعدة السكري الوذاري كان له معروف وأفضال سمع يحيى بن معين وعلي بن المديني روى عنه أبو عيسى الترمني ومحمد بن إسحاق الحافظ السمرقندي وغيره توفي سنة </w:t>
      </w:r>
      <w:r>
        <w:rPr>
          <w:rFonts w:cs="Traditional Arabic" w:ascii="MS Sans Serif" w:hAnsi="MS Sans Serif"/>
          <w:sz w:val="40"/>
          <w:szCs w:val="40"/>
        </w:rPr>
        <w:t>20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ذار أيضا قرية ب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ذال كذا ضبطه ا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تهامة أحسبه جب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راء من أقاليم أكشون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ف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وذفة بظارة المرأة والتوذف الإسراع في المشي والتبختر وهو اسم 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نك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نون ومعناه عمارة وذنك 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إبراهيم بن عمر أبو بكر سبط هبة الله الوذنكاباذي المؤدب، ومحمد بن علي بن محمد بن أحمد الوذنكاباذي أبو عبد الله حدث عن ابن الشي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صليح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اعتذاري وقد ملكت وراخأ                      عن قراع العدى وقود الرعال الور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في طريق مصر من الشام في وسط الرمل والماء الملح من أعمال الجفار فيها سوق للمتعيشين ومنازل لهم ومسجد ومبرجة الحمام يكتب ويعلق على أجنحتها ويرسل إلى مصر بالوارد والصادر وكانت قديما مدينة فيها سوق وجامع وفنادق وكان برسمه عدة من الجند وأما الآن فكما حكينا فإنه بين تلال رمل موح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نسب إليها فيما أحسب أبو العلا حمزة بن عمربن خليف الورادي حدث بتنيس عن أبي محمد عبد الله بن يوسف بن نصر البغدادي سكن تنيس كتب عنه غيث الأرمنازي ونقله الحافظ ابن النخار من خط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ا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نس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از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زاي ثم واو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كذا ضبطه العمراني جمع الورقة مثل برقة وبراق والورقة السمرة وأما الوراق بفتح الواو فخضرة الأرض من الحشيش وليس من الو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ا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وجدته في حال الابتداء وما أظنه إلا تثنية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آها فؤادي أم خشف خلالهـا                      بقور الوراقين السراء المضيف الس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يء يتخذ منه القسي والمض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ا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أل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لام مكسورة ثم ياء وزاي ويروى ب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ينها وبين بلخ ثلاثة أيام وبين خلم يو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قريب من الري أهله شيعه ورا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ى قبله وزيادة ياء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نواحي الري قرب زامين متجاورتين في طريق القاصد من الري إلى أصبهان بينها وبين الري نحو ثلاثين مي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عتاب بن محمد بن أحمد بن عتاب أبو القاسم الرازي الوراميني الحافظ روى عن محمد بن محمد بن سليمان الباغندى وعبد الرحمن بن أبي حاتم وأبي القاسم البغوي وأبي العباس السراج وأبي بكر محمد بن إسحاق بن خزيمة وغيرهم روى عنه ابن بركان وابنه سلمة وكان حافظا صدوقا مات بعدسنة </w:t>
      </w:r>
      <w:r>
        <w:rPr>
          <w:rFonts w:cs="Traditional Arabic" w:ascii="MS Sans Serif" w:hAnsi="MS Sans Serif"/>
          <w:sz w:val="40"/>
          <w:szCs w:val="40"/>
        </w:rPr>
        <w:t>31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ا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واو مكسورة وياء خال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طيبة كثيرة الخيرات والمياه في جبال أذربيجان بين أردبيل وتبريز وهي ولاية ابن بشكين أحد أمراء تلك النواحي رأيتها ورطلها ستة عشر رطلا بالعراقي وهو ألف درهم وثمانون درهما وبينها وبين أهر مرح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تن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تاء وكسر النون ثم ياء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في بلاد سميساط وقيل إنه من قرى حران كانت بها وقعة لسيف الدولة بن ح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فراس</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وطأ حصني ورتنيس خيوله                      وقبلهما لم يقرع النجم حافر وورتنيس أيضا مدينة في بحر الجنوب من ناحية إفريقية من بلاد البربر وبها مملكة مداسة أمة من صنهاجة بعضهم كفار وبعضهم مسلمون والكفار منهم جاهلية يأكون الميتة ويعظمون الشمس ومع ذلك يخافون من الظلم وهم يتزوجون في المسلمين وهم وأكثر المسلمين منهم همج وأموالهم الموا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رتنيس على شعبة من النيل مجاورة لبلاد السودان بينها وبين كوكو من السودان عشر مر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ث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ثاء مثلثة وآخره 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وضع الذي بنيت فيه قطيعة الربيع وسويقة غالب قبل بناء 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ث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خره نون والسلفي يحرك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هوآخر حدود أذربيجان بينه وبين وادي الرس فرسخان وبين ورثان وبيلقان سبعة فراسخ، وفي كتاب الفتوح كانت ورثان من أرض أذربيجان منظرة كمنظرتي وخش وأرشق اللتين اتخذتا حديثا أيام بابك فبناها مروان بن محمد بن مروان بن الحكم وأحيا أرضها وحصنها فصارت ضيعة له ثم صارت لأم جعفر زبيدة بنت جعفر بن المنصور فبنى وكلاؤها سورها ثم رم وجدد قريبا وكان الورثاني من موال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ورثان هي أذربي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دقت معية نفسه فـتـرحـلا                      ورأى اليقين ولم يجد متعـل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وى الجبال على رحالة بازل                      لا يشتكي أبدا لخـف جـنـد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غدا من الأرض التي لم يرضها                      واختار ورثانا عليهـا مـنـزلا ينسب إليها أبو الفرج عبد الواحد بن بكر الورثاني الصوفي رحل في طلب الحديث وسمعه وروى عن الحافظ أبي بكر الإسماعيلي وغيره توفي منة </w:t>
      </w:r>
      <w:r>
        <w:rPr>
          <w:rFonts w:cs="Traditional Arabic" w:ascii="MS Sans Serif" w:hAnsi="MS Sans Serif"/>
          <w:sz w:val="40"/>
          <w:szCs w:val="40"/>
        </w:rPr>
        <w:t>37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لي بن السري بن الصقر بن حماد الورثاني أبو الحسن روى عن أبي القاسم عبد الله بن محمد البغوي وأبي بكر محمد بن القاسم الأصبهاني وجعفر بن عيسى الحلواني وأبي بكر محمد بن الحسن بن دريد روى عنه ابن بلال وابن بركان قاله شيرو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ثاء المثلثة وياء ثم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 ب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بها أبو الحارث أسد بن حمدويه بن سعيد الورثيني النسفي كان مكثرا من الحديث جماعا له سمع أبا عيسى الترمذي واسحاق بن إبراهيم الدبري وبشر بن موسى الأسدي وغيرهم وهو مصنف كتاب البستان وغيره في مناقب نسف توفي غرة رجب سنة</w:t>
      </w:r>
      <w:r>
        <w:rPr>
          <w:rFonts w:cs="Traditional Arabic" w:ascii="MS Sans Serif" w:hAnsi="MS Sans Serif"/>
          <w:sz w:val="40"/>
          <w:szCs w:val="40"/>
        </w:rPr>
        <w:t>31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ج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ين إفريقية وبلاد الجريد ضاربة في البر كثيرة النخل والخيرات يسكنها قوم من البربر ومجانة واسم مدينة هذه الكورة فجوه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ان بالفتح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وق وردان بمصر قد ذكر في الأسو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دي وردان موضع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تأنيث الذي قبله بالدال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ضبطه العمراني وحققه أبو سعد، وينسب إليها إدريس بن عبد العزيز الورداني يروي عن عيسى بن موسى غنجار وغيره روى عنه ابنه أبو ع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د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دان اسم رجل وهذه قرية منسوبة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ورد من الز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حجارته ح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قبرة ببغداد بعد باب أبرز من الجانب الشرقي قريبة من باب الظف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ذال 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سعد همام بن إدريس بن عبد العزيز الورداني يروي عن أبيه يروي عنه سهل بن شاذويه الباه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ذ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ذال المعجمة و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ر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يان ترى الري ك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س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وك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س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سين ونو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س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سين ثم نون وباء وبعدها ياء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شين معجمة وه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سرقسطة في غاية الحصانة والمكا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عج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عين مهملة وجيم ثم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 عن أبي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جدت في موضع آخر وزغجن بالزاي والغ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ا وراء النهر ولا أدري أهي هي وأحدهما تصحيف أو غي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غ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غين ساكنة وسين مهملة مفتوحة وراء من قرى سمرقند عندها مقاصم مياه الضغد وذيره وفيها كروم وضياع قد أزيل عنها الخراج وجعل عليها إصلاح تلك السكور ومع ذلك فليس بهذه القرية منب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القاف وآخره نون بوزن ظربان ويروى بسكون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م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خليلي إن بثنة بانـت                      يوم ورقان بالفؤاد سبيا والصواب ما أثبتناه في حديث أبي هريرة رضي الله عنه خير الجباد أحد والأشعر وورقان وهو جبل أسود بين العرج والرويثة على يمين المصعد من المدينة إلى مكة ينصب ماؤه إلى ر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وفل بن عمارة بن الول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نزوات بينهن تفاوت                      وللحمر أحداث وذا حدث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حدثا ميطان منقلع به                      ومنقطع من دونه ورقان قال عزام بن الأصبغ في أسماء جبال تهامة ولمن صدر من الممينة مصعدا أول جبل يلقاه من عن يساره ورقان وهو جبل عظيم أسود كأعظم ما يكون من الجبال ينقاد من سيالة إلى المتعشى بين العرج والرويثة ويقال للمتعشى الجي وفي ورقان أنواع الشجر المثمر وغير المثمر وفيه القرظ والسماق والخزم وفيه أوشال وعيون عذاب والخ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جر يشبه ورقه ورق البردي وله ساق كساق النخلة تتخذ منه الأرشية الجياد وسكان ورقان بنو أوس بن مزينة وهم أهل عم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سلمة يمدح الز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سماح من الزبيبر محالف                      ما كان من ورقان ركن ياف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حالفا لا يغـمـران بـذمة                      هنا يجود به وهذا شـافـع ورق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قاف وآخره دال مهملة من قرى كرمينية من نواحي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من نواحي ذ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ك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اف و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احية الروابي ولد به إبراهيم الخليل عليه السلام وهو من حدود كسكر، قال ابن الكلبي لما فرق الله الألسن بعد نوح عليه السلام وكان اللسان سريانيا واحدأ فأنطق الله فالج بن عابر بن شالخ بن أرفخشد بن سام بن نوح بكل لسان أنطق به أحدا منهم فتكلم بالألسن كلها وهو الذي قسم الأرض بين العرب وسكن العراق وكان هو الملك عليهم فلم يزل فالج وبنوه يتوارثون الألسن ويتكلمون بها قال والعراق أسفل كل أرض عراقها فكانوا في أخر جزيرة العرب وأدنى جزيرة العجم منازلهم الوركاء وكانوا أمة وسطا بين الناس لا ينسبونهم إلى أرض ولا إلى أمة وأرضهم العراق ولسانهم كل لسان وهم من كل أحد ومع كل أحد تنتحلهم الأمم حتى انتهى ذلك إلى إبراهيم عليه السلام فتوله أو تقى له انتحال الخلق ويسمون بني فالج ، والصحيح أن الوركاء ما ذكر أولا قال سيف أول من قدم أرض فارس لقتال الفرس حرملة بن مريطة وسلمى بن القين فكانا من المهاجرين ومن صالحي الصحابة فنزلا أطد ونعمان والجعرانة في أربعة آلاف بن بني تميم والرباب وكان بإزائهما النوشجان والفيومان بالوركاء فزحفوا إليهما فغلبوهما على الوركاء وغلبا على هرمزجرد إلى فرات بادقلي، فقال في ذلك سلمى بن الق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يأتيك والأنباء تـسـري                      بما لاقى على الوركاء ج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لاقى كما لاقى صتيتـا                      قتيل الطف إذ يدعوه ماني وقال حرملة بن مري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للنا ماه ميسان بن قامـا                      إلى الوركا تنفيه الخي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زنا ما جلوا عنه جميعا                      غداة تغيمت منها الجبول ور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اف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سب إليها جماعة من العلماء قال أبو الفضل منها شيخنا ذو النون المصري حدثنا عن أبى نعيم، وعائة بنت الحسن بن إبراهيم الوركاني امرأة عالمة واعظة روت عن أبي عبد الله محمد بن إسحاق بن مندة روت عنها أم الرضى ضوء بنت حمد بن علي الحبال وغيرها ماتت سنة </w:t>
      </w:r>
      <w:r>
        <w:rPr>
          <w:rFonts w:cs="Traditional Arabic" w:ascii="MS Sans Serif" w:hAnsi="MS Sans Serif"/>
          <w:sz w:val="40"/>
          <w:szCs w:val="40"/>
        </w:rPr>
        <w:t>46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ركان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قاشان، ينسب إليها أبو الحسن محمد بن الحسن بن الحسين الأديب الشاعر الوركاني كان يملي الحديث وابناه أبو المعالي محمد وأبو المحاسن مسع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وسى ومحمد بن جعفر الوركاني بغدادي وليس من هاتين قيل إنها محلة بنيسابور ولا أعرف صحته ووركان أيضا قرية من قرى همذان قيل خرج مني واعظ من المتأخ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اف ثم نون ويقال وركى بوزن سكرى وقيل ذلك بكسر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ي قرية من قرى بخارى، ينسب إليها جماعة منهم أبو بكر محمد بن بكر بن خلف بن مسلم بن عباد الوركي المطوعي حدث عن إسحاق بن أحمد بن خلف وأحمد بن محمد بن عمر المنكدري وأبي نعيم عبد الملك بن محمد بن علي الاستراباذي وغيرهم روى عنه المستغفري أبو العباس ومات في ربيع الآخر سنة </w:t>
      </w:r>
      <w:r>
        <w:rPr>
          <w:rFonts w:cs="Traditional Arabic" w:ascii="MS Sans Serif" w:hAnsi="MS Sans Serif"/>
          <w:sz w:val="40"/>
          <w:szCs w:val="40"/>
        </w:rPr>
        <w:t>38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ك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ضم الكاف وسكون الواو وهاء خالصة معناه بالفارسية على الجبل وهو تعجيم أبرقوه وقد ذكر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كاف بلفظ تأنيث الورك وهو الفخ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ة ويروى بسكون الراء بلفظ الذي به وهو موضع باليمامة عند الغزيز ماء لبني تميم، وقال أبو زياد وذكر مواضع وجوا بالرمل من أرض اليمامة لبني ظالم من بني نمير ثم قال وبلاد بني ظالم هذه التي ذكرت لك من نخيلها ومياهها برملة تسمى الوركة في غربي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لام علم مرتجل غير منقول اسم لبئر في جوف الرمل لبني كلاب متوح ولا تسمى متوحا حتى تكون مطوية بالص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نت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فتح التاء المثناة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عن ابن السك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ساكنة وخاء معجمة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ن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شهر مدن مكران وأكب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ين وسكون الراء، حصن عظيم باليمن من جبال صنعاء في بلاد همدان استولى عليه عبد الله بن حمزة الزيدي في أيام سيف الاسلام طغتكين بن أيوب وأجاب دعوته خلق كثير من اليمن وتماسك في أيام سيف الإسلام فلما مات سيف الإسلام استفحل أمره وعظم شأنه وفتح حصونا منها الحقل وكوكبان والحقالية وشهارة وسحطة واستحدث هو حصن بنت نعم وهو عبد الله بن حمزة بن سليمان زعم أنه من ولد أحمد بن الحسين بن القاسم بن إسمعيل بن الحسن بن الحسن بن علي بن أبي طالب رضي الله عنه ورواة الأنساب يقولون إن أحمد بن الحسين لم يعقب وكان ذا لسان وعارضة وله تصانيف في مذهب الزيدية تصدى لها أهل اليمن يردونها عليه وأجابهم عنها وله أشعار يتداولها أهل اليمن يصف بها علو همته متشبها بصاحب الزنج منها ما أنشدني القاضي المفضل أبو الحجاج يوسف، قال أظنني بعض أهل اليمن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حسبوا أن صنعا جل مأربتـي                      ولا ذمار إذا شـئت حـسـ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ذكر إذا شئت تشجيني وتطربني                      كر الجياد على أبواب بـغـداد وأنشدني أيضا وقال انشدني رجل من أدباء اليمن لعبد الله بن حم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يقا فما شغلي بسـعـدى ولا سـوى                      ولا طلل أضحى كحاشـية الـب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بغزال أغيد مهضـم الـحـشـا                      رضاب ثناياه ألـذ مـن الـشـ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ميس كغصن البان لـينـا ووجـهـه                      سنا البدر في ليل من الشعر الج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باد كار اليعمـلات تـقـاذفـت                      بها البيد عن غوري تهامة أو نـ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ؤم بهم شطر المحصب من مـنـى                      طلائح أمثال الحنـايا مـن الـش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 عنهم شغل بـقـنـية شـيظـم                      طويل الشطا عبل الشوى سابح ن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ثقـيف هـنـدي وإعـداد حـربة                      وصقل حسام صارم مرهف الـح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دلاص نسج داود صـنـعـهـا                      من الزرد الموضون قدر في الس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طلاع الكـف زوراء شـطـبة                      ترسل أسباب المنـايا إلـى الـض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ودي خميسا للـخـمـيس كـأنـه                      من البحر موج فاض بالبيض والج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ان اشتغالي يا عذولي بـمـا تـرى                      وتأليفهم من بطن واد ومـن نـجـد و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ثانيه وه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نواحي طالق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ر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ثم ياء وعين مهملة وهاء وهو الجبان وورعت الرجل عن الشيء مثل وزعته إذا كففته وأورعت بين الرجلين إذا حجزت وهذا أليق شيء باسم المكان كأنه حاجز بين الشيئ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 في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قيم أهلك بالستار وأصعدت                      بين الوريعة والمقاد حمول قال الوريعة، حزم لبني فقيم بن جرير بن دارم، وقال المرقش الأصغر واسمه ربيعة بن سفيان</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بصر خليلي هل ترى من ظعائن                      خرجن سراعا واقتعدن المفائ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حملن من جو الوريعة بعـدمـا                      تعالى النهار وانتجعن الصرائ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حلين ياقوتـا وشـذرا وصـيغة                      وجزعا ظفاريا ودرا تـوائ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كن القرى والجزع تحد جمالهـم                      ووكن قوا واجتزعن المخار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آلى جناب حلـفة فـأطـعـتـه                      فنفسك ول اللوم إن كنت لائ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كأن علـيه تـاج آل مـحـرق                      بأن ضر مولاه وأصبح سالمـا </w:t>
      </w:r>
      <w:r>
        <w:rPr>
          <w:rFonts w:ascii="MS Sans Serif" w:hAnsi="MS Sans Serif" w:cs="Traditional Arabic"/>
          <w:color w:val="009716"/>
          <w:sz w:val="40"/>
          <w:sz w:val="40"/>
          <w:szCs w:val="40"/>
          <w:rtl w:val="true"/>
        </w:rPr>
        <w:t xml:space="preserve"> باب الواو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ا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غين معجمة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د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هملة وواو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جر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زوا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واو وبعد الألف زاي أخرى و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كعب بن أبى بكر كانت تسمى جفر الفرس، وقد م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سبها 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وا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طخارستان قرب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واو ثم ياء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ز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باليمن قرب تعز، منها الفقيه عبد الله بن أسعد الوزيري صنف كتابا في شرح اللمع لأبي إسحاق الشيرازي سماه غاية الطلب والمأمول في شرح اللمع في الأصول وكان يسكن في ذي هزيم إلى آخر سنة </w:t>
      </w:r>
      <w:r>
        <w:rPr>
          <w:rFonts w:cs="Traditional Arabic" w:ascii="MS Sans Serif" w:hAnsi="MS Sans Serif"/>
          <w:sz w:val="40"/>
          <w:szCs w:val="40"/>
        </w:rPr>
        <w:t>61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زي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ان بمصر إحداهما في كورة الغربية والأخرى في كورة البح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معدولا عن واسع فيكون مبنيأ على 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عثر من ناحية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ضع في طريق المدينة من الشام في آخر جبال حوران ما بين يرفع وقراقر، مات به الفقيه يوسف بن مكي بن يوسف الحارثي الشافعي أبو الحجاج إمام جامع دمشق وكان سمع أبا طالب الزينبي وغيره وكانت وفاته بهذا الموضع راجعأ من الحج سنة </w:t>
      </w:r>
      <w:r>
        <w:rPr>
          <w:rFonts w:cs="Traditional Arabic" w:ascii="MS Sans Serif" w:hAnsi="MS Sans Serif"/>
          <w:sz w:val="40"/>
          <w:szCs w:val="40"/>
        </w:rPr>
        <w:t>5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بن عسا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فر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اء وسكون الراء ودال مهملة ثم 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سائ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وسادة ذات الوسائ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تمبم بأرض نجد، قال متمم بن نو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ي بعد قيس ومـالـك                      وأرقم غـياظ الـذين أكـا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مرو بوادي منعج إذ أجنـه                      ولم أنس قبرا عند ذات الوسائد الوس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سليم في لحف أبلى، وقد ذكرته وهو مرتج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خ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خاء معجمة و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ل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س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سين الثانية مهملة أيضا ساكنة وكاف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سبعة فراسخ من جرجان ثم من رساتيق جرد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أعلم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لت لهم بذي وسطان ش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يروى شوط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س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يسكن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ثعلب الفرق بين الوسط والوسط أن ما كان بين جزء ين جزء مثل الحلقة من الناس والسبحة والعقد فهو وسط وما كان لا بين جزء من جزء فهو وسط مثل وسط الدار والراحة والبقعة وقد جاء في وسط التسكين، وقال غيره الوسط بالتسكين يكون موضعا للشيء كقولك زيد وسط الدار إذا فتحت السين صار اسما لما بين طرفي كل 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برد تقول وسط رأسك دهن يا فتى لأنك أخبرت أنه استقز في ذلك الموضع فأسكنت السين ونصبت لأنه ظرف وتقول في وسط رأسك صلب لأنه اسم غير ظرف، ودارة وسط، جبل عظيم على أربعة أميال من وراء ضرية وهي لبني جعفر، وقال الأصمعي لبني جعفر رملة الشقراء شقراء وسط وشقراء جبل ووسط علم لبني جعفر،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وت الله إذ شقيت عيالـي                      ليرزقني لدى وسط طعا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عطاني ضرية خير أرض                      تمج الماء والحب التؤامـا وقال الحفصي الوسط باليمامة نخل وفيه حصن يقال له حصن الورد وفيه ي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تان ما يومي على كورها                      ويوم حيان أخي جـ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مي به البيداء ذا هجـرة                      وأنت بين القرو والعا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منزل شيد بـنـيانـه                      يزل عنه ظفر الـطـائ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7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فتح القاف وسكون النون ودال من قرى الري منها أبو القاسم الوسقندي مات في رجب سنة </w:t>
      </w:r>
      <w:r>
        <w:rPr>
          <w:rFonts w:cs="Traditional Arabic" w:ascii="MS Sans Serif" w:hAnsi="MS Sans Serif"/>
          <w:sz w:val="40"/>
          <w:szCs w:val="40"/>
        </w:rPr>
        <w:t>317</w:t>
      </w:r>
      <w:r>
        <w:rPr>
          <w:rFonts w:ascii="MS Sans Serif" w:hAnsi="MS Sans Serif" w:cs="Traditional Arabic"/>
          <w:sz w:val="40"/>
          <w:sz w:val="40"/>
          <w:szCs w:val="40"/>
          <w:rtl w:val="true"/>
        </w:rPr>
        <w:t xml:space="preserve">، وأبو حاتم محمد بن عيسى بن محمد بن سعيد الوسقندي الرازي الثقة الأمير توفي سنة </w:t>
      </w:r>
      <w:r>
        <w:rPr>
          <w:rFonts w:cs="Traditional Arabic" w:ascii="MS Sans Serif" w:hAnsi="MS Sans Serif"/>
          <w:sz w:val="40"/>
          <w:szCs w:val="40"/>
        </w:rPr>
        <w:t>34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حفص عمر بن أحمد النيسابوري كذا بلغني وفاته روى أبو حاتم عن عبد الرحمن بن أبي حاتم روى عنه أبو علي منصور بن عبد الله الذهلي وأبو الهيثم الكشميهني وروى عن أبي حاتم في حديث سمعنا عن أبي المظفر السمعاني بمرو قال أخبرتنا أمة الله بنت محمد بن أحمد النباذاني العارفة قراءة عليها بنباذان في جامعها قالت أخبرنا أبو صهل نجيب بن ميمون الواسطي بهراة قال أخبرنا أبو علي منصور بن عبد الله الذهلي أنبأنا أبوحاتم محمد بن عيسى بن محمد بن سعيد الوسقندي بالري أنبأنا أبوحاتم محمد بن إدريس بن المنذر بن مهران الحنظلي الرازي أنبأنا سليمان بن عبد الرحمن أنبأنا عيسى بن دوست عن أشعث عن ابن سيرين عن أبي هريرة عن رسول الله صلى الله علية وسلم إذا جلس ببن شعبها الأربع ثم جهدها فقد وجب عليه الغس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و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وسواس من الشي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أو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نقول عن الفعل الماضي من الوسواس من الأودية القبلية عن الزمخشري عن الشريف ع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ياء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تركستان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سعد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ورة في جنوبي مصر، قال البكري تخرج من الفسطاط وتصير إلى الجيزة وهي في الضفة الغربية من النيل وبقرب الفسطاط على رأس ميل منها قرية يقال لها وسيم، عن بكر بن سوادة عن أبي عطيف عن عمير بن رفيع قال قال لي عمربن الخطاب رضي الله عنه يا مصري أين وسيم من قراكم فقلت على رأس ميل يا أمير المؤمنين فقال ليأتينكم أهل الأندلس حتى يقاتلونكم بها فلما قام الوليد بن عابرة الأندلسي ببرقة وحشر الناس وغزا مصر سنة </w:t>
      </w:r>
      <w:r>
        <w:rPr>
          <w:rFonts w:cs="Traditional Arabic" w:ascii="MS Sans Serif" w:hAnsi="MS Sans Serif"/>
          <w:sz w:val="40"/>
          <w:szCs w:val="40"/>
        </w:rPr>
        <w:t>37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زل يحاصر مصر بقرية وسيم وهي على ثلالة فراسخ من مصر، كذا قال أولا وثانيا</w:t>
      </w:r>
      <w:r>
        <w:rPr>
          <w:rFonts w:cs="Traditional Arabic" w:ascii="MS Sans Serif" w:hAnsi="MS Sans Serif"/>
          <w:sz w:val="40"/>
          <w:szCs w:val="40"/>
          <w:rtl w:val="true"/>
        </w:rPr>
        <w:t xml:space="preserve">: </w:t>
      </w:r>
      <w:r>
        <w:rPr>
          <w:rFonts w:cs="Traditional Arabic" w:ascii="MS Sans Serif" w:hAnsi="MS Sans Serif"/>
          <w:color w:val="009716"/>
          <w:sz w:val="40"/>
          <w:szCs w:val="40"/>
          <w:rtl w:val="true"/>
        </w:rPr>
        <w:t xml:space="preserve"> </w:t>
      </w:r>
      <w:r>
        <w:rPr>
          <w:rFonts w:ascii="MS Sans Serif" w:hAnsi="MS Sans Serif" w:cs="Traditional Arabic"/>
          <w:color w:val="009716"/>
          <w:sz w:val="40"/>
          <w:sz w:val="40"/>
          <w:szCs w:val="40"/>
          <w:rtl w:val="true"/>
        </w:rPr>
        <w:t>باب الواو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ش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وشاءة كثرة المال 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ت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تاء المثناة و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قاليم لبل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ج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بوزن سكرى وشجت العروق والأغصان وكل شيء يشتبك فهو واشج، ركي معروف جاء به الأدي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بالج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حاء مهملة ثم 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 الوشحاء من المغزى الموشحة بب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بنجد في ديار بني كلاب لبني نفيل منهم، وقال أبو زياد وشحى من مياه عمرو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الاندلس، ينسب إليها طائفة من أهل العلم، منهم حديدة بن الغمر له رحلة، وإبراهيم بن عجيس بن أسباط بن أسعد بن عدي الزيادي الوشقي كان حافظا للفقه واختصر المد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ه رحلة سمع فيها يونس بن عبد الأعلى ومات سنة </w:t>
      </w:r>
      <w:r>
        <w:rPr>
          <w:rFonts w:cs="Traditional Arabic" w:ascii="MS Sans Serif" w:hAnsi="MS Sans Serif"/>
          <w:sz w:val="40"/>
          <w:szCs w:val="40"/>
        </w:rPr>
        <w:t>2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ن ابن الفرضي وابنه أحمد سمع من أبيه وتوفي سنة </w:t>
      </w:r>
      <w:r>
        <w:rPr>
          <w:rFonts w:cs="Traditional Arabic" w:ascii="MS Sans Serif" w:hAnsi="MS Sans Serif"/>
          <w:sz w:val="40"/>
          <w:szCs w:val="40"/>
        </w:rPr>
        <w:t>32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ش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لام والوشل الماء القليل يت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ورأيت في البادية جبلا يقطر منه في لحف من سقفه ماء فيجتمع في أسفله يقال له الوشل، وقال الجوهري وشل اسم جبل عظيم بناحية تهامة وفيه مياه عذبة له ذكر في حديث تأبط شرا، وقال أبو عبد الله السكوني الوشل ماء قريب من غضور ورمان شرقي سميراء وفيه قال أبو القمقام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قرأ على الوشل السلام وقل له                      كل المشارب مذ هجرت ذم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بل يزيد على الجبال إذا بـدا                      بين الربائع والجثـوم مـ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سري الصبا فتبيت في أكنافـه                      وتبيت فيه من الجنوب نس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لظلك بالعشي وبالضحـى                      ولبرد مائك والمـياه حـ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نت أملك منع مائك لم يذق                      ما في قلاتك ما حـييت لـئيم والوشل ماء لبني سلول بن عامر بن صعصعة في جبل يقال له الضمر، والوشل يسمى الأريض أيضا عن أبي زيا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8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ش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هو نقوش تعمل على ظاهر الكف بالابرة والنيل، والوشم العلامة مثل الوشم، والوشم ويقال له الوش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امة يشتمل على أربع قرى ذكرناها في أماكنها ومنبرها الفقي، وإليها يخرج من حجر اليمامة وبين الوشم وقراه مسيرة ليلة وبينها وبين اليمامة ليلتان عن نصر، قال زياد بن منقذ</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وشم قد خرجت منه وقابلها                      من الثنايا التي لم أقلها ثـرم وأخبرنا بدوي من أهل تلك البلاد أن الوشم خمس قرى عليها سور واحد من لبن رفيها نخل وزرع لبني عائذ لأهل مزيد وقد يتفرع منهم والقرية الجامعة فيها ثرمداء وبعدها شقراء وأشيقر وأبو الريش وأبو الريش وهي بين العارض والدهن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شي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بلاد العرب قرب المطالي، قال شبيب بن البرص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احتلت الرنقاء هند مـقـيمة                      وقد حان مني من دمشق خرو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دلت أرض الشيح منها وبدلت                      تلاع المطالي سخبـر ووشـيج الوشيج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ثم ياء وجيم والوضيج الرما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عقيق المد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وشي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ثم ياء وعين مهملة، قال ابن الأعرابي الوشيع علم الثوب والوشيع كبة والوشيع خشبة الحائك التي يسميها الناس الحف والوشيع الخص والوشيع سقف البيت والوشيع عريش يبنى للرئيس في العسكر حتى يشرف منه على عاكر والوشيع خشبة غليظة توضع على رأس البثر والوشيع موضع في قول الحطيئة الشاعر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الزبرقان يوم يحرم ضيفـه                      بمحتسب التقوى ولا متـوك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قيم على بنيان يمـنـع مـاءه                      وماء وشيع ماء عطشان مرمل وفي نوادر، أبي زياد وسيع بالسين مهملة هو ماء لبني الزبرقان قرب 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يحاذي زبيد باليمن وفيه عدة بلاد وقرى وحصون وأهله عصاة لا طاعة عليهم لسلطان اليمن إلا عنوة معاناة من السلطان ل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خره فاء بلفظ فعال للمبال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ة وضاف بنسف، ينسب إليها أبو العباس عبد الله بن محمد بن فرنكديك الوصافي سمع إبراهيم بن معقل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ص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هب بعض المفسرين إلى أن الوصيد في قوله تعالى</w:t>
      </w:r>
      <w:r>
        <w:rPr>
          <w:rFonts w:cs="Traditional Arabic" w:ascii="MS Sans Serif" w:hAnsi="MS Sans Serif"/>
          <w:sz w:val="40"/>
          <w:szCs w:val="40"/>
          <w:rtl w:val="true"/>
        </w:rPr>
        <w:t xml:space="preserve">: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كلبهم باسط ذراعيه بالوصيد  الكهف</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18</w:t>
      </w:r>
      <w:r>
        <w:rPr>
          <w:rFonts w:ascii="MS Sans Serif" w:hAnsi="MS Sans Serif" w:cs="Traditional Arabic"/>
          <w:color w:val="0000FF"/>
          <w:sz w:val="40"/>
          <w:sz w:val="40"/>
          <w:szCs w:val="40"/>
          <w:rtl w:val="true"/>
        </w:rPr>
        <w:t>، أنه اسم الكهف والذي عليه الجمهور أن الوصيد الفناء وقيل وصد فلان بالمكان إذا ثب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وص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ثم ياء وقاف مرتجل مهمل عنده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أدناه لكنانة قوم من بني عبد بن علي بن الدئل وشقه الآخر لهذ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والض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ض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سوبة إلى بني وضحاح مولى لبني أمية وكان بربر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لك السكري في قول جر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جاهد الوضاح بالحق معلنا                      فأورث مجدا باقيا آل بربـرا وضاخ</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آخره خاء معجمة ويقال أضاخ والمواضخة أن تسير مثل مسير صاحبك وهو جبل معروف ذكره امرؤ القيس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ا أن علا لنقا أضـاخ                      وهت أعجاز ريقه فخارا وقد ذكر في أضاخ بأتم من هذ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وض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والوضح البياض في كل شيء اسم ماء لأناس من بني كلاب، وقال أبو زياد الوضح لبني جعفر بن كلاب وهو الحمى في شقه الذي يلي مهب الجنوب وإنما سمي الوضح لأنه أرض بيضاء تنبت النصي بين خيال الحمى وبين النير والنير جبال لغاضرة بن صعص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ض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وضرة باليمن فيه عدة قلاع تذك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وضي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قول لب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لدت بنو حرثان فرخ محـرق                      يأوي الوضيعة مرخي الأطناب </w:t>
      </w:r>
      <w:r>
        <w:rPr>
          <w:rFonts w:ascii="MS Sans Serif" w:hAnsi="MS Sans Serif" w:cs="Traditional Arabic"/>
          <w:color w:val="009716"/>
          <w:sz w:val="40"/>
          <w:sz w:val="40"/>
          <w:szCs w:val="40"/>
          <w:rtl w:val="true"/>
        </w:rPr>
        <w:t xml:space="preserve"> باب الواو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وط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ياء وحاء مهملة الوطيح ما تعلق بالأظلاف ومخالب الطير من المغرة والطين وأشباه ذلك وتواطحت الإبل على الحوض إذا ازدحمت والوط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خي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ه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بالوطيح بن مازن رجل من ثمود وكان الوطيح أعظمها واخر حصون خيبر فتحا هو والسلالم، وفي كتاب الأموال لأبي عبيد الوطيحة باله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واو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خره باء جمع الوعب والاستيعاب هو الاستقصاء في الشيء والاستئصال والوعب الواسع والوع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اضع</w:t>
      </w:r>
      <w:r>
        <w:rPr>
          <w:rFonts w:cs="Traditional Arabic" w:ascii="MS Sans Serif" w:hAnsi="MS Sans Serif"/>
          <w:sz w:val="40"/>
          <w:szCs w:val="40"/>
        </w:rPr>
        <w:t xml:space="preserve">. </w:t>
      </w:r>
    </w:p>
    <w:p>
      <w:pPr>
        <w:pStyle w:val="Normal"/>
        <w:widowControl w:val="false"/>
        <w:bidi w:val="0"/>
        <w:ind w:left="0" w:right="0" w:hanging="0"/>
        <w:jc w:val="left"/>
        <w:rPr/>
      </w:pPr>
      <w:r>
        <w:rPr>
          <w:rFonts w:cs="Traditional Arabic" w:ascii="MS Sans Serif" w:hAnsi="MS Sans Serif"/>
          <w:sz w:val="40"/>
          <w:szCs w:val="40"/>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409</Words>
  <Characters>952240</Characters>
  <CharactersWithSpaces>811735</CharactersWithSpace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52:00Z</dcterms:created>
  <dc:creator>*0*</dc:creator>
  <dc:description/>
  <dc:language>en-US</dc:language>
  <cp:lastModifiedBy/>
  <dcterms:modified xsi:type="dcterms:W3CDTF">2004-04-07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