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قافة</w:t>
      </w:r>
    </w:p>
    <w:p>
      <w:pPr>
        <w:pStyle w:val="Normal"/>
        <w:jc w:val="left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ثقاف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نسج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طبيعت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طريق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جدل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ج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ض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فا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داغ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عو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دفا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خ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ك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rFonts w:cs="Arabic Transparent"/>
          <w:sz w:val="28"/>
          <w:szCs w:val="28"/>
          <w:rtl w:val="true"/>
        </w:rPr>
        <w:t xml:space="preserve">.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                      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ل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ج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هر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ض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ظ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ي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د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' </w:t>
      </w:r>
      <w:r>
        <w:rPr>
          <w:rFonts w:cs="Arabic Transparent"/>
          <w:sz w:val="28"/>
          <w:sz w:val="28"/>
          <w:szCs w:val="28"/>
          <w:rtl w:val="true"/>
        </w:rPr>
        <w:t>ال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س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وج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ست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ب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يب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" </w:t>
      </w:r>
      <w:r>
        <w:rPr>
          <w:rFonts w:cs="Arabic Transparent"/>
          <w:sz w:val="28"/>
          <w:szCs w:val="28"/>
        </w:rPr>
        <w:t>164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716</w:t>
      </w:r>
      <w:r>
        <w:rPr>
          <w:rFonts w:cs="Arabic Transparent"/>
          <w:sz w:val="28"/>
          <w:szCs w:val="28"/>
          <w:rtl w:val="true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رنه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183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شار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( </w:t>
      </w:r>
      <w:r>
        <w:rPr>
          <w:rFonts w:cs="Arabic Transparent"/>
          <w:sz w:val="28"/>
          <w:szCs w:val="28"/>
        </w:rPr>
        <w:t>182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13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ست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ر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18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2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ق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جو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(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رنهاي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ن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ب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ب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ي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ت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فعالا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انية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ج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ط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"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ق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ك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ار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(</w:t>
      </w:r>
      <w:r>
        <w:rPr>
          <w:rFonts w:cs="Arabic Transparent"/>
          <w:sz w:val="28"/>
          <w:szCs w:val="28"/>
        </w:rPr>
        <w:t>177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4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ز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1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ر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ن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ي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0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8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"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غ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5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4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5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4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0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8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ا</w:t>
      </w:r>
      <w:r>
        <w:rPr>
          <w:rFonts w:cs="Arabic Transparent"/>
          <w:sz w:val="28"/>
          <w:szCs w:val="28"/>
          <w:rtl w:val="true"/>
        </w:rPr>
        <w:t>..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ه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ن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ح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ش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وم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ش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ج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{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}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يب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ا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ق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ورك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ب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و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داغ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ج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ف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ا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غ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ومو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ز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س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فع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تروب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ورك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ض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عكا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قزا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حر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و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ن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ت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ط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ر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غ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اك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شت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رج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مو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" </w:t>
      </w:r>
      <w:r>
        <w:rPr>
          <w:rFonts w:cs="Arabic Transparent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ا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دا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ح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س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72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80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ائ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ري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..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"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ف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بد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ر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ت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 .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ل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وج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التجر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ت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ئ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ئ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كان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ت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ي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ومبرو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ط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83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0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</w:rPr>
        <w:t>185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92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ط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ق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 ))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شك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و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لك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fr-FR"/>
        </w:rPr>
        <w:t>Alexis Karel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" 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زيولو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را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ن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بد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حا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ا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س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س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ئ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ختلا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نشئ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جا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ظ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قب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ر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إق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ط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يط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بغ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ك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حترامه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ظ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ي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ط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ب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طب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ن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شر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و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ئ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ش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ط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عبد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د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ها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را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ا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و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لس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ن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1809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lang w:val="fr-FR" w:bidi="ar-DZ"/>
        </w:rPr>
        <w:t>1865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ر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ر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ع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ر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ل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تك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يمقراط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عتم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ق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و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ر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أ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ناف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ا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ا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ت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و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تر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وق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عتبا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ك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ظ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ب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كف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ستحق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خت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ذ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تمي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نص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فاو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س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و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يه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جد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روض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ؤ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ن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ش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لا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زاوي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ؤ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ر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سلو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نظ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لاقا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ر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و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نتيسكو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ه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ض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ب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ض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ن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س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ايا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ناس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وق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ظ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اس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هاور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 :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عف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فس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قو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ج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ش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ح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ل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ظر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شاؤ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ئز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ف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جاوزها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قيض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ل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إل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ا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اح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غس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تك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بط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فائ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ع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ئ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لآ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عجاب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ص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نج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ل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لب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جل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قو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ج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ط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اق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ف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ط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ف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م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ضا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يرة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ضع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يض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بغ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ك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شأن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ن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خضا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عاط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اط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قل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تغ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رك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حق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حد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ت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صال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ر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لاق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ط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را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تنظي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غا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حسب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إم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لاح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دث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ضما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ح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غب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شب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ر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ق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رور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حاف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ق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ي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ولوج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حفظ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قاء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ك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ار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رور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حفا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وف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أ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,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ب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أ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س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دليل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ه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ب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ه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ذ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ه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غي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أ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ريخ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فع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كره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خ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ن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فلاط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ه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سا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وصف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ائن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و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ر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شاط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ج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ت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عنو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ن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ضا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قد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ر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و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ن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ق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عتب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هو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ربط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ي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خطيئ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سل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ا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ز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ب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ج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ا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مل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س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رسو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ؤم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د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شرف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ر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ش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ي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صاح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ض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يد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ب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س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حل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دائ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رح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هد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فر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ج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شب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نشأ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م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ك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مد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ش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هد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ط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ش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ز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اجتم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ش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ا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ف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ولوج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ف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دا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ز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ع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طف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شغ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داف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ولوج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داف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خلاق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جتماع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د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ق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ولوج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حاج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دو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رور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اف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صنائ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ف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لاق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جتماع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ح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أ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نعي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ي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نأ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ب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ي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يث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ش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ت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شع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ضا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ص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م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قي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ق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حضا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ك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ح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رخاء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قد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ن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رو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عك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ب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ؤ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خل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طا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أم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طا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ذ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ز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طا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ح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يا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خ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حليل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ح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جدي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زدها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أث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ا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آ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لك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كز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ص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ها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م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صالح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ر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ت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م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تم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إن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ب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ع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ا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يبير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ز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يزيوقراط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عار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ش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ا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ه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م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س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م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دليل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ؤ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ظ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ان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ط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ا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ف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زي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ؤو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ركيز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لك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غ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سيط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ت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ك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ب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ستعم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و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زم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قتص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ة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قيض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زده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غ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حول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س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عما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ل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ي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عي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بنو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ر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رك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ش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اق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جو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طا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د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ضيح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ر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رك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أ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ض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يا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طلا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كش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شتراك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ا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ا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ع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ك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أربا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ز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ار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خطي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ض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ف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ن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ق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ب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ي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س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احظ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رك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ن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ح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م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رك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سم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إط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شتراك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قيي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ح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ت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ي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جح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جه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سلا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جاوز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هت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ام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عنو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اع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ك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ر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رو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لا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ضي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ه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ق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غن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ك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شر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لك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ا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ر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ح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ع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ب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غ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لاأ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فك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يج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ق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قتص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ف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خ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قتصا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أ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و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دب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ؤو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ئ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ش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ي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ط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سل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ك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ط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لت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ص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بط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م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ه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ه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ا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دو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ك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ر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ر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ا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ي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ظ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ض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ب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غل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دون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صف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ي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قوط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يط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كيافل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(</w:t>
      </w:r>
      <w:r>
        <w:rPr>
          <w:rFonts w:cs="Arabic Transparent"/>
          <w:sz w:val="28"/>
          <w:szCs w:val="28"/>
          <w:lang w:val="fr-FR" w:bidi="ar-DZ"/>
        </w:rPr>
        <w:t>1469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lang w:val="fr-FR" w:bidi="ar-DZ"/>
        </w:rPr>
        <w:t>1527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و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ل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سل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ؤلف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ئ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ه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سر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نس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ا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شو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يط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آ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س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م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خ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ر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ر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س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ش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ر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ل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س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د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ه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لا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ل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هاي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ش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حاج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ضر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خ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سط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دف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ك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حق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سان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ز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جنب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وف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سط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ت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يقوماخو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عظ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ق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تط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يمانو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(</w:t>
      </w:r>
      <w:r>
        <w:rPr>
          <w:rFonts w:cs="Arabic Transparent"/>
          <w:sz w:val="28"/>
          <w:szCs w:val="28"/>
          <w:lang w:val="fr-FR" w:bidi="ar-DZ"/>
        </w:rPr>
        <w:t>1724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lang w:val="fr-FR" w:bidi="ar-DZ"/>
        </w:rPr>
        <w:t>1804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لس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لم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بط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ك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كيافيل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ع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حس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ر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د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حتر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و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ط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ر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ل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ر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و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ك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رو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–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ئ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ول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ي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را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ساو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ر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حق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لا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عيش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دئ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ابت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تلئ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حا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رت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م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ح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ط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ب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تض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عي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ا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حا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جماع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غ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ب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ا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ك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نو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ن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صا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بط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ا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ت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غ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قا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غرا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رتأ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هت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ا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قا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ت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شب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جو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تم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ع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صر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ا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اك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مر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اك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طل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ستمرا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شبث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حافظ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ال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بد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واك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المحافظ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صال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و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ج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ا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ص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مرا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و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عالي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قا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لي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ع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اف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اث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ط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د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و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اث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ك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يلس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لم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ر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قا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ز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ذو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خ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ب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عم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قا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ز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ه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قاف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هت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كتف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جز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ل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لت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جز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اه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فه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ادف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انغ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ك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ترا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واجه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طل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التفتح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حضارات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ت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ج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ستمرا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اك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طل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ت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ا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ط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اه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أ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د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و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د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بد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ط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ا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جس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الي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تا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ن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انسي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ر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François Perroux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غتر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ن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صن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كن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جتمع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اف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مس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م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حت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ر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يط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هت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كتف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لت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ائص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مس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خي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طاب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أ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ليد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ب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بدا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ضار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ؤ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سلا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ضاري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مر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س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د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ق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زك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م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ي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ا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لامع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و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قد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ه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ري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كلا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علو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ك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ت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كلا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ت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ص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ق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ستمر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فر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ري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ت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سل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ع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ضا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ئ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ق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ض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شكال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ول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تص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وسي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ق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اس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ريف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ظ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قا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ب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مع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ث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شكا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مع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ث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شكا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مه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ع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اف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تب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كل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مكا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لي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ر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تق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طلا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تب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جس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ز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سي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ت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ق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تذ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خ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ك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ل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ط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كار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ح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ه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ي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بير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Maine de Biran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ز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ش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تب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 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ط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اط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د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فع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هانو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س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رج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إح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ع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حسا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ق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ا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ه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طلق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جه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فع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ق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Reid</w:t>
      </w:r>
      <w:r>
        <w:rPr>
          <w:rFonts w:cs="Arabic Transparent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صح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نتب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شطال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قف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تظ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جز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ت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ن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يغ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شطال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صي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ات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م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حسا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ث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خط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ود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ز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ت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و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خط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ف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و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م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ؤك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ع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سب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ش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قص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ع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ج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ؤ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نطل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حسا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يتج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شي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تم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تص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خ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صحو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و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تم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تر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وجو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ع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سيط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فع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ش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و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ختل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لي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ئ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ر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تصا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ح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أو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إح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بق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طق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زمن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يه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ذات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لي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م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نا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ضر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و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را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ح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طل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ر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ض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فضل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ذات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لي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عداد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تاح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تب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رك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فض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سه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ف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يو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رغب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هني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ث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كار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ق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ريبي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ث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ور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ك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ا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ر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رل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ر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طف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سار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س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م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اج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ت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يا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و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عو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عداد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ناؤ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شطال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وهل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هل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تي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كز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عتبرو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جز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تس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ن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تظ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م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شطال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ت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حك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خل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ند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تظ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ر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ض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يغ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رز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ر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د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ور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ضلي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ه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قابل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زه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ا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ا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ض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ض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ظاف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د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اف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تع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خص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وا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ث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ر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تع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حي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و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تط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خ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ف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عتم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ص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ك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عا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وا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الدماغ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حسب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ت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بعا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لا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ست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قط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ح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ه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بح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تعاق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ه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رك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ط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سترجا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ز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ذك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دعاؤ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ض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خز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ذ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ود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ش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ما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زي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ضو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ضو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الدماغ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س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س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د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عض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ما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كر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رجا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ي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و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ما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ك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زئ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وظي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ذ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كار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ك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نا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س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قص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ما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Taine</w:t>
      </w:r>
      <w:r>
        <w:rPr>
          <w:rFonts w:cs="Arabic Transparent"/>
          <w:sz w:val="28"/>
          <w:szCs w:val="28"/>
          <w:rtl w:val="true"/>
          <w:lang w:val="fr-FR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ل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ضوح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lang w:val="fr-FR"/>
        </w:rPr>
        <w:t>Ribot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.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تا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طبيع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ولوج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ظي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جه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ص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ث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ه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ص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ث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ث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طوا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غ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بع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ؤث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ض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ث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طر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ط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ك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ه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ص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بي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ل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ص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ن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حل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ان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ابت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ظ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حل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زئ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ب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عل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أس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جن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إيماء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حل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ري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أفع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ود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ترت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ك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فقدا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ع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با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ع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م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قدا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ان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فس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الدماغ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س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وح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أ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ؤل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ت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جأ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تلف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ف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ت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غر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ل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رت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ل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وع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أ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ك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ك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خزو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س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و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را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اكر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وح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سيكولوجية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ع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شع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ل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ل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ف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ص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ق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كر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ك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ر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حض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وح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سؤ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ول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مي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رك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ز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ضوح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ض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با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جر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ث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رج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ل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عث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ك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ظي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زيولوج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سيكولوج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وح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عتب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ظي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فاه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..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س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ا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الفك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تا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ؤ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طلا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ض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ذك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بع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ق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ق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تف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ب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د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ات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ا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ر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عتبا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س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ط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شب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ان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س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جان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وح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جانب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ع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إضا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اق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ط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فاهيم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نسيا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د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عتبا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اح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سترجا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ضر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ج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طل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خز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سترج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ح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ت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ص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يا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اح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يا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رج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صب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ج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ذ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يش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نسيا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رض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عتبا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رجاع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ضر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ستحض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س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ص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أ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ص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ش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ز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ج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ت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ق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ري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مت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ع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إش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اث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ي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ف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سترج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كر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ترت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ك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فقدا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م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منيزيا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از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 (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اج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) 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أ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و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ن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ري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س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ش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س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ؤل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غ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ذك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ستق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عا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با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ط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لقائ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خل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نسيا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اد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ث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عاد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يع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ت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ر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هتمام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بيع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س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ث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ش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ا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ش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لتف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ث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ح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ن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ت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د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جع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و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ع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ر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ضم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ختف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رك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حتياجات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لائ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نف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في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ت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تي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يش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س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ت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ز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لوم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آث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أس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رج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م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ص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كر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خائ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كتسا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ب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س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ذاكر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ص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ح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آث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ر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ؤل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ح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راه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ت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ن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ئ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بي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ئ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ف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ل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ي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ت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حت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ر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طر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ا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نب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ك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ف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سترج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ترض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از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لام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قي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ذ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قي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ح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ط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اق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س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يج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ئ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ب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عي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صاح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ض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تخي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آب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لأبن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ول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ه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وسائ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دو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عو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و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ترض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بغري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د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سلوك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ختل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ت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شب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طال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أخ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و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عو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و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ب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كت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د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ا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عو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ت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تحق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غراض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ن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طا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و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ف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غري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تحد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ر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اح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مل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بت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شا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ار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و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يئ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رث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آب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نت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خ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فطر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) 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ف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ص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اح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ي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رائ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ي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ب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ط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ذ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ض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ي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ائ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ش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ضع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ث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رغ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ث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ثبت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ار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ف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ميز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و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ص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شج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عف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lang w:val="fr-FR"/>
        </w:rPr>
        <w:t>57</w:t>
      </w:r>
      <w:r>
        <w:rPr>
          <w:rFonts w:cs="Arabic Transparent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قر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صائص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ئ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يز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كسيك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ام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را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س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ث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جه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حق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ق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ل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طف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تنع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واض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و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كتسب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) 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د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بيئ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جم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قوم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جس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م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ن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خصائص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عك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جتم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جارب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ث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خ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ض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ثقا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قتص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ر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طف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ل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جي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نح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ك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ستنتج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او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تو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ثقا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يم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يز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وا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قتص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ثقا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را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طبي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ق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غبي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جا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ذكي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ك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أس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ت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اوت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وراث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بيئ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ول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ع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ط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ع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هت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نت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قو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ف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تج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اري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ف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ض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م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ل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ير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ل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ستعداد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قن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وسائ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كت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بت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ل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و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و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يئ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م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خصائص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الي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تنو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مي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طوي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وسائ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لي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غي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ا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ط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كتس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نسج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ر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ثالث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ظاهر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فرد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صطلا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هم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س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ا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ب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عا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ي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ق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إدراك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ش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ه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دي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شخصي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مي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ستعداد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ر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كت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خ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حص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ؤ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ؤ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ختر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نفس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د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ر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ح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غ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وا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ل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با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تاز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خص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آخ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و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عم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غ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كبوت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حق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ي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ظ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ا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يلات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ج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خت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بث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ف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يوت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ض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حث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ص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ي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ئ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ت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لم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شر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نق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وانكا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ا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هيأ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ظ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خيل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و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أبط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س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فاه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لا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و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م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ي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نامي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لاح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حق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س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تل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ص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أ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حي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أ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حي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رتب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ث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تطلب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ختر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شك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ط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ا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كا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دد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ال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و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نا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نفس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م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جتم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ار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غ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عاق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ذ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ج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غرا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ج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ل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شا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ت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تم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ب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د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ص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ش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حق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ف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ف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اف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ر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ع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و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ات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در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ص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تظاف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ظائ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ك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خ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ذا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وف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ي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ا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غ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آم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إضا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اح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ا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وس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ثقا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ف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ظه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وان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روب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ل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ي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ه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فاجئ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ظ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ر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ضر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عم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ذو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أخ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د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و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ست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ك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خامس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تواص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طلق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م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ش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نح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ح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ض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رت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ح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فس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نط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رت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نطو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ل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و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ا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فصل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ظهر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نفصلا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عضهم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ح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مي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فصل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ص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ضح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عتب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وس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ق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سا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ان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زاح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ه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ئ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ستعا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إش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وضي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كا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جو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ائ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لر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وسي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غير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غس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ج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ا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م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ر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سي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ك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ف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(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ع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نس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) 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ج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ستط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ج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ر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تول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را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م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س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تل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ت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ح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ثنائ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فص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ض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ضر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نا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بلي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تك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ع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الفك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ح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ح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مي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صل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تبلي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ك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ض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يلس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غ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ل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ط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م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غ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م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حا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و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ام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ن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اب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دل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تال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ستط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ش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ش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رسط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م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ح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ح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لص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فا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ص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ناس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بلي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تك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يج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نا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ك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ج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ا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أدب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متلاك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ثرو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ب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ا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شك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بلي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شع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خط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يا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و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ا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دو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رائ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وف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لاح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وبون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ر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لم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لاكر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عت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غ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طوي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اك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لح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ل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صد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نستنت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داخل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تكامل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ب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ط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زم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ي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ا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املت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بي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م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غ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ظها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ثبي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أل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ز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ج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م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رك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فظ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مز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ط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فلس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تميز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تفكير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بر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عج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اس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اه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نا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ط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را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غي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سي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ظ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ظوا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ت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در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ذ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وع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د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رج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لو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قائ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لس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صوص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ع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مي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ر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صوص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ث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ا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مر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ي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ج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مر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ا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ط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حث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فك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ي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ذ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ر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فلس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ائ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قر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ار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وفسطائ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مار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يلس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خ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ي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د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قال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ا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ق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يط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ظوا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ؤي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ال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د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طلا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ساؤ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و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ق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ب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ج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م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ص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يز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ي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ر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وق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ق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غز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ديك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د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يز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اح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يقظ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انتب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شا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ت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يلس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ف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خضا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قي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خط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ط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ره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رترا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س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ق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رف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ج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ا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ر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ق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خط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طو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درك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قائ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ر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ه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غير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رسط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ق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ر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س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ج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ق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قتص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قس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طب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ر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حر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غ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ر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ق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ي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مقراط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ط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ثي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ض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تفت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ؤ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رتب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ش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ظرو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يم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مث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واق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ضر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اج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مشا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قي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واجه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و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ق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هز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ت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طر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ئ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طرح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نب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ط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تمث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مك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ع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ش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الج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سائ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ان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جر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ي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لس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م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را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تم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ج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هي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ظه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خت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يظ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ف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دافع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مجت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ستق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ق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ك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ضا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ق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اس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لس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س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اس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قيقي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ياض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قل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ح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تخ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و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ست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صو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شائ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قض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ع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قاد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ق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ص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شي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ع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ط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م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ا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ص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د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فاه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م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شي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ه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بت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جر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قل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الواق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ص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ث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بادئ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فاه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ج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ب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(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بة</w:t>
      </w:r>
      <w:r>
        <w:rPr>
          <w:rFonts w:cs="Arabic Transparent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تق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فط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لاط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ا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–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طا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تش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فس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ش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ب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–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ث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فط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كتساب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ج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ك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لاط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لي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ض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ذا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ا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استع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قاب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فت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ك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س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ا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ش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راج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ه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ز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أع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س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دائ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اب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ول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ب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ض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قوا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نط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د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ر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خلاص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عم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ارا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ح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ع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طل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طو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طو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جس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طل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م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.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عر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بدا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يد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ز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خترع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وغار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ر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ه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وارز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ختر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فاهيم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ختل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ق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ط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دراس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تتب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ش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ان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طبي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الواق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وينطلق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ص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ج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ي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تبط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ض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خد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ر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زر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حظ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ص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أ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ا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ابل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ستخدم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حس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ظ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فلا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لاح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ض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أثي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ن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رح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رف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ضا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شر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ف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و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يك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ع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ط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طف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ب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توحش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و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ؤك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وندي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ح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نب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بج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م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طلا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شي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ي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ل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أصاب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ص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رت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شك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ر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شيئ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ع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أشك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كتس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و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جر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ستخر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اني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أصب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سا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م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آ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يكاني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هتد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ص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وا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شك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آ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و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ره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صو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ر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حس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تطبيق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حاج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جتما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تلاف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ذر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ص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ج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ب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ه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ه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استق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شخص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قل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نتزاع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ريج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أصب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ل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عا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هند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ه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ش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د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رف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وض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فه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د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اج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ا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شائ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نائ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عط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جر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و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هي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ت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ش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ر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رط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شخ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شوء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ي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رد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أثير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أصب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" 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ر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فاه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لتب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واح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د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ح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لص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تز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د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جر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واح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فهو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ض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تق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م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لاب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صب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شيي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واس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رو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ختب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د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ذب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د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ح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طلو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اق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خ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رياض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قطيع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شرط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ر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ي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متلاك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ح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وا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وا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ق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بإدراك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وضوع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ارج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نظ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اصر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ي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ب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اه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جاء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كا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يتافيزي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ظوا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ضط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ع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رف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ضع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ي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كا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ك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طبا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ت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خل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هائ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فك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ضع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عن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ق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وا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ريج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دي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لد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ط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ه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ل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المعر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ام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قطيع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ينهما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) : 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ص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صا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متلك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رض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قاع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كتش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ق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ر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جا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قق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عم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د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ر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طل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قق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رغ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,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با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ق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وا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اح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تاب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نفص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ها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عبا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غ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و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طبيع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ست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و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ح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حاث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ل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اه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لس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خت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ابع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ختلاف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وهر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ان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ح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ثلا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فا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و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ثلا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حو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باي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هوت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ميتافيزق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ض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دريج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ج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مت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حس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صا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ف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ط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لق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ائق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ث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ق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ا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ئ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نفصا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امي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قطيع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ينهما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) : 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يذه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ص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نفصا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تقد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طل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عا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د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كتش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ثير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أ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ناقض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س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نفصالي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م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كش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ط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حيح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تعارض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ث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ت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ق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ا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ط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است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شل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س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مك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ق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ط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باش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ض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لد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لاحظ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ورض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س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ط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بستمولوج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ر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ض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است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شل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ضو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ق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بغ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ذ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تائ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اتص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ظ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شل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س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كش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خط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ث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ق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حيح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ث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الي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نظ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رسط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ائ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خ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فراغ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وضوع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ط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ل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حل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مي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فك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ب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ب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اطئ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حيح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حيح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د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و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يقتض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مراجعة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ح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ار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عت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إنس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ر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د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صف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تأس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ق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كش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خط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وائ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ب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ك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سي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ط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ق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دو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ضع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و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ر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راج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ج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ث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خط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ث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صحيح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غز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ج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ستم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ع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است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شل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ائ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نف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خلا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صح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نفس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ق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بش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م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غمو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م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ب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لي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تب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ر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صحي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ض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تع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ن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راج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ث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حق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و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مث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تح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عا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ما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يصحح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جد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لع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ح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شك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لب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فض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شك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د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رابع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لـ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غاستون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/>
        </w:rPr>
        <w:t>باشلار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sz w:val="28"/>
          <w:szCs w:val="28"/>
          <w:lang w:val="fr-FR"/>
        </w:rPr>
        <w:t>Gaston Bachelard</w:t>
      </w:r>
      <w:r>
        <w:rPr>
          <w:rFonts w:cs="Arabic Transparent"/>
          <w:b/>
          <w:bCs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و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ث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كتم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ا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رض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تف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أ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صد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س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أ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ئ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ك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رج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ج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ي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ناف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س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حطي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وز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صحي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تف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ر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لا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قت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نع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قه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صوغ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ياغ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ض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ا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ا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يد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قائ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شك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ض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ي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جا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ؤ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ؤ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د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قائ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ط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و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ت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س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ال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ضم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ق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وضو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اول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ع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ئ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خل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هو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غ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سم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فو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ر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ظ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ص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ب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أحك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تم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قافت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ادف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اذ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ص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ا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ط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دي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فل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ؤل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اح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س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حدا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فك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ا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ب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ع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عارف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اذ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س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لس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ن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 w:bidi="ar-DZ"/>
        </w:rPr>
        <w:t>1884</w:t>
      </w:r>
      <w:r>
        <w:rPr>
          <w:rFonts w:cs="Arabic Transparent"/>
          <w:sz w:val="28"/>
          <w:szCs w:val="28"/>
          <w:rtl w:val="true"/>
          <w:lang w:val="fr-FR" w:bidi="ar-DZ"/>
        </w:rPr>
        <w:t>-</w:t>
      </w:r>
      <w:r>
        <w:rPr>
          <w:rFonts w:cs="Arabic Transparent"/>
          <w:sz w:val="28"/>
          <w:szCs w:val="28"/>
          <w:lang w:val="fr-FR" w:bidi="ar-DZ"/>
        </w:rPr>
        <w:t>1962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فلسف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ؤلف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ي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Epistemologie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ز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ز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تح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نظر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ع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سف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يالكتي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ب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Dialectique du Non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ف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رك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م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ع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ثا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س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ف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ل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راؤ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لس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كتش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ط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ا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ئ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عد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حي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ع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ظر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ؤ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ح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قف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ك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رو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مث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ا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رض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طاب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دق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عارض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غا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ط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ل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و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ط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بستم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س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د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نط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وه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قار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ظ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ئ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رج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ج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يول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ح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و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ي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طيم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ا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ض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صاد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بستمولو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صح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رائ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س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ب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اذج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طئ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ه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ت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ط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قي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ضا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ط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س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إجراء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وف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ت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شك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عتم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وف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–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ي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ؤ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عث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م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س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ن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ؤ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و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تقن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جرائ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خت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مار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يدو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اش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ج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كتش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ق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د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ع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ور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و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هد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طلا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شك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ت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ك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نع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س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عا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ئ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عتم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قار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رهن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م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است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شل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حي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ق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جع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ا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ث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مد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و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اب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حك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ب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حاول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ش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الح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طل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غس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و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lang w:val="fr-FR"/>
        </w:rPr>
        <w:t>Auguste Comte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ك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ا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ح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ثلا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لاهو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يتافيزي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ض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)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آرائ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هوائ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غايا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سم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و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ب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يز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ك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ا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س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رأ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ش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ض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رح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ت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يا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Cs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حو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عشر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إشكال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نهج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جريب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ظواه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للتاريخ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قعد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م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ختصاص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ا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نم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وك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ئ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قا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بعد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ر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جتما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ش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ائع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حداث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ت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جتم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ر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ا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ر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ح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مي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و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ض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ر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نته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عو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أ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ك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ع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وص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ئ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ب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ل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عترا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ر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م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حوادثه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تقب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ئ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ب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ل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ائن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جتما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ت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فر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رتباط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أ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ا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ا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ي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كر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دو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م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ن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ب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را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ب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م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را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ع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ادث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ض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ا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جر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ا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يد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مك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ا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حك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رسط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كل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إضا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غ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ا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ت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وط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..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ع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ق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قي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شاغ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بؤ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ؤد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تائ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نبؤ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ستق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عترا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ر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نبغ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ؤ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عترا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تلز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ف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اط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وصي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عل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وص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ن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طاع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قيد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توخى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حوادث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اض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ذه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فكر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كزو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وان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وصيا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ضرور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خص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عمل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وث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تر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جريب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ط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ب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آ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ختي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دأ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ج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آث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تبق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ب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ح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نيويو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ضاع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ثائق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ظ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هو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ب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ب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قد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وال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ب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ح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ثب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ث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حري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زو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تح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ع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أم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د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ن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ر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خ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داخ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_xffff_ه_xffff_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_xffff_المضم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تف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توب_xffff_ض_xffff_ا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_xffff_نا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ي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ع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يش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ص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ب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ل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حتا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آخ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عد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عا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تنو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س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ظ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ثبي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فيض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صاحب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ق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ب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ث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ز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ا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د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ج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ركيب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ت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ح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ائ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زئ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عث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كي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طا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زمك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ع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ركي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رت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ه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جو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ع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روض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تند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ي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ستنب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ائ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بي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ه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تع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ل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تل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ي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وخ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تأك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اوز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ث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صعوب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وق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عط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غ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بال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عر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ت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سلي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غ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ست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س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ائص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جام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صائص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ت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ختلاف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ع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نتاج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رياض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قرائ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لفيز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سائ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مك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ا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فس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تق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ل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إم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صب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قي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م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لغ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ض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ستو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اص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التال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حد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ت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ف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ؤهل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دي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م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وا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عتب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ؤه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حيح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ياضي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فيز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ائ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س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ق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ثابت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ه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ت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ق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لي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دراس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إ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ص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صيب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اد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ق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فيزي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ث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ج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ن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ح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ز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ضب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فك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نظ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اق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م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ق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خاص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ق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وق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د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ز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ؤرخ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خصائ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رو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اقتر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نص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ستبطا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كاف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لف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ي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ر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ح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كث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طروح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اريخ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عد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د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كرا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دث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تغ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وضوع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عل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س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عو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وائ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طرح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ش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آخ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عبا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وهمن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وجو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ش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ص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و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يتافيزي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ح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دراس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كي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جري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حدث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د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جرد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اب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يتافيزيق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عتبرو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حث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وه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يا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ض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تجرب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غ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خ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بق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ختلف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غير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عتماد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أ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ط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ح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ذا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صو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ف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ف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شا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وقو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بطا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رف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يكولوج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ات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نهج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استنباط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ط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ان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خ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ذ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غي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طل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ي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تض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عرفت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درا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باش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أ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أح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خص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نف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أحوا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لي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ا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حاو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فسي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فه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يف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سم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ط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ا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جر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أ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م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قو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ع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يق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ج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ال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و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ثم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حدي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باب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و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واني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ب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د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را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عت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درس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شعو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دع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دعو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بيع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شر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صا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"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نت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ح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ر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جب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اغ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آخر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رون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بد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.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ب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ه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يبو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اطن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سا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بدون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بد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ل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نطل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ط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ب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باح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تم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أم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ذا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ه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حوا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sz w:val="28"/>
          <w:szCs w:val="28"/>
          <w:lang w:val="fr-FR" w:bidi="ar-DZ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بط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رغ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تائ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يجاب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حقق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الخدم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ثي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ت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قدم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ع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كشف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باش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أس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داخ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حواد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ع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تحا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موضوع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ستطي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ط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افذ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ير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فس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ائر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هكذ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قي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هذ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طريق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عتراض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شديد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ت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قو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علم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تطل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fr-FR"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فهم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منهج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fr-FR" w:bidi="ar-DZ"/>
        </w:rPr>
        <w:t>السلوكي</w:t>
      </w:r>
      <w:r>
        <w:rPr>
          <w:b/>
          <w:b/>
          <w:bCs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fr-FR" w:bidi="ar-DZ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استبطان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نهج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ق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ان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نتائج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ذات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أمل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نهج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علم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ب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وضوعي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وحت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كذل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بد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تخضع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ظو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ظ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سلو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كم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أ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لظاهر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نفسية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باط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خ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درك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إل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صاحب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إ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ل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ظاهر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رئ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يمك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ملاحظته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سلوك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إنسا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الخارج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Arabic Transparent"/>
          <w:sz w:val="28"/>
          <w:szCs w:val="28"/>
          <w:rtl w:val="true"/>
          <w:lang w:val="fr-FR"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val="fr-FR" w:bidi="ar-DZ"/>
        </w:rPr>
        <w:t>فالغض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  <w:lang w:val="fr-FR" w:bidi="ar-DZ"/>
        </w:rPr>
      </w:pPr>
      <w:r>
        <w:rPr>
          <w:rFonts w:cs="Arabic Transparent"/>
          <w:sz w:val="28"/>
          <w:szCs w:val="28"/>
          <w:rtl w:val="true"/>
          <w:lang w:val="fr-FR" w:bidi="ar-DZ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Black" w:ascii="Arial Black" w:hAnsi="Arial Black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Arial Black" w:ascii="Arial Black" w:hAnsi="Arial Black"/>
      </w:rPr>
      <w:instrText xml:space="preserve"> PAGE </w:instrText>
    </w:r>
    <w:r>
      <w:rPr>
        <w:rtl w:val="true"/>
        <w:rStyle w:val="PageNumber"/>
        <w:sz w:val="32"/>
        <w:szCs w:val="32"/>
        <w:rFonts w:cs="Arial Black" w:ascii="Arial Black" w:hAnsi="Arial Black"/>
      </w:rPr>
      <w:fldChar w:fldCharType="separate"/>
    </w:r>
    <w:r>
      <w:rPr>
        <w:rtl w:val="true"/>
        <w:rStyle w:val="PageNumber"/>
        <w:sz w:val="32"/>
        <w:szCs w:val="32"/>
        <w:rFonts w:cs="Arial Black" w:ascii="Arial Black" w:hAnsi="Arial Black"/>
      </w:rPr>
      <w:t>40</w:t>
    </w:r>
    <w:r>
      <w:rPr>
        <w:rtl w:val="true"/>
        <w:rStyle w:val="PageNumber"/>
        <w:sz w:val="32"/>
        <w:szCs w:val="32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DZ"/>
      </w:rPr>
      <w:t xml:space="preserve">مقــــــــــــــالات فلسفــة         </w:t>
    </w:r>
    <w:hyperlink r:id="rId1">
      <w:r>
        <w:rPr>
          <w:rStyle w:val="InternetLink"/>
          <w:rFonts w:cs="Tahoma" w:ascii="Tahoma" w:hAnsi="Tahoma"/>
          <w:b/>
          <w:bCs/>
          <w:sz w:val="28"/>
          <w:szCs w:val="28"/>
          <w:lang w:val="fr-FR" w:bidi="ar-DZ"/>
        </w:rPr>
        <w:t>www.minomars.tk</w:t>
      </w:r>
    </w:hyperlink>
    <w:r>
      <w:rPr>
        <w:rFonts w:cs="Tahoma" w:ascii="Tahoma" w:hAnsi="Tahoma"/>
        <w:b/>
        <w:bCs/>
        <w:sz w:val="28"/>
        <w:szCs w:val="28"/>
        <w:rtl w:val="true"/>
        <w:lang w:val="fr-FR" w:bidi="ar-DZ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  <w:lang w:val="fr-FR" w:bidi="ar-DZ"/>
      </w:rPr>
      <w:t xml:space="preserve">      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val="fr-FR" w:bidi="ar-DZ"/>
      </w:rPr>
      <w:t>حمزاوي ميلود مين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40"/>
      <w:szCs w:val="40"/>
      <w:lang w:bidi="ar-DZ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inomars.t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7:55:00Z</dcterms:created>
  <dc:creator>لحوم محمد</dc:creator>
  <dc:description/>
  <dc:language>en-US</dc:language>
  <cp:lastModifiedBy>64654</cp:lastModifiedBy>
  <cp:lastPrinted>2008-04-11T10:19:00Z</cp:lastPrinted>
  <dcterms:modified xsi:type="dcterms:W3CDTF">2008-04-11T08:33:00Z</dcterms:modified>
  <cp:revision>3</cp:revision>
  <dc:subject/>
  <dc:title>الطبيعة والثقافة </dc:title>
</cp:coreProperties>
</file>