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ص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اجع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368" w:right="0" w:hanging="426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ئ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جيّ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80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ر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اس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،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رم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تح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ياط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111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ات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1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رت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د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4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يق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ط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2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وف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و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2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ا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1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</w:rPr>
        <w:t>142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200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اصمع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1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ستيم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مّ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ذ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1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</w:rPr>
        <w:t>197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ظ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</w:rPr>
        <w:t>197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أغ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7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لاف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rFonts w:cs="Simplified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اق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1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ا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لان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7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ا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7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9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د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ن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4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زي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6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  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</w:rPr>
        <w:t>91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2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81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2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24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فن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09" w:right="0" w:hanging="567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5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ال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58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2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1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2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ت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7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و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1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2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5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7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قو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3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تك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7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ذلي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فر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3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7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د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3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1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3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اي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ا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3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1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3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34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7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نكس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3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7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</w:rPr>
        <w:t>197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3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م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لص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20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3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8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</w:rPr>
        <w:t>138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4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ح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5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96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4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خز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09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و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29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4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9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137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95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137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37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95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4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4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ي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4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وست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0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4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4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ذ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4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5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5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rFonts w:cs="Simplified Arabic"/>
        </w:rPr>
      </w:pPr>
      <w:r>
        <w:rPr>
          <w:rFonts w:cs="Simplified Arabic"/>
          <w:szCs w:val="28"/>
        </w:rPr>
        <w:t>5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طي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جست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Simplified Arabic"/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5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ر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2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5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5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ق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ر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ب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1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5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سي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ليبس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0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rFonts w:cs="Simplified Arabic"/>
        </w:rPr>
      </w:pPr>
      <w:r>
        <w:rPr>
          <w:rFonts w:cs="Simplified Arabic"/>
          <w:szCs w:val="28"/>
        </w:rPr>
        <w:t>5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ت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ط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5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6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6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ي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ية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06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</w:rPr>
        <w:t>196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6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ت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ط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6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6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6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ز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6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0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6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6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ب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ش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6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7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5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4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2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7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2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ش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</w:t>
      </w:r>
      <w:r>
        <w:rPr>
          <w:rFonts w:cs="Simplified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7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</w:rPr>
        <w:t>139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7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108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ت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7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6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Simplified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7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8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</w:rPr>
        <w:t>142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م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م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92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7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67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9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7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0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7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ب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66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98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8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</w:t>
      </w:r>
      <w:r>
        <w:rPr>
          <w:rFonts w:cs="Simplified Arabic"/>
          <w:szCs w:val="28"/>
          <w:rtl w:val="true"/>
        </w:rPr>
        <w:t>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د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</w:rPr>
        <w:t>195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8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8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</w:rPr>
        <w:t>196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8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وضي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8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ابا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8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</w:t>
      </w:r>
      <w:r>
        <w:rPr>
          <w:rFonts w:cs="Simplified Arabic"/>
          <w:szCs w:val="28"/>
          <w:rtl w:val="true"/>
        </w:rPr>
        <w:t>فز</w:t>
      </w:r>
      <w:r>
        <w:rPr>
          <w:rFonts w:cs="Simplified Arabic"/>
          <w:szCs w:val="28"/>
          <w:rtl w:val="true"/>
        </w:rPr>
        <w:t>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8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6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8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7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 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8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7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Simplified Arabic"/>
          <w:szCs w:val="28"/>
          <w:rtl w:val="true"/>
        </w:rPr>
        <w:t xml:space="preserve">:      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د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8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6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8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7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9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م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76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97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9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45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</w:rPr>
        <w:t>140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9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4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ع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من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9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9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9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اره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</w:t>
      </w:r>
      <w:r>
        <w:rPr>
          <w:rFonts w:cs="Simplified Arabic"/>
          <w:szCs w:val="28"/>
          <w:rtl w:val="true"/>
        </w:rPr>
        <w:t>ن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4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9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يم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  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7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صاح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9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9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ت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سابو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6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200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7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   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شأ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5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د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45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7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83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   </w:t>
      </w:r>
      <w:r>
        <w:rPr>
          <w:rFonts w:cs="Simplified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رجسترا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5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3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غ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3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ف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3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ج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4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4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ر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اب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1308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عا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3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ا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6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1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81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</w:rPr>
        <w:t>198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ي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8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ات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8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   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1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ستاتسو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ا</w:t>
      </w:r>
      <w:r>
        <w:rPr>
          <w:rFonts w:cs="Simplified Arabic"/>
          <w:szCs w:val="28"/>
          <w:rtl w:val="true"/>
        </w:rPr>
        <w:t>ؤ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7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9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1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9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  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1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</w:rPr>
        <w:t>80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9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ح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و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9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9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</w:rPr>
        <w:t>3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أ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ز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1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ج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8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0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ست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3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1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1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كوي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ر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َ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1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4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ا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6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4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فض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ذي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واشي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و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ر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سو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2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85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و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299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مقت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7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ظم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بحرالمر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قت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8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عبد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م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6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ار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الج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ك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ز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4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ن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14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ي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</w:rPr>
        <w:t>200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</w:rPr>
        <w:t>5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83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مراج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</w:t>
      </w:r>
      <w:r>
        <w:rPr>
          <w:rFonts w:cs="Simplified Arabic"/>
          <w:szCs w:val="28"/>
          <w:rtl w:val="true"/>
        </w:rPr>
        <w:t>ّ</w:t>
      </w:r>
      <w:r>
        <w:rPr>
          <w:rFonts w:cs="Simplified Arabic"/>
          <w:szCs w:val="28"/>
          <w:rtl w:val="true"/>
        </w:rPr>
        <w:t>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</w:rPr>
        <w:t>5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ن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>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104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</w:rPr>
        <w:t>5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60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</w:rPr>
        <w:t>1965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</w:rPr>
        <w:t>53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ه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1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ف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                   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5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وحش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13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المي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ك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رسائل الجامع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68070</wp:posOffset>
                </wp:positionH>
                <wp:positionV relativeFrom="paragraph">
                  <wp:posOffset>-8255</wp:posOffset>
                </wp:positionV>
                <wp:extent cx="1371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-0.65pt" to="192.05pt,-0.6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رت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68" w:right="-567" w:hanging="426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ص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ست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0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كتوراه،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68" w:right="0" w:hanging="426"/>
        <w:jc w:val="left"/>
        <w:rPr/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ض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68" w:right="0" w:hanging="426"/>
        <w:jc w:val="left"/>
        <w:rPr>
          <w:szCs w:val="28"/>
        </w:rPr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68" w:right="0" w:hanging="42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3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68" w:right="0" w:hanging="426"/>
        <w:jc w:val="left"/>
        <w:rPr/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قت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ي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ست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9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368" w:right="0" w:hanging="426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9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20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20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raditional Arabic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sz w:val="28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21:00Z</dcterms:created>
  <dc:creator>h</dc:creator>
  <dc:description/>
  <dc:language>en-US</dc:language>
  <cp:lastModifiedBy>mushtaq</cp:lastModifiedBy>
  <cp:lastPrinted>2005-08-08T17:42:00Z</cp:lastPrinted>
  <dcterms:modified xsi:type="dcterms:W3CDTF">2005-11-12T07:07:00Z</dcterms:modified>
  <cp:revision>34</cp:revision>
  <dc:subject/>
  <dc:title>المصادر والمراجع </dc:title>
</cp:coreProperties>
</file>