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2"/>
          <w:szCs w:val="42"/>
          <w:u w:val="single"/>
        </w:rPr>
      </w:pPr>
      <w:r>
        <w:rPr>
          <w:b/>
          <w:bCs/>
          <w:sz w:val="42"/>
          <w:szCs w:val="42"/>
          <w:u w:val="single"/>
        </w:rPr>
        <w:t>Abstract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The Explanation of Ibn Maliks ' Amdet Al-Hafid and Adet Al- Lafid : A Study and Analysis 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There were men who liked the Arabic language and devoted their lives to study it . Those men left for us great heritage that deserves studying and investigating . One of this was Ibn Maliks Amdet Al-Hafid and Adet Al- Lafid which includes the  most of the grammatical and etymological aspects of the language . It also contains the views of the classical and contemporary grammarians and their literary trends as well as in a style which is characterized by simplicity and clarity . supplemented with evidences and the subject of my study .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The study falls into three chapter with an introduction and conclusion and a bibliography .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In the introduction , I offered a brief account of Ibn Maliks' life and his book Amdet Al-Hafid and Adet Al-Lafid .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Chapter one deals with Ibn Maliks' methods in his book showing the subjects of the book and the scientific materials offered and attempting to find connected relation among these subject s . Then I showed the important merits of Ibn Maliks ' methods of explanation .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Chapter two concentrates on Ibn Maliks' grammatical evidences in the explanation of this book Amdet Al-Hafid and Adet Al-Lafid . It shows his attitude and regard to hearing . Then it offers his Qura'anic evidence, Qura'anic readings, Al-Hadeeth Al-Shareef and the Arabs discourse in verse and prose as well. It also explains Ibin Malik's attitude towards measuring restricted by certain cases which I explained in details. Then it shows his opinion about general consent and accompanying of condition and reasoning. 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ab/>
        <w:t xml:space="preserve">Chapter three deals with the study of grammatical and etymological matters in relation to the explanation of Amdet Al-Hafid and Adet Al-Lafid. It is divided into two sections: section one is about the grammatical matters of the book in which I wrote about Ibin Malik's grammatical doctrine and this attitude towards the general multitude of Al-Basrieen and Al-Kufieen, his attitude towards grammarians as individuals, then I mentioned his novel views. It is conclude by mentioning his grammatical idiom. In the second section I deal with the etymological aspects of the book: the derivations construction, sources constructions, neuter plurals, ascription and diminution. 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ab/>
        <w:t xml:space="preserve">In the conclusion, I sum up the most important findings of the study. 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 xml:space="preserve">  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6:57:00Z</dcterms:created>
  <dc:creator>mushtaq</dc:creator>
  <dc:description/>
  <dc:language>en-US</dc:language>
  <cp:lastModifiedBy>mushtaq</cp:lastModifiedBy>
  <dcterms:modified xsi:type="dcterms:W3CDTF">2006-02-11T08:05:00Z</dcterms:modified>
  <cp:revision>18</cp:revision>
  <dc:subject/>
  <dc:title>Abstract</dc:title>
</cp:coreProperties>
</file>