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before="240" w:after="0"/>
        <w:ind w:left="0" w:right="0" w:hanging="0"/>
        <w:jc w:val="center"/>
        <w:rPr>
          <w:b/>
          <w:b/>
          <w:bCs/>
          <w:szCs w:val="96"/>
        </w:rPr>
      </w:pPr>
      <w:r>
        <w:rPr>
          <w:rFonts w:cs="DecoType Naskh Extensions"/>
          <w:b/>
          <w:b/>
          <w:bCs/>
          <w:szCs w:val="96"/>
          <w:rtl w:val="true"/>
        </w:rPr>
        <w:t>أثر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Cs w:val="96"/>
          <w:rtl w:val="true"/>
        </w:rPr>
        <w:t>المعان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Cs w:val="96"/>
          <w:rtl w:val="true"/>
        </w:rPr>
        <w:t>القرآنية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Cs w:val="96"/>
          <w:rtl w:val="true"/>
        </w:rPr>
        <w:t>شعر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DecoType Naskh Extensions"/>
          <w:b/>
          <w:b/>
          <w:bCs/>
          <w:szCs w:val="96"/>
          <w:rtl w:val="true"/>
        </w:rPr>
        <w:t>الزهد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 Extensions"/>
          <w:b/>
          <w:b/>
          <w:bCs/>
          <w:szCs w:val="96"/>
        </w:rPr>
      </w:pPr>
      <w:r>
        <w:rPr>
          <w:rFonts w:cs="DecoType Naskh Extensions"/>
          <w:b/>
          <w:bCs/>
          <w:szCs w:val="9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ست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/>
      </w:pPr>
      <w:r>
        <w:rPr>
          <w:b/>
          <w:b/>
          <w:bCs/>
          <w:szCs w:val="44"/>
          <w:rtl w:val="true"/>
        </w:rPr>
        <w:t>الإيم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(</w:t>
      </w:r>
      <w:r>
        <w:rPr>
          <w:b/>
          <w:b/>
          <w:bCs/>
          <w:szCs w:val="44"/>
          <w:rtl w:val="true"/>
        </w:rPr>
        <w:t>التوحيد</w:t>
      </w:r>
      <w:r>
        <w:rPr>
          <w:b/>
          <w:bCs/>
          <w:szCs w:val="44"/>
          <w:rtl w:val="true"/>
        </w:rPr>
        <w:t>)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ح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ت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ذمّ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نيا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/>
      </w:pPr>
      <w:r>
        <w:rPr>
          <w:b/>
          <w:b/>
          <w:bCs/>
          <w:szCs w:val="44"/>
          <w:rtl w:val="true"/>
        </w:rPr>
        <w:t>مشاه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</w:t>
      </w:r>
      <w:r>
        <w:rPr>
          <w:b/>
          <w:b/>
          <w:bCs/>
          <w:szCs w:val="44"/>
          <w:rtl w:val="true"/>
        </w:rPr>
        <w:t>قيامة</w:t>
      </w:r>
      <w:r>
        <w:rPr>
          <w:b/>
          <w:bCs/>
          <w:szCs w:val="4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صفات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مؤمنين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تقوى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ايم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قض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قدر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توك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زق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صبر</w:t>
      </w:r>
      <w:r>
        <w:rPr>
          <w:b/>
          <w:bCs/>
          <w:szCs w:val="44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هـ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rPr>
          <w:b/>
          <w:b/>
          <w:bCs/>
          <w:szCs w:val="44"/>
          <w:rtl w:val="true"/>
        </w:rPr>
        <w:t>القناعة</w:t>
      </w:r>
      <w:r>
        <w:rPr>
          <w:b/>
          <w:bCs/>
          <w:szCs w:val="44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و</w:t>
      </w:r>
      <w:r>
        <w:rPr>
          <w:b/>
          <w:bCs/>
          <w:szCs w:val="44"/>
          <w:rtl w:val="true"/>
        </w:rPr>
        <w:t>.</w:t>
      </w:r>
      <w:r>
        <w:rPr>
          <w:b/>
          <w:b/>
          <w:bCs/>
          <w:szCs w:val="44"/>
          <w:rtl w:val="true"/>
        </w:rPr>
        <w:t>التوبة</w:t>
      </w:r>
      <w:r>
        <w:rPr>
          <w:b/>
          <w:bCs/>
          <w:szCs w:val="44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ز</w:t>
      </w:r>
      <w:r>
        <w:rPr>
          <w:b/>
          <w:bCs/>
          <w:szCs w:val="44"/>
          <w:rtl w:val="true"/>
        </w:rPr>
        <w:t>.</w:t>
      </w:r>
      <w:r>
        <w:rPr>
          <w:b/>
          <w:b/>
          <w:bCs/>
          <w:szCs w:val="44"/>
          <w:rtl w:val="true"/>
        </w:rPr>
        <w:t>ا</w:t>
      </w:r>
      <w:r>
        <w:rPr>
          <w:b/>
          <w:b/>
          <w:bCs/>
          <w:szCs w:val="44"/>
          <w:rtl w:val="true"/>
        </w:rPr>
        <w:t>لعزلة</w:t>
      </w:r>
      <w:r>
        <w:rPr>
          <w:b/>
          <w:bCs/>
          <w:szCs w:val="44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ج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ز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>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شع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ص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ّ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ه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ظ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كا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ت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م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د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</w:t>
      </w:r>
      <w:r>
        <w:rPr>
          <w:sz w:val="34"/>
          <w:sz w:val="34"/>
          <w:szCs w:val="34"/>
          <w:rtl w:val="true"/>
        </w:rPr>
        <w:t>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و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ل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رو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اء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التز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ز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وا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د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ط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م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دّ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م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ئ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وح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سب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خ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ذ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خذبز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اد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طمئن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ط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ايا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ا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Cs/>
          <w:sz w:val="40"/>
          <w:szCs w:val="40"/>
          <w:rtl w:val="true"/>
        </w:rPr>
        <w:t>(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لتوحيد</w:t>
      </w:r>
      <w:r>
        <w:rPr>
          <w:rFonts w:cs="DecoType Naskh Extensions"/>
          <w:b/>
          <w:bCs/>
          <w:sz w:val="40"/>
          <w:szCs w:val="40"/>
          <w:rtl w:val="true"/>
        </w:rPr>
        <w:t>)</w:t>
      </w:r>
      <w:r>
        <w:rPr>
          <w:rFonts w:cs="DecoType Naskh Extensions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سا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د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بـــت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و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ث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ئــــــ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ك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ــر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ه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ــــر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ش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هـــ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ــره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ح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م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حقي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</w:rPr>
        <w:t>20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ز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د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حـــد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َر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حــد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فوء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ِد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ــ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ـــ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هـــ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ي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مَد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لِد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ولَد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كُ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فُو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هون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سبه</w:t>
      </w:r>
      <w:r>
        <w:rPr>
          <w:sz w:val="34"/>
          <w:sz w:val="34"/>
          <w:szCs w:val="34"/>
          <w:rtl w:val="true"/>
        </w:rPr>
        <w:t>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اه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ـــد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ـــ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زا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َــــ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/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ab/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يضاً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ab/>
        <w:tab/>
        <w:tab/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900"/>
      </w:tblGrid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ح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يـلُ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ــل</w:t>
            </w:r>
          </w:p>
        </w:tc>
      </w:tr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يء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تقص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يـــلُ</w:t>
            </w:r>
          </w:p>
        </w:tc>
      </w:tr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ذهب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ـــهِ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ي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يــــلُ</w:t>
            </w:r>
          </w:p>
        </w:tc>
      </w:tr>
      <w:tr>
        <w:trPr>
          <w:trHeight w:val="355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ّ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ـــى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اءَه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و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زيـــلُ</w:t>
            </w:r>
          </w:p>
        </w:tc>
      </w:tr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ئه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ل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نــا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ئِ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يـــلُ</w:t>
            </w:r>
          </w:p>
        </w:tc>
      </w:tr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و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ن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ـــه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بلغ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حسر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ـــلُ</w:t>
            </w:r>
          </w:p>
        </w:tc>
      </w:tr>
      <w:tr>
        <w:trPr>
          <w:trHeight w:val="364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ا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نايــ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َّه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م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يـل</w:t>
            </w:r>
          </w:p>
        </w:tc>
      </w:tr>
      <w:tr>
        <w:trPr>
          <w:trHeight w:val="355" w:hRule="atLeast"/>
        </w:trPr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ُن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ـــرورٌ</w:t>
            </w:r>
          </w:p>
        </w:tc>
        <w:tc>
          <w:tcPr>
            <w:tcW w:w="3900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م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يـــل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4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ه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ه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ّ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دِ</w:t>
      </w:r>
      <w:r>
        <w:rPr>
          <w:sz w:val="32"/>
          <w:sz w:val="32"/>
          <w:szCs w:val="32"/>
          <w:rtl w:val="true"/>
        </w:rPr>
        <w:t>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ه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PlainText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موت</w:t>
      </w:r>
    </w:p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أ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اً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ب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ُ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ئ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و كعب بن مالك </w:t>
      </w:r>
      <w:r>
        <w:rPr>
          <w:rFonts w:ascii="AGA Arabesque" w:hAnsi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يجد ذلك، وحين نتأمل ابيات الزهد في العصر العباسي في القرنين الثاني والثالث الهجريين نجد ان الحديث عن الموت بوصفه فكرة من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ى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آخر يعتمد على الابداع القراني في هذا الميدان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قول ابن ميادة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20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cs="AGA Arabesque" w:ascii="AGA Arabesque" w:hAnsi="AGA Arabesque"/>
          <w:sz w:val="36"/>
          <w:szCs w:val="36"/>
        </w:rPr>
        <w:t>14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ـ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: </w:t>
      </w:r>
      <w:r>
        <w:rPr>
          <w:rFonts w:cs="AGA Arabesque" w:ascii="AGA Arabesque" w:hAnsi="AGA Arabesque"/>
          <w:sz w:val="36"/>
          <w:szCs w:val="36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ن الخفيف</w:t>
      </w:r>
      <w:r>
        <w:rPr>
          <w:rFonts w:cs="AGA Arabesque" w:ascii="AGA Arabesque" w:hAnsi="AGA Arabesque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  <w:tab/>
      </w:r>
    </w:p>
    <w:p>
      <w:pPr>
        <w:pStyle w:val="PlainTex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ر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زرع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د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ــ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صيـ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أ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ب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بــّو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ع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هل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ـورود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ذ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بَا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قُصُّ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آئِم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حَصِيدٌ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يل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ا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جهة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طي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  <w:tab/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رم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ــودُ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جة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بيـ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ئ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ِّ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ـل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ــه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ود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در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</w:t>
      </w:r>
      <w:r>
        <w:rPr>
          <w:sz w:val="36"/>
          <w:sz w:val="36"/>
          <w:szCs w:val="36"/>
          <w:rtl w:val="true"/>
        </w:rPr>
        <w:t>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ط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ن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بْق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ْ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جَلا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كْرَامِ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Fonts w:cs="AGA Arabesque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ز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ه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ن</w:t>
      </w:r>
      <w:r>
        <w:rPr>
          <w:rtl w:val="true"/>
        </w:rPr>
        <w:t>سرح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ار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يـ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ز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سبت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>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>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ر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ك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يؤ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ز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سك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ر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طي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ا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حي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ر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Cs w:val="36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0" w:hRule="atLeast"/>
        </w:trPr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كلِ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مرئٍ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كر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كرةٌ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4261" w:type="dxa"/>
            <w:tcBorders/>
          </w:tcPr>
          <w:p>
            <w:pPr>
              <w:pStyle w:val="PlainText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مرئٍ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كرةِ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لتُ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rtl w:val="true"/>
              </w:rPr>
              <w:footnoteReference w:id="27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ح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َاءت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كْرَة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ت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ِيدُ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تَاب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يَمِين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َاسَب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ِسَاب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سِي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نقَلِب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سْرُو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تَاب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اء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ظَهْر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ُبُو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صلّ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عِيراً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غد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tab/>
        <w:tab/>
        <w:tab/>
        <w:tab/>
        <w:tab/>
        <w:tab/>
        <w:t xml:space="preserve">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صاد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غلب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ِن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س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لاك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قاً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نا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ِرع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ُلَس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و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ــم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بل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نَ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سو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3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PlainText"/>
        <w:spacing w:before="240" w:after="0"/>
        <w:ind w:left="0" w:right="0" w:firstLine="720"/>
        <w:jc w:val="left"/>
        <w:rPr>
          <w:rFonts w:cs="DecoType Naskh"/>
          <w:b/>
          <w:b/>
          <w:bCs/>
          <w:sz w:val="32"/>
          <w:szCs w:val="32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ْن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كُون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دْرِككُّم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ُرُوج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شَيَّدَةٍ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ِرّ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PlainText"/>
        <w:spacing w:before="240" w:after="0"/>
        <w:ind w:left="0" w:right="0" w:firstLine="72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ُلاقِيكُمْ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sz w:val="36"/>
          <w:szCs w:val="36"/>
          <w:rtl w:val="true"/>
        </w:rPr>
        <w:t>:</w:t>
        <w:tab/>
        <w:tab/>
        <w:tab/>
        <w:tab/>
        <w:tab/>
        <w:tab/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Cs w:val="36"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نج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لوق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ل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ن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يق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حراس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3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بع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يع</w:t>
      </w:r>
      <w:r>
        <w:rPr>
          <w:b/>
          <w:bCs/>
          <w:sz w:val="36"/>
          <w:szCs w:val="36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دّ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ت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ـى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ظـام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3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ث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نَس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ْق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ْي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عِظَا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مِيم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ْيِي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شَأَ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ْق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>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ى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تـــرك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ّا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كــو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وم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هلك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ـــىً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م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كــو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فن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هـــم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بق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لق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لــك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3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ت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ن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بْق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ْ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جَلا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كْرَامِ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مشاهد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والجزاء</w:t>
      </w:r>
      <w:r>
        <w:rPr>
          <w:rFonts w:cs="DecoType Naskh Extensions"/>
          <w:b/>
          <w:bCs/>
          <w:sz w:val="40"/>
          <w:szCs w:val="40"/>
          <w:rtl w:val="true"/>
        </w:rPr>
        <w:t>: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ا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ه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نظُ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مَرْء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َدَّمَ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دَا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يَقُو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كَافِ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ُن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ُرَاب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  <w:tab/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صو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و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خ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ز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/>
        <w:t>1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65275</wp:posOffset>
                </wp:positionH>
                <wp:positionV relativeFrom="paragraph">
                  <wp:posOffset>1143000</wp:posOffset>
                </wp:positionV>
                <wp:extent cx="114300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0pt;mso-position-vertical-relative:text;margin-left:1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5"/>
        <w:gridCol w:w="4171"/>
        <w:gridCol w:w="90"/>
      </w:tblGrid>
      <w:tr>
        <w:trPr>
          <w:trHeight w:val="203" w:hRule="atLeast"/>
        </w:trPr>
        <w:tc>
          <w:tcPr>
            <w:tcW w:w="4216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ه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ينهم</w:t>
            </w:r>
          </w:p>
        </w:tc>
        <w:tc>
          <w:tcPr>
            <w:tcW w:w="4216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تلذ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يذ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جعوا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4216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و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ذر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ر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نيـه</w:t>
            </w:r>
          </w:p>
        </w:tc>
        <w:tc>
          <w:tcPr>
            <w:tcW w:w="4216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قوم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ع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عوا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216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ار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احية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دّ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ردهم</w:t>
            </w:r>
          </w:p>
        </w:tc>
        <w:tc>
          <w:tcPr>
            <w:tcW w:w="4216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ر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ج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ع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س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ي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نعا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منة</w:t>
            </w:r>
          </w:p>
          <w:p>
            <w:pPr>
              <w:pStyle w:val="PlainText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/>
                <w:sz w:val="36"/>
                <w:szCs w:val="36"/>
                <w:rtl w:val="true"/>
              </w:rPr>
              <w:t xml:space="preserve">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د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هـ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ش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زع</w:t>
            </w:r>
          </w:p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قيبٌ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را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ّلــع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افي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فـردا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صم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بصا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مع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شها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مــةٌ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ن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ن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ملا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شعو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ح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رِدُ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تْ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قْضِيّ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ح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شه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ّ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ع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ذ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  <w:tab/>
        <w:tab/>
        <w:t xml:space="preserve">    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وِّت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ياء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ِيُبعَثـ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جز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فْس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عَت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4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مَعْنَا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َوْم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وُفِّيَت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ظْلَمُونَ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لْيَوْ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ظْلَم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جْزَوْ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وع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عـي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ـوا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ُ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وضِح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اب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ظر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ــاب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َلَّد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ـــ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لّد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ـذاب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4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ِتَاب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َاؤُ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قْرَؤ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ِتَابِيه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َنَنت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ُلاق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ِسَابِيه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ِيشَة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َّاضِيَة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نَّة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الِيَة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طُوفُه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َانِيَة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اشْرَب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َنِيئ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سْلَفْت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يَّام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خَالِيَة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ِتَاب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وت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ِتَابِيهْ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تَابَ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نَفْس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َسِيب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Cs w:val="36"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ع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عظ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فعنـ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رأ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ُلّ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ِتـ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وف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َعيه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قات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جَ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لام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بل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تـب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4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فَصْ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يقَاتًا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َفّ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ظْلَمُو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tab/>
        <w:tab/>
        <w:tab/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فزن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مـع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يس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فاف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ّسـ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َر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ُّن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بــ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وم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ُر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عو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د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فت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هلّـة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يام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ُمَـ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دَّم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نفسهم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ع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دَعو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جتَّمَ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ف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سبت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حصد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ارع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عو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5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َفّ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ظْلَمُو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قَدِّم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نفُسِكُ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جِدُو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عْظَ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سْتَغْفِر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صي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سف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ف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  <w:tab/>
        <w:tab/>
        <w:tab/>
        <w:tab/>
        <w:tab/>
        <w:tab/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ر</w:t>
      </w:r>
      <w:r>
        <w:rPr>
          <w:sz w:val="36"/>
          <w:szCs w:val="36"/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باقيـــة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نزِح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تس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ه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ـف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5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rFonts w:eastAsia="Courier New" w:cs="Courier New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طل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س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ابك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ذكري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ي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طيت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مالك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5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قي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تَاب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شِمَال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يَقُو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لَيْتَن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ت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تَبِيهْ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5400</wp:posOffset>
                </wp:positionH>
                <wp:positionV relativeFrom="paragraph">
                  <wp:posOffset>576580</wp:posOffset>
                </wp:positionV>
                <wp:extent cx="114300" cy="226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45.4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08075</wp:posOffset>
                </wp:positionH>
                <wp:positionV relativeFrom="paragraph">
                  <wp:posOffset>578485</wp:posOffset>
                </wp:positionV>
                <wp:extent cx="114300" cy="226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45.55pt;mso-position-vertical-relative:text;margin-left: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firstLine="720"/>
        <w:jc w:val="left"/>
        <w:rPr/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ق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ه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ود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sz w:val="36"/>
          <w:szCs w:val="36"/>
          <w:rtl w:val="true"/>
        </w:rPr>
        <w:t>):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tab/>
        <w:tab/>
        <w:tab/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كام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ذك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كـر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ي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رامة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ل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ـرو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ير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اق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بـ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تَذ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فسهـم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ُهُ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تهم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ـري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5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دْخِ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لِحَا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ْهَر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ِبَاد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ْسَن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رْض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سِعَة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بِر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جْرَهُ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نَّات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دْن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تِهِم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ْهَر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َلَّوْ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سَاوِر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هَب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لْبَس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ِيَاب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ُضْر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ُندُس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سْتَبْرَق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تَّكِئِينَ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Fonts w:ascii="Times New Roman" w:hAnsi="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4150</wp:posOffset>
                </wp:positionH>
                <wp:positionV relativeFrom="paragraph">
                  <wp:posOffset>375920</wp:posOffset>
                </wp:positionV>
                <wp:extent cx="114300" cy="22669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9.6pt;mso-position-vertical-relative:text;margin-left: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51075</wp:posOffset>
                </wp:positionH>
                <wp:positionV relativeFrom="paragraph">
                  <wp:posOffset>374015</wp:posOffset>
                </wp:positionV>
                <wp:extent cx="114300" cy="2266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9.45pt;mso-position-vertical-relative:text;margin-left:1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79975</wp:posOffset>
                </wp:positionH>
                <wp:positionV relativeFrom="paragraph">
                  <wp:posOffset>393065</wp:posOffset>
                </wp:positionV>
                <wp:extent cx="114300" cy="2266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0.95pt;mso-position-vertical-relative:text;margin-left:3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36575</wp:posOffset>
                </wp:positionH>
                <wp:positionV relativeFrom="paragraph">
                  <wp:posOffset>1259840</wp:posOffset>
                </wp:positionV>
                <wp:extent cx="114300" cy="2266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9.2pt;mso-position-vertical-relative:text;margin-left: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03250</wp:posOffset>
                </wp:positionH>
                <wp:positionV relativeFrom="paragraph">
                  <wp:posOffset>1650365</wp:posOffset>
                </wp:positionV>
                <wp:extent cx="114300" cy="226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129.95pt;mso-position-vertical-relative:text;margin-left: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ل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تين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ض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ط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ت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ك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ــ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ئق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هيـد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6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PlainText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ف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سبــت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حص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ارعو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عـو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6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وفّ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هـ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قاتُ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ـب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6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PlainTex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PlainText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م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ab/>
        <w:tab/>
        <w:tab/>
        <w:tab/>
        <w:tab/>
        <w:tab/>
        <w:tab/>
        <w:t xml:space="preserve">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 xml:space="preserve">) </w:t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لط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لطاً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يبــا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مضــي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د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ان</w:t>
            </w:r>
            <w:r>
              <w:rPr>
                <w:rFonts w:eastAsia="Courier New" w:cs="Courier Ne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ــ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6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فَرْت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وِلْدَ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ِيبًا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ة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و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ط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لئ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>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6575</wp:posOffset>
                </wp:positionH>
                <wp:positionV relativeFrom="paragraph">
                  <wp:posOffset>532765</wp:posOffset>
                </wp:positionV>
                <wp:extent cx="114300" cy="2266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41.95pt;mso-position-vertical-relative:text;margin-left: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ذ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دنيا</w:t>
      </w:r>
    </w:p>
    <w:p>
      <w:pPr>
        <w:pStyle w:val="PlainText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ْلَم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ة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عِب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هْو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زِينَة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فَاخُر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كَاثُر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مْوَا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وْلاد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َيْث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عْجَب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كُفَّار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بَاتُ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هِيج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تَرَا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صْفَراً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ة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عِب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هْو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لدَّار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خِرَة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ِ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تَّقُو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خْشَوْ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جْز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ِد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د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وْلُود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از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ِد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ْد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قّ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غُرَّنَّكُم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ة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غُرَّنَّكُ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غَرُورُ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89475</wp:posOffset>
                </wp:positionH>
                <wp:positionV relativeFrom="paragraph">
                  <wp:posOffset>-59055</wp:posOffset>
                </wp:positionV>
                <wp:extent cx="114300" cy="22669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-4.6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60675</wp:posOffset>
                </wp:positionH>
                <wp:positionV relativeFrom="paragraph">
                  <wp:posOffset>817245</wp:posOffset>
                </wp:positionV>
                <wp:extent cx="114300" cy="226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4.35pt;mso-position-vertical-relative:text;margin-left:2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50875</wp:posOffset>
                </wp:positionH>
                <wp:positionV relativeFrom="paragraph">
                  <wp:posOffset>2093595</wp:posOffset>
                </wp:positionV>
                <wp:extent cx="114300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164.85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َّ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لو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ما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د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ة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ع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مئن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هجها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ذ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993900</wp:posOffset>
                </wp:positionH>
                <wp:positionV relativeFrom="paragraph">
                  <wp:posOffset>961390</wp:posOffset>
                </wp:positionV>
                <wp:extent cx="114300" cy="2266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75.7pt;mso-position-vertical-relative:text;margin-left:1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firstLine="720"/>
        <w:jc w:val="left"/>
        <w:rPr>
          <w:rFonts w:ascii="Times New Roman" w:hAnsi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بْتَغ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ت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َار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خِرَة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نس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صِيبَ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حْس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بْغ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فَسَاد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رْض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ُفْسِدِي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ب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خ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 w:ascii="AGA Arabesque" w:hAnsi="AGA Arabesque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بَن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ُذ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ِينَت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سْجِد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كُل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شْرَب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سْرِف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ُسْرِفِي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b/>
          <w:bCs/>
          <w:sz w:val="36"/>
          <w:rtl w:val="true"/>
        </w:rPr>
        <w:footnoteReference w:id="71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rFonts w:ascii="Times New Roman" w:hAnsi="Times New Roman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7475</wp:posOffset>
                </wp:positionH>
                <wp:positionV relativeFrom="paragraph">
                  <wp:posOffset>307340</wp:posOffset>
                </wp:positionV>
                <wp:extent cx="114300" cy="2266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4.2pt;mso-position-vertical-relative:text;margin-left: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دَّد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رِ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ِينَة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تِي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خْرَج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عِبَادِ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طَّيِّبَا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زْق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ة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الِصَةً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فَصِّ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يَا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3675</wp:posOffset>
                </wp:positionH>
                <wp:positionV relativeFrom="paragraph">
                  <wp:posOffset>806450</wp:posOffset>
                </wp:positionV>
                <wp:extent cx="114300" cy="22669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3.5pt;mso-position-vertical-relative:text;margin-left: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22750</wp:posOffset>
                </wp:positionH>
                <wp:positionV relativeFrom="paragraph">
                  <wp:posOffset>1216025</wp:posOffset>
                </wp:positionV>
                <wp:extent cx="114300" cy="2266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5.75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ل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أَيُّ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طَيِّبَ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زَقْن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شْكُر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65175</wp:posOffset>
                </wp:positionH>
                <wp:positionV relativeFrom="paragraph">
                  <wp:posOffset>381000</wp:posOffset>
                </wp:positionV>
                <wp:extent cx="114300" cy="22669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0pt;mso-position-vertical-relative:text;margin-left:6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50975</wp:posOffset>
                </wp:positionH>
                <wp:positionV relativeFrom="paragraph">
                  <wp:posOffset>333375</wp:posOffset>
                </wp:positionV>
                <wp:extent cx="114300" cy="2266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6.25pt;mso-position-vertical-relative:text;margin-left:1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ا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ر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ف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Extensions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رَدْن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ُّهْل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ْيَةً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تْرَفِي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فَسَق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دَمَّرْنَاه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دْمِيرًا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س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و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ascii="AGA Arabesque" w:hAnsi="AGA Arabesque" w:cs="AGA Arabesque"/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م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ن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ان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ما لي وللدنيا ما أنا في الدنيا الا كراكب استظل تحت شجرة ثم راح وتركها</w:t>
      </w:r>
      <w:r>
        <w:rPr>
          <w:rFonts w:cs="AGA Arabesque" w:ascii="AGA Arabesque" w:hAnsi="AGA Arabesque"/>
          <w:sz w:val="36"/>
          <w:szCs w:val="36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76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قول صالح بن عبد القدوس</w:t>
      </w:r>
      <w:r>
        <w:rPr>
          <w:rStyle w:val="FootnoteCharacters"/>
          <w:rStyle w:val="FootnoteAnchor"/>
          <w:rFonts w:ascii="AGA Arabesque" w:hAnsi="AGA Arabesque" w:cs="AGA Arabesque"/>
          <w:sz w:val="36"/>
          <w:sz w:val="36"/>
          <w:szCs w:val="36"/>
          <w:rtl w:val="true"/>
        </w:rPr>
        <w:footnoteReference w:id="77"/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cs="AGA Arabesque" w:ascii="AGA Arabesque" w:hAnsi="AGA Arabesque"/>
          <w:sz w:val="36"/>
          <w:szCs w:val="36"/>
        </w:rPr>
        <w:t>16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ـ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في وصف الدنيا في قصيدته البائية المعروفة – الزينبي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-: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  <w:tab/>
        <w:tab/>
        <w:tab/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من الكامل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دع عنك ما قد كان في زمن الصب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اذكر ذنوبك واب</w:t>
            </w: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ها يا مذنـب</w:t>
            </w: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اذكر مناقشة الحساب فانـــه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لا بُدَ يُحصى ما جنيت ويكتب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لم ينسه الملكان حين نسيتـــه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بل أثبتاه وانت لاه تلعـــ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روح فيك وديعة اودعتهـ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ستردها بالرغم منكَ وتسلــب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غرور دنياك التي تسعى له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دارٌ حقيقتها متاعُ يذهـــ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فعليك تقوى الله فالزمها تفــز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ن التقي هو البهيُ الاهيـبُ</w:t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36"/>
                <w:szCs w:val="36"/>
                <w:rtl w:val="true"/>
              </w:rPr>
              <w:footnoteReference w:id="78"/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ind w:left="0" w:right="0" w:firstLine="72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فلقد اخذ الشاعر المعنى من قوله تعالى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ُحْي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مَوْت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نَكْتُبُ</w:t>
      </w:r>
      <w:r>
        <w:rPr>
          <w:rFonts w:cs="DecoType Naskh"/>
          <w:b/>
          <w:bCs/>
          <w:sz w:val="40"/>
          <w:szCs w:val="40"/>
          <w:rtl w:val="true"/>
        </w:rPr>
        <w:softHyphen/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َدَّم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آثَرَه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كُل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حْصَيْنَ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مَام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ُبِينٍ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sz w:val="40"/>
          <w:szCs w:val="40"/>
          <w:rtl w:val="true"/>
        </w:rPr>
        <w:footnoteReference w:id="79"/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5575</wp:posOffset>
                </wp:positionH>
                <wp:positionV relativeFrom="paragraph">
                  <wp:posOffset>375920</wp:posOffset>
                </wp:positionV>
                <wp:extent cx="114300" cy="2266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9.6pt;mso-position-vertical-relative:text;margin-left: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17650</wp:posOffset>
                </wp:positionH>
                <wp:positionV relativeFrom="paragraph">
                  <wp:posOffset>374015</wp:posOffset>
                </wp:positionV>
                <wp:extent cx="114300" cy="2266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9.45pt;mso-position-vertical-relative:text;margin-left:1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1450</wp:posOffset>
                </wp:positionH>
                <wp:positionV relativeFrom="paragraph">
                  <wp:posOffset>785495</wp:posOffset>
                </wp:positionV>
                <wp:extent cx="114300" cy="22669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1.85pt;mso-position-vertical-relative:text;margin-left:1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tLeast" w:line="120"/>
        <w:ind w:left="0" w:right="0" w:firstLine="720"/>
        <w:jc w:val="left"/>
        <w:rPr>
          <w:rFonts w:ascii="AGA Arabesque" w:hAnsi="AGA Arabesque" w:cs="AGA Arabesque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وقوله تعالى</w:t>
      </w:r>
      <w:r>
        <w:rPr>
          <w:rFonts w:cs="AGA Arabesque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َأَيُّ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َ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خْشَوْ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وْم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جْز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ِد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َدِ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وْلُود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َاز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ِدِ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َيْئ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عْد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َقّ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غُرَّنَّكُم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ة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غُرَّنَّكُم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ِاللَّ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غَرُورُ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sz w:val="40"/>
          <w:szCs w:val="40"/>
          <w:rtl w:val="true"/>
        </w:rPr>
        <w:footnoteReference w:id="80"/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75150</wp:posOffset>
                </wp:positionH>
                <wp:positionV relativeFrom="paragraph">
                  <wp:posOffset>386080</wp:posOffset>
                </wp:positionV>
                <wp:extent cx="114300" cy="2266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0.4pt;mso-position-vertical-relative:text;margin-left:3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hanging="0"/>
        <w:jc w:val="left"/>
        <w:rPr/>
      </w:pPr>
      <w:r>
        <w:rPr>
          <w:rFonts w:cs="AGA Arabesque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ابيات تذكرنا بالموروث القديم حين كان الشاعر القديم يتخلص بـ </w:t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ع ذا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لكن التخلص هنا من زمن اللهو الى تذكر الذنوب والحساب والملكين ودار الغرور، وعلى الرغم من النهاية المأساوية التي انتهى بها هذا الشاعر بسبب زندقت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ا ان المعنى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قترب من حافات ما نحن بصدده وتعكس ابياته تاثراً واضحاً بقوله تعالى 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3675</wp:posOffset>
                </wp:positionH>
                <wp:positionV relativeFrom="paragraph">
                  <wp:posOffset>1408430</wp:posOffset>
                </wp:positionV>
                <wp:extent cx="114300" cy="2266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110.9pt;mso-position-vertical-relative:text;margin-left: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0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PlainText"/>
        <w:ind w:left="0" w:right="0" w:hanging="0"/>
        <w:jc w:val="left"/>
        <w:rPr/>
      </w:pP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عْلَم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نّ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ة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عِب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َهْو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زِينَة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تَفَاخُر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تَكَاثُر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مْوَا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اوْلاد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مَثَ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َيْث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َعْجَب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كُفَّار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َبَاتُ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هِيج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تَرَا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ُصْفَرّ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كُون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ُطَامً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خِرَة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ذَاب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َدِيد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غْفِرَة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ِّن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رِضْوَان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اة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تَاع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غُرُورِ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rFonts w:cs="AGA Arabesque" w:ascii="AGA Arabesque" w:hAnsi="AGA Arabesque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sz w:val="40"/>
          <w:szCs w:val="40"/>
          <w:rtl w:val="true"/>
        </w:rPr>
        <w:footnoteReference w:id="81"/>
      </w:r>
      <w:r>
        <w:rPr>
          <w:rFonts w:cs="AGA Arabesque" w:ascii="AGA Arabesque" w:hAnsi="AGA Arabesque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40"/>
          <w:szCs w:val="40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cs="AGA Arabesque" w:ascii="AGA Arabesque" w:hAnsi="AGA Arabesque"/>
          <w:b/>
          <w:bCs/>
          <w:sz w:val="36"/>
          <w:szCs w:val="36"/>
          <w:rtl w:val="true"/>
        </w:rPr>
      </w:r>
    </w:p>
    <w:p>
      <w:pPr>
        <w:pStyle w:val="PlainText"/>
        <w:ind w:left="0" w:right="0" w:firstLine="72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هذا الحسين بن مطير الاسدي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82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cs="AGA Arabesque" w:ascii="AGA Arabesque" w:hAnsi="AGA Arabesque"/>
          <w:sz w:val="36"/>
          <w:szCs w:val="36"/>
        </w:rPr>
        <w:t>169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صف الدنيا بالغدر فهي لا تبقى على حال واحدة فيقول في قصيدة له نقتطع منها هذه الابيات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</w:p>
    <w:p>
      <w:pPr>
        <w:pStyle w:val="PlainText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AGA Arabesque" w:ascii="AGA Arabesque" w:hAnsi="AGA Arabesque"/>
          <w:sz w:val="36"/>
          <w:szCs w:val="36"/>
          <w:rtl w:val="true"/>
        </w:rPr>
        <w:tab/>
        <w:t xml:space="preserve">       </w:t>
      </w:r>
      <w:r>
        <w:rPr>
          <w:rtl w:val="true"/>
        </w:rPr>
        <w:t>(</w:t>
      </w:r>
      <w:r>
        <w:rPr>
          <w:rtl w:val="true"/>
        </w:rPr>
        <w:t>من 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9" w:hRule="atLeast"/>
        </w:trPr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قد تغدرُ الدنيا فيضحى غنيه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َقيراً ويغنى بعد بؤس فقيرهـا</w:t>
            </w:r>
          </w:p>
        </w:tc>
      </w:tr>
      <w:tr>
        <w:trPr>
          <w:trHeight w:val="229" w:hRule="atLeast"/>
        </w:trPr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إذا يسَّر الله الامور تيســـرت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لانت قواها واستقاد عسيرها</w:t>
            </w:r>
          </w:p>
        </w:tc>
      </w:tr>
      <w:tr>
        <w:trPr>
          <w:trHeight w:val="229" w:hRule="atLeast"/>
        </w:trPr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ما الجود من فقر الرجال ولا الغنى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لكنه خيمُ الرجالِ وخيرهـا</w:t>
            </w:r>
          </w:p>
        </w:tc>
      </w:tr>
      <w:tr>
        <w:trPr>
          <w:trHeight w:val="1043" w:hRule="atLeast"/>
        </w:trPr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لا تقرب الامر الحرام فانـــه</w:t>
            </w:r>
          </w:p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لا تلهك الدنيا عن الحق واعتمل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حلاوته تفنى ويبقى مريرهـا</w:t>
            </w:r>
          </w:p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لاخرة لابُدَ أن ستصيرها</w:t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36"/>
                <w:rtl w:val="true"/>
              </w:rPr>
              <w:footnoteReference w:id="83"/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قد اخذ الشاعر المعنى في البيت الاخير من قوله عز من قائ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041900</wp:posOffset>
                </wp:positionH>
                <wp:positionV relativeFrom="paragraph">
                  <wp:posOffset>94615</wp:posOffset>
                </wp:positionV>
                <wp:extent cx="114300" cy="2266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7.45pt;mso-position-vertical-relative:text;margin-left:3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240" w:after="0"/>
        <w:ind w:left="0" w:right="0" w:hanging="0"/>
        <w:jc w:val="left"/>
        <w:rPr>
          <w:rFonts w:ascii="AGA Arabesque" w:hAnsi="AGA Arabesque" w:cs="AGA Arabesque"/>
          <w:sz w:val="40"/>
          <w:szCs w:val="40"/>
        </w:rPr>
      </w:pP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ة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هْو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َعِبٌ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إِنّ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َار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خِرَة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هِي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وَان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و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عْلَمُونَ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0"/>
          <w:szCs w:val="40"/>
          <w:rtl w:val="true"/>
        </w:rPr>
        <w:footnoteReference w:id="84"/>
      </w:r>
      <w:r>
        <w:rPr>
          <w:rFonts w:ascii="Times New Roman" w:hAnsi="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AGA Arabesque" w:ascii="AGA Arabesque" w:hAnsi="AGA Arabesque"/>
          <w:sz w:val="40"/>
          <w:szCs w:val="40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يدعو عبد الله بن المبارك </w:t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cs="AGA Arabesque" w:ascii="AGA Arabesque" w:hAnsi="AGA Arabesque"/>
          <w:sz w:val="36"/>
          <w:szCs w:val="36"/>
        </w:rPr>
        <w:t>18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ـ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ى التماس الرزق من الله تعالى وحده ويدعو الانسان بالرضا بالقليل الذي يكفيه فالدنيا دارُ بلاءٍ وزوال وهي متاع الغرور فيقول</w:t>
      </w:r>
      <w:r>
        <w:rPr>
          <w:rFonts w:cs="AGA Arabesque" w:ascii="AGA Arabesque" w:hAnsi="AGA Arabesque"/>
          <w:sz w:val="36"/>
          <w:szCs w:val="36"/>
          <w:rtl w:val="true"/>
        </w:rPr>
        <w:t>:</w:t>
      </w:r>
    </w:p>
    <w:p>
      <w:pPr>
        <w:pStyle w:val="PlainText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AGA Arabesque" w:ascii="AGA Arabesque" w:hAnsi="AGA Arabesque"/>
          <w:sz w:val="36"/>
          <w:szCs w:val="36"/>
          <w:rtl w:val="true"/>
        </w:rPr>
        <w:tab/>
        <w:tab/>
      </w:r>
      <w:r>
        <w:rPr>
          <w:rtl w:val="true"/>
        </w:rPr>
        <w:tab/>
        <w:t>(</w:t>
      </w:r>
      <w:r>
        <w:rPr>
          <w:rtl w:val="true"/>
        </w:rPr>
        <w:t>من الرمل</w:t>
      </w:r>
      <w:r>
        <w:rPr>
          <w:rtl w:val="true"/>
        </w:rPr>
        <w:t xml:space="preserve">)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التمس رزق</w:t>
            </w: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 ذي الـــ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ـعرش والربِّ القديـــ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ارض يا ويحك من دنيــ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كَ بالقوتِ اليسيـــــ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إنها دارُ بــــــــلاءٍ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زوالٍ وغـــــرور</w:t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36"/>
                <w:szCs w:val="36"/>
                <w:rtl w:val="true"/>
              </w:rPr>
              <w:footnoteReference w:id="85"/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ل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َفْس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َآئِق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مَوْ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ُوَفَّو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ُجُور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قِيَم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ُحْزِح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َّا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أُدْخِ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جَنّ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از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يَ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تَ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غُرُورِ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94175</wp:posOffset>
                </wp:positionH>
                <wp:positionV relativeFrom="paragraph">
                  <wp:posOffset>782955</wp:posOffset>
                </wp:positionV>
                <wp:extent cx="114300" cy="22669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1.65pt;mso-position-vertical-relative:text;margin-left:3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70075</wp:posOffset>
                </wp:positionH>
                <wp:positionV relativeFrom="paragraph">
                  <wp:posOffset>1230630</wp:posOffset>
                </wp:positionV>
                <wp:extent cx="114300" cy="2266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6.9pt;mso-position-vertical-relative:text;margin-left:1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65400</wp:posOffset>
                </wp:positionH>
                <wp:positionV relativeFrom="paragraph">
                  <wp:posOffset>1221105</wp:posOffset>
                </wp:positionV>
                <wp:extent cx="114300" cy="22669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6.15pt;mso-position-vertical-relative:text;margin-left:2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0" w:after="60"/>
        <w:ind w:left="0" w:right="0" w:firstLine="72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ؤ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</w:t>
      </w:r>
      <w:r>
        <w:rPr>
          <w:b w:val="false"/>
          <w:bCs w:val="false"/>
          <w:i w:val="false"/>
          <w:iCs w:val="false"/>
          <w:sz w:val="36"/>
          <w:szCs w:val="36"/>
        </w:rPr>
        <w:t>198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ـ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ف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ُ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ت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</w:p>
    <w:p>
      <w:pPr>
        <w:pStyle w:val="Heading5"/>
        <w:spacing w:before="0" w:after="60"/>
        <w:ind w:left="0" w:right="0" w:firstLine="720"/>
        <w:jc w:val="righ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وي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ب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ت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ابع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ح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َعْو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دْ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ُون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سْتَجِيب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ه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ِشَيْء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بَسِط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فّ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م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ِيَبْلُغ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ا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ِبَالِغِهِ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به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يم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36675</wp:posOffset>
                </wp:positionH>
                <wp:positionV relativeFrom="paragraph">
                  <wp:posOffset>345440</wp:posOffset>
                </wp:positionV>
                <wp:extent cx="114300" cy="22669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27.2pt;mso-position-vertical-relative:text;margin-left:1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righ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ab/>
        <w:tab/>
      </w:r>
      <w:r>
        <w:rPr>
          <w:rtl w:val="true"/>
        </w:rPr>
        <w:t xml:space="preserve">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9" w:hRule="atLeast"/>
        </w:trPr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م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مــ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ز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ُ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ا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م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ذ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ص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ب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ُناس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ارق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كل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9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ُ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51175</wp:posOffset>
                </wp:positionH>
                <wp:positionV relativeFrom="paragraph">
                  <wp:posOffset>782955</wp:posOffset>
                </wp:positionV>
                <wp:extent cx="114300" cy="22669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1.65pt;mso-position-vertical-relative:text;margin-left:2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ويتراء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</w:t>
      </w:r>
      <w:r>
        <w:rPr>
          <w:sz w:val="36"/>
          <w:sz w:val="36"/>
          <w:szCs w:val="36"/>
          <w:rtl w:val="true"/>
        </w:rPr>
        <w:t>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َعَلْن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ذْكِر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تَاع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ِّلْمُقْوِينَ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rFonts w:cs="AGA Arabesque" w:ascii="AGA Arabesque" w:hAnsi="AGA Arabesque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rFonts w:cs="AGA Arabesque" w:ascii="AGA Arabesque" w:hAnsi="AGA Arabesque"/>
          <w:b/>
          <w:bCs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ِي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فّ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يْدِي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أَقِيم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َّل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آت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تِ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لَيْهِ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قِتَا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رِيق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ِّ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خْشَو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َّاس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خَشْي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شَد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َشْي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قَا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ِ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َتَب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لَي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قِت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وْ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خَّرْت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جَل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َرِيب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تَا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َّ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َلِيل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اخِر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ِّ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تَّق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ُظْلَ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تِيل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ج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شْهُ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َّعْلُومَات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رَض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ِي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ج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فَث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ُسُو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ِد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حَج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فْعَل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َيْ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عْلَم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تَزَوَّدُوا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َي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َّا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َّقْو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تَّقُو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ُوْل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لْبَابِ</w:t>
      </w:r>
      <w:r>
        <w:rPr>
          <w:rFonts w:ascii="AGA Arabesque" w:hAnsi="AGA Arabesque" w:cs="DecoType Naskh"/>
          <w:b/>
          <w:b/>
          <w:bCs/>
          <w:sz w:val="40"/>
          <w:sz w:val="40"/>
          <w:szCs w:val="40"/>
        </w:rPr>
        <w:t>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3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                                       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ض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بعه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ح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د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9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righ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و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9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لّ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لَيْ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ان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يَبْق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جْ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ُ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جَلا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اكْرَامِ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Fonts w:ascii="Times New Roman" w:hAnsi="Times New Roman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ال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ات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ل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ث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ي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زع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ها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ز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ر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9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َلَقَك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َعْف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َع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َعْف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ُوّ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َع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ُوّ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َعْف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شَيْب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خْلُ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ش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قَدِيرُ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-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ُ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قام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ص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طاؤه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اء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س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اؤ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rtl w:val="true"/>
              </w:rPr>
              <w:footnoteReference w:id="10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PlainText"/>
        <w:spacing w:before="24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PlainText"/>
        <w:spacing w:before="240" w:after="0"/>
        <w:ind w:left="0" w:right="0" w:hanging="0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فف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1"/>
          <w:szCs w:val="31"/>
          <w:rtl w:val="true"/>
        </w:rPr>
        <w:t>:</w:t>
      </w:r>
      <w:r>
        <w:rPr>
          <w:rFonts w:cs="AGA Arabesque" w:ascii="AGA Arabesque" w:hAnsi="AGA Arabesque"/>
          <w:b/>
          <w:bCs/>
          <w:sz w:val="40"/>
          <w:szCs w:val="40"/>
        </w:rPr>
        <w:t>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لّ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لَيْهَا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انٍ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يَبْقَى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جْهُ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ُو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جَلالِ</w:t>
      </w:r>
      <w:r>
        <w:rPr>
          <w:rFonts w:eastAsia="Courier New" w:cs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اكْرَامِ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</w:rPr>
        <w:t>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تقوى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ه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ت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-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 xml:space="preserve">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زا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ُ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زود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د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صد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0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شْهُ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ْلُوم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ِد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لَ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زَوَّ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ّ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تَّق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لْبَابِ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cs="AGA Arabesque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Fonts w:cs="AGA Arabesque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-</w:t>
      </w:r>
      <w:r>
        <w:rPr>
          <w:sz w:val="36"/>
          <w:szCs w:val="36"/>
          <w:rtl w:val="true"/>
        </w:rPr>
        <w:t xml:space="preserve">                 </w:t>
      </w:r>
      <w:r>
        <w:rPr>
          <w:rtl w:val="true"/>
        </w:rPr>
        <w:t xml:space="preserve">                                  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م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ذ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ذاذة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خ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ا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ونه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ِ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ه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ذ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يش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بر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0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ب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شْهُ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ْلُوم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ِد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لَ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زَوَّ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ّ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تَّق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لْبَابِ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َ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ارَ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ا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ز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قي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ُ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ر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خَ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0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َقْنَا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ُن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ُعُو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بَا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تْق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51375</wp:posOffset>
                </wp:positionH>
                <wp:positionV relativeFrom="paragraph">
                  <wp:posOffset>806450</wp:posOffset>
                </wp:positionV>
                <wp:extent cx="114300" cy="22669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3.5pt;mso-position-vertical-relative:text;margin-left:3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18000</wp:posOffset>
                </wp:positionH>
                <wp:positionV relativeFrom="paragraph">
                  <wp:posOffset>1168400</wp:posOffset>
                </wp:positionV>
                <wp:extent cx="114300" cy="22669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92pt;mso-position-vertical-relative:text;margin-left:3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ً</w:t>
      </w:r>
      <w:r>
        <w:rPr>
          <w:sz w:val="32"/>
          <w:szCs w:val="32"/>
          <w:rtl w:val="true"/>
        </w:rPr>
        <w:t>:</w:t>
        <w:tab/>
        <w:tab/>
        <w:tab/>
      </w:r>
      <w:r>
        <w:rPr>
          <w:rtl w:val="true"/>
        </w:rPr>
        <w:t xml:space="preserve">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</w:t>
      </w:r>
    </w:p>
    <w:tbl>
      <w:tblPr>
        <w:bidiVisual w:val="true"/>
        <w:tblW w:w="6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3"/>
      </w:tblGrid>
      <w:tr>
        <w:trPr>
          <w:trHeight w:val="446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ف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</w:t>
            </w:r>
          </w:p>
        </w:tc>
      </w:tr>
      <w:tr>
        <w:trPr>
          <w:trHeight w:val="446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ال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</w:t>
            </w:r>
          </w:p>
        </w:tc>
      </w:tr>
      <w:tr>
        <w:trPr>
          <w:trHeight w:val="446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فع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نسان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هِ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ُق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عم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لحُ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ت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تخذ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د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د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جتن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عد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ي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اؤهــــ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ان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شيك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ناؤهــــ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4"/>
              <w:ind w:left="0" w:right="-15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ز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ُ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ُق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ـ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ك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ُ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قضــاؤها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شْهُ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ْلُوم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ِد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ج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لَ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زَوَّ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ّ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تَّق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لْبَابِ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                   </w:t>
      </w:r>
      <w:r>
        <w:rPr>
          <w:sz w:val="32"/>
          <w:szCs w:val="32"/>
          <w:rtl w:val="true"/>
        </w:rPr>
        <w:t xml:space="preserve">                                            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50900</wp:posOffset>
                </wp:positionH>
                <wp:positionV relativeFrom="paragraph">
                  <wp:posOffset>387350</wp:posOffset>
                </wp:positionV>
                <wp:extent cx="114300" cy="2266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0.5pt;mso-position-vertical-relative:text;margin-left: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أمنـــ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خدع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ـــواد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ئ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س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ج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ُ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ز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ُ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ز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نــــع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9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-     </w:t>
      </w:r>
      <w:r>
        <w:rPr>
          <w:sz w:val="32"/>
          <w:szCs w:val="32"/>
          <w:rtl w:val="true"/>
        </w:rPr>
        <w:t xml:space="preserve">          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زا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ُ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م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ع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ا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7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ت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َ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ل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خِ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ِ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ّ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ظ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تِيلا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3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ي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ab/>
        <w:tab/>
      </w:r>
      <w:r>
        <w:rPr>
          <w:rtl w:val="true"/>
        </w:rPr>
        <w:t xml:space="preserve">                         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6075</wp:posOffset>
                </wp:positionH>
                <wp:positionV relativeFrom="paragraph">
                  <wp:posOffset>1129665</wp:posOffset>
                </wp:positionV>
                <wp:extent cx="114300" cy="22669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88.95pt;mso-position-vertical-relative:text;margin-left: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4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</w:tblGrid>
      <w:tr>
        <w:trPr>
          <w:trHeight w:val="1192" w:hRule="atLeast"/>
        </w:trPr>
        <w:tc>
          <w:tcPr>
            <w:tcW w:w="7226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تق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ُض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ز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طي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ج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و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جو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ً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20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8"/>
          <w:szCs w:val="28"/>
        </w:rPr>
        <w:t>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تَّق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يِصْبِ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ُضِيع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َج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مُحْسِنِينَ</w:t>
      </w:r>
      <w:r>
        <w:rPr>
          <w:rFonts w:ascii="AGA Arabesque" w:hAnsi="AGA Arabesque" w:cs="DecoType Naskh"/>
          <w:b/>
          <w:b/>
          <w:bCs/>
          <w:sz w:val="28"/>
          <w:sz w:val="28"/>
          <w:szCs w:val="28"/>
        </w:rPr>
        <w:t>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8"/>
          <w:szCs w:val="28"/>
        </w:rPr>
        <w:t>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دَآبّ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ا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رِزْق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يَعْلَ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ُسْتَقَرّ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مُسْتَوْدَع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كُلّ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ُّبِينٍ</w:t>
      </w:r>
      <w:r>
        <w:rPr>
          <w:rFonts w:ascii="AGA Arabesque" w:hAnsi="AGA Arabesque" w:cs="DecoType Naskh"/>
          <w:b/>
          <w:b/>
          <w:bCs/>
          <w:sz w:val="28"/>
          <w:sz w:val="28"/>
          <w:szCs w:val="28"/>
        </w:rPr>
        <w:t>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س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sz w:val="28"/>
          <w:szCs w:val="28"/>
          <w:rtl w:val="true"/>
        </w:rPr>
        <w:t xml:space="preserve">.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</w:t>
      </w:r>
    </w:p>
    <w:tbl>
      <w:tblPr>
        <w:bidiVisual w:val="true"/>
        <w:tblW w:w="7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895"/>
      </w:tblGrid>
      <w:tr>
        <w:trPr>
          <w:trHeight w:val="371" w:hRule="atLeast"/>
        </w:trPr>
        <w:tc>
          <w:tcPr>
            <w:tcW w:w="389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</w:p>
        </w:tc>
        <w:tc>
          <w:tcPr>
            <w:tcW w:w="389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س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سب</w:t>
            </w:r>
          </w:p>
        </w:tc>
      </w:tr>
      <w:tr>
        <w:trPr>
          <w:trHeight w:val="371" w:hRule="atLeast"/>
        </w:trPr>
        <w:tc>
          <w:tcPr>
            <w:tcW w:w="389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389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ف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دب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2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>
          <w:sz w:val="30"/>
          <w:szCs w:val="30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َقْن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ُن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َعَل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ُعُو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بَا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كْرَم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تْقَ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لِي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خَبِيرٌ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rFonts w:cs="AGA Arabesque" w:ascii="AGA Arabesque" w:hAnsi="AGA Arabesque"/>
          <w:b/>
          <w:bCs/>
          <w:sz w:val="30"/>
          <w:szCs w:val="30"/>
          <w:vertAlign w:val="superscript"/>
        </w:rPr>
        <w:t>(7)</w:t>
      </w:r>
      <w:r>
        <w:rPr>
          <w:sz w:val="30"/>
          <w:szCs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51025</wp:posOffset>
                </wp:positionH>
                <wp:positionV relativeFrom="paragraph">
                  <wp:posOffset>85090</wp:posOffset>
                </wp:positionV>
                <wp:extent cx="114300" cy="22669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6.7pt;mso-position-vertical-relative:text;margin-left:1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79725</wp:posOffset>
                </wp:positionH>
                <wp:positionV relativeFrom="paragraph">
                  <wp:posOffset>48895</wp:posOffset>
                </wp:positionV>
                <wp:extent cx="114300" cy="22669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.85pt;mso-position-vertical-relative:text;margin-left:2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89425</wp:posOffset>
                </wp:positionH>
                <wp:positionV relativeFrom="paragraph">
                  <wp:posOffset>48895</wp:posOffset>
                </wp:positionV>
                <wp:extent cx="114300" cy="22669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.85pt;mso-position-vertical-relative:text;margin-left:3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12900</wp:posOffset>
                </wp:positionH>
                <wp:positionV relativeFrom="paragraph">
                  <wp:posOffset>494665</wp:posOffset>
                </wp:positionV>
                <wp:extent cx="114300" cy="22669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85pt;mso-wrap-distance-left:9.05pt;mso-wrap-distance-right:9.05pt;mso-wrap-distance-top:0pt;mso-wrap-distance-bottom:0pt;margin-top:38.95pt;mso-position-vertical-relative:text;margin-left:1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و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9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ــ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اد</w:t>
      </w:r>
    </w:p>
    <w:p>
      <w:pPr>
        <w:pStyle w:val="Normal"/>
        <w:ind w:left="0" w:right="0" w:firstLine="79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ـ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د</w:t>
      </w:r>
    </w:p>
    <w:p>
      <w:pPr>
        <w:pStyle w:val="Normal"/>
        <w:ind w:left="0" w:right="0" w:firstLine="79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د</w:t>
      </w:r>
    </w:p>
    <w:p>
      <w:pPr>
        <w:pStyle w:val="Normal"/>
        <w:ind w:left="0" w:right="0" w:firstLine="79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ن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ـاد</w:t>
      </w:r>
    </w:p>
    <w:p>
      <w:pPr>
        <w:pStyle w:val="Normal"/>
        <w:ind w:left="0" w:right="0" w:firstLine="79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خ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أ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ع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وبر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استغفر الله كم ذا الجهل والسرف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استغفر الله كم ذا الخرق والعُنُف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يدعو الى الجهل داعينا فنتبعـــه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يمضي على الجهل ماضينا ولا يقف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هي القلوب قد استودعها وَحُقَ له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من الذنوب التي اسودت لها الصحف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متى النزوع فحسبي ما جنيتُ ومـا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قد اقترفت فكم أجني واقتــر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يا خائفاً ليس تثنيه مخافتــــه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عارفاً وهو في ذا ليس يعتــر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لا سير الا بزاد يُستَعانُ بـــه</w:t>
            </w:r>
          </w:p>
        </w:tc>
        <w:tc>
          <w:tcPr>
            <w:tcW w:w="4261" w:type="dxa"/>
            <w:tcBorders/>
          </w:tcPr>
          <w:p>
            <w:pPr>
              <w:pStyle w:val="PlainTex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>فاستأنف الزادَ إنَّ الزاد مؤتنـف</w:t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 w:ascii="AGA Arabesque" w:hAnsi="AGA Arabesque"/>
                <w:b/>
                <w:bCs/>
                <w:sz w:val="36"/>
                <w:szCs w:val="36"/>
                <w:rtl w:val="true"/>
              </w:rPr>
              <w:footnoteReference w:id="128"/>
            </w:r>
            <w:r>
              <w:rPr>
                <w:rFonts w:cs="AGA Arabesque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sz w:val="32"/>
          <w:szCs w:val="32"/>
        </w:rPr>
      </w:pPr>
      <w:r>
        <w:rPr>
          <w:rFonts w:cs="DecoType Naskh Extensions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والقد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زَائِن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نَزِّ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ْلُومٍ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(</w:t>
      </w:r>
      <w:r>
        <w:rPr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)}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5"/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ب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تريدية</w:t>
      </w:r>
      <w:r>
        <w:rPr>
          <w:rFonts w:ascii="Stars1" w:hAnsi="Stars1" w:eastAsia="Stars1" w:cs="Stars1"/>
          <w:sz w:val="16"/>
          <w:sz w:val="16"/>
          <w:szCs w:val="16"/>
        </w:rPr>
        <w:t>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جاب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قد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رادته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26"/>
          <w:rtl w:val="true"/>
        </w:rPr>
        <w:footnoteReference w:id="13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(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>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26"/>
          <w:rtl w:val="true"/>
        </w:rPr>
        <w:footnoteReference w:id="13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ت</w:t>
      </w:r>
      <w:r>
        <w:rPr>
          <w:b/>
          <w:bCs/>
          <w:sz w:val="26"/>
          <w:szCs w:val="26"/>
          <w:rtl w:val="true"/>
        </w:rPr>
        <w:t>)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6"/>
          <w:sz w:val="26"/>
          <w:szCs w:val="26"/>
        </w:rPr>
        <w:t>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وَيَرْزُقْ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يَحْتَسِب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وَمَ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يَتَوَكَّل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فَهُو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حَسْبُ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بَالِغ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أَمْرِ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قَد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جَعَ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لِكُل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شَيْء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/>
          <w:b/>
          <w:bCs/>
          <w:sz w:val="26"/>
          <w:sz w:val="26"/>
          <w:szCs w:val="26"/>
          <w:rtl w:val="true"/>
        </w:rPr>
        <w:t>قَدْرًا</w:t>
      </w:r>
      <w:r>
        <w:rPr>
          <w:rFonts w:ascii="AGA Arabesque" w:hAnsi="AGA Arabesque" w:cs="DecoType Naskh"/>
          <w:b/>
          <w:b/>
          <w:bCs/>
          <w:sz w:val="26"/>
          <w:sz w:val="26"/>
          <w:szCs w:val="26"/>
        </w:rPr>
        <w:t>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26"/>
          <w:rtl w:val="true"/>
        </w:rPr>
        <w:footnoteReference w:id="14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قدرنا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د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د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تد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ئة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د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راد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ستط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مك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و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دبير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26"/>
          <w:rtl w:val="true"/>
        </w:rPr>
        <w:footnoteReference w:id="14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فال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</w:rPr>
        <w:t>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)                                         </w:t>
      </w:r>
      <w:r>
        <w:rPr>
          <w:b/>
          <w:bCs/>
          <w:sz w:val="26"/>
          <w:szCs w:val="26"/>
          <w:rtl w:val="true"/>
        </w:rPr>
        <w:t xml:space="preserve">                     </w:t>
      </w:r>
      <w:r>
        <w:rPr>
          <w:b/>
          <w:bCs/>
          <w:sz w:val="26"/>
          <w:szCs w:val="26"/>
          <w:rtl w:val="true"/>
        </w:rPr>
        <w:t xml:space="preserve">                           </w:t>
      </w:r>
      <w:r>
        <w:rPr>
          <w:b/>
          <w:bCs/>
          <w:sz w:val="26"/>
          <w:szCs w:val="26"/>
          <w:rtl w:val="true"/>
        </w:rPr>
        <w:t xml:space="preserve">  (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</w:t>
      </w:r>
      <w:r>
        <w:rPr>
          <w:b/>
          <w:b/>
          <w:bCs/>
          <w:sz w:val="26"/>
          <w:sz w:val="26"/>
          <w:szCs w:val="26"/>
          <w:rtl w:val="true"/>
        </w:rPr>
        <w:t>ز</w:t>
      </w:r>
      <w:r>
        <w:rPr>
          <w:b/>
          <w:b/>
          <w:bCs/>
          <w:sz w:val="26"/>
          <w:sz w:val="26"/>
          <w:szCs w:val="26"/>
          <w:rtl w:val="true"/>
        </w:rPr>
        <w:t>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يف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وده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خ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ص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14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َّبِ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َرَج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ِي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رَ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سُنّ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خَلَوْ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قَب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قَدَ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َّقْدُورًا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rFonts w:cs="AGA Arabesque" w:ascii="AGA Arabesque" w:hAnsi="AGA Arabesque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3"/>
      </w:r>
      <w:r>
        <w:rPr>
          <w:rFonts w:cs="AGA Arabesque" w:ascii="AGA Arabesque" w:hAnsi="AGA Arabesque"/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أ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س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ي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44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َشَاؤ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ش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لِي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َكِيمًا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5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خَلَ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َطِي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ْخَبِيرُ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rFonts w:cs="AGA Arabesque" w:ascii="AGA Arabesque" w:hAnsi="AGA Arabesque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6"/>
      </w:r>
      <w:r>
        <w:rPr>
          <w:rFonts w:cs="AGA Arabesque" w:ascii="AGA Arabesque" w:hAnsi="AGA Arabesque"/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اتَّبَعَت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ذُرِّيَّتُه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إِيمَ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لْحَق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ذُرِّيَّت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لَتْنَاه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ّ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مَلِهِ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ّ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مْرِئ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س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رَهِينٌ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7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ظْل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ثْ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ذَرّ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إ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َ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َسَ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ُضَاعِف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يُؤ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َّدُ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جْ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ظِيمًا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9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Heading1"/>
        <w:spacing w:before="0" w:after="0"/>
        <w:ind w:left="0" w:right="0" w:firstLine="720"/>
        <w:jc w:val="left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قول أبو العتاهية في قصيدةٍ له نقتطع منها هذهِ الابيات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: </w:t>
        <w:tab/>
        <w:t xml:space="preserve">                  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 المنسرح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كب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ـ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15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</w:p>
        </w:tc>
      </w:tr>
    </w:tbl>
    <w:p>
      <w:pPr>
        <w:pStyle w:val="PlainText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ففي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شارة</w:t>
      </w:r>
      <w:r>
        <w:rPr>
          <w:sz w:val="30"/>
          <w:sz w:val="30"/>
          <w:szCs w:val="30"/>
          <w:rtl w:val="true"/>
        </w:rPr>
        <w:t>َ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>ِ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pecial" w:ascii="AGA Arabesque" w:hAnsi="AGA Arabesque"/>
          <w:b/>
          <w:bCs/>
          <w:sz w:val="30"/>
          <w:szCs w:val="30"/>
        </w:rPr>
        <w:t>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وَيَرْزُقْه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حَيْث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َحْتَسِب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َتَوَكَّلْ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حَسْبُه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بَالِغ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أَمْرِه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قَدْ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جَعَل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لِكُلّ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قَدْرًا</w:t>
      </w:r>
      <w:r>
        <w:rPr>
          <w:rFonts w:ascii="AGA Arabesque" w:hAnsi="AGA Arabesque" w:cs="AGA Arabesque"/>
          <w:sz w:val="30"/>
          <w:sz w:val="30"/>
          <w:szCs w:val="30"/>
        </w:rPr>
        <w:t></w:t>
      </w:r>
      <w:r>
        <w:rPr>
          <w:rFonts w:eastAsia="Courier New" w:cs="Courier New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ذ</w:t>
      </w:r>
      <w:r>
        <w:rPr>
          <w:sz w:val="30"/>
          <w:sz w:val="30"/>
          <w:szCs w:val="30"/>
          <w:rtl w:val="true"/>
        </w:rPr>
        <w:t>َ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نى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>ِ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sz w:val="30"/>
          <w:szCs w:val="30"/>
        </w:rPr>
        <w:t></w:t>
      </w:r>
      <w:r>
        <w:rPr>
          <w:rFonts w:cs="DecoType Naskh Special"/>
          <w:b/>
          <w:bCs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وَإِن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َمْسَسْك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بِضُرٍّ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فَلا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كَاشِف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وَإِن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ُرِدْك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بِخَيْرٍ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فَلا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رَآدّ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لِفَضْلِه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ُصَيب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يَشَاء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عِبَادِهِ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ْغَفُورُ</w:t>
      </w:r>
      <w:r>
        <w:rPr>
          <w:rFonts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 w:val="30"/>
          <w:sz w:val="30"/>
          <w:szCs w:val="30"/>
          <w:rtl w:val="true"/>
        </w:rPr>
        <w:t>الرَّحِيمُُ</w:t>
      </w:r>
      <w:r>
        <w:rPr>
          <w:rFonts w:cs="DecoType Naskh Special"/>
          <w:sz w:val="30"/>
          <w:sz w:val="30"/>
          <w:szCs w:val="30"/>
          <w:rtl w:val="true"/>
        </w:rPr>
        <w:t>ِ</w:t>
      </w:r>
      <w:r>
        <w:rPr>
          <w:rFonts w:ascii="AGA Arabesque" w:hAnsi="AGA Arabesque" w:cs="AGA Arabesque"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حانه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ق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يء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ع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</w:rPr>
        <w:t>ََ</w:t>
      </w:r>
      <w:r>
        <w:rPr>
          <w:sz w:val="30"/>
          <w:sz w:val="30"/>
          <w:szCs w:val="30"/>
          <w:rtl w:val="true"/>
        </w:rPr>
        <w:t>ذ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ام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ح</w:t>
      </w:r>
      <w:r>
        <w:rPr>
          <w:sz w:val="30"/>
          <w:sz w:val="30"/>
          <w:szCs w:val="30"/>
          <w:rtl w:val="true"/>
        </w:rPr>
        <w:t>ِ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ع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>َّ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راد</w:t>
      </w:r>
      <w:r>
        <w:rPr>
          <w:sz w:val="30"/>
          <w:sz w:val="30"/>
          <w:szCs w:val="30"/>
          <w:rtl w:val="true"/>
        </w:rPr>
        <w:t>َ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ٍ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ء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ُ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يقول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ض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وعة</w:t>
      </w:r>
      <w:r>
        <w:rPr>
          <w:rFonts w:eastAsia="Courier New" w:cs="Courier New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</w:t>
      </w:r>
      <w:r>
        <w:rPr>
          <w:sz w:val="30"/>
          <w:sz w:val="30"/>
          <w:szCs w:val="30"/>
          <w:rtl w:val="true"/>
        </w:rPr>
        <w:t>خرى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              </w:t>
      </w:r>
      <w:r>
        <w:rPr>
          <w:rtl w:val="true"/>
        </w:rPr>
        <w:t xml:space="preserve">                      (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53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ش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0"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نت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الْعُدْو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ه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الْعُدْو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ْقُصْو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الرَّكْ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سْف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ن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َوَاعَدتّ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اخْتَلَف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ْمِيعَا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لَك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ِّيَقْض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فْعُ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ِّيَهْ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َيِّن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يَحْي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َيِّن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سَمِي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لِيمٌ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4"/>
      </w:r>
      <w:r>
        <w:rPr>
          <w:sz w:val="30"/>
          <w:szCs w:val="30"/>
          <w:vertAlign w:val="superscript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0"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ُوت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ْكِت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آمِ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نَزّ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ُصَدِّ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ّ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عَك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ّ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قَب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نَّطْمِ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ُجُوه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نَرُد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دْبَار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نَلْعَن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صْح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سَّب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فْعُولا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:-</w:t>
      </w:r>
      <w:r>
        <w:rPr>
          <w:sz w:val="30"/>
          <w:szCs w:val="30"/>
          <w:rtl w:val="true"/>
        </w:rPr>
        <w:t xml:space="preserve">                              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firstLine="720"/>
        <w:jc w:val="right"/>
        <w:rPr>
          <w:sz w:val="30"/>
          <w:szCs w:val="30"/>
          <w:vertAlign w:val="superscript"/>
        </w:rPr>
      </w:pPr>
      <w:r>
        <w:rPr>
          <w:rFonts w:cs="Times New Roman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sz w:val="30"/>
          <w:sz w:val="30"/>
          <w:szCs w:val="30"/>
          <w:vertAlign w:val="superscript"/>
          <w:rtl w:val="true"/>
        </w:rPr>
        <w:t>م</w:t>
      </w:r>
      <w:r>
        <w:rPr>
          <w:sz w:val="30"/>
          <w:sz w:val="30"/>
          <w:szCs w:val="30"/>
          <w:vertAlign w:val="superscript"/>
          <w:rtl w:val="true"/>
        </w:rPr>
        <w:t>ن</w:t>
      </w:r>
      <w:r>
        <w:rPr>
          <w:rFonts w:cs="Times New Roman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>مجزوء</w:t>
      </w:r>
      <w:r>
        <w:rPr>
          <w:rFonts w:cs="Times New Roman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>الخفيف</w:t>
      </w:r>
      <w:r>
        <w:rPr>
          <w:sz w:val="30"/>
          <w:szCs w:val="30"/>
          <w:vertAlign w:val="superscript"/>
          <w:rtl w:val="true"/>
        </w:rPr>
        <w:t>)</w:t>
      </w:r>
    </w:p>
    <w:tbl>
      <w:tblPr>
        <w:tblW w:w="8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332"/>
      </w:tblGrid>
      <w:tr>
        <w:trPr>
          <w:trHeight w:val="397" w:hRule="atLeast"/>
        </w:trPr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</w:p>
        </w:tc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ـَدَ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ـائ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</w:p>
        </w:tc>
      </w:tr>
      <w:tr>
        <w:trPr>
          <w:trHeight w:val="544" w:hRule="atLeast"/>
        </w:trPr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ته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يده</w:t>
            </w:r>
          </w:p>
        </w:tc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مه</w:t>
            </w:r>
          </w:p>
        </w:tc>
      </w:tr>
      <w:tr>
        <w:trPr>
          <w:trHeight w:val="298" w:hRule="atLeast"/>
        </w:trPr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يـده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rtl w:val="true"/>
              </w:rPr>
              <w:footnoteReference w:id="156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  <w:tc>
          <w:tcPr>
            <w:tcW w:w="433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رَ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شَيْئ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ق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يَكُونُ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اء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2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:   </w:t>
      </w:r>
      <w:r>
        <w:rPr>
          <w:rtl w:val="true"/>
        </w:rPr>
        <w:t xml:space="preserve">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</w:t>
      </w:r>
    </w:p>
    <w:tbl>
      <w:tblPr>
        <w:tblW w:w="75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3761"/>
        <w:gridCol w:w="3761"/>
      </w:tblGrid>
      <w:tr>
        <w:trPr>
          <w:trHeight w:val="157" w:hRule="atLeast"/>
        </w:trPr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شــاء</w:t>
            </w:r>
          </w:p>
        </w:tc>
      </w:tr>
      <w:tr>
        <w:trPr>
          <w:trHeight w:val="151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ـ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ي</w:t>
            </w:r>
          </w:p>
        </w:tc>
      </w:tr>
      <w:tr>
        <w:trPr>
          <w:trHeight w:val="157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صب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زايـا</w:t>
            </w:r>
          </w:p>
        </w:tc>
      </w:tr>
      <w:tr>
        <w:trPr>
          <w:trHeight w:val="157" w:hRule="atLeast"/>
        </w:trPr>
        <w:tc>
          <w:tcPr>
            <w:tcW w:w="38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58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  <w:tc>
          <w:tcPr>
            <w:tcW w:w="3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0"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تَّخِذ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ل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سُبْحَا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قَض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ُ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يَكُونُ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0"/>
          <w:sz w:val="30"/>
          <w:szCs w:val="30"/>
        </w:rPr>
        <w:t>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ُحْي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َيُمِ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قَض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َمْ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َق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ُ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َيَكُونُ</w:t>
      </w:r>
      <w:r>
        <w:rPr>
          <w:rFonts w:ascii="AGA Arabesque" w:hAnsi="AGA Arabesque" w:cs="DecoType Naskh"/>
          <w:b/>
          <w:b/>
          <w:bCs/>
          <w:sz w:val="30"/>
          <w:sz w:val="30"/>
          <w:szCs w:val="30"/>
        </w:rPr>
        <w:t>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ول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م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)          </w:t>
      </w:r>
    </w:p>
    <w:tbl>
      <w:tblPr>
        <w:tblW w:w="8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002"/>
      </w:tblGrid>
      <w:tr>
        <w:trPr>
          <w:trHeight w:val="435" w:hRule="atLeast"/>
        </w:trPr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هت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</w:t>
            </w:r>
          </w:p>
        </w:tc>
      </w:tr>
      <w:tr>
        <w:trPr>
          <w:trHeight w:val="419" w:hRule="atLeast"/>
        </w:trPr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واق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ـ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تـ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ـا</w:t>
            </w:r>
          </w:p>
        </w:tc>
      </w:tr>
      <w:tr>
        <w:trPr>
          <w:trHeight w:val="433" w:hRule="atLeast"/>
        </w:trPr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ـد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ت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ص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</w:tc>
      </w:tr>
      <w:tr>
        <w:trPr>
          <w:trHeight w:val="435" w:hRule="atLeast"/>
        </w:trPr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62"/>
            </w:r>
            <w:r>
              <w:rPr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  <w:tc>
          <w:tcPr>
            <w:tcW w:w="40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ـ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DecoType Naskh Extensions"/>
          <w:b/>
          <w:b/>
          <w:bCs/>
          <w:sz w:val="30"/>
          <w:sz w:val="30"/>
          <w:szCs w:val="30"/>
          <w:rtl w:val="true"/>
        </w:rPr>
        <w:t>الت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 w:val="30"/>
          <w:sz w:val="30"/>
          <w:szCs w:val="30"/>
          <w:rtl w:val="true"/>
        </w:rPr>
        <w:t>الرزق</w:t>
      </w:r>
      <w:r>
        <w:rPr>
          <w:rFonts w:cs="DecoType Naskh Extensions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س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اب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ه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  <w:tab/>
        <w:tab/>
      </w:r>
      <w:r>
        <w:rPr>
          <w:rtl w:val="true"/>
        </w:rPr>
        <w:t xml:space="preserve">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ية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</w:t>
        <w:tab/>
        <w:tab/>
        <w:tab/>
        <w:t xml:space="preserve">   </w:t>
      </w:r>
      <w:r>
        <w:rPr>
          <w:rtl w:val="true"/>
        </w:rPr>
        <w:t xml:space="preserve">                                  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77" w:hRule="atLeas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ب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ـ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ز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</w:p>
        </w:tc>
      </w:tr>
      <w:tr>
        <w:trPr>
          <w:trHeight w:val="427" w:hRule="atLeas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دره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يـ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rtl w:val="true"/>
              </w:rPr>
              <w:footnoteReference w:id="16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ل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هم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</w:t>
      </w:r>
      <w:r>
        <w:rPr>
          <w:sz w:val="36"/>
          <w:sz w:val="36"/>
          <w:szCs w:val="36"/>
          <w:rtl w:val="true"/>
        </w:rPr>
        <w:t>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>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1"/>
      </w:tblGrid>
      <w:tr>
        <w:trPr>
          <w:trHeight w:val="560" w:hRule="atLeast"/>
        </w:trPr>
        <w:tc>
          <w:tcPr>
            <w:tcW w:w="439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د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خل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ـ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ائنه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6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ه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خوذ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م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>ُ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مْ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زَائِن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نَزِّ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ْلُومٍ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ات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      (</w:t>
      </w:r>
      <w:r>
        <w:rPr>
          <w:sz w:val="36"/>
          <w:sz w:val="36"/>
          <w:szCs w:val="36"/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م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د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ج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ج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نـاء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ح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نـ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6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هم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سْأ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ه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576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rtl w:val="true"/>
        </w:rPr>
        <w:t>ضارع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وكل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7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بِّ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آ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خِذ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نَاصِي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سْتَقِيمٍ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ْثَا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خْلُ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فْك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ِزْق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بْتَ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ز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عْبُد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شْكُ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د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9" w:hRule="atLeas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ـز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م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نـد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قـ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ه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واد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ف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امـ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ـو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ا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ئبـا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غ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صب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كف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  <w:vertAlign w:val="superscript"/>
              </w:rPr>
              <w:t>6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لكـون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تَمَنَّوْ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ض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ِلرِّج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ص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كْتَس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ِلنّ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ص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كْتَسَ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سْأَ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ِيم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ن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ص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حر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ـ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ـلب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يلـ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ت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ـأت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ـ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ا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ش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ضت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طنت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ه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هرت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ض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ض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حمت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تك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ش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و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7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ط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بْسُ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ز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قْد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ي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ِزْق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عَد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ْس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ح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س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ن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ِيشَت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َتَّخِ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ُخْرِي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حْمَ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جْمَع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  <w:t xml:space="preserve">  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ن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ش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زق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ك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ز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ق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وام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ز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ـ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وتن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طـ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ا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ظي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ضلـ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8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ء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رة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آ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ِزْق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سْتَقَر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ُسْتَوْد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/>
      </w:pPr>
      <w:r>
        <w:rPr>
          <w:sz w:val="36"/>
          <w:szCs w:val="36"/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ض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ا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اص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قبلـ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ـ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ـ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8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وْل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رَد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ّ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ب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و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Cs w:val="36"/>
          <w:rtl w:val="true"/>
        </w:rPr>
        <w:t xml:space="preserve">                    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tl w:val="true"/>
        </w:rPr>
        <w:t>لوافر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ه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يـ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ت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8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ز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softHyphen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قتبا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قَال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آ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خَاسِر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س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ات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ف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ته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ز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ع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ـ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نتـ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ي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هـ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خ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رف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صا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شب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عرفة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ـ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9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ائن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ص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و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: </w:t>
        <w:tab/>
        <w:tab/>
        <w:t xml:space="preserve">   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ب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م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مـ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ج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تاجهـ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خ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ز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يعـد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ج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د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9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بلت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بْسُ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ز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قْد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ي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بْسُ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ز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قْد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ب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صِير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tblW w:w="8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261"/>
      </w:tblGrid>
      <w:tr>
        <w:trPr/>
        <w:tc>
          <w:tcPr>
            <w:tcW w:w="44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ذ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هـ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ـ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رض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لمـه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و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رز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ـ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ـاده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قو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رض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197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يده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جالنـ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زا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سوم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ي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وا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198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ن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ْس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ح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س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ن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َعِيشَت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َتَّخِ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ُ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عْ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ُخْرِي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حْمَ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جْمَع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رزا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sz w:val="40"/>
          <w:szCs w:val="40"/>
          <w:rtl w:val="true"/>
        </w:rPr>
        <w:softHyphen/>
      </w:r>
      <w:r>
        <w:rPr>
          <w:sz w:val="40"/>
          <w:sz w:val="40"/>
          <w:szCs w:val="40"/>
          <w:rtl w:val="true"/>
        </w:rPr>
        <w:t>الصب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Style w:val="FootnoteCharacters"/>
          <w:rStyle w:val="FootnoteAnchor"/>
          <w:rFonts w:ascii="Stars1" w:hAnsi="Stars1" w:eastAsia="Stars1" w:cs="Stars1"/>
          <w:sz w:val="36"/>
          <w:sz w:val="36"/>
          <w:rtl w:val="true"/>
        </w:rPr>
        <w:footnoteReference w:customMarkFollows="1" w:id="200"/>
        <w:t>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خُ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ِغْث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ضْر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نَث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جَد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ابِ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ِع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َّابٌ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َلّ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ِ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مَغْرِ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مَلا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نَّبِي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آ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ُ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َو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يَتَا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مَسَا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سَّآئِل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ِ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آ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عَهْد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اهَ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بَأْ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ضَّرّ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بَأ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د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ُتَّق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6"/>
        </w:rPr>
      </w:pP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أعطاهم ثم سألوه فأعطاهم حتى نفذ ما عنده قال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ا يكن عندي من خير فلن ادخره عنكم ومن يستعفف يعِفَّه الله ومن يستغن يغنه الله ومن يصبر يصبره الله وما أُعطي أحدٌ من عطاءٍ خيراً اوسع من الصبر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06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ط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</w:t>
      </w:r>
      <w:r>
        <w:rPr>
          <w:sz w:val="36"/>
          <w:sz w:val="36"/>
          <w:szCs w:val="36"/>
          <w:rtl w:val="true"/>
        </w:rPr>
        <w:t>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ح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ج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ي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ج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08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ل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ب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مِيل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جه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يجاب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د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28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72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حر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قب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ـو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ث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72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تص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ظ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1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الب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نف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ا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نَجْز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بَ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جْر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أَحْس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  <w:tab/>
        <w:tab/>
        <w:tab/>
        <w:tab/>
        <w:tab/>
        <w:tab/>
        <w:tab/>
        <w:t xml:space="preserve">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جا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يأس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ـة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تجا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ـ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الكهـا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د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ب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جـا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اج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ه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1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نعن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لب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</w:t>
      </w:r>
      <w:r>
        <w:rPr>
          <w:sz w:val="36"/>
          <w:szCs w:val="36"/>
          <w:rtl w:val="true"/>
        </w:rPr>
        <w:tab/>
        <w:tab/>
        <w:t xml:space="preserve">  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1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نته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Style w:val="FootnoteCharacters"/>
          <w:rStyle w:val="FootnoteAnchor"/>
          <w:rFonts w:ascii="Stars1" w:hAnsi="Stars1" w:eastAsia="Stars1" w:cs="Stars1"/>
          <w:sz w:val="36"/>
          <w:sz w:val="36"/>
          <w:rtl w:val="true"/>
        </w:rPr>
        <w:footnoteReference w:customMarkFollows="1" w:id="216"/>
        <w:t>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: ((</w:t>
      </w:r>
      <w:r>
        <w:rPr>
          <w:sz w:val="36"/>
          <w:sz w:val="36"/>
          <w:szCs w:val="36"/>
          <w:rtl w:val="true"/>
        </w:rPr>
        <w:t>ا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صاه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ناعة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Style w:val="FootnoteCharacters"/>
          <w:rStyle w:val="FootnoteAnchor"/>
          <w:rFonts w:ascii="Stars1" w:hAnsi="Stars1" w:eastAsia="Stars1" w:cs="Stars1"/>
          <w:sz w:val="36"/>
          <w:sz w:val="36"/>
          <w:szCs w:val="36"/>
          <w:rtl w:val="true"/>
        </w:rPr>
        <w:footnoteReference w:customMarkFollows="1" w:id="217"/>
        <w:t>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:</w:t>
        <w:tab/>
        <w:tab/>
        <w:tab/>
        <w:tab/>
        <w:tab/>
        <w:tab/>
      </w:r>
      <w:r>
        <w:rPr>
          <w:rtl w:val="true"/>
        </w:rPr>
        <w:t xml:space="preserve">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يع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فع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سعى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1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اجتـه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  <w:tab/>
        <w:tab/>
        <w:tab/>
        <w:tab/>
        <w:tab/>
        <w:tab/>
      </w:r>
      <w:r>
        <w:rPr>
          <w:rtl w:val="true"/>
        </w:rPr>
        <w:t xml:space="preserve">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ر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20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نى</w:t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</w:t>
      </w:r>
      <w:r>
        <w:rPr>
          <w:sz w:val="36"/>
          <w:szCs w:val="36"/>
          <w:rtl w:val="true"/>
        </w:rPr>
        <w:softHyphen/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:      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ج</w:t>
      </w:r>
      <w:r>
        <w:rPr>
          <w:rtl w:val="true"/>
        </w:rPr>
        <w:t xml:space="preserve">)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غن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رضيهـا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اقيهــا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سيها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rtl w:val="true"/>
              </w:rPr>
              <w:footnoteReference w:id="22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ض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ـ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ــ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أ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ظهــــرُ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بـــةٍ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يد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ثرُ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PlainText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ص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ته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خَوف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ْجُوع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نَقْصٍ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مَوَال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نفُس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ثَّمَرَات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صَابَتْهُم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صِيبَة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اجِعونَ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لَوَات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َّبِّهِمْ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حْمَةٌ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ُهْتَد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ٍ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وظ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اده</w:t>
      </w:r>
      <w:r>
        <w:rPr>
          <w:rFonts w:eastAsia="Courier New" w:cs="Courier New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َرَه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5"/>
        <w:spacing w:before="0" w:after="60"/>
        <w:ind w:left="0" w:right="0" w:hanging="0"/>
        <w:jc w:val="left"/>
        <w:rPr>
          <w:rFonts w:cs="DecoType Naskh Extensions"/>
          <w:i w:val="false"/>
          <w:i w:val="false"/>
          <w:iCs w:val="false"/>
          <w:sz w:val="40"/>
          <w:szCs w:val="40"/>
        </w:rPr>
      </w:pPr>
      <w:r>
        <w:rPr>
          <w:rFonts w:cs="DecoType Naskh Extensions"/>
          <w:i w:val="false"/>
          <w:i w:val="false"/>
          <w:iCs w:val="false"/>
          <w:sz w:val="40"/>
          <w:sz w:val="40"/>
          <w:szCs w:val="40"/>
          <w:rtl w:val="true"/>
        </w:rPr>
        <w:t>التوبة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تك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  <w:tab/>
        <w:tab/>
        <w:tab/>
        <w:tab/>
        <w:tab/>
        <w:tab/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تطي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وب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وب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28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غف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نو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م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بَدّ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سَن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َفُو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َّحِيم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تق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وْ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َّص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كَف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يِّئَا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ُدْخِ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ْه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خْ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ور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سْ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بِأَيْ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تْم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و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جاء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  <w:tab/>
        <w:tab/>
        <w:t xml:space="preserve">        </w:t>
        <w:tab/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ظ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ز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ستج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ج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دْ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ح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عو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رعا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31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يلة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دْ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ضَرُّ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ج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ّ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ع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لْيَسْتَجِي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ْيُؤْمِ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رْشُدُونَ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32"/>
          <w:sz w:val="32"/>
          <w:szCs w:val="32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دْ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سْتَجِ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يَدْخ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َاخِرِي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  <w:tab/>
        <w:tab/>
        <w:tab/>
        <w:tab/>
        <w:tab/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ف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ذا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تجيـ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ي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فـو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ُق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ل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ب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يـ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ذبت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سو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ر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35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ر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ْب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و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عْف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ل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ـوح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موح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نو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ح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و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ّ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ة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ــوح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وح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3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ت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صو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ت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وْ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َّص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كَف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يِّئَا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ُدْخِ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نْه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خْ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ور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سْ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بِأَيْ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تْم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ُو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ت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  <w:tab/>
        <w:tab/>
      </w:r>
      <w:r>
        <w:rPr>
          <w:rtl w:val="true"/>
        </w:rPr>
        <w:t xml:space="preserve">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تغ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د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ت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ي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ذكر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ستغ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يـ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تق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سا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ر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ل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ي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صح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أ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3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طفى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م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بَدّ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سَن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َفُو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َّحِيم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ُوَ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تُو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ِ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تُو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ِ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َكِيماً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 xml:space="preserve">: </w:t>
        <w:tab/>
        <w:tab/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رُ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ه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إمريء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ه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بـُه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صل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بُهْ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2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ج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قْب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َّو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عْف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  <w:tab/>
        <w:tab/>
        <w:tab/>
        <w:tab/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ج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د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رَد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4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  <w:tab/>
        <w:tab/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س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لسن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ة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ة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خر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نم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ن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245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ـا</w:t>
            </w:r>
          </w:p>
        </w:tc>
      </w:tr>
    </w:tbl>
    <w:p>
      <w:pPr>
        <w:pStyle w:val="Caption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</w:rPr>
        <w:t></w:t>
      </w:r>
      <w:r>
        <w:rPr>
          <w:b/>
          <w:b/>
          <w:bCs/>
          <w:szCs w:val="36"/>
          <w:rtl w:val="true"/>
        </w:rPr>
        <w:t>ق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سْ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قْنَط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َّح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مِي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ascii="AGA Arabesque" w:hAnsi="AGA Arabesque" w:cs="DecoType Naskh"/>
          <w:b/>
          <w:b/>
          <w:bCs/>
          <w:szCs w:val="36"/>
        </w:rPr>
        <w:t>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</w:p>
    <w:p>
      <w:pPr>
        <w:pStyle w:val="Caption"/>
        <w:ind w:left="0" w:right="0" w:firstLine="720"/>
        <w:jc w:val="left"/>
        <w:rPr/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ضاً</w:t>
      </w:r>
      <w:r>
        <w:rPr>
          <w:szCs w:val="36"/>
          <w:rtl w:val="true"/>
        </w:rPr>
        <w:t xml:space="preserve">: </w:t>
        <w:softHyphen/>
      </w:r>
      <w:r>
        <w:rPr>
          <w:rtl w:val="true"/>
        </w:rPr>
        <w:t xml:space="preserve">                      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شاه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م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اهــــد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ن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قد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تج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ـــد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7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س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مــاً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عصيت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أَك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ب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وْآتُ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طَفِق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خْصِ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ْ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رَ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َص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غَوَى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  <w:tab/>
        <w:tab/>
        <w:tab/>
        <w:tab/>
      </w:r>
      <w:r>
        <w:rPr>
          <w:rtl w:val="true"/>
        </w:rPr>
        <w:t xml:space="preserve">                   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ه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هر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لحِ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مر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مّ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مّ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كر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ئر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ثنائ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شر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49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ةٍ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الا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ته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left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rStyle w:val="FootnoteCharacters"/>
          <w:rStyle w:val="FootnoteAnchor"/>
          <w:rFonts w:ascii="Stars1" w:hAnsi="Stars1" w:eastAsia="Stars1" w:cs="Stars1"/>
          <w:b/>
          <w:b/>
          <w:bCs/>
          <w:sz w:val="40"/>
          <w:sz w:val="40"/>
          <w:rtl w:val="true"/>
        </w:rPr>
        <w:footnoteReference w:customMarkFollows="1" w:id="251"/>
        <w:t>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وفة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ته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عْتَزِ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دُع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قِيّ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ال</w:t>
      </w:r>
      <w:r>
        <w:rPr>
          <w:rFonts w:cs="AGA Arabesque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ي العزلةِ راحةٌ من خلطاء السوء</w:t>
      </w:r>
      <w:r>
        <w:rPr>
          <w:rFonts w:cs="AGA Arabesque" w:ascii="AGA Arabesque" w:hAnsi="AGA Arabesque"/>
          <w:sz w:val="36"/>
          <w:szCs w:val="36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54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ّ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س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Style w:val="FootnoteCharacters"/>
          <w:rStyle w:val="FootnoteAnchor"/>
          <w:rFonts w:ascii="Stars1" w:hAnsi="Stars1" w:eastAsia="Stars1" w:cs="Stars1"/>
          <w:sz w:val="36"/>
          <w:sz w:val="36"/>
          <w:rtl w:val="true"/>
        </w:rPr>
        <w:footnoteReference w:customMarkFollows="1" w:id="260"/>
        <w:t>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أتهُ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غم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ُني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                                     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يش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ْ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ـ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ف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تهـ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غ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نق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طلهـ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ج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تقـ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تيا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ذ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دُ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63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اوتها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لْه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ِجَا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يْ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ق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يت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زَّك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وْ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تَقَلّ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ابْصَارُ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2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  <w:tab/>
      </w:r>
      <w:r>
        <w:rPr>
          <w:rtl w:val="true"/>
        </w:rPr>
        <w:t xml:space="preserve">                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ش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َهر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طا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ّ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ه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ظ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كو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هوف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َفر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هج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َ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ر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ق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رواح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َخر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جساد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ض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يم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اك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َو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َدرِ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66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م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بت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</w:p>
        </w:tc>
      </w:tr>
    </w:tbl>
    <w:p>
      <w:pPr>
        <w:pStyle w:val="Normal"/>
        <w:spacing w:before="240" w:after="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ا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َّل</w:t>
      </w:r>
      <w:r>
        <w:rPr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عِبَ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مْش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ا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وْ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اطَب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ْجَاهِ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لامً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بِيت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رَب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ُجَّ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ِيَامًا</w:t>
      </w:r>
      <w:r>
        <w:rPr>
          <w:rFonts w:ascii="AGA Arabesque" w:hAnsi="AGA Arabesque" w:cs="DecoType Naskh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ظ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ن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تو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ُسَج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ُ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ل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ُ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468880" cy="0"/>
              <wp:effectExtent l="0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85.65pt,10.7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994150</wp:posOffset>
              </wp:positionH>
              <wp:positionV relativeFrom="paragraph">
                <wp:posOffset>135890</wp:posOffset>
              </wp:positionV>
              <wp:extent cx="2468880" cy="0"/>
              <wp:effectExtent l="0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4.5pt,10.7pt" to="508.85pt,10.7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195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ل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</w:rPr>
        <w:t>/</w:t>
      </w:r>
      <w:r>
        <w:rPr>
          <w:sz w:val="28"/>
          <w:szCs w:val="28"/>
        </w:rPr>
        <w:t>37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</w:rPr>
        <w:t>9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ب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9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8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فرك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8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ي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ح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صطلا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جر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له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ص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فه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تخ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وه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ذه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التعريف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للشر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864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،ط</w:t>
      </w:r>
      <w:r>
        <w:rPr>
          <w:b/>
          <w:bCs/>
          <w:sz w:val="22"/>
          <w:szCs w:val="22"/>
        </w:rPr>
        <w:t>1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وت،لب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Cs/>
          <w:sz w:val="22"/>
          <w:szCs w:val="22"/>
        </w:rPr>
        <w:t>1421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000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 (</w:t>
      </w:r>
      <w:r>
        <w:rPr>
          <w:b/>
          <w:bCs/>
          <w:sz w:val="22"/>
          <w:szCs w:val="22"/>
        </w:rPr>
        <w:t>73</w:t>
      </w:r>
      <w:r>
        <w:rPr>
          <w:b/>
          <w:bCs/>
          <w:sz w:val="22"/>
          <w:szCs w:val="22"/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للاستز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د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ص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لا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ينو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كل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صف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وص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ط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69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Cs/>
          <w:sz w:val="22"/>
          <w:szCs w:val="22"/>
          <w:rtl w:val="true"/>
        </w:rPr>
        <w:t>: (</w:t>
      </w:r>
      <w:r>
        <w:rPr>
          <w:b/>
          <w:bCs/>
          <w:sz w:val="22"/>
          <w:szCs w:val="22"/>
        </w:rPr>
        <w:t>245</w:t>
      </w:r>
      <w:r>
        <w:rPr>
          <w:b/>
          <w:bCs/>
          <w:sz w:val="22"/>
          <w:szCs w:val="22"/>
          <w:rtl w:val="true"/>
        </w:rPr>
        <w:t xml:space="preserve">) .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حد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حناف</w:t>
      </w:r>
      <w:r>
        <w:rPr>
          <w:b/>
          <w:bCs/>
          <w:sz w:val="22"/>
          <w:szCs w:val="22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س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ز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80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b/>
          <w:b/>
          <w:bCs/>
          <w:sz w:val="24"/>
          <w:sz w:val="24"/>
          <w:szCs w:val="24"/>
          <w:rtl w:val="true"/>
        </w:rPr>
        <w:t>ع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ز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</w:rPr>
        <w:t>384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60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04</w:t>
      </w:r>
      <w:r>
        <w:rPr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خ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د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راق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هيور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7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48</w:t>
      </w:r>
      <w:r>
        <w:rPr>
          <w:b/>
          <w:bCs/>
          <w:sz w:val="24"/>
          <w:szCs w:val="24"/>
          <w:rtl w:val="true"/>
        </w:rPr>
        <w:t xml:space="preserve"> – </w:t>
      </w:r>
      <w:r>
        <w:rPr>
          <w:b/>
          <w:bCs/>
          <w:sz w:val="24"/>
          <w:szCs w:val="24"/>
        </w:rPr>
        <w:t>149</w:t>
      </w:r>
      <w:r>
        <w:rPr>
          <w:b/>
          <w:bCs/>
          <w:sz w:val="24"/>
          <w:szCs w:val="24"/>
          <w:rtl w:val="true"/>
        </w:rPr>
        <w:t>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م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احق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ا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ي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ذ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هاج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ناقض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ص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اصد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رام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اخت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فض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اع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ع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زدو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سم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غي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كلي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دمنة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الصي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عتك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غيرها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ت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00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الوا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وفي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ا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يب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ف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70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5/302</w:t>
      </w:r>
      <w:r>
        <w:rPr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لاص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: 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tl w:val="true"/>
        </w:rPr>
        <w:t>: (</w:t>
      </w:r>
      <w:r>
        <w:rPr/>
        <w:t>290</w:t>
      </w:r>
      <w:r>
        <w:rPr>
          <w:rtl w:val="true"/>
        </w:rPr>
        <w:t>)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67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56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ز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ت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PlainText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قاق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ات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وَتَرَى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كُلَّ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أُمَّةٍ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جَاثِيَةً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كُلُّ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أُمَّةٍ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تُدْعَى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كِتَابِهَا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ْيَوْمَ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تُجْزَوْنَ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كُنتُمْ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تَعْمَلُونَ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ر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أ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أ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.)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أ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ي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ن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ن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5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را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را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376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92</w:t>
      </w:r>
      <w:r>
        <w:rPr>
          <w:rtl w:val="true"/>
        </w:rPr>
        <w:t xml:space="preserve">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بغداد،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د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ث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65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)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ُ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دي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6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rtl w:val="true"/>
        </w:rPr>
        <w:t>.</w:t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ف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73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ا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بيروت،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)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9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ع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بار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>)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ش</w:t>
      </w:r>
      <w:r>
        <w:rPr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ن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:(</w:t>
      </w:r>
      <w:r>
        <w:rPr>
          <w:sz w:val="26"/>
          <w:szCs w:val="26"/>
        </w:rPr>
        <w:t>225</w:t>
      </w:r>
      <w:r>
        <w:rPr>
          <w:sz w:val="26"/>
          <w:szCs w:val="26"/>
          <w:rtl w:val="true"/>
        </w:rPr>
        <w:t xml:space="preserve">)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)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واجب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ستعم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6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ص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ي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/28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8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</w:rPr>
        <w:t>47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5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)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</w:rPr>
        <w:t>30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قيق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ح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ج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sz w:val="26"/>
          <w:szCs w:val="26"/>
        </w:rPr>
        <w:t>198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)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رات</w:t>
      </w:r>
      <w:r>
        <w:rPr>
          <w:sz w:val="22"/>
          <w:szCs w:val="22"/>
          <w:rtl w:val="true"/>
        </w:rPr>
        <w:t>: (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ا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\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  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4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و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و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و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ر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 w:val="24"/>
          <w:szCs w:val="24"/>
          <w:rtl w:val="true"/>
        </w:rPr>
        <w:t>،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3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). </w:t>
      </w:r>
    </w:p>
  </w:footnote>
  <w:footnote w:id="13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: 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ية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فَقَضَ</w:t>
      </w:r>
      <w:r>
        <w:rPr>
          <w:rFonts w:cs="DecoType Naskh"/>
          <w:sz w:val="24"/>
          <w:sz w:val="24"/>
          <w:szCs w:val="24"/>
          <w:rtl w:val="true"/>
        </w:rPr>
        <w:t>ـ</w:t>
      </w:r>
      <w:r>
        <w:rPr>
          <w:rFonts w:cs="DecoType Naskh"/>
          <w:sz w:val="24"/>
          <w:sz w:val="24"/>
          <w:szCs w:val="24"/>
          <w:rtl w:val="true"/>
        </w:rPr>
        <w:t>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َبْ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َمَاوَ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يَوْم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َأَوْح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كُ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س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أَمْر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َزَيَّ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سَّم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دّ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ِمَصَابِي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وَحِفْظ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تَقْدِي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ْعَزِي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ْعَلِيم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لا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ض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دْ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َدَ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َ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ف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لغ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2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/37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ا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اشاع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ع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98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ر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  <w:rtl w:val="true"/>
        </w:rPr>
        <w:t>)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رازي،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8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/17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جو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شي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جو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قا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13</w:t>
      </w:r>
      <w:r>
        <w:rPr>
          <w:b/>
          <w:bCs/>
          <w:sz w:val="24"/>
          <w:szCs w:val="24"/>
          <w:rtl w:val="true"/>
        </w:rPr>
        <w:t xml:space="preserve">)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نش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شع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ور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رو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بن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75</w:t>
      </w:r>
      <w:r>
        <w:rPr>
          <w:b/>
          <w:bCs/>
          <w:sz w:val="24"/>
          <w:szCs w:val="24"/>
          <w:rtl w:val="true"/>
        </w:rPr>
        <w:t xml:space="preserve"> : (</w:t>
      </w:r>
      <w:r>
        <w:rPr>
          <w:b/>
          <w:bCs/>
          <w:sz w:val="24"/>
          <w:szCs w:val="24"/>
        </w:rPr>
        <w:t>282</w:t>
      </w:r>
      <w:r>
        <w:rPr>
          <w:b/>
          <w:bCs/>
          <w:sz w:val="24"/>
          <w:szCs w:val="24"/>
          <w:rtl w:val="true"/>
        </w:rPr>
        <w:t xml:space="preserve">)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قي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وطي،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وزيع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1390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:(</w:t>
      </w:r>
      <w:r>
        <w:rPr>
          <w:b/>
          <w:bCs/>
          <w:sz w:val="24"/>
          <w:szCs w:val="24"/>
        </w:rPr>
        <w:t>167</w:t>
      </w:r>
      <w:r>
        <w:rPr>
          <w:b/>
          <w:bCs/>
          <w:sz w:val="24"/>
          <w:szCs w:val="24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Stars1" w:cs="Stars1" w:ascii="Stars1" w:hAnsi="Stars1"/>
          <w:sz w:val="16"/>
          <w:szCs w:val="16"/>
        </w:rPr>
        <w:t>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تري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ن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تر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سمى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ي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رق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لقب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ى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4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.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ن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5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جو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13</w:t>
      </w:r>
      <w:r>
        <w:rPr>
          <w:b/>
          <w:bCs/>
          <w:sz w:val="24"/>
          <w:szCs w:val="24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ل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د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دن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35</w:t>
      </w:r>
      <w:r>
        <w:rPr>
          <w:b/>
          <w:bCs/>
          <w:sz w:val="24"/>
          <w:szCs w:val="24"/>
          <w:rtl w:val="true"/>
        </w:rPr>
        <w:t xml:space="preserve">)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ل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36</w:t>
      </w:r>
      <w:r>
        <w:rPr>
          <w:b/>
          <w:bCs/>
          <w:sz w:val="24"/>
          <w:szCs w:val="24"/>
          <w:rtl w:val="true"/>
        </w:rPr>
        <w:t xml:space="preserve">)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)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زاب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: (</w:t>
      </w:r>
      <w:r>
        <w:rPr/>
        <w:t>58</w:t>
      </w:r>
      <w:r>
        <w:rPr>
          <w:rtl w:val="true"/>
        </w:rPr>
        <w:t xml:space="preserve">)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)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)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س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اث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63</w:t>
      </w:r>
      <w:r>
        <w:rPr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ز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)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ُكْ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736</w:t>
      </w:r>
      <w:r>
        <w:rPr>
          <w:sz w:val="28"/>
          <w:szCs w:val="28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لم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12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3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/223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)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يعم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ه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5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ؤ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/594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فن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/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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ع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438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/93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62</w:t>
      </w:r>
      <w:r>
        <w:rPr>
          <w:sz w:val="28"/>
          <w:szCs w:val="28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/599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 . 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و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\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  <w:rFonts w:cs="Times New Roman"/>
          <w:sz w:val="28"/>
          <w:rtl w:val="true"/>
        </w:rPr>
        <w:t xml:space="preserve"> </w:t>
      </w:r>
      <w:r>
        <w:rPr>
          <w:rStyle w:val="FootnoteCharacters"/>
          <w:rFonts w:eastAsia="Stars1" w:cs="Stars1" w:ascii="Stars1" w:hAnsi="Stars1"/>
          <w:sz w:val="28"/>
        </w:rPr>
        <w:t>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،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</w:t>
      </w:r>
      <w:r>
        <w:rPr>
          <w:rtl w:val="true"/>
        </w:rPr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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ط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لوف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>)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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انه قال</w:t>
      </w:r>
      <w:r>
        <w:rPr>
          <w:rFonts w:cs="AGA Arabesque" w:ascii="AGA Arabesque" w:hAnsi="AGA Arabesque"/>
          <w:sz w:val="24"/>
          <w:szCs w:val="24"/>
          <w:rtl w:val="true"/>
        </w:rPr>
        <w:t>: (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قد افلح من اسلم ورزق كفافاً وقنعه الله بما اتاه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)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الكفاف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الكفاية بلا زيادة ولا نقص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حيح مسلم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cs="AGA Arabesque" w:ascii="AGA Arabesque" w:hAnsi="AGA Arabesque"/>
          <w:sz w:val="24"/>
          <w:szCs w:val="24"/>
        </w:rPr>
        <w:t>3/93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)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) 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)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49</w:t>
      </w:r>
      <w:r>
        <w:rPr>
          <w:sz w:val="28"/>
          <w:szCs w:val="28"/>
          <w:rtl w:val="true"/>
        </w:rPr>
        <w:t xml:space="preserve">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24"/>
          <w:sz w:val="24"/>
          <w:szCs w:val="24"/>
        </w:rPr>
        <w:t>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غَافِ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ذَّن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وَقَابِ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تَّوْ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شَدِي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ْعِقَا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طَّوْلِ</w:t>
      </w:r>
      <w:r>
        <w:rPr>
          <w:rFonts w:ascii="AGA Arabesque" w:hAnsi="AGA Arabesque" w:cs="AGA Arabesque"/>
          <w:b/>
          <w:b/>
          <w:bCs/>
          <w:sz w:val="24"/>
          <w:sz w:val="24"/>
          <w:szCs w:val="24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7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27"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ind w:left="368" w:right="0" w:hanging="360"/>
        <w:jc w:val="left"/>
        <w:rPr/>
      </w:pP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ج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84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18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ستاتسوم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ص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ل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ب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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ال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نز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نقط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تعري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153</w:t>
      </w:r>
      <w:r>
        <w:rPr>
          <w:b/>
          <w:bCs/>
          <w:sz w:val="24"/>
          <w:szCs w:val="24"/>
          <w:rtl w:val="true"/>
        </w:rPr>
        <w:t>)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و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7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67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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ز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ز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را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ه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ست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ز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لان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4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ف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75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س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دني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/386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108075</wp:posOffset>
              </wp:positionH>
              <wp:positionV relativeFrom="paragraph">
                <wp:posOffset>278765</wp:posOffset>
              </wp:positionV>
              <wp:extent cx="4679950" cy="0"/>
              <wp:effectExtent l="0" t="12700" r="0" b="1270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1.95pt" to="455.7pt,21.9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 w:val="32"/>
        <w:sz w:val="32"/>
        <w:szCs w:val="32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sz w:val="32"/>
        <w:sz w:val="32"/>
        <w:szCs w:val="32"/>
        <w:rtl w:val="true"/>
      </w:rPr>
      <w:t>الا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DecoType Naskh Extensions"/>
      <w:b/>
      <w:bCs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DecoType Naskh Extensions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Extensions"/>
      <w:b/>
      <w:bCs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/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both"/>
    </w:pPr>
    <w:rPr>
      <w:sz w:val="36"/>
      <w:szCs w:val="4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1:22:00Z</dcterms:created>
  <dc:creator>SARMED</dc:creator>
  <dc:description/>
  <dc:language>en-US</dc:language>
  <cp:lastModifiedBy>الجهاد</cp:lastModifiedBy>
  <cp:lastPrinted>2003-12-31T09:34:00Z</cp:lastPrinted>
  <dcterms:modified xsi:type="dcterms:W3CDTF">2004-01-05T13:55:00Z</dcterms:modified>
  <cp:revision>1</cp:revision>
  <dc:subject/>
  <dc:title>الفصل الأول</dc:title>
</cp:coreProperties>
</file>