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ecoType Naskh Extensions"/>
          <w:b/>
          <w:b/>
          <w:bCs/>
          <w:sz w:val="96"/>
          <w:szCs w:val="96"/>
        </w:rPr>
      </w:pPr>
      <w:r>
        <w:rPr>
          <w:rFonts w:cs="DecoType Naskh Extensions"/>
          <w:b/>
          <w:bCs/>
          <w:sz w:val="96"/>
          <w:szCs w:val="9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rFonts w:cs="DecoType Naskh Extensions"/>
          <w:b/>
          <w:b/>
          <w:bCs/>
          <w:sz w:val="96"/>
          <w:sz w:val="96"/>
          <w:szCs w:val="96"/>
          <w:rtl w:val="true"/>
        </w:rPr>
        <w:t>الفص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Extensions"/>
          <w:b/>
          <w:b/>
          <w:bCs/>
          <w:sz w:val="96"/>
          <w:sz w:val="96"/>
          <w:szCs w:val="96"/>
          <w:rtl w:val="true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DecoType Naskh Extensions"/>
          <w:b/>
          <w:b/>
          <w:bCs/>
          <w:sz w:val="96"/>
          <w:szCs w:val="96"/>
        </w:rPr>
      </w:pPr>
      <w:r>
        <w:rPr>
          <w:rFonts w:cs="DecoType Naskh Extensions"/>
          <w:b/>
          <w:b/>
          <w:bCs/>
          <w:sz w:val="96"/>
          <w:sz w:val="96"/>
          <w:szCs w:val="96"/>
          <w:rtl w:val="true"/>
        </w:rPr>
        <w:t>أث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Extensions"/>
          <w:b/>
          <w:b/>
          <w:bCs/>
          <w:sz w:val="96"/>
          <w:sz w:val="96"/>
          <w:szCs w:val="96"/>
          <w:rtl w:val="true"/>
        </w:rPr>
        <w:t>القرآ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Extensions"/>
          <w:b/>
          <w:b/>
          <w:bCs/>
          <w:sz w:val="96"/>
          <w:sz w:val="96"/>
          <w:szCs w:val="96"/>
          <w:rtl w:val="true"/>
        </w:rPr>
        <w:t>الكريم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Extensions"/>
          <w:b/>
          <w:b/>
          <w:bCs/>
          <w:sz w:val="96"/>
          <w:sz w:val="96"/>
          <w:szCs w:val="96"/>
          <w:rtl w:val="true"/>
        </w:rPr>
        <w:t>ف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Extensions"/>
          <w:b/>
          <w:b/>
          <w:bCs/>
          <w:sz w:val="96"/>
          <w:sz w:val="96"/>
          <w:szCs w:val="96"/>
          <w:rtl w:val="true"/>
        </w:rPr>
        <w:t>الإيقاع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Extensions"/>
          <w:b/>
          <w:b/>
          <w:bCs/>
          <w:sz w:val="96"/>
          <w:sz w:val="96"/>
          <w:szCs w:val="96"/>
          <w:rtl w:val="true"/>
        </w:rPr>
        <w:t>الموسيق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Extensions"/>
          <w:b/>
          <w:b/>
          <w:bCs/>
          <w:sz w:val="96"/>
          <w:sz w:val="96"/>
          <w:szCs w:val="96"/>
          <w:rtl w:val="true"/>
        </w:rPr>
        <w:t>لشع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Extensions"/>
          <w:b/>
          <w:b/>
          <w:bCs/>
          <w:sz w:val="96"/>
          <w:sz w:val="96"/>
          <w:szCs w:val="96"/>
          <w:rtl w:val="true"/>
        </w:rPr>
        <w:t>الزهد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 Extensions"/>
          <w:b/>
          <w:b/>
          <w:bCs/>
          <w:sz w:val="32"/>
          <w:szCs w:val="32"/>
        </w:rPr>
      </w:pPr>
      <w:r>
        <w:rPr>
          <w:rFonts w:cs="DecoType Naskh Extensions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before="240" w:after="0"/>
        <w:ind w:left="0" w:right="0" w:hanging="0"/>
        <w:jc w:val="center"/>
        <w:rPr>
          <w:rFonts w:cs="DecoType Naskh Extensions"/>
          <w:b/>
          <w:b/>
          <w:bCs/>
          <w:sz w:val="96"/>
          <w:szCs w:val="96"/>
        </w:rPr>
      </w:pPr>
      <w:r>
        <w:rPr>
          <w:rFonts w:cs="DecoType Naskh Extensions"/>
          <w:b/>
          <w:b/>
          <w:bCs/>
          <w:sz w:val="96"/>
          <w:sz w:val="96"/>
          <w:szCs w:val="96"/>
          <w:rtl w:val="true"/>
        </w:rPr>
        <w:t>الإيقـــــــــــــــــاع</w:t>
      </w:r>
    </w:p>
    <w:p>
      <w:pPr>
        <w:pStyle w:val="Normal"/>
        <w:bidi w:val="1"/>
        <w:spacing w:before="240" w:after="0"/>
        <w:ind w:left="0" w:right="0" w:hanging="0"/>
        <w:jc w:val="left"/>
        <w:rPr>
          <w:b/>
          <w:b/>
          <w:bCs/>
          <w:sz w:val="52"/>
          <w:szCs w:val="52"/>
        </w:rPr>
      </w:pP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إيقا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خارجي</w:t>
      </w:r>
      <w:r>
        <w:rPr>
          <w:rFonts w:cs="DecoType Naskh Extensions"/>
          <w:b/>
          <w:bCs/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0" w:right="0" w:hanging="360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وزن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اف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(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اص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رانية</w:t>
      </w:r>
      <w:r>
        <w:rPr>
          <w:rFonts w:cs="Traditional Arabic"/>
          <w:b/>
          <w:bCs/>
          <w:sz w:val="48"/>
          <w:szCs w:val="48"/>
          <w:rtl w:val="true"/>
        </w:rPr>
        <w:t>)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bidi w:val="1"/>
        <w:spacing w:before="240" w:after="0"/>
        <w:ind w:left="0" w:right="0" w:hanging="0"/>
        <w:jc w:val="left"/>
        <w:rPr>
          <w:b/>
          <w:b/>
          <w:bCs/>
          <w:sz w:val="52"/>
          <w:szCs w:val="52"/>
        </w:rPr>
      </w:pP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إيقا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داخلي</w:t>
      </w:r>
      <w:r>
        <w:rPr>
          <w:rFonts w:cs="DecoType Naskh Extensions"/>
          <w:b/>
          <w:bCs/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0" w:right="0" w:hanging="360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كرا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(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حرف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كلمة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بارة</w:t>
      </w:r>
      <w:r>
        <w:rPr>
          <w:rFonts w:cs="Traditional Arabic"/>
          <w:b/>
          <w:bCs/>
          <w:sz w:val="48"/>
          <w:szCs w:val="48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دّ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جز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صدر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نا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نا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غ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ام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Normal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ق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زا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س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نم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غ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ر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ذ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أ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ب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عك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فا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تظا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ية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ض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غ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ج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ك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ط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هت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ب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نائ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ز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ط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رج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و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الموسي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رج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سي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ن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سي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خ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اغ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ئتلا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قد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تع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سي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ل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ز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رو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فوقه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الوز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الوسي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ط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كن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سل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ر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ب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اكي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زا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ب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ط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ج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وي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ذ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خي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إمكا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ضمي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ا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سي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غ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يق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 w:ascii="AGA Arabesque" w:hAnsi="AGA Arabesque"/>
          <w:sz w:val="38"/>
          <w:szCs w:val="38"/>
        </w:rPr>
        <w:t>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ع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ا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لبون</w:t>
      </w:r>
      <w:r>
        <w:rPr>
          <w:rFonts w:cs="Traditional Arabic"/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سي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زن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  <w:tab/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غ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قت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اك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قا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ن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والج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ل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ظ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ناس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طع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ل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زو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سي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مئ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نف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وب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قت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طن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ش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ب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تي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م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را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يقاع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س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ر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ر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ضح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اس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ريع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GA Arabesque" w:hAnsi="AGA Arabesque" w:cs="Traditional Arabic"/>
          <w:b/>
          <w:b/>
          <w:bCs/>
          <w:sz w:val="38"/>
          <w:szCs w:val="38"/>
          <w:vertAlign w:val="superscript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ير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ور</w:t>
      </w:r>
      <w:r>
        <w:rPr>
          <w:rFonts w:cs="Traditional Arabic"/>
          <w:b/>
          <w:bCs/>
          <w:sz w:val="38"/>
          <w:szCs w:val="38"/>
          <w:rtl w:val="true"/>
        </w:rPr>
        <w:tab/>
        <w:t xml:space="preserve">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ت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ُنيا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رور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7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eastAsia="AGA Arabesque"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ف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يق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صِرَاط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َّذ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سَّمَاوَات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أَرْض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صِير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أمُورُ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ظف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ي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غمى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فق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عي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ر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ستفعلن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مستفعلن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فاعلات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زو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ط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هد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َدَّ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فعولاً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جهل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هولا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نعل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حق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ــن</w:t>
      </w:r>
      <w:r>
        <w:rPr>
          <w:rFonts w:cs="Traditional Arabic"/>
          <w:b/>
          <w:bCs/>
          <w:sz w:val="38"/>
          <w:szCs w:val="38"/>
          <w:rtl w:val="true"/>
        </w:rPr>
        <w:tab/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ّ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ما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ــولا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9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ب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َك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ِّيَقْضِي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مْر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ا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فْعُولاً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إيق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رج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قط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ات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ا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ز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فق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فعي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س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ستفعل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فاعل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مستفعل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فعل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َك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ِّيَقْضِيَ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ب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اق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ز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ح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طع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عي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و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ضرب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ن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فيف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يت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ُن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يــر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ء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غير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يـر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خل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ـــا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يـــر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س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ـــي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نع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ع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يــر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غ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ظـ</w:t>
      </w:r>
      <w:r>
        <w:rPr>
          <w:b/>
          <w:b/>
          <w:bCs/>
          <w:sz w:val="38"/>
          <w:sz w:val="38"/>
          <w:szCs w:val="38"/>
          <w:rtl w:val="true"/>
        </w:rPr>
        <w:t xml:space="preserve">      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لّ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وت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ِلّ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ثوب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َتير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هل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قْر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كــن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ن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ذ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يـر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2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وح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إ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وَلَّوْا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قُل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حَسْبِي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َه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ا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ُو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َيْ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وَكَّلْت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هُو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عَرْش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عَظِيمِ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إ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وَلَّوْا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اعْلَمُوا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وْلاَك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ِعْم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َوْ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نِعْم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نَّصِيرُ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نس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ز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قطوع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ف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فعلاتن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 w:val="38"/>
          <w:szCs w:val="38"/>
          <w:rtl w:val="true"/>
        </w:rPr>
        <w:t>مستفعلن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 w:val="38"/>
          <w:szCs w:val="38"/>
          <w:rtl w:val="true"/>
        </w:rPr>
        <w:t>فاعلات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ض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قي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حق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ز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قطوع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ائ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ذك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ائح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                                                      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زو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ز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غ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ُبز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بـ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ٍ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أك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اويــهِ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وز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ــاردٍ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شْرَبُ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ـافيه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رفةٌ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يقـــةٌ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َفْسَ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ليـه</w:t>
      </w:r>
    </w:p>
    <w:p>
      <w:pPr>
        <w:pStyle w:val="Normal"/>
        <w:bidi w:val="1"/>
        <w:ind w:left="0" w:right="0" w:hanging="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ير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عـ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  <w:t xml:space="preserve">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يء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ور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ليه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عق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وبــــةٌ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  <w:t xml:space="preserve">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ُ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ار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يه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5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ب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صْ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ارً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حَامِيَةً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ب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صلى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لمجه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نا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ج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صو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ك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و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مستعلن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مستفعل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زو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ز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raditional Arabic"/>
          <w:sz w:val="38"/>
          <w:szCs w:val="38"/>
          <w:rtl w:val="true"/>
        </w:rPr>
        <w:t>:            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ويل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ن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افى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بتلى</w:t>
      </w:r>
      <w:r>
        <w:rPr>
          <w:rFonts w:cs="Traditional Arabic"/>
          <w:b/>
          <w:bCs/>
          <w:sz w:val="38"/>
          <w:szCs w:val="38"/>
          <w:rtl w:val="true"/>
        </w:rPr>
        <w:tab/>
        <w:t xml:space="preserve">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ا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رض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سل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بق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لهِ</w:t>
      </w:r>
      <w:r>
        <w:rPr>
          <w:rFonts w:cs="Traditional Arabic"/>
          <w:b/>
          <w:bCs/>
          <w:sz w:val="38"/>
          <w:szCs w:val="38"/>
          <w:rtl w:val="true"/>
        </w:rPr>
        <w:tab/>
        <w:t xml:space="preserve">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صلّ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اء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صَّــل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َ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خ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ر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نـــةً</w:t>
      </w:r>
      <w:r>
        <w:rPr>
          <w:b/>
          <w:b/>
          <w:bCs/>
          <w:sz w:val="38"/>
          <w:sz w:val="38"/>
          <w:szCs w:val="38"/>
          <w:rtl w:val="true"/>
        </w:rPr>
        <w:t xml:space="preserve">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ْرغَب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يهِ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ُسْـــأل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س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ـــده</w:t>
      </w:r>
      <w:r>
        <w:rPr>
          <w:rFonts w:cs="Traditional Arabic"/>
          <w:b/>
          <w:bCs/>
          <w:sz w:val="38"/>
          <w:szCs w:val="38"/>
          <w:rtl w:val="true"/>
        </w:rPr>
        <w:tab/>
        <w:t xml:space="preserve">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ص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س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رسـلا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7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ب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لا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حْسَبَ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ُخْلِف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عْدِ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ُسُلَ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زِيز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ُ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نْتِقَامٍ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فالن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زو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و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لمة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مخلف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يخلف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و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عي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ط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ول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ذ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كن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ر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ستحبّ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و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67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قول</w:t>
      </w:r>
      <w:r>
        <w:rPr>
          <w:rFonts w:cs="Traditional Arabic"/>
          <w:sz w:val="38"/>
          <w:szCs w:val="38"/>
          <w:rtl w:val="true"/>
        </w:rPr>
        <w:t xml:space="preserve">:          (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ويل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َقُل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ُل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لَي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قيبُ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سب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غف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ـــاعةً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ف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غيبُ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20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با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ا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حْسَبَ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غَافِ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م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عْمَل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ظَّالِم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ؤَخِّرُه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يَوْم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شْخَص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أَبْصَارُ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وّ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غافل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يغف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ز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ساع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نتظ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ا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وي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س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186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ب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ك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ن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س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raditional Arabic"/>
          <w:sz w:val="38"/>
          <w:szCs w:val="38"/>
          <w:rtl w:val="true"/>
        </w:rPr>
        <w:t>:                             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زو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ارب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د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ورَ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ـاديرهــا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لرز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ع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ــهِ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ن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نـــى</w:t>
      </w:r>
      <w:r>
        <w:rPr>
          <w:rFonts w:cs="Traditional Arabic"/>
          <w:b/>
          <w:bCs/>
          <w:sz w:val="38"/>
          <w:szCs w:val="38"/>
          <w:rtl w:val="true"/>
        </w:rPr>
        <w:tab/>
        <w:t xml:space="preserve">       </w:t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ط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حلـهِ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أ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ضلهـم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ضلـهِ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22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با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ا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تَمَنَّوْا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ضَّ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َعْضَك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َعْض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ِّلرِّجَال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صِيب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ِم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كْتَسَبُوا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ِلنِّسَ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صِيب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ِم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كْتَسَبْ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سْأَلُوا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ضْلِ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ا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كُل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شَيْء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ِيمًا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ا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داث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التز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وز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د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ستعا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اسألو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يتح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ق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أ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-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raditional Arabic"/>
          <w:sz w:val="38"/>
          <w:szCs w:val="38"/>
          <w:rtl w:val="true"/>
        </w:rPr>
        <w:t xml:space="preserve">-)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raditional Arabic"/>
          <w:sz w:val="38"/>
          <w:szCs w:val="38"/>
          <w:rtl w:val="true"/>
        </w:rPr>
        <w:t>--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raditional Arabic"/>
          <w:sz w:val="38"/>
          <w:szCs w:val="38"/>
          <w:rtl w:val="true"/>
        </w:rPr>
        <w:t xml:space="preserve">-) </w:t>
      </w:r>
      <w:r>
        <w:rPr>
          <w:rFonts w:cs="Traditional Arabic"/>
          <w:sz w:val="38"/>
          <w:sz w:val="38"/>
          <w:szCs w:val="38"/>
          <w:rtl w:val="true"/>
        </w:rPr>
        <w:t>ليك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و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-/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-/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-/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raditional Arabic"/>
          <w:sz w:val="38"/>
          <w:szCs w:val="38"/>
          <w:rtl w:val="true"/>
        </w:rPr>
        <w:t xml:space="preserve">-) </w:t>
      </w:r>
      <w:r>
        <w:rPr>
          <w:rFonts w:cs="Traditional Arabic"/>
          <w:sz w:val="38"/>
          <w:sz w:val="38"/>
          <w:szCs w:val="38"/>
          <w:rtl w:val="true"/>
        </w:rPr>
        <w:t>فالعرو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ض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ذوفان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24"/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فعو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raditional Arabic"/>
          <w:sz w:val="38"/>
          <w:szCs w:val="38"/>
          <w:rtl w:val="true"/>
        </w:rPr>
        <w:t xml:space="preserve">-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ق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ف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-). </w:t>
      </w: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ع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بير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تبط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45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تض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وسلاً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مد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ا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ـــه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مد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د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حصاء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د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عج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ف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وه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بلغــه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مد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ثير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إحص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حــ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فو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غفــرة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نج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ذ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قف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كـ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ج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ردوس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ئلنـا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برار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لـــد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ح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ز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ـكٍ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هتد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برب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ل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ُـدي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25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ل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با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ُبْحَا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ِ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عِزَّة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م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صِفُونَ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س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داث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ذ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عز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كٍ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ع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فون</w:t>
      </w:r>
      <w:r>
        <w:rPr>
          <w:rFonts w:cs="Traditional Arabic"/>
          <w:sz w:val="38"/>
          <w:szCs w:val="38"/>
          <w:rtl w:val="true"/>
        </w:rPr>
        <w:t xml:space="preserve">), </w:t>
      </w:r>
      <w:r>
        <w:rPr>
          <w:rFonts w:cs="Traditional Arabic"/>
          <w:sz w:val="38"/>
          <w:sz w:val="38"/>
          <w:szCs w:val="38"/>
          <w:rtl w:val="true"/>
        </w:rPr>
        <w:t>فالن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تاء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ذ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ك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و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س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كِ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بهل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ن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rFonts w:cs="Traditional Arabic"/>
          <w:sz w:val="38"/>
          <w:szCs w:val="38"/>
        </w:rPr>
        <w:t>190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                  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زج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كل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ــه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ج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ز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ـاس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زق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ـه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27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ب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وَكَّلْت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رَبِّك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دَآبَّ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ا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ُو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آخِذ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نَاصِيَتِ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صِرَاط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ُسْتَقِيمٍ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ف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فعي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ز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فاعيلن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 w:val="38"/>
          <w:szCs w:val="38"/>
          <w:rtl w:val="true"/>
        </w:rPr>
        <w:t>مفاعيلن</w:t>
      </w:r>
      <w:r>
        <w:rPr>
          <w:rFonts w:cs="Traditional Arabic"/>
          <w:sz w:val="38"/>
          <w:szCs w:val="38"/>
          <w:rtl w:val="true"/>
        </w:rPr>
        <w:t xml:space="preserve">), </w:t>
      </w:r>
      <w:r>
        <w:rPr>
          <w:rFonts w:cs="Traditional Arabic"/>
          <w:sz w:val="38"/>
          <w:sz w:val="38"/>
          <w:szCs w:val="38"/>
          <w:rtl w:val="true"/>
        </w:rPr>
        <w:t>ولك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نا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ق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ز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تغ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ز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إني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إيق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وا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ز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ز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ذ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فيف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ث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إني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                                           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ويل</w:t>
      </w:r>
      <w:r>
        <w:rPr>
          <w:rFonts w:cs="Traditional Arabic"/>
          <w:sz w:val="38"/>
          <w:szCs w:val="3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ع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ُن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سمعـت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ا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ا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د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حيل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دعت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ِّت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حي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بعثوا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تجز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َعَت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29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ف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يق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سَّاعَة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ءاَتِيَة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كَاد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ُخْفِي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تُجْز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ل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فْس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سْعَى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مستعم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ي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غ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ف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فعي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و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إل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تعا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سعى</w:t>
      </w:r>
      <w:r>
        <w:rPr>
          <w:rFonts w:cs="Traditional Arabic"/>
          <w:sz w:val="38"/>
          <w:szCs w:val="38"/>
          <w:rtl w:val="true"/>
        </w:rPr>
        <w:t>) (</w:t>
      </w:r>
      <w:r>
        <w:rPr>
          <w:rFonts w:cs="Traditional Arabic"/>
          <w:sz w:val="38"/>
          <w:sz w:val="38"/>
          <w:szCs w:val="38"/>
          <w:rtl w:val="true"/>
        </w:rPr>
        <w:t>سعت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ينت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ا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صيدت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                                                               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سرح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جب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ــ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ل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ح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قـــ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ادبـه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ف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ـاق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ا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ـ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فيا</w:t>
      </w:r>
      <w:r>
        <w:rPr>
          <w:rFonts w:cs="Traditional Arabic"/>
          <w:b/>
          <w:bCs/>
          <w:sz w:val="38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ـ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اق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31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ْتَفَّت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سَّاق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لسَّاقِ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ليوظ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غ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ف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فعي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س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نت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ستفعِل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مَفْعُلَات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مستفع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ع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ح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تح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عو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---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َفْعُلات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-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از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ستفعل</w:t>
      </w:r>
      <w:r>
        <w:rPr>
          <w:rFonts w:cs="Traditional Arabic"/>
          <w:sz w:val="38"/>
          <w:szCs w:val="38"/>
          <w:rtl w:val="true"/>
        </w:rPr>
        <w:t xml:space="preserve">/---/, </w:t>
      </w:r>
      <w:r>
        <w:rPr>
          <w:rFonts w:cs="Traditional Arabic"/>
          <w:sz w:val="38"/>
          <w:sz w:val="38"/>
          <w:szCs w:val="38"/>
          <w:rtl w:val="true"/>
        </w:rPr>
        <w:t>واقتب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قِي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اقٍ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في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َسْتَعِلُ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ف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طع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از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ستف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---/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ت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ذ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ضر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نا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زو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مي</w:t>
      </w:r>
      <w:r>
        <w:rPr>
          <w:rFonts w:cs="Traditional Arabic"/>
          <w:sz w:val="38"/>
          <w:szCs w:val="38"/>
          <w:rtl w:val="true"/>
        </w:rPr>
        <w:t xml:space="preserve">:                                                           </w:t>
      </w:r>
    </w:p>
    <w:p>
      <w:pPr>
        <w:pStyle w:val="Normal"/>
        <w:bidi w:val="1"/>
        <w:ind w:left="0" w:right="0" w:firstLine="720"/>
        <w:jc w:val="righ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زو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فيف</w:t>
      </w:r>
      <w:r>
        <w:rPr>
          <w:rFonts w:cs="Traditional Arabic"/>
          <w:sz w:val="38"/>
          <w:szCs w:val="3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جاف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وبهــم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ط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ضاجع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ئـف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تجير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طامـع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36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ف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يق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تَجَاف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جُنُوبُه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َضَاجِع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دْع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َه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خَوْفً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طَمَعً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ِم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زَقْنَاه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نفِقُونَ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ف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فعي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ف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علاتن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متفعل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ب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طئ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ط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تح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الات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متفعل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ط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خ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شعيث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نت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ح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عي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raditional Arabic"/>
          <w:sz w:val="38"/>
          <w:szCs w:val="38"/>
          <w:rtl w:val="true"/>
        </w:rPr>
        <w:t xml:space="preserve">-), </w:t>
      </w:r>
      <w:r>
        <w:rPr>
          <w:rFonts w:cs="Traditional Arabic"/>
          <w:sz w:val="38"/>
          <w:sz w:val="38"/>
          <w:szCs w:val="38"/>
          <w:rtl w:val="true"/>
        </w:rPr>
        <w:t>ا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ق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ف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كِ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حرك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ح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ص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غ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ؤس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يدت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ث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فرد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سهِ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ذ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ه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ما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ب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جَاءت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كْرَة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َوْت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لْحَق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َلِ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نت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ْ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حِيدُ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ول</w:t>
      </w:r>
      <w:r>
        <w:rPr>
          <w:rFonts w:cs="Traditional Arabic"/>
          <w:sz w:val="38"/>
          <w:szCs w:val="38"/>
          <w:rtl w:val="true"/>
        </w:rPr>
        <w:t xml:space="preserve">:                                                             </w:t>
      </w:r>
    </w:p>
    <w:p>
      <w:pPr>
        <w:pStyle w:val="Normal"/>
        <w:bidi w:val="1"/>
        <w:ind w:left="0" w:right="0" w:firstLine="720"/>
        <w:jc w:val="righ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ارب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ة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يد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41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دا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ي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ستعا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>) (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ط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تحو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لتز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ز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ل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وز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ا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ا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ك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و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ب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334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قص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sz w:val="38"/>
          <w:szCs w:val="38"/>
          <w:rtl w:val="true"/>
        </w:rPr>
        <w:t xml:space="preserve">                        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ويل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ُبنَن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غ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مــــا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ابلُ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د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حن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يــدُ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َ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ُكا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ُم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ُكا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ذاب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ديد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vertAlign w:val="superscript"/>
          <w:rtl w:val="true"/>
        </w:rPr>
        <w:t>ُ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42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با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رَوْنَ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ذْهَل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ل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ُرْضِعَ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م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رْضَعَت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تَضَع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ل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َات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حَمْل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حَمْلَ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تَر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نَّاس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ُكَار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سُكَار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َك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ذَاب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شَدِيدٌ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يد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و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يرا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الالتز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ز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وز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ك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نا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يق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ز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ج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د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ذ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ألاهُمْ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ط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ذ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باء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سكارى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أ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تعر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عذاب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تح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يق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عذ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ديد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عذ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ديد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ط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ك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و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عول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مفاعيل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فعول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مفاعل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ذ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تش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اص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رآ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ع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هد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نا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م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ق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سي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ظي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اد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اه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سي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ز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ئ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ث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يق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ك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ق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رج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ب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الف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شاك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فه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ني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ع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وط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ق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ر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جع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ذ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قدي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ز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جز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ك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مو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ن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يقا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سيق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ذاب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ع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به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ه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ح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ذا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ت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ا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ت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ابع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ت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سي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ف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ا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فا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جيبا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يلائ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اء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قا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الق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كن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مك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ب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ميز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فالد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ؤديه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طارها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تؤد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ارها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دو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ف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ي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سيق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جع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تش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وتكر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زء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سي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ة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ث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ا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سيقية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يتو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د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يمت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د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ذ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تظمة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الف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تبط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مضم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ز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ت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ؤ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ظائ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ن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فظ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وأك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ف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ائ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فظ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فس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دث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ح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تي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وسي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زا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ز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تب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ح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حدا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هي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ذ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ت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ك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ط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ت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سياق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يم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ف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ـ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د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الفاصلة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طع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جذ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باهه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ط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ت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                      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                                                          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فيف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8"/>
          <w:szCs w:val="38"/>
          <w:vertAlign w:val="superscript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ت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ُناسا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طواراً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55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ت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ط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ش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خ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وس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خا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دة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بس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ك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رْج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لَّ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قَارًا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م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ر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25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صي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ا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قتبا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ا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تبط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آ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د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raditional Arabic"/>
          <w:sz w:val="38"/>
          <w:szCs w:val="38"/>
          <w:rtl w:val="true"/>
        </w:rPr>
        <w:t>:               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زو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سيط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رقت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عثون</w:t>
      </w:r>
    </w:p>
    <w:p>
      <w:pPr>
        <w:pStyle w:val="Normal"/>
        <w:bidi w:val="1"/>
        <w:ind w:left="0" w:right="0" w:hanging="0"/>
        <w:jc w:val="righ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زو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مل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غتبط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تأست</w:t>
      </w:r>
      <w:r>
        <w:rPr>
          <w:b/>
          <w:b/>
          <w:bCs/>
          <w:sz w:val="38"/>
          <w:sz w:val="38"/>
          <w:szCs w:val="38"/>
          <w:rtl w:val="true"/>
        </w:rPr>
        <w:t xml:space="preserve">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مدت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لميــــن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58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بعث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المي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وا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فا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ت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ا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صص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قُطِع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دَابِر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قَوْم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َّذ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ظَلَمُوا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ْحَمْد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لّ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عَالَمِينَ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rFonts w:cs="Traditional Arabic" w:ascii="AGA Arabesque" w:hAnsi="AGA Arabesque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9"/>
      </w:r>
      <w:r>
        <w:rPr>
          <w:rFonts w:cs="Traditional Arabic" w:ascii="AGA Arabesque" w:hAnsi="AGA Arabesque"/>
          <w:b/>
          <w:bCs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ُو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حَي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َه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ُو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ادْعُو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ُخْلِص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دّ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حَمْد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لَّ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عَالَمِينَ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60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تَر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َلائِكَة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حَافّ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حَوْل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عَرْش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سَبِّح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حَمْد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ِهِ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قُضِي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َيْنَه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لْحَق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قِي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حَمْد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لَّ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عَالَمِينَ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DecoType Naskh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sz w:val="38"/>
          <w:szCs w:val="38"/>
          <w:rtl w:val="true"/>
        </w:rPr>
        <w:footnoteReference w:id="61"/>
      </w:r>
      <w:r>
        <w:rPr>
          <w:rFonts w:cs="DecoType Naskh"/>
          <w:sz w:val="38"/>
          <w:szCs w:val="38"/>
          <w:vertAlign w:val="superscript"/>
          <w:rtl w:val="true"/>
        </w:rPr>
        <w:t>)</w:t>
      </w:r>
      <w:r>
        <w:rPr>
          <w:rFonts w:cs="DecoType Naskh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حَمْد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لَّ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عَالَمِينَ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6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د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ثُم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ك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قِيَامَة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ُبْعَثُونَ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6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ظ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ا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ئ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ا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ظ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نا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فظ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يقا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ت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سف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ر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6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(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61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ب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ن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righ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ab/>
        <w:tab/>
        <w:tab/>
        <w:tab/>
        <w:tab/>
        <w:tab/>
        <w:tab/>
        <w:tab/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ريع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ج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قن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ِ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ن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ض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ث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شير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ز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قــة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خر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بيـر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65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سف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ع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ن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كت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حض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كر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َلِ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أَ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ُو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حَق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أَ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دْع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دُونِ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ُو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بَاطِل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أَ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ُو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عَلِي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كَبِي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ُ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6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ف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ف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ص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لالتزا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ا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بس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مأن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رتي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خ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عتما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فا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ز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ود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خ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ي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ا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س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قد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م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ضاء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ف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 w:ascii="AGA Arabesque" w:hAnsi="AGA Arabesque"/>
          <w:sz w:val="38"/>
          <w:szCs w:val="38"/>
        </w:rPr>
        <w:t>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يخرج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ول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مل</w:t>
      </w:r>
      <w:r>
        <w:rPr>
          <w:rFonts w:cs="Traditional Arabic"/>
          <w:sz w:val="38"/>
          <w:szCs w:val="3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ا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ز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ك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رش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وى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د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د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قــه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ُ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ـوى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ه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ق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ضـــى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مـداً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صطفــى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ج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قذ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ـه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هدى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ع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ي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ــــى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نه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هـا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ر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مر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و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هـــى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67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فقو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ذك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وا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س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ستوى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الهدى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النهى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ascii="AGA Arabesque" w:hAnsi="AGA Arabesque" w:cs="DecoType Naskh"/>
          <w:b/>
          <w:b/>
          <w:bCs/>
          <w:sz w:val="38"/>
          <w:sz w:val="38"/>
          <w:szCs w:val="38"/>
          <w:rtl w:val="true"/>
        </w:rPr>
        <w:t>الرَّحْمَنُ</w:t>
      </w:r>
      <w:r>
        <w:rPr>
          <w:rFonts w:ascii="AGA Arabesque" w:hAnsi="AGA Arabesque" w:cs="DecoType Naskh"/>
          <w:b/>
          <w:b/>
          <w:bCs/>
          <w:sz w:val="38"/>
          <w:sz w:val="38"/>
          <w:szCs w:val="38"/>
        </w:rPr>
        <w:t></w:t>
      </w:r>
      <w:r>
        <w:rPr>
          <w:rFonts w:ascii="AGA Arabesque" w:hAnsi="AGA Arabesque" w:cs="DecoType Naskh"/>
          <w:b/>
          <w:b/>
          <w:bCs/>
          <w:sz w:val="38"/>
          <w:sz w:val="38"/>
          <w:szCs w:val="38"/>
          <w:rtl w:val="true"/>
        </w:rPr>
        <w:t>عَلَى</w:t>
      </w:r>
      <w:r>
        <w:rPr>
          <w:rFonts w:ascii="AGA Arabesque" w:hAnsi="AGA Arabesque" w:cs="DecoType Naskh"/>
          <w:b/>
          <w:b/>
          <w:bCs/>
          <w:sz w:val="38"/>
          <w:sz w:val="38"/>
          <w:szCs w:val="38"/>
        </w:rPr>
        <w:t></w:t>
      </w:r>
      <w:r>
        <w:rPr>
          <w:rFonts w:ascii="AGA Arabesque" w:hAnsi="AGA Arabesque" w:cs="DecoType Naskh"/>
          <w:b/>
          <w:b/>
          <w:bCs/>
          <w:sz w:val="38"/>
          <w:sz w:val="38"/>
          <w:szCs w:val="38"/>
          <w:rtl w:val="true"/>
        </w:rPr>
        <w:t>الْعَرْشِ</w:t>
      </w:r>
      <w:r>
        <w:rPr>
          <w:rFonts w:ascii="AGA Arabesque" w:hAnsi="AGA Arabesque" w:cs="DecoType Naskh"/>
          <w:b/>
          <w:b/>
          <w:bCs/>
          <w:sz w:val="38"/>
          <w:sz w:val="38"/>
          <w:szCs w:val="38"/>
        </w:rPr>
        <w:t></w:t>
      </w:r>
      <w:r>
        <w:rPr>
          <w:rFonts w:ascii="AGA Arabesque" w:hAnsi="AGA Arabesque" w:cs="DecoType Naskh"/>
          <w:b/>
          <w:b/>
          <w:bCs/>
          <w:sz w:val="38"/>
          <w:sz w:val="38"/>
          <w:szCs w:val="38"/>
          <w:rtl w:val="true"/>
        </w:rPr>
        <w:t>اسْتَوَى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6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ِي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سْمَ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مَّيْتُمُو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نت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آبَاؤُك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نزَ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ُلْطَان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تَّبِع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ظَّ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هْو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أَنفُس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َقَد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جَاءه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َّبِّهِ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هُدَى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b/>
          <w:b/>
          <w:bCs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DecoType Naskh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69"/>
      </w:r>
      <w:r>
        <w:rPr>
          <w:rFonts w:cs="DecoType Naskh"/>
          <w:b/>
          <w:bCs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فَلَ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هْد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ه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هْلَكْن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بْلَه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ِ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قُرُو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مْش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سَاكِنِهِ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َلِ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آيَات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أُوْل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نُّهَى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ور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و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ل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رْعَوْ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نْعَامَك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َلِ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آيَات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أُوْل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نُّهَى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ا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بي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شاع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قر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ر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نر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يد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ول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ارب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لو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ظمت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لو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ر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يــــ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نا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طام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ز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يـــ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ـوةٍ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ص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ص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شيـ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ب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دثات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شيء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ديـد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ي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ع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ـ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ab/>
        <w:t xml:space="preserve">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يب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شيـــ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ـةٌ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يــد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72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أثرا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ف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ك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كَأَيّ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رْيَ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هْلَكْنَا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هِي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ظَالِمَة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هِي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خَاوِيَة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ُرُوشِ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بِئْر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ُعَطَّلَ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قَصْر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َشِيدٍ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ر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يد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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قَا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لَو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أَ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ل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بِك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قُوَّة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أَو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آو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إِ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رُكْن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شَدِيدٍ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يد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وَجَاءت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سَكْرَة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الْمَوْت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بِالْحَق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ذَلِ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كُنت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مِنْ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تَحِيدُ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يض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وَجَاء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قَوْمُ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يُهْرَع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إِلَيْ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وَم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قَبْل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كَانُوا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يَعْمَل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السَّيِّئَات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قَا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ي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قَوْم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هَؤُل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بَنَات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هُ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أَطْهَر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لَك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فَاتَّقُوا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اللّه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وَلا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تُخْزُو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ف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ضَيْف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أَلَيْس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مِنك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رَجُل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8"/>
          <w:rtl w:val="true"/>
        </w:rPr>
        <w:t>رَّشِيدٌ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سيط</w:t>
      </w:r>
      <w:r>
        <w:rPr>
          <w:rFonts w:cs="Traditional Arabic"/>
          <w:sz w:val="38"/>
          <w:szCs w:val="3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واد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ا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تية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ائح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مر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اديــ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ل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ن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وبُنـا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خف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فيــة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77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ض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خافي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تله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َئِذ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ُعْرَض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خْف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ك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خَافِيَةٌ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ت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صو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كت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الي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ر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ه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فوت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يلاح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نته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هو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طق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ال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ر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ا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رج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قا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تين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ه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ش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صا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ب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(</w:t>
      </w:r>
      <w:r>
        <w:rPr>
          <w:rFonts w:cs="Traditional Arabic"/>
          <w:sz w:val="38"/>
          <w:sz w:val="38"/>
          <w:szCs w:val="38"/>
          <w:rtl w:val="true"/>
        </w:rPr>
        <w:t>اعتم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روج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يمت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ط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موسة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طل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فرة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ه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ص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ضع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ر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ج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س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ص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سان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وافر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يصير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ـاً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ك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ا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ابــاً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لع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حـــدّا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ل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ل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ابــاً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دث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قتــاً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ل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ساباً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82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ل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ا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ز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كر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س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خ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واص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قا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ب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سران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ل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سْبَاب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سَّمَاوَات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أَطَّلِع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َ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ُوس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إِنّ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أَظُنُّ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اذِبً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كَذَلِ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زُيِّ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فِرْعَوْ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ُوء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مَلِ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صُد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سَّبِيل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يْد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رْعَوْ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بَابٍ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َقَد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رْسَلْن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ُسُ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بْلِ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جَعَلْن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ه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زْوَاجً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ذُرِّيَّة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ا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رَسُول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أْتِي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آيَ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ا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إِذْ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كُل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جَل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ِتَابٌ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جَزَ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َّبِّ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طَ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حِسَابًا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تحد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لاً</w:t>
      </w:r>
      <w:r>
        <w:rPr>
          <w:rFonts w:cs="Traditional Arabic"/>
          <w:sz w:val="38"/>
          <w:szCs w:val="38"/>
          <w:rtl w:val="true"/>
        </w:rPr>
        <w:t>:                       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فيف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ُل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أ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رز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ديــــد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يك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ني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ميـــد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ُ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فناء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ــــ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قيّ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عيـ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ع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ـ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د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ئ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شهيـد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ئر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َّــا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رباب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عيـدِ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86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                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قو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ذك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ا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حميد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سعيد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شهيد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الوعيد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قَم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ْه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ؤْمِن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للَّ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عَزِيز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حَمِيدِ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أْت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كَلَّ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فْس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ا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إِذْنِ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مِنْه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شَقِيّ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سَعِيدٌ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جَاءت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ل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فْس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َعَ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ائِق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شَهِيدٌ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حْن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عْلَ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قُول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نت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َيْهِ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جَبَّار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ذَكِّر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لْقُرْآ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خَاف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عِيدِ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القارئ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ب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ق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غ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سي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ج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ث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م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مل</w:t>
      </w:r>
      <w:r>
        <w:rPr>
          <w:rFonts w:cs="Traditional Arabic"/>
          <w:sz w:val="38"/>
          <w:szCs w:val="38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ُف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دُن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يس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ار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رار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91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رج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ز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كر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وْم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َذِ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حَيَاة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دُّنْي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تَاع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إ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آخِرَة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ِي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دَار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قَرَارِ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ض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ر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تأ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يق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رك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>:                                            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ويل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رش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حيــم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خ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د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ـمُ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ل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نـي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ليـم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ز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قى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ُقيمُ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كر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ـــة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سا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خ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ريـمُ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مْرَ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ج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فـــوهُ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ح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يـمُ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ْر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تج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فــوهُ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أمن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ذ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ئيــ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ص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له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ــتى؟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ا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ّ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َّ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رحيــــ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س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فترشتـه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ُرِع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ميمُ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93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قو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ذك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وا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َدِيع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سَّمَاوَات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أَرْض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نّ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كُون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َد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َ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كُ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َّ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صَاحِبَة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خَلَق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ل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شَيْء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هُو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كُل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شَيْء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ِيمٌ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ُنذِر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تَّبَع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ذِّكْر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خَشِي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رَّحْمَ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لْغَيْب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بَشِّرْ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مَغْفِرَ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أَجْر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رِيم</w:t>
      </w:r>
      <w:r>
        <w:rPr>
          <w:rFonts w:cs="DecoType Naskh"/>
          <w:rtl w:val="true"/>
        </w:rPr>
        <w:t>ٍ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لَّذَا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أْتِيَانِ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ك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آذُوهُ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إ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اب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أَصْلَح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أَعْرِضُوا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نْهُ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ا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وَّابً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َّحِيمًا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ُرِي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َخْرُج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ِخَارِج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ُّقِيمٌ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لَيْس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يَوْم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َاهُن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حَمِيمٌ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القو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عليم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كريم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مقيم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رحيم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ا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ايق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غ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ميم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متوس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نفج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ب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ن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ياء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المخت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ضم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ق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خلي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كر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كرار</w:t>
      </w:r>
      <w:r>
        <w:rPr>
          <w:rFonts w:cs="Traditional Arabic"/>
          <w:sz w:val="38"/>
          <w:szCs w:val="38"/>
          <w:rtl w:val="true"/>
        </w:rPr>
        <w:t>: ((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ك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ح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ك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هو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ع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ك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ب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باد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اه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لي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ابع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ا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لفا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عاد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اق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غ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سيق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قص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ثره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نق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ا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سمين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ع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ا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ينها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ش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هي</w:t>
      </w:r>
      <w:r>
        <w:rPr>
          <w:rFonts w:cs="Traditional Arabic"/>
          <w:sz w:val="38"/>
          <w:szCs w:val="38"/>
          <w:rtl w:val="true"/>
        </w:rPr>
        <w:t>, (</w:t>
      </w:r>
      <w:r>
        <w:rPr>
          <w:rFonts w:cs="Traditional Arabic"/>
          <w:sz w:val="38"/>
          <w:sz w:val="38"/>
          <w:szCs w:val="38"/>
          <w:rtl w:val="true"/>
        </w:rPr>
        <w:t>اطع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صني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ط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ص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ظ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عث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هيئ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غ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خ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م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وسيقاها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ا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ف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ر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يد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ك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ب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عذباً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ُد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شو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وغاً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واع</w:t>
      </w:r>
      <w:r>
        <w:rPr>
          <w:rFonts w:cs="Traditional Arabic"/>
          <w:sz w:val="38"/>
          <w:szCs w:val="38"/>
          <w:rtl w:val="true"/>
        </w:rPr>
        <w:t xml:space="preserve">:    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ا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رز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ا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هي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ز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ضمون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اه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جو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يم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ات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ضف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زيز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غم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بط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دا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اخر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ؤ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ف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تئـدي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نفس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تهد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عد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را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داً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أه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ــردي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05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الصر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أ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خاط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اط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أ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 w:val="38"/>
          <w:szCs w:val="38"/>
          <w:rtl w:val="true"/>
        </w:rPr>
        <w:t>ولَرُ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و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أ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يجاب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 w:val="38"/>
          <w:szCs w:val="38"/>
          <w:rtl w:val="true"/>
        </w:rPr>
        <w:t>ولكن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ر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ف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ك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كرا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rFonts w:cs="Traditional Arabic"/>
          <w:sz w:val="38"/>
          <w:szCs w:val="38"/>
        </w:rPr>
        <w:t>181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داء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ر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حيــمُ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خ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د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مُ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ل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نــي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ليمُ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ز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قى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ُقي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ث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ُقيم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06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ت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رر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ف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تجا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ال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righ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ال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ائ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كت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وك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ب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هو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ع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لذ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رر</w:t>
      </w:r>
      <w:r>
        <w:rPr>
          <w:rFonts w:cs="Traditional Arabic"/>
          <w:sz w:val="38"/>
          <w:szCs w:val="38"/>
          <w:vertAlign w:val="superscript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</w:rPr>
        <w:footnoteReference w:id="107"/>
      </w:r>
      <w:r>
        <w:rPr>
          <w:rFonts w:cs="Traditional Arabic"/>
          <w:sz w:val="38"/>
          <w:szCs w:val="38"/>
          <w:vertAlign w:val="superscript"/>
        </w:rPr>
        <w:t>)</w:t>
      </w:r>
      <w:r>
        <w:rPr>
          <w:rFonts w:cs="Traditional Arabic"/>
          <w:sz w:val="38"/>
          <w:szCs w:val="38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ؤاس</w:t>
      </w:r>
      <w:r>
        <w:rPr>
          <w:rFonts w:cs="Traditional Arabic"/>
          <w:sz w:val="38"/>
          <w:szCs w:val="38"/>
          <w:rtl w:val="true"/>
        </w:rPr>
        <w:t>:                          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سرح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 xml:space="preserve">يا </w:t>
      </w:r>
      <w:r>
        <w:rPr>
          <w:b/>
          <w:b/>
          <w:bCs/>
          <w:sz w:val="38"/>
          <w:sz w:val="38"/>
          <w:szCs w:val="38"/>
          <w:rtl w:val="true"/>
        </w:rPr>
        <w:t>س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الله فزت بالظف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ــر                وبالنوال الهنيِّ لا الكـ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در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ارغب الى الله لا الى بش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ـرٍ                 منتقل في البلى وفي الغي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ر</w:t>
      </w:r>
    </w:p>
    <w:p>
      <w:pPr>
        <w:pStyle w:val="Normal"/>
        <w:jc w:val="center"/>
        <w:rPr>
          <w:rFonts w:cs="Traditional Arabic"/>
          <w:b/>
          <w:b/>
          <w:bCs/>
          <w:sz w:val="38"/>
          <w:szCs w:val="38"/>
          <w:vertAlign w:val="superscript"/>
        </w:rPr>
      </w:pPr>
      <w:r>
        <w:rPr>
          <w:b/>
          <w:b/>
          <w:bCs/>
          <w:sz w:val="38"/>
          <w:sz w:val="38"/>
          <w:szCs w:val="38"/>
          <w:rtl w:val="true"/>
        </w:rPr>
        <w:t>وارغب الى الله لا الى جس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د                 منتقل من صباً إلى كبــر</w:t>
      </w:r>
      <w:r>
        <w:rPr>
          <w:rFonts w:cs="Traditional Arabic"/>
          <w:b/>
          <w:bCs/>
          <w:sz w:val="38"/>
          <w:szCs w:val="38"/>
          <w:vertAlign w:val="superscript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</w:rPr>
        <w:footnoteReference w:id="108"/>
      </w:r>
      <w:r>
        <w:rPr>
          <w:rFonts w:cs="Traditional Arabic"/>
          <w:b/>
          <w:bCs/>
          <w:sz w:val="38"/>
          <w:szCs w:val="38"/>
          <w:vertAlign w:val="superscript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8"/>
          <w:szCs w:val="38"/>
          <w:vertAlign w:val="superscript"/>
        </w:rPr>
      </w:pPr>
      <w:r>
        <w:rPr>
          <w:rFonts w:cs="Traditional Arabic"/>
          <w:b/>
          <w:bCs/>
          <w:sz w:val="38"/>
          <w:szCs w:val="38"/>
          <w:vertAlign w:val="superscript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ج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در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يُ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ق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خ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ك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ي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ج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ها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شت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يي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د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ر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م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و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ت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ك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ت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ك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س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تل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تكت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ر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يقا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سي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لال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ررّ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اخت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واع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ر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ظو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ر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سؤ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قاً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ماذج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؟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ش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اه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يف؟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و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ث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ك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أكي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ك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ث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ك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ُرآ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ح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أ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ُر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ث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غ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خ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ب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تو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ز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720"/>
        <w:jc w:val="right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                       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ويل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كل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ز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لقـي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يق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ازقــ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ز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وتني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ح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وامقِ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13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ق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ضو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ف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                     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ِلْ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نبَ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غَيْب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ُوحِي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َيْ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نت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عْلَمُ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نت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ا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وْمُ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بْل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َذ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اصْبِر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عَاقِبَة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لْمُتَّقِينَ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ر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rFonts w:cs="Traditional Arabic"/>
          <w:sz w:val="38"/>
          <w:szCs w:val="38"/>
        </w:rPr>
        <w:t>211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ك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ك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ت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ك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ن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دت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غ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ك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ل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سيط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ُ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قب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ضوان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غـرة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ج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خ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ُ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ُن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فـرٍ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ريب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ق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فرُ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ر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ن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ثـر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وت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ن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ثــرُ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15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صب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بل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ص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د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سف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أث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ُشك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غ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سيق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ث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م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صيد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ت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بيات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مل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تقاس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ــرّةً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ُرب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ت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لموت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ُـرَب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هرب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ل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ء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ت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هــرب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َل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ـم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جب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هو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جب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16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يقا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غم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ج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ب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يد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دد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زم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كي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قاقي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ف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موت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ؤك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ه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ُد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ِ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تقا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ُر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ت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غ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كرب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ستج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أكيد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ج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ول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فيف</w:t>
      </w:r>
      <w:r>
        <w:rPr>
          <w:rFonts w:cs="Traditional Arabic"/>
          <w:sz w:val="38"/>
          <w:szCs w:val="38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ا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و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ـــــلاد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نا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يع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ــا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تنالُ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رون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اهـــــا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ث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ِلْ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ود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ـا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ـــ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هتد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شيد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ـا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مر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ب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ــــارو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ا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تـــا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كر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عتبــاراً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دلي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شـــا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ز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ح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نـ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ز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يــ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ا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ٍ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لاقــي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نـــا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ق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س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اشهـا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لاص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ـا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ل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ذاب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صفــاد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نفس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ِمَْت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ُخ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د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17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ص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د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حص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ك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ت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ا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عباد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هاد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الاوتاد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الرشاد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التناد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الاصفاد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آد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ا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ات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سَتَذْكُر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قُول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ك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أُفَوِّض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مْر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َصِير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لْعِبَادِ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لَيْس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كَاف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بْدَ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يُخَوِّفُونَ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لَّذ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دُونِ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َ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ضْلِل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َادٍ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ذَّبَت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بْلَه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وْ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ُوح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عَاد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فِرْعَوْن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ُ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أَوْتَادِ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يضاً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قَا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َّذ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آمَ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وْم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تَّبِعُو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هْدِك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بِي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رَّشَادِ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ي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وْم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خَاف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َيْك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تَّنَادِ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يَوْم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قُو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أَشْهَاد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تَر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ُجْرِم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َئِذ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ُقَرَّن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أَصْفَاد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ُ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DecoType Naskh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ثَمُود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َّذ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جَاب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صَّخْر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لْوَادِ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ا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غاف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زم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ص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فجر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م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ح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ت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عث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ه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فك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د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ع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ا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ن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ف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يقا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جانس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هرب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ل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ص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ر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ر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وية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اقتض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با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أ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آ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وء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يْن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كُونُوا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دْرِككُّ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َوْت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َو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نت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ُرُوج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ُشَيَّدَ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إ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ُصِبْه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حَسَنَة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قُولُوا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َذِ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ِند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إ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ُصِبْه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يِّئَة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قُولُوا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َذِ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ِندِ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ُل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لّ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ِند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هَؤُل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قَوْم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كَاد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فْقَه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حَدِيثًا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هد</w:t>
      </w:r>
      <w:r>
        <w:rPr>
          <w:rFonts w:cs="Traditional Arabic"/>
          <w:sz w:val="38"/>
          <w:szCs w:val="38"/>
          <w:rtl w:val="true"/>
        </w:rPr>
        <w:t>:                                     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ويل</w:t>
      </w:r>
      <w:r>
        <w:rPr>
          <w:rFonts w:cs="Traditional Arabic"/>
          <w:sz w:val="38"/>
          <w:szCs w:val="3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ه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خل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ء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27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شتقا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خلق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المخلوق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وح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ِلّ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سَّمَاوَات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أَرْض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إِ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ُرْجَع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أُمُورُ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ِلّ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غَيْب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سَّمَاوَات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أَرْض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إِلَيْ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رْجَع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أَمْر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لُّ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اعْبُدْ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تَوَكَّل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َيْ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ُ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غَافِل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م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عْمَلُونَ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ر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rFonts w:cs="Traditional Arabic"/>
          <w:sz w:val="38"/>
          <w:szCs w:val="38"/>
        </w:rPr>
        <w:t>225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righ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سيط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مد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ِعَـمٍ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حِص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د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ش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مدا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كر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ل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كر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شكر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ـدَدا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30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الور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حمد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ر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د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د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يي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ر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زدي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م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ل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م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اد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ظ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رن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كرار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ليرس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س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ذهان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ع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يا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ت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rFonts w:cs="Traditional Arabic"/>
          <w:sz w:val="38"/>
          <w:szCs w:val="38"/>
          <w:rtl w:val="true"/>
        </w:rPr>
        <w:t>.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3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تث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م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د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أتي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امة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دا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32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ل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ر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ش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ر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ر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َسِم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د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ر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رد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يحد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يقا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غم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ث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ت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و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كُلُّه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آتِي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قِيَامَة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رْدًا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3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rFonts w:cs="Traditional Arabic"/>
          <w:sz w:val="38"/>
          <w:szCs w:val="38"/>
        </w:rPr>
        <w:t>245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ب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raditional Arabic"/>
          <w:sz w:val="38"/>
          <w:szCs w:val="38"/>
          <w:rtl w:val="true"/>
        </w:rPr>
        <w:t>:                    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فيف</w:t>
      </w:r>
      <w:r>
        <w:rPr>
          <w:rFonts w:cs="Traditional Arabic"/>
          <w:sz w:val="38"/>
          <w:szCs w:val="3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ب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ثيث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ـ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يل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زعج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هــ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قَا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ــــ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رونة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حال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ــغ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ر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ُن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ار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ـــــرارِ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زود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ــرار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34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ج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ي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يدت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ئ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ظ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قرا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دث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يقا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غم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ث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م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ت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و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وْم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َذِ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حَيَاة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دُّنْي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تَاع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إ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آخِرَة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ِي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دَار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قَرَارِ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3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ي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بلا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صا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ض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آ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س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طلاق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3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ح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لغائ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ت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ث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ر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سا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ص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دا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عجاز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صاح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ز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عثو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اف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ن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ذ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ح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نب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ت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ت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ا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فرد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ّ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ل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شاح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ظ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ظ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ذ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ل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ق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ث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ضح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قر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ختيا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لفاظ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ان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اظ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ض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ان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ذ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ت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لفا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ريج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س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حدا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ناس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ع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خو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ره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ز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ث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قاب</w:t>
      </w:r>
      <w:r>
        <w:rPr>
          <w:rFonts w:cs="Traditional Arabic"/>
          <w:sz w:val="38"/>
          <w:szCs w:val="38"/>
          <w:rtl w:val="true"/>
        </w:rPr>
        <w:t>. ((</w:t>
      </w:r>
      <w:r>
        <w:rPr>
          <w:rFonts w:cs="Traditional Arabic"/>
          <w:sz w:val="38"/>
          <w:sz w:val="38"/>
          <w:szCs w:val="38"/>
          <w:rtl w:val="true"/>
        </w:rPr>
        <w:t>هك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ب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سي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خ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موزو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يز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اسية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تمي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ك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هتزازات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3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القر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خ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ي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م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ر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سي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ا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ظه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ليغ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تتخ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ك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ي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غ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جسي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إيح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ِ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معتم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ميّ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فا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صائ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ت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ي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رس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غ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ي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3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اس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ع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ان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ُ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جانس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به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ل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م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ج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3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الجن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ط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رو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ان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ل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نا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شت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 w:val="38"/>
          <w:szCs w:val="38"/>
          <w:rtl w:val="true"/>
        </w:rPr>
        <w:t>وسُمي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س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اظ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تي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 w:val="38"/>
          <w:szCs w:val="38"/>
          <w:rtl w:val="true"/>
        </w:rPr>
        <w:t>وي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جاني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ن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مع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أح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ول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د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ك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جتل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أ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ل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ءمته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د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ضر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ك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غ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ش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زئ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فا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ش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ص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ت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سج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غ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ش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ل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 w:val="38"/>
          <w:szCs w:val="38"/>
          <w:rtl w:val="true"/>
        </w:rPr>
        <w:t>فالج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ل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ظيف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الصن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ُ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يه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ر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عج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د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ابعة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ع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سي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شابهة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ق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ي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الغ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تية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ف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سج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غ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قا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وات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ث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ع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ام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يع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ُ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(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آ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اف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جن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عد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ج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ضب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د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ترت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لج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و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س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َت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ا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قا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ر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غ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ز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نها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ستغ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ن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لفا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و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أ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تقاقات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قص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فا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عطائ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غ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ب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مع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ويل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زق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ق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زقي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و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مقِ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رزقي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طوعت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ا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شتقا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رزقي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ازقي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يحد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يقاع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غمي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جي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ث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مع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ؤاس</w:t>
      </w:r>
      <w:r>
        <w:rPr>
          <w:rFonts w:cs="Traditional Arabic"/>
          <w:sz w:val="38"/>
          <w:szCs w:val="38"/>
          <w:rtl w:val="true"/>
        </w:rPr>
        <w:t>:                                                    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مل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ظم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نو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ثرة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مت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فو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ظ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جو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سـن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و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ستج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ـرم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50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ظ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شتقا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عظمت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أعظم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غ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ب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دث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حسن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جرم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ا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صباح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رجوز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ت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ريع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ُبح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صب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صبــاح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51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ست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شتقا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إصب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الصباح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الِق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إِصْبَاح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جَعَ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يْ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كَنً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شَّمْس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ْقَمَر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حُسْبَانً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َلِ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قْدِير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عَزِيز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عَلِيمِ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5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داث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با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مس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الصباح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هر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5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(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30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قط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raditional Arabic"/>
          <w:sz w:val="38"/>
          <w:szCs w:val="38"/>
          <w:rtl w:val="true"/>
        </w:rPr>
        <w:t>:                                                         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مل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َظ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ست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صبر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فت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شغ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ب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ذر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يأسن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ور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سـرت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يس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ت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ســر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54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PlainText"/>
        <w:jc w:val="left"/>
        <w:rPr/>
      </w:pPr>
      <w:r>
        <w:rPr>
          <w:sz w:val="38"/>
          <w:sz w:val="38"/>
          <w:szCs w:val="38"/>
          <w:rtl w:val="true"/>
        </w:rPr>
        <w:t>فالشاعر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ق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اسً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قصً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عسر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ر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طابق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ت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عسر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يسر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امحهم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إِنّ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ع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عُسْرِ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سْرًا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ع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عُسْرِ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سْرًا</w:t>
      </w:r>
      <w:r>
        <w:rPr>
          <w:rFonts w:ascii="AGA Arabesque" w:hAnsi="AGA Arabesque" w:cs="AGA Arabesque"/>
          <w:b/>
          <w:b/>
          <w:bCs/>
          <w:sz w:val="38"/>
          <w:sz w:val="38"/>
          <w:szCs w:val="38"/>
        </w:rPr>
        <w:t></w:t>
      </w:r>
      <w:r>
        <w:rPr>
          <w:rFonts w:eastAsia="Courier New" w:cs="Courier New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أت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ج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يق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سر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ر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ز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جر</w:t>
      </w:r>
      <w:r>
        <w:rPr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س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80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ب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ارب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ود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بتي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ت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غفــره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ث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لائـــه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ن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ك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كفـره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56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ل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طوع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شتقا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ث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ناء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ت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بتي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ستغ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ق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فا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هيئ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قاقتها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5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محم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ر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ها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ب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ول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سيط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ن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يامهـــا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ر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ائر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ن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ضلها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تدرك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ـرة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58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ن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دارت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دائر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قاقي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طب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دن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آخرة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bidi w:val="1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ش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ؤاد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غض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ـذات</w:t>
      </w: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ل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از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واتِ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هين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اد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ذة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رث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ئم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سراتِ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ع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د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ه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نـع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حس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خبـاتِ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ل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ق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طهورها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ا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يقاتِ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59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حذ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س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قصًا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أف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ا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ه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المجان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ئ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ين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6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وح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</w:rPr>
        <w:t>ِ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صَّلاَة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انَت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ُؤْمِن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ِتَابً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َوْقُوتًا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6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ًا</w:t>
      </w:r>
      <w:r>
        <w:rPr>
          <w:rFonts w:cs="Traditional Arabic"/>
          <w:sz w:val="38"/>
          <w:szCs w:val="38"/>
          <w:rtl w:val="true"/>
        </w:rPr>
        <w:t>:                                                        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سرح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مد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لد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62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PlainText"/>
        <w:jc w:val="left"/>
        <w:rPr/>
      </w:pPr>
      <w:r>
        <w:rPr>
          <w:sz w:val="38"/>
          <w:sz w:val="38"/>
          <w:szCs w:val="38"/>
          <w:rtl w:val="true"/>
        </w:rPr>
        <w:t>فهو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اس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قص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6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د</w:t>
      </w:r>
      <w:r>
        <w:rPr>
          <w:sz w:val="38"/>
          <w:szCs w:val="38"/>
          <w:rtl w:val="true"/>
        </w:rPr>
        <w:t>) (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لد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الذ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يير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ك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بعض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ف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ه</w:t>
      </w:r>
      <w:r>
        <w:rPr>
          <w:sz w:val="38"/>
          <w:szCs w:val="38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ُل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ُو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حَدٌ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صَّمَدُ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لِد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َ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ولَدْ</w:t>
      </w:r>
      <w:r>
        <w:rPr>
          <w:rFonts w:ascii="AGA Arabesque" w:hAnsi="AGA Arabesque" w:cs="AGA Arabesque"/>
          <w:b/>
          <w:b/>
          <w:bCs/>
          <w:sz w:val="38"/>
          <w:sz w:val="38"/>
          <w:szCs w:val="38"/>
        </w:rPr>
        <w:t></w:t>
      </w:r>
      <w:r>
        <w:rPr>
          <w:rFonts w:eastAsia="Courier New" w:cs="Courier New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6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ور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و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س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rFonts w:cs="Traditional Arabic"/>
          <w:sz w:val="38"/>
          <w:szCs w:val="38"/>
        </w:rPr>
        <w:t>220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ت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ُد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لك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ول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زو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فر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يل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ت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شتركُ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رد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لكو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وم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هل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ىً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وم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لكوا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ف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لق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هم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بق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لق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لكُ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65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الن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ف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و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س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ب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شتقا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تظ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يهلكون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هلكو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ض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داث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باق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يبقى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نى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أحد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س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قاق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خلق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الخالق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ء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ت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وط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بْق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جْ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ِ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ُ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جَلال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إِكْرَامِ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6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دع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نون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6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(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50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ز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ول</w:t>
      </w:r>
      <w:r>
        <w:rPr>
          <w:rFonts w:cs="Traditional Arabic"/>
          <w:sz w:val="38"/>
          <w:szCs w:val="38"/>
          <w:rtl w:val="true"/>
        </w:rPr>
        <w:t>:                                                             (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ريع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ط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ن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ه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يــل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زود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ادً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ـد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اد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اد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ح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حيل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168"/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spacing w:before="240" w:after="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ل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س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قاقي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زود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زادً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وح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و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 w:ascii="AGA Arabesque" w:hAnsi="AGA Arabesque"/>
          <w:b/>
          <w:bCs/>
          <w:sz w:val="38"/>
          <w:szCs w:val="38"/>
        </w:rPr>
        <w:t></w:t>
      </w:r>
      <w:r>
        <w:rPr>
          <w:rFonts w:cs="DecoType Naskh"/>
          <w:b/>
          <w:bCs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تَزَوَّدُوا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إ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خَيْر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زَّاد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تَّقْوَى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6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ف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ماذ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غل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مكي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ي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ع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ث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ز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ؤمن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اه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هوا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ظ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لاق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ق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ح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ض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ث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و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ه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رغيب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ل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ق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ط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فاد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ا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ر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ُ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ستعا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تأنس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ا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ر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ث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م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يقً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اف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ع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أث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ف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ع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ا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ياء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bidi w:val="1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ل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ش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اص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هك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ز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ج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ف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بد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ن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ر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سل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دا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يان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ت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ط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ثير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وعًِ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فواً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طب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ائ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ماذ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ب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م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هدو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طمأن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ك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خصية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ب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م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ضام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ذ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صل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مأن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م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ش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ق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بداع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يأت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ط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يهِ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َعَ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غ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ه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لة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د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لات</w:t>
      </w:r>
      <w:r>
        <w:rPr>
          <w:rFonts w:cs="Traditional Arabic"/>
          <w:sz w:val="38"/>
          <w:szCs w:val="38"/>
          <w:rtl w:val="true"/>
        </w:rPr>
        <w:t xml:space="preserve">.  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8"/>
          <w:szCs w:val="3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1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-60960</wp:posOffset>
              </wp:positionH>
              <wp:positionV relativeFrom="paragraph">
                <wp:posOffset>203200</wp:posOffset>
              </wp:positionV>
              <wp:extent cx="25146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16pt" to="193.15pt,16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3025140</wp:posOffset>
              </wp:positionH>
              <wp:positionV relativeFrom="paragraph">
                <wp:posOffset>175260</wp:posOffset>
              </wp:positionV>
              <wp:extent cx="251460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2pt,13.8pt" to="436.15pt,13.8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211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19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211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غ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75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">
    <w:p>
      <w:pPr>
        <w:pStyle w:val="Footnote"/>
        <w:tabs>
          <w:tab w:val="clear" w:pos="720"/>
          <w:tab w:val="left" w:pos="93" w:leader="none"/>
        </w:tabs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 </w:t>
      </w:r>
      <w:r>
        <w:rPr>
          <w:rFonts w:cs="Traditional Arabic"/>
          <w:sz w:val="30"/>
          <w:sz w:val="30"/>
          <w:szCs w:val="30"/>
          <w:rtl w:val="true"/>
        </w:rPr>
        <w:t>مباد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د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رتشارد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صط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و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رج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شر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): (</w:t>
      </w:r>
      <w:r>
        <w:rPr>
          <w:rFonts w:cs="Traditional Arabic"/>
          <w:sz w:val="30"/>
          <w:szCs w:val="30"/>
        </w:rPr>
        <w:t>19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غ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ائ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ا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7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 </w:t>
      </w:r>
      <w:r>
        <w:rPr>
          <w:rFonts w:cs="Traditional Arabic"/>
          <w:sz w:val="30"/>
          <w:sz w:val="30"/>
          <w:szCs w:val="30"/>
          <w:rtl w:val="true"/>
        </w:rPr>
        <w:t>موسي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ج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ر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972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2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0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ع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ب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7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ورى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5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ع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ب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9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فا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ط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raditional Arabic"/>
          <w:sz w:val="30"/>
          <w:szCs w:val="30"/>
        </w:rPr>
        <w:t>1968</w:t>
      </w:r>
      <w:r>
        <w:rPr>
          <w:rFonts w:cs="Traditional Arabic"/>
          <w:sz w:val="30"/>
          <w:sz w:val="30"/>
          <w:szCs w:val="30"/>
          <w:rtl w:val="true"/>
        </w:rPr>
        <w:t>م،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2</w:t>
      </w:r>
      <w:r>
        <w:rPr>
          <w:rFonts w:cs="Traditional Arabic"/>
          <w:sz w:val="30"/>
          <w:szCs w:val="30"/>
          <w:rtl w:val="true"/>
        </w:rPr>
        <w:t>) .</w:t>
      </w:r>
      <w:r>
        <w:rPr>
          <w:rFonts w:cs="Traditional Arabic"/>
          <w:sz w:val="30"/>
          <w:sz w:val="30"/>
          <w:szCs w:val="30"/>
          <w:rtl w:val="true"/>
        </w:rPr>
        <w:t>و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ص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وصي،ساع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raditional Arabic"/>
          <w:sz w:val="30"/>
          <w:szCs w:val="30"/>
        </w:rPr>
        <w:t>1962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8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ع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ب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5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بة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29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فا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ع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ب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44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شية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ع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ب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0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0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راهي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4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">
    <w:p>
      <w:pPr>
        <w:pStyle w:val="Footnote"/>
        <w:bidi w:val="1"/>
        <w:ind w:left="0" w:right="0" w:hanging="0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قبض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ء،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ف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45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ي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3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راهي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مراء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1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ذف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ق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ي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5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و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صفي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9/38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90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فات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8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4/223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د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5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ع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ب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7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5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ع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ب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58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ح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عي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ي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4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ري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1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5">
    <w:p>
      <w:pPr>
        <w:pStyle w:val="Footnote"/>
        <w:bidi w:val="1"/>
        <w:ind w:left="0" w:right="0" w:hanging="0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ط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ع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ها،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ي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5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مي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4/119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دة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شعي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علا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فالاتن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ي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5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ري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2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ري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3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ع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ب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0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اح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ع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6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ز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89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71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وانه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ط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رج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غل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ر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):</w:t>
      </w:r>
      <w:r>
        <w:rPr>
          <w:rFonts w:cs="Traditional Arabic"/>
          <w:sz w:val="30"/>
          <w:szCs w:val="30"/>
        </w:rPr>
        <w:t>89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اتق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و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1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ير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د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ي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51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/96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تع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بك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79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ع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لا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وية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1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ع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ش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رو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ز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ن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72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/151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ي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4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ي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شم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51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1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ن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7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ائري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4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وسي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ج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72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46</w:t>
      </w:r>
      <w:r>
        <w:rPr>
          <w:rFonts w:cs="Traditional Arabic"/>
          <w:sz w:val="30"/>
          <w:szCs w:val="30"/>
          <w:rtl w:val="true"/>
        </w:rPr>
        <w:t>).</w:t>
      </w:r>
      <w:r>
        <w:rPr>
          <w:rFonts w:cs="Traditional Arabic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م،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ج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القاهرة،</w:t>
      </w:r>
      <w:r>
        <w:rPr>
          <w:rFonts w:cs="Traditional Arabic"/>
          <w:sz w:val="30"/>
          <w:szCs w:val="30"/>
        </w:rPr>
        <w:t>1977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31</w:t>
      </w:r>
      <w:r>
        <w:rPr>
          <w:rFonts w:cs="Traditional Arabic"/>
          <w:sz w:val="30"/>
          <w:szCs w:val="30"/>
          <w:rtl w:val="true"/>
        </w:rPr>
        <w:t xml:space="preserve">) 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فا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ن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ش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ا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يخ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82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اع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زرق،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71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5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4">
    <w:p>
      <w:pPr>
        <w:pStyle w:val="Footnote"/>
        <w:tabs>
          <w:tab w:val="clear" w:pos="720"/>
          <w:tab w:val="right" w:pos="8315" w:leader="none"/>
        </w:tabs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نية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2</w:t>
      </w:r>
      <w:r>
        <w:rPr>
          <w:rFonts w:cs="Traditional Arabic"/>
          <w:sz w:val="30"/>
          <w:szCs w:val="30"/>
          <w:rtl w:val="true"/>
        </w:rPr>
        <w:t>).</w:t>
      </w:r>
      <w:r>
        <w:rPr>
          <w:rFonts w:cs="Traditional Arabic"/>
          <w:sz w:val="30"/>
          <w:szCs w:val="30"/>
          <w:rtl w:val="true"/>
        </w:rPr>
        <w:tab/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ع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بار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Cs w:val="28"/>
        </w:rPr>
        <w:t>146</w:t>
      </w:r>
      <w:r>
        <w:rPr>
          <w:rFonts w:cs="Arabic Transparent"/>
          <w:sz w:val="28"/>
          <w:szCs w:val="28"/>
          <w:rtl w:val="true"/>
        </w:rPr>
        <w:t>)</w:t>
      </w:r>
    </w:p>
  </w:footnote>
  <w:footnote w:id="56">
    <w:p>
      <w:pPr>
        <w:pStyle w:val="Footnote"/>
        <w:bidi w:val="1"/>
        <w:ind w:left="0" w:right="0" w:hanging="0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ص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ة،لج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ينو،ن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ما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ن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66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24</w:t>
      </w:r>
      <w:r>
        <w:rPr>
          <w:rFonts w:cs="Traditional Arabic"/>
          <w:sz w:val="30"/>
          <w:szCs w:val="30"/>
          <w:rtl w:val="true"/>
        </w:rPr>
        <w:t>)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ح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ر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88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9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ح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3</w:t>
      </w:r>
      <w:r>
        <w:rPr>
          <w:rFonts w:cs="Traditional Arabic"/>
          <w:sz w:val="30"/>
          <w:szCs w:val="30"/>
          <w:rtl w:val="true"/>
        </w:rPr>
        <w:t xml:space="preserve"> - </w:t>
      </w: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>).</w:t>
      </w:r>
      <w:r>
        <w:rPr>
          <w:rFonts w:cs="Traditional Arabic"/>
          <w:sz w:val="30"/>
          <w:sz w:val="30"/>
          <w:szCs w:val="30"/>
          <w:rtl w:val="true"/>
        </w:rPr>
        <w:t>أطوار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ت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وا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وارٍمتبا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ر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راق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5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عا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فر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6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ر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7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فات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8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ون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شير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\ </w:t>
      </w:r>
      <w:r>
        <w:rPr>
          <w:rFonts w:cs="Traditional Arabic"/>
          <w:sz w:val="28"/>
          <w:szCs w:val="28"/>
        </w:rPr>
        <w:t>63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ولي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6/373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6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ع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ب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2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5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ع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ب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0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43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4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د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8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د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7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ع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ب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417</w:t>
      </w:r>
      <w:r>
        <w:rPr>
          <w:rFonts w:cs="Traditional Arabic"/>
          <w:sz w:val="30"/>
          <w:szCs w:val="30"/>
          <w:rtl w:val="true"/>
        </w:rPr>
        <w:t xml:space="preserve"> - </w:t>
      </w:r>
      <w:r>
        <w:rPr>
          <w:rFonts w:cs="Traditional Arabic"/>
          <w:sz w:val="30"/>
          <w:szCs w:val="30"/>
        </w:rPr>
        <w:t>41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قة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ائر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/358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ف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دارنه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ج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ه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73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67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ف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ا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ع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ب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فر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عد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أ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ع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ب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23</w:t>
      </w:r>
      <w:r>
        <w:rPr>
          <w:rFonts w:cs="Traditional Arabic"/>
          <w:sz w:val="30"/>
          <w:szCs w:val="30"/>
          <w:rtl w:val="true"/>
        </w:rPr>
        <w:t xml:space="preserve"> - </w:t>
      </w:r>
      <w:r>
        <w:rPr>
          <w:rFonts w:cs="Traditional Arabic"/>
          <w:sz w:val="30"/>
          <w:szCs w:val="30"/>
        </w:rPr>
        <w:t>12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وج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د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0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ع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ب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5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فر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رك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5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عا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دة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بة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6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قة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ز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د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د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6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عت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ل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ر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87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/361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التها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3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د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/7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7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التها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/7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75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ه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ا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وي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يهي،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ش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 xml:space="preserve">): </w:t>
      </w:r>
      <w:r>
        <w:rPr>
          <w:rFonts w:cs="Traditional Arabic"/>
          <w:sz w:val="30"/>
          <w:szCs w:val="30"/>
        </w:rPr>
        <w:t>1/66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زه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ؤاس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رك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5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صو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5/34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52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دي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ؤاس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62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ت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9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غناطي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تشقوفس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لند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35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4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0">
    <w:p>
      <w:pPr>
        <w:pStyle w:val="Footnote"/>
        <w:bidi w:val="1"/>
        <w:ind w:left="0" w:right="0" w:hanging="0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تلخ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اغة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93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Footnote"/>
        <w:bidi w:val="1"/>
        <w:ind w:left="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خ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ا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زوي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ر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82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8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فظ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ر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جان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ح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بلا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لوب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كت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84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2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ا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ر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ش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نج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97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3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5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د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4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ع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ب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5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6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ع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ب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12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1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فر</w:t>
      </w:r>
      <w:r>
        <w:rPr>
          <w:rFonts w:cs="Traditional Arabic"/>
          <w:sz w:val="30"/>
          <w:szCs w:val="30"/>
          <w:rtl w:val="true"/>
        </w:rPr>
        <w:t>:(</w:t>
      </w:r>
      <w:r>
        <w:rPr>
          <w:rFonts w:cs="Traditional Arabic"/>
          <w:sz w:val="30"/>
          <w:szCs w:val="30"/>
        </w:rPr>
        <w:t>4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ر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فر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فر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فر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5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راهي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4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جر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7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ع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ب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7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0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د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2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راق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6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ج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لال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0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5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ع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ب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2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ي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9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48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4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فر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د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02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8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مصر،ط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9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َّ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د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كن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بير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81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تز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سم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نيس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ف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ا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د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/342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ع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م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321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2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ع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سكري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1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2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اغة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التها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8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ض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او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raditional Arabic"/>
          <w:sz w:val="30"/>
          <w:szCs w:val="30"/>
        </w:rPr>
        <w:t>1981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24</w:t>
      </w:r>
      <w:r>
        <w:rPr>
          <w:rFonts w:cs="Traditional Arabic"/>
          <w:sz w:val="30"/>
          <w:szCs w:val="30"/>
          <w:rtl w:val="true"/>
        </w:rPr>
        <w:t xml:space="preserve"> - 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غل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61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44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ا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صطلا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01</w:t>
      </w:r>
      <w:r>
        <w:rPr>
          <w:rFonts w:cs="Traditional Arabic"/>
          <w:sz w:val="30"/>
          <w:szCs w:val="30"/>
          <w:rtl w:val="true"/>
        </w:rPr>
        <w:t xml:space="preserve">-: </w:t>
      </w:r>
      <w:r>
        <w:rPr>
          <w:rFonts w:cs="Traditional Arabic"/>
          <w:sz w:val="30"/>
          <w:szCs w:val="30"/>
        </w:rPr>
        <w:t>334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ر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83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74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الت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ؤاس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61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ع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ب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45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عا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9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فا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صباح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ش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ر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واد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فرالطب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1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ط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54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7/282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ز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ول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ج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30</w:t>
      </w:r>
      <w:r>
        <w:rPr>
          <w:rFonts w:cs="Traditional Arabic"/>
          <w:sz w:val="30"/>
          <w:sz w:val="30"/>
          <w:szCs w:val="30"/>
          <w:rtl w:val="true"/>
        </w:rPr>
        <w:t>هـ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ريخ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6/8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عي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3/8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8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 </w:t>
      </w:r>
      <w:r>
        <w:rPr>
          <w:rFonts w:cs="Traditional Arabic"/>
          <w:sz w:val="30"/>
          <w:sz w:val="30"/>
          <w:szCs w:val="30"/>
          <w:rtl w:val="true"/>
        </w:rPr>
        <w:t>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العدد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76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شراح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دث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وراق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49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4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الت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74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راق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7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ب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شع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5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التها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0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ع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بار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1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ج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قص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فظ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وف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قص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فظ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خ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اغ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زويني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39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خيص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8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لاص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حدث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وراق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98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26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2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ل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مائهم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ست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ف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نين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59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97</w:t>
      </w:r>
      <w:r>
        <w:rPr>
          <w:rFonts w:cs="Traditional Arabic"/>
          <w:sz w:val="30"/>
          <w:szCs w:val="3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2682240</wp:posOffset>
              </wp:positionH>
              <wp:positionV relativeFrom="paragraph">
                <wp:posOffset>231140</wp:posOffset>
              </wp:positionV>
              <wp:extent cx="26289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1.2pt,18.2pt" to="418.15pt,18.2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Extensions"/>
        <w:b/>
        <w:b/>
        <w:bCs/>
        <w:sz w:val="28"/>
        <w:sz w:val="28"/>
        <w:szCs w:val="28"/>
        <w:rtl w:val="true"/>
      </w:rPr>
      <w:t>اثر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DecoType Naskh Extensions"/>
        <w:b/>
        <w:b/>
        <w:bCs/>
        <w:sz w:val="28"/>
        <w:sz w:val="28"/>
        <w:szCs w:val="28"/>
        <w:rtl w:val="true"/>
      </w:rPr>
      <w:t>القرآ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DecoType Naskh Extensions"/>
        <w:b/>
        <w:b/>
        <w:bCs/>
        <w:sz w:val="28"/>
        <w:sz w:val="28"/>
        <w:szCs w:val="28"/>
        <w:rtl w:val="true"/>
      </w:rPr>
      <w:t>الكريم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DecoType Naskh Extensions"/>
        <w:b/>
        <w:b/>
        <w:bCs/>
        <w:sz w:val="28"/>
        <w:sz w:val="28"/>
        <w:szCs w:val="28"/>
        <w:rtl w:val="true"/>
      </w:rPr>
      <w:t>ف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DecoType Naskh Extensions"/>
        <w:b/>
        <w:b/>
        <w:bCs/>
        <w:sz w:val="28"/>
        <w:sz w:val="28"/>
        <w:szCs w:val="28"/>
        <w:rtl w:val="true"/>
      </w:rPr>
      <w:t>الإيقاع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DecoType Naskh Extensions"/>
        <w:b/>
        <w:b/>
        <w:bCs/>
        <w:sz w:val="28"/>
        <w:sz w:val="28"/>
        <w:szCs w:val="28"/>
        <w:rtl w:val="true"/>
      </w:rPr>
      <w:t>الموسيق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DecoType Naskh Extensions"/>
        <w:b/>
        <w:b/>
        <w:bCs/>
        <w:sz w:val="28"/>
        <w:sz w:val="28"/>
        <w:szCs w:val="28"/>
        <w:rtl w:val="true"/>
      </w:rPr>
      <w:t>لشعر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DecoType Naskh Extensions"/>
        <w:b/>
        <w:b/>
        <w:bCs/>
        <w:sz w:val="28"/>
        <w:sz w:val="28"/>
        <w:szCs w:val="28"/>
        <w:rtl w:val="true"/>
      </w:rPr>
      <w:t>الزه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9:27:00Z</dcterms:created>
  <dc:creator>abuabdal-rahmman</dc:creator>
  <dc:description/>
  <dc:language>en-US</dc:language>
  <cp:lastModifiedBy>الجهاد</cp:lastModifiedBy>
  <cp:lastPrinted>2003-09-29T19:52:00Z</cp:lastPrinted>
  <dcterms:modified xsi:type="dcterms:W3CDTF">2004-01-05T14:42:00Z</dcterms:modified>
  <cp:revision>11</cp:revision>
  <dc:subject/>
  <dc:title>Default Normal Template</dc:title>
</cp:coreProperties>
</file>