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ind w:firstLine="509"/>
        <w:jc w:val="both"/>
        <w:rPr>
          <w:sz w:val="24"/>
          <w:szCs w:val="36"/>
        </w:rPr>
      </w:pPr>
      <w:r>
        <w:rPr>
          <w:rFonts w:cs="Monotype Koufi"/>
          <w:sz w:val="24"/>
          <w:sz w:val="24"/>
          <w:szCs w:val="36"/>
          <w:rtl w:val="true"/>
        </w:rPr>
        <w:t>المقد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onotype Koufi"/>
          <w:sz w:val="24"/>
          <w:szCs w:val="36"/>
          <w:rtl w:val="true"/>
        </w:rPr>
        <w:t>:</w:t>
      </w:r>
    </w:p>
    <w:p>
      <w:pPr>
        <w:pStyle w:val="Normal"/>
        <w:ind w:firstLine="509"/>
        <w:jc w:val="both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جم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حا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م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ع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صل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س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ق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بعو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م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آ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صح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فاتي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ك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صابي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ظ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firstLine="509"/>
        <w:jc w:val="both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ب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…</w:t>
      </w:r>
    </w:p>
    <w:p>
      <w:pPr>
        <w:pStyle w:val="Normal"/>
        <w:ind w:firstLine="509"/>
        <w:jc w:val="both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ل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َّ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َّ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واص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ع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ظَّمَ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ض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يأ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ب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ص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رح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ت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ض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بحا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د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فس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رغ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را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باس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ص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خو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و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ت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ط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عرائ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ص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ه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ظي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اريخ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د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حضا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ح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يا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اق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ليلةٍ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ستوق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أ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جلال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كبار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عم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ثر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ظ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أ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درك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ظم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ق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فح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بداع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ؤل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مال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دأ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كبرُ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َّ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غ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زد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ندفا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غو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ؤل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ب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وص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ح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ك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اخلهِ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ؤلؤ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د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لا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د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ذو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هولتهِ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ضل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تسا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فك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خي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ور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واق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لي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بادئ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ظي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ق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بي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ث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ل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ائ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ص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ثا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رآ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كس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جر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حدا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أج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به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عر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ي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اج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رتشا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ذ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حسس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يض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وضو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ستح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هتمام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جع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عراء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ضو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ث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دراس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firstLine="509"/>
        <w:jc w:val="both"/>
        <w:rPr/>
      </w:pPr>
      <w:r>
        <w:rPr>
          <w:sz w:val="22"/>
          <w:sz w:val="22"/>
          <w:szCs w:val="34"/>
          <w:rtl w:val="true"/>
        </w:rPr>
        <w:t>ول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لقي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شا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كت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 w:val="22"/>
          <w:szCs w:val="34"/>
          <w:rtl w:val="true"/>
        </w:rPr>
        <w:t>إيم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هداوي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بتنا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خص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شع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را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تفيض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ت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ستوقف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ا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ذ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هتمام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ن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عجا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صائ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ابت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يز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ي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عر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عل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دير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بح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درا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غ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ص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ي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ع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زل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قا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ولي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متن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ق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كت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وق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ض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 w:val="22"/>
          <w:szCs w:val="34"/>
          <w:rtl w:val="true"/>
        </w:rPr>
        <w:t>خيرُ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اعر</w:t>
      </w:r>
      <w:r>
        <w:rPr>
          <w:sz w:val="22"/>
          <w:szCs w:val="34"/>
          <w:rtl w:val="true"/>
        </w:rPr>
        <w:t>)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2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تي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طل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مثا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عرائ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غمور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غيَّ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أ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نظ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ص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صحا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ظ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خ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firstLine="509"/>
        <w:jc w:val="both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عن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طلاع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صو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ناث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دي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احث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ديث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ا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د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َّ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تاب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ست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ي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كا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وان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عد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خ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ا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و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خ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ل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شَ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خص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س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غمو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وان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عد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واء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عل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ذ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خص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وضوع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ناول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غ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ب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ذل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ح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كتا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نتاب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ي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ل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خ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يان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ص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ب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رج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ض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قب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طل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س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سب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و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ثي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ترض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اص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ر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ح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ت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وص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هد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ش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رو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عا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واضح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عي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ك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شا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ثا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أريخ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ذكر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جي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طل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س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واض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جع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اهد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وا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ابت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مكا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اص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ق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رق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غ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عوب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عو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ك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بره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أجي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ع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حد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صم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ن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خل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عوب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جاح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جع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و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نتص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زي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أعد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عوب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عو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نق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آخ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سب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ظر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رو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بب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اص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ص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كتب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قد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ث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سب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ثي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ضل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واد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أساو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شاهد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ومي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جع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ه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شرد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نا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ثي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ر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طر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قساو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ك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ض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ش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عر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تم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ح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رف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ح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ز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سا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رج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جح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ضف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ا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عبي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شفاف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سلا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وجد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ص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حاط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وان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ي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وضو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سم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ث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:</w:t>
      </w:r>
    </w:p>
    <w:p>
      <w:pPr>
        <w:pStyle w:val="Normal"/>
        <w:ind w:firstLine="509"/>
        <w:jc w:val="both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فص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لا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بق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مه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ج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راح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لحق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ات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ضم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تائ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ح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لحق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ع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را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ع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firstLine="509"/>
        <w:jc w:val="both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أ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ص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ناول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يا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ص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بحث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:</w:t>
      </w:r>
    </w:p>
    <w:p>
      <w:pPr>
        <w:pStyle w:val="Normal"/>
        <w:ind w:firstLine="509"/>
        <w:jc w:val="both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مبح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اس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د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نشأ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كان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شيوخ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لامي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firstLine="509"/>
        <w:jc w:val="both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مبح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عص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يا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وح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ض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لي</w:t>
      </w:r>
      <w:r>
        <w:rPr>
          <w:sz w:val="22"/>
          <w:szCs w:val="34"/>
          <w:rtl w:val="true"/>
        </w:rPr>
        <w:t>:</w:t>
      </w:r>
    </w:p>
    <w:p>
      <w:pPr>
        <w:pStyle w:val="Normal"/>
        <w:ind w:firstLine="509"/>
        <w:jc w:val="both"/>
        <w:rPr>
          <w:sz w:val="22"/>
          <w:szCs w:val="34"/>
        </w:rPr>
      </w:pPr>
      <w:r>
        <w:rPr>
          <w:sz w:val="22"/>
          <w:szCs w:val="34"/>
        </w:rPr>
        <w:t>1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الحي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ياس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إجتماع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firstLine="509"/>
        <w:jc w:val="both"/>
        <w:rPr>
          <w:sz w:val="22"/>
          <w:szCs w:val="34"/>
        </w:rPr>
      </w:pPr>
      <w:r>
        <w:rPr>
          <w:sz w:val="22"/>
          <w:szCs w:val="34"/>
        </w:rPr>
        <w:t>2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الحي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ك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firstLine="509"/>
        <w:jc w:val="both"/>
        <w:rPr>
          <w:sz w:val="22"/>
          <w:szCs w:val="34"/>
        </w:rPr>
      </w:pPr>
      <w:r>
        <w:rPr>
          <w:sz w:val="22"/>
          <w:szCs w:val="34"/>
        </w:rPr>
        <w:t>3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حيا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وح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firstLine="509"/>
        <w:jc w:val="both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أ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ص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ضوعا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ع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ض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بحث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:</w:t>
      </w:r>
    </w:p>
    <w:p>
      <w:pPr>
        <w:pStyle w:val="Normal"/>
        <w:ind w:firstLine="509"/>
        <w:jc w:val="both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مبح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ل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ش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ل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firstLine="509"/>
        <w:jc w:val="both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مبح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ز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عقي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firstLine="509"/>
        <w:jc w:val="both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أ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ص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ال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را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ض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لاث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باح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:</w:t>
      </w:r>
    </w:p>
    <w:p>
      <w:pPr>
        <w:pStyle w:val="Normal"/>
        <w:ind w:firstLine="509"/>
        <w:jc w:val="both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مبح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اللغ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أسلو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firstLine="509"/>
        <w:jc w:val="both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مبح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الص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ع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firstLine="509"/>
        <w:jc w:val="both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مبح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ال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الموسيق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ع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firstLine="509"/>
        <w:jc w:val="both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Normal"/>
        <w:ind w:firstLine="509"/>
        <w:jc w:val="both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328295" cy="341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295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8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8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5pt;height:26.9pt;mso-wrap-distance-left:0pt;mso-wrap-distance-right:0pt;mso-wrap-distance-top:0pt;mso-wrap-distance-bottom:0pt;margin-top:0.25pt;mso-position-vertical-relative:text;margin-left:19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8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sz w:val="24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8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sz w:val="24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8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ف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ذاه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شو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38</w:t>
      </w:r>
      <w:r>
        <w:rPr>
          <w:sz w:val="24"/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top w:val="single" w:sz="4" w:space="0" w:color="000000"/>
            <w:left w:val="single" w:sz="4" w:space="0" w:color="000000"/>
            <w:bottom w:val="thinThickSmallGap" w:sz="24" w:space="0" w:color="000000"/>
            <w:right w:val="single" w:sz="4" w:space="0" w:color="000000"/>
          </w:tcBorders>
        </w:tcPr>
        <w:p>
          <w:pPr>
            <w:pStyle w:val="Header"/>
            <w:rPr>
              <w:szCs w:val="22"/>
            </w:rPr>
          </w:pPr>
          <w:r>
            <w:rPr>
              <w:rFonts w:cs="Mudir MT"/>
              <w:szCs w:val="22"/>
              <w:rtl w:val="true"/>
            </w:rPr>
            <w:t>المقدمة</w:t>
          </w:r>
          <w:r>
            <w:rPr>
              <w:rFonts w:cs="Times New Roman"/>
              <w:szCs w:val="22"/>
              <w:rtl w:val="true"/>
            </w:rPr>
            <w:t xml:space="preserve"> </w:t>
          </w:r>
          <w:r>
            <w:rPr>
              <w:rFonts w:cs="Mudir MT"/>
              <w:szCs w:val="22"/>
              <w:rtl w:val="true"/>
            </w:rPr>
            <w:t>…………………………</w:t>
          </w:r>
        </w:p>
      </w:tc>
    </w:tr>
  </w:tbl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509"/>
      <w:jc w:val="center"/>
    </w:pPr>
    <w:rPr>
      <w:rFonts w:cs="Andalus"/>
      <w:sz w:val="24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09"/>
      <w:jc w:val="both"/>
    </w:pPr>
    <w:rPr>
      <w:sz w:val="22"/>
      <w:szCs w:val="34"/>
    </w:rPr>
  </w:style>
  <w:style w:type="paragraph" w:styleId="BlockText">
    <w:name w:val="Block Text"/>
    <w:basedOn w:val="Normal"/>
    <w:qFormat/>
    <w:pPr>
      <w:ind w:left="368" w:hanging="426"/>
      <w:jc w:val="both"/>
    </w:pPr>
    <w:rPr>
      <w:sz w:val="22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note">
    <w:name w:val="Footnote Text"/>
    <w:basedOn w:val="Normal"/>
    <w:pPr/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2:24:00Z</dcterms:created>
  <dc:creator>أحمد</dc:creator>
  <dc:description/>
  <dc:language>en-US</dc:language>
  <cp:lastModifiedBy>أحمد</cp:lastModifiedBy>
  <dcterms:modified xsi:type="dcterms:W3CDTF">2007-04-09T23:10:00Z</dcterms:modified>
  <cp:revision>128</cp:revision>
  <dc:subject/>
  <dc:title>المقدمة :</dc:title>
</cp:coreProperties>
</file>