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أعمال الكاملة للدكتور نجيب الكيلاني</w:t>
      </w:r>
    </w:p>
    <w:tbl>
      <w:tblPr>
        <w:bidiVisual w:val="true"/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2880"/>
      </w:tblGrid>
      <w:tr>
        <w:trPr>
          <w:trHeight w:val="1308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روايات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بتسا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ل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شيطان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ر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نبياء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عتراف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تجلي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مرأ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ب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تجلي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مير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جبل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ه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حميدي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كا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ا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ه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ما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سلام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د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فطي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صهيون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أ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شيطان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ذي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حترقون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اي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وداء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بي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اصف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ج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ذئا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رج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آمن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ح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إ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ه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رمض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بيبي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ظ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سود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ذر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اكارتا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ذر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ري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طلائ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جر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ظ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سود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بوا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خيبر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مالق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شمال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م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يظه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قدس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ظلام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دراسات متنوعة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آفاق الأدب الإسلامي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أدب الإسلامي بين النظرية و التطبيق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دب الأطفال في ضوء الإسلام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لام وحركة الحيا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جزء الأول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لام وحركة الحياة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جزء الثاني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سلامية مذاهب الأدب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لام والقوى المضاد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عداء الإسلامية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قبال الشاعر الثائر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حت راية الإسلا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فة الصحي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قافة في ضوء الإسلا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 الدين والدول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حول المسرح الإسلام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حلتي مع الأدب الإسلام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عاية المسنين في الإسلا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شوقي في ركب الخالدي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صوم والصح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ريق إلى اتحاد إسلام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 رحاب الطب النبوي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قصة الإسلامية وأثرها  في نشر الدعو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صة الايد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خل إلى الأدب الإسلام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ات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حمز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قض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أب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توح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شرقاوي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كأس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فارغة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ق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عن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زمزم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ال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تركستان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ال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سهاد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طايا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ل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وقضبان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لك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عنب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ملك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بلعوطي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Cs w:val="28"/>
                <w:lang w:bidi="ar-IQ"/>
              </w:rPr>
              <w:t>37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مواك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حرار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ابليو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أزهر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ند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خالد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ءأول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نو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له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جز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ثان</w:t>
            </w:r>
            <w:r>
              <w:rPr>
                <w:rFonts w:cs="Simplified Arabic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35" w:right="0" w:hanging="435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IQ"/>
              </w:rPr>
              <w:t>الموعو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جمو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قصصية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ك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يب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م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مير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ضيق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رحي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ا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وازن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ابوس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عد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دا</w:t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جتمع المريض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ستقبل العالم في صحة الطف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ind w:left="426" w:right="0" w:hanging="18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ن والإسلام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نحو مسرح إسلام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246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جمة الذاتي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أول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ان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Arabic Transparent"/>
                <w:sz w:val="28"/>
                <w:szCs w:val="28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رابع</w:t>
            </w:r>
            <w:r>
              <w:rPr>
                <w:rFonts w:cs="Arabic Transparent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لم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حياتي</w:t>
            </w:r>
            <w:r>
              <w:rPr>
                <w:rFonts w:cs="Arabic Transparent"/>
                <w:sz w:val="28"/>
                <w:szCs w:val="28"/>
                <w:rtl w:val="true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</w:rPr>
              <w:t>جزءخامس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سرحيات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نرال علي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لى أسوار دمشق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حاكمة الأسود العنسي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ه المظلم للقمر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جموعات الشعر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غاني الغرباء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غنيات الليل الطويل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صر الشهداء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يف ألقاك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ؤلؤة الخليج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ينة الكبائ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جر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 w:val="28"/>
                <w:szCs w:val="28"/>
                <w:rtl w:val="true"/>
              </w:rPr>
              <w:t>نحو العلا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4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Style w:val="PageNumber"/>
        <w:rtl w:val="true"/>
      </w:rPr>
      <w:t>-</w:t>
    </w:r>
    <w:r>
      <w:rPr>
        <w:rStyle w:val="PageNumber"/>
        <w:b/>
        <w:bCs/>
        <w:sz w:val="28"/>
        <w:szCs w:val="28"/>
        <w:rtl w:val="true"/>
      </w:rPr>
      <w:tab/>
      <w:t xml:space="preserve">- </w:t>
    </w:r>
    <w:r>
      <w:rPr>
        <w:rStyle w:val="PageNumber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</w:rPr>
      <w:instrText xml:space="preserve"> PAGE </w:instrText>
    </w:r>
    <w:r>
      <w:rPr>
        <w:rtl w:val="true"/>
        <w:rStyle w:val="PageNumber"/>
        <w:sz w:val="28"/>
        <w:b/>
        <w:szCs w:val="28"/>
        <w:bCs/>
      </w:rPr>
      <w:fldChar w:fldCharType="separate"/>
    </w:r>
    <w:r>
      <w:rPr>
        <w:rtl w:val="true"/>
        <w:rStyle w:val="PageNumber"/>
        <w:sz w:val="28"/>
        <w:b/>
        <w:szCs w:val="28"/>
        <w:bCs/>
      </w:rPr>
      <w:t>403</w:t>
    </w:r>
    <w:r>
      <w:rPr>
        <w:rtl w:val="true"/>
        <w:rStyle w:val="PageNumber"/>
        <w:sz w:val="28"/>
        <w:b/>
        <w:szCs w:val="28"/>
        <w:bCs/>
      </w:rPr>
      <w:fldChar w:fldCharType="end"/>
    </w:r>
    <w:r>
      <w:rPr>
        <w:rStyle w:val="PageNumber"/>
        <w:b/>
        <w:bCs/>
        <w:sz w:val="28"/>
        <w:szCs w:val="28"/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10:36:00Z</dcterms:created>
  <dc:creator>bbb</dc:creator>
  <dc:description/>
  <cp:keywords/>
  <dc:language>en-US</dc:language>
  <cp:lastModifiedBy>bbb</cp:lastModifiedBy>
  <cp:lastPrinted>2008-11-02T04:31:00Z</cp:lastPrinted>
  <dcterms:modified xsi:type="dcterms:W3CDTF">2008-11-02T12:35:00Z</dcterms:modified>
  <cp:revision>5</cp:revision>
  <dc:subject/>
  <dc:title>الأعمال الكاملة للدكتور نجيب الكيلاني</dc:title>
</cp:coreProperties>
</file>