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تمهيد</w:t>
      </w:r>
    </w:p>
    <w:p>
      <w:pPr>
        <w:pStyle w:val="Normal"/>
        <w:jc w:val="center"/>
        <w:rPr>
          <w:b/>
          <w:b/>
          <w:bCs/>
          <w:sz w:val="56"/>
          <w:szCs w:val="56"/>
          <w:lang w:bidi="ar-IQ"/>
        </w:rPr>
      </w:pPr>
      <w:r>
        <w:rPr>
          <w:rFonts w:cs="Simplified Arabic"/>
          <w:b/>
          <w:b/>
          <w:bCs/>
          <w:sz w:val="56"/>
          <w:sz w:val="56"/>
          <w:szCs w:val="56"/>
          <w:rtl w:val="true"/>
          <w:lang w:bidi="ar-IQ"/>
        </w:rPr>
        <w:t>المبحث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6"/>
          <w:sz w:val="56"/>
          <w:szCs w:val="56"/>
          <w:rtl w:val="true"/>
          <w:lang w:bidi="ar-IQ"/>
        </w:rPr>
        <w:t>الثاني</w:t>
      </w:r>
    </w:p>
    <w:p>
      <w:pPr>
        <w:pStyle w:val="Normal"/>
        <w:jc w:val="center"/>
        <w:rPr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مفهوم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رواية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سياسية</w:t>
      </w:r>
    </w:p>
    <w:p>
      <w:pPr>
        <w:pStyle w:val="Normal"/>
        <w:jc w:val="center"/>
        <w:rPr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  <w:t>(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رواية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سياسية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لدى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نجيب</w:t>
      </w:r>
      <w:r>
        <w:rPr>
          <w:b/>
          <w:b/>
          <w:bCs/>
          <w:sz w:val="52"/>
          <w:sz w:val="52"/>
          <w:szCs w:val="5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52"/>
          <w:sz w:val="52"/>
          <w:szCs w:val="52"/>
          <w:rtl w:val="true"/>
          <w:lang w:bidi="ar-IQ"/>
        </w:rPr>
        <w:t>الكيلاني</w:t>
      </w:r>
      <w:r>
        <w:rPr>
          <w:rFonts w:cs="Simplified Arabic"/>
          <w:b/>
          <w:bCs/>
          <w:sz w:val="52"/>
          <w:szCs w:val="5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52"/>
          <w:szCs w:val="52"/>
          <w:lang w:bidi="ar-IQ"/>
        </w:rPr>
      </w:pPr>
      <w:r>
        <w:rPr>
          <w:rFonts w:cs="Simplified Arabic"/>
          <w:b/>
          <w:bCs/>
          <w:sz w:val="52"/>
          <w:szCs w:val="5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س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)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رو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ح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اض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ق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ك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ض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بو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خص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ل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نا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ئخ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و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ِ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ا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ر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قام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ج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د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د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فك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كل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ا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color w:val="404040"/>
          <w:sz w:val="32"/>
          <w:szCs w:val="32"/>
          <w:lang w:bidi="ar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سياسة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غ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ي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صلحه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ائ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سو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و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اضها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وا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سو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عيته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سي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صد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ع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مر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هاهم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سي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ع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ؤ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خلي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خارجياً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و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حزاب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م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لدو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باش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ع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لياً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حز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أ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حاس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و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رع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ؤ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فك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حس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val="en-US" w:eastAsia="en-US"/>
        </w:rPr>
        <w:footnoteReference w:id="3"/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ذه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واك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ر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ة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د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ؤ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شترك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قتض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كم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ُعَدُ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بد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باح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همها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ع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ص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شؤ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شترك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قتض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هوى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4"/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ح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تك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ا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ابد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د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ص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ال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نو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ث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ص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اص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إن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نعنى</w:t>
      </w:r>
      <w:r>
        <w:rPr>
          <w:rFonts w:cs="Simplified Arabic"/>
          <w:color w:val="404040"/>
          <w:sz w:val="32"/>
          <w:szCs w:val="32"/>
          <w:rtl w:val="true"/>
          <w:lang w:bidi="ar"/>
        </w:rPr>
        <w:t xml:space="preserve">(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بالرواية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سياسية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Cs w:val="32"/>
          <w:rtl w:val="true"/>
          <w:lang w:bidi="ar"/>
        </w:rPr>
        <w:t>(</w:t>
      </w:r>
      <w:r>
        <w:rPr>
          <w:rFonts w:cs="Simplified Arabic"/>
          <w:color w:val="404040"/>
          <w:sz w:val="32"/>
          <w:szCs w:val="32"/>
          <w:lang w:bidi="ar"/>
        </w:rPr>
        <w:t>Roman politique</w:t>
      </w:r>
      <w:r>
        <w:rPr>
          <w:rFonts w:cs="Simplified Arabic"/>
          <w:color w:val="404040"/>
          <w:sz w:val="32"/>
          <w:szCs w:val="32"/>
          <w:rtl w:val="true"/>
          <w:lang w:bidi="ar"/>
        </w:rPr>
        <w:t>)</w:t>
      </w:r>
      <w:r>
        <w:rPr>
          <w:rFonts w:cs="Simplified Arabic"/>
          <w:color w:val="404040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تلك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رواية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تى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تنصب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على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مناقش</w:t>
      </w:r>
      <w:r>
        <w:rPr>
          <w:rFonts w:cs="Simplified Arabic"/>
          <w:color w:val="404040"/>
          <w:sz w:val="32"/>
          <w:sz w:val="32"/>
          <w:szCs w:val="32"/>
          <w:rtl w:val="true"/>
        </w:rPr>
        <w:t>ة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أفكار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سياسية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برامج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أحزاب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نظرية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العملية،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تحديد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تصورات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مذاهب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سياسية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تبيان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مواطن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ختلافها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تشابهها،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مع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رصد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جدلية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صراع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بين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حاكم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المحكوم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العامل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مع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أرباب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سائل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إنتاج،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استجلاء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فكر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نقابي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النضال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سياسي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ما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يستتبعهما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من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عتقال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قمع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قهر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حبس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للمواطنين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المناضلين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في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زنازي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ن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سجون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التعذيب</w:t>
      </w:r>
      <w:r>
        <w:rPr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404040"/>
          <w:sz w:val="32"/>
          <w:sz w:val="32"/>
          <w:szCs w:val="32"/>
          <w:rtl w:val="true"/>
          <w:lang w:bidi="ar"/>
        </w:rPr>
        <w:t>والتطهير</w:t>
      </w:r>
      <w:r>
        <w:rPr>
          <w:rFonts w:cs="Simplified Arabic"/>
          <w:color w:val="404040"/>
          <w:sz w:val="32"/>
          <w:szCs w:val="32"/>
          <w:rtl w:val="true"/>
          <w:lang w:bidi="ar"/>
        </w:rPr>
        <w:t>.</w:t>
      </w:r>
      <w:r>
        <w:rPr>
          <w:rStyle w:val="FootnoteCharacters"/>
          <w:rStyle w:val="FootnoteAnchor"/>
          <w:rFonts w:cs="Simplified Arabic"/>
          <w:color w:val="404040"/>
          <w:sz w:val="32"/>
          <w:szCs w:val="32"/>
          <w:rtl w:val="true"/>
          <w:lang w:bidi="ar"/>
        </w:rPr>
        <w:footnoteReference w:id="5"/>
      </w:r>
      <w:r>
        <w:rPr>
          <w:rFonts w:cs="Simplified Arabic"/>
          <w:color w:val="404040"/>
          <w:sz w:val="32"/>
          <w:szCs w:val="32"/>
          <w:rtl w:val="true"/>
          <w:lang w:bidi="ar"/>
        </w:rPr>
        <w:t>(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أ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د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ح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ب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وق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مفردا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يش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بع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ف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قتصاد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فكري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صي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ي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ث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قع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لب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يجاباً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أد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إبد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من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بته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علا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ي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سأ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ت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ع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د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ؤ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غص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ارجي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سلف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بد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باح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ساس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د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ج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يلاني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ض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و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ع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واطن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سخ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ظالميه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حري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م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إصلا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اسد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د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طاق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ح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فك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ج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ه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حرك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حم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ح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رتي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فا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قبل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ع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ج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يا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فضل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حص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ظ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عتبار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زو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لز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جا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إنسا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مث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اريخ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كت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دس</w:t>
      </w:r>
      <w:r>
        <w:rPr>
          <w:rFonts w:cs="Simplified Arabic"/>
          <w:sz w:val="32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val="en-US" w:eastAsia="en-US"/>
        </w:rPr>
        <w:footnoteReference w:id="6"/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ه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د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تط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ا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غيير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عم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ع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د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ر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تكري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ص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رف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خي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ي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د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ص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ستط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عد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ع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و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ظ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د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ؤ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ناس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أثي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ذه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ر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ص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أخ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د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ت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دو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ستخدمها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ال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عا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رائ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ستويين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تر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آخ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آسٍ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صي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ع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غو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ستكشف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خ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تحد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ل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أسب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ص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آ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رضي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ه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ظ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َمَّ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ق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وص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ح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ظه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ف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قارئ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قع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ه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لب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ا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تعا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و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طلوب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ع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يش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ؤ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ت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تجاو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لب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غي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م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وا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د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هترئ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ا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هن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تم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ؤ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هد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ش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طل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رد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لبي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ا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هن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تق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قار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ه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شو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طلو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دو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قن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آل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حو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شخص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حداث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تسلس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ط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بن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بك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تين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ص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قار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طلو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ه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غل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لوا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شكالها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ش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م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رئ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سلس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دا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راب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شو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كف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سج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ر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فا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مك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فص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ئ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ص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ال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شو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الب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ويج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تج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وظ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ن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ضاض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ي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أ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طان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ص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ل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حت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فس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ا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سلسل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دا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لس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قن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نشو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ق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حت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نه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م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شك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س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لا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ؤي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د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ال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يا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ها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ض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تو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قاو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ي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567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نوع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سال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ج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ي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ض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ظالم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اته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ت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خص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فض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ظ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ق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رس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ج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ر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عب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ظ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اط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ل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ع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بي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خص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لامح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اد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ؤد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ظيف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تجاهين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ش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قي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خص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مار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ظ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ق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ستبداد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كش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بيع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ستعدادا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ص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رئ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ل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ن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راهي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ق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دو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تج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ض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قا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تمد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خص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يت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تحق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هداف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ت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ئ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ح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ارضي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وج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ل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ئم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ذوات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ث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ه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د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ضحاي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ر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ير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واء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ح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س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شخص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طو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لوان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ي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مز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سيون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ئ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ج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ب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ج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يلان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حيان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ر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خص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ت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ي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قائ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ر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ت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نتهاز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ستغ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منص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هر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م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وبقات</w:t>
      </w:r>
      <w:r>
        <w:rPr>
          <w:rFonts w:cs="Simplified Arabic"/>
          <w:sz w:val="32"/>
          <w:szCs w:val="32"/>
          <w:rtl w:val="true"/>
          <w:lang w:val="en-US" w:eastAsia="en-US"/>
        </w:rPr>
        <w:t>..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لم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ج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تي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خص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م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ع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راف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ت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ئ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طأ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ع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هور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ك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ط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ك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ظهر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ج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ذئاب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ن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ائعها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ا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خر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س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خص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أزو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لق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تق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ف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ق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اس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نو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وطأ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عانا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تظ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خص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و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تدا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قع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رد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راث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بد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قهر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ر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عتراف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جل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مرأ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جل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حيا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ش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ذو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فو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سلط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أثير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مرأ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غي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ُطارَ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ف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ُتابع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منع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ف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سب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زامهم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يال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ها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حيان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ش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س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تش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علي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وصف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حد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سس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و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فض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عا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زدو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مسؤول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ظ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بد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ي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تائ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لب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ب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بل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ع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ميدية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نا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اط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ثي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ج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ه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سلو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أ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يطان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ج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إحت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ستغ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ظ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دو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كب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ض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رار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اب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سل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ضو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ر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جهاد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تخل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حت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ستغ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ست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ظا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ش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ر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ش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ختل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ستوي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لم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مث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صليب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يت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ذناب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ر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عل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ض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إمبراط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عاد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ياسو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ظ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سو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ظ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َلِيَ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سلمُ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قُ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يئ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م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ي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سوس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عدل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ع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بل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نتش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حر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جم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صد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ح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حت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شر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اعر</w:t>
      </w:r>
      <w:r>
        <w:rPr>
          <w:rFonts w:cs="Simplified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widowControl w:val="false"/>
        <w:ind w:left="0" w:right="0" w:firstLine="567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ح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هد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ل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زه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ثمارا</w:t>
      </w:r>
      <w:r>
        <w:rPr>
          <w:sz w:val="32"/>
          <w:sz w:val="32"/>
          <w:szCs w:val="32"/>
          <w:rtl w:val="true"/>
          <w:lang w:val="en-US" w:eastAsia="en-US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سوا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ج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راما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مـرو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شعــ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ارا</w:t>
      </w:r>
      <w:r>
        <w:rPr>
          <w:sz w:val="32"/>
          <w:sz w:val="32"/>
          <w:szCs w:val="32"/>
          <w:rtl w:val="true"/>
          <w:lang w:val="en-US" w:eastAsia="en-US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ت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ير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رد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سلاما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(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و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وصف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ز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وائ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طروح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دعو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فك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ياس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ي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فن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ير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فس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ك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حوار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تخذ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طار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د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قل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هم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ناص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رد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خرى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نز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و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نح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ح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و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واقع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اري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تم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ير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واي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تأكي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د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و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(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م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ت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دي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ؤي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قض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ضا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واق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ل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الج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ن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ي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و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ياسية</w:t>
      </w:r>
      <w:r>
        <w:rPr>
          <w:rFonts w:cs="Simplified Arabic"/>
          <w:sz w:val="32"/>
          <w:szCs w:val="32"/>
          <w:rtl w:val="true"/>
          <w:lang w:bidi="ar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"/>
        </w:rPr>
        <w:footnoteReference w:id="7"/>
      </w:r>
      <w:r>
        <w:rPr>
          <w:rFonts w:cs="Simplified Arabic"/>
          <w:sz w:val="32"/>
          <w:szCs w:val="32"/>
          <w:rtl w:val="true"/>
          <w:lang w:bidi="ar"/>
        </w:rPr>
        <w:t>.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شغ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ق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دارس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ضاي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تب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ض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الجت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ح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ض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بين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تعل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قد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و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خل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بعي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ع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حياد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وضوع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ؤه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ُكّ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بداع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ؤث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يد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دخل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ج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انتص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فك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ح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ش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رير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واض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خ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قي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نص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علو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ت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ضر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نحي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بد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فكر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كلي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ك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إبدا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افذ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مر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ات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خلا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ؤ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وجه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مر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بيعي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شر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سي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خال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غاير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أ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توج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ر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احد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الوطني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ُثُ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قبو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طع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َختز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جهة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حدة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مث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تن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آخرين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فع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ز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ناحرو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رص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ث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ناح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تاج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دبي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ح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مي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رح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ساؤل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إشكال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تعل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ض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عم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ج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ي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درو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إطروح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ج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جمو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فتراض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قنا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سو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ض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ر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و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مسلم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حتك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يها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إن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تر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لق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در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ع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جو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ها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تف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ختل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نتهائ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ساؤل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إشكاليات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اص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ج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ي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ضي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ج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د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غ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شي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و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آخر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لوف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ير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طنيي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شخص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أحزا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ساهم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ص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ض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وط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اهض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حتلا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قاومته؟؟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حتاج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اص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ك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إخو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ظه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ظال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م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ت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قاد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سجن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إعدام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ح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نظيمه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د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حكوم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ابع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د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ضب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رار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حاز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ر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ذات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ض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يلغ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جز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ضباط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ر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صفهم؟؟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ينتقم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دب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رض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لجماعا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أذى؟؟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وضوعي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صف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ضا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غضبه؟؟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ض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ثا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ؤخذ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تاب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شك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حكا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تعج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كونه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رواي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فتق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قي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ني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لأ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الأسال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قري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مباش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كثير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نس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او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ن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زاء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ضرو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لح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نجاح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ع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ث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آرائ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أحكام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عتم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ظرت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فكر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هكذ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م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صح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خل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ص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دبي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نح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ن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تساءل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ind w:left="567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يلان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قريري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باشراً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عمال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ئية؟؟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م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متلك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دوات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يغني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ذه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أسال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خطاب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باشر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مخل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فن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نص؟؟</w:t>
      </w:r>
    </w:p>
    <w:p>
      <w:pPr>
        <w:pStyle w:val="Normal"/>
        <w:widowControl w:val="false"/>
        <w:jc w:val="left"/>
        <w:rPr>
          <w:rFonts w:cs="Simplified Arabic"/>
          <w:sz w:val="32"/>
          <w:szCs w:val="32"/>
          <w:lang w:val="en-US" w:eastAsia="en-US" w:bidi="ar"/>
        </w:rPr>
      </w:pP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وا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ياسي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تترجح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مابي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طرح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فني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هادف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مؤثر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بشكل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غير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مباشر،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الطرح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مباشر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ذي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يكو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أقرب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إلى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مقالات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منه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إلى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رواية،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هو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عيب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ذي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يطال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معظم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كتاب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رواي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سياسي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إل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م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رحم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له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تعالى</w:t>
      </w:r>
      <w:r>
        <w:rPr>
          <w:rFonts w:cs="Simplified Arabic"/>
          <w:sz w:val="32"/>
          <w:szCs w:val="32"/>
          <w:rtl w:val="true"/>
          <w:lang w:val="en-US" w:eastAsia="en-US" w:bidi="ar"/>
        </w:rPr>
        <w:t xml:space="preserve">. 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م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طبيعي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أ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تكو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رواي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احد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م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أهم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وسائل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مستخدم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للإقناع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الإبلاغ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التحريض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الإلتزام،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م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ذاك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إل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لكونه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جنس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أكثر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حضوراً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في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ساح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أدبي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بعد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أ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تنحى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شعر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لصالحه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–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كم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يرى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باحث</w:t>
      </w:r>
      <w:r>
        <w:rPr>
          <w:rFonts w:cs="Simplified Arabic"/>
          <w:sz w:val="32"/>
          <w:szCs w:val="32"/>
          <w:rtl w:val="true"/>
          <w:lang w:val="en-US" w:eastAsia="en-US" w:bidi="ar"/>
        </w:rPr>
        <w:t xml:space="preserve">-.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لذ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كا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لزام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على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أدباء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الكتاب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أ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يستخدموهاعلى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نحو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كبير،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ليس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ذلك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بدع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في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ساح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أدبي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فالوجوديو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ستخدموه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م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كتابات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جو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بول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سارتر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عن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ببعيد،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الشيوعيون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في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روسي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نصرو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فكرتهم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بمجموع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روايات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كم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هو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حال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مع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رواية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Cs w:val="32"/>
          <w:rtl w:val="true"/>
          <w:lang w:val="en-US" w:eastAsia="en-US"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أم</w:t>
      </w:r>
      <w:r>
        <w:rPr>
          <w:rFonts w:cs="Simplified Arabic"/>
          <w:sz w:val="32"/>
          <w:szCs w:val="32"/>
          <w:rtl w:val="true"/>
          <w:lang w:val="en-US" w:eastAsia="en-US"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لمكسيم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غوركي،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وغيره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أكثر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مم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ناصرتها</w:t>
      </w:r>
      <w:r>
        <w:rPr>
          <w:sz w:val="32"/>
          <w:sz w:val="32"/>
          <w:szCs w:val="32"/>
          <w:rtl w:val="true"/>
          <w:lang w:val="en-US" w:eastAsia="en-US"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 w:bidi="ar"/>
        </w:rPr>
        <w:t>البروليتاريا</w:t>
      </w:r>
      <w:r>
        <w:rPr>
          <w:rFonts w:cs="Simplified Arabic"/>
          <w:sz w:val="32"/>
          <w:szCs w:val="32"/>
          <w:rtl w:val="true"/>
          <w:lang w:val="en-US" w:eastAsia="en-US" w:bidi="ar"/>
        </w:rPr>
        <w:t>.</w:t>
      </w:r>
    </w:p>
    <w:p>
      <w:pPr>
        <w:pStyle w:val="Normal"/>
        <w:widowControl w:val="false"/>
        <w:ind w:left="0" w:right="0" w:firstLine="567"/>
        <w:jc w:val="left"/>
        <w:rPr>
          <w:rFonts w:cs="Simplified Arabic"/>
          <w:sz w:val="32"/>
          <w:szCs w:val="32"/>
          <w:lang w:val="en-US" w:eastAsia="en-US" w:bidi="ar"/>
        </w:rPr>
      </w:pPr>
      <w:r>
        <w:rPr>
          <w:rFonts w:cs="Simplified Arabic"/>
          <w:sz w:val="32"/>
          <w:szCs w:val="32"/>
          <w:rtl w:val="true"/>
          <w:lang w:val="en-US" w:eastAsia="en-US" w:bidi="ar"/>
        </w:rPr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حص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ت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رب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نفص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ر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فصي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صنيف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ف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ق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تاب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تنظير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ق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: 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بتس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يط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وم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ملول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ارغ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مزم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شواق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_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ادر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خ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ُعِ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ش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ص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خ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طبي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صن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تداخ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صنيف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ا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ن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عتم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غل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ائ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و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ل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ن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واك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و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صطل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أع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غل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وص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ه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حديث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سا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يد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ك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ستنير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IQ"/>
        </w:rPr>
        <w:footnoteReference w:id="8"/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صطل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عا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ا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دي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بع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اتبه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عا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وص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ال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هد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ض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تاب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صي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صطل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هد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شرو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طاغ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نفر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خ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طغ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جتماع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نع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روا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لمي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رمي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سياس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خ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جتم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نع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نحص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نهج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ماذ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درا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خصي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ئيس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ن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خصي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ق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جته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عت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وا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وط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وفق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ؤ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د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آت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فقو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ميد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ل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) 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تخل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ن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ح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عال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مو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سلف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فهو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اص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سرح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تنظ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فس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خ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صن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ج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اص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ر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هيمن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رص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صف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ضرور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ناول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ش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اط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راب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رأي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ن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ضا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فس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قتر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ميد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ع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عم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فتق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أوص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طغ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تنع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وصف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دي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  <w:lang w:bidi="ar-IQ"/>
        </w:rPr>
        <w:footnoteReference w:id="9"/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در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س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ر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 w:ascii="Arial" w:hAnsi="Arial"/>
          <w:sz w:val="32"/>
          <w:szCs w:val="32"/>
          <w:lang w:bidi="ar-IQ"/>
        </w:rPr>
        <w:t>1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م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ث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لغائب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شارك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ا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عد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ظي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بع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عد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روى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lang w:bidi="ar-IQ"/>
        </w:rPr>
        <w:t>2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رتبط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رد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قليد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خ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و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مت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ستد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تقطع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تو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lang w:bidi="ar-IQ"/>
        </w:rPr>
        <w:t>3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مك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سم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ختي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أفع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د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ش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ا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زماناً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حم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نم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خص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رد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رجع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lang w:bidi="ar-IQ"/>
        </w:rPr>
        <w:t>4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تفس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تأ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خص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حر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طا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ُع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شك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ز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تعد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زاء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أيي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عارض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يجاب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سلباً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IQ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راس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نخت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نن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خصي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دراست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خترنا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ميد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جل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ها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نب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لعوط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الد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رقاو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يط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ذئاب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ظ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طرو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تب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جم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ور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آتي؛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ضج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تقد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ستوا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خ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وضو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ق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ت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خصي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ألو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تميز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ق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متمث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روايا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اكارت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اب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لقي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ار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نق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أدب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طي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حث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نقداً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شكال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تنا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قد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سلامي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زاء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حر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ثار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قو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ساؤل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ضوع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انت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أ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خت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حث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خ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ط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حدو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نو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وظيف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هام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ختار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ناو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يف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سع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لامحه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810" w:right="0" w:hanging="45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نطبا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رك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أثر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جمل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الج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ضوع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ط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أهم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غط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لاثاً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23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ولي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لك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سيط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حت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نكليز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إب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أزم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خطي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مسأ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ر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نته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نفرا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ر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ان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وارئ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تساؤ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ث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رج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ي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صول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غط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اح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واق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وضوع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تناس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هد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ق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لاث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أييد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عارضةً؟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    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  <w:lang w:val="ar-SA"/>
      </w:rPr>
      <w:t xml:space="preserve">~ </w:t>
    </w:r>
    <w:r>
      <w:rPr>
        <w:rFonts w:cs="PT Bold Dusky"/>
        <w:b/>
        <w:bCs/>
        <w:color w:val="000000"/>
        <w:rtl w:val="true"/>
      </w:rPr>
      <w:fldChar w:fldCharType="begin"/>
    </w:r>
    <w:r>
      <w:rPr>
        <w:rtl w:val="true"/>
        <w:b/>
        <w:bCs/>
        <w:rFonts w:cs="PT Bold Dusky"/>
        <w:color w:val="000000"/>
      </w:rPr>
      <w:instrText xml:space="preserve"> PAGE </w:instrText>
    </w:r>
    <w:r>
      <w:rPr>
        <w:rtl w:val="true"/>
        <w:b/>
        <w:bCs/>
        <w:rFonts w:cs="PT Bold Dusky"/>
        <w:color w:val="000000"/>
      </w:rPr>
      <w:fldChar w:fldCharType="separate"/>
    </w:r>
    <w:r>
      <w:rPr>
        <w:rtl w:val="true"/>
        <w:b/>
        <w:bCs/>
        <w:rFonts w:cs="PT Bold Dusky"/>
        <w:color w:val="000000"/>
      </w:rPr>
      <w:t>39</w:t>
    </w:r>
    <w:r>
      <w:rPr>
        <w:rtl w:val="true"/>
        <w:b/>
        <w:bCs/>
        <w:rFonts w:cs="PT Bold Dusky"/>
        <w:color w:val="000000"/>
      </w:rPr>
      <w:fldChar w:fldCharType="end"/>
    </w:r>
    <w:r>
      <w:rPr>
        <w:rFonts w:cs="Cambria" w:ascii="Cambria" w:hAnsi="Cambria"/>
        <w:sz w:val="28"/>
        <w:szCs w:val="28"/>
        <w:rtl w:val="true"/>
        <w:lang w:val="ar-SA"/>
      </w:rPr>
      <w:t xml:space="preserve"> ~</w:t>
    </w:r>
  </w:p>
  <w:p>
    <w:pPr>
      <w:pStyle w:val="Footer"/>
      <w:jc w:val="lef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نظر في نظرية الرواية،عبد الملك مرتاض،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نظر لسان العرب، لابن منظور، دار الحديث، القاهرة ،</w:t>
      </w:r>
      <w:r>
        <w:rPr/>
        <w:t>14222</w:t>
      </w:r>
      <w:r>
        <w:rPr>
          <w:rtl w:val="true"/>
        </w:rPr>
        <w:t>هـ</w:t>
      </w:r>
      <w:r>
        <w:rPr>
          <w:rtl w:val="true"/>
        </w:rPr>
        <w:t>-</w:t>
      </w:r>
      <w:r>
        <w:rPr/>
        <w:t>2003</w:t>
      </w:r>
      <w:r>
        <w:rPr>
          <w:rtl w:val="true"/>
        </w:rPr>
        <w:t>م ، باب سوس ،</w:t>
      </w:r>
      <w:r>
        <w:rPr/>
        <w:t>4/747</w:t>
      </w:r>
    </w:p>
    <w:p>
      <w:pPr>
        <w:pStyle w:val="Footnote"/>
        <w:jc w:val="left"/>
        <w:rPr/>
      </w:pPr>
      <w:r>
        <w:rPr>
          <w:rtl w:val="true"/>
        </w:rPr>
        <w:t xml:space="preserve">و ينظر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val="en-US" w:eastAsia="en-US"/>
        </w:rPr>
        <w:t>مقالة،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val="en-US" w:eastAsia="en-US"/>
        </w:rPr>
        <w:t>عبد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val="en-US" w:eastAsia="en-US"/>
        </w:rPr>
        <w:t>السميع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val="en-US" w:eastAsia="en-US"/>
        </w:rPr>
        <w:t>محمود،</w:t>
      </w:r>
      <w:r>
        <w:rPr>
          <w:b/>
          <w:b/>
          <w:bCs/>
          <w:sz w:val="24"/>
          <w:sz w:val="24"/>
          <w:szCs w:val="24"/>
          <w:rtl w:val="true"/>
          <w:lang w:val="en-US" w:eastAsia="en-US"/>
        </w:rPr>
        <w:t xml:space="preserve"> </w:t>
      </w:r>
      <w:hyperlink r:id="rId1">
        <w:r>
          <w:rPr>
            <w:rStyle w:val="InternetLink"/>
            <w:rFonts w:cs="Traditional Arabic"/>
            <w:b/>
            <w:bCs/>
            <w:sz w:val="24"/>
            <w:szCs w:val="24"/>
            <w:lang w:val="en-US" w:eastAsia="en-US"/>
          </w:rPr>
          <w:t>http://www.al-waie.org/home/issue/172/htm/172w03.htm</w:t>
        </w:r>
      </w:hyperlink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ينظر،طبائع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استبدا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ومصارع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استعباد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عبد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رحم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كواكبي،ط</w:t>
      </w:r>
      <w:r>
        <w:rPr>
          <w:rFonts w:cs="Simplified Arabic"/>
          <w:sz w:val="24"/>
          <w:szCs w:val="24"/>
          <w:lang w:val="en-US" w:eastAsia="en-US"/>
        </w:rPr>
        <w:t>1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،دارالمدى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للثقافة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والنشر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قاهرة،</w:t>
      </w:r>
      <w:r>
        <w:rPr>
          <w:rFonts w:cs="Simplified Arabic"/>
          <w:sz w:val="24"/>
          <w:szCs w:val="24"/>
          <w:lang w:val="en-US" w:eastAsia="en-US"/>
        </w:rPr>
        <w:t>2002</w:t>
      </w:r>
      <w:r>
        <w:rPr/>
        <w:t>/20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/>
        <w:t>3</w:t>
      </w:r>
      <w:r>
        <w:rPr>
          <w:rtl w:val="true"/>
        </w:rPr>
        <w:t xml:space="preserve">- 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رواية السياسية</w:t>
      </w:r>
      <w:r>
        <w:rPr>
          <w:b/>
          <w:b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وقف، التسجيل والأدب</w:t>
      </w:r>
      <w:r>
        <w:rPr>
          <w:sz w:val="24"/>
          <w:sz w:val="24"/>
          <w:szCs w:val="24"/>
          <w:rtl w:val="true"/>
          <w:lang w:bidi="ar-IQ"/>
        </w:rPr>
        <w:t xml:space="preserve">،مقالة، </w:t>
      </w:r>
      <w:r>
        <w:rPr>
          <w:rFonts w:cs="Simplified Arabic"/>
          <w:b/>
          <w:b/>
          <w:bCs/>
          <w:color w:val="404040"/>
          <w:sz w:val="24"/>
          <w:sz w:val="24"/>
          <w:szCs w:val="24"/>
          <w:rtl w:val="true"/>
          <w:lang w:bidi="ar"/>
        </w:rPr>
        <w:t>د</w:t>
      </w:r>
      <w:r>
        <w:rPr>
          <w:rFonts w:cs="Simplified Arabic"/>
          <w:b/>
          <w:bCs/>
          <w:color w:val="404040"/>
          <w:sz w:val="24"/>
          <w:szCs w:val="24"/>
          <w:rtl w:val="true"/>
          <w:lang w:bidi="ar"/>
        </w:rPr>
        <w:t xml:space="preserve">. </w:t>
      </w:r>
      <w:r>
        <w:rPr>
          <w:rFonts w:cs="Simplified Arabic"/>
          <w:b/>
          <w:b/>
          <w:bCs/>
          <w:color w:val="404040"/>
          <w:sz w:val="24"/>
          <w:sz w:val="24"/>
          <w:szCs w:val="24"/>
          <w:rtl w:val="true"/>
          <w:lang w:bidi="ar"/>
        </w:rPr>
        <w:t>جميل</w:t>
      </w:r>
      <w:r>
        <w:rPr>
          <w:b/>
          <w:b/>
          <w:bCs/>
          <w:color w:val="40404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404040"/>
          <w:sz w:val="24"/>
          <w:sz w:val="24"/>
          <w:szCs w:val="24"/>
          <w:rtl w:val="true"/>
          <w:lang w:bidi="ar"/>
        </w:rPr>
        <w:t>حمداوي</w:t>
      </w:r>
      <w:r>
        <w:rPr>
          <w:rFonts w:cs="Simplified Arabic"/>
          <w:b/>
          <w:bCs/>
          <w:color w:val="404040"/>
          <w:sz w:val="24"/>
          <w:szCs w:val="24"/>
          <w:rtl w:val="true"/>
          <w:lang w:bidi="ar"/>
        </w:rPr>
        <w:t>*</w:t>
      </w:r>
      <w:r>
        <w:rPr>
          <w:rFonts w:cs="Simplified Arabic"/>
          <w:sz w:val="24"/>
          <w:sz w:val="24"/>
          <w:szCs w:val="24"/>
          <w:rtl w:val="true"/>
          <w:lang w:bidi="ar"/>
        </w:rPr>
        <w:t>،العرب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"/>
        </w:rPr>
        <w:t>أو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"/>
        </w:rPr>
        <w:t>لاين</w:t>
      </w:r>
      <w:r>
        <w:rPr>
          <w:rFonts w:cs="Simplified Arabic"/>
          <w:sz w:val="24"/>
          <w:szCs w:val="24"/>
          <w:rtl w:val="true"/>
          <w:lang w:bidi="ar"/>
        </w:rPr>
        <w:t>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تجربتي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ذاتية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نجيب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لكيلاني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دار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اب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حزم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بيروت،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ط</w:t>
      </w:r>
      <w:r>
        <w:rPr>
          <w:rFonts w:cs="Simplified Arabic"/>
          <w:sz w:val="24"/>
          <w:szCs w:val="24"/>
          <w:lang w:val="en-US" w:eastAsia="en-US"/>
        </w:rPr>
        <w:t>1</w:t>
      </w:r>
      <w:r>
        <w:rPr>
          <w:rFonts w:cs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Simplified Arabic"/>
          <w:sz w:val="24"/>
          <w:szCs w:val="24"/>
          <w:lang w:val="en-US" w:eastAsia="en-US"/>
        </w:rPr>
        <w:t>1412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هـ</w:t>
      </w:r>
      <w:r>
        <w:rPr>
          <w:rFonts w:cs="Simplified Arabic"/>
          <w:sz w:val="24"/>
          <w:szCs w:val="24"/>
          <w:rtl w:val="true"/>
          <w:lang w:val="en-US" w:eastAsia="en-US"/>
        </w:rPr>
        <w:t>-</w:t>
      </w:r>
      <w:r>
        <w:rPr>
          <w:rFonts w:cs="Simplified Arabic"/>
          <w:sz w:val="24"/>
          <w:szCs w:val="24"/>
          <w:lang w:val="en-US" w:eastAsia="en-US"/>
        </w:rPr>
        <w:t>1991</w:t>
      </w:r>
      <w:r>
        <w:rPr>
          <w:rFonts w:cs="Simplified Arabic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Simplified Arabic"/>
          <w:sz w:val="24"/>
          <w:szCs w:val="24"/>
          <w:rtl w:val="true"/>
          <w:lang w:val="en-US" w:eastAsia="en-US"/>
        </w:rPr>
        <w:t>/</w:t>
      </w:r>
      <w:r>
        <w:rPr>
          <w:rFonts w:cs="Simplified Arabic"/>
          <w:sz w:val="24"/>
          <w:szCs w:val="24"/>
          <w:lang w:val="en-US" w:eastAsia="en-US"/>
        </w:rPr>
        <w:t>20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رواية السياسية</w:t>
      </w:r>
      <w:r>
        <w:rPr>
          <w:b/>
          <w:bCs/>
          <w:sz w:val="24"/>
          <w:szCs w:val="24"/>
          <w:rtl w:val="true"/>
          <w:lang w:bidi="ar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  <w:lang w:bidi="ar"/>
        </w:rPr>
        <w:t>الموقف، التسجيل والأدب</w:t>
      </w:r>
      <w:r>
        <w:rPr>
          <w:sz w:val="24"/>
          <w:sz w:val="24"/>
          <w:szCs w:val="24"/>
          <w:rtl w:val="true"/>
          <w:lang w:bidi="ar-IQ"/>
        </w:rPr>
        <w:t xml:space="preserve">، مقالة،  </w:t>
      </w:r>
      <w:r>
        <w:rPr>
          <w:rFonts w:cs="Simplified Arabic"/>
          <w:b/>
          <w:b/>
          <w:bCs/>
          <w:color w:val="404040"/>
          <w:sz w:val="24"/>
          <w:sz w:val="24"/>
          <w:szCs w:val="24"/>
          <w:rtl w:val="true"/>
          <w:lang w:bidi="ar"/>
        </w:rPr>
        <w:t>د</w:t>
      </w:r>
      <w:r>
        <w:rPr>
          <w:rFonts w:cs="Simplified Arabic"/>
          <w:b/>
          <w:bCs/>
          <w:color w:val="404040"/>
          <w:sz w:val="24"/>
          <w:szCs w:val="24"/>
          <w:rtl w:val="true"/>
          <w:lang w:bidi="ar"/>
        </w:rPr>
        <w:t xml:space="preserve">. </w:t>
      </w:r>
      <w:r>
        <w:rPr>
          <w:rFonts w:cs="Simplified Arabic"/>
          <w:b/>
          <w:b/>
          <w:bCs/>
          <w:color w:val="404040"/>
          <w:sz w:val="24"/>
          <w:sz w:val="24"/>
          <w:szCs w:val="24"/>
          <w:rtl w:val="true"/>
          <w:lang w:bidi="ar"/>
        </w:rPr>
        <w:t>جميل</w:t>
      </w:r>
      <w:r>
        <w:rPr>
          <w:b/>
          <w:b/>
          <w:bCs/>
          <w:color w:val="404040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404040"/>
          <w:sz w:val="24"/>
          <w:sz w:val="24"/>
          <w:szCs w:val="24"/>
          <w:rtl w:val="true"/>
          <w:lang w:bidi="ar"/>
        </w:rPr>
        <w:t>حمداوي</w:t>
      </w:r>
      <w:r>
        <w:rPr>
          <w:rFonts w:cs="Simplified Arabic"/>
          <w:b/>
          <w:bCs/>
          <w:color w:val="404040"/>
          <w:sz w:val="24"/>
          <w:szCs w:val="24"/>
          <w:rtl w:val="true"/>
          <w:lang w:bidi="ar"/>
        </w:rPr>
        <w:t>*</w:t>
      </w:r>
      <w:r>
        <w:rPr>
          <w:rFonts w:cs="Simplified Arabic"/>
          <w:sz w:val="24"/>
          <w:sz w:val="24"/>
          <w:szCs w:val="24"/>
          <w:rtl w:val="true"/>
          <w:lang w:bidi="ar"/>
        </w:rPr>
        <w:t>،العرب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"/>
        </w:rPr>
        <w:t>أو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"/>
        </w:rPr>
        <w:t>لاين</w:t>
      </w:r>
      <w:r>
        <w:rPr>
          <w:rFonts w:cs="Simplified Arabic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"/>
        </w:rPr>
        <w:t>سابق</w:t>
      </w:r>
      <w:r>
        <w:rPr>
          <w:rtl w:val="true"/>
          <w:lang w:bidi="ar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و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ياسية،الدكتور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دي،مكتب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أنجلو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قاهرة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/</w:t>
      </w:r>
      <w:r>
        <w:rPr>
          <w:rFonts w:cs="Simplified Arabic" w:ascii="Arial" w:hAnsi="Arial"/>
          <w:sz w:val="24"/>
          <w:szCs w:val="24"/>
          <w:lang w:bidi="ar-IQ"/>
        </w:rPr>
        <w:t>13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ينظر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رواية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السياسية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طه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وادي،</w:t>
      </w:r>
      <w:r>
        <w:rPr>
          <w:rFonts w:ascii="Arial" w:hAnsi="Arial" w:eastAsia="Arial" w:cs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Arial" w:hAnsi="Arial" w:cs="Simplified Arabic"/>
          <w:sz w:val="24"/>
          <w:sz w:val="24"/>
          <w:szCs w:val="24"/>
          <w:rtl w:val="true"/>
          <w:lang w:bidi="ar-IQ"/>
        </w:rPr>
        <w:t>سابق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/</w:t>
      </w:r>
      <w:r>
        <w:rPr>
          <w:rFonts w:cs="Simplified Arabic" w:ascii="Arial" w:hAnsi="Arial"/>
          <w:sz w:val="24"/>
          <w:szCs w:val="24"/>
          <w:lang w:bidi="ar-IQ"/>
        </w:rPr>
        <w:t>19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-</w:t>
      </w:r>
      <w:r>
        <w:rPr>
          <w:rFonts w:cs="Simplified Arabic" w:ascii="Arial" w:hAnsi="Arial"/>
          <w:sz w:val="24"/>
          <w:szCs w:val="24"/>
          <w:lang w:bidi="ar-IQ"/>
        </w:rPr>
        <w:t>20</w:t>
      </w:r>
      <w:r>
        <w:rPr>
          <w:rtl w:val="true"/>
          <w:lang w:bidi="ar-IQ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32"/>
        <w:szCs w:val="32"/>
      </w:rPr>
    </w:pPr>
    <w:r>
      <w:rPr>
        <w:rFonts w:cs="Simplified Arabic"/>
        <w:b/>
        <w:b/>
        <w:bCs/>
        <w:sz w:val="32"/>
        <w:sz w:val="32"/>
        <w:szCs w:val="32"/>
        <w:rtl w:val="true"/>
      </w:rPr>
      <w:t>التمهيد</w:t>
    </w:r>
    <w:r>
      <w:rPr>
        <w:b/>
        <w:b/>
        <w:bCs/>
        <w:sz w:val="32"/>
        <w:sz w:val="32"/>
        <w:szCs w:val="32"/>
        <w:rtl w:val="true"/>
      </w:rPr>
      <w:t xml:space="preserve">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</w:rPr>
      <w:t>القس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ثاني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Cs/>
        <w:sz w:val="32"/>
        <w:szCs w:val="32"/>
        <w:rtl w:val="true"/>
      </w:rPr>
      <w:t xml:space="preserve">: </w:t>
    </w:r>
    <w:r>
      <w:rPr>
        <w:rFonts w:cs="Simplified Arabic"/>
        <w:b/>
        <w:b/>
        <w:bCs/>
        <w:sz w:val="32"/>
        <w:sz w:val="32"/>
        <w:szCs w:val="32"/>
        <w:rtl w:val="true"/>
      </w:rPr>
      <w:t>مفهوم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روا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سياسية</w:t>
    </w:r>
    <w:r>
      <w:rPr>
        <w:b/>
        <w:b/>
        <w:bCs/>
        <w:sz w:val="32"/>
        <w:sz w:val="32"/>
        <w:szCs w:val="32"/>
        <w:rtl w:val="true"/>
      </w:rPr>
      <w:t xml:space="preserve">  </w:t>
    </w:r>
  </w:p>
  <w:p>
    <w:pPr>
      <w:pStyle w:val="Header"/>
      <w:jc w:val="left"/>
      <w:rPr>
        <w:rFonts w:cs="Simplified Arabic"/>
        <w:b/>
        <w:b/>
        <w:bCs/>
        <w:sz w:val="32"/>
        <w:szCs w:val="32"/>
        <w:lang w:val="en-US" w:eastAsia="en-US"/>
      </w:rPr>
    </w:pPr>
    <w:r>
      <w:rPr>
        <w:rFonts w:cs="Simplified Arabic"/>
        <w:b/>
        <w:bCs/>
        <w:sz w:val="32"/>
        <w:szCs w:val="3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235835</wp:posOffset>
              </wp:positionH>
              <wp:positionV relativeFrom="paragraph">
                <wp:posOffset>90805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05pt,7.15pt" to="599pt,7.1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Simplified Arabic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ind w:left="0" w:right="0" w:hanging="0"/>
      <w:jc w:val="left"/>
    </w:pPr>
    <w:rPr>
      <w:rFonts w:ascii="Simplified Arabic" w:hAnsi="Simplified Arabic" w:cs="Simplified Arabic"/>
      <w:sz w:val="32"/>
      <w:lang w:bidi="ar-IQ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-waie.org/home/issue/172/htm/172w03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1:01:00Z</dcterms:created>
  <dc:creator>Abdul Naser</dc:creator>
  <dc:description/>
  <cp:keywords/>
  <dc:language>en-US</dc:language>
  <cp:lastModifiedBy>Home</cp:lastModifiedBy>
  <dcterms:modified xsi:type="dcterms:W3CDTF">2008-10-28T12:30:00Z</dcterms:modified>
  <cp:revision>84</cp:revision>
  <dc:subject/>
  <dc:title>مفهوم الرواية السياسية</dc:title>
</cp:coreProperties>
</file>