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li- Arabesque;Symbol" w:hAnsi="Ali- Arabesque;Symbol" w:cs="Al-Kharashi 6;Times New Roman"/>
          <w:sz w:val="96"/>
          <w:szCs w:val="96"/>
        </w:rPr>
      </w:pPr>
      <w:r>
        <w:rPr>
          <w:rFonts w:cs="Al-Kharashi 6;Times New Roman" w:ascii="Ali- Arabesque;Symbol" w:hAnsi="Ali- Arabesque;Symbol"/>
          <w:sz w:val="96"/>
          <w:szCs w:val="96"/>
          <w:rtl w:val="true"/>
        </w:rPr>
      </w:r>
    </w:p>
    <w:p>
      <w:pPr>
        <w:pStyle w:val="Normal"/>
        <w:jc w:val="center"/>
        <w:rPr>
          <w:rFonts w:ascii="Ali- Arabesque;Symbol" w:hAnsi="Ali- Arabesque;Symbol" w:cs="DecoType Naskh Variants"/>
          <w:b/>
          <w:b/>
          <w:bCs/>
          <w:i/>
          <w:i/>
          <w:iCs/>
          <w:sz w:val="72"/>
          <w:szCs w:val="72"/>
          <w:lang w:bidi="ar-IQ"/>
        </w:rPr>
      </w:pPr>
      <w:r>
        <w:rPr>
          <w:rFonts w:ascii="Ali- Arabesque;Symbol" w:hAnsi="Ali- Arabesque;Symbol" w:cs="DecoType Naskh Variants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بسم</w:t>
      </w:r>
      <w:r>
        <w:rPr>
          <w:rFonts w:ascii="Ali- Arabesque;Symbol" w:hAnsi="Ali- Arabesque;Symbol" w:eastAsia="Ali- Arabesque;Symbol" w:cs="Ali- Arabesque;Symbol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li- Arabesque;Symbol" w:hAnsi="Ali- Arabesque;Symbol" w:cs="DecoType Naskh Variants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الله</w:t>
      </w:r>
      <w:r>
        <w:rPr>
          <w:rFonts w:ascii="Ali- Arabesque;Symbol" w:hAnsi="Ali- Arabesque;Symbol" w:eastAsia="Ali- Arabesque;Symbol" w:cs="Ali- Arabesque;Symbol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li- Arabesque;Symbol" w:hAnsi="Ali- Arabesque;Symbol" w:cs="DecoType Naskh Variants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الرحمن</w:t>
      </w:r>
      <w:r>
        <w:rPr>
          <w:rFonts w:ascii="Ali- Arabesque;Symbol" w:hAnsi="Ali- Arabesque;Symbol" w:eastAsia="Ali- Arabesque;Symbol" w:cs="Ali- Arabesque;Symbol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ascii="Ali- Arabesque;Symbol" w:hAnsi="Ali- Arabesque;Symbol" w:cs="DecoType Naskh Variants"/>
          <w:b/>
          <w:b/>
          <w:bCs/>
          <w:i/>
          <w:i/>
          <w:iCs/>
          <w:sz w:val="72"/>
          <w:sz w:val="72"/>
          <w:szCs w:val="72"/>
          <w:rtl w:val="true"/>
          <w:lang w:bidi="ar-IQ"/>
        </w:rPr>
        <w:t>الرحيم</w:t>
      </w:r>
    </w:p>
    <w:p>
      <w:pPr>
        <w:pStyle w:val="Normal"/>
        <w:jc w:val="center"/>
        <w:rPr>
          <w:rFonts w:ascii="Ali- Arabesque;Symbol" w:hAnsi="Ali- Arabesque;Symbol" w:cs="Al-Kharashi 6;Times New Roman"/>
          <w:b/>
          <w:b/>
          <w:bCs/>
          <w:i/>
          <w:i/>
          <w:iCs/>
          <w:sz w:val="72"/>
          <w:szCs w:val="72"/>
          <w:lang w:bidi="ar-IQ"/>
        </w:rPr>
      </w:pPr>
      <w:r>
        <w:rPr>
          <w:rFonts w:cs="Al-Kharashi 6;Times New Roman" w:ascii="Ali- Arabesque;Symbol" w:hAnsi="Ali- Arabesque;Symbol"/>
          <w:b/>
          <w:bCs/>
          <w:i/>
          <w:iCs/>
          <w:sz w:val="72"/>
          <w:szCs w:val="72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Traditional Arabic"/>
          <w:sz w:val="72"/>
          <w:szCs w:val="72"/>
          <w:rtl w:val="true"/>
        </w:rPr>
        <w:t>(</w:t>
      </w:r>
      <w:r>
        <w:rPr>
          <w:rFonts w:cs="Traditional Arabic"/>
          <w:sz w:val="72"/>
          <w:sz w:val="72"/>
          <w:szCs w:val="72"/>
          <w:rtl w:val="true"/>
        </w:rPr>
        <w:t>وَلَقَدْ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كَرَّمْنَ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بَنِ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آدَمَ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وَحَمَلْنَاهُمْ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فِي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ْبَرّ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وَالْبَحْر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وَرَزَقْنَاهُم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مِّنَ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الطَّيِّبَاتِ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وَفَضَّلْنَاهُمْ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عَلَى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كَثِيرٍ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مِّمَّنْ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خَلَقْنَا</w:t>
      </w:r>
      <w:r>
        <w:rPr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تَفْضِيلاً</w:t>
      </w:r>
      <w:r>
        <w:rPr>
          <w:rFonts w:cs="Al-Kharashi 6;Times New Roman" w:ascii="Ali- Arabesque;Symbol" w:hAnsi="Ali- Arabesque;Symbol"/>
          <w:sz w:val="72"/>
          <w:szCs w:val="72"/>
          <w:rtl w:val="true"/>
        </w:rPr>
        <w:t xml:space="preserve">) </w:t>
      </w:r>
    </w:p>
    <w:p>
      <w:pPr>
        <w:pStyle w:val="Normal"/>
        <w:jc w:val="center"/>
        <w:rPr>
          <w:rFonts w:ascii="Ali- Arabesque;Symbol" w:hAnsi="Ali- Arabesque;Symbol" w:cs="Al-Kharashi 6;Times New Roman"/>
          <w:sz w:val="72"/>
          <w:szCs w:val="72"/>
        </w:rPr>
      </w:pPr>
      <w:r>
        <w:rPr>
          <w:rFonts w:cs="Al-Kharashi 6;Times New Roman" w:ascii="Ali- Arabesque;Symbol" w:hAnsi="Ali- Arabesque;Symbol"/>
          <w:sz w:val="72"/>
          <w:szCs w:val="72"/>
          <w:rtl w:val="true"/>
        </w:rPr>
      </w:r>
    </w:p>
    <w:p>
      <w:pPr>
        <w:pStyle w:val="Normal"/>
        <w:jc w:val="right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سور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سر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70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ascii="Ali- Arabesque;Symbol" w:hAnsi="Ali- Arabesque;Symbol" w:cs="Al-Kharashi 6;Times New Roman"/>
          <w:sz w:val="72"/>
          <w:szCs w:val="72"/>
          <w:lang w:bidi="ar-IQ"/>
        </w:rPr>
      </w:pPr>
      <w:r>
        <w:rPr>
          <w:rFonts w:cs="Al-Kharashi 6;Times New Roman" w:ascii="Ali- Arabesque;Symbol" w:hAnsi="Ali- Arabesque;Symbol"/>
          <w:sz w:val="72"/>
          <w:szCs w:val="7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i- Arabesque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32:00Z</dcterms:created>
  <dc:creator>sahar_computers@yahoo.com</dc:creator>
  <dc:description/>
  <cp:keywords/>
  <dc:language>en-US</dc:language>
  <cp:lastModifiedBy>User</cp:lastModifiedBy>
  <cp:lastPrinted>2008-08-15T12:41:00Z</cp:lastPrinted>
  <dcterms:modified xsi:type="dcterms:W3CDTF">2008-08-15T19:41:00Z</dcterms:modified>
  <cp:revision>5</cp:revision>
  <dc:subject/>
  <dc:title>بسم الله الرحمن الرحيم</dc:title>
</cp:coreProperties>
</file>