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88" w:before="0" w:after="0"/>
        <w:ind w:left="0" w:right="0" w:firstLine="720"/>
        <w:jc w:val="center"/>
        <w:rPr>
          <w:rFonts w:cs="DecoType Naskh Variants;Courier New"/>
          <w:color w:val="333333"/>
          <w:sz w:val="48"/>
          <w:szCs w:val="48"/>
        </w:rPr>
      </w:pPr>
      <w:r>
        <w:rPr>
          <w:rFonts w:cs="DecoType Naskh Variants;Courier New"/>
          <w:color w:val="333333"/>
          <w:sz w:val="48"/>
          <w:szCs w:val="48"/>
        </w:rPr>
        <w:t>Features of main personal in novels Najib Al-kilani political</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Thesis presenting to</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Council of Literatures College Islamic University in Baghdad</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Submitted by</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Abdul naser AL-montaser billah Mohammad AL-mahdawi</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To obtaining on adectorate degree</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Superrision</w:t>
      </w:r>
    </w:p>
    <w:p>
      <w:pPr>
        <w:pStyle w:val="Normal"/>
        <w:bidi w:val="0"/>
        <w:spacing w:lineRule="atLeast" w:line="288" w:before="280" w:after="280"/>
        <w:ind w:left="0" w:right="0" w:firstLine="720"/>
        <w:jc w:val="center"/>
        <w:rPr>
          <w:rFonts w:cs="DecoType Naskh Variants;Courier New"/>
          <w:color w:val="333333"/>
          <w:sz w:val="48"/>
          <w:szCs w:val="48"/>
        </w:rPr>
      </w:pPr>
      <w:r>
        <w:rPr>
          <w:rFonts w:cs="DecoType Naskh Variants;Courier New"/>
          <w:color w:val="333333"/>
          <w:sz w:val="48"/>
          <w:szCs w:val="48"/>
        </w:rPr>
        <w:t>P.R.Dr. Rafa Asaad Abdul Haleem ALani</w:t>
      </w:r>
    </w:p>
    <w:p>
      <w:pPr>
        <w:pStyle w:val="Normal"/>
        <w:bidi w:val="0"/>
        <w:spacing w:lineRule="atLeast" w:line="288" w:before="280" w:after="280"/>
        <w:jc w:val="both"/>
        <w:rPr>
          <w:rFonts w:cs="Simple Indust Outline;Courier New"/>
          <w:color w:val="333333"/>
          <w:sz w:val="32"/>
          <w:szCs w:val="32"/>
        </w:rPr>
      </w:pPr>
      <w:r>
        <w:rPr>
          <w:rFonts w:cs="Simple Indust Outline;Courier New"/>
          <w:color w:val="333333"/>
          <w:sz w:val="32"/>
          <w:szCs w:val="32"/>
        </w:rPr>
      </w:r>
    </w:p>
    <w:p>
      <w:pPr>
        <w:pStyle w:val="Normal"/>
        <w:bidi w:val="0"/>
        <w:spacing w:lineRule="atLeast" w:line="288" w:before="280" w:after="280"/>
        <w:jc w:val="both"/>
        <w:rPr>
          <w:rFonts w:cs="Simple Indust Outline;Courier New"/>
          <w:color w:val="333333"/>
        </w:rPr>
      </w:pPr>
      <w:r>
        <w:rPr>
          <w:rFonts w:cs="Simple Indust Outline;Courier New"/>
          <w:color w:val="333333"/>
          <w:sz w:val="32"/>
          <w:szCs w:val="32"/>
        </w:rPr>
        <w:t>Summary of English</w:t>
      </w:r>
    </w:p>
    <w:p>
      <w:pPr>
        <w:pStyle w:val="Normal"/>
        <w:bidi w:val="0"/>
        <w:spacing w:lineRule="atLeast" w:line="288" w:before="280" w:after="28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        </w:t>
      </w:r>
      <w:r>
        <w:rPr>
          <w:rFonts w:cs="Times New Roman"/>
          <w:color w:val="333333"/>
          <w:sz w:val="32"/>
          <w:szCs w:val="32"/>
        </w:rPr>
        <w:t xml:space="preserve">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The Talkingabout Najib Al-Kilani, invites us to choice this subject  'The personal in political novels of Nagib AL-Kilani' but Why Najib Al-Kilani without other literati of histime??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NajibAl-Kilani was vary creativity in poetry and prose in literature, medicine,religion, add to his collection being a preacher to God reformers who haveserved the idea of moderation moderate Islamic movement. And his writings havecontributed to the establishment of Islamic literature in the contemporary mid-centurypast. And won competently and efficiently Islamic leadership story contemporaryevidence of this literature. The nearly eighty between his story and a storyand the Court of poetry and writings of cash, medical, psychological and socialstudies to upgrade harvested dozens of awards and equivalents of quality andoriginality and value, however, did not incite the outputs including urged byhis literary attention from researchers and scholars in proportion to the valueof this scar on one hand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 xml:space="preserve">On the other hand, what Najib Al-Kilani sufferedfrom the ravages of life at the hands of tyrants, and the heirs of the denialof basic human rights is now shared by our people at the hands of gangs oftreachery and tyranny, this causes me chose Najib Al-Kilani without otherliterati of his time, and add that creativity Kilani Gardens great finds itselfnot Researchers and scholars especially by our universities in Baghdad,Al-Kilani here does not know his production in little and then only because ofthe Islamists in place and the others were dominated on the literature.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The reason for confining the study to key factsin the novels is the political faith of the scientist's bid novelist Naguibwhich prevents parking on all its parts, and the fact that the main characterattracts the attention of novelist and painted in his possession in theconstruction and labeling was alone. Because the tender Kilani politicalmaturity in stories from other research focused upon.</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The university studies, which dealt withliterature Naguib and personalities are many, including two in Iraq; onedoctoral thesis presented by researcher “Ahmed Taha Ahmed” to the Council ofthe Faculty of Arts at the University of Mosul, entitled (in the personalstories of contemporary Islamic) which is part of the requirements forobtaining a doctorate degree in philosophy of Arabic literature , Where theresearcher was limited to three stories are Muslim (Turkistan nights)  (Jakarta virgin) (the north giants).Researcher briefed on some of the study made a good effort in a successfulattempt to consolidate the theory of Islamic literature.</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 secondstudy was the message presented by Master researcher “Ali Abdel Fattah Rahman”to the Council of Faculty of Arts, University of Salahuddin entitled (conflictpersonalities of the Group for Contemporary Islamic novels Najib Al-Kilani) notseen by the researcher.</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There are two studies at Al-Azhar Universityin Egypt, one message Masters title (historical novel when Najib Kilani),presented to the Board of the Faculty of Arabic Language researcher Abdel Basitsalama Abdel Basset of the structure of a study on solid historical novelbriefed by the researcher and author known to him and got a researcher at thesources of most of our search Parts of this God of us all the best.</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He alsoinformed the researcher to a letter submitted to the Master of the College ofthe same researcher “Ashraf Ibrahim Mohammed Ashraf” title (women in novels by NajibAl-Kilani) obtained a copy of which was a researcher by Professor 'JaberKmaiha' professor of Arabic literature at Ain Shams University, the authorhad a copy of which was rated Him. They separated a lengthy study of artnovelist and elements with details of the great women in novels by NajibAl-Kilani and dealing with most of their stories.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difficulties faced by the researcher are multiple and especially the fall downof security that accompanied the occupation of Iraq and was accompanied bylooting, thay burning and looting of all the country's history, including thedemolition of structures scientific libraries either by Iraqi universities thatwere not might have been looted or burned prevent students and researchersaccess to it,</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as well as The difficult conditions preventedeven communicate with the college and the supervisor has changed three timesdue to security compelling circumstance, some professors to travel outside thecountry, even the supervisor was appointed professor of another.</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On theobstacles we are subjected to the dangers of the Iraqi criminal gangs andsectarian militias that have taken lives, so the share of the researcher toquote on their hands malignant big brothers and kidnapped his son and nephew ofanother martyred him.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And the facilitatewas the opportunity to study ordered by the researcher visited Cairo twice, and got most of his sourcesneeded. He also visited the scientist's family Najib Al-Kilani and metProfessor's wife “Karima Shaheen” and visited his home in his village'Hurcabh' and had a look at their environment and identify thefriends and neighbors, which helped the scientist to understand thecircumstances and environment and the emergence of the late Najib Al-Kilani.</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is study whichcome in six chapters and the conclusion, either within the Section preface:addressing a researcher at the first section, the concept of personal and knownby the whole psychological and social sciences, literature and literary focuswas on them more than others, and researcher stopped at the concept of neurallinguistic programming through a new art mean Obsessive personality and notothers. In the second part of the discussion dealt with the preface politicalnovel concept.</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After thepre-deal research scientist in the first chapter biography of Najib Al-Kilani wasadopted in holding the book 'Profiles of my life' in parts of five inthe class foundation and reinforce in some articles that were written about hiscurriculum, especially in the Journal of Islamic literature, and also wrote thewife of a dialogue with him before his die and the edition entitled 'Thedialogue with Najib Al-Kilani' and enriched to meet interesting chapter onthe biography of Kilani, a researcher with the scar's wife, Professor “KarimaShaheen”.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 secondchapter on personal opportunism handled through the urgency of two opportunistswho focused on the personality “adel”&amp; “Fattuh” in the novel 'Men andwolves'. In this chapter more researcher from the use of neural linguisticprogramming in the analysis of personality without other chapters where theresearcher used the fragments of this art in fear of repetition and Ruminatingand lengthy.</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 thirdchapter dealt with personal troubled and pick three characters Chairperson ofthe three novels and adopted the selection of three dimensions of the crisisare further.</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In the fourth ChapterI will be allocated for personal study and discussion dealt with despotic thisis a description of two, one in the top hierarchy of power and the other at thebottom.</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The fifth Chapter has dealt with the personal leadership that the number and type ofresearch it handled some brief and focused on personal Emperor'Iyassu' in the novel 'Black Shadow.'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 sixth Chapterdealt with personal correctional choosing key figures for his novel featuresvary in one correctional One of Muslim Scholars and the other was a girl gotthe first goal in service to the public interest for the city and its people.</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Conclusion Themost important findings with the research regardless of recommendations itdeems necessary researcher. </w:t>
        <w:br/>
        <w:t>     The approach adopted by the researcher in writing itwas based mostly complementary approach to psychological, historical and othertraditional curricula other.</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The sourcesand references, which were based on the search has been obtained most of thelate author Najib Al-Kilani whale most novels and writings cash and theorizing,and curriculum vitae of the book 'Profiles of my life' five parts,which is rightly a contemporary history of Egypt. As reported researcher fromuniversity studies cited by the writings and some cash for literature Naguib.</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w:t>
      </w:r>
      <w:r>
        <w:rPr>
          <w:rFonts w:cs="Simple Indust Outline;Courier New"/>
          <w:color w:val="333333"/>
          <w:sz w:val="32"/>
          <w:szCs w:val="32"/>
        </w:rPr>
        <w:t xml:space="preserve">As reported by a researcher for verificationhim with Professor “Jaber Kmaiha” and Dr. Abdul Basit salama and dignifiedProfessor Shaheen, husband of the late Kilani Vdila professors he met aresearcher at the Association of Islamic literature in Cairo. </w:t>
      </w:r>
    </w:p>
    <w:p>
      <w:pPr>
        <w:pStyle w:val="Normal"/>
        <w:bidi w:val="0"/>
        <w:spacing w:lineRule="atLeast" w:line="288" w:before="280" w:after="280"/>
        <w:ind w:left="0" w:right="0" w:firstLine="720"/>
        <w:jc w:val="both"/>
        <w:rPr>
          <w:rFonts w:cs="Simple Indust Outline;Courier New"/>
          <w:color w:val="333333"/>
        </w:rPr>
      </w:pPr>
      <w:r>
        <w:rPr>
          <w:rFonts w:cs="Simple Indust Outline;Courier New"/>
          <w:color w:val="333333"/>
          <w:sz w:val="32"/>
          <w:szCs w:val="32"/>
        </w:rPr>
        <w:t xml:space="preserve">I also extendmy thanks and gratitude to those who oversaw this letter Prof. Dr. MuntherJasim and Prof. Dr. “Rafie haiad” and each professors who read this letter and advise the paymentand correction. </w:t>
      </w:r>
    </w:p>
    <w:p>
      <w:pPr>
        <w:pStyle w:val="Normal"/>
        <w:bidi w:val="0"/>
        <w:spacing w:lineRule="atLeast" w:line="288" w:before="280" w:after="280"/>
        <w:ind w:left="0" w:right="0" w:firstLine="720"/>
        <w:jc w:val="both"/>
        <w:rPr>
          <w:rFonts w:cs="Simple Indust Outline;Courier New"/>
          <w:color w:val="333333"/>
          <w:sz w:val="32"/>
          <w:szCs w:val="32"/>
        </w:rPr>
      </w:pPr>
      <w:r>
        <w:rPr>
          <w:rFonts w:cs="Simple Indust Outline;Courier New"/>
          <w:color w:val="333333"/>
          <w:sz w:val="32"/>
          <w:szCs w:val="32"/>
        </w:rPr>
        <w:t>In conclusion,however, to say about this research effort we are preparing fried, what was init and the payment of conciliation, it is God's bounty and then advised thelecturers and it was shortened and stiffness and imbalance myself and my bestaspirants in the generosity of correct me the right way.</w:t>
      </w:r>
    </w:p>
    <w:p>
      <w:pPr>
        <w:pStyle w:val="Normal"/>
        <w:bidi w:val="0"/>
        <w:spacing w:lineRule="atLeast" w:line="288" w:before="280" w:after="280"/>
        <w:ind w:left="0" w:right="0" w:firstLine="720"/>
        <w:jc w:val="both"/>
        <w:rPr>
          <w:rFonts w:cs="Simple Indust Outline;Courier New"/>
          <w:color w:val="333333"/>
          <w:sz w:val="32"/>
          <w:szCs w:val="32"/>
        </w:rPr>
      </w:pPr>
      <w:r>
        <w:rPr>
          <w:rFonts w:cs="Simple Indust Outline;Courier New"/>
          <w:color w:val="333333"/>
          <w:sz w:val="32"/>
          <w:szCs w:val="32"/>
        </w:rPr>
      </w:r>
    </w:p>
    <w:p>
      <w:pPr>
        <w:pStyle w:val="Normal"/>
        <w:bidi w:val="0"/>
        <w:spacing w:lineRule="atLeast" w:line="288" w:before="280" w:after="280"/>
        <w:ind w:left="0" w:right="0" w:firstLine="720"/>
        <w:jc w:val="both"/>
        <w:rPr>
          <w:rFonts w:cs="Simple Indust Outline;Courier New"/>
          <w:color w:val="333333"/>
          <w:sz w:val="32"/>
          <w:szCs w:val="32"/>
        </w:rPr>
      </w:pPr>
      <w:r>
        <w:rPr>
          <w:rFonts w:cs="Simple Indust Outline;Courier New"/>
          <w:color w:val="333333"/>
          <w:sz w:val="32"/>
          <w:szCs w:val="32"/>
        </w:rPr>
      </w:r>
    </w:p>
    <w:p>
      <w:pPr>
        <w:pStyle w:val="Normal"/>
        <w:bidi w:val="0"/>
        <w:spacing w:lineRule="atLeast" w:line="288" w:before="280" w:after="280"/>
        <w:ind w:left="0" w:right="0" w:firstLine="720"/>
        <w:jc w:val="both"/>
        <w:rPr>
          <w:rFonts w:cs="Simple Indust Outline;Courier New"/>
          <w:color w:val="333333"/>
          <w:sz w:val="32"/>
          <w:szCs w:val="32"/>
        </w:rPr>
      </w:pPr>
      <w:r>
        <w:rPr>
          <w:rFonts w:cs="Simple Indust Outline;Courier New"/>
          <w:color w:val="333333"/>
          <w:sz w:val="32"/>
          <w:szCs w:val="32"/>
        </w:rPr>
      </w:r>
    </w:p>
    <w:p>
      <w:pPr>
        <w:pStyle w:val="Normal"/>
        <w:bidi w:val="0"/>
        <w:spacing w:lineRule="atLeast" w:line="288" w:before="280" w:after="280"/>
        <w:jc w:val="left"/>
        <w:rPr>
          <w:rFonts w:cs="DecoType Naskh Variants;Courier New"/>
          <w:color w:val="333333"/>
          <w:sz w:val="48"/>
          <w:szCs w:val="48"/>
        </w:rPr>
      </w:pPr>
      <w:r>
        <w:rPr>
          <w:rFonts w:cs="DecoType Naskh Variants;Courier New"/>
          <w:color w:val="333333"/>
          <w:sz w:val="48"/>
          <w:szCs w:val="48"/>
        </w:rPr>
      </w:r>
    </w:p>
    <w:sectPr>
      <w:footerReference w:type="default" r:id="rId2"/>
      <w:footerReference w:type="first" r:id="rId3"/>
      <w:type w:val="nextPage"/>
      <w:pgSz w:w="11906" w:h="16838"/>
      <w:pgMar w:left="1800" w:right="1800" w:gutter="0" w:header="0" w:top="1440" w:footer="720" w:bottom="1440"/>
      <w:pgNumType w:start="1" w:fmt="lowerLetter"/>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62890"/>
                      </a:xfrm>
                      <a:prstGeom prst="rect"/>
                      <a:solidFill>
                        <a:srgbClr val="FFFFFF">
                          <a:alpha val="0"/>
                        </a:srgbClr>
                      </a:solidFill>
                    </wps:spPr>
                    <wps:txbx>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f</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6.05pt;height:20.7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f</w:t>
                    </w:r>
                    <w:r>
                      <w:rPr>
                        <w:rtl w:val="true"/>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8:36:00Z</dcterms:created>
  <dc:creator>Spider</dc:creator>
  <dc:description/>
  <cp:keywords/>
  <dc:language>en-US</dc:language>
  <cp:lastModifiedBy>sahar_computers@yahoo.com</cp:lastModifiedBy>
  <dcterms:modified xsi:type="dcterms:W3CDTF">2008-08-10T18:30:00Z</dcterms:modified>
  <cp:revision>5</cp:revision>
  <dc:subject/>
  <dc:title>Summary of English</dc:title>
</cp:coreProperties>
</file>