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96"/>
          <w:szCs w:val="96"/>
        </w:rPr>
      </w:pPr>
      <w:r>
        <w:rPr>
          <w:rFonts w:cs="Simplified Arabic"/>
          <w:sz w:val="96"/>
          <w:sz w:val="96"/>
          <w:szCs w:val="96"/>
          <w:rtl w:val="true"/>
        </w:rPr>
        <w:t>الخاتم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خص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ط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ج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رئ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ئ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عت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جل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ئاب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خص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" w:leader="none"/>
        </w:tabs>
        <w:ind w:left="84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يوب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رتي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يج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دوني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هو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ح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ف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كل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ل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رك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بر،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م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ا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ك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اوي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ان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ش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س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غي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" w:leader="none"/>
        </w:tabs>
        <w:ind w:left="8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ت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عوط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تي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جابي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ان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يون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نتق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ي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ف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ب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ind w:left="84" w:right="0" w:firstLine="142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م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ا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ئا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ية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ن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ذ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" w:leader="none"/>
        </w:tabs>
        <w:ind w:left="8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س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ن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س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ك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و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جيب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نية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مونولوج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ف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ن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ل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خ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ك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ئي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بع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ط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ا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س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و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وغ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و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أل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ش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ِشب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ان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بر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بدة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مس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ف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د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ر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ان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دس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ت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ط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ئا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ه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بسطويس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ج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عددة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ئاب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ع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او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او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ج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عت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جلي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منا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و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ع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إياسو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د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ئاب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ن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لي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هاد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ظ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او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او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عت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جلي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ع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وان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ح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سع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ب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ا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ئيي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شرا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خ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د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ا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ي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ج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ائ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" w:leader="none"/>
        </w:tabs>
        <w:ind w:left="84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م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ظي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ن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دي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لب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" w:leader="none"/>
        </w:tabs>
        <w:ind w:left="84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ل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ظ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ا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ر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مجلت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مشكا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ص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ر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ص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ميز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" w:leader="none"/>
        </w:tabs>
        <w:ind w:left="84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ظ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ص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ير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ه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ك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ا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جي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بنائ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-58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-58" w:right="0" w:hanging="0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ت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ف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د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ف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ذ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ش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م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بوتي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هداوي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38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8"/>
        <w:szCs w:val="28"/>
        <w:rtl w:val="true"/>
        <w:lang w:val="ar-SA"/>
      </w:rPr>
      <w:t xml:space="preserve">- </w:t>
    </w:r>
    <w:r>
      <w:rPr>
        <w:b/>
        <w:bCs/>
        <w:sz w:val="28"/>
        <w:szCs w:val="28"/>
        <w:rtl w:val="true"/>
        <w:lang w:val="ar-SA"/>
      </w:rPr>
      <w:fldChar w:fldCharType="begin"/>
    </w:r>
    <w:r>
      <w:rPr>
        <w:rtl w:val="true"/>
        <w:sz w:val="28"/>
        <w:b/>
        <w:szCs w:val="28"/>
        <w:bCs/>
        <w:lang w:val="ar-SA"/>
      </w:rPr>
      <w:instrText xml:space="preserve"> PAGE </w:instrText>
    </w:r>
    <w:r>
      <w:rPr>
        <w:rtl w:val="true"/>
        <w:sz w:val="28"/>
        <w:b/>
        <w:szCs w:val="28"/>
        <w:bCs/>
        <w:lang w:val="ar-SA"/>
      </w:rPr>
      <w:fldChar w:fldCharType="separate"/>
    </w:r>
    <w:r>
      <w:rPr>
        <w:rtl w:val="true"/>
        <w:sz w:val="28"/>
        <w:b/>
        <w:szCs w:val="28"/>
        <w:bCs/>
        <w:lang w:val="ar-SA"/>
      </w:rPr>
      <w:t>392</w:t>
    </w:r>
    <w:r>
      <w:rPr>
        <w:rtl w:val="true"/>
        <w:sz w:val="28"/>
        <w:b/>
        <w:szCs w:val="28"/>
        <w:bCs/>
        <w:lang w:val="ar-SA"/>
      </w:rPr>
      <w:fldChar w:fldCharType="end"/>
    </w:r>
    <w:r>
      <w:rPr>
        <w:b/>
        <w:bCs/>
        <w:sz w:val="28"/>
        <w:szCs w:val="28"/>
        <w:rtl w:val="true"/>
        <w:lang w:val="ar-SA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Simplified Arabic"/>
        <w:b/>
        <w:b/>
        <w:bCs/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235835</wp:posOffset>
              </wp:positionH>
              <wp:positionV relativeFrom="paragraph">
                <wp:posOffset>400050</wp:posOffset>
              </wp:positionV>
              <wp:extent cx="53721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6.05pt,31.5pt" to="599pt,31.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32"/>
        <w:sz w:val="32"/>
        <w:szCs w:val="32"/>
        <w:rtl w:val="true"/>
      </w:rPr>
      <w:t>الخاتم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sz w:val="24"/>
      <w:szCs w:val="24"/>
    </w:rPr>
  </w:style>
  <w:style w:type="character" w:styleId="CharChar">
    <w:name w:val=" Char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20:18:00Z</dcterms:created>
  <dc:creator>USER</dc:creator>
  <dc:description/>
  <cp:keywords/>
  <dc:language>en-US</dc:language>
  <cp:lastModifiedBy>Home</cp:lastModifiedBy>
  <cp:lastPrinted>2008-08-15T12:29:00Z</cp:lastPrinted>
  <dcterms:modified xsi:type="dcterms:W3CDTF">2008-10-31T21:17:00Z</dcterms:modified>
  <cp:revision>34</cp:revision>
  <dc:subject/>
  <dc:title/>
</cp:coreProperties>
</file>