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72"/>
          <w:szCs w:val="72"/>
          <w:lang w:bidi="ar-IQ"/>
        </w:rPr>
      </w:pPr>
      <w:r>
        <w:rPr>
          <w:rFonts w:cs="Simplified Arabic"/>
          <w:b/>
          <w:bCs/>
          <w:sz w:val="72"/>
          <w:szCs w:val="7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6" w:right="0" w:hanging="0"/>
        <w:jc w:val="center"/>
        <w:outlineLvl w:val="0"/>
        <w:rPr>
          <w:b/>
          <w:b/>
          <w:bCs/>
          <w:sz w:val="72"/>
          <w:szCs w:val="72"/>
          <w:lang w:bidi="ar-IQ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فصل</w:t>
      </w:r>
      <w:r>
        <w:rPr>
          <w:rFonts w:eastAsia="Garamond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خامس</w:t>
      </w:r>
    </w:p>
    <w:p>
      <w:pPr>
        <w:pStyle w:val="Normal"/>
        <w:numPr>
          <w:ilvl w:val="0"/>
          <w:numId w:val="0"/>
        </w:numPr>
        <w:ind w:left="26" w:right="0" w:hanging="0"/>
        <w:jc w:val="center"/>
        <w:outlineLvl w:val="0"/>
        <w:rPr>
          <w:b/>
          <w:b/>
          <w:bCs/>
          <w:sz w:val="72"/>
          <w:szCs w:val="72"/>
          <w:lang w:bidi="ar-IQ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شخصية</w:t>
      </w:r>
      <w:r>
        <w:rPr>
          <w:rFonts w:eastAsia="Garamond"/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قيادية</w:t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72"/>
          <w:szCs w:val="72"/>
          <w:lang w:bidi="ar-IQ"/>
        </w:rPr>
      </w:pPr>
      <w:r>
        <w:rPr>
          <w:rFonts w:cs="Simplified Arabic"/>
          <w:b/>
          <w:bCs/>
          <w:sz w:val="72"/>
          <w:szCs w:val="7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72"/>
          <w:szCs w:val="72"/>
          <w:lang w:bidi="ar-IQ"/>
        </w:rPr>
      </w:pPr>
      <w:r>
        <w:rPr>
          <w:rFonts w:cs="Simplified Arabic"/>
          <w:b/>
          <w:bCs/>
          <w:sz w:val="72"/>
          <w:szCs w:val="7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0"/>
        </w:numPr>
        <w:ind w:left="26" w:right="0" w:hanging="0"/>
        <w:jc w:val="left"/>
        <w:outlineLvl w:val="0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خصية</w:t>
      </w:r>
      <w:r>
        <w:rPr>
          <w:rFonts w:eastAsia="Garamond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يادية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د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ز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س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ا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و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ط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عن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نس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ن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ص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د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ا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>‏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rtl w:val="true"/>
        </w:rPr>
        <w:t xml:space="preserve"> ‏ ‏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‏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‏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</w:rPr>
        <w:t>ؤ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ي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م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</w:t>
      </w:r>
      <w:r>
        <w:rPr>
          <w:rFonts w:cs="Simplified Arabic"/>
          <w:sz w:val="32"/>
          <w:sz w:val="32"/>
          <w:szCs w:val="32"/>
          <w:rtl w:val="true"/>
        </w:rPr>
        <w:t>ؤ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ي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</w:rPr>
        <w:t>ؤو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</w:rPr>
        <w:t>ؤ</w:t>
      </w:r>
      <w:r>
        <w:rPr>
          <w:rFonts w:cs="Simplified Arabic"/>
          <w:sz w:val="32"/>
          <w:sz w:val="32"/>
          <w:szCs w:val="32"/>
          <w:rtl w:val="true"/>
        </w:rPr>
        <w:t>و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</w:rPr>
        <w:t>ؤ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</w:t>
      </w:r>
      <w:r>
        <w:rPr>
          <w:rFonts w:cs="Simplified Arabic"/>
          <w:sz w:val="32"/>
          <w:sz w:val="32"/>
          <w:szCs w:val="32"/>
          <w:rtl w:val="true"/>
        </w:rPr>
        <w:t>ؤ</w:t>
      </w:r>
      <w:r>
        <w:rPr>
          <w:rFonts w:cs="Simplified Arabic"/>
          <w:sz w:val="32"/>
          <w:sz w:val="32"/>
          <w:szCs w:val="32"/>
          <w:rtl w:val="true"/>
        </w:rPr>
        <w:t>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ي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يا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ئر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رك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ظي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س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م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قيا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فهو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ع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ص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ص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نا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د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ت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280" w:after="280"/>
        <w:ind w:left="26" w:right="0" w:hanging="0"/>
        <w:jc w:val="left"/>
        <w:rPr>
          <w:rFonts w:ascii="Simplified;Times New Roman" w:hAnsi="Simplified;Times New Roman" w:cs="Simplified Arabic"/>
          <w:b/>
          <w:b/>
          <w:bCs/>
          <w:sz w:val="32"/>
          <w:szCs w:val="32"/>
          <w:lang w:bidi="ar-IQ"/>
        </w:rPr>
      </w:pPr>
      <w:r>
        <w:rPr>
          <w:rFonts w:eastAsia="Garamond" w:cs="Garamond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القيا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درة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بلية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تأثير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ين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حفيزهم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توجيههم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لتحقيق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غرض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هتم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نتيجة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هائية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Style w:val="FootnoteCharacters"/>
          <w:rStyle w:val="FootnoteAnchor"/>
          <w:sz w:val="32"/>
          <w:rtl w:val="true"/>
          <w:lang w:bidi="ar-SY"/>
        </w:rPr>
        <w:footnoteReference w:id="3"/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هندسة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يادية</w:t>
      </w:r>
      <w:r>
        <w:rPr>
          <w:rFonts w:cs="Simplified Arabic"/>
          <w:sz w:val="32"/>
          <w:szCs w:val="32"/>
          <w:rtl w:val="true"/>
          <w:lang w:bidi="ar-SY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غالباً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خلط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ابين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يادة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دارة،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نحن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قول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يادة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ء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دارة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يء،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قد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تجتمع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صفتان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شخص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مل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حد،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حينها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نسميه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قائد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ير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و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يادة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إدارية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سنتناول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فهوم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كلٍ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نهما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دة</w:t>
      </w:r>
      <w:r>
        <w:rPr>
          <w:rFonts w:cs="Simplified Arabic"/>
          <w:sz w:val="32"/>
          <w:szCs w:val="32"/>
          <w:rtl w:val="true"/>
          <w:lang w:bidi="ar-SY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الإدارة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ي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درة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بقاء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آخرين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ضمن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إطار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قانون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إجراءات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حددة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مل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والمهام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يهتم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العملي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هندسة</w:t>
      </w:r>
      <w:r>
        <w:rPr>
          <w:rFonts w:eastAsia="Garamond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نفسية</w:t>
      </w:r>
      <w:r>
        <w:rPr>
          <w:rFonts w:cs="Simplified Arabic"/>
          <w:sz w:val="32"/>
          <w:szCs w:val="32"/>
          <w:rtl w:val="true"/>
          <w:lang w:bidi="ar-SY"/>
        </w:rPr>
        <w:t>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وتعر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القياد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الإدا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</w:rPr>
        <w:t>(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بأ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النشاط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يمار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مج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ا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تخاذ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وإصد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القر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إصد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الأوام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الإشرا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الإدار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الآخر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ب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ا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ستخد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السلط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الرسم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و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طري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التأث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والاستما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بقص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تحقي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هد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</w:rPr>
        <w:t>معي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).</w:t>
      </w:r>
    </w:p>
    <w:p>
      <w:pPr>
        <w:pStyle w:val="Normal"/>
        <w:spacing w:before="280" w:after="280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Simplified;Times New Roman" w:cs="Simplified;Times New Roman" w:ascii="Simplified;Times New Roman" w:hAnsi="Simplified;Times New Roman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eastAsia="Garamond" w:cs="Garamond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و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و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ن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دد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ظ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أ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لص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ل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ج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ات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امح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ت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ملك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سنع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وت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ص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لا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كِ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د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ت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صا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شا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نكش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ئ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خل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عاد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تصاد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عر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ط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م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هو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خص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ذ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م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شخص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ب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خ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م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ن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ر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اطف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سع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ظيف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ذ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لعا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ما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راتيج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بدأ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ط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ُ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ث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غيي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ز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ط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آ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"/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ال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rFonts w:eastAsia="Garamond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شخص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>" (</w:t>
      </w:r>
      <w:r>
        <w:rPr>
          <w:rFonts w:cs="Simplified Arabic"/>
          <w:sz w:val="32"/>
          <w:szCs w:val="32"/>
        </w:rPr>
        <w:t>1331</w:t>
      </w:r>
      <w:r>
        <w:rPr>
          <w:rFonts w:cs="Simplified Arabic"/>
          <w:sz w:val="32"/>
          <w:sz w:val="32"/>
          <w:szCs w:val="32"/>
          <w:rtl w:val="true"/>
        </w:rPr>
        <w:t>هٍٍ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33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فق</w:t>
      </w:r>
      <w:r>
        <w:rPr>
          <w:rFonts w:cs="Simplified Arabic"/>
          <w:sz w:val="32"/>
          <w:szCs w:val="32"/>
        </w:rPr>
        <w:t>191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21</w:t>
      </w:r>
      <w:r>
        <w:rPr>
          <w:rFonts w:cs="Simplified Arabic"/>
          <w:sz w:val="32"/>
          <w:szCs w:val="32"/>
          <w:rtl w:val="true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لي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لف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لف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ط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ر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ش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عش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ختي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غي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3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يلي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ول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آم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ثوذكسية</w:t>
      </w:r>
      <w:r>
        <w:rPr>
          <w:rFonts w:cs="Simplified Arabic" w:ascii="Simplified;Times New Roman" w:hAnsi="Simplified;Times New Roman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;Times New Roman" w:ascii="Simplified;Times New Roman" w:hAnsi="Simplified;Times New Roman"/>
          <w:sz w:val="32"/>
          <w:rtl w:val="true"/>
        </w:rPr>
        <w:footnoteReference w:id="6"/>
      </w:r>
      <w:r>
        <w:rPr>
          <w:rFonts w:cs="Simplified Arabic" w:ascii="Simplified;Times New Roman" w:hAnsi="Simplified;Times New Roman"/>
          <w:sz w:val="32"/>
          <w:szCs w:val="32"/>
          <w:rtl w:val="true"/>
        </w:rPr>
        <w:t>.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حال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قي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ربط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ريكي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لقيط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(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صهيون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)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حبش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تحال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ستراتيج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تي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كوم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ريك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ثيوبي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رثوذكس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روتستانتي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تصهين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جت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سلم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يوم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صوم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وق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حاك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بعيد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د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ز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صدق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نب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عام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ج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ك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خدا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صليب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كني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بصهر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(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)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مقدم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تيج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بيع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زيم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سج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تله،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(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عتبار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نص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قق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بادئ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)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كأن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عواط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أحل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أم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ع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س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س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بادئ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ظلم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حر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دع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مس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حس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أعدائ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ب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وط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ستقي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و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يز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زم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.</w:t>
      </w:r>
    </w:p>
    <w:p>
      <w:pPr>
        <w:pStyle w:val="Normal"/>
        <w:spacing w:before="280" w:after="28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   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مث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سلو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قني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ر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وص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باشر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وار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ونولوج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خرى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ونولوج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..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نب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(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يتاوس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)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طر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بش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ردد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(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ج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عالي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لام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بالنا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ر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.</w:t>
      </w:r>
    </w:p>
    <w:p>
      <w:pPr>
        <w:pStyle w:val="Normal"/>
        <w:spacing w:before="280" w:after="28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مت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حب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ه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شق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خدع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ألفاظ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راق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آ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رددو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د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اح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ليك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ملأ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ق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ترهات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غذ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وح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حقد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ندف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جيوش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م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شر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جنو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ذب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بري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دم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اجد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قي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قاض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نائ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أجراس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حر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لم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آمن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ذب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لماء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صاد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واش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ثروات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طر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اك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راضي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عطي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جماع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بشري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حب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د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جراس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;Times New Roman" w:ascii="Simplified;Times New Roman" w:hAnsi="Simplified;Times New Roman"/>
          <w:sz w:val="32"/>
          <w:rtl w:val="true"/>
          <w:lang w:bidi="ar-IQ"/>
        </w:rPr>
        <w:footnoteReference w:id="7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ض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نب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يتاوس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حصائي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د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م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د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ساج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قر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ابع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طل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ستئنا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دأ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د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أجاب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Style w:val="FootnoteCharacters"/>
          <w:rStyle w:val="FootnoteAnchor"/>
          <w:rFonts w:ascii="Simplified;Times New Roman" w:hAnsi="Simplified;Times New Roman" w:cs="Simplified;Times New Roman"/>
          <w:sz w:val="32"/>
          <w:sz w:val="32"/>
          <w:rtl w:val="true"/>
          <w:lang w:bidi="ar-IQ"/>
        </w:rPr>
        <w:footnoteReference w:id="8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280" w:after="28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لي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رب؟؟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ثبت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تتابع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رضخ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حك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يف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اد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شبث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قيدت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طاق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م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ي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ستق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ساو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رهب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حلفائ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غربي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خط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د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ليك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..     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مت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- 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.      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ضح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طر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د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ارق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ظي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رود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غمغم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- 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بالنا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ر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.    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رد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طرا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نص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وغاد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دئذ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د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جرا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فاء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عل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راني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لو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وها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رواب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غاب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اسع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 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صب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بش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خلص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    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حيا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قنيت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لوص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ونولوج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(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طرا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كان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رأس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دور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ينا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حملق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ائ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خيا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آمن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زر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خضر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أطف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صغ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مرحو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أحل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طيب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داع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نعش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رواح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فجأ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ث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ه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اقض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صو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ناقض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شو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لوحوش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هج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سيوف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نيرانها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ري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ماء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حر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خض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يابس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رتف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لسن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له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جنون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ادر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دخ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ملأ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آفاق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عم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يو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صغ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صرخو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حمائ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ي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ذعو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ه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يطان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ه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؟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بأ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حب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لام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ر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حم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صرخ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نهمر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مو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يني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ذبو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ذبو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وحوش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. 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س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بو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ذراع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ف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ت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ذعورا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كي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</w:p>
    <w:p>
      <w:pPr>
        <w:pStyle w:val="Normal"/>
        <w:spacing w:before="280" w:after="280"/>
        <w:jc w:val="left"/>
        <w:rPr/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اج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ثقي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ب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تعصب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سوقو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جحيم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تحي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ره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مقت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;Times New Roman" w:ascii="Simplified;Times New Roman" w:hAnsi="Simplified;Times New Roman"/>
          <w:sz w:val="32"/>
          <w:rtl w:val="true"/>
          <w:lang w:bidi="ar-IQ"/>
        </w:rPr>
        <w:footnoteReference w:id="9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ض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صفاً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ونولوج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حواراً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صرا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نطو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خي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دفع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استرس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خ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سلام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يكش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عان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سأ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باه</w:t>
      </w:r>
      <w:r>
        <w:rPr>
          <w:rStyle w:val="FootnoteCharacters"/>
          <w:rStyle w:val="FootnoteAnchor"/>
          <w:rFonts w:ascii="Simplified;Times New Roman" w:hAnsi="Simplified;Times New Roman" w:cs="Simplified;Times New Roman"/>
          <w:sz w:val="32"/>
          <w:sz w:val="32"/>
          <w:rtl w:val="true"/>
          <w:lang w:bidi="ar-IQ"/>
        </w:rPr>
        <w:footnoteReference w:id="10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خبر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رع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غنام؟؟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ما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ركها؟؟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يرع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اهو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ظلمات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د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ليك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؟؟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رخ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يكائيل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دغ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ي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اش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د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ستغف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بك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يف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تدٍ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رمات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حر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بداً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ر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سان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عتنا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رد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(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كرا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ش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غ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 w:ascii="Simplified;Times New Roman" w:hAnsi="Simplified;Times New Roman"/>
          <w:sz w:val="32"/>
          <w:szCs w:val="32"/>
          <w:rtl w:val="true"/>
          <w:lang w:bidi="ar-IQ"/>
        </w:rPr>
        <w:footnoteReference w:id="11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هد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حن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جنس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س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كت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بي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سد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ظر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ه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ما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رك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ينك؟؟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اذا؟؟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شي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هيب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!!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جب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تل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فسي؟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أم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عذب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بك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حول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يكائيل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؟؟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فلت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مع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هدا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جوز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بد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لي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أخادي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ندو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ئيب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ئس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(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كر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لب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طمئ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 w:ascii="Simplified;Times New Roman" w:hAnsi="Simplified;Times New Roman"/>
          <w:sz w:val="32"/>
          <w:szCs w:val="32"/>
          <w:rtl w:val="true"/>
          <w:lang w:bidi="ar-IQ"/>
        </w:rPr>
        <w:footnoteReference w:id="12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جف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مع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خو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صدقائ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ذبح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ين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س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راخ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آلا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ص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آذا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جنو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د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لي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ا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نشر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ع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و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خير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ي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ض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قاطع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أسرها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     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رص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ها؛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عاط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نا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نس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صل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ب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سلم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رويج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فكر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(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يف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تدٍ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رمات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حر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بداً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ر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سان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عتنا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رد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(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كرا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ش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غ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.)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هد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حن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جنس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280" w:after="28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  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تض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اعتد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ضم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ص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بداع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ُسَلِمَ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اتجاه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غال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رص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مرير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فكر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وسطي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ي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تدٍ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رمات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بد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قو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به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نش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سيف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خوان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من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ي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أنظم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فاسد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فاسق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س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ي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تد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اص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تعم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ليهو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لسطي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نكليز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ستعمرو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قارع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دائي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إنكليز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نا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ش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ستعد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إسل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انته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سماع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تبر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خف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سلام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ز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Style w:val="FootnoteCharacters"/>
          <w:rStyle w:val="FootnoteAnchor"/>
          <w:rFonts w:ascii="Simplified;Times New Roman" w:hAnsi="Simplified;Times New Roman" w:cs="Simplified;Times New Roman"/>
          <w:sz w:val="32"/>
          <w:sz w:val="32"/>
          <w:rtl w:val="true"/>
          <w:lang w:bidi="ar-IQ"/>
        </w:rPr>
        <w:footnoteReference w:id="13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يئ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ت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علن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أ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ص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spacing w:before="280" w:after="28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د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حا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ط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ثم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تم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ضجه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ت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ج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ذاق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ستق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اي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ان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مان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ذك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بائ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اندفاع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spacing w:before="280" w:after="280"/>
        <w:jc w:val="left"/>
        <w:rPr/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  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لا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حماس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ندفاع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نفوان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تض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سم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يادي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لجرأ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حز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شجاع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تخاذ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رار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حس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صرا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نتاب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تجا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ؤي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ول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طرانها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(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)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فس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عج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انصيا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حكم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خبر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بو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280" w:after="28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 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دع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زوج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د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خضو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قو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كأ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حب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حب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غ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تشرب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تعالي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نبا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يتاوس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ساوست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وغ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جند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يتاوس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تجس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سامح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عب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مختل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ديان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شه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سلام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ستعد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ب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هوا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: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حط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در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ه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قام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تهوس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قولنا؟؟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عي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فك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ديد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نناقش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بق؟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!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ضل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دو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ق؟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. 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اح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هش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تحي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بتس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بتسام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احب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د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ظر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انق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زوج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كين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تقرك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.. 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رتجف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جف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باغت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الت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ذا؟؟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أ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تق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بي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سير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هو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...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ش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إبهام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حر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. 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حر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ق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حايد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لق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تعصب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خاوف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جحيم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دئذ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نتص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بادئ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يو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ماء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زوج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كين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!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ضح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عساء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را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ماؤ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سي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غ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را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سانيت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سي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و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تعص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نصائ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هب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قساوسة</w:t>
      </w:r>
      <w:r>
        <w:rPr>
          <w:rStyle w:val="FootnoteCharacters"/>
          <w:rStyle w:val="FootnoteAnchor"/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footnoteReference w:id="14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  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تض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ياد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حسب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رص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(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مثيل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)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إمبراطور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نمط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غال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(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س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)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واض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مط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(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فكر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)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تحلي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وضوعي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حلي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ظاهر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حسب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عتب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خ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سلام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لحظات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بادئ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ضو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جرأ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ص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ربط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مطر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ساوست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 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رس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د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ياته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واقف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حداث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دخ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بتسام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ض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رتس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فتي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با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با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</w:p>
    <w:p>
      <w:pPr>
        <w:pStyle w:val="Normal"/>
        <w:ind w:left="26" w:right="0" w:hanging="0"/>
        <w:jc w:val="left"/>
        <w:rPr/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حامل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ب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قف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سعاد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غم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لبه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تفت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-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ضح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خيراً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س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لب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رقاش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مبراطور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ب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بتس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ص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لعت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فاتن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ذكر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جد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ليك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ب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درج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ف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نظر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. </w:t>
      </w:r>
    </w:p>
    <w:p>
      <w:pPr>
        <w:pStyle w:val="Normal"/>
        <w:ind w:left="26" w:right="0" w:hanging="0"/>
        <w:jc w:val="left"/>
        <w:rPr/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هق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يكائيل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اخر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ظر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يد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ذكرين؟؟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ضمي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در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فل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غرق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قبلات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قول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شبه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ما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يكائيل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أ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ب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صر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ضعف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حكم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خت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عصب؟؟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ر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شبه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جد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م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بتسامت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ح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د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اقت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نك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ثر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ث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د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spacing w:before="280" w:after="280"/>
        <w:ind w:left="720" w:right="0" w:hanging="36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ثر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ق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صور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تعسف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امح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شب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بي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جاه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جد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د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كثير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وجود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رش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ثانيا</w:t>
      </w:r>
      <w:r>
        <w:rPr>
          <w:rStyle w:val="FootnoteCharacters"/>
          <w:rStyle w:val="FootnoteAnchor"/>
          <w:rFonts w:ascii="Simplified;Times New Roman" w:hAnsi="Simplified;Times New Roman" w:cs="Simplified;Times New Roman"/>
          <w:sz w:val="32"/>
          <w:sz w:val="32"/>
          <w:rtl w:val="true"/>
          <w:lang w:bidi="ar-IQ"/>
        </w:rPr>
        <w:footnoteReference w:id="15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  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رس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اجتماع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سياس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شب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امح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ستد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سامت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وصيف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استنتاج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وح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ب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شبيه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ُك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رث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د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ليك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جع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م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هرم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       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رس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خي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حدد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عتقدا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ريم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صهر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ؤي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حقيق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ُشاطر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قيق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لف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زوج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.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كأ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(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جامدي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فك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ب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خسار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قي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مقايي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ات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ضيق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بي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بيث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ؤوب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اسي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ظ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ظاه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رحم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رق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ط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هم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رأ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هائ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انب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صواب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لسف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ن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قو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بطش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اسم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فكار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تصق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أر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وحل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ث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ساو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رهب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حتقرهم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نح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حترا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قديساً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يبع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نظرا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اد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حث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فذ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فوس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لوبهم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حتر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تعمر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قو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قدس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جعل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بدأ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عدال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;Times New Roman" w:ascii="Simplified;Times New Roman" w:hAnsi="Simplified;Times New Roman"/>
          <w:sz w:val="32"/>
          <w:rtl w:val="true"/>
          <w:lang w:bidi="ar-IQ"/>
        </w:rPr>
        <w:footnoteReference w:id="16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مكن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نظوم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حتك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احظ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لو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هر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لامح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باشر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عر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صاهرت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نه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درس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اً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كا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تناقض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لا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خلق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سلوكي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ت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تلمي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نطو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قي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عم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وصي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رمائ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عدائ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(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اعر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الماً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صغير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طي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أمل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حل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روح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يد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كتظ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ق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أمنيات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فلس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آخري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لتم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عذار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اته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ثائر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ائماً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اقصاً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م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ثال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اص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تضارب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وع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داخ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امتزاج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حض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ح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بال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لائك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قات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فك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تعا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ان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ائماً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ل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ائم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بح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ث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جدها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;Times New Roman" w:ascii="Simplified;Times New Roman" w:hAnsi="Simplified;Times New Roman"/>
          <w:sz w:val="32"/>
          <w:rtl w:val="true"/>
          <w:lang w:bidi="ar-IQ"/>
        </w:rPr>
        <w:footnoteReference w:id="17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تض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ي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عتقد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تض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اخل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ما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خطأ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ضطلا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مسؤول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شع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إحسا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آخر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أ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ألم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اهتم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م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المنط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قض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اف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درج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شر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طر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عذ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فلس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ضع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خطأ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مو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حا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تأم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ل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آم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نشد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يد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نال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د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رؤي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ؤك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د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صهر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لا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راس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لق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ستط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تصور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مبراطور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س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د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ليك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..  </w:t>
      </w:r>
    </w:p>
    <w:p>
      <w:pPr>
        <w:pStyle w:val="Normal"/>
        <w:spacing w:before="280" w:after="280"/>
        <w:ind w:left="360" w:right="0" w:hanging="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ليك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م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م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ي؟؟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ع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لزم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وق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صلاب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حسم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شي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عال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ق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</w:p>
    <w:p>
      <w:pPr>
        <w:pStyle w:val="Normal"/>
        <w:spacing w:before="280" w:after="280"/>
        <w:ind w:left="360" w:right="0" w:hanging="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زحاً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رأ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ناجيل؟؟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رأ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فح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جرب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د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لم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spacing w:before="280" w:after="280"/>
        <w:ind w:left="720" w:right="0" w:hanging="36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س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جل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ق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ف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ل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rStyle w:val="FootnoteCharacters"/>
          <w:rStyle w:val="FootnoteAnchor"/>
          <w:rFonts w:ascii="Simplified;Times New Roman" w:hAnsi="Simplified;Times New Roman" w:cs="Simplified;Times New Roman"/>
          <w:sz w:val="32"/>
          <w:sz w:val="32"/>
          <w:rtl w:val="true"/>
          <w:lang w:bidi="ar-IQ"/>
        </w:rPr>
        <w:footnoteReference w:id="18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spacing w:before="280" w:after="280"/>
        <w:ind w:left="360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   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وظ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تقدي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ل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مت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مل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دع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وار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وار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ك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تلق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يرس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لا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م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كن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دع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وظي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اف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وسائ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قدي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لف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نذك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تضاف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مجموع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تش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ت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ستقلال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قلي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تبعي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تض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حتك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واق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ابق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سير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ب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كام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اهز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دقيق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م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جد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ني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المعت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حتكم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صور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عتقد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ابق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نتيج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بيع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عطي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حيثي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ئو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واء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هت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زب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رق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ين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ه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بر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يات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بن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جرب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اد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تقد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وق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سو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ك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تعج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عد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حقيق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صل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280" w:after="280"/>
        <w:ind w:left="360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 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كش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زي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اد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وار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هر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زيا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سأ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خب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قاطع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حكمها</w:t>
      </w:r>
      <w:r>
        <w:rPr>
          <w:rFonts w:cs="Simplified;Times New Roman" w:ascii="Simplified;Times New Roman" w:hAnsi="Simplified;Times New Roman"/>
          <w:sz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لاق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تاعب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بيع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نش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شاكل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ريقت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س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ائم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عي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خاف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نته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زالو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صر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ش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اجد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علي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لق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رو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وعاظ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.             </w:t>
      </w:r>
    </w:p>
    <w:p>
      <w:pPr>
        <w:pStyle w:val="Normal"/>
        <w:spacing w:before="280" w:after="280"/>
        <w:ind w:left="360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شا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معن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ذ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ولا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طير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حرص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ولا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حد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رأ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دع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س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خالف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أي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لم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سيحيي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غ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هري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اج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كنائس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اجي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رآن؟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!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زعج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تشت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ضياع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د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ص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آذا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رج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</w:p>
    <w:p>
      <w:pPr>
        <w:pStyle w:val="Normal"/>
        <w:spacing w:before="280" w:after="280"/>
        <w:ind w:left="360" w:right="0" w:hanging="0"/>
        <w:jc w:val="left"/>
        <w:rPr/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ظ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ظ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before="280" w:after="280"/>
        <w:ind w:left="720" w:right="0" w:hanging="36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أي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أي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ماماً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لاد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كف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جميع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تحي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قع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ق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ي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ور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مسي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لق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د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فرق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تمزق</w:t>
      </w:r>
      <w:r>
        <w:rPr>
          <w:rStyle w:val="FootnoteCharacters"/>
          <w:rStyle w:val="FootnoteAnchor"/>
          <w:rFonts w:ascii="Simplified;Times New Roman" w:hAnsi="Simplified;Times New Roman" w:cs="Simplified;Times New Roman"/>
          <w:sz w:val="32"/>
          <w:sz w:val="32"/>
          <w:rtl w:val="true"/>
          <w:lang w:bidi="ar-IQ"/>
        </w:rPr>
        <w:footnoteReference w:id="19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..</w:t>
      </w:r>
    </w:p>
    <w:p>
      <w:pPr>
        <w:pStyle w:val="Normal"/>
        <w:spacing w:before="280" w:after="280"/>
        <w:ind w:left="-58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    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ش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م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ياد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س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بو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آخ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ي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لد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ف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دين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لم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يحي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وثني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ل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ح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لوك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في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دو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ظن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حق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حك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ب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و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صليب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تمث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كني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رثوذكس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بروتستانتي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حلفائ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تعمر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انجليز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فرنسي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إيطالي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كر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آن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طرا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ان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بش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لد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يمقراط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يوم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فريقيا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280" w:after="280"/>
        <w:ind w:left="-58" w:right="0" w:hanging="0"/>
        <w:jc w:val="left"/>
        <w:rPr/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ؤك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ول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طول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تاف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جماه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لب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طالب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اج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دار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در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كف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تحقي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فوار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عرقي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تاح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ب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شا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وجه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م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ساو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يح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مسلمي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وق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طيب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جمعات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before="280" w:after="280"/>
        <w:ind w:left="720" w:right="0" w:hanging="360"/>
        <w:jc w:val="left"/>
        <w:rPr/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عب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عل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إيما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ه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اض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حم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قيد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حار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ن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اضطه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نصر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ديني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رغ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عتنا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ين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تي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فرص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بن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نائ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ساجد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فت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ثقاف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عب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وائف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قائد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عبير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عي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خلص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ن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صرا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مو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تعسف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طر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لاح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رض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خل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ر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أكمل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تسليم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مبشر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فوذ</w:t>
      </w:r>
      <w:r>
        <w:rPr>
          <w:rStyle w:val="FootnoteCharacters"/>
          <w:rStyle w:val="FootnoteAnchor"/>
          <w:rFonts w:ascii="Simplified;Times New Roman" w:hAnsi="Simplified;Times New Roman" w:cs="Simplified;Times New Roman"/>
          <w:sz w:val="32"/>
          <w:sz w:val="32"/>
          <w:rtl w:val="true"/>
          <w:lang w:bidi="ar-IQ"/>
        </w:rPr>
        <w:footnoteReference w:id="20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.</w:t>
      </w:r>
    </w:p>
    <w:p>
      <w:pPr>
        <w:pStyle w:val="Normal"/>
        <w:spacing w:before="280" w:after="280"/>
        <w:ind w:left="-58" w:right="0" w:hanging="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  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عل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سلام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نش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بادئ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لأ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ابئ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تهدي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وعي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د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تحالف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استعما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رس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بشر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ب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مسيح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مهد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احتل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ص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دو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و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(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هتز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قصا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قصاه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ح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تشار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رهم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ائل؛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ك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بيث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جي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عس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س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حب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عب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حظ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تأييد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متص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مرد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ديد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د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لاد،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: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توج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يف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خطر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خط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نفعال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ب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فتع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ماس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ز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ساو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: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خط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ظنو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يكائي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اك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ل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 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ع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تنصر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م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ف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سر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م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صدق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ح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بش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;Times New Roman" w:ascii="Simplified;Times New Roman" w:hAnsi="Simplified;Times New Roman"/>
          <w:sz w:val="32"/>
          <w:rtl w:val="true"/>
          <w:lang w:bidi="ar-IQ"/>
        </w:rPr>
        <w:footnoteReference w:id="21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ُظه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سا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حد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قني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خطا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ونولوج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حسب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جنو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ثم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سأ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س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بن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اج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ترف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ح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ثاق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ركو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اور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ل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رفق</w:t>
      </w:r>
      <w:r>
        <w:rPr>
          <w:rStyle w:val="FootnoteCharacters"/>
          <w:rStyle w:val="FootnoteAnchor"/>
          <w:rFonts w:ascii="Simplified;Times New Roman" w:hAnsi="Simplified;Times New Roman" w:cs="Simplified;Times New Roman"/>
          <w:sz w:val="32"/>
          <w:sz w:val="32"/>
          <w:rtl w:val="true"/>
          <w:lang w:bidi="ar-IQ"/>
        </w:rPr>
        <w:footnoteReference w:id="22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ت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شر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ح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اعتق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عباد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ب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عل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سلام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بد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ا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بش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س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ليب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هاد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(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)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ز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سم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ب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مام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(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عل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خت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قتن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كر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لب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يحي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سلم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رغ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خو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ر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هم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ل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نحل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يجد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حب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رعا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امل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عقيد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خص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نعك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ع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خ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حب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لينطل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آذ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اجد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تد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جرا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نائس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الر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غا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سع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شر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قوي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خلاق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خضو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سياد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إخ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ساوا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ون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عص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رها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ستغلال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د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راق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دم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;Times New Roman" w:ascii="Simplified;Times New Roman" w:hAnsi="Simplified;Times New Roman"/>
          <w:sz w:val="32"/>
          <w:rtl w:val="true"/>
          <w:lang w:bidi="ar-IQ"/>
        </w:rPr>
        <w:footnoteReference w:id="23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جميل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الم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فص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كن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ستنط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عتري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كأ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لخص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متلق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نص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نهو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دو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ن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شا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و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ل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ثم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عدو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ي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عب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ساف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ظن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س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كم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سلامي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حقق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ـ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(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كرا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)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ع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عل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عار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مرر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يحكم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يحكمن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احتك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رع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ف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ام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تعر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ح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آخري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ستنط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صر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ح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ب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يز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امو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واطني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ح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عت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فر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واجبات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مثي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حزا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جمع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تمح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لم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لمي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ل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حتك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شرع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مك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زا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جمع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سلامي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جان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صوا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ص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ب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قيق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تسلس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طق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فا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واطني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واطن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بنا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عب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آرائ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قب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سلام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فك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قو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لمو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ق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جمع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حزا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سلام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ظ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حما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ائ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راع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فسهم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لحفاظ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سر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ا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أم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التزام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طل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مييز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</w:t>
      </w:r>
    </w:p>
    <w:p>
      <w:pPr>
        <w:pStyle w:val="Normal"/>
        <w:spacing w:before="280" w:after="280"/>
        <w:ind w:left="-58" w:right="0" w:hanging="0"/>
        <w:jc w:val="left"/>
        <w:rPr/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عو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نص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درو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كنتيج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بيع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رو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دو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نتم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رثوذكس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طر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كب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يتاوس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Style w:val="FootnoteCharacters"/>
          <w:rStyle w:val="FootnoteAnchor"/>
          <w:rFonts w:cs="Simplified;Times New Roman" w:ascii="Simplified;Times New Roman" w:hAnsi="Simplified;Times New Roman"/>
          <w:sz w:val="32"/>
          <w:rtl w:val="true"/>
          <w:lang w:bidi="ar-IQ"/>
        </w:rPr>
        <w:footnoteReference w:id="24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ascii="Simplified;Times New Roman" w:hAnsi="Simplified;Times New Roman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رت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خ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ج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صد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ان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زله</w:t>
      </w:r>
    </w:p>
    <w:p>
      <w:pPr>
        <w:pStyle w:val="Normal"/>
        <w:ind w:left="0" w:right="0" w:hanging="58"/>
        <w:jc w:val="left"/>
        <w:rPr/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طل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خ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حريات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وق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تل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ز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ستطيع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ضعف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ستطيع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ز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قوياء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ر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بي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خ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ص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ظر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غي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فرض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و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وت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ه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ليك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ابع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ما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مخططاتن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نصياع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آرائن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اختلاف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المسلم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نتعش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وح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عنو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ستعد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بذلو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ماء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داء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ـ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.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يحي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ستجا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تجاه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حر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إنساني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ئ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و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ضر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ضربتنا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فرنسي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انجليز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ستعد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تعا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ن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ؤو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ك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قاطعات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-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آخر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دخرو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سع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ص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طاع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قض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مل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ه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ستعد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شن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با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rFonts w:eastAsia="Simplified;Times New Roman" w:cs="Simplified;Times New Roman" w:ascii="Simplified;Times New Roman" w:hAnsi="Simplified;Times New Roman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بدأ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ك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نه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سع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ثي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توف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ني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ال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وقع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تصورات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قط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ضعف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ات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تمث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طيب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سامح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يق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يد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ندو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زوج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ين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كنيسة</w:t>
      </w:r>
      <w:r>
        <w:rPr>
          <w:rStyle w:val="FootnoteCharacters"/>
          <w:rStyle w:val="FootnoteAnchor"/>
          <w:rFonts w:ascii="Simplified;Times New Roman" w:hAnsi="Simplified;Times New Roman" w:cs="Simplified;Times New Roman"/>
          <w:sz w:val="32"/>
          <w:sz w:val="32"/>
          <w:rtl w:val="true"/>
          <w:lang w:bidi="ar-IQ"/>
        </w:rPr>
        <w:footnoteReference w:id="25"/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حب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ب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م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قنعو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علت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صال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س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سترجعو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عمل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ستطاع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ثائ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ركي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اتفا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ض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غرب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ستعد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كُشِ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ر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عاقب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كتف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طلاق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خسر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سا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اد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طر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لهب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سوط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مات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كتشف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ستغل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صال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ني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0" w:right="0" w:firstLine="510"/>
        <w:jc w:val="left"/>
        <w:rPr>
          <w:rFonts w:ascii="Simplified;Times New Roman" w:hAnsi="Simplified;Times New Roman" w:cs="Simplified Arabic"/>
          <w:sz w:val="32"/>
          <w:szCs w:val="32"/>
          <w:lang w:bidi="ar-IQ"/>
        </w:rPr>
      </w:pP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مض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يدب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تف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طرا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(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جل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بحث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واحي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قلب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ج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روي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جا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ناص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ورب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ليف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مثليه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إعداد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تص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معرك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ادم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وق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إشع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ير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;Times New Roman" w:ascii="Simplified;Times New Roman" w:hAnsi="Simplified;Times New Roman"/>
          <w:sz w:val="32"/>
          <w:rtl w:val="true"/>
          <w:lang w:bidi="ar-IQ"/>
        </w:rPr>
        <w:footnoteReference w:id="26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فر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ود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جام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دع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ميل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(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فو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يد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يح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تمس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دين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تشب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إسلامه؟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فس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ص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ائل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طيد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بش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ح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قائد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فع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واء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ثلج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دري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د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عب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شيد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د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اق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سر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نظ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كم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عر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ضايق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يء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بيع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متحمس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مثقف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نفتح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ثل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ث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سيط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ساط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هم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ستقر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لاد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مل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...)</w:t>
      </w:r>
      <w:r>
        <w:rPr>
          <w:rStyle w:val="FootnoteCharacters"/>
          <w:rStyle w:val="FootnoteAnchor"/>
          <w:rFonts w:cs="Simplified;Times New Roman" w:ascii="Simplified;Times New Roman" w:hAnsi="Simplified;Times New Roman"/>
          <w:sz w:val="32"/>
          <w:rtl w:val="true"/>
          <w:lang w:bidi="ar-IQ"/>
        </w:rPr>
        <w:footnoteReference w:id="27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 .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سال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زم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ادر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فل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د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قاب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ل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ظاهر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بد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مس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اعم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مك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ضر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ضربت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لدغ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دغ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ميت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صيب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ائ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ك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افع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و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ج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وت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نفوان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سامح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عف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عبئ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ضمر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غ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فص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اد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قوى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سم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كش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رائ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نخدا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ماك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أ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 (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ش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عجب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راحت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!!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ؤ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و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غر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تنقع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أناني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رم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مأ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ثأ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عمى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طي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ظا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ظلوم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د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يحياً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لماً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يحي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سعد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م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لب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فح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ض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;Times New Roman" w:ascii="Simplified;Times New Roman" w:hAnsi="Simplified;Times New Roman"/>
          <w:sz w:val="32"/>
          <w:rtl w:val="true"/>
          <w:lang w:bidi="ar-IQ"/>
        </w:rPr>
        <w:footnoteReference w:id="28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نام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خب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ساوست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طر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:(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اه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ر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ش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قد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رتقب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ق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خبي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مس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زم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بش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عشر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ني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ضي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نيس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رض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لف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غربيو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س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ص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اذج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ب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;Times New Roman" w:ascii="Simplified;Times New Roman" w:hAnsi="Simplified;Times New Roman"/>
          <w:sz w:val="32"/>
          <w:rtl w:val="true"/>
          <w:lang w:bidi="ar-IQ"/>
        </w:rPr>
        <w:footnoteReference w:id="29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رسم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عدائ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اذج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بل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طح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بساط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حم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م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جاع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إقد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بسا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نرا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يرسم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تا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عوت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قنع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ما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قارئ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ه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برير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قط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يب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فرط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ح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صغر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تناس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ق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رسوم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كيف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زم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باد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خي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عار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امح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ا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عب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عد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إنصا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صعا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جهت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باح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فا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حمل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انتخ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ادر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وفق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ربط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د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ضطلع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ش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تب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ستح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ن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واربة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ر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إمكان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ملك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حلفاؤ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غرب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م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تاريخ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شاه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عيا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سم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ساط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تسا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فرط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حا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ر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عدائ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تمكن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قوي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تسلح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كاف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سلح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عنو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خسي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تخذ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يكيافلي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واجه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ت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غلب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نتيج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رحل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باط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ص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ظفر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ه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اد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صم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ي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غر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درات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هائل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قب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رج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قا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كي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افئ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ر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قوض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ني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صر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اط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اخ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مك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زم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رصد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قن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استرجا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أ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عداؤ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بش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شائع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لوك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سلو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زوج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(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مع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س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اكم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لق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ظلال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ش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ثق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رص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عملاؤه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رص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وائ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جنبي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هيئ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بشي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لبل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ختلا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كاذ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زاع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قيق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م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اصف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اس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تشن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ر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لق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ائر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فكر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فعل؟؟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واج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افتر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تحدي؟؟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يضر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ضرب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حم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وادة؟؟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يطار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غرضي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مز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مل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لقنه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ر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إخلاص؟؟أيطر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عثا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بش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ناص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عادية؟؟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حي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خط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سم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سا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إخاء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سو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صف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طاي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ؤامرات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اقد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فت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فتن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ام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شع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طن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هد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ي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لسو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يوض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....)</w:t>
      </w:r>
      <w:r>
        <w:rPr>
          <w:rStyle w:val="FootnoteCharacters"/>
          <w:rStyle w:val="FootnoteAnchor"/>
          <w:rFonts w:cs="Simplified;Times New Roman" w:ascii="Simplified;Times New Roman" w:hAnsi="Simplified;Times New Roman"/>
          <w:sz w:val="32"/>
          <w:rtl w:val="true"/>
          <w:lang w:bidi="ar-IQ"/>
        </w:rPr>
        <w:footnoteReference w:id="30"/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تسام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اد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سو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معي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ضير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خلص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أفكار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عاد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ائ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ستقي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ك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ادلي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الحز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أخذ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أيد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عاد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شد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ناف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قب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طلو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ُستوع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خال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ي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ناص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دا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ن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ستحق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ستقي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عبا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ح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ث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حيط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ترو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ني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وسائ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شروع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شروع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حافظ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تغاض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جرائ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كي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نهار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عد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معيا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جاز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حس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حساناً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عاق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سيء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ناس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قترفت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داه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طغيان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تسامح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بالدلي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يقي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طع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رود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دلالة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رم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ذ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ها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ناس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حز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باحث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تنف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مر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لا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فكار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آراء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واقف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در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نحل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د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عتبار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زم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مكا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شخص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شخص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بد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مصل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سلام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مر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كر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ؤيت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تي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لتدرج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جرا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قب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حاك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سلماً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قف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أهميتها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فضه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ترتب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فك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يديولوج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(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كري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)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خط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لغ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ستعد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يكف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مشارك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عمل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ظ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نظم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سلامي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مان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دو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حتل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والعراق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.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فيتبل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رد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تجاهي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ول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نصوص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تاريخياً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اختيار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>"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ياسو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"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إمبراطو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بشة،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قياس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بالنجاش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حبشة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أسلم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;Times New Roman" w:hAnsi="Simplified;Times New Roman"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ascii="Simplified;Times New Roman" w:hAnsi="Simplified;Times New Roman" w:eastAsia="Simplified;Times New Roman" w:cs="Simplified;Times New Roman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Simplified;Times New Roman" w:hAnsi="Simplified;Times New Roman"/>
          <w:sz w:val="32"/>
          <w:szCs w:val="32"/>
          <w:rtl w:val="true"/>
          <w:lang w:bidi="ar-IQ"/>
        </w:rPr>
        <w:t xml:space="preserve">(   </w:t>
      </w:r>
      <w:r>
        <w:rPr>
          <w:rFonts w:cs="Simplified Arabic"/>
          <w:sz w:val="32"/>
          <w:sz w:val="32"/>
          <w:szCs w:val="32"/>
          <w:rtl w:val="true"/>
        </w:rPr>
        <w:t>رو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ش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ث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جاش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ق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س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أ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فنا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 xml:space="preserve">                      </w:t>
      </w:r>
      <w:r>
        <w:rPr>
          <w:rFonts w:cs="Simplified Arabic"/>
          <w:sz w:val="32"/>
          <w:sz w:val="32"/>
          <w:szCs w:val="32"/>
          <w:rtl w:val="true"/>
        </w:rPr>
        <w:t>اركب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ض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حقوا</w:t>
      </w:r>
      <w:r>
        <w:rPr>
          <w:rFonts w:eastAsia="Garamond"/>
          <w:sz w:val="32"/>
          <w:sz w:val="32"/>
          <w:szCs w:val="32"/>
          <w:rtl w:val="true"/>
        </w:rPr>
        <w:t xml:space="preserve">                                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فر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ثبتو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ت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ه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ح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ا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ئ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م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ش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م؟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لى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ارق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م</w:t>
      </w:r>
      <w:r>
        <w:rPr>
          <w:rFonts w:cs="Simplified Arabic"/>
          <w:sz w:val="32"/>
          <w:sz w:val="32"/>
          <w:szCs w:val="32"/>
          <w:rtl w:val="true"/>
        </w:rPr>
        <w:t>ـ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؟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ق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ش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ائ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صرف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لغ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ش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غف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Style w:val="FootnoteCharacters"/>
          <w:rStyle w:val="FootnoteAnchor"/>
          <w:sz w:val="28"/>
          <w:rtl w:val="true"/>
        </w:rPr>
        <w:footnoteReference w:id="31"/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قائ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ير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ط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ق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ز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ي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ض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ج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ات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جما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داً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فالإسلامي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سك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عمل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در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م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جلي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و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او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ت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ضامي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ر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ا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Garamond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و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ش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براطور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0" w:right="0" w:firstLine="51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ا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ر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2"/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ص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يكائي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sz w:val="32"/>
          <w:rtl w:val="true"/>
        </w:rPr>
        <w:footnoteReference w:id="33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لد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ر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؟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ماك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معي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طع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ء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ني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د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را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رب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ي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ارع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وف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؟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ا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اتك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حيل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أ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ر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ف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ُزِ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ج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ق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ستمع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ر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مو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طع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ر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ر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ر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مس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ضو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ع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ارك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لم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طعت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4"/>
      </w:r>
      <w:r>
        <w:rPr>
          <w:rFonts w:cs="Simplified Arabic"/>
          <w:sz w:val="32"/>
          <w:szCs w:val="32"/>
          <w:rtl w:val="true"/>
        </w:rPr>
        <w:t xml:space="preserve">.   </w:t>
      </w:r>
      <w:r>
        <w:rPr>
          <w:rFonts w:cs="Simplified Arabic"/>
          <w:sz w:val="32"/>
          <w:sz w:val="32"/>
          <w:szCs w:val="32"/>
          <w:rtl w:val="true"/>
        </w:rPr>
        <w:t>واستثم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ح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ونات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ان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س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كلتر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بش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ا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5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جع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ج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ح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ق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طف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اش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وئ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خط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زاح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نه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ك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ا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ن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ع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ب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لسف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س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رد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ي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موذ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36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خل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ع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فك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حظ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ا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ش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ئ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ر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ي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رب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ين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يُتَرجَ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ه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ضب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حر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جيش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دي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ب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تعبئ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ؤاز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غ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نم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جلي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د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ك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نو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دي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ب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ش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ح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ل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يش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مؤاز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خذ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وية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حرف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ل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ها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ه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قض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ك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سرع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ز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ل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تراتيج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سة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sz w:val="32"/>
          <w:rtl w:val="true"/>
        </w:rPr>
        <w:footnoteReference w:id="37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وقع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ش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حلفائ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اب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م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د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جأ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ظ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ن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ز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ئ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عل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تعي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زوديت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مبراطو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ي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فيل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ق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شي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8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ا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ط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الل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رسا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نقاذ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و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ن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و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ز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ق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ض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ه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رات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س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رو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داع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ص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ى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ط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وك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حد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س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قش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sz w:val="32"/>
          <w:rtl w:val="true"/>
        </w:rPr>
        <w:footnoteReference w:id="39"/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ص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خ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عاد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ج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ق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ت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ئ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د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بر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م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قد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ط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ظ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ق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ر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دع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مع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و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فاء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ا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بى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ت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ف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ت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ض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ه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صب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أ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؟؟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زم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دائد؟؟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ام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خاء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و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ش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ش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ي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غنياء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يحي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ثنيي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حمي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ار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ج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نائس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ط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ام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آمرين؟؟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40"/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ج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نولو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سا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او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ش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حز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ق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ئ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؟؟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و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ص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ه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ديع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ش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اوسة؟؟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ر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عة؟؟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نليك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ئ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)</w:t>
      </w:r>
      <w:r>
        <w:rPr>
          <w:rStyle w:val="FootnoteCharacters"/>
          <w:rStyle w:val="FootnoteAnchor"/>
          <w:sz w:val="32"/>
          <w:rtl w:val="true"/>
        </w:rPr>
        <w:footnoteReference w:id="41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ج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ق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يع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ا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؟؟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ذاج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طح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ئ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ار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اعي؟؟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ع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واط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جع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ع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ا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تشار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2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ا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و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ت؟؟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؟</w:t>
      </w:r>
      <w:r>
        <w:rPr>
          <w:rFonts w:cs="Simplified Arabic"/>
          <w:sz w:val="32"/>
          <w:szCs w:val="32"/>
          <w:rtl w:val="true"/>
        </w:rPr>
        <w:t xml:space="preserve">!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خ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تقياء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ط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ع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ق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ي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ي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ك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سيت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لحي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ش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ج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ي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و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ر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د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ق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هوف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حقت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ش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ية</w:t>
      </w:r>
      <w:r>
        <w:rPr>
          <w:rFonts w:cs="Simplified Arabic"/>
          <w:sz w:val="32"/>
          <w:szCs w:val="32"/>
          <w:rtl w:val="true"/>
        </w:rPr>
        <w:t>...).</w:t>
      </w:r>
    </w:p>
    <w:p>
      <w:pPr>
        <w:pStyle w:val="Normal"/>
        <w:jc w:val="left"/>
        <w:rPr/>
      </w:pPr>
      <w:r>
        <w:rPr>
          <w:rFonts w:eastAsia="Garamond" w:cs="Garamond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شا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من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بي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ل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غل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ف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ان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ات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ب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ن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لزم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با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با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مك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يس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ه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اح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لمات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ئ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ينا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مائ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43"/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و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لعد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ه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ذ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تل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ي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ور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ئذ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نطلق</w:t>
      </w:r>
      <w:r>
        <w:rPr>
          <w:rFonts w:cs="Simplified Arabic"/>
          <w:sz w:val="32"/>
          <w:szCs w:val="32"/>
          <w:rtl w:val="true"/>
        </w:rPr>
        <w:t>( 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و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و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قعات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ب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ها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اف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ي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حوش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ق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ك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ز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ل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ق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ف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ق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حر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ازر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،ويش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ئ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ب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خم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د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اء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ح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ر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حق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ردو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،خاص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ي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ف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فق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ح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ف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sz w:val="32"/>
          <w:rtl w:val="true"/>
        </w:rPr>
        <w:footnoteReference w:id="44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غد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مز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ذ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ل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اص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يا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في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ادئ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ت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طال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ك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ص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ي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ض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مات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ث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ي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تع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ن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ل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ط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ر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ول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طع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را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ه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طع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را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ير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ك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قب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ظ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سم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ك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sz w:val="32"/>
          <w:rtl w:val="true"/>
        </w:rPr>
        <w:footnoteReference w:id="45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و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يكائي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أخ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الف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سما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ف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غوغس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زوديت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حر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عا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ت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خ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غن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يهت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ارع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رق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ب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يرات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طن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در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ال،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أحي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غوغس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تص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ني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زق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لع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ص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ع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غوغس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تق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حمو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ث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الحشو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خ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وف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ح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غ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مداف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نا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ا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sz w:val="32"/>
          <w:rtl w:val="true"/>
        </w:rPr>
        <w:footnoteReference w:id="46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ون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دخ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سح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قول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ن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غوغس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س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ل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93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ظهرت</w:t>
      </w:r>
      <w:r>
        <w:rPr>
          <w:rFonts w:eastAsia="Garamond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ا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ندر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يي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ه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ا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ج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نس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و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ص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7"/>
      </w:r>
      <w:r>
        <w:rPr>
          <w:rFonts w:cs="Simplified Arabic"/>
          <w:sz w:val="32"/>
          <w:szCs w:val="32"/>
          <w:rtl w:val="true"/>
        </w:rPr>
        <w:t>.....</w:t>
      </w:r>
      <w:r>
        <w:rPr>
          <w:rFonts w:cs="Simplified Arabic"/>
          <w:sz w:val="32"/>
          <w:sz w:val="32"/>
          <w:szCs w:val="32"/>
          <w:rtl w:val="true"/>
        </w:rPr>
        <w:t>وتنت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ر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زٍ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ئنٍ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سا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ق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غوغس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يذب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ع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مبراطور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بش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يلاسيلاس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سب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يظ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غ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نأ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زع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براطور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ف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ع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غر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ذابات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م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ت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بع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ف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سا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س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و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ي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م</w:t>
      </w:r>
      <w:r>
        <w:rPr>
          <w:rFonts w:eastAsia="Garamond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طويل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شد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ي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د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طال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و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و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ه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ع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ج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و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و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فائ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ي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مو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ان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>"...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8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ع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حق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لا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لك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لم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ج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لترا؟؟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ي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ق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>"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ف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ك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>"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ه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طالي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ب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؟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ر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عدا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براطور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ن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فك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قات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ت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يلاسيلاس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ف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ر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رث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س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ليا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ش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ي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حارب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rFonts w:cs="Simplified Arabic"/>
          <w:sz w:val="32"/>
          <w:szCs w:val="32"/>
          <w:rtl w:val="true"/>
        </w:rPr>
        <w:t>...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دا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ا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براطوري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ئ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لئ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ي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ظ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و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س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سف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ئ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ئ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ح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ق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ص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ن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cs="Simplified Arabic"/>
          <w:sz w:val="32"/>
          <w:szCs w:val="32"/>
          <w:rtl w:val="true"/>
        </w:rPr>
        <w:t xml:space="preserve">...  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يلاسيلاسي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د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9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 xml:space="preserve">...    </w:t>
      </w: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ق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داء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بق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بت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ق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حوظ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لمل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خ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يلاسيلاسي</w:t>
      </w:r>
      <w:r>
        <w:rPr>
          <w:rFonts w:cs="Simplified Arabic"/>
          <w:sz w:val="32"/>
          <w:szCs w:val="32"/>
          <w:rtl w:val="true"/>
        </w:rPr>
        <w:t>" 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طفئ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سا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تي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شج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ر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cs="Simplified Arabic"/>
          <w:sz w:val="32"/>
          <w:szCs w:val="32"/>
          <w:rtl w:val="true"/>
        </w:rPr>
        <w:t xml:space="preserve">...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ب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قتلو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ثالث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رابع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زيل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ث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خذو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طو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ج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س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س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ت؟؟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ادت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اع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هو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ائ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ب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ك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ا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حسب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ضر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تم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ف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س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عفر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ر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سا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في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26" w:right="0" w:hanging="0"/>
        <w:jc w:val="left"/>
        <w:rPr/>
      </w:pPr>
      <w:r>
        <w:rPr>
          <w:rFonts w:eastAsia="Garamond" w:cs="Garamond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ً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يث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شف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ق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ف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ار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ي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و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ي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حق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ن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ر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ور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غن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ن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ار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أ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ع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رع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و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يلاسيلاس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ر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رب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ي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ج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غراموليت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حث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أسطو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ا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0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ناب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ق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سكر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كليز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ه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زا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ايت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ج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قي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خصيت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ج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الروايت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و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ل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ر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بد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غيا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تي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ترك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ت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س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ج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ت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لو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رج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ي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ط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ميل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rFonts w:cs="Simplified Arabic"/>
          <w:sz w:val="32"/>
          <w:szCs w:val="32"/>
          <w:rtl w:val="true"/>
        </w:rPr>
        <w:t>)(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ضاب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ج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ج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ب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ق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عدا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ت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ت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كم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ف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أحادي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مناقش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اسي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التق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ين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م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ص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م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51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سورب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س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ص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ج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غ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خبو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سي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دود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ور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قف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ذك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نب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ي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ش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آسي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ز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ث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ض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شى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د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ع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غ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ي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ور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تخي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ول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خ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د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و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ن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قطاع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جرف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س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خ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52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ت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ولو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ج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يت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يتي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ص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سائ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و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كا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تا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ت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ز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ا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ق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نص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ي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نس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ي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ا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قة</w:t>
      </w:r>
      <w:r>
        <w:rPr>
          <w:rFonts w:eastAsia="Garamond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كلات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ش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س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خ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خاب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eastAsia="Garamond" w:cs="Garamond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ص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ت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و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ضاب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ج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ؤ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ئ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ات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ج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افئ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ي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نا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sz w:val="32"/>
          <w:rtl w:val="true"/>
        </w:rPr>
        <w:footnoteReference w:id="53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مس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ئ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ك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تقول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ح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م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فر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كد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ا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ضع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نز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انها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ملائ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حا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ع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تبا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يب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sz w:val="32"/>
          <w:rtl w:val="true"/>
        </w:rPr>
        <w:footnoteReference w:id="54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د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اتيج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لال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و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سائ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حا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يط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عب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سنتكبده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سائ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ج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ش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زن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خي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لا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يهات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صاص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جليز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غم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ا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ا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مل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قن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55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ائ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هدا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و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ا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ائ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كان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ض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از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ر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م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س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ص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ج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لمجمو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ز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ط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وعته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ير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د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rFonts w:cs="Simplified Arabic"/>
          <w:sz w:val="32"/>
          <w:szCs w:val="32"/>
          <w:rtl w:val="true"/>
        </w:rPr>
        <w:t xml:space="preserve">:(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ود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ز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ج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ا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ه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ض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ع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عاد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وء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يعتها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عق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ه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ط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ه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جلة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Simplified Arabic"/>
          <w:sz w:val="32"/>
          <w:szCs w:val="32"/>
          <w:rtl w:val="true"/>
        </w:rPr>
        <w:t xml:space="preserve">..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ناد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سطويسي</w:t>
      </w:r>
      <w:r>
        <w:rPr>
          <w:rFonts w:cs="Simplified Arabic"/>
          <w:sz w:val="32"/>
          <w:szCs w:val="32"/>
          <w:rtl w:val="true"/>
        </w:rPr>
        <w:t>" 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سطويس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ستصل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بت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ث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Garamond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rFonts w:cs="Simplified Arabic"/>
          <w:sz w:val="32"/>
          <w:szCs w:val="32"/>
          <w:rtl w:val="true"/>
        </w:rPr>
        <w:t xml:space="preserve">..  </w:t>
      </w:r>
      <w:r>
        <w:rPr>
          <w:rFonts w:cs="Simplified Arabic"/>
          <w:sz w:val="32"/>
          <w:sz w:val="32"/>
          <w:szCs w:val="32"/>
          <w:rtl w:val="true"/>
        </w:rPr>
        <w:t>فه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سطويس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اً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حذ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قت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رادت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كرك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ت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ض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د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ت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حاء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ف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د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ؤ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تا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ا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ئ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هن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رد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واكلين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6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eastAsia="Garamond" w:cs="Garamond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ب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ج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زيع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ه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زم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اد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ٍ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حو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eastAsia="Garamond" w:cs="Garamond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ظي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اقش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م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ر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جلي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دي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ر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ئ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ناع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فاء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دق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ن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طوان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دو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دو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ل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طواني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7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ذاج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دد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ي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ح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ف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خاط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ص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ش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فاق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نا</w:t>
      </w:r>
      <w:r>
        <w:rPr>
          <w:rFonts w:cs="Simplified Arabic"/>
          <w:sz w:val="32"/>
          <w:szCs w:val="32"/>
          <w:rtl w:val="true"/>
        </w:rPr>
        <w:t xml:space="preserve">..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د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يف؟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يد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ع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ل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همك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بر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يلت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ء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ض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ك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س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اف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ارة</w:t>
      </w:r>
      <w:r>
        <w:rPr>
          <w:rFonts w:cs="Simplified Arabic"/>
          <w:sz w:val="32"/>
          <w:szCs w:val="32"/>
          <w:rtl w:val="true"/>
        </w:rPr>
        <w:t xml:space="preserve">..  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طو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ياح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ئ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فوع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اطف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ضح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ل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ح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ط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ا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rFonts w:cs="Simplified Arabic"/>
          <w:sz w:val="32"/>
          <w:szCs w:val="32"/>
          <w:rtl w:val="true"/>
        </w:rPr>
        <w:t xml:space="preserve">..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د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طو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ه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لف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يف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ن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ه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رقه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ته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ذبه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يحت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دخ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ئ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نع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ه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يش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ائ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حة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نرص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م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؛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در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ناع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م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د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اب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هو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ص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شك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ج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ام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فيذ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ب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و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ض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ا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ف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ي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لاد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سي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ج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فج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ج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يت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داد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ئ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ح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ذ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د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ناب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ظيف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كرت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ر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ح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ع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ناب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ف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ظلومي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مو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ظف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د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وع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ر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زي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ك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ش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ج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ظ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ف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ري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زق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ب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با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س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ائ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ه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باش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دد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ار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وقعو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ا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غ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ادك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صب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ش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دا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اء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sz w:val="32"/>
          <w:rtl w:val="true"/>
        </w:rPr>
        <w:footnoteReference w:id="58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فص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ا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طش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او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د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د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فص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ظ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ث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ش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لير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ل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ل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ل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ط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غ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ج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اع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ِ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مل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اح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ف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دمو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خيص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</w:t>
      </w:r>
      <w:r>
        <w:rPr>
          <w:rFonts w:cs="Simplified Arabic"/>
          <w:sz w:val="32"/>
          <w:sz w:val="32"/>
          <w:szCs w:val="32"/>
          <w:rtl w:val="true"/>
        </w:rPr>
        <w:t>ب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[</w:t>
      </w:r>
      <w:r>
        <w:rPr>
          <w:rFonts w:cs="Simplified Arabic"/>
          <w:sz w:val="32"/>
          <w:sz w:val="32"/>
          <w:szCs w:val="32"/>
          <w:rtl w:val="true"/>
        </w:rPr>
        <w:t>جَاهِدُ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ْمُشْرِكِينَ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ِأَمْوَالِكُمْ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يْدِيكُمْ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َأَلْسِنَتِكُمْ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sz w:val="32"/>
          <w:rtl w:val="true"/>
        </w:rPr>
        <w:footnoteReference w:id="59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يا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بير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ض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eastAsia="Garamond" w:cs="Garamond"/>
          <w:sz w:val="32"/>
          <w:szCs w:val="32"/>
          <w:rtl w:val="true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ج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ضا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ض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ئ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غ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ع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و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لو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ت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مس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ان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ر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اعتد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ت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صرا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ج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م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0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سمع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غ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أب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هم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مست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فيذ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ر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رف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عال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ر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سروج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دا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و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عذ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ه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د؟</w:t>
      </w:r>
      <w:r>
        <w:rPr>
          <w:rFonts w:eastAsia="Garamond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ول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؟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ت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رو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ل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ج</w:t>
      </w:r>
      <w:r>
        <w:rPr>
          <w:rFonts w:cs="Simplified Arabic"/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تبرم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هنا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جاز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هنا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؟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تكلف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؟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ض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تسا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ن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ه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ب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قب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عت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ر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فت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ي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شكر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د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نق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ف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ه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ت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خو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ن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eastAsia="Garamond" w:cs="Garamond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شا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سي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ئ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جا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و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تم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وع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ط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ن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ء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ملاء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كشا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ب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ستوعب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لائ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ا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ذ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غ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ذيب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ئ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هام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ئ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ك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ج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ت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وء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1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رج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حث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ئ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ح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ح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اً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eastAsia="Garamond" w:cs="Garamond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طع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سطيوس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س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ئ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سم</w:t>
      </w:r>
      <w:r>
        <w:rPr>
          <w:rFonts w:cs="Simplified Arabic"/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يظ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دع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مق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ر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ر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ف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ض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ائ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ام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ما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eastAsia="Garamond" w:cs="Garamond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تح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ج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ئ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اد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تهامات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هدئ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ع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غ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و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رأ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ج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ش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رج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ض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ء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ثاني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ش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ج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ث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افتك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ؤك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ثر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و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ام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 xml:space="preserve">..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زمج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ت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سطويسي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وعصف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م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ق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ر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يد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ظ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ي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ج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جا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ع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زا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لاغ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نوبتجي</w:t>
      </w:r>
      <w:r>
        <w:rPr>
          <w:rFonts w:cs="Simplified Arabic"/>
          <w:sz w:val="32"/>
          <w:szCs w:val="32"/>
          <w:rtl w:val="true"/>
        </w:rPr>
        <w:t>"...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سطويس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ك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كم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أنسي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نتنا؟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رطنا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2"/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eastAsia="Garamond" w:cs="Garamond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ؤ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ل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ف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ئيب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ري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ك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ز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ب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ائ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ثرة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ئ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نا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غو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راب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ئ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لو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عا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ح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ص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تر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وب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ئف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ديب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ع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عف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ها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دي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ص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عو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زا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ش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اج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سطويس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ا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؟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اجر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د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ا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ج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سطويس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sz w:val="32"/>
          <w:rtl w:val="true"/>
        </w:rPr>
        <w:footnoteReference w:id="63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ضح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د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و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ديب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وق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ياسيي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مل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خ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أ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غ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سو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ُتَرج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اف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ف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ط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ص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ر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ة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ج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ئ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تأث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غو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ؤ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ت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صاص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خم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ر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ئ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ف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ص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مح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ي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ر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تهام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ف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ي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هام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يعت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ؤوب</w:t>
      </w:r>
      <w:r>
        <w:rPr>
          <w:rFonts w:eastAsia="Garamond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لحيلو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ع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ا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ضح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ه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د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ع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س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سطويس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رتف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و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Garamond" w:cs="Garamond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وير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لامح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ا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د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ئ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ملك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سنتنا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وأ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ملك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خ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يم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اخ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بتدئ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ط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شاب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كليز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ئ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أ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ط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ج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يطر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طاع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زيد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بتزا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ل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ظ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ي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باني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زاز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لا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وق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هور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ل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عم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ي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غو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ل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جر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راعت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ي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لتفا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64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نط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ط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ين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كب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ل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راج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ح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cs="Simplified Arabic"/>
          <w:sz w:val="32"/>
          <w:szCs w:val="32"/>
          <w:rtl w:val="true"/>
        </w:rPr>
        <w:t xml:space="preserve">.. 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ى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ء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رس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عوده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ي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زل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يازا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هو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ورونها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ل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ع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لس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ماد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65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سلي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ث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إلق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اب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ف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مقا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ء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ق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مبريا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فاخ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غ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ي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جهاء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ا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رة</w:t>
      </w:r>
      <w:r>
        <w:rPr>
          <w:rFonts w:eastAsia="Garamond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عرف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ب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ر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و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ب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دب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غ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تار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شع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وق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بر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ين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66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ت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ع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ا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ع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ا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شته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ح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نباط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اج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ش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ظ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لف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ر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خل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ء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تر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هر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ثم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ون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ع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و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ا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ند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و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ضو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ن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كرا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ي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ضى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نمن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سار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ب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يا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فع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؟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كو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د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ا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ف؟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ر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ون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حيان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بح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امر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مر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سك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حو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نرج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ين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مت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ف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و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ضح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ر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رن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زيم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نستس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ة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عمل؟؟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ضر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صا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ضر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؟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رى</w:t>
      </w:r>
      <w:r>
        <w:rPr>
          <w:rFonts w:cs="Simplified Arabic"/>
          <w:sz w:val="32"/>
          <w:szCs w:val="32"/>
          <w:rtl w:val="true"/>
          <w:lang w:bidi="ar-IQ"/>
        </w:rPr>
        <w:t xml:space="preserve">.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ج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دخلاً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ق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rStyle w:val="FootnoteCharacters"/>
          <w:rStyle w:val="FootnoteAnchor"/>
          <w:sz w:val="32"/>
          <w:sz w:val="32"/>
          <w:rtl w:val="true"/>
          <w:lang w:bidi="ar-IQ"/>
        </w:rPr>
        <w:footnoteReference w:id="67"/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ح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ج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ثمر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م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ُنَّصِب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ُملّاك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و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رك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صرف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ؤ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س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يع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ب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غوط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طرون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ر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ج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و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س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ق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رض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rFonts w:cs="Simplified Arabic"/>
          <w:sz w:val="32"/>
          <w:szCs w:val="32"/>
          <w:rtl w:val="true"/>
          <w:lang w:bidi="ar-IQ"/>
        </w:rPr>
        <w:t>.....</w:t>
      </w:r>
    </w:p>
    <w:p>
      <w:pPr>
        <w:pStyle w:val="Normal"/>
        <w:ind w:left="26" w:right="0" w:hanging="0"/>
        <w:jc w:val="left"/>
        <w:rPr/>
      </w:pPr>
      <w:r>
        <w:rPr>
          <w:rFonts w:eastAsia="Garamond" w:cs="Garamond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ج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جاء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ر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ر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ف</w:t>
      </w:r>
      <w:r>
        <w:rPr>
          <w:rFonts w:cs="Simplified Arabic"/>
          <w:sz w:val="32"/>
          <w:szCs w:val="32"/>
          <w:rtl w:val="true"/>
          <w:lang w:bidi="ar-IQ"/>
        </w:rPr>
        <w:t xml:space="preserve">...  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eastAsia="Garamond" w:cs="Garamond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ح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رة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ئ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طرب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ج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جوا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ش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غنام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ط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ا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وانات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ذ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ا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رار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ع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فراء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و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قمش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طعم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ون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صي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م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ن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اء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ا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س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ذ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را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ئم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دون</w:t>
      </w:r>
      <w:r>
        <w:rPr>
          <w:rFonts w:cs="Simplified Arabic"/>
          <w:sz w:val="32"/>
          <w:szCs w:val="32"/>
          <w:rtl w:val="true"/>
          <w:lang w:bidi="ar-IQ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rFonts w:cs="Simplified Arabic"/>
          <w:sz w:val="32"/>
          <w:szCs w:val="32"/>
          <w:rtl w:val="true"/>
          <w:lang w:bidi="ar-IQ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جاعت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قة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رأت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رة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اكضون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ساقط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حا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لع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ط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68"/>
      </w:r>
      <w:r>
        <w:rPr>
          <w:rFonts w:cs="Simplified Arabic"/>
          <w:sz w:val="32"/>
          <w:szCs w:val="32"/>
          <w:rtl w:val="true"/>
          <w:lang w:bidi="ar-IQ"/>
        </w:rPr>
        <w:t>...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eastAsia="Garamond" w:cs="Garamond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و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ضرر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غي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ز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ص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ه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ا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جليز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آزر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جم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و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صا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نو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ب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و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و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ذ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غيان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ي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ط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ئ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ل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ائ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أ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اء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هور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جم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باط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ات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جا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خ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وف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باط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و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ث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ر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طا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د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حرر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و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زاء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غي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ثل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ند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ي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ش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دق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يل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ش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جاع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ق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ق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ئ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زف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ج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ق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د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ح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د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ت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ب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طح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د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ش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ن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ب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هوة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دث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ر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ان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ل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د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ء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ا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ة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ث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ف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حت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ح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د</w:t>
      </w:r>
      <w:r>
        <w:rPr>
          <w:rFonts w:cs="Simplified Arabic"/>
          <w:sz w:val="32"/>
          <w:szCs w:val="32"/>
          <w:rtl w:val="true"/>
          <w:lang w:bidi="ar-IQ"/>
        </w:rPr>
        <w:t>...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د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ف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برن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ارك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؟؟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سائر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سائ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م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سائر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eastAsia="Garamond" w:cs="Garamond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ب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؟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ك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ف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ف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ً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ن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ن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امتنا</w:t>
      </w:r>
      <w:r>
        <w:rPr>
          <w:rStyle w:val="FootnoteCharacters"/>
          <w:rStyle w:val="FootnoteAnchor"/>
          <w:sz w:val="32"/>
          <w:sz w:val="32"/>
          <w:rtl w:val="true"/>
          <w:lang w:bidi="ar-IQ"/>
        </w:rPr>
        <w:footnoteReference w:id="69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eastAsia="Garamond" w:cs="Garamond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جه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ش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وض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جس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ف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ضر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ء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طح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د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ش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ن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خط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س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علته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اج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ناعت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قت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ع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دا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جا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جاب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يه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س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ع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ر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راء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لو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باط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مئناً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تري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دي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لعوطي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eastAsia="Garamond" w:cs="Garamond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لغ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قو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ار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ق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كمله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ع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اكضون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حر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ص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لع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اع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غف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عجبن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عوط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rFonts w:cs="Simplified Arabic"/>
          <w:sz w:val="32"/>
          <w:szCs w:val="32"/>
          <w:rtl w:val="true"/>
          <w:lang w:bidi="ar-IQ"/>
        </w:rPr>
        <w:t xml:space="preserve">...... </w:t>
      </w:r>
    </w:p>
    <w:p>
      <w:pPr>
        <w:pStyle w:val="Normal"/>
        <w:ind w:left="26" w:right="0" w:hanging="0"/>
        <w:jc w:val="left"/>
        <w:rPr/>
      </w:pPr>
      <w:r>
        <w:rPr>
          <w:rFonts w:eastAsia="Garamond" w:cs="Garamond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اء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ا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قب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ام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ه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عث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م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ك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طحونين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لب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د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داء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ظا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طاعيين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د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غل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قا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</w:t>
      </w:r>
      <w:r>
        <w:rPr>
          <w:rStyle w:val="FootnoteCharacters"/>
          <w:rStyle w:val="FootnoteAnchor"/>
          <w:sz w:val="32"/>
          <w:sz w:val="32"/>
          <w:rtl w:val="true"/>
          <w:lang w:bidi="ar-IQ"/>
        </w:rPr>
        <w:footnoteReference w:id="70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eastAsia="Garamond" w:cs="Garamond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شر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فا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ق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لغ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ي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ج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طي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ايا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قع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ن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ا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ي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ذ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ج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ي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ش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صص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ول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و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سلا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غي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وان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كا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ك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تعمر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ذناب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غي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نتقا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ق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د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روعا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لاح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ال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عت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د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روعا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ك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يث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ر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قي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ز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جأ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اً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داء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ر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لأ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دا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تحف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ظلمة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شر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سع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ي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وا</w:t>
      </w:r>
      <w:r>
        <w:rPr>
          <w:rFonts w:cs="Simplified Arabic"/>
          <w:sz w:val="32"/>
          <w:szCs w:val="32"/>
          <w:rtl w:val="true"/>
          <w:lang w:bidi="ar-IQ"/>
        </w:rPr>
        <w:t>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وجئ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ئا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ح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ب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حاء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ف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ظ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كب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هم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بق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ض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ر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يه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ا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س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س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فو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س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طرا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1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س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س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ل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ل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كب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لت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ح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ها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ا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ك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ق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ض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زروعا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طاء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هام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زدواج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يل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يال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د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هاد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و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ل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نع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كل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فا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د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ف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ض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بحث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ر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بته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ئ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ناء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ومة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ح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ذ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ياطا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ا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والهم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سة،وق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داء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ياد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فلة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ا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ح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ا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قب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اسة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ي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ق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ل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ثر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2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م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د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ظا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د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م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يع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ط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اع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اب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كات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ناتهم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م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باط</w:t>
      </w:r>
      <w:r>
        <w:rPr>
          <w:rFonts w:cs="Simplified Arabic"/>
          <w:sz w:val="32"/>
          <w:szCs w:val="32"/>
          <w:rtl w:val="true"/>
          <w:lang w:bidi="ar-IQ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ك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غيي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ض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لاح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ظاه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ظه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سامح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هيد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فكي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ت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اويه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3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لاح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و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ن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س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لف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روعات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حون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ل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وف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ج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ض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اعد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وم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باط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ظ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تبا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ل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ال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و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افن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؟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جب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فه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اء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اء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ى</w:t>
      </w:r>
      <w:r>
        <w:rPr>
          <w:rStyle w:val="FootnoteCharacters"/>
          <w:rStyle w:val="FootnoteAnchor"/>
          <w:sz w:val="32"/>
          <w:sz w:val="32"/>
          <w:rtl w:val="true"/>
          <w:lang w:bidi="ar-IQ"/>
        </w:rPr>
        <w:footnoteReference w:id="74"/>
      </w:r>
      <w:r>
        <w:rPr>
          <w:rFonts w:cs="Simplified Arabic"/>
          <w:sz w:val="32"/>
          <w:szCs w:val="32"/>
          <w:rtl w:val="true"/>
          <w:lang w:bidi="ar-IQ"/>
        </w:rPr>
        <w:t>...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eastAsia="Garamond" w:cs="Garamond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غ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ا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با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غل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لا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ا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ا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ضي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اء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وم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حوق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صر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اض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قام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اق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ج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يث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ع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واج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ا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هب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نياء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ائق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ق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رق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نا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ع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يور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ير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جز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ها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يوع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قو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ق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ب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ب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ف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رس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حاء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ر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وائياً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د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ي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بو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sz w:val="32"/>
          <w:rtl w:val="true"/>
          <w:lang w:bidi="ar-IQ"/>
        </w:rPr>
        <w:footnoteReference w:id="75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د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ير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يو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ض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د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ات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د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ش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ف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ج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ب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اط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وفي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شن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ت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ص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هادن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eastAsia="Garamond" w:cs="Garamond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ته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تتركونن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ـتأكلن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ل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كن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ضه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ٌ</w:t>
      </w:r>
      <w:r>
        <w:rPr>
          <w:rFonts w:cs="Simplified Arabic"/>
          <w:sz w:val="32"/>
          <w:szCs w:val="32"/>
          <w:rtl w:val="true"/>
          <w:lang w:bidi="ar-IQ"/>
        </w:rPr>
        <w:t>..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eastAsia="Garamond" w:cs="Garamond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أة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نا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ح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ر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فه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در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ن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س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ه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فز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اوي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تي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Style w:val="FootnoteCharacters"/>
          <w:rStyle w:val="FootnoteAnchor"/>
          <w:sz w:val="32"/>
          <w:sz w:val="32"/>
          <w:rtl w:val="true"/>
          <w:lang w:bidi="ar-IQ"/>
        </w:rPr>
        <w:footnoteReference w:id="76"/>
      </w:r>
      <w:r>
        <w:rPr>
          <w:rFonts w:cs="Simplified Arabic"/>
          <w:sz w:val="32"/>
          <w:szCs w:val="32"/>
          <w:rtl w:val="true"/>
          <w:lang w:bidi="ar-IQ"/>
        </w:rPr>
        <w:t xml:space="preserve">....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eastAsia="Garamond" w:cs="Garamond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طر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ئج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سائس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لعوط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ر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ؤ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ه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ك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ات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هي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ز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اه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ء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ا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يباً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جا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قدر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ع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نتصا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صا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صا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اء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دي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د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او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ح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مس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ن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أ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مر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قتلوك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رتج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ا؟؟لماذا؟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ظنو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اقل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عر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ا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م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ئم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بت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نا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ذ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ر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رص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ل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ك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eastAsia="Garamond" w:cs="Garamond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ف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ق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شكرك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ض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ته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ر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ت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ا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ل</w:t>
      </w:r>
      <w:r>
        <w:rPr>
          <w:rStyle w:val="FootnoteCharacters"/>
          <w:rStyle w:val="FootnoteAnchor"/>
          <w:sz w:val="32"/>
          <w:sz w:val="32"/>
          <w:rtl w:val="true"/>
          <w:lang w:bidi="ar-IQ"/>
        </w:rPr>
        <w:footnoteReference w:id="77"/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د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ح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دي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ط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جاعة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قدام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ظها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ط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سباب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خفا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خرين،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ذ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و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ئ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حور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eastAsia="Garamond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جه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ك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ع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رد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ع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ش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ناع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ح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ي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ديب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ذ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ق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ج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د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ا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دق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ئج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خي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رك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ا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وح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ئ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اس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ما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ت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78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تدخ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ت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ضي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ا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ا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ر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نباط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وف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عوطي؟</w:t>
      </w:r>
      <w:r>
        <w:rPr>
          <w:rFonts w:eastAsia="Garamond"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ا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ل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وت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عوط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ب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قائ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تت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ب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ئ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يعود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عوطي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م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أستل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ال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لامه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79"/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26" w:right="0" w:hanging="0"/>
        <w:jc w:val="left"/>
        <w:rPr/>
      </w:pPr>
      <w:r>
        <w:rPr>
          <w:rFonts w:eastAsia="Garamond" w:cs="Garamond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ل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اع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له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ل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لام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هي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ادت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ي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رع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ض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هائ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د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لكا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و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ال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و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يت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ي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ر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 xml:space="preserve">:-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ف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و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خس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سلم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واج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ط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ت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ئذ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خس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شج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ص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عمل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ً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ا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ء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ل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ب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ط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جليزي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80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ح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ق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الف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يغ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عي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الف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دئ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غ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رس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أ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غيا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مس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علو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مع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ل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ن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حد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او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ي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حراو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ط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س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ا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ي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اع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حبان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رع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ع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اغ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فعل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ري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حراوي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ق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جا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غر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مض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رح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ق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ا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ص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ظاه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د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غي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1"/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ل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م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حراوي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مخل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ل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اق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حراوي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مغربي</w:t>
      </w:r>
      <w:r>
        <w:rPr>
          <w:rFonts w:cs="Simplified Arabic"/>
          <w:sz w:val="32"/>
          <w:szCs w:val="32"/>
          <w:rtl w:val="true"/>
        </w:rPr>
        <w:t>.. 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ك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نباط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تهديد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مت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ع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أم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ض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خصي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ارس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ر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قرا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م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اء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ال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نع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دٍ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د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ي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د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ج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ه،و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ص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ص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م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لا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أج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ص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،و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ص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بق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لا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ي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ات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فيذ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82"/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كالعا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خ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ين،</w:t>
      </w:r>
      <w:r>
        <w:rPr>
          <w:rFonts w:eastAsia="Garamond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شت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راد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ك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خ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ضغو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غ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أسر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تب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د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ا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ج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درات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صعايد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عجب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دفاع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رسل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امر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طف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حراو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ت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ا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د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ع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حراو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شر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د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ي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طاف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ت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sz w:val="32"/>
          <w:rtl w:val="true"/>
        </w:rPr>
        <w:footnoteReference w:id="83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ض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شاب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عم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نباط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أم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ر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حراوي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حراوي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ي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ئل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رض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ستط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اوي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كفا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ز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دا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أ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ب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ل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م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فال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جئ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ح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أ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بش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جأ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ئ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ل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أده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لي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وتك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ض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س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مال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اً</w:t>
      </w:r>
      <w:r>
        <w:rPr>
          <w:rFonts w:cs="Simplified Arabic"/>
          <w:sz w:val="32"/>
          <w:szCs w:val="32"/>
          <w:rtl w:val="true"/>
        </w:rPr>
        <w:t xml:space="preserve">... 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ش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س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ضي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خ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ئر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؟</w:t>
      </w:r>
      <w:r>
        <w:rPr>
          <w:rFonts w:eastAsia="Garamond"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ت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فالأ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قر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زأ</w:t>
      </w:r>
      <w:r>
        <w:rPr>
          <w:rFonts w:cs="Simplified Arabic"/>
          <w:sz w:val="32"/>
          <w:szCs w:val="32"/>
          <w:rtl w:val="true"/>
        </w:rPr>
        <w:t xml:space="preserve">...  </w:t>
      </w:r>
      <w:r>
        <w:rPr>
          <w:rFonts w:cs="Simplified Arabic"/>
          <w:sz w:val="32"/>
          <w:sz w:val="32"/>
          <w:szCs w:val="32"/>
          <w:rtl w:val="true"/>
        </w:rPr>
        <w:t>تمت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عو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را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فاق</w:t>
      </w:r>
      <w:r>
        <w:rPr>
          <w:rFonts w:cs="Simplified Arabic"/>
          <w:sz w:val="32"/>
          <w:szCs w:val="32"/>
          <w:rtl w:val="true"/>
        </w:rPr>
        <w:t xml:space="preserve">.... 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اول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قش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ذ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اً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يك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اس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س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مير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يمكن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اً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عوط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ح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ع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كل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4"/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ط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جا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جا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ب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امح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م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ب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ش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غيا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ع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جا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و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ضوع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و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ص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ر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ار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ُدَ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د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ر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ط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تيه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ل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حالف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ازر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و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ت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ن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يف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ح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در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د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حراو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ق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ج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ف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ئ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ت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م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sz w:val="32"/>
          <w:rtl w:val="true"/>
        </w:rPr>
        <w:footnoteReference w:id="85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وي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ر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زوج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و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يد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ذه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زو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قص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رط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م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ل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6"/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اف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ائ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ز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وم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وز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د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غل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ا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ات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ئر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جليز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ف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د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ح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ل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ل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د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در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م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راض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ال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ئ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ف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جو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جلي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داء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د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ا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زمو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ردو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ل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دا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مهور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فتى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7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إنجلي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ماناً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زم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</w:rPr>
      </w:pPr>
      <w:r>
        <w:rPr>
          <w:rFonts w:eastAsia="Garamond" w:cs="Garamond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تمض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ف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ق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شته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يسر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جع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ا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خ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د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ظ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ل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ا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فتى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ت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ا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د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ف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طل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كي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ا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ظر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س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ه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حب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وع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سكب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ا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ينتين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سلام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م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ر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فض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ف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عها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88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ش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ك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ن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ك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ل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أ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كم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أرد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ع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ا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يد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تصدق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هدت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؟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ٍ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26" w:right="0" w:hanging="0"/>
        <w:jc w:val="left"/>
        <w:rPr/>
      </w:pPr>
      <w:r>
        <w:rPr>
          <w:rFonts w:eastAsia="Garamond" w:cs="Garamond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ام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رس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ير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ر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ظ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وم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نب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د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ور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مح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ورت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ت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م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ح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ورت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س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خالف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ا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خد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و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ح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ذ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ف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ي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د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اؤ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ائ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ين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حد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ف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تج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د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ا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فست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ف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وقعو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جد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ي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و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ع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إخراج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الت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مر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و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خرج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حا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ا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شاب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ت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اج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خد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حا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ائن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فتتح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ر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قا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ك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و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ـتأث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د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ئ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لا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ين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ع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اطئ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د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س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ش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داع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ل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ك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اء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ل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برها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دا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ع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ق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ب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ج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ع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نباط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طي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ش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فق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استطا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ه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بع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ا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ا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ي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ج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ت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وية،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وصا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ائ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ى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اي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ئلة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ل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ر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فر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هات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وع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بيه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لهم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eastAsia="Garamond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rFonts w:cs="Simplified Arabic"/>
          <w:sz w:val="32"/>
          <w:szCs w:val="32"/>
          <w:rtl w:val="true"/>
        </w:rPr>
        <w:t>.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6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implifie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-1372235</wp:posOffset>
              </wp:positionH>
              <wp:positionV relativeFrom="paragraph">
                <wp:posOffset>-33020</wp:posOffset>
              </wp:positionV>
              <wp:extent cx="285496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49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ab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1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8pt;height:16.3pt;mso-wrap-distance-left:0pt;mso-wrap-distance-right:0pt;mso-wrap-distance-top:0pt;mso-wrap-distance-bottom:0pt;margin-top:-2.6pt;mso-position-vertical-relative:text;margin-left:-10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ab/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1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sz w:val="24"/>
          <w:szCs w:val="24"/>
        </w:rPr>
        <w:t>85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29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د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ف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شق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/416</w:t>
      </w:r>
      <w:r>
        <w:rPr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ع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طالي،آ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ل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www.farajat.com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بشة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،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ض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جست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،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ي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4</w:t>
      </w:r>
      <w:r>
        <w:rPr>
          <w:sz w:val="24"/>
          <w:sz w:val="24"/>
          <w:szCs w:val="24"/>
          <w:rtl w:val="true"/>
        </w:rPr>
        <w:t>ه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قع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albayan-magazine.com</w:t>
      </w:r>
      <w:r>
        <w:rPr>
          <w:sz w:val="24"/>
          <w:szCs w:val="24"/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ل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2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5/9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6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8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9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0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91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و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ش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421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93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4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10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24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29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 /</w:t>
      </w:r>
      <w:r>
        <w:rPr>
          <w:sz w:val="24"/>
          <w:szCs w:val="24"/>
        </w:rPr>
        <w:t>139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ل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ه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ت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طب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5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3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74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7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9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6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ل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5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15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94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ط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ل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اشرو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20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99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ط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36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ط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ط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1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ط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9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ئي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0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5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ط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tl w:val="true"/>
        </w:rPr>
        <w:t>/</w:t>
      </w:r>
      <w:r>
        <w:rPr/>
        <w:t>155</w:t>
      </w:r>
      <w:r>
        <w:rPr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56</w:t>
      </w:r>
      <w:r>
        <w:rPr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ع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يلا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س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سالة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اشرو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ير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22</w:t>
      </w:r>
      <w:r>
        <w:rPr>
          <w:sz w:val="24"/>
          <w:sz w:val="24"/>
          <w:szCs w:val="24"/>
          <w:rtl w:val="true"/>
        </w:rPr>
        <w:t>هـ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1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ع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</w:footnote>
  <w:footnote w:id="67">
    <w:p>
      <w:pPr>
        <w:pStyle w:val="Footnote"/>
        <w:jc w:val="left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ع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ع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/>
        <w:t>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ع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ع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ع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ممل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لعوطي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بق</w:t>
      </w:r>
      <w:r>
        <w:rPr>
          <w:rtl w:val="true"/>
          <w:lang w:bidi="ar-IQ"/>
        </w:rPr>
        <w:t>/</w:t>
      </w:r>
      <w:r>
        <w:rPr>
          <w:lang w:bidi="ar-IQ"/>
        </w:rPr>
        <w:t>49</w:t>
      </w:r>
      <w:r>
        <w:rPr>
          <w:rtl w:val="true"/>
          <w:lang w:bidi="ar-IQ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2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ع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tl w:val="true"/>
        </w:rPr>
        <w:t>/</w:t>
      </w:r>
      <w:r>
        <w:rPr/>
        <w:t>55</w:t>
      </w:r>
      <w:r>
        <w:rPr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ع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tl w:val="true"/>
        </w:rPr>
        <w:t>/</w:t>
      </w:r>
      <w:r>
        <w:rPr/>
        <w:t>72</w:t>
      </w:r>
      <w:r>
        <w:rPr>
          <w:rtl w:val="true"/>
        </w:rPr>
        <w:t>-</w:t>
      </w:r>
      <w:r>
        <w:rPr/>
        <w:t>73</w:t>
      </w:r>
      <w:r>
        <w:rPr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ع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ملك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بلع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9</w:t>
      </w:r>
      <w:r>
        <w:rPr>
          <w:sz w:val="24"/>
          <w:szCs w:val="24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ع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ع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8</w:t>
      </w:r>
      <w:r>
        <w:rPr>
          <w:sz w:val="24"/>
          <w:szCs w:val="24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ع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4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5</w:t>
      </w:r>
      <w:r>
        <w:rPr>
          <w:sz w:val="24"/>
          <w:szCs w:val="24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ع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10</w:t>
      </w:r>
      <w:r>
        <w:rPr>
          <w:sz w:val="24"/>
          <w:szCs w:val="24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مل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عو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24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2235835</wp:posOffset>
              </wp:positionH>
              <wp:positionV relativeFrom="paragraph">
                <wp:posOffset>419100</wp:posOffset>
              </wp:positionV>
              <wp:extent cx="5372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6.05pt,33pt" to="599pt,33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32"/>
        <w:sz w:val="32"/>
        <w:szCs w:val="32"/>
        <w:rtl w:val="true"/>
      </w:rPr>
      <w:t>الفصل</w:t>
    </w:r>
    <w:r>
      <w:rPr>
        <w:rFonts w:eastAsia="Garamond"/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الخامس</w:t>
    </w:r>
    <w:r>
      <w:rPr>
        <w:rFonts w:eastAsia="Garamond"/>
        <w:b/>
        <w:b/>
        <w:bCs/>
        <w:sz w:val="32"/>
        <w:sz w:val="32"/>
        <w:szCs w:val="32"/>
        <w:rtl w:val="true"/>
      </w:rPr>
      <w:t xml:space="preserve">                                                </w:t>
    </w:r>
    <w:r>
      <w:rPr>
        <w:rFonts w:cs="Simplified Arabic"/>
        <w:b/>
        <w:b/>
        <w:bCs/>
        <w:sz w:val="32"/>
        <w:sz w:val="32"/>
        <w:szCs w:val="32"/>
        <w:rtl w:val="true"/>
      </w:rPr>
      <w:t>الشخصية</w:t>
    </w:r>
    <w:r>
      <w:rPr>
        <w:rFonts w:eastAsia="Garamond"/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القياد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Simplified" w:hAnsi="Simplified" w:cs="Simplified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outlineLvl w:val="5"/>
    </w:pPr>
    <w:rPr>
      <w:i/>
    </w:rPr>
  </w:style>
  <w:style w:type="character" w:styleId="WW8Num3z0">
    <w:name w:val="WW8Num3z0"/>
    <w:qFormat/>
    <w:rPr>
      <w:rFonts w:ascii="Simplified;Times New Roman" w:hAnsi="Simplified;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en-US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Simplified Arabic"/>
      <w:szCs w:val="32"/>
    </w:rPr>
  </w:style>
  <w:style w:type="character" w:styleId="WW8Num7z0">
    <w:name w:val="WW8Num7z0"/>
    <w:qFormat/>
    <w:rPr>
      <w:rFonts w:ascii="Simplified;Times New Roman" w:hAnsi="Simplified;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rFonts w:cs="Traditional Arabic"/>
      <w:bCs/>
      <w:szCs w:val="36"/>
      <w:vertAlign w:val="superscript"/>
    </w:rPr>
  </w:style>
  <w:style w:type="character" w:styleId="Emphasis">
    <w:name w:val="Emphasis"/>
    <w:qFormat/>
    <w:rPr>
      <w:caps/>
      <w:sz w:val="18"/>
    </w:rPr>
  </w:style>
  <w:style w:type="character" w:styleId="Slogan">
    <w:name w:val="Slogan"/>
    <w:basedOn w:val="Style8"/>
    <w:qFormat/>
    <w:rPr>
      <w:i/>
      <w:spacing w:val="70"/>
    </w:rPr>
  </w:style>
  <w:style w:type="character" w:styleId="CharChar">
    <w:name w:val=" Char Char"/>
    <w:basedOn w:val="Style8"/>
    <w:qFormat/>
    <w:rPr>
      <w:rFonts w:ascii="Garamond" w:hAnsi="Garamond" w:cs="Garamond"/>
      <w:kern w:val="2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righ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left="0" w:right="0" w:hanging="0"/>
      <w:jc w:val="left"/>
    </w:pPr>
    <w:rPr>
      <w:kern w:val="2"/>
    </w:rPr>
  </w:style>
  <w:style w:type="paragraph" w:styleId="Style31">
    <w:name w:val="Style3"/>
    <w:basedOn w:val="Normal"/>
    <w:qFormat/>
    <w:pPr>
      <w:ind w:left="0" w:right="0" w:hanging="0"/>
      <w:jc w:val="left"/>
    </w:pPr>
    <w:rPr>
      <w:rFonts w:ascii="Simplified Arabic" w:hAnsi="Simplified Arabic" w:cs="Simplified Arabic"/>
      <w:sz w:val="32"/>
      <w:lang w:bidi="ar-IQ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ttentionLine">
    <w:name w:val="Attention Line"/>
    <w:basedOn w:val="Normal"/>
    <w:next w:val="Style9"/>
    <w:qFormat/>
    <w:pPr>
      <w:spacing w:lineRule="atLeast" w:line="240" w:before="220" w:after="0"/>
    </w:pPr>
    <w:rPr/>
  </w:style>
  <w:style w:type="paragraph" w:styleId="Style9">
    <w:name w:val="تحية"/>
    <w:basedOn w:val="Normal"/>
    <w:next w:val="SubjectLine"/>
    <w:qFormat/>
    <w:pPr>
      <w:spacing w:lineRule="atLeast" w:line="240" w:before="240" w:after="24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40"/>
      <w:ind w:left="360" w:right="360" w:hanging="360"/>
    </w:pPr>
    <w:rPr/>
  </w:style>
  <w:style w:type="paragraph" w:styleId="Style10">
    <w:name w:val="خاتمة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SignatureJobTitle"/>
    <w:pPr>
      <w:keepNext w:val="true"/>
      <w:spacing w:lineRule="atLeast" w:line="240" w:before="880" w:after="0"/>
      <w:jc w:val="left"/>
    </w:pPr>
    <w:rPr/>
  </w:style>
  <w:style w:type="paragraph" w:styleId="CompanyName">
    <w:name w:val="Company Name"/>
    <w:basedOn w:val="TextBody"/>
    <w:next w:val="Style11"/>
    <w:qFormat/>
    <w:pPr>
      <w:keepLines/>
      <w:spacing w:before="0" w:after="40"/>
      <w:ind w:left="0" w:right="0" w:hanging="0"/>
      <w:jc w:val="center"/>
    </w:pPr>
    <w:rPr>
      <w:caps/>
      <w:spacing w:val="75"/>
      <w:sz w:val="21"/>
    </w:rPr>
  </w:style>
  <w:style w:type="paragraph" w:styleId="Style11">
    <w:name w:val="تاريخ"/>
    <w:basedOn w:val="Normal"/>
    <w:next w:val="InsideAddressName"/>
    <w:qFormat/>
    <w:pPr>
      <w:spacing w:before="0" w:after="220"/>
    </w:pPr>
    <w:rPr/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40" w:before="120" w:after="120"/>
    </w:pPr>
    <w:rPr/>
  </w:style>
  <w:style w:type="paragraph" w:styleId="InsideAddress">
    <w:name w:val="Inside Address"/>
    <w:basedOn w:val="Normal"/>
    <w:qFormat/>
    <w:pPr>
      <w:spacing w:lineRule="atLeast" w:line="240"/>
    </w:pPr>
    <w:rPr/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keepNext w:val="true"/>
      <w:spacing w:lineRule="atLeast" w:line="240" w:before="0" w:after="240"/>
    </w:pPr>
    <w:rPr>
      <w:caps/>
    </w:rPr>
  </w:style>
  <w:style w:type="paragraph" w:styleId="ReferenceInitials">
    <w:name w:val="Reference Initials"/>
    <w:basedOn w:val="Normal"/>
    <w:next w:val="Enclosure"/>
    <w:qFormat/>
    <w:pPr>
      <w:keepNext w:val="true"/>
      <w:spacing w:lineRule="atLeast" w:line="240" w:before="220" w:after="0"/>
      <w:jc w:val="left"/>
    </w:pPr>
    <w:rPr/>
  </w:style>
  <w:style w:type="paragraph" w:styleId="ReferenceLine">
    <w:name w:val="Reference Line"/>
    <w:basedOn w:val="Normal"/>
    <w:next w:val="MailingInstructions"/>
    <w:qFormat/>
    <w:pPr>
      <w:keepNext w:val="true"/>
      <w:spacing w:lineRule="atLeast" w:line="240" w:before="0" w:after="240"/>
      <w:jc w:val="left"/>
    </w:pPr>
    <w:rPr/>
  </w:style>
  <w:style w:type="paragraph" w:styleId="ReturnAddress">
    <w:name w:val="Return Address"/>
    <w:qFormat/>
    <w:pPr>
      <w:widowControl/>
      <w:tabs>
        <w:tab w:val="clear" w:pos="720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n-US" w:bidi="ar-SA" w:eastAsia="zh-CN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40" w:before="0" w:after="180"/>
      <w:ind w:left="360" w:right="360" w:hanging="360"/>
      <w:jc w:val="left"/>
    </w:pPr>
    <w:rPr>
      <w:caps/>
      <w:sz w:val="21"/>
    </w:rPr>
  </w:style>
  <w:style w:type="paragraph" w:styleId="Style12">
    <w:name w:val="قائمة نقطية"/>
    <w:basedOn w:val="List"/>
    <w:qFormat/>
    <w:pPr>
      <w:numPr>
        <w:ilvl w:val="0"/>
        <w:numId w:val="4"/>
      </w:numPr>
    </w:pPr>
    <w:rPr/>
  </w:style>
  <w:style w:type="paragraph" w:styleId="Style13">
    <w:name w:val="قائمة رقمية"/>
    <w:basedOn w:val="List"/>
    <w:qFormat/>
    <w:pPr>
      <w:numPr>
        <w:ilvl w:val="0"/>
        <w:numId w:val="2"/>
      </w:numPr>
    </w:pPr>
    <w:rPr/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raditional Arabic"/>
      <w:kern w:val="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Letter</Template>
  <TotalTime>6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4:25:00Z</dcterms:created>
  <dc:creator>Abdul Naser</dc:creator>
  <dc:description/>
  <cp:keywords/>
  <dc:language>en-US</dc:language>
  <cp:lastModifiedBy>Home</cp:lastModifiedBy>
  <cp:lastPrinted>2008-08-15T10:46:00Z</cp:lastPrinted>
  <dcterms:modified xsi:type="dcterms:W3CDTF">2008-10-31T18:05:00Z</dcterms:modified>
  <cp:revision>276</cp:revision>
  <dc:subject/>
  <dc:title>الشخصية القيادية</dc:title>
</cp:coreProperties>
</file>