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IQ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فصل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سادس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شخصية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إصلاحية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صلاحية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ه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أنبي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تباع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ار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زمان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شعار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ع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و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ال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نْ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رِيد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ِصْلاَح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ْتَطَع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وْفِيقِ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ِلاّ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اللّ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َوَكَّلْت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إِلَيْهِ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ُنِيب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2"/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ه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نخ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طلائ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بن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وا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صلا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جهد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ياً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ئ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ق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م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م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{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َبُّ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ِيُهْلِك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ْقُرَ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ِظُلْمٍ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َأَهْلُه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ُصْلِحُونَ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}</w:t>
      </w:r>
      <w:r>
        <w:rPr>
          <w:rStyle w:val="FootnoteCharacters"/>
          <w:rStyle w:val="FootnoteAnchor"/>
          <w:rFonts w:cs="Simplified Arabic" w:ascii="Tahoma" w:hAnsi="Tahoma"/>
          <w:sz w:val="32"/>
          <w:szCs w:val="32"/>
          <w:rtl w:val="true"/>
        </w:rPr>
        <w:footnoteReference w:id="3"/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جت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...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نطلاق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رؤ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وني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صل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شأ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ثير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باد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تغ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ستن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ه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عضاً</w:t>
      </w:r>
      <w:r>
        <w:rPr>
          <w:rFonts w:cs="Simplified Arabic" w:ascii="Tahoma" w:hAnsi="Tahoma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ح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ر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ج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كيل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ي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نج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غ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نش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خل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ع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راث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حت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ج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ظ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استبداد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دا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ر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صل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سل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صم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م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ع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نت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إخ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 w:ascii="Tahoma" w:hAnsi="Tahoma"/>
          <w:sz w:val="32"/>
          <w:szCs w:val="32"/>
          <w:rtl w:val="true"/>
        </w:rPr>
        <w:t xml:space="preserve">)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ناو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لتغي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إصلاح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واية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ذئاب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واية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ي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سهاد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و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حم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لا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صلا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ب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ساه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حد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ؤ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تغيير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أحيان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ستد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شخص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تاريخ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ُرف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الإصل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دع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ن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خالد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رس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لشخ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(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نبة</w:t>
      </w:r>
      <w:r>
        <w:rPr>
          <w:rFonts w:cs="Simplified Arabic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تأ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ج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فغاني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ر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أقو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أ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حبيبي</w:t>
      </w:r>
      <w:r>
        <w:rPr>
          <w:rFonts w:cs="Simplified Arabic" w:ascii="Tahoma" w:hAnsi="Tahoma"/>
          <w:sz w:val="32"/>
          <w:szCs w:val="32"/>
          <w:rtl w:val="true"/>
        </w:rPr>
        <w:t>"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فغ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يس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أث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أفغ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ي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مو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ال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عالجته</w:t>
      </w:r>
      <w:r>
        <w:rPr>
          <w:rFonts w:cs="Simplified Arabic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و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شخص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صو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ص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sz w:val="32"/>
          <w:sz w:val="32"/>
          <w:szCs w:val="32"/>
          <w:rtl w:val="true"/>
        </w:rPr>
        <w:t>ال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س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ط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رت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نا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ي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م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ب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تل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Tahoma" w:hAnsi="Tahoma"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و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ث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ما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ت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جم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ي؟</w:t>
      </w:r>
      <w:r>
        <w:rPr>
          <w:rFonts w:cs="Simplified Arabic"/>
          <w:sz w:val="32"/>
          <w:szCs w:val="32"/>
          <w:rtl w:val="true"/>
          <w:lang w:bidi="ar-IQ"/>
        </w:rPr>
        <w:t xml:space="preserve">.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نان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س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ما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ت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د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ف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وع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386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1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ون؟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ه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ت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ع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ية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لز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ش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ح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ل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ز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ع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386" w:right="0" w:hanging="26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مة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خ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ك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م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ود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ه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ح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ف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ول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ق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ن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ظ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ج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لى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حرب؟؟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ي</w:t>
      </w:r>
      <w:r>
        <w:rPr>
          <w:rFonts w:cs="Simplified Arabic"/>
          <w:sz w:val="32"/>
          <w:szCs w:val="32"/>
          <w:rtl w:val="true"/>
          <w:lang w:bidi="ar-IQ"/>
        </w:rPr>
        <w:t>" 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ن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د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>"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ات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rFonts w:cs="Simplified Arabic"/>
          <w:sz w:val="32"/>
          <w:szCs w:val="32"/>
          <w:rtl w:val="true"/>
          <w:lang w:bidi="ar-IQ"/>
        </w:rPr>
        <w:t xml:space="preserve">..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د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د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سبن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باد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فقارن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د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ض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جه</w:t>
      </w:r>
      <w:r>
        <w:rPr>
          <w:rFonts w:cs="Simplified Arabic"/>
          <w:sz w:val="32"/>
          <w:szCs w:val="32"/>
          <w:rtl w:val="true"/>
          <w:lang w:bidi="ar-IQ"/>
        </w:rPr>
        <w:t>".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ن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ز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با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كري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جلي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يط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ف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ك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ي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فص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حت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ع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ر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كبوت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ئ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تاج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ب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ح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ر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ز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ذ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ن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زر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لته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بس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ز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نا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Simplified Arabic"/>
          <w:sz w:val="32"/>
          <w:szCs w:val="32"/>
          <w:rtl w:val="true"/>
          <w:lang w:bidi="ar-IQ"/>
        </w:rPr>
        <w:t>"..</w:t>
      </w:r>
    </w:p>
    <w:p>
      <w:pPr>
        <w:pStyle w:val="Normal"/>
        <w:ind w:left="26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ح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طان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نو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سل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رث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ه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؟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جليز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أم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ك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ص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هم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ب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ر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ء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ك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حيات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ر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دي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ط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ا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ق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ا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ش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ب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زرائ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هض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ح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ن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شي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ل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جه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rFonts w:cs="Simplified Arabic"/>
          <w:sz w:val="32"/>
          <w:szCs w:val="32"/>
          <w:rtl w:val="true"/>
          <w:lang w:bidi="ar-IQ"/>
        </w:rPr>
        <w:t>"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رة</w:t>
      </w:r>
      <w:r>
        <w:rPr>
          <w:rFonts w:cs="Simplified Arabic"/>
          <w:sz w:val="32"/>
          <w:szCs w:val="32"/>
          <w:rtl w:val="true"/>
          <w:lang w:bidi="ar-IQ"/>
        </w:rPr>
        <w:t xml:space="preserve">..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تب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اقش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ري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ق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ذبة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ط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م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ب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ه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م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ف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ر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ليز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ئ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ع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ت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ر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جأ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نت؟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ي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ا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ط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ظ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ث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ت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ر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ف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مور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ر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لج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وم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رو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دي،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ج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رح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ح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فا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ا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بيي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ذهان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ير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ي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ه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ل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لم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.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ئ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ل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ر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اً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غلال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ساد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هد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ضلة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ز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سور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غ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ر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ت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ف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ئ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بليغ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أ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او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ته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ن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ريف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</w:t>
      </w:r>
      <w:r>
        <w:rPr>
          <w:rFonts w:cs="Simplified Arabic"/>
          <w:sz w:val="32"/>
          <w:szCs w:val="32"/>
          <w:rtl w:val="true"/>
          <w:lang w:bidi="ar-IQ"/>
        </w:rPr>
        <w:t xml:space="preserve">..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تف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ر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ت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م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rtl w:val="true"/>
          <w:lang w:bidi="ar-IQ"/>
        </w:rPr>
        <w:t xml:space="preserve">..     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ج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ظل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ح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عش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د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سيا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ص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ق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ق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ص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ج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بي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ل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موع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غب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ياد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ب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ع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ئ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ضط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ره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و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رام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ط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س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يس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ز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ديد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اء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تربع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ح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م</w:t>
      </w:r>
      <w:r>
        <w:rPr>
          <w:rFonts w:cs="Simplified Arabic"/>
          <w:sz w:val="32"/>
          <w:szCs w:val="32"/>
          <w:rtl w:val="true"/>
          <w:lang w:bidi="ar-IQ"/>
        </w:rPr>
        <w:t>..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د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جاب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ى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اء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ق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cs="Simplified Arabic"/>
          <w:sz w:val="32"/>
          <w:szCs w:val="32"/>
          <w:rtl w:val="true"/>
          <w:lang w:bidi="ar-IQ"/>
        </w:rPr>
        <w:t xml:space="preserve">..   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راخ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ع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ج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ت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رح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ن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غ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ي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طاء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ر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ح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ح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ي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ر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اب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اب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وع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رج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ركن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رك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ض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ب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rFonts w:cs="Simplified Arabic"/>
          <w:sz w:val="32"/>
          <w:szCs w:val="32"/>
          <w:rtl w:val="true"/>
          <w:lang w:bidi="ar-IQ"/>
        </w:rPr>
        <w:t>....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ب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اء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لي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ح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غلغ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جت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ق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غي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؟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غيا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غ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سي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تعبد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نئ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ه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ف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ت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ئ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خوان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رهون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ذ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ئ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بو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فاء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ون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أ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ج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و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ب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ك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ح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يف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ذ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د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ع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جد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ك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ج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ص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و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هاد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مَكَ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س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ُ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ح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ن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ه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حتل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ب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صي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ع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ر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ن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ع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ت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ز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ب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بو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اق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ار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ار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ك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بد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قال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قم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شاب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ح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شرات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كرات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ح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حش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يلوك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د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سبي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ا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و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ج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ضط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د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د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س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م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وف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ا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دي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ع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و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دي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ك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وعد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ت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ز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ية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وان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س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ط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غ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ي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ت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رتك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معون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رض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با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ص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ا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بات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ه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و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سلمت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قد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rFonts w:cs="Simplified Arabic"/>
          <w:sz w:val="32"/>
          <w:szCs w:val="32"/>
          <w:rtl w:val="true"/>
          <w:lang w:bidi="ar-IQ"/>
        </w:rPr>
        <w:t xml:space="preserve">...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رد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ت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ذ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غل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ي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ر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ض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ئ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ق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من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ئ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ب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ح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نياته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خ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م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ا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ج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ار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ئ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خاص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ب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ت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ل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ل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ط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ج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ا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ا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اق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ب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و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لعث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؟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ط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ن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اح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بر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اب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كي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ك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م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ش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تض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وص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غ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ئ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بد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ب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ب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م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لتها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ج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بري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عث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و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ن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وجو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قب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وة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ط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ا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ق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ط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ف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ط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ا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ط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؟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عداء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هج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ك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ق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ل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ي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ل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أم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ش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ذ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ز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حش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ون</w:t>
      </w:r>
      <w:r>
        <w:rPr>
          <w:rFonts w:cs="Simplified Arabic"/>
          <w:sz w:val="32"/>
          <w:szCs w:val="32"/>
          <w:rtl w:val="true"/>
          <w:lang w:bidi="ar-IQ"/>
        </w:rPr>
        <w:t>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>"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ق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واج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سمة</w:t>
      </w:r>
      <w:r>
        <w:rPr>
          <w:rFonts w:cs="Simplified Arabic"/>
          <w:sz w:val="32"/>
          <w:szCs w:val="32"/>
          <w:rtl w:val="true"/>
          <w:lang w:bidi="ar-IQ"/>
        </w:rPr>
        <w:t>.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ي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ذ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د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ح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تلك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ين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ر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؟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فحيح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..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تص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أس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م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مر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رف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ا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ج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ه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بل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ا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طع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لتزاما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لك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ح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rFonts w:cs="Simplified Arabic"/>
          <w:sz w:val="32"/>
          <w:szCs w:val="32"/>
          <w:rtl w:val="true"/>
          <w:lang w:bidi="ar-IQ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ط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نجر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جز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اته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ع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ين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ع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طم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ش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ذ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ا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ع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ع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ح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ضاء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صومات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و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لو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كي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م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ر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يد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تخ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خ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ص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صية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ف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ول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ي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و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غ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ت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ب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ي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هائ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ر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ف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وط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او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ئ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ن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م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Simplified Arabic"/>
          <w:sz w:val="32"/>
          <w:szCs w:val="32"/>
          <w:rtl w:val="true"/>
          <w:lang w:bidi="ar-IQ"/>
        </w:rPr>
        <w:t xml:space="preserve">.   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أج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ف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ت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ال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م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rFonts w:cs="Simplified Arabic"/>
          <w:sz w:val="32"/>
          <w:szCs w:val="32"/>
          <w:rtl w:val="true"/>
          <w:lang w:bidi="ar-IQ"/>
        </w:rPr>
        <w:t xml:space="preserve">..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ن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يف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حقات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أ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ش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ذ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ج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اذا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ال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ص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خ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اً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ف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ن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6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و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ئ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حتج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تن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لا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شن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اق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د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ل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06" w:leader="none"/>
        </w:tabs>
        <w:ind w:left="206" w:right="0" w:firstLine="154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نناق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رض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كي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د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يجا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ائمه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ت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مل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ة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cs="Simplified Arabic"/>
          <w:sz w:val="32"/>
          <w:szCs w:val="32"/>
          <w:rtl w:val="true"/>
          <w:lang w:bidi="ar-IQ"/>
        </w:rPr>
        <w:t>" 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فح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ي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د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اش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كي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وض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7"/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س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ز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ا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ـ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ف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ب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ه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متي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ذي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ه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غ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؟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ذ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موع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ز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ج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ق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رم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صا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مي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ل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راف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رٌ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pStyle w:val="Normal"/>
        <w:ind w:left="18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ح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ة</w:t>
      </w:r>
      <w:r>
        <w:rPr>
          <w:rFonts w:cs="Simplified Arabic"/>
          <w:sz w:val="32"/>
          <w:szCs w:val="32"/>
          <w:rtl w:val="true"/>
          <w:lang w:bidi="ar-IQ"/>
        </w:rPr>
        <w:t>"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ظ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ع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ح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ا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م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حو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قوي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ن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1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ج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طح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بر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ية،ف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طبت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دق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ا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د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يلاً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ا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يث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د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اج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ت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و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مت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م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ساؤ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ص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ه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صر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بص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نت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1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فائ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نز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غ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ط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ي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rFonts w:cs="Simplified Arabic"/>
          <w:sz w:val="32"/>
          <w:szCs w:val="32"/>
          <w:rtl w:val="true"/>
          <w:lang w:bidi="ar-IQ"/>
        </w:rPr>
        <w:t>..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هر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و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كي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ب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ا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نو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طا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د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م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ص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ك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ت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ه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مد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ازر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طي</w:t>
      </w:r>
      <w:r>
        <w:rPr>
          <w:rFonts w:cs="Simplified Arabic"/>
          <w:sz w:val="32"/>
          <w:szCs w:val="32"/>
          <w:rtl w:val="true"/>
          <w:lang w:bidi="ar-IQ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ا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رم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ر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ض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ي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ؤاز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ؤ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طي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از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ان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لا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ً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ؤو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ط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ع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م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ب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ون؟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م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ل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خالف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ه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و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حرف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ذ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و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ذ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خ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ح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ز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تسام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اوض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تسا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ادره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 xml:space="preserve">...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نط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است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كيل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ي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ا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رح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ة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الي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ا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ق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له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باً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ق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ه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"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ي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عي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ص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ب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هدج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rFonts w:cs="Simplified Arabic"/>
          <w:sz w:val="32"/>
          <w:szCs w:val="32"/>
          <w:rtl w:val="true"/>
          <w:lang w:bidi="ar-IQ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لو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طي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ي</w:t>
      </w:r>
      <w:r>
        <w:rPr>
          <w:rFonts w:cs="Simplified Arabic"/>
          <w:sz w:val="32"/>
          <w:szCs w:val="32"/>
          <w:rtl w:val="true"/>
          <w:lang w:bidi="ar-IQ"/>
        </w:rPr>
        <w:t>"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و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جلن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rFonts w:cs="Simplified Arabic"/>
          <w:sz w:val="32"/>
          <w:szCs w:val="32"/>
          <w:rtl w:val="true"/>
          <w:lang w:bidi="ar-IQ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ل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وهام</w:t>
      </w:r>
      <w:r>
        <w:rPr>
          <w:rFonts w:cs="Simplified Arabic"/>
          <w:sz w:val="32"/>
          <w:szCs w:val="32"/>
          <w:rtl w:val="true"/>
          <w:lang w:bidi="ar-IQ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ذ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ظ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ل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ض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ك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ض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ضاج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ِدا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بت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ئ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ائ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طل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اح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ب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يبها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قتص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واتها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ز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غلو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يان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ف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؟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د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ل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19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س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غلو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د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لي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س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ذ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عم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ه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ي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و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قاز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ن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ماعيل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ي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ى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ري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فان</w:t>
      </w:r>
      <w:r>
        <w:rPr>
          <w:rFonts w:cs="Simplified Arabic"/>
          <w:sz w:val="32"/>
          <w:szCs w:val="32"/>
          <w:rtl w:val="true"/>
          <w:lang w:bidi="ar-IQ"/>
        </w:rPr>
        <w:t>.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</w:t>
      </w:r>
      <w:r>
        <w:rPr>
          <w:sz w:val="32"/>
          <w:sz w:val="32"/>
          <w:szCs w:val="32"/>
          <w:rtl w:val="true"/>
          <w:lang w:bidi="ar-IQ"/>
        </w:rPr>
        <w:t xml:space="preserve">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6"/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سا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لاح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د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ه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وع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س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ف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ر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دوان</w:t>
      </w:r>
      <w:r>
        <w:rPr>
          <w:rFonts w:cs="Simplified Arabic"/>
          <w:sz w:val="32"/>
          <w:szCs w:val="32"/>
          <w:rtl w:val="true"/>
          <w:lang w:bidi="ar-IQ"/>
        </w:rPr>
        <w:t>...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ا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ص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ه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ار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ص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ذ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ف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عت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اص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ذ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ذ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ذر</w:t>
      </w:r>
      <w:r>
        <w:rPr>
          <w:rFonts w:cs="Simplified Arabic"/>
          <w:sz w:val="32"/>
          <w:szCs w:val="32"/>
          <w:rtl w:val="true"/>
          <w:lang w:bidi="ar-IQ"/>
        </w:rPr>
        <w:t>...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800" w:right="1800" w:gutter="0" w:header="720" w:top="1440" w:footer="720" w:bottom="1440"/>
          <w:pgNumType w:start="327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مي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وي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طا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د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بائ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ه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"..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ع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: 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ت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وي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رض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حن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ب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و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ق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يفاً</w:t>
      </w:r>
      <w:r>
        <w:rPr>
          <w:rFonts w:cs="Simplified Arabic"/>
          <w:sz w:val="32"/>
          <w:szCs w:val="32"/>
          <w:rtl w:val="true"/>
          <w:lang w:bidi="ar-IQ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س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خ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رح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ح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ة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عي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ض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هو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ف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عله</w:t>
      </w:r>
      <w:r>
        <w:rPr>
          <w:rFonts w:cs="Simplified Arabic"/>
          <w:sz w:val="32"/>
          <w:szCs w:val="32"/>
          <w:rtl w:val="true"/>
          <w:lang w:bidi="ar-IQ"/>
        </w:rPr>
        <w:t>..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ذارات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ر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ف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ز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دام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ط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غل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د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ط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و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ي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ئ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ذ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خ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لائ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ة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ق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ب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ف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ط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اً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ث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مث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لاح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.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سلو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ب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ح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رائ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ا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د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ي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ذ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يط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ظاه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ط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ئ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ي</w:t>
      </w:r>
      <w:r>
        <w:rPr>
          <w:rFonts w:cs="Simplified Arabic"/>
          <w:sz w:val="32"/>
          <w:szCs w:val="32"/>
          <w:rtl w:val="true"/>
          <w:lang w:bidi="ar-IQ"/>
        </w:rPr>
        <w:t xml:space="preserve">" 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احه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816" w:leader="none"/>
        </w:tabs>
        <w:ind w:left="26" w:right="0" w:hanging="0"/>
        <w:jc w:val="left"/>
        <w:rPr/>
      </w:pP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إخوان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816" w:leader="none"/>
        </w:tabs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يراً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آذا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لوب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ط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ح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ر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ًمن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ي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ئي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ال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ية</w:t>
      </w:r>
      <w:r>
        <w:rPr>
          <w:rFonts w:cs="Simplified Arabic"/>
          <w:sz w:val="32"/>
          <w:szCs w:val="32"/>
          <w:rtl w:val="true"/>
          <w:lang w:bidi="ar-IQ"/>
        </w:rPr>
        <w:t>.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أ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عدم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ضى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دلها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ط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انه</w:t>
      </w:r>
      <w:r>
        <w:rPr>
          <w:rFonts w:cs="Simplified Arabic"/>
          <w:sz w:val="32"/>
          <w:szCs w:val="32"/>
          <w:rtl w:val="true"/>
          <w:lang w:bidi="ar-IQ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اط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ين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ل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ب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قت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م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تاف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جليز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جيج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>" :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و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د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  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ستط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ً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فء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اب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ا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طأ</w:t>
      </w:r>
      <w:r>
        <w:rPr>
          <w:rFonts w:cs="Simplified Arabic"/>
          <w:sz w:val="32"/>
          <w:szCs w:val="32"/>
          <w:rtl w:val="true"/>
          <w:lang w:bidi="ar-IQ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افقون؟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ت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جيج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رع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يع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فح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اب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يع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ز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ج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تاف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ر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ش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د</w:t>
      </w:r>
      <w:r>
        <w:rPr>
          <w:rFonts w:cs="Simplified Arabic"/>
          <w:sz w:val="32"/>
          <w:szCs w:val="32"/>
          <w:rtl w:val="true"/>
          <w:lang w:bidi="ar-IQ"/>
        </w:rPr>
        <w:t>"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لب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ل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rFonts w:cs="Simplified Arabic"/>
          <w:sz w:val="32"/>
          <w:szCs w:val="32"/>
          <w:rtl w:val="true"/>
          <w:lang w:bidi="ar-IQ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صاد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زاق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ز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ع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ش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غلي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ج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ك؟؟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ف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ر؟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ق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ئ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ع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لي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ن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حوا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ظ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جن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ح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يد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قل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از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".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سفا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ح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ح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ج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يقت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شر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ط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مقراط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ش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هام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نج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ا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ح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و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لي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قاوم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ن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ضح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ص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ما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ا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ه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ومة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بة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cs="Simplified Arabic"/>
          <w:sz w:val="32"/>
          <w:szCs w:val="32"/>
          <w:rtl w:val="true"/>
          <w:lang w:bidi="ar-IQ"/>
        </w:rPr>
        <w:t xml:space="preserve">.   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س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ستس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ع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ؤق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اج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طاعه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ص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و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د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ي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lang w:bidi="ar-IQ"/>
        </w:rPr>
        <w:t>195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ف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ا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ا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ي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م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ق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ي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ز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ي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ود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ascii="Verdana" w:hAnsi="Verdana" w:cs="Simplified Arabic"/>
          <w:sz w:val="32"/>
          <w:szCs w:val="32"/>
          <w:lang w:bidi="ar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وء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طمئنان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ز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يهت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نجي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كيلان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إبداع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أدب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بتقدي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رؤ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سياس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تتقاط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م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هموم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سياس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وقناعات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إسلامية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و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هن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يُمك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نقو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إ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روا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>«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ملك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عنب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»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تقد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رؤ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سياس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للكاتب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>.....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و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عل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رغ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روا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تقد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هذ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رؤي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فإن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تنتق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عل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نبر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خطا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سياس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ذ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يسو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شارع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مصري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>.)</w:t>
      </w:r>
      <w:r>
        <w:rPr>
          <w:rStyle w:val="FootnoteCharacters"/>
          <w:rStyle w:val="FootnoteAnchor"/>
          <w:rFonts w:cs="Simplified Arabic" w:ascii="Verdana" w:hAnsi="Verdana"/>
          <w:sz w:val="32"/>
          <w:szCs w:val="32"/>
          <w:rtl w:val="true"/>
          <w:lang w:bidi="ar"/>
        </w:rPr>
        <w:footnoteReference w:id="47"/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 .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ت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ك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تا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ك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يع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هش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راع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ط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با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ف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شعر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ف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ض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ت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في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ي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حو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م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ظ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ف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به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فَ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ص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ق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ط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يز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9"/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ر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غ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ُص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؟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سمو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ر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ط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ف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د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tabs>
          <w:tab w:val="clear" w:pos="720"/>
          <w:tab w:val="left" w:pos="2816" w:leader="none"/>
        </w:tabs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ت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ف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ه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</w:t>
      </w:r>
      <w:r>
        <w:rPr>
          <w:rFonts w:cs="Simplified Arabic"/>
          <w:sz w:val="32"/>
          <w:szCs w:val="32"/>
          <w:rtl w:val="true"/>
          <w:lang w:bidi="ar-IQ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د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ض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ا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ُ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ِ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ُل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م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ق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نون؟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ه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هَ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16" w:leader="none"/>
        </w:tabs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الف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أ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ح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ام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م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هيار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ز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816" w:leader="none"/>
        </w:tabs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و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حت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ط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د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ص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816" w:leader="none"/>
        </w:tabs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ث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ت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ن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ر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ت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يد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دي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دا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غ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ؤ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؟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غام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ص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نراق</w:t>
      </w:r>
      <w:r>
        <w:rPr>
          <w:rFonts w:cs="Simplified Arabic"/>
          <w:sz w:val="32"/>
          <w:szCs w:val="32"/>
          <w:rtl w:val="true"/>
          <w:lang w:bidi="ar-IQ"/>
        </w:rPr>
        <w:t>" 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نول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ذ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هد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ز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ف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سل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rFonts w:cs="Simplified Arabic"/>
          <w:sz w:val="32"/>
          <w:szCs w:val="32"/>
          <w:rtl w:val="true"/>
          <w:lang w:bidi="ar-IQ"/>
        </w:rPr>
        <w:t>"..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د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ئ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د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ر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ن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ي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ف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ف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اؤ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بو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ثي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غراء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و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قتص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ز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ت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و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ء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ض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ق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صو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ف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ات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يا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ل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ا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مقراط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أ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دا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ُجُ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ُي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>"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قال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ل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أم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عليلة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>: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br/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مت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تفكِّري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ف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مستقبل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ي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؟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                                   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؟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                                                                    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br/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-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إنن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أعيش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ل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وب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..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هو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حيات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وأحلام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                                  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.                                     -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أقص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عن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..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ب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أقصد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أن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                                  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.                                         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فهم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ترم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إلي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أمه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..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ضحك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وقالت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>:</w:t>
      </w:r>
    </w:p>
    <w:p>
      <w:pPr>
        <w:pStyle w:val="Normal"/>
        <w:jc w:val="left"/>
        <w:rPr>
          <w:rFonts w:ascii="Verdana" w:hAnsi="Verdana" w:cs="Simplified Arabic"/>
          <w:sz w:val="32"/>
          <w:szCs w:val="32"/>
          <w:lang w:bidi="ar"/>
        </w:rPr>
      </w:pP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سأتزوّج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عند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يأت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أم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م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صاح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أمر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.                                 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br/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تقدم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ب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سن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ورفض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ك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أيد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متدّ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إليك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وفي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موظف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والتاجر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وفيهم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ضابط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نقط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شرطة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>.</w:t>
        <w:br/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تنهّدت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قائلة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>:</w:t>
        <w:br/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مرأة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تري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أقوى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والأعظم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>.</w:t>
        <w:br/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-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بل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يجب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أن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تُري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ست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ي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حبيبتي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>.</w:t>
        <w:br/>
      </w:r>
      <w:r>
        <w:rPr>
          <w:rFonts w:cs="Simplified Arabic" w:ascii="Verdana" w:hAnsi="Verdana"/>
          <w:sz w:val="32"/>
          <w:szCs w:val="32"/>
          <w:rtl w:val="true"/>
          <w:lang w:bidi="ar"/>
        </w:rPr>
        <w:t>-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الستر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وحده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ل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يكفيني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 xml:space="preserve">..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أريد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ما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كبر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أستغف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أ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س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غرور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كن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عت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ت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جر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ت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حتاج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ضعف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مساكين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س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هم</w:t>
      </w:r>
      <w:r>
        <w:rPr>
          <w:rFonts w:cs="Simplified Arabic"/>
          <w:sz w:val="32"/>
          <w:szCs w:val="32"/>
          <w:rtl w:val="true"/>
          <w:lang w:bidi="ar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"/>
        </w:rPr>
        <w:footnoteReference w:id="54"/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"/>
        </w:rPr>
      </w:pPr>
      <w:r>
        <w:rPr>
          <w:rFonts w:cs="Times New Roman"/>
          <w:sz w:val="32"/>
          <w:szCs w:val="32"/>
          <w:rtl w:val="true"/>
          <w:lang w:bidi="ar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ؤك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وا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را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ب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ر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جي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كيلان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ن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و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خصيتها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عتدا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ذاتها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طب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ُبل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ترك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قاد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عو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سنين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صغر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ح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مر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تجاوز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ثالث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ش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درس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و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ذا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در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ا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غري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ري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فتون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يعط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دروس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صوص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مجان</w:t>
      </w:r>
      <w:r>
        <w:rPr>
          <w:rFonts w:cs="Simplified Arabic"/>
          <w:sz w:val="32"/>
          <w:szCs w:val="32"/>
          <w:rtl w:val="true"/>
          <w:lang w:bidi="ar"/>
        </w:rPr>
        <w:t xml:space="preserve">..(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ك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عر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يئا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ظ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طويل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ثن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درس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د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ذه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ث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لط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ها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ختل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بلة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شر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ياب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عر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ب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يب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رام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وم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ر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خذ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جر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لهث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خبر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با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رى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ستشا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غضباً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حم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سدسه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ر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رتجف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ي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در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عزب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كان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مسك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يد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يسر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شه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جري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صو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سد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حزم</w:t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إ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رح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لد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قتلك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ل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حببت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كن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و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طل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دها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صر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بو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ومها</w:t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إن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خيانة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طأطأ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در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أس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دا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ين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ال</w:t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أمهلن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وم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حداً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ران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ع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ذلك</w:t>
      </w:r>
      <w:r>
        <w:rPr>
          <w:rFonts w:cs="Simplified Arabic"/>
          <w:sz w:val="32"/>
          <w:szCs w:val="32"/>
          <w:rtl w:val="true"/>
          <w:lang w:bidi="ar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"/>
        </w:rPr>
        <w:footnoteReference w:id="55"/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ذ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ص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رص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ظ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ي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رب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در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ثير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د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ن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عتز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علم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سرتها</w:t>
      </w:r>
      <w:r>
        <w:rPr>
          <w:rFonts w:cs="Simplified Arabic"/>
          <w:sz w:val="32"/>
          <w:szCs w:val="32"/>
          <w:rtl w:val="true"/>
          <w:lang w:bidi="ar"/>
        </w:rPr>
        <w:t>(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يب</w:t>
      </w:r>
      <w:r>
        <w:rPr>
          <w:rFonts w:cs="Simplified Arabic"/>
          <w:sz w:val="32"/>
          <w:szCs w:val="32"/>
          <w:rtl w:val="true"/>
          <w:lang w:bidi="ar"/>
        </w:rPr>
        <w:t xml:space="preserve">..)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دين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لق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ذ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س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(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رام</w:t>
      </w:r>
      <w:r>
        <w:rPr>
          <w:rFonts w:cs="Simplified Arabic"/>
          <w:sz w:val="32"/>
          <w:szCs w:val="32"/>
          <w:rtl w:val="true"/>
          <w:lang w:bidi="ar"/>
        </w:rPr>
        <w:t xml:space="preserve">..)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ك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ظل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تمسك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وارث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ائلت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ي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ربي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ظل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طو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ن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ضج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افظ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فس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سمعت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ت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ع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م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د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مر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دتها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رف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زوا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ون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سع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ترب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خت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صغيرت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ذ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بادئ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رب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يها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و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جمع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ز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م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خط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ستوقف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م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سج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عظ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دي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رسل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وقا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يخط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يو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قبل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قب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ن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ستثم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جو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صل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ع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نته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جمع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يتك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ع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ض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ن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زكا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برئ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ع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خال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ر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عا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برأ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را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غم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لامه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د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ضجي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جلب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س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قول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نا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تي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زار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لعنب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وج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صو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ت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وجدو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"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صطف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لاموني</w:t>
      </w:r>
      <w:r>
        <w:rPr>
          <w:rFonts w:cs="Simplified Arabic"/>
          <w:sz w:val="32"/>
          <w:szCs w:val="32"/>
          <w:rtl w:val="true"/>
          <w:lang w:bidi="a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ج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توس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زرع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صغي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لعن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ر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زرع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ثبت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حقيق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قر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طبي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رع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ت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آخ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سح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زرع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ف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اق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موضو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م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ثبت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حقيق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ذل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قد</w:t>
      </w:r>
      <w:r>
        <w:rPr>
          <w:rFonts w:cs="Simplified Arabic"/>
          <w:sz w:val="32"/>
          <w:szCs w:val="32"/>
          <w:rtl w:val="true"/>
          <w:lang w:bidi="ar"/>
        </w:rPr>
        <w:t>(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كلف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"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rFonts w:cs="Simplified Arabic"/>
          <w:sz w:val="32"/>
          <w:szCs w:val="32"/>
          <w:rtl w:val="true"/>
          <w:lang w:bidi="a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نفق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أتم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ين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حضا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قرئ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ه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دي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ت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هدأ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ب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قول</w:t>
      </w:r>
      <w:r>
        <w:rPr>
          <w:rFonts w:cs="Simplified Arabic"/>
          <w:sz w:val="32"/>
          <w:szCs w:val="32"/>
          <w:rtl w:val="true"/>
          <w:lang w:bidi="ar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و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يت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يسع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ه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صو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د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جميل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تل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آي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كتا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بين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حرص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دع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م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لق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ل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امع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عزين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دعو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قو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إيم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محب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تآخ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أ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ذكر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فريض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زكا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صف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ام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الن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قصر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زكا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ن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حدها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ن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يض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قصر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يض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زكا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عرو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جا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ركاز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مختل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حاص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ثمار</w:t>
      </w:r>
      <w:r>
        <w:rPr>
          <w:rFonts w:cs="Simplified Arabic"/>
          <w:sz w:val="32"/>
          <w:szCs w:val="32"/>
          <w:rtl w:val="true"/>
          <w:lang w:bidi="ar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"/>
        </w:rPr>
        <w:footnoteReference w:id="56"/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ض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جي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كيلان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هذ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فع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ؤك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بادرت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عم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خ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لم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غا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همية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ؤك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ص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م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يس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قض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قيق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ورث</w:t>
      </w:r>
      <w:r>
        <w:rPr>
          <w:sz w:val="32"/>
          <w:sz w:val="32"/>
          <w:szCs w:val="32"/>
          <w:rtl w:val="true"/>
          <w:lang w:bidi="ar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حقا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ضغائن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إن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احتكا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ظاهر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ص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رب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فض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صوب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لاق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ق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قد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ثا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فض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اق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بن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إعجا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احترام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ؤكد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ع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دعو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م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إلق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ل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عظ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أت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ذ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ملته</w:t>
      </w:r>
      <w:r>
        <w:rPr>
          <w:rFonts w:cs="Simplified Arabic"/>
          <w:sz w:val="32"/>
          <w:szCs w:val="32"/>
          <w:rtl w:val="true"/>
          <w:lang w:bidi="ar"/>
        </w:rPr>
        <w:t>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كتفِ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ذل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ن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رسل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و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وض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ذ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ل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ضر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ه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و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ربا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واب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ذ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ب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حق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ع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ضر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ه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ستطيع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وص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ع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يء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حين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ابل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بتسا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لو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مس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"/>
        </w:rPr>
        <w:footnoteReference w:id="57"/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ه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غاض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ي؟؟</w:t>
      </w:r>
      <w:r>
        <w:rPr>
          <w:sz w:val="32"/>
          <w:sz w:val="32"/>
          <w:szCs w:val="32"/>
          <w:rtl w:val="true"/>
          <w:lang w:bidi="ar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"/>
        </w:rPr>
        <w:t>ورف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لباب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رك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ريع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را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آثا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ضر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ظهر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دة</w:t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سؤ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ذلك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المسؤ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ذ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ع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وض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أن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رض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مدة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مجر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كو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سمي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طل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قب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ي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ضربك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دائ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بش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داء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و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ذنبي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فع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م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ذل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إرضائك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إخص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يك</w:t>
      </w:r>
      <w:r>
        <w:rPr>
          <w:rFonts w:cs="Simplified Arabic"/>
          <w:sz w:val="32"/>
          <w:szCs w:val="32"/>
          <w:rtl w:val="true"/>
          <w:lang w:bidi="ar"/>
        </w:rPr>
        <w:t>..</w:t>
      </w:r>
    </w:p>
    <w:p>
      <w:pPr>
        <w:pStyle w:val="Normal"/>
        <w:ind w:left="26" w:right="0" w:hanging="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كان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شع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ح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آس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في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ين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جميلت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تحم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جنح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خي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آفا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جي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ستس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لق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وديع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رخ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ينيه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نفرج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سار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جه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ال</w:t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ك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ي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جل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ه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ن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طيبين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صاف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بن</w:t>
      </w:r>
      <w:r>
        <w:rPr>
          <w:rFonts w:cs="Simplified Arabic"/>
          <w:sz w:val="32"/>
          <w:szCs w:val="32"/>
          <w:rtl w:val="true"/>
          <w:lang w:bidi="ar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اختط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د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بل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ائلاً</w:t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أ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رهت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بداً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رق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ب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ح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رضك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تنهد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رتياح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خرج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قيب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د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شر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ن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مد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د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ائلة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ind w:left="26" w:right="0" w:hanging="0"/>
        <w:jc w:val="left"/>
        <w:rPr>
          <w:rFonts w:cs="Simplified Arabic"/>
          <w:sz w:val="32"/>
          <w:szCs w:val="32"/>
          <w:lang w:bidi="ar"/>
        </w:rPr>
      </w:pPr>
      <w:r>
        <w:rPr>
          <w:rFonts w:cs="Times New Roman"/>
          <w:sz w:val="32"/>
          <w:szCs w:val="32"/>
          <w:rtl w:val="true"/>
          <w:lang w:bidi="ar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عط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بلغ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يشتر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حم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عذ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بدا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ب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بلغ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ؤكد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فك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و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ي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حا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ذ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متلكاتها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نستنت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ل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وا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م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لامح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د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ستعداد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تأذ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ح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سبب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ت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صوص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عتر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وض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ملم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آخ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درت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ستيعا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آخر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حتوائ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ق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قد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سهو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يسر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ملم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آخ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و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أثير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آخر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غي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آرائهم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ملم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آخ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رم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بذل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ال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ب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رض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آخ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..</w:t>
      </w:r>
    </w:p>
    <w:p>
      <w:pPr>
        <w:pStyle w:val="Normal"/>
        <w:tabs>
          <w:tab w:val="clear" w:pos="720"/>
          <w:tab w:val="left" w:pos="1466" w:leader="none"/>
        </w:tabs>
        <w:ind w:left="26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وق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د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ز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ك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ب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ي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جث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ا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قت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را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يد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لط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راق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_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ب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م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</w:t>
      </w:r>
      <w:r>
        <w:rPr>
          <w:rFonts w:cs="Simplified Arabic"/>
          <w:sz w:val="32"/>
          <w:szCs w:val="32"/>
          <w:rtl w:val="true"/>
          <w:lang w:bidi="ar"/>
        </w:rPr>
        <w:t>-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طبي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رع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ك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ادث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اعتداء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وام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صدر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عد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ذاعت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اس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د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ع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ج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يحرس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جث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يمنع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ؤيت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ث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مر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دفن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فور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حراس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ب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م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شر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و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قل</w:t>
      </w:r>
      <w:r>
        <w:rPr>
          <w:rFonts w:cs="Simplified Arabic"/>
          <w:sz w:val="32"/>
          <w:szCs w:val="32"/>
          <w:rtl w:val="true"/>
          <w:lang w:bidi="ar"/>
        </w:rPr>
        <w:t>(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هب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مشاع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غاضب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خر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با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ظاه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صاخب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لعن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"</w:t>
      </w:r>
      <w:r>
        <w:rPr>
          <w:rFonts w:cs="Simplified Arabic"/>
          <w:sz w:val="32"/>
          <w:sz w:val="32"/>
          <w:szCs w:val="32"/>
          <w:rtl w:val="true"/>
          <w:lang w:bidi="ar"/>
        </w:rPr>
        <w:t>صد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ين</w:t>
      </w:r>
      <w:r>
        <w:rPr>
          <w:rFonts w:cs="Simplified Arabic"/>
          <w:sz w:val="32"/>
          <w:szCs w:val="32"/>
          <w:rtl w:val="true"/>
          <w:lang w:bidi="a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ئي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را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نظام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معي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ت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تظاهر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يض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ض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إدا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ص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فر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بنائها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جام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دمائ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ج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فاظ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لاق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ياس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اقتصاد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بلدين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كث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ل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ري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اط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م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ع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يل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هاد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توسط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جامع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بتد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lang w:bidi="ar"/>
        </w:rPr>
        <w:t>1982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لاحظ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روا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تب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lang w:bidi="ar"/>
        </w:rPr>
        <w:t>1990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</w:t>
      </w:r>
      <w:r>
        <w:rPr>
          <w:rFonts w:cs="Simplified Arabic"/>
          <w:sz w:val="32"/>
          <w:szCs w:val="32"/>
          <w:rtl w:val="true"/>
          <w:lang w:bidi="ar"/>
        </w:rPr>
        <w:t>-</w:t>
      </w:r>
      <w:r>
        <w:rPr>
          <w:rFonts w:cs="Simplified Arabic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كان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اخط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يا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ها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ك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ذوو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ق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خطاً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ه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ن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نتهز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رص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لتعب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غضب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رفضهم</w:t>
      </w:r>
      <w:r>
        <w:rPr>
          <w:rFonts w:cs="Simplified Arabic"/>
          <w:sz w:val="32"/>
          <w:szCs w:val="32"/>
          <w:rtl w:val="true"/>
          <w:lang w:bidi="ar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"/>
        </w:rPr>
        <w:footnoteReference w:id="58"/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وال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ظاهر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هت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سقو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خو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صد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إسرائ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جي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هم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عجز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خفر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رط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عم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ضها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ط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وق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ج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ج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ركز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هراوات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نابل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سي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لدموع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حد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شتبا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غ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تكافئ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(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ين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د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صد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ض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"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عش</w:t>
      </w:r>
      <w:r>
        <w:rPr>
          <w:rFonts w:cs="Simplified Arabic"/>
          <w:sz w:val="32"/>
          <w:szCs w:val="32"/>
          <w:rtl w:val="true"/>
          <w:lang w:bidi="a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طري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ام</w:t>
      </w:r>
      <w:r>
        <w:rPr>
          <w:sz w:val="32"/>
          <w:sz w:val="32"/>
          <w:szCs w:val="32"/>
          <w:rtl w:val="true"/>
          <w:lang w:bidi="ar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قرب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"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وبري</w:t>
      </w:r>
      <w:r>
        <w:rPr>
          <w:rFonts w:cs="Simplified Arabic"/>
          <w:sz w:val="32"/>
          <w:szCs w:val="32"/>
          <w:rtl w:val="true"/>
          <w:lang w:bidi="a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ري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فرق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ح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باء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دخ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كثي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ب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جه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ختلف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م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ظ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ابض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كانه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مسك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نعش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غ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سع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يكا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ختن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يغم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ث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ناب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سي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لدموع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متد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ح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ساك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إيذ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ي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ضرب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عصا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سد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رأسه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س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د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حم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لباب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بي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اصع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تزحز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كانه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د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حو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ح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ضبا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شونة</w:t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أن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لتح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قو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ظاهرة</w:t>
      </w:r>
      <w:r>
        <w:rPr>
          <w:rFonts w:cs="Simplified Arabic"/>
          <w:sz w:val="32"/>
          <w:szCs w:val="32"/>
          <w:rtl w:val="true"/>
          <w:lang w:bidi="ar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ن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جماع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إسلامية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ث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شا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سكر</w:t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ضع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"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كلابشات</w:t>
      </w:r>
      <w:r>
        <w:rPr>
          <w:rFonts w:cs="Simplified Arabic"/>
          <w:sz w:val="32"/>
          <w:szCs w:val="32"/>
          <w:rtl w:val="true"/>
          <w:lang w:bidi="a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د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سوقو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يارة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ق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ستسلام</w:t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"/>
        </w:rPr>
        <w:t>لي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جدي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يكم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فعل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ئت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بط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طوارئ</w:t>
      </w:r>
      <w:r>
        <w:rPr>
          <w:rFonts w:cs="Simplified Arabic"/>
          <w:sz w:val="32"/>
          <w:szCs w:val="32"/>
          <w:rtl w:val="true"/>
          <w:lang w:bidi="ar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"/>
        </w:rPr>
        <w:t>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قب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م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حده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ك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ي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كث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ربع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اب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ركز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رط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ناء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حريات</w:t>
      </w:r>
      <w:r>
        <w:rPr>
          <w:rFonts w:cs="Simplified Arabic"/>
          <w:sz w:val="32"/>
          <w:szCs w:val="32"/>
          <w:rtl w:val="true"/>
          <w:lang w:bidi="ar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"/>
        </w:rPr>
        <w:footnoteReference w:id="59"/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ن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اعتقال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شوائ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عب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ب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ج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اه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و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طيب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صوفيين</w:t>
      </w:r>
      <w:r>
        <w:rPr>
          <w:rFonts w:cs="Simplified Arabic"/>
          <w:sz w:val="32"/>
          <w:szCs w:val="32"/>
          <w:rtl w:val="true"/>
          <w:lang w:bidi="ar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مع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ام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غربي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ض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م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ب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راع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شك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شاش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عو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وض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صوص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سراق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دخ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م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وا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تشن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ائ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م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ؤكد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ن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سيئ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أنفس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ه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فع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م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تعد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شيي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ناز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نتابت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هتاف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فجوع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بن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ت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ي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ا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ذهب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"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rFonts w:cs="Simplified Arabic"/>
          <w:sz w:val="32"/>
          <w:szCs w:val="32"/>
          <w:rtl w:val="true"/>
          <w:lang w:bidi="a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صبا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باك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دي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حد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د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خب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حداً</w:t>
      </w:r>
      <w:r>
        <w:rPr>
          <w:rFonts w:cs="Simplified Arabic"/>
          <w:sz w:val="32"/>
          <w:szCs w:val="32"/>
          <w:rtl w:val="true"/>
          <w:lang w:bidi="ar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ار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وار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دي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تلفع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عباءت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ود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رقيق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مع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ح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با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تسكع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قول</w:t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معق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م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ظه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صبح؟</w:t>
      </w:r>
    </w:p>
    <w:p>
      <w:pPr>
        <w:pStyle w:val="Normal"/>
        <w:ind w:left="360" w:right="0" w:hanging="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أسرع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طاها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صد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امي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بير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عرفه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طلب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انفرا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ه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جئت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م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ام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ره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شارتك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ه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رف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ر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ربايعة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قرأ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صح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عارض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يوم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أي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ت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الحك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ق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ن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ؤامر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صح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عارض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ن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ذلك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اقترب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ال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امسة</w:t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ه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صدقني؟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بالتأكيد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إن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ظلومون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ي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ص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راب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أحدهم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لب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وجعن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جلهم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ه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لدي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ذ</w:t>
      </w:r>
      <w:r>
        <w:rPr>
          <w:rFonts w:cs="Simplified Arabic"/>
          <w:sz w:val="32"/>
          <w:szCs w:val="32"/>
          <w:rtl w:val="true"/>
          <w:lang w:bidi="ar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ووضع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د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ض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آلا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جنيه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ائلة</w:t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"/>
        </w:rPr>
        <w:t>تح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ساب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خت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ئ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خوان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حامين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بذل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قص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هودك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لإفرا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خاص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م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"/>
        </w:rPr>
        <w:footnoteReference w:id="60"/>
      </w:r>
      <w:r>
        <w:rPr>
          <w:rFonts w:cs="Simplified Arabic"/>
          <w:sz w:val="32"/>
          <w:szCs w:val="32"/>
          <w:rtl w:val="true"/>
          <w:lang w:bidi="ar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  <w:lang w:bidi="ar"/>
        </w:rPr>
      </w:pPr>
      <w:r>
        <w:rPr>
          <w:rFonts w:cs="Times New Roman"/>
          <w:sz w:val="32"/>
          <w:szCs w:val="32"/>
          <w:rtl w:val="true"/>
          <w:lang w:bidi="ar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عر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رتيا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نه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همت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ذ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عو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لق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فك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يف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ظ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ا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اض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م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</w:t>
      </w:r>
      <w:r>
        <w:rPr>
          <w:rFonts w:cs="Simplified Arabic"/>
          <w:sz w:val="32"/>
          <w:szCs w:val="32"/>
          <w:rtl w:val="true"/>
          <w:lang w:bidi="ar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ل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ثن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اه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ب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ج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اه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نتقاد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لحك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ك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خلط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غ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تجانس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ج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شاش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سار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فاضل</w:t>
      </w:r>
      <w:r>
        <w:rPr>
          <w:rFonts w:cs="Simplified Arabic"/>
          <w:sz w:val="32"/>
          <w:szCs w:val="32"/>
          <w:rtl w:val="true"/>
          <w:lang w:bidi="ar"/>
        </w:rPr>
        <w:t>(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ز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مث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تمثيليات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رب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لفزي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رش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آ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صبح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صن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"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وقائع</w:t>
      </w:r>
      <w:r>
        <w:rPr>
          <w:rFonts w:cs="Simplified Arabic"/>
          <w:sz w:val="32"/>
          <w:szCs w:val="32"/>
          <w:rtl w:val="true"/>
          <w:lang w:bidi="a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نشكل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وانا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ي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دي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قعية</w:t>
      </w:r>
      <w:r>
        <w:rPr>
          <w:rFonts w:cs="Simplified Arabic"/>
          <w:sz w:val="32"/>
          <w:szCs w:val="32"/>
          <w:rtl w:val="true"/>
          <w:lang w:bidi="ar"/>
        </w:rPr>
        <w:t>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ح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عيش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ضغا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حل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ريرة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ؤل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دوا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نركب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شخاص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آ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دن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لبي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أكاذيب</w:t>
      </w:r>
      <w:r>
        <w:rPr>
          <w:rFonts w:cs="Simplified Arabic"/>
          <w:sz w:val="32"/>
          <w:szCs w:val="32"/>
          <w:rtl w:val="true"/>
          <w:lang w:bidi="ar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ك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ك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ب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ج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اهين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ك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رج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زاه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ور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تصو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لما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تص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سرع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بر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عيد،فيأت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س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قبض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يه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شر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جه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فرحة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طو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ام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طو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نق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و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عتم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جهه</w:t>
      </w:r>
      <w:r>
        <w:rPr>
          <w:rFonts w:cs="Simplified Arabic"/>
          <w:sz w:val="32"/>
          <w:szCs w:val="32"/>
          <w:rtl w:val="true"/>
          <w:lang w:bidi="ar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"/>
        </w:rPr>
        <w:footnoteReference w:id="61"/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شهد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ظر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ألف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ر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دراويش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تبا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ب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ج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غ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بال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حظ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جو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هلل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كبر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ظ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هي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ع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ج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ندمج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ع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تكبير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هلي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خر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م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خب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د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ستقال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ائ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ن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ز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"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ُمدي</w:t>
      </w:r>
      <w:r>
        <w:rPr>
          <w:rFonts w:cs="Simplified Arabic"/>
          <w:sz w:val="32"/>
          <w:sz w:val="32"/>
          <w:szCs w:val="32"/>
          <w:rtl w:val="true"/>
          <w:lang w:bidi="ar"/>
        </w:rPr>
        <w:t>ة</w:t>
      </w:r>
      <w:r>
        <w:rPr>
          <w:rFonts w:cs="Simplified Arabic"/>
          <w:sz w:val="32"/>
          <w:szCs w:val="32"/>
          <w:rtl w:val="true"/>
          <w:lang w:bidi="a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ز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ذائ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ذ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"/>
        </w:rPr>
        <w:footnoteReference w:id="62"/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مصيب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ك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دو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"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طناحي</w:t>
      </w:r>
      <w:r>
        <w:rPr>
          <w:rFonts w:cs="Simplified Arabic"/>
          <w:sz w:val="32"/>
          <w:szCs w:val="32"/>
          <w:rtl w:val="true"/>
          <w:lang w:bidi="a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ائ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برلم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دائ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ربايع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بح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م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جد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زا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با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ؤيد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ذ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نتخب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ب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ره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مرش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ك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ي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ا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ج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سج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كب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تباحث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ع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صيب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ل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ق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تقد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ياس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ج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حا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طوارئ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ه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غم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ماس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ضاب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ائ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م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جر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ار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سج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صفع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ركل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م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جمي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د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ج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راعا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صد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ائ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تعل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حصا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طئت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حذ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سك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د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خج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جل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عبث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ا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انتصا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رام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و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ذل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جل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م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زار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داخل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ف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وضو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ذ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شر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صح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عارض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م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فصيلاً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جن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كرر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ص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زي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ناد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ولاً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سار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و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وض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بدأ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هز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دأ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إملاء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صطحب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لو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احتفال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طريق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صفع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ركل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</w:t>
      </w:r>
      <w:r>
        <w:rPr>
          <w:rFonts w:cs="Simplified Arabic"/>
          <w:sz w:val="32"/>
          <w:szCs w:val="32"/>
          <w:rtl w:val="true"/>
          <w:lang w:bidi="ar"/>
        </w:rPr>
        <w:t>"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رابيج</w:t>
      </w:r>
      <w:r>
        <w:rPr>
          <w:rFonts w:cs="Simplified Arabic"/>
          <w:sz w:val="32"/>
          <w:szCs w:val="32"/>
          <w:rtl w:val="true"/>
          <w:lang w:bidi="a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جمي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لو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ذ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ذ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فن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غر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ستورد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رب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را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تخلص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ولت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حقي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لضاب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را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دان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وجود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أس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م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ب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ج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اه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"/>
        </w:rPr>
        <w:footnoteReference w:id="63"/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سي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ب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ج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اه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حرق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حم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ذ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صمو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جي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تر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ذك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رغ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يا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زل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سد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ح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را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ضاب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تماد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هان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ت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ين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صر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الضاب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ذ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رت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ر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حقي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زمي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و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ياد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ن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ضرب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قبل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طل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ماح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ون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وامر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يو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ا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ستبد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ضاب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خ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طأ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كث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آي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ذك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كي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س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ب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ج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اهين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تأث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كلام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م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إخراج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سؤوليته</w:t>
      </w:r>
      <w:r>
        <w:rPr>
          <w:sz w:val="32"/>
          <w:sz w:val="32"/>
          <w:szCs w:val="32"/>
          <w:rtl w:val="true"/>
          <w:lang w:bidi="ar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و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ج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زاءه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فع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خرج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سؤولي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رج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ريت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زيز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جانب</w:t>
      </w:r>
      <w:r>
        <w:rPr>
          <w:rFonts w:cs="Simplified Arabic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يو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ا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ي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شاش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راع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شك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لتحقيق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طو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نا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ع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ك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ق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كث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ضاب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سئ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ر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جر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كل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ك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ؤك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خال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كو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ي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ن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هت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رقص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حرارة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بتس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راع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شك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ال</w:t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ك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سمعني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سطو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درك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ا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فعل؟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قان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ع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شار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خم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سؤول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إ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اتلاً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حاسب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جري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كر</w:t>
      </w:r>
      <w:r>
        <w:rPr>
          <w:rFonts w:cs="Simplified Arabic"/>
          <w:sz w:val="32"/>
          <w:szCs w:val="32"/>
          <w:rtl w:val="true"/>
          <w:lang w:bidi="ar"/>
        </w:rPr>
        <w:t>.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ي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راع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بع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ز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شك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خدر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بب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فسا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ظ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أزم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اقتصادية</w:t>
      </w:r>
      <w:r>
        <w:rPr>
          <w:rFonts w:cs="Simplified Arabic"/>
          <w:sz w:val="32"/>
          <w:szCs w:val="32"/>
          <w:rtl w:val="true"/>
          <w:lang w:bidi="ar"/>
        </w:rPr>
        <w:t xml:space="preserve">..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"/>
        </w:rPr>
      </w:pPr>
      <w:r>
        <w:rPr>
          <w:rFonts w:cs="Times New Roman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ا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راع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كشك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فور</w:t>
      </w:r>
      <w:r>
        <w:rPr>
          <w:rFonts w:cs="Simplified Arabic"/>
          <w:sz w:val="32"/>
          <w:szCs w:val="32"/>
          <w:rtl w:val="true"/>
          <w:lang w:bidi="ar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المخدر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وجود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ئ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نين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ب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ظلم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ثن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دل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يقب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ي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فقر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أغنياء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م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لاق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حس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عداء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لماذا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لأ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حرض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سرق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ن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إ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خرجو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زكا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صوله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دث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شكل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عرفه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عمدة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ظنن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Cs w:val="32"/>
          <w:rtl w:val="true"/>
          <w:lang w:bidi="ar"/>
        </w:rPr>
        <w:t>"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اعم</w:t>
      </w:r>
      <w:r>
        <w:rPr>
          <w:rFonts w:cs="Simplified Arabic"/>
          <w:sz w:val="32"/>
          <w:szCs w:val="32"/>
          <w:rtl w:val="true"/>
          <w:lang w:bidi="ar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قو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تمويل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نظيم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أ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نظيم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"/>
        </w:rPr>
      </w:pPr>
      <w:r>
        <w:rPr>
          <w:rFonts w:cs="Simplified Arabic"/>
          <w:sz w:val="32"/>
          <w:sz w:val="32"/>
          <w:szCs w:val="32"/>
          <w:rtl w:val="true"/>
          <w:lang w:bidi="ar"/>
        </w:rPr>
        <w:t>التنظي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تطر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ذ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رأس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شيخ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محم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يخطط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قل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نظ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حكم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تدبير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اغتيالا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سياسية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طبع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ن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عرف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هذ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نظي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شبا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شارك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فيه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نه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عق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جتماعات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دوري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رئاسة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حس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له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أ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أعضاء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ينتشر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ي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ناس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ف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مساجد،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المدار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ويحرضونه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على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التمرد</w:t>
      </w:r>
      <w:r>
        <w:rPr>
          <w:rFonts w:cs="Simplified Arabic"/>
          <w:sz w:val="32"/>
          <w:szCs w:val="32"/>
          <w:rtl w:val="true"/>
          <w:lang w:bidi="ar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لا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تشه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بذلك؟؟</w:t>
      </w:r>
      <w:r>
        <w:rPr>
          <w:sz w:val="32"/>
          <w:sz w:val="32"/>
          <w:szCs w:val="32"/>
          <w:rtl w:val="true"/>
          <w:lang w:bidi="ar"/>
        </w:rPr>
        <w:t xml:space="preserve"> 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ر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غ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ه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سد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قظ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ت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ح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سد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جين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ين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د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ل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ط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د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ت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م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رب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رد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ا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صد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اف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ش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ب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ا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ش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مئزا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ا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شائ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مت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ن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ا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ل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ا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ي</w:t>
      </w:r>
      <w:r>
        <w:rPr>
          <w:rFonts w:cs="Simplified Arabic"/>
          <w:sz w:val="32"/>
          <w:szCs w:val="32"/>
          <w:rtl w:val="true"/>
          <w:lang w:bidi="ar-IQ"/>
        </w:rPr>
        <w:t>"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س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خ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ت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م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اج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يف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ي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احم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ي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ج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ائق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تليفو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ح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اما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rFonts w:cs="Simplified Arabic"/>
          <w:sz w:val="32"/>
          <w:szCs w:val="32"/>
          <w:rtl w:val="true"/>
          <w:lang w:bidi="ar-IQ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ع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تن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ز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ط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ر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اح</w:t>
      </w:r>
      <w:r>
        <w:rPr>
          <w:rFonts w:cs="Simplified Arabic"/>
          <w:sz w:val="32"/>
          <w:szCs w:val="32"/>
          <w:rtl w:val="true"/>
          <w:lang w:bidi="ar-IQ"/>
        </w:rPr>
        <w:t>"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د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rFonts w:cs="Simplified Arabic"/>
          <w:sz w:val="32"/>
          <w:szCs w:val="32"/>
          <w:rtl w:val="true"/>
          <w:lang w:bidi="ar-IQ"/>
        </w:rPr>
        <w:t>..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ناح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ك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ين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ت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اح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ك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اء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فظ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اط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لص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ئ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ضاي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ا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كات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فر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التأكيد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سرعة؟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ع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ك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كي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نته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ز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يفون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سو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ا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ر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ي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ش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س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ـ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ناح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ل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اح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ا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ي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ف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وي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ص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ج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؟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رك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ز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تب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اً؟؟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ظ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و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عظ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ا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بس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خر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ه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صلي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كاتك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ط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ا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ط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ث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اح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ج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ت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ا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ف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نب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ن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ئ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ا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ل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ح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ام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قد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اح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ي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ئ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ت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ا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ت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ت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م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و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شب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عد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باح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ا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الحك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ظلو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د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ؤ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رع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ع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ي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ض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دأ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ج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ه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ث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فيف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ء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اية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نكر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ز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ة</w:t>
      </w:r>
      <w:r>
        <w:rPr>
          <w:rFonts w:cs="Simplified Arabic"/>
          <w:sz w:val="32"/>
          <w:szCs w:val="32"/>
          <w:rtl w:val="true"/>
          <w:lang w:bidi="ar-IQ"/>
        </w:rPr>
        <w:t>.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ط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ي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ك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ا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rFonts w:cs="Simplified Arabic"/>
          <w:sz w:val="32"/>
          <w:szCs w:val="32"/>
          <w:rtl w:val="true"/>
          <w:lang w:bidi="ar-IQ"/>
        </w:rPr>
        <w:t>.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ف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اري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ت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ون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نا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ث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ش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ق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ي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ا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فا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ب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قدي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بتن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رض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ي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عال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حف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ان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تمت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؟؟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ك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حببت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بتمون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ف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وعها</w:t>
      </w:r>
      <w:r>
        <w:rPr>
          <w:rFonts w:cs="Simplified Arabic"/>
          <w:sz w:val="32"/>
          <w:szCs w:val="32"/>
          <w:rtl w:val="true"/>
          <w:lang w:bidi="ar-IQ"/>
        </w:rPr>
        <w:t>.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م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ئ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ث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زي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ص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</w:p>
    <w:p>
      <w:pPr>
        <w:pStyle w:val="Normal"/>
        <w:ind w:left="26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ه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باط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س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هي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حس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ع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ب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تا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</w:t>
      </w:r>
      <w:r>
        <w:rPr>
          <w:rFonts w:cs="Simplified Arabic"/>
          <w:sz w:val="32"/>
          <w:szCs w:val="32"/>
          <w:rtl w:val="true"/>
          <w:lang w:bidi="ar-IQ"/>
        </w:rPr>
        <w:t>..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غص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ً؟؟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ي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ر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6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ر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ط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ش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ناق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د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ل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زر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غ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ط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اط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ع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جا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غ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 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Cs w:val="32"/>
          <w:rtl w:val="true"/>
          <w:lang w:bidi="ar-IQ"/>
        </w:rPr>
        <w:tab/>
      </w:r>
    </w:p>
    <w:sectPr>
      <w:footnotePr>
        <w:numFmt w:val="decimal"/>
        <w:numRestart w:val="eachPage"/>
      </w:footnotePr>
      <w:type w:val="continuous"/>
      <w:pgSz w:w="11906" w:h="16838"/>
      <w:pgMar w:left="1800" w:right="1800" w:gutter="0" w:header="720" w:top="1440" w:footer="720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Style w:val="PageNumber"/>
        <w:b/>
        <w:bCs/>
        <w:sz w:val="28"/>
        <w:szCs w:val="28"/>
        <w:rtl w:val="true"/>
      </w:rPr>
      <w:t>-</w:t>
    </w:r>
    <w:r>
      <w:rPr>
        <w:rStyle w:val="PageNumber"/>
        <w:b/>
        <w:bCs/>
        <w:sz w:val="28"/>
        <w:szCs w:val="28"/>
        <w:rtl w:val="true"/>
      </w:rPr>
      <w:tab/>
      <w:t xml:space="preserve">- </w:t>
    </w:r>
    <w:r>
      <w:rPr>
        <w:rStyle w:val="PageNumber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</w:rPr>
      <w:instrText xml:space="preserve"> PAGE </w:instrText>
    </w:r>
    <w:r>
      <w:rPr>
        <w:rtl w:val="true"/>
        <w:rStyle w:val="PageNumber"/>
        <w:sz w:val="28"/>
        <w:b/>
        <w:szCs w:val="28"/>
        <w:bCs/>
      </w:rPr>
      <w:fldChar w:fldCharType="separate"/>
    </w:r>
    <w:r>
      <w:rPr>
        <w:rtl w:val="true"/>
        <w:rStyle w:val="PageNumber"/>
        <w:sz w:val="28"/>
        <w:b/>
        <w:szCs w:val="28"/>
        <w:bCs/>
      </w:rPr>
      <w:t>376</w:t>
    </w:r>
    <w:r>
      <w:rPr>
        <w:rtl w:val="true"/>
        <w:rStyle w:val="PageNumber"/>
        <w:sz w:val="28"/>
        <w:b/>
        <w:szCs w:val="28"/>
        <w:bCs/>
      </w:rPr>
      <w:fldChar w:fldCharType="end"/>
    </w:r>
    <w:r>
      <w:rPr>
        <w:rStyle w:val="PageNumber"/>
        <w:b/>
        <w:bCs/>
        <w:sz w:val="28"/>
        <w:szCs w:val="28"/>
        <w:rtl w:val="true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514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سورة هود، آية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سورة هود، آية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رواية النداء الخالد، نجيب الكيلاني، مؤسسة الرسالة،ناشرون، بيروت </w:t>
      </w:r>
      <w:r>
        <w:rPr>
          <w:sz w:val="24"/>
          <w:szCs w:val="24"/>
        </w:rPr>
        <w:t>1420</w:t>
      </w:r>
      <w:r>
        <w:rPr>
          <w:sz w:val="24"/>
          <w:sz w:val="24"/>
          <w:szCs w:val="24"/>
          <w:rtl w:val="true"/>
        </w:rPr>
        <w:t>ه،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rtl w:val="true"/>
        </w:rPr>
        <w:t>/</w:t>
      </w:r>
      <w:r>
        <w:rPr/>
        <w:t>41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داء الخالد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rtl w:val="true"/>
        </w:rPr>
        <w:t>/</w:t>
      </w:r>
      <w:r>
        <w:rPr/>
        <w:t>46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  <w:lang w:bidi="ar-IQ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1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rtl w:val="true"/>
        </w:rPr>
        <w:t>/</w:t>
      </w:r>
      <w:r>
        <w:rPr/>
        <w:t>106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rtl w:val="true"/>
        </w:rPr>
        <w:t>/</w:t>
      </w:r>
      <w:r>
        <w:rPr/>
        <w:t>109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rtl w:val="true"/>
        </w:rPr>
        <w:t>/</w:t>
      </w:r>
      <w:r>
        <w:rPr/>
        <w:t>114</w:t>
      </w:r>
      <w:r>
        <w:rPr>
          <w:rtl w:val="true"/>
        </w:rPr>
        <w:t>-</w:t>
      </w:r>
      <w:r>
        <w:rPr/>
        <w:t>115</w:t>
      </w:r>
      <w:r>
        <w:rPr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17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النداء الخالد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1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النداء الخالد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42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نداء الخالد، سابق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58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0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نداء الخالد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2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72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74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75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77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نداء الخالد، 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نداء الخالد، سابق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8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 xml:space="preserve">ينظر قراءة في روا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ملكة العنب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د حسين علي محمد،</w:t>
      </w:r>
      <w:r>
        <w:rPr>
          <w:rFonts w:ascii="Verdana" w:hAnsi="Verdana" w:eastAsia="Verdana" w:cs="Verdana"/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Simplified Arabic" w:ascii="Verdana" w:hAnsi="Verdana"/>
          <w:sz w:val="24"/>
          <w:szCs w:val="24"/>
          <w:lang w:bidi="ar"/>
        </w:rPr>
        <w:t>http://www.ruowaa.com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واية ملكة العنب، نجيب الكيلاني، دار ابن حزم، بيروت ط</w:t>
      </w:r>
      <w:r>
        <w:rPr>
          <w:sz w:val="24"/>
          <w:szCs w:val="24"/>
        </w:rPr>
        <w:t>3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420</w:t>
      </w:r>
      <w:r>
        <w:rPr>
          <w:sz w:val="24"/>
          <w:sz w:val="24"/>
          <w:szCs w:val="24"/>
          <w:rtl w:val="true"/>
        </w:rPr>
        <w:t xml:space="preserve">هـ، </w:t>
      </w:r>
      <w:r>
        <w:rPr>
          <w:sz w:val="24"/>
          <w:szCs w:val="24"/>
        </w:rPr>
        <w:t>199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كة العنب 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كة العنب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كة العنب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كة العنب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كة العنب ،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ملكة العنب ،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كة العنب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كة العنب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 xml:space="preserve">ملكة العنب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1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ة العنب ،سابق</w:t>
      </w:r>
      <w:r>
        <w:rPr>
          <w:rtl w:val="true"/>
        </w:rPr>
        <w:t>/</w:t>
      </w:r>
      <w:r>
        <w:rPr/>
        <w:t>45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كة العنب، 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9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ملكة العنب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8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- </w:t>
      </w:r>
      <w:r>
        <w:rPr>
          <w:sz w:val="24"/>
          <w:sz w:val="24"/>
          <w:szCs w:val="24"/>
          <w:rtl w:val="true"/>
        </w:rPr>
        <w:t>المصدر السابق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كة العنب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كة العنب، 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كة العنب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ة العنب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كة العنب، 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09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كة العنب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5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لكة العنب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7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1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2226310</wp:posOffset>
              </wp:positionH>
              <wp:positionV relativeFrom="paragraph">
                <wp:posOffset>41910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5.3pt,33pt" to="598.25pt,33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32"/>
        <w:sz w:val="32"/>
        <w:szCs w:val="32"/>
        <w:rtl w:val="true"/>
      </w:rPr>
      <w:t>الفص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سادس</w:t>
    </w:r>
    <w:r>
      <w:rPr>
        <w:b/>
        <w:b/>
        <w:bCs/>
        <w:sz w:val="32"/>
        <w:sz w:val="32"/>
        <w:szCs w:val="32"/>
        <w:rtl w:val="true"/>
      </w:rPr>
      <w:t xml:space="preserve">                                             </w:t>
    </w:r>
    <w:r>
      <w:rPr>
        <w:rFonts w:cs="Simplified Arabic"/>
        <w:b/>
        <w:b/>
        <w:bCs/>
        <w:sz w:val="32"/>
        <w:sz w:val="32"/>
        <w:szCs w:val="32"/>
        <w:rtl w:val="true"/>
      </w:rPr>
      <w:t>الشخصي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إصلاح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  <w:lang w:bidi="ar-IQ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  <w:lang w:bidi="ar-IQ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Simplified Arabic"/>
      <w:szCs w:val="32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ind w:left="0" w:right="0" w:hanging="0"/>
      <w:jc w:val="left"/>
    </w:pPr>
    <w:rPr>
      <w:rFonts w:ascii="Simplified Arabic" w:hAnsi="Simplified Arabic" w:cs="Simplified Arabic"/>
      <w:sz w:val="32"/>
      <w:lang w:bidi="ar-IQ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0:06:00Z</dcterms:created>
  <dc:creator>Abdul Naser</dc:creator>
  <dc:description/>
  <cp:keywords/>
  <dc:language>en-US</dc:language>
  <cp:lastModifiedBy>Home</cp:lastModifiedBy>
  <dcterms:modified xsi:type="dcterms:W3CDTF">2008-10-31T21:05:00Z</dcterms:modified>
  <cp:revision>231</cp:revision>
  <dc:subject/>
  <dc:title>فصل شخصية عالم الدين والزهاد</dc:title>
</cp:coreProperties>
</file>