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ثالث</w:t>
      </w:r>
    </w:p>
    <w:p>
      <w:pPr>
        <w:pStyle w:val="Normal"/>
        <w:ind w:left="0" w:right="0" w:firstLine="540"/>
        <w:jc w:val="center"/>
        <w:rPr/>
      </w:pPr>
      <w:r>
        <w:rPr>
          <w:rFonts w:cs="Monotype Koufi"/>
          <w:sz w:val="90"/>
          <w:sz w:val="90"/>
          <w:szCs w:val="90"/>
          <w:rtl w:val="true"/>
        </w:rPr>
        <w:t>النــور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محمــدي</w:t>
      </w:r>
    </w:p>
    <w:p>
      <w:pPr>
        <w:pStyle w:val="Normal"/>
        <w:ind w:left="0" w:right="0" w:firstLine="54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ئ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ن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اد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ض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ّ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قي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سن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556" w:hAnsi="QCF_P556" w:cs="QCF_P556"/>
          <w:color w:val="000000"/>
          <w:rtl w:val="true"/>
        </w:rPr>
        <w:t xml:space="preserve">ﯤ  ﯥ   ﯦ  ﯧ     ﯨ     ﯩﯪ  ﯫ  ﯬ   ﯭ  ﯮ 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89" w:hAnsi="QCF_P489" w:cs="QCF_P489"/>
          <w:color w:val="000000"/>
          <w:rtl w:val="true"/>
        </w:rPr>
        <w:t xml:space="preserve">ﭑ  ﭒ  ﭓ   ﭔ  ﭕ  ﭖﭗ  ﭘ  ﭙ          ﭚ  ﭛ  ﭜ   ﭝ  ﭞ  ﭟ  ﭠ  ﭡ  ﭢ  ﭣ      ﭤ  ﭥ  ﭦ  ﭧﭨ   ﭩ  ﭪ  ﭫ     ﭬ  ﭭ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ر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tl w:val="true"/>
        </w:rPr>
        <w:t>-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110" w:hAnsi="QCF_P110" w:cs="QCF_P110"/>
          <w:color w:val="000000"/>
          <w:rtl w:val="true"/>
        </w:rPr>
        <w:t>ﭽ  ﭾ  ﭿ  ﮀ  ﮁ  ﮂ   ﮃ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.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ص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ascii="QCF_BSML" w:hAnsi="QCF_BSML" w:cs="QCF_BSML"/>
          <w:color w:val="000000"/>
        </w:rPr>
      </w:pPr>
      <w:r>
        <w:rPr>
          <w:rtl w:val="true"/>
        </w:rPr>
        <w:t>و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ascii="QCF_BSML" w:hAnsi="QCF_BSML" w:cs="QCF_BSML"/>
          <w:color w:val="000000"/>
        </w:rPr>
      </w:pPr>
      <w:r>
        <w:rPr>
          <w:rFonts w:cs="QCF_BSML" w:ascii="QCF_BSML" w:hAnsi="QCF_BSML"/>
          <w:color w:val="00000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24" w:hAnsi="QCF_P424" w:cs="QCF_P424"/>
          <w:color w:val="000000"/>
          <w:rtl w:val="true"/>
        </w:rPr>
        <w:t>ﭧ  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QCF_P424" w:ascii="QCF_P424" w:hAnsi="QCF_P424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د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َر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شْرَقَ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رض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ضَاء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ور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اق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ؤ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قط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08"/>
        <w:gridCol w:w="4705"/>
      </w:tblGrid>
      <w:tr>
        <w:trPr/>
        <w:tc>
          <w:tcPr>
            <w:tcW w:w="371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ان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َلب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ء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رَّقَةٌ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ستَجمَع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أت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ئِي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صَ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حسِدُ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ِدُهُ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صِر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ر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ئِي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رَك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َّا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يا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ِينَهُمُ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ُغـ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بِّ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نـ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ُنيـائ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قْ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بوّ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صباح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ر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عَلَّ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شكا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ُور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الل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فَخ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خ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د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خاطِ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خ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َافِي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ُور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ل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كلِّمَن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أ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ب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س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ُو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باغ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ق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أ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ؤ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أنو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وار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لسِّر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حِبِّ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ار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َائص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ز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ِهِمْ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ستم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فظ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بِه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ن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بُوَّت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ينَة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زدا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صُلبِه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رَأ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ُرش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سَمَ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دَع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ْ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َلَّ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َنبِه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طاب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حمَ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أريجُه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ذك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ي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بِي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سَم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َت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ضَ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ُور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صبَاحَ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ِ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تِ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العرش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َمَّ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دَ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َاح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ئ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اتَ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عوث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خِر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ضيِ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َل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َّل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نّ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يح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ِبابِه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َو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ح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رِ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ل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ن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م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تَ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م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ش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طر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تَلَ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عَظَّ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دَ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ه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حِ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ضح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وَسِّـل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552" w:hAnsi="QCF_P552" w:cs="QCF_P552"/>
          <w:color w:val="000000"/>
          <w:rtl w:val="true"/>
        </w:rPr>
        <w:t xml:space="preserve">ﭢ  ﭣ  ﭤ  ﭥ  ﭦ  ﭧ  ﭨﭩ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ي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ُلُ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ه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ْناء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دَ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ُز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خوت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سَمع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ِيمي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لب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َبَّأ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أحمـ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ؤْ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لَ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ْمَدِيَّـ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ُز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5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أروَا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َن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ِين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63" w:hAnsi="QCF_P263" w:cs="QCF_P263"/>
          <w:color w:val="000000"/>
          <w:rtl w:val="true"/>
        </w:rPr>
        <w:t xml:space="preserve">ﯬ  ﯭ  ﯮ  ﯯ  ﯰ   ﯱ  ﯲ  ﯳ  ﯴ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جاهِ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شاهِ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صَف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كُون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و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كينةِ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شْ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ا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س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َز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ِم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ُو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رتِي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خذِك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يث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بِن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مَظْهَ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ْ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ِينَت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سابِ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ه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ُ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هِدت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حِ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رة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ُطلِ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طَلعَت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بَهجَت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د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سَرَّت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وَص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قوَم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ل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د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ذ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84" w:hAnsi="QCF_P284" w:cs="QCF_P284"/>
          <w:color w:val="000000"/>
          <w:rtl w:val="true"/>
        </w:rPr>
        <w:t xml:space="preserve">ﮗ  ﮘ  ﮙ  ﮚ  ﮛ  ﮜ 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مظهر</w:t>
      </w:r>
      <w:r>
        <w:rPr>
          <w:rtl w:val="true"/>
        </w:rPr>
        <w:t xml:space="preserve">) </w:t>
      </w:r>
      <w:r>
        <w:rPr>
          <w:rtl w:val="true"/>
        </w:rPr>
        <w:t>و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ر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ك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طِن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ك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هْ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ُ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شِيئَتِي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طْ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َاهِر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ْرَ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حَائ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حَّت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ْلِ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سِيط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َمْعَة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رَ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ح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حِيط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قَطْر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بإم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396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ذَ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ُوف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ح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م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فينَة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غاض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اض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ِجادة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جَد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ُودي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م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َقَرَّت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سَار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تْ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ي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اط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ُلَيمَ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يشَ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سِيطَة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َب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ِد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ر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ضَ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رش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قِيس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َقَّة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خْمَ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َاهِي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ُوّ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د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ض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جَ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ْرَ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ِي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ِيضُه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لَيْ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ْم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ْرَة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عِي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م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حَ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َعِيّ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عَالِمُ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بِيّ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رُّسُلِيَّة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ارِفُ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ِ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ْمَدي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ُ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زْ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خِذ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عَزِيمَة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جِز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رَام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ِّي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ِيفَة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عترَت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غْن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سُ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رَ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صْحَا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ًَّابِعِ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َّة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رَامَاتُ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َْ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َّ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َّ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رث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ِيْل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ُلُّه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َا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ر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دائر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ِ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يعَت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دَ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ُورَة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ْنً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هِ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ُبُوّ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َمُو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س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غْبَة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بَسَط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ما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سِيطَت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هَبُو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ب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يبَة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فِي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جَل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يْ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جِل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ات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لَ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ذكَ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َّف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ُ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قَدَّ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تَهْدِ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ِيَّتِي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ح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دِي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جَد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هُو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ي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طفَ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بْي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د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مدي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ق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َّ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يضَة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ق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بضَة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ذَل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ضِيل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ْ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ُ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َهَا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ِيّ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و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و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س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غ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ِنْد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ْوَ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شأت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َد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ق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ظْ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ة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ِيَب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ْرَ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عَة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ع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كم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يش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ي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ي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كْر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زم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س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َبك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ضَا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رُ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ي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ِي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رِب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بِ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دَامَة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كِر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خلَ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رْم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أ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هْ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دِيرُه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لا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د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ِج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دَه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قَبليّ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عَ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م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ص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ْرَه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هْ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ِيـ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د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ُتْ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ئ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ب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ارك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و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انيت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غ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دي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َدِّثُ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ّ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لِف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رِف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ً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ِث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َاذِ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ِه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و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ُسرِف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ئ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ضِي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عَفتَن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ب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سع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ْعِ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ِدّ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ادَا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ف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ُود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فَ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رَ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ل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ِ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ف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َيَاتِ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َيَاتِ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سَ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ف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ُم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اتِ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ِف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وهَبتُهَ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مُبَشِّ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قُدُومِ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صِ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رّ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َرِ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فَاء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جَ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فَ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ث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َ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د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بِ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صب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د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ْيَف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بَة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س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مُل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َاسِن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لبَد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ام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خْسَ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ع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ُو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احَة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ه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ُوسُف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آ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ئِد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ُو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ِن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ِدم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ل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ف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َنُّ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ِفِ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ْنِه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فن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م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فِ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َ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صَ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ؤ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054" w:hAnsi="QCF_P054" w:cs="QCF_P054"/>
          <w:color w:val="000000"/>
          <w:rtl w:val="true"/>
        </w:rPr>
        <w:t xml:space="preserve">ﭮ  ﭯ  ﭰ             ﭱ  ﭲ   ﭳ  ﭴ   ﭵ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َرِ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فَاء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جَ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فَ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ثَ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َف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َف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طَي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َالِه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ِصال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كتَفِي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ف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َبّ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ِمِحْنَت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أق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شْتَفِي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هَوَ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ْ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يّ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ف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سَم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كا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جِلّ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ُصحَ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tl w:val="true"/>
        </w:rPr>
        <w:t xml:space="preserve">) </w:t>
      </w:r>
      <w:r>
        <w:rPr>
          <w:rtl w:val="true"/>
        </w:rPr>
        <w:t>ت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وَميض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ُبَيرِ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ب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صبَاحَ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ِل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ِرِيّ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َرَتْ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ي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صَيَّرَ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س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بَاح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ص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ئ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َ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هِ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ه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ُف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َب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ُم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حُرم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ص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ِد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ِي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ِـ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ه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ثِي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دَم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َلوا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ل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ي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بَدُّ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َلو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ِيَم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ه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ل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620" w:right="1466" w:gutter="0" w:header="0" w:top="1440" w:footer="708" w:bottom="1440"/>
      <w:pgNumType w:start="1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56">
    <w:charset w:val="00"/>
    <w:family w:val="auto"/>
    <w:pitch w:val="variable"/>
  </w:font>
  <w:font w:name="QCF_P489">
    <w:charset w:val="00"/>
    <w:family w:val="auto"/>
    <w:pitch w:val="variable"/>
  </w:font>
  <w:font w:name="QCF_P110">
    <w:charset w:val="00"/>
    <w:family w:val="auto"/>
    <w:pitch w:val="variable"/>
  </w:font>
  <w:font w:name="QCF_P424">
    <w:charset w:val="00"/>
    <w:family w:val="auto"/>
    <w:pitch w:val="variable"/>
  </w:font>
  <w:font w:name="QCF_P552">
    <w:charset w:val="00"/>
    <w:family w:val="auto"/>
    <w:pitch w:val="variable"/>
  </w:font>
  <w:font w:name="QCF_P263">
    <w:charset w:val="00"/>
    <w:family w:val="auto"/>
    <w:pitch w:val="variable"/>
  </w:font>
  <w:font w:name="QCF_P284">
    <w:charset w:val="00"/>
    <w:family w:val="auto"/>
    <w:pitch w:val="variable"/>
  </w:font>
  <w:font w:name="QCF_P05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57213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7.45pt;mso-wrap-distance-left:0pt;mso-wrap-distance-right:0pt;mso-wrap-distance-top:0pt;mso-wrap-distance-bottom:0pt;margin-top:0.1pt;mso-position-vertical-relative:text;margin-left:19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6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257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84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ئ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نع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122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3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ن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ع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ق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حز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م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د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ل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ح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غ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ر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ش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ش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س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ذ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بدا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ها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9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25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ا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7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3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لس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شراق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م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رف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ن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هرور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مو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ها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40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مو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ها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58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4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اتجا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9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عاط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7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8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مز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3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9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  <w:lang w:bidi="ar-IQ"/>
        </w:rPr>
        <w:t>5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رق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اتي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4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عاط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4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4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4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47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4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4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  <w:lang w:bidi="ar-IQ"/>
        </w:rPr>
        <w:t>7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8:00Z</dcterms:created>
  <dc:creator>د.مجيد</dc:creator>
  <dc:description/>
  <dc:language>en-US</dc:language>
  <cp:lastModifiedBy>د.مجيد</cp:lastModifiedBy>
  <cp:lastPrinted>2010-10-23T21:13:00Z</cp:lastPrinted>
  <dcterms:modified xsi:type="dcterms:W3CDTF">2010-10-23T18:17:00Z</dcterms:modified>
  <cp:revision>18</cp:revision>
  <dc:subject/>
  <dc:title>المبحث الثالث</dc:title>
</cp:coreProperties>
</file>