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تـــراجم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الأعـــــلام</w:t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6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/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3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كند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0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tl w:val="true"/>
        </w:rPr>
        <w:t>) (</w:t>
      </w:r>
      <w:r>
        <w:rPr>
          <w:rtl w:val="true"/>
        </w:rPr>
        <w:t>ت</w:t>
      </w:r>
      <w:r>
        <w:rPr/>
        <w:t>63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26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9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9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21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رور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هر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6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/ </w:t>
      </w:r>
      <w:r>
        <w:rPr/>
        <w:t>55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/ </w:t>
      </w:r>
      <w:r>
        <w:rPr/>
        <w:t>45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5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100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1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زبا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أب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20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أ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4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/ </w:t>
      </w:r>
      <w:r>
        <w:rPr/>
        <w:t>9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أ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/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24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بسط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ي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3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ثو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35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جم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ث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8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18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جن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د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حذي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56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ح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26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حل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/ </w:t>
      </w:r>
      <w:r>
        <w:rPr/>
        <w:t>13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ذ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4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/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28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ز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8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/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2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رفاع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7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4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س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ط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20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سل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21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سمن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9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سهرور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/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29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شافع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/ </w:t>
      </w:r>
      <w:r>
        <w:rPr/>
        <w:t>6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شب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3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7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شهرزو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رز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1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9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صرص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/ </w:t>
      </w:r>
      <w:r>
        <w:rPr/>
        <w:t>32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عب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473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ل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6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/ </w:t>
      </w:r>
      <w:r>
        <w:rPr/>
        <w:t>347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/ </w:t>
      </w:r>
      <w:r>
        <w:rPr/>
        <w:t>18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/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109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ع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/ </w:t>
      </w:r>
      <w:r>
        <w:rPr/>
        <w:t>11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الفض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8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كع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81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ما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15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مسا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9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ها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9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30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720"/>
        <w:jc w:val="left"/>
        <w:rPr/>
      </w:pPr>
      <w:r>
        <w:rPr>
          <w:b/>
          <w:b/>
          <w:bCs/>
          <w:rtl w:val="true"/>
        </w:rPr>
        <w:t>ور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ف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607</w:t>
      </w:r>
      <w:r>
        <w:rPr>
          <w:rtl w:val="true"/>
        </w:rPr>
        <w:t xml:space="preserve"> .</w:t>
      </w:r>
    </w:p>
    <w:sectPr>
      <w:footerReference w:type="default" r:id="rId2"/>
      <w:footerReference w:type="first" r:id="rId3"/>
      <w:type w:val="nextPage"/>
      <w:pgSz w:w="11906" w:h="16838"/>
      <w:pgMar w:left="1440" w:right="1466" w:gutter="0" w:header="0" w:top="1440" w:footer="708" w:bottom="1440"/>
      <w:pgNumType w:start="26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514985" cy="443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27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34.9pt;mso-wrap-distance-left:0pt;mso-wrap-distance-right:0pt;mso-wrap-distance-top:0pt;mso-wrap-distance-bottom:0pt;margin-top:0.1pt;mso-position-vertical-relative:text;margin-left:20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273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560"/>
        </w:tabs>
        <w:ind w:left="15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1:26:00Z</dcterms:created>
  <dc:creator>د.مجيد</dc:creator>
  <dc:description/>
  <dc:language>en-US</dc:language>
  <cp:lastModifiedBy>د.مجيد</cp:lastModifiedBy>
  <cp:lastPrinted>2010-10-23T21:41:00Z</cp:lastPrinted>
  <dcterms:modified xsi:type="dcterms:W3CDTF">2010-10-23T18:42:00Z</dcterms:modified>
  <cp:revision>12</cp:revision>
  <dc:subject/>
  <dc:title>تراجم الأعلام</dc:title>
</cp:coreProperties>
</file>