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المصادر</w:t>
      </w:r>
      <w:r>
        <w:rPr>
          <w:rFonts w:eastAsia="Times New Roman" w:cs="Times New Roman"/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والمراجع</w:t>
      </w:r>
    </w:p>
    <w:p>
      <w:pPr>
        <w:pStyle w:val="Normal"/>
        <w:ind w:left="0" w:right="0" w:firstLine="540"/>
        <w:jc w:val="left"/>
        <w:rPr>
          <w:rFonts w:cs="Monotype Koufi"/>
          <w:b/>
          <w:b/>
          <w:bCs/>
          <w:sz w:val="90"/>
          <w:szCs w:val="90"/>
        </w:rPr>
      </w:pPr>
      <w:r>
        <w:rPr>
          <w:rFonts w:cs="Monotype Koufi"/>
          <w:b/>
          <w:bCs/>
          <w:sz w:val="90"/>
          <w:szCs w:val="90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آث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ق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اتجا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الاتج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الاتج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د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أح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0" w:hanging="540"/>
        <w:jc w:val="left"/>
        <w:rPr/>
      </w:pPr>
      <w:r>
        <w:rPr>
          <w:b/>
          <w:b/>
          <w:bCs/>
          <w:rtl w:val="true"/>
        </w:rPr>
        <w:t>إ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نو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س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س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إص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أص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ق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رور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أغ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إ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إمت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ان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ع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أ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بد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بد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بص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خ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بل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لو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به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ط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و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عقو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ض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3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ح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ح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ح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دو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زو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ل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ذك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ز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ض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و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ط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29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س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رب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صو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ط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ع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ع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عري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آل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عش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ف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ق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لب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2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تي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ث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ج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اش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نه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ح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1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ل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ح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4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ح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خصائ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ق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خصائ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درا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دل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لح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4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الدو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وط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ها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د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ي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د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ه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</w:rPr>
        <w:t>21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ت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رور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نع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وني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ذخ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و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رب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م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م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م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مز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روض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ر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ع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ف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ز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س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ز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سم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ك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س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س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خص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ذ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ئ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ص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</w:rPr>
        <w:t>75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ع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ذو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يز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ش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شع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ه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شه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ص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غ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ار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ي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ينول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ل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ضح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ظ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طر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ل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عقل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ح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عم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عوا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عي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تو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فتو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لس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ط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ينول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ل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قض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قض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قل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ذ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ق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ل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ل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ك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ت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س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وح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ت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خص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كش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ر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ب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1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كواك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بادئ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مسترن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تشار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جال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جمو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ه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ئ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خت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دار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رآ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رش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ع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رق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ت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رو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ستدر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ح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ستط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ظ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ش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س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شا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ات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ي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عج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غ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فت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1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كاش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منتظ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وازن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وسي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وسيق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يز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ميز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نج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نشأ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ن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نف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ال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ن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ه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ان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وف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900"/>
        <w:jc w:val="left"/>
        <w:rPr/>
      </w:pPr>
      <w:r>
        <w:rPr>
          <w:b/>
          <w:b/>
          <w:bCs/>
          <w:rtl w:val="true"/>
        </w:rPr>
        <w:t>يتي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5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ind w:left="900" w:right="0" w:hanging="90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ا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اتجا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الاتج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ال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الص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ع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ب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560" w:right="0" w:hanging="1020"/>
        <w:jc w:val="left"/>
        <w:rPr/>
      </w:pPr>
      <w:r>
        <w:rPr>
          <w:b/>
          <w:b/>
          <w:bCs/>
          <w:rtl w:val="true"/>
        </w:rPr>
        <w:t>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40" w:right="1466" w:gutter="0" w:header="0" w:top="1440" w:footer="708" w:bottom="1440"/>
      <w:pgNumType w:start="27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62928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9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7.45pt;mso-wrap-distance-left:0pt;mso-wrap-distance-right:0pt;mso-wrap-distance-top:0pt;mso-wrap-distance-bottom:0pt;margin-top:0.1pt;mso-position-vertical-relative:text;margin-left:200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94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4"/>
      <w:szCs w:val="34"/>
      <w:lang w:val="en-US" w:eastAsia="zh-CN" w:bidi="ar-IQ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02:00Z</dcterms:created>
  <dc:creator>د.مجيد</dc:creator>
  <dc:description/>
  <dc:language>en-US</dc:language>
  <cp:lastModifiedBy>د.مجيد</cp:lastModifiedBy>
  <cp:lastPrinted>2010-10-23T21:44:00Z</cp:lastPrinted>
  <dcterms:modified xsi:type="dcterms:W3CDTF">2010-10-23T18:47:00Z</dcterms:modified>
  <cp:revision>29</cp:revision>
  <dc:subject/>
  <dc:title>المصادر والمراجع</dc:title>
</cp:coreProperties>
</file>