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أول</w:t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أســـلـوب</w:t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ح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ز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خ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ع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ث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فون</w:t>
      </w:r>
      <w:r>
        <w:rPr>
          <w:rtl w:val="true"/>
        </w:rPr>
        <w:t xml:space="preserve">)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ي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ض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ق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ا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ع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ل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َض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ذُو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رً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ا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كتَحِ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َّا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َم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قُو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عَي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ُو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ُّموع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ْ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َبك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د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ا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لْنَجُ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ُرُوط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ح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ى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ُؤ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َد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حْل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ث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مَح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طفِ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الِ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َطو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نَ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قِيْل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ِتا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م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حَقُّكُ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َـ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ِب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ـو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ق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tl w:val="true"/>
        </w:rPr>
        <w:t>)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ذَاب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ْب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ُعد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ْبُ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د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ُوحِ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بَ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بُّ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َسبِي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ِ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ِمَـ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ِـب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ِـبّ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ؤ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ع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ُ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ر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04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أَرْ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ا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ر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سات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ُبِّهِ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بر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م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ل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تَه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طَب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لَ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َطِيف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يَهتِك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فك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جب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راق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لفِهَا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دَام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نِين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لُ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ن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قُربِ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سَر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ُ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َها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ضح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صُون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لب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ِف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دي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هذ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آثارُهُم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بك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حبَّة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سرة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شوُّق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ف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سائِ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خبرا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لِ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صادق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شْفق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جاب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ا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سمِه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رق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هـ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عز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ُلتقى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و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ب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ذلَّت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عف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جه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ثَّر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كائ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ه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تلا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عِظم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خصُّص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إسكا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م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ضطرا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شائ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)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) </w:t>
      </w:r>
      <w:r>
        <w:rPr>
          <w:rtl w:val="true"/>
        </w:rPr>
        <w:t>مدخ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ه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ع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رى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ك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ه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تلاف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س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ائي</w:t>
      </w:r>
      <w:r>
        <w:rPr>
          <w:rtl w:val="true"/>
        </w:rPr>
        <w:t>) 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َشكُ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و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ي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ضل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ُقب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زاء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ي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ْلِيْ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ِي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أهْلُه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ـاذِر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كُـور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1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ق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ار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قدرت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ئ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طفأ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ارَ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1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ز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َطَقُ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ْيَا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م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ُوزِهِم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إ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تُـ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تصالُه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2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َ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عليل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س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ُب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اء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2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وي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ضُّر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ني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فاءُ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سرائرُ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بواد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ليس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تبدو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  <w:lang w:bidi="ar-SA"/>
              </w:rPr>
            </w:pPr>
            <w:r>
              <w:rPr>
                <w:rFonts w:cs="Simplified Arabic"/>
                <w:sz w:val="34"/>
                <w:szCs w:val="34"/>
                <w:rtl w:val="true"/>
                <w:lang w:bidi="ar-SA"/>
              </w:rPr>
            </w:r>
          </w:p>
        </w:tc>
        <w:tc>
          <w:tcPr>
            <w:tcW w:w="32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خفيَّات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إ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برح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SA"/>
              </w:rPr>
              <w:t>الخفاء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ؤ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ا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ر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 xml:space="preserve">)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عَسَ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بْك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ْوَل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ُدر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عَسَى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ا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كتُ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ى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غنيْ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ف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لطَّف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ب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ائ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لُطف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وق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فق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شعلٌ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لوعتُ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رّ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جل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ص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tl w:val="true"/>
        </w:rPr>
        <w:t xml:space="preserve">) </w:t>
      </w:r>
      <w:r>
        <w:rPr>
          <w:rtl w:val="true"/>
        </w:rPr>
        <w:t>و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د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ا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يْبت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شةٌ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تؤنس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لُّطف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العطف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ُحي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حب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تفه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جب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و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ياة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ت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29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50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سائِلُكُ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هل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خبر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نعَ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ذ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َأ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ارُ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مُ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ن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د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يَّ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لُها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لا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ظَعَنُو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مُّو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ذ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سلكْن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سل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ريح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لفَها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صبحَت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عَ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ونِ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نَّجْمُ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بحا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ش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بد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جائبَها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رَّ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ج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القم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اع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واد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لي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نس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ذكر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وق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ستكر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َّبر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ك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رور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ائم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عرضا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رع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ا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ر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ز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فخ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ب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بس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ابُ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بد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ُخفي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سرِّي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د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قو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رْف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لطَّف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ر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بدي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اهدي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ائ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لُطف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درك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لطف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راءي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غ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أنما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بَشِّر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غ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كفّ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5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ُ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غ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رِ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ّ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ِوا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فُ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ُجب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را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يْبت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حشةٌ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تؤنس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لُّط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َحَان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اذلون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قل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هلاً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َ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و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لعْت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قُلْ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ْنا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أَوَّل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ـالع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لع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ِـذار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38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و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>)</w:t>
      </w:r>
    </w:p>
    <w:tbl>
      <w:tblPr>
        <w:bidiVisual w:val="true"/>
        <w:tblW w:w="64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نت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ل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ً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َد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ل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ِّب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ٌ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قُـول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ل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ـل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60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قل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َك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ُ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بَحا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الَ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ان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ز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ك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أ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ِلا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ك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ُّهِ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خفي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ُهد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يُو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رُؤيَت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لو</w:t>
      </w:r>
      <w:r>
        <w:rPr>
          <w:rtl w:val="true"/>
        </w:rPr>
        <w:t xml:space="preserve">) </w:t>
      </w:r>
      <w:r>
        <w:rPr>
          <w:rtl w:val="true"/>
        </w:rPr>
        <w:t>ف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ه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ُراوحن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يَّ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صَّب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ُبوبها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أنشق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ُقبله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رفي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ه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خ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دمع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لسر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يِّنٌ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وجه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وتأب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قْلتان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ذَّرفِ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ي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ِسان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ؤاد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رُبَّما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سر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ِسان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بُوح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ِ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طَرفِ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3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و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بيب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ذلَّتي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عفير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جه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لثَّر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بكائ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4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م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50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عطَّلَ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جسامُ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ونُ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ضاياه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طل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سام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) </w:t>
      </w:r>
      <w:r>
        <w:rPr>
          <w:rtl w:val="true"/>
        </w:rPr>
        <w:t>تار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ُ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و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ز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ةٍ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حجَّبَة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مر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مر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47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>)</w:t>
      </w:r>
    </w:p>
    <w:tbl>
      <w:tblPr>
        <w:bidiVisual w:val="true"/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يش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ِ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ضاع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ُّبهِ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ر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دُد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ْ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ض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طلُّبِه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</w:t>
      </w:r>
      <w:r>
        <w:rPr>
          <w:rtl w:val="true"/>
        </w:rPr>
        <w:t xml:space="preserve">) </w:t>
      </w:r>
      <w:r>
        <w:rPr>
          <w:rtl w:val="true"/>
        </w:rPr>
        <w:t>للإ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ه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دَوا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ِف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ن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خِلاف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و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ن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ثَقِي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ر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ِيبِ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بِيب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رِي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نُحُو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سم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َمع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َبُـوحَـان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سِـرِّي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ِيز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تَم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حُب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تّ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ضاق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ْرِي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</w:t>
      </w:r>
    </w:p>
    <w:tbl>
      <w:tblPr>
        <w:bidiVisual w:val="true"/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ُحي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ة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ف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يَّمٍ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و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س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َ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ائ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ُفَّلاً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ف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و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رِّ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جوائي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بي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صد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م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نائي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52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tl w:val="true"/>
        </w:rPr>
        <w:t xml:space="preserve">) </w:t>
      </w: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نِس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َواتِهِم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َطّ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زال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ضْح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ُؤا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ذِكرِه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ا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ُريد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4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0"/>
              <w:jc w:val="distribute"/>
              <w:rPr/>
            </w:pPr>
            <w:r>
              <w:rPr>
                <w:rtl w:val="true"/>
              </w:rPr>
              <w:t>ال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ح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ق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مع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س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ق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ال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ج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ع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ب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ق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ا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اه</w:t>
            </w:r>
            <w:r>
              <w:rPr>
                <w:rtl w:val="true"/>
              </w:rPr>
              <w:t>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وق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بت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ك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امن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م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قُ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6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غ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أجابَت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اه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ّ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ّ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نِ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غ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ل</w:t>
            </w:r>
            <w:r>
              <w:rPr>
                <w:rtl w:val="true"/>
              </w:rPr>
              <w:t>ْ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ِرَّ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ةٍ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مو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عز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ول</w:t>
            </w:r>
            <w:r>
              <w:rPr>
                <w:rtl w:val="true"/>
              </w:rPr>
              <w:t>ْ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7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مَال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ِلنَّا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حُونن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ه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دِي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نَفس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دي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نَّاس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8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ب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4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كَيف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ام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يُو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ِك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يأتي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ئد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عَم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59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أْنَس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ِربِّ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علَ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أنَّهُ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ن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ريد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ُس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َّالا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َأْنَسَن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حياة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غيرِهِ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ابذل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قِواك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قطِّع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أَوْصالا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60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َاق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أ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خ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ف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ض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ق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ع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ا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رادَ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5"/>
              <w:jc w:val="distribute"/>
              <w:rPr/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ش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ُؤَمِّ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خسِهِ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جَـلّ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ج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واد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إِلَه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نَـا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ت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ع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ـال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61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فالتقر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زد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إحفظ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ُؤاد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َرْ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جِر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طِباؤُه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ُبَ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حَاجِر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3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ا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ذ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tl w:val="true"/>
        </w:rPr>
        <w:t xml:space="preserve">) </w:t>
      </w:r>
      <w:r>
        <w:rPr>
          <w:rtl w:val="true"/>
        </w:rPr>
        <w:t>مش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خ</w:t>
      </w:r>
      <w:r>
        <w:rPr>
          <w:rtl w:val="true"/>
        </w:rPr>
        <w:t>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</w:t>
      </w:r>
    </w:p>
    <w:tbl>
      <w:tblPr>
        <w:bidiVisual w:val="true"/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تِه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َلال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ِذَاكَ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تَحَكَّم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حُسن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َاكَ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لَ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ْض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اضٍ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فَعَلَيّ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ال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د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َّك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كَفَان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ِزَّاً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بِّكَ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ذُلِّ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tl w:val="true"/>
              </w:rPr>
              <w:t>وخُضُوعِ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لَستُ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كفَاكَ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5"/>
            </w:r>
            <w:r>
              <w:rPr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تشاغلَ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كلُّ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خلوقٍ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بشغلٍ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Cs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Style15"/>
              <w:jc w:val="distribute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شُغْلِـ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فـي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حبَّتِهِ</w:t>
            </w:r>
            <w:r>
              <w:rPr>
                <w:rFonts w:eastAsia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وفيـهِ</w:t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szCs w:val="34"/>
                <w:rtl w:val="true"/>
              </w:rPr>
              <w:footnoteReference w:id="66"/>
            </w:r>
            <w:r>
              <w:rPr>
                <w:rFonts w:cs="Simplified Arabic"/>
                <w:sz w:val="34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40"/>
        <w:jc w:val="left"/>
        <w:rPr/>
      </w:pP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شغ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غلٍ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غ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)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ُغ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ج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40" w:right="1466" w:gutter="0" w:header="0" w:top="1440" w:footer="708" w:bottom="1440"/>
      <w:pgNumType w:start="1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4445</wp:posOffset>
              </wp:positionV>
              <wp:extent cx="464185" cy="443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34.9pt;mso-wrap-distance-left:0pt;mso-wrap-distance-right:0pt;mso-wrap-distance-top:0pt;mso-wrap-distance-bottom:0pt;margin-top:0.35pt;mso-position-vertical-relative:text;margin-left:20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داث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نيو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جود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ا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ئ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جا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ج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د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3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ل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ز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4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ي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6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ظ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1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7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7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خص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5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94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غل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لغ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ص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يا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ع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ا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ز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ت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ناعت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6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3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بلاغ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سلوب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2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هول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ط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ٍّ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ظ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1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1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طبق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عرا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رو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60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و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23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وش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2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دو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زو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55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ح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9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إلتف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صرا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صرا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ي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58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87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وازن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م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ا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181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92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0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اع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bidi="ar-SA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07:00Z</dcterms:created>
  <dc:creator>د.مجيد</dc:creator>
  <dc:description/>
  <dc:language>en-US</dc:language>
  <cp:lastModifiedBy>د.مجيد</cp:lastModifiedBy>
  <cp:lastPrinted>2010-10-23T21:17:00Z</cp:lastPrinted>
  <dcterms:modified xsi:type="dcterms:W3CDTF">2010-10-23T18:24:00Z</dcterms:modified>
  <cp:revision>15</cp:revision>
  <dc:subject/>
  <dc:title>المبحث الأول</dc:title>
</cp:coreProperties>
</file>