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ثالث</w:t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وسيقى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شعرية</w:t>
      </w:r>
    </w:p>
    <w:p>
      <w:pPr>
        <w:pStyle w:val="Normal"/>
        <w:ind w:left="0" w:right="0" w:firstLine="54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ل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ت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ا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ه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غ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ل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آ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غ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ص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سي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م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ز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ئ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َّ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ص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بذ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د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د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ك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م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ف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م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ْك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ذك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ق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فع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نّ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هيج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ي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ط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ُلُ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َّو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ِقُن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خو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مرِض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َ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شفِين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عد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ص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َنباً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عتذا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نوبْ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َن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بِّي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إننـ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ـن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تُـوبْ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ز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ز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َبد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ن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وصال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يحان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َاح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لو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ادِ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اقُكُم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ِ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اح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د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خادع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ْ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ر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َه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خ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وارح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تاً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شغول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حم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َواكَ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ج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سا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يءٌ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  <w:t xml:space="preserve">-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م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كراكَ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مثَّل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يث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عيني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ه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ب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َضَر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راكَ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س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ز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َكَ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شْ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ضِين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أتَمِر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ُ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ي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ِع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رَ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ُقْتُلُـو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ِقَات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ْ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ـاتِي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َمَا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ت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َيَـا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مَـا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عي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لل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يلِ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غض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فو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ذا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ن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ل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tl w:val="true"/>
        </w:rPr>
        <w:t>)</w:t>
      </w:r>
    </w:p>
    <w:tbl>
      <w:tblPr>
        <w:bidiVisual w:val="true"/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صَّـ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ـبّ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والُـ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ُجـبُ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ـذاب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ب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بُعْد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ـ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ـرب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تَب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ه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َة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ن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تَّش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ُط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ارَةْ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ِتَاب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َيهِ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تَرجِ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ِتارَة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324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َا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ضَنَى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ه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</w:t>
      </w:r>
    </w:p>
    <w:tbl>
      <w:tblPr>
        <w:bidiVisual w:val="true"/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كْفُف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ذِل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كَنا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غَا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دمُع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ص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ش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حَنَا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تْلَف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هجَت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صَ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ق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يدَن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</w:t>
      </w:r>
    </w:p>
    <w:tbl>
      <w:tblPr>
        <w:bidiVisual w:val="true"/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ُ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ائر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ِ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ط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ثنَّي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ِ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ِ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ثَّـرْ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أذيَـالِـ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س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دم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َت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بَجِس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ُدَلَّـه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ـائ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رَق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فـاس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ن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تَلِـس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4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حق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خضوع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عن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تَّلاقي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60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جَز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ُحِب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أَلا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ُحِبّ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tl w:val="true"/>
        </w:rPr>
        <w:t>)</w:t>
      </w:r>
    </w:p>
    <w:tbl>
      <w:tblPr>
        <w:bidiVisual w:val="true"/>
        <w:tblW w:w="72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جُحُو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دِيس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ظ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هوِيسُ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ق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َرَ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َطَرف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ويْس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ل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بي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بيت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بيت</w:t>
      </w:r>
      <w:r>
        <w:rPr>
          <w:rtl w:val="true"/>
        </w:rPr>
        <w:t>) :</w:t>
      </w:r>
    </w:p>
    <w:tbl>
      <w:tblPr>
        <w:bidiVisual w:val="true"/>
        <w:tblW w:w="378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شُرُ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وين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نّ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َ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جرُ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يِين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َّ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ن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تي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اي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ض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ي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غ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ت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ول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م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64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06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قْتُلُـو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ِقَـات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ْلِـ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ـا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نت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64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ؤ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نيَت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دُلَّ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يـ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ـاتِي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حنَت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ن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بـا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ِحنَتِـ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ن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َع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صِّب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بَّت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ي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َ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َب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قَتْ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مَي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َة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قلَت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أس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يّ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س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َّت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تن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خ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ك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دِ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َت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ش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خَو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مُس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ء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لَّه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زَنْ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مَ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َّقِ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نَّقي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َن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سيق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ما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غي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ؤ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و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ت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قَم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جْفَانِكُم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ِمَعسُ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نا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م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ق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سول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وعِـدُو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طُلُـ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ُك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يْ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ئ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ِ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َ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ُ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ِب</w:t>
      </w:r>
      <w:r>
        <w:rPr>
          <w:rtl w:val="true"/>
        </w:rPr>
        <w:t xml:space="preserve">)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ي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ظ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ُدً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َعمِ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ض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ه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صغ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غَ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ك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ُه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دً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هذ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غ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غي</w:t>
      </w:r>
      <w:r>
        <w:rPr>
          <w:rtl w:val="true"/>
        </w:rPr>
        <w:t xml:space="preserve">)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وم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د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ج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ِ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ْـ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ُب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ش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َّ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ب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جر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َّس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بِيبِه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َّج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ؤس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ضرّ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8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سو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جوا</w:t>
      </w:r>
      <w:r>
        <w:rPr>
          <w:rtl w:val="true"/>
        </w:rPr>
        <w:t xml:space="preserve">) </w:t>
      </w:r>
      <w:r>
        <w:rPr>
          <w:rtl w:val="true"/>
        </w:rPr>
        <w:t>لت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قا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و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ش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َاق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أس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خوف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رعِهِ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رادَ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ال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اق</w:t>
      </w:r>
      <w:r>
        <w:rPr>
          <w:rtl w:val="true"/>
        </w:rPr>
        <w:t xml:space="preserve">)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ذرعه</w:t>
      </w:r>
      <w:r>
        <w:rPr>
          <w:rtl w:val="true"/>
        </w:rPr>
        <w:t xml:space="preserve">) </w:t>
      </w:r>
      <w:r>
        <w:rPr>
          <w:rtl w:val="true"/>
        </w:rPr>
        <w:t>و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6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6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ن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ع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6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خلَّداً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َّ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ْ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8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ولاي</w:t>
      </w:r>
      <w:r>
        <w:rPr>
          <w:rtl w:val="true"/>
        </w:rPr>
        <w:t xml:space="preserve">) </w:t>
      </w:r>
      <w:r>
        <w:rPr>
          <w:rtl w:val="true"/>
        </w:rPr>
        <w:t>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ر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اب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tl w:val="true"/>
        </w:rPr>
        <w:t xml:space="preserve">)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و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تكر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غ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ف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عف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ز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عل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ذبت</w:t>
      </w:r>
      <w:r>
        <w:rPr>
          <w:rtl w:val="true"/>
        </w:rPr>
        <w:t xml:space="preserve">) </w:t>
      </w:r>
      <w:r>
        <w:rPr>
          <w:rtl w:val="true"/>
        </w:rPr>
        <w:t>و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لد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لخسف</w:t>
      </w:r>
      <w:r>
        <w:rPr>
          <w:rtl w:val="true"/>
        </w:rPr>
        <w:t xml:space="preserve">) </w:t>
      </w:r>
      <w:r>
        <w:rPr>
          <w:rtl w:val="true"/>
        </w:rPr>
        <w:t>والذ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ذ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ذب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ذبت</w:t>
      </w:r>
      <w:r>
        <w:rPr>
          <w:rtl w:val="true"/>
        </w:rPr>
        <w:t xml:space="preserve">)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41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تَأمَّلت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فِك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ي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حظ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ي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ليل</w:t>
      </w:r>
      <w:r>
        <w:rPr>
          <w:rtl w:val="true"/>
        </w:rPr>
        <w:t xml:space="preserve">) </w:t>
      </w:r>
      <w:r>
        <w:rPr>
          <w:rtl w:val="true"/>
        </w:rPr>
        <w:t>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ُفِض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لصَّ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ف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نا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اح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ا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ك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ث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لُو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ثَ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ْسُو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8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و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لسوب</w:t>
      </w:r>
      <w:r>
        <w:rPr>
          <w:rtl w:val="true"/>
        </w:rPr>
        <w:t xml:space="preserve">) </w:t>
      </w:r>
      <w:r>
        <w:rPr>
          <w:rtl w:val="true"/>
        </w:rPr>
        <w:t>ال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نَشَ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ِح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طاو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ش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َي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أي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اش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لكشح</w:t>
      </w:r>
      <w:r>
        <w:rPr>
          <w:rtl w:val="true"/>
        </w:rPr>
        <w:t xml:space="preserve">) </w:t>
      </w:r>
      <w:r>
        <w:rPr>
          <w:rtl w:val="true"/>
        </w:rPr>
        <w:t>مقتر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ي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ي</w:t>
      </w:r>
      <w:r>
        <w:rPr>
          <w:rtl w:val="true"/>
        </w:rPr>
        <w:t xml:space="preserve">)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6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بِعَنَيْ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صَمَ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ل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ذُن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رّ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َجَ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َّح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يِس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شَا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كَذ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ش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9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ّ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علتُ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فؤ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حَدِّثي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َبَح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سم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اد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ُلوس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6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الجس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ل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ؤا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ٌ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بي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ؤ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9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وس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يسي</w:t>
      </w:r>
      <w:r>
        <w:rPr>
          <w:rtl w:val="true"/>
        </w:rPr>
        <w:t xml:space="preserve">) </w:t>
      </w:r>
      <w:r>
        <w:rPr>
          <w:rtl w:val="true"/>
        </w:rPr>
        <w:t>مك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ُرو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ُنيت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عِمادي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َنيس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عدَّت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ُراد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فؤ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جائي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ؤنس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وقُ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ادي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َد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َّ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ك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دي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طاء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عمة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َياد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9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ط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ن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960"/>
      </w:tblGrid>
      <w:tr>
        <w:trPr/>
        <w:tc>
          <w:tcPr>
            <w:tcW w:w="41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ق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قدرتِهِ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ئ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طفأ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ار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ا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ت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وف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ذرٍ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عالِ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َـار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ار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9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عِ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َف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لِ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غَف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َل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ذِي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مِقدا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الو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طر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جد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تَه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وج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ضُو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فقُو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بَّ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َّ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نَجوائ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بَّ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َّ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ص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غنائ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وائي</w:t>
      </w:r>
      <w:r>
        <w:rPr>
          <w:rtl w:val="true"/>
        </w:rPr>
        <w:t xml:space="preserve">) </w:t>
      </w:r>
      <w:r>
        <w:rPr>
          <w:rtl w:val="true"/>
        </w:rPr>
        <w:t>خار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ك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tl w:val="true"/>
        </w:rPr>
        <w:t>)</w:t>
      </w:r>
    </w:p>
    <w:tbl>
      <w:tblPr>
        <w:bidiVisual w:val="true"/>
        <w:tblW w:w="64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ح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ي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ـادِ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ـادِ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رِي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ـادِ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ِداد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َ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َ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بَـا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ا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31" w:hAnsi="QCF_P531" w:cs="QCF_P531"/>
          <w:color w:val="000000"/>
          <w:rtl w:val="true"/>
        </w:rPr>
        <w:t>ﮪ  ﮫ  ﮬ  ﮭ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ه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ه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و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ش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و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ه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حاظِكُ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شَا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ي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ء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رِد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وَ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لش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شْ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شَائ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ِذَا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ح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ي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ُرَ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ز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و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ا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زَّحف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ه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سُّرى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هوا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لا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زَّحْ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1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مَولا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َّر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صَابَن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أَ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ف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ف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ح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600"/>
      </w:tblGrid>
      <w:tr>
        <w:trPr/>
        <w:tc>
          <w:tcPr>
            <w:tcW w:w="4140" w:type="dxa"/>
            <w:tcBorders/>
          </w:tcPr>
          <w:p>
            <w:pPr>
              <w:pStyle w:val="Style16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و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َلْوَةً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إن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ئق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1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ق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6"/>
        <w:gridCol w:w="4804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طِش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ِصال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هِبَهُ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َ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ح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طَش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مستغ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tl w:val="true"/>
        </w:rPr>
        <w:t>)</w:t>
      </w:r>
    </w:p>
    <w:tbl>
      <w:tblPr>
        <w:bidiVisual w:val="true"/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غَن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شتَقنَ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ب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ذ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نَّ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هزج</w:t>
      </w:r>
      <w:r>
        <w:rPr>
          <w:rtl w:val="true"/>
        </w:rPr>
        <w:t>)</w:t>
      </w:r>
    </w:p>
    <w:tbl>
      <w:tblPr>
        <w:bidiVisual w:val="true"/>
        <w:tblW w:w="59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يد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صْنَ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عِي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41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سَعي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جّ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فَة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jc w:val="distribute"/>
              <w:rPr/>
            </w:pP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ِ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َل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فَةِ</w:t>
            </w:r>
            <w:r>
              <w:rPr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</w:rPr>
              <w:footnoteReference w:id="116"/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1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ل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َدِّثُ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ّ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لِف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ُوح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د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رِف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ْ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َ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ي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ري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ت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ث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َفِّ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َّئِ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اد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نَّ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ِق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ُؤاد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وق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رَبِي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بُو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ثَ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وادِ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َحَفّ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خفاف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ِي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ش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َا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ماد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مَر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اد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نبُع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دَّه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َـدر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اد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وَّ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هُو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سْ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حَش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هْل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َار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ضْنً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عِش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ِي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حُ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َت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ا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وَّل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ِر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لُ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ك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دَ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بَة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ياة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ضْ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قُل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عُشَّا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لاحَة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قْبِلُو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لَي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ي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رِ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َّو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عوِّدو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وَصْ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الوَصْ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عَذْبُ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َرَمُو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بالصَّد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الصَّد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صَعْب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2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ي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شَواهِ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ْ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د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لِيلُهَ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أعلا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ِدق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ُضَ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ْلُه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ريع</w:t>
      </w:r>
      <w:r>
        <w:rPr>
          <w:rtl w:val="true"/>
        </w:rPr>
        <w:t>) 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40" w:right="1466" w:gutter="0" w:header="0" w:top="1440" w:footer="708" w:bottom="1440"/>
      <w:pgNumType w:start="23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53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4445</wp:posOffset>
              </wp:positionV>
              <wp:extent cx="464185" cy="443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34.9pt;mso-wrap-distance-left:0pt;mso-wrap-distance-right:0pt;mso-wrap-distance-top:0pt;mso-wrap-distance-bottom:0pt;margin-top:0.35pt;mso-position-vertical-relative:text;margin-left:20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t>25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ي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6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ص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ح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ست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نو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م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3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ن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غ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ادئ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9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ذوق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ش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6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روض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4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رور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7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4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4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وسيق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7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اش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منهو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3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م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5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طي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ذر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رو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كتورا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ت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7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وا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ل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ع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س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بدي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8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ق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وا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وا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ش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وات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ج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صو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ا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ز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ا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اً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ز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5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ط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د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ويم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ي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ناعت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ث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4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لالات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8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7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شي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ذر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8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هرور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لالات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ق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اه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ضا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ز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5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رش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6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8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ه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ش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6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4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9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7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ضا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ج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طور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2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م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ضا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ا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عج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طور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2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جا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5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را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6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حر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ب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7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14:00Z</dcterms:created>
  <dc:creator>د.مجيد</dc:creator>
  <dc:description/>
  <dc:language>en-US</dc:language>
  <cp:lastModifiedBy>د.مجيد</cp:lastModifiedBy>
  <cp:lastPrinted>2010-10-23T21:37:00Z</cp:lastPrinted>
  <dcterms:modified xsi:type="dcterms:W3CDTF">2010-10-23T18:37:00Z</dcterms:modified>
  <cp:revision>17</cp:revision>
  <dc:subject/>
  <dc:title>المبحث الثالث</dc:title>
</cp:coreProperties>
</file>