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100"/>
          <w:szCs w:val="100"/>
        </w:rPr>
      </w:pPr>
      <w:r>
        <w:rPr>
          <w:rFonts w:cs="Monotype Koufi"/>
          <w:sz w:val="100"/>
          <w:sz w:val="100"/>
          <w:szCs w:val="100"/>
          <w:rtl w:val="true"/>
        </w:rPr>
        <w:t>الخـــــاتمة</w:t>
      </w:r>
    </w:p>
    <w:p>
      <w:pPr>
        <w:pStyle w:val="Normal"/>
        <w:ind w:left="0" w:right="0" w:firstLine="54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ض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اض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ص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ه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ف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س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ز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ز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ا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غت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طل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ا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دأ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ك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ائ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ب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اج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ر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و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و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ن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ك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ظ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ن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غ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لتز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ب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ير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عك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ك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ص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ا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اتس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ت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م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ة</w:t>
      </w:r>
      <w:r>
        <w:rPr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ت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ي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ؤ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ك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شاع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رائ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فا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و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ع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د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م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أثي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ظ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ع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وات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زا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اف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خد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خد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ز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ف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و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ق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ي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صر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س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440" w:right="1466" w:gutter="0" w:header="0" w:top="1440" w:footer="708" w:bottom="1440"/>
      <w:pgNumType w:start="264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1270</wp:posOffset>
              </wp:positionV>
              <wp:extent cx="629285" cy="2216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28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t>266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5pt;height:17.45pt;mso-wrap-distance-left:0pt;mso-wrap-distance-right:0pt;mso-wrap-distance-top:0pt;mso-wrap-distance-bottom:0pt;margin-top:0.1pt;mso-position-vertical-relative:text;margin-left:200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b/>
                        <w:bCs/>
                        <w:sz w:val="30"/>
                        <w:szCs w:val="30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t>266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30"/>
                        <w:szCs w:val="30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1380"/>
        </w:tabs>
        <w:ind w:left="1380" w:hanging="84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Simplified Arabic"/>
      <w:color w:val="auto"/>
      <w:sz w:val="34"/>
      <w:szCs w:val="34"/>
      <w:lang w:val="en-US" w:eastAsia="zh-CN" w:bidi="ar-IQ"/>
    </w:rPr>
  </w:style>
  <w:style w:type="character" w:styleId="WW8Num1z0">
    <w:name w:val="WW8Num1z0"/>
    <w:qFormat/>
    <w:rPr>
      <w:rFonts w:ascii="Times New Roman" w:hAnsi="Times New Roman" w:eastAsia="SimSun;宋体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9:28:00Z</dcterms:created>
  <dc:creator>د.مجيد</dc:creator>
  <dc:description/>
  <dc:language>en-US</dc:language>
  <cp:lastModifiedBy>د.مجيد</cp:lastModifiedBy>
  <cp:lastPrinted>2010-10-23T21:39:00Z</cp:lastPrinted>
  <dcterms:modified xsi:type="dcterms:W3CDTF">2010-10-23T18:42:00Z</dcterms:modified>
  <cp:revision>8</cp:revision>
  <dc:subject/>
  <dc:title>الخاتمة</dc:title>
</cp:coreProperties>
</file>