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0"/>
        <w:jc w:val="center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center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center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center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center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center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center"/>
        <w:rPr>
          <w:rFonts w:cs="Monotype Koufi"/>
          <w:sz w:val="90"/>
          <w:szCs w:val="90"/>
          <w:lang w:bidi="ar-IQ"/>
        </w:rPr>
      </w:pPr>
      <w:r>
        <w:rPr>
          <w:rFonts w:cs="Monotype Koufi"/>
          <w:sz w:val="90"/>
          <w:sz w:val="90"/>
          <w:szCs w:val="90"/>
          <w:rtl w:val="true"/>
          <w:lang w:bidi="ar-IQ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  <w:lang w:bidi="ar-IQ"/>
        </w:rPr>
        <w:t xml:space="preserve"> </w:t>
      </w:r>
      <w:r>
        <w:rPr>
          <w:rFonts w:cs="Monotype Koufi"/>
          <w:sz w:val="90"/>
          <w:sz w:val="90"/>
          <w:szCs w:val="90"/>
          <w:rtl w:val="true"/>
          <w:lang w:bidi="ar-IQ"/>
        </w:rPr>
        <w:t>الثاني</w:t>
      </w:r>
    </w:p>
    <w:p>
      <w:pPr>
        <w:pStyle w:val="Normal"/>
        <w:ind w:left="0" w:right="0" w:firstLine="560"/>
        <w:jc w:val="center"/>
        <w:rPr>
          <w:rFonts w:cs="Monotype Koufi"/>
          <w:sz w:val="90"/>
          <w:szCs w:val="90"/>
          <w:lang w:bidi="ar-IQ"/>
        </w:rPr>
      </w:pPr>
      <w:r>
        <w:rPr>
          <w:rFonts w:cs="Monotype Koufi"/>
          <w:sz w:val="90"/>
          <w:sz w:val="90"/>
          <w:szCs w:val="90"/>
          <w:rtl w:val="true"/>
          <w:lang w:bidi="ar-IQ"/>
        </w:rPr>
        <w:t>ردود</w:t>
      </w:r>
      <w:r>
        <w:rPr>
          <w:rFonts w:eastAsia="Times New Roman" w:cs="Times New Roman"/>
          <w:sz w:val="90"/>
          <w:sz w:val="90"/>
          <w:szCs w:val="90"/>
          <w:rtl w:val="true"/>
          <w:lang w:bidi="ar-IQ"/>
        </w:rPr>
        <w:t xml:space="preserve"> </w:t>
      </w:r>
      <w:r>
        <w:rPr>
          <w:rFonts w:cs="Monotype Koufi"/>
          <w:sz w:val="90"/>
          <w:sz w:val="90"/>
          <w:szCs w:val="90"/>
          <w:rtl w:val="true"/>
          <w:lang w:bidi="ar-IQ"/>
        </w:rPr>
        <w:t>أفعــال</w:t>
      </w:r>
    </w:p>
    <w:p>
      <w:pPr>
        <w:pStyle w:val="Normal"/>
        <w:ind w:left="0" w:right="0" w:firstLine="560"/>
        <w:jc w:val="center"/>
        <w:rPr>
          <w:rFonts w:cs="Monotype Koufi"/>
          <w:sz w:val="90"/>
          <w:szCs w:val="90"/>
          <w:lang w:bidi="ar-IQ"/>
        </w:rPr>
      </w:pPr>
      <w:r>
        <w:rPr>
          <w:rFonts w:cs="Monotype Koufi"/>
          <w:sz w:val="90"/>
          <w:szCs w:val="90"/>
          <w:rtl w:val="true"/>
          <w:lang w:bidi="ar-IQ"/>
        </w:rPr>
      </w:r>
    </w:p>
    <w:p>
      <w:pPr>
        <w:pStyle w:val="Normal"/>
        <w:ind w:left="0" w:right="0" w:firstLine="560"/>
        <w:jc w:val="left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ــــ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حياة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مترفة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ــــ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ثر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سياسي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0" w:right="0" w:firstLine="560"/>
        <w:jc w:val="left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ــــ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جمود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فقهي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وجدله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rFonts w:cs="Monotype Koufi"/>
          <w:sz w:val="34"/>
          <w:szCs w:val="50"/>
          <w:lang w:bidi="ar-IQ"/>
        </w:rPr>
      </w:pPr>
      <w:r>
        <w:rPr>
          <w:rFonts w:cs="Monotype Koufi"/>
          <w:sz w:val="34"/>
          <w:szCs w:val="50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ي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ترف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ير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ث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ث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س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لد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آر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ل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اب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ض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زنط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ص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يع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مش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زنط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ضا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صق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عد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لب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س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لب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د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آر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ا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د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ك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يسف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س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ائ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ض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سان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بت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و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ا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خم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س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ق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غرا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ظاه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غما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ل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ي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حض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لو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خطي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يا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ا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خ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ي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د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ف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غلاق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راس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طل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تب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عا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رستقراط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مقراط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ء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ق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شتب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ا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صراف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ز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ث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س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ش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ص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ؤ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ا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ج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ثر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ص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ا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جواز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رب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زائ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د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ُح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م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ط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نه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اف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ج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نس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طرا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قط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ث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ي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ك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واش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لذ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ت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س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ض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قتص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م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م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ع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ذخ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س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و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غن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ج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ئ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ترس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ل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ض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خ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ت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ق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ع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غ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كث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ئ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د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ي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ن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قط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و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ض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ع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ا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با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ل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رج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س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به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ا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ا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قط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وم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رأ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ض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طاع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شار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سرا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ف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ظ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ع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ر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ح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زخ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نقوش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فن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ع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و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اج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طرن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ص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ق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ل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ه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اك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اشي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اه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ا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وائ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ص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كا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يا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ج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ع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ب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نو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طبي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ع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ح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با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زخ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ر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ي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ط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طاع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شا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م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و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فن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ي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مت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حيا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ي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ا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أن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ثي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نئذ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ز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ائ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ظف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يز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وائ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ا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س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ار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ينت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اقتهن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ن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فل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ي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ي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ختل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و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خ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يجا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قراط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لاخ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ق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لائ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ظ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صائبه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ش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ط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ج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ن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طا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دو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ج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واف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ئ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ح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ي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ح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ن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فن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ح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مين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ر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ع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ز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ل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م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نائ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أ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طبي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ؤ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ق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أ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ض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ض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ي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ريح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د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جيه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طئ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ض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واش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ر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ذا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ذخ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هب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ؤ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دب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ص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نأ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ضوائ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ز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س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ر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رما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ي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ت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مايزت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ماي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أ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دا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طل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ن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شهوا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د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س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الث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ئ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ر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هد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ضاع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أس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ر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ظ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و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ن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ع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ق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رج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س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ن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جم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رو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ف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خ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زا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 xml:space="preserve">. </w:t>
      </w:r>
      <w:r>
        <w:rPr>
          <w:sz w:val="34"/>
          <w:sz w:val="34"/>
          <w:rtl w:val="true"/>
          <w:lang w:bidi="ar-IQ"/>
        </w:rPr>
        <w:t>و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و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ث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ح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ق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س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ي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ا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د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ناقض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رتب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عل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بادل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أ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دا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ك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ف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د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د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فكير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/>
      </w:pP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ط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ض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ثم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غم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رّ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ل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اس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رت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ا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ض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ك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ا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ي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ربو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تم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ي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زدي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و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اب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و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ور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ر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م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الغ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دو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جالس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دمائ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رغ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حري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إج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    </w:t>
      </w:r>
      <w:r>
        <w:rPr>
          <w:rFonts w:ascii="QCF_BSML" w:hAnsi="QCF_BSML" w:eastAsia="SimSun;宋体" w:cs="QCF_BSML"/>
          <w:color w:val="000000"/>
          <w:sz w:val="34"/>
          <w:sz w:val="34"/>
          <w:rtl w:val="true"/>
          <w:lang w:eastAsia="zh-CN" w:bidi="ar-IQ"/>
        </w:rPr>
        <w:t xml:space="preserve">ﮋ </w:t>
      </w:r>
      <w:r>
        <w:rPr>
          <w:rFonts w:ascii="QCF_P123" w:hAnsi="QCF_P123" w:eastAsia="SimSun;宋体" w:cs="QCF_P123"/>
          <w:color w:val="000000"/>
          <w:sz w:val="34"/>
          <w:sz w:val="34"/>
          <w:rtl w:val="true"/>
          <w:lang w:eastAsia="zh-CN" w:bidi="ar-IQ"/>
        </w:rPr>
        <w:t xml:space="preserve">ﭑ  ﭒ  ﭓ  ﭔ  ﭕ       ﭖ  ﭗ  ﭘ  ﭙ   ﭚ  ﭛ  ﭜ  ﭝ  ﭞ  ﭟ  </w:t>
      </w:r>
      <w:r>
        <w:rPr>
          <w:rFonts w:ascii="QCF_BSML" w:hAnsi="QCF_BSML" w:eastAsia="SimSun;宋体" w:cs="QCF_BSML"/>
          <w:color w:val="000000"/>
          <w:sz w:val="34"/>
          <w:sz w:val="34"/>
          <w:rtl w:val="true"/>
          <w:lang w:eastAsia="zh-CN" w:bidi="ar-IQ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ي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د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حتفا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يرو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هرج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ر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ي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س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ر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يت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شا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ي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ق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جدي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حتفا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ف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جم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ف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ذك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ر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ش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مباهاة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نائ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AE"/>
        </w:rPr>
        <w:t xml:space="preserve"> </w:t>
      </w:r>
      <w:r>
        <w:rPr>
          <w:sz w:val="34"/>
          <w:rtl w:val="true"/>
          <w:lang w:bidi="ar-AE"/>
        </w:rPr>
        <w:t>: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  <w:lang w:bidi="ar-IQ"/>
        </w:rPr>
        <w:t>أب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ضل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َو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صَرتَ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م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يدِ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</w:t>
      </w:r>
      <w:r>
        <w:rPr>
          <w:sz w:val="34"/>
          <w:sz w:val="34"/>
          <w:rtl w:val="true"/>
          <w:lang w:bidi="ar-IQ"/>
        </w:rPr>
        <w:t>رأيت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ُباها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نائسِ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ر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ن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د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تشا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ع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و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قت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ي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ث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اء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ش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ل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ذ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تاع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م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متل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ح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خ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زو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ب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نس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قاف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ض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تل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َثَّرْن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نائ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مت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من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ش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ه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ش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أ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ساع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زده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نتش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اد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ا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تهو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زده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غن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غ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غ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غل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عيم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نيا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ؤث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ع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ب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بته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رتف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َليَّ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لُّمِ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تقا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را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ن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حا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وات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لو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مَّ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قيان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ا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ُن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قنَّه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دلعن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سي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ف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ج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غن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ا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ش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و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غ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وسيق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جزا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ط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وسيق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ا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طبقات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ه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ب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وسيق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سيق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ترقي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تب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تبت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زد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سيق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فض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هت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م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ي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ي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اق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تر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ف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سيق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ت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د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را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ز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ا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اطب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م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دماؤ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أن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لبس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ي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ب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لس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بس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ي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ض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لس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ر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ا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اس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ف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يدا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ظ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ش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عو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لطف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لوب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نزلو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فر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ش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بر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تغلل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ش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اديث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ح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ن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تب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د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ي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سل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ذكا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شقي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تب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صائب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ياب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س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ا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AE"/>
        </w:rPr>
        <w:t xml:space="preserve"> </w:t>
      </w:r>
      <w:r>
        <w:rPr>
          <w:sz w:val="34"/>
          <w:rtl w:val="true"/>
          <w:lang w:bidi="ar-AE"/>
        </w:rPr>
        <w:t>: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rFonts w:eastAsia="Times New Roman" w:cs="Times New Roman"/>
          <w:sz w:val="34"/>
          <w:rtl w:val="true"/>
          <w:lang w:bidi="ar-IQ"/>
        </w:rPr>
        <w:t xml:space="preserve">     </w:t>
      </w:r>
      <w:r>
        <w:rPr>
          <w:sz w:val="34"/>
          <w:sz w:val="34"/>
          <w:rtl w:val="true"/>
          <w:lang w:bidi="ar-IQ"/>
        </w:rPr>
        <w:t>أفلتّ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ور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ِنان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      </w:t>
      </w:r>
      <w:r>
        <w:rPr>
          <w:sz w:val="34"/>
          <w:sz w:val="34"/>
          <w:rtl w:val="true"/>
          <w:lang w:bidi="ar-IQ"/>
        </w:rPr>
        <w:t>وخُلِقت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ِتنَة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انِ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5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غن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هت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ه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هت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ع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ر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هت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س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هت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ق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ق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ب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شا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كت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ظ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ش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زنا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عوب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ق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تحل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قا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سا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و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هت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وا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ه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فعال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ديَّ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لاقهن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حط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لاق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6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ن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به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نس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ط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زجي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واج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ط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ح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غ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ج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ج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تح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7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ل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بي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ز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ف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ي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ش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كش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ر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أ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ج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أ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تذ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تذ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ز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ُ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ر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ريح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ار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حياء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نو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نا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عد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د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تش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ح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ساتي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م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ـ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دب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كث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د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مور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0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د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روا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ت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حا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را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تم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طل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نا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وا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ز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ق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و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ف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د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د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385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دير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لي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كـأس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إنّ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قدتُها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ك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قد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فطوم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ر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راضِعِ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حليف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دام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ارق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رَّاح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وحَه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ظـل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ليه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ُستَهل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ـدامِع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4"/>
                <w:rtl w:val="true"/>
              </w:rPr>
              <w:footnoteReference w:id="31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عا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ر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ف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خصي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ؤلف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ابش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ر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ح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ف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و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ا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خ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/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ج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ا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اطي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سيح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ظ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وس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ج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لو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و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غن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ضر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ت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ف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حبُّ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حظ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ظ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د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ق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ق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غرا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3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00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3"/>
        <w:gridCol w:w="3780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وار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صب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حل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يـوتا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عَمَرت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الغُصُـو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الأقْمـارِ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نُصلّ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ل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ذا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طنابيـ</w:t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ر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نُصغِـ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نغمـَة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أوتـارِ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بي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وم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إمامهم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سـاجد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لـ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كأس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اكِع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ل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ِزْمـار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4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ش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جو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خ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ح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ا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خ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ائ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بت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ي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م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نتش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لائ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او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ك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ب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ا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ص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فج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ض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س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و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ط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ل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س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ها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ج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با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نئذ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خ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ق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وط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قا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م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ب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نتش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اء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د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صب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بي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ل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طو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مل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اس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اد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ن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ره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ظ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ؤ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ر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ا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دا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لوذ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نبئو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م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دائ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ع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متلأ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جن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ف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خدم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دا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ظ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ذك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سا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عا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خلاص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هم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ت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ا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نق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ع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كر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7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ل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ط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مطوعة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نتكاس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أي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وك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عكاس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د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ب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ج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تم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ض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ئ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جو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ئ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شت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رف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ر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آث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ر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خف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قا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س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ج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ُب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جنة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سدة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ناي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اب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ن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ل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ظ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و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نح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قر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يرو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هرج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عتك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اج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ا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ال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عتك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ف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عتكف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يمان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غ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لغ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تا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حتق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خ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ب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ه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ح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براه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ج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ع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ف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ه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ف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تج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ئلاً</w:t>
      </w:r>
      <w:r>
        <w:rPr>
          <w:rFonts w:eastAsia="Times New Roman" w:cs="Times New Roman"/>
          <w:sz w:val="34"/>
          <w:sz w:val="34"/>
          <w:rtl w:val="true"/>
          <w:lang w:bidi="ar-AE"/>
        </w:rPr>
        <w:t xml:space="preserve"> </w:t>
      </w:r>
      <w:r>
        <w:rPr>
          <w:sz w:val="34"/>
          <w:rtl w:val="true"/>
          <w:lang w:bidi="ar-AE"/>
        </w:rPr>
        <w:t>: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rFonts w:eastAsia="Times New Roman" w:cs="Times New Roman"/>
          <w:sz w:val="34"/>
          <w:rtl w:val="true"/>
          <w:lang w:bidi="ar-IQ"/>
        </w:rPr>
        <w:t xml:space="preserve">  </w:t>
      </w:r>
      <w:r>
        <w:rPr>
          <w:sz w:val="34"/>
          <w:sz w:val="34"/>
          <w:rtl w:val="true"/>
          <w:lang w:bidi="ar-IQ"/>
        </w:rPr>
        <w:t>اتخـذ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ـاح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          </w:t>
      </w:r>
      <w:r>
        <w:rPr>
          <w:sz w:val="34"/>
          <w:sz w:val="34"/>
          <w:rtl w:val="true"/>
          <w:lang w:bidi="ar-IQ"/>
        </w:rPr>
        <w:t>ودع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ـاس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ـانِباً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1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560"/>
        <w:jc w:val="both"/>
        <w:rPr/>
      </w:pP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مع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ع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زه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ش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ي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لَّ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أ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ش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رج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ا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ن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ئ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راع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ُ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باس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س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ق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صوفي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2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خ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تا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6215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671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رغيـف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خُبز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ابسٍ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أكلـ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ـ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زاوي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كـوز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اء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ـاردٍ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شربُ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ـافي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غُرفَـة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ضَيِّقـة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نفسُـ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ه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خـالي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سجد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معـزَلٍ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ع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وَر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احيَ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درُس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ِي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فتَـرا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ستنـدَ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سـارِيَـ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عتبِر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ضى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قُرو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خاليـ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خير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ساعات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يء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قصور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اليَه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َعقُبُهـ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ُقُـوبَـة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صل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نـار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حامِيَهْ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43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ه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رف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ث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و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مه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حق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أح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ش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فح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نش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ط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ض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فوف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رك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ثا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ش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را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ر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ض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غ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خ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ضا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قتص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ض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ح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ي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جد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لاح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خذ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را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دا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ئيس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عو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ي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ه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را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را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ظ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د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ثأ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رام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لطا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ط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سع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ه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ع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زيم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اد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ب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ض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خل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ذ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قيق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فس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نتي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ر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راسان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عتم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سن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ف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ري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و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شا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ي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ش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ر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و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عت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راس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قت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انتص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رز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ول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ر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راسانيي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عاج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ظ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ب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حس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يا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خصي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و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م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خ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ز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و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َّ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م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بح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ضط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صطن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يا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ط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و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ز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ف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ك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ن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رؤ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ق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ُو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ا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د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كاف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م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ي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د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و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أسن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ا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عد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م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لا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8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نس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ز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عتزاز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ف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عو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ر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تل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سترج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طا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د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أح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اج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ي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درك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كم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ع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خط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عاج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راس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كت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ائ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ز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ي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ط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ق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م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ق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م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يا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اف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قد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م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ه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ض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ندف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ائر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ع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لو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وا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ط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م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تب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ك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ظ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ك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ائ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تي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ق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مز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شع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قض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ص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ُ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د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د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هداف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0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اقب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ظ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ن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أ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ه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ط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ه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ت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صل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ك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غيرهم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1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غ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ضاؤ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ب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اج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م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ض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طف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ائر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ي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م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فريق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عظ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ام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يط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اس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قتصاد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ر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ش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غ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حواذ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ر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د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ت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أ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أ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يا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سب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ش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ولا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لا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سم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ل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شاء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خ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ي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نا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ز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ار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ز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أ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فع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دَّ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ير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خذ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ا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سا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ط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ل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سق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لا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يو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اص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رَّ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س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ق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لص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أمو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ث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ضطراب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ز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لا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أ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سب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ع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كز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هما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أ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قر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كت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ك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د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قوطه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طب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طاب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ه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ضع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زدي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تر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دخ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ص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ا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ا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ق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و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تر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ت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و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ر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اريخ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آ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ج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تر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قت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رائ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ح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ه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وض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أتا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ضطراب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ات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ثائ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رج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شت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اط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اث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ح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ل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سا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ق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ق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قر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ع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يش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عب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ئم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عا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س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ظ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ضطرب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هم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ؤو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ت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ه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ش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ض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ظ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م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ي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م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متط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أمو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ت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ف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ك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رض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شب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هو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م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عض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را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ر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سالي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ذ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را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غ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هت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ش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قتصا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جز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تطلب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قي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اج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شب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هو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لإنف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نو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رص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مال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اج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راع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ج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تد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بتز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ء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ت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تز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تد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تز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ب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ر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ضرائ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شخ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تز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تز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ثق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ه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ضرائ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ختل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جم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ضع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ف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ه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غلو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كا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كز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ض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لك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ب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ذيب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ث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ناح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ط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م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لرشا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ملُّ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آ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فاس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ترع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ق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خ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ئ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ج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كب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أ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ض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يا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ش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ضح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ت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جو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ع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س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ِّ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ت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د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سقط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حا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س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ظلوم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ي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ز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وي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صار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د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يا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ئ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و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ؤج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ت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عد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ا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ج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ؤام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ا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غ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م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غام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ا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َّ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سل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غ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ف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رش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م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آ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ُّ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ب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ش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غ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س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راس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صحا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رع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ه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ل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ج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ش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أصح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ق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رض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خ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ر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لَّ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ل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ا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س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م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قب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صاد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نك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اء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ش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ضط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مأنين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ا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ر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ل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ثق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نس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ل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ي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مأن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قر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ج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اح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ن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م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و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1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ر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حس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ضع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لو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م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ض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فتق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م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طي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ف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ميمي</w:t>
      </w:r>
      <w:r>
        <w:rPr>
          <w:rFonts w:eastAsia="Times New Roman" w:cs="Times New Roman"/>
          <w:sz w:val="34"/>
          <w:sz w:val="34"/>
          <w:rtl w:val="true"/>
          <w:lang w:bidi="ar-AE"/>
        </w:rPr>
        <w:t xml:space="preserve"> </w:t>
      </w:r>
      <w:r>
        <w:rPr>
          <w:sz w:val="34"/>
          <w:rtl w:val="true"/>
          <w:lang w:bidi="ar-AE"/>
        </w:rPr>
        <w:t>:</w:t>
      </w:r>
    </w:p>
    <w:tbl>
      <w:tblPr>
        <w:bidiVisual w:val="true"/>
        <w:tblW w:w="7956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40"/>
        <w:gridCol w:w="3372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إذ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ضَاق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َدر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خِف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ِدَى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َمثَّل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َيتـ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حال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َلِيـق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بـِالل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بْلُـغ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ـ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رْتَجِـي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بِالل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دفَـع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ُطِيـقُ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62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الشدائد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ح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خا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ز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ف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بة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ك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ظ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راف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اف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ل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ئ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ئس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صلاح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تجه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بهم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3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كو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صحا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طل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آخر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4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تق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و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ل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ض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قل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خذ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ق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جه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تف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قل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يع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زدا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مسك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َّ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غ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ا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ع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صح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خا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ق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وق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و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ر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ُناس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أَدن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دِّيـ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د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نَعُـو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راهُم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َضُو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العَيش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الدُّونِ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استَغ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الدي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ُني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لُوك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َم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استَغن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لوك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دُنياهُم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دِّين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65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ق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س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ف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لّ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ذ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الط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قتر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وط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حتجاج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ب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ن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ار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اط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و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م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لق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ش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و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ض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خلو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تع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احب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ث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ش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ط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ير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رج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عدائ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ن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ف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تش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صوف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/>
      </w:pP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ا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ج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غ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اخ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د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ابط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طوِّ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ف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وز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ب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غ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اب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هدون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8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طو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اط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غ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اط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ئ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ج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9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ب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طل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قط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ج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م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غ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د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قط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ظ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ع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ئ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هد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70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709"/>
        <w:gridCol w:w="3207"/>
      </w:tblGrid>
      <w:tr>
        <w:trPr/>
        <w:tc>
          <w:tcPr>
            <w:tcW w:w="34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قل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م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ظهر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تنسُّ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نَّا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س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أمس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عد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زُّهادِ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الزم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ثغـر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التـواضع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ه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ليس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غداد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ـزل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ُبَّـادِ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إن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غـداد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لملـوك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حـلّ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مُنـاخ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لقـارئ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صيَّاد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71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ا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خ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ل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غ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ا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56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جم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فق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جد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حا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ح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سج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يع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ت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م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فا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ا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ز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ؤه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ات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ر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ض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ؤث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ئ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س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ي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ا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ض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ز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جز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م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د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هو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د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ح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ابعي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نش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ل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نبط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ر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عتق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خلاق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د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س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َلَّ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َلَيْ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َسَلَّم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قضائ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و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تو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ق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ا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ح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قضي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نبط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ج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أ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ب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اب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ب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ئ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ه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س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واجه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ضا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حد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م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ه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ح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إجت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نب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تس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د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م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قائ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ض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ش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تد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ك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ب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ذك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ل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ل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و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سُ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ا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ش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ب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موس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قس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ز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خل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ؤم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َضِي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َنْه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تحك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فت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ش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وا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م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آ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قائ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وص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ائ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يد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ت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ت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ع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جد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ز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را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ماعات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زد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راس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زدها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وغو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يا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غو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ح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و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اري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ت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و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س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نب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ي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الي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ي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ُّ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سرع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و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ض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ش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ن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د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نف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ف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ه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قلّ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نف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ن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بع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ب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ل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ته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ح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ص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رب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تس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ر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ب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حا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ل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ق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لا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ط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ل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الموطأ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للإ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أم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للشاف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خراج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ل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سف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إ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د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تل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مصب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فت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يقة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ضا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لع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ض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فيد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و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ح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ض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ك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رو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س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اه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ض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طرائ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س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دو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ح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ه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ب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ك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در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ض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كث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و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و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ق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ل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صا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زا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قر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لا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س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ناظ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ضا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لاف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أص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نتكا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م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ه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ائ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ز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ما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ئم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تبع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فصي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ضع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ع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ق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ش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اء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د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ختلا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؛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ختلا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س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لفا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ار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ر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ب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ز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اط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ناظ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اخل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خذ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فس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أوي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د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ذ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050" w:hAnsi="QCF_P050" w:cs="QCF_P050"/>
          <w:color w:val="000000"/>
          <w:sz w:val="34"/>
          <w:sz w:val="34"/>
          <w:rtl w:val="true"/>
        </w:rPr>
        <w:t>ﮥ  ﮦ  ﮧ  ﮨ  ﮩ  ﮪ  ﮫ  ﮬ   ﮭ  ﮮ  ﮯ  ﮰ  ﮱﯓ  ﯔ  ﯕ  ﯖ  ﯗ  ﯘﯙ   ﯚ  ﯛ  ﯜ    ﯝ  ﯞ  ﯟ  ﯠ       ﯡ  ﯢ  ﯣﯤ  ﯥ  ﯦ     ﯧ   ﯨ  ﯩ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زد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ر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ائ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حل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ذ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س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َلَّ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َلَيْ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َسَلَّم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رّ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قت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ي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م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ش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فو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افتر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ه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ثنت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ب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فتر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ب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تفت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ب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حد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تفر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اح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از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ف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56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جت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هرست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ح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يج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ب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ا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920" w:right="0" w:hanging="360"/>
        <w:jc w:val="both"/>
        <w:rPr>
          <w:b/>
          <w:b/>
          <w:bCs/>
          <w:sz w:val="34"/>
          <w:lang w:bidi="ar-IQ"/>
        </w:rPr>
      </w:pPr>
      <w:r>
        <w:rPr>
          <w:b/>
          <w:b/>
          <w:bCs/>
          <w:sz w:val="34"/>
          <w:sz w:val="34"/>
          <w:rtl w:val="true"/>
          <w:lang w:bidi="ar-IQ"/>
        </w:rPr>
        <w:t>القاعد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 xml:space="preserve">: </w:t>
      </w:r>
      <w:r>
        <w:rPr>
          <w:b/>
          <w:b/>
          <w:bCs/>
          <w:sz w:val="34"/>
          <w:sz w:val="34"/>
          <w:rtl w:val="true"/>
          <w:lang w:bidi="ar-IQ"/>
        </w:rPr>
        <w:t>الصفات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والتوحيد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920" w:right="0" w:hanging="360"/>
        <w:jc w:val="both"/>
        <w:rPr>
          <w:b/>
          <w:b/>
          <w:bCs/>
          <w:sz w:val="34"/>
          <w:lang w:bidi="ar-IQ"/>
        </w:rPr>
      </w:pPr>
      <w:r>
        <w:rPr>
          <w:b/>
          <w:b/>
          <w:bCs/>
          <w:sz w:val="34"/>
          <w:sz w:val="34"/>
          <w:rtl w:val="true"/>
          <w:lang w:bidi="ar-IQ"/>
        </w:rPr>
        <w:t>القاعد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الثاني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 xml:space="preserve">: </w:t>
      </w:r>
      <w:r>
        <w:rPr>
          <w:b/>
          <w:b/>
          <w:bCs/>
          <w:sz w:val="34"/>
          <w:sz w:val="34"/>
          <w:rtl w:val="true"/>
          <w:lang w:bidi="ar-IQ"/>
        </w:rPr>
        <w:t>القدر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والعدل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920" w:right="0" w:hanging="360"/>
        <w:jc w:val="both"/>
        <w:rPr>
          <w:b/>
          <w:b/>
          <w:bCs/>
          <w:sz w:val="34"/>
          <w:lang w:bidi="ar-IQ"/>
        </w:rPr>
      </w:pPr>
      <w:r>
        <w:rPr>
          <w:b/>
          <w:b/>
          <w:bCs/>
          <w:sz w:val="34"/>
          <w:sz w:val="34"/>
          <w:rtl w:val="true"/>
          <w:lang w:bidi="ar-IQ"/>
        </w:rPr>
        <w:t>القاعد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الثالث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 xml:space="preserve">: </w:t>
      </w:r>
      <w:r>
        <w:rPr>
          <w:b/>
          <w:b/>
          <w:bCs/>
          <w:sz w:val="34"/>
          <w:sz w:val="34"/>
          <w:rtl w:val="true"/>
          <w:lang w:bidi="ar-IQ"/>
        </w:rPr>
        <w:t>الوعد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والوعيد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920" w:right="0" w:hanging="360"/>
        <w:jc w:val="both"/>
        <w:rPr>
          <w:b/>
          <w:b/>
          <w:bCs/>
          <w:sz w:val="34"/>
          <w:lang w:bidi="ar-IQ"/>
        </w:rPr>
      </w:pPr>
      <w:r>
        <w:rPr>
          <w:b/>
          <w:b/>
          <w:bCs/>
          <w:sz w:val="34"/>
          <w:sz w:val="34"/>
          <w:rtl w:val="true"/>
          <w:lang w:bidi="ar-IQ"/>
        </w:rPr>
        <w:t>القاعد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الرابع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 xml:space="preserve">: </w:t>
      </w:r>
      <w:r>
        <w:rPr>
          <w:b/>
          <w:b/>
          <w:bCs/>
          <w:sz w:val="34"/>
          <w:sz w:val="34"/>
          <w:rtl w:val="true"/>
          <w:lang w:bidi="ar-IQ"/>
        </w:rPr>
        <w:t>السمع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والعقل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والرسال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والإمامة</w:t>
      </w:r>
      <w:r>
        <w:rPr>
          <w:b/>
          <w:bCs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rtl w:val="true"/>
        </w:rPr>
        <w:footnoteReference w:id="86"/>
      </w:r>
      <w:r>
        <w:rPr>
          <w:b/>
          <w:bCs/>
          <w:sz w:val="34"/>
          <w:vertAlign w:val="superscript"/>
          <w:rtl w:val="true"/>
        </w:rPr>
        <w:t>)</w:t>
      </w:r>
      <w:r>
        <w:rPr>
          <w:b/>
          <w:bCs/>
          <w:sz w:val="34"/>
          <w:rtl w:val="true"/>
          <w:lang w:bidi="ar-AE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ك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تز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ف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ف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ح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زيه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شب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قائ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ب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ثو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ق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رى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عتز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م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ادئ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د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جب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فائ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وا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رج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م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فص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بادئ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نستخ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هب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ذاه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س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ناح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نا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بل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ض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ر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د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ن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ق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عتق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بث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شحو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خت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فك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دخ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دع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ئ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وفي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واف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فك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عتق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د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بي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ب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ر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ش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ث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س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ش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ز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ضم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ظ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ت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ت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غ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و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غلٍ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إحب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ح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ائ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ه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ئ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نس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درك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بص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ز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ج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ج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ال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حتق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ذات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بر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ز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لك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ري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يق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عل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س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شك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ك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ر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رو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م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تف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ظ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وار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غلغ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ط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اع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خط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ص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ف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ر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هت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اد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ف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ه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ضح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سعاد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طمئن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لك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ي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ع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ي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س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بذ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واح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ر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ع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غ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ترَّه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غ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ك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ه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د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ن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ل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رأ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قر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ق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-7" w:right="0" w:firstLine="567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620" w:right="1646" w:gutter="0" w:header="0" w:top="1440" w:footer="708" w:bottom="1440"/>
      <w:pgNumType w:start="4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23">
    <w:charset w:val="00"/>
    <w:family w:val="auto"/>
    <w:pitch w:val="variable"/>
  </w:font>
  <w:font w:name="QCF_P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942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  <w:lang w:bidi="ar-IQ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  <w:lang w:bidi="ar-IQ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7.45pt;mso-wrap-distance-left:0pt;mso-wrap-distance-right:0pt;mso-wrap-distance-top:0pt;mso-wrap-distance-bottom:0pt;margin-top:0.05pt;mso-position-vertical-relative:text;margin-left:198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  <w:lang w:bidi="ar-IQ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  <w:lang w:bidi="ar-IQ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تاريخ الأدب العربي ، 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تجاهات الشعر العربي في القرن الثاني ، هدار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  <w:lang w:bidi="ar-IQ"/>
        </w:rPr>
        <w:t xml:space="preserve">تاريخ الطبري </w:t>
      </w:r>
      <w:r>
        <w:rPr>
          <w:sz w:val="22"/>
          <w:szCs w:val="30"/>
          <w:rtl w:val="true"/>
          <w:lang w:bidi="ar-IQ"/>
        </w:rPr>
        <w:t xml:space="preserve">: </w:t>
      </w:r>
      <w:r>
        <w:rPr>
          <w:sz w:val="22"/>
          <w:szCs w:val="30"/>
          <w:lang w:bidi="ar-IQ"/>
        </w:rPr>
        <w:t>9</w:t>
      </w:r>
      <w:r>
        <w:rPr>
          <w:sz w:val="22"/>
          <w:szCs w:val="30"/>
          <w:rtl w:val="true"/>
          <w:lang w:bidi="ar-IQ"/>
        </w:rPr>
        <w:t xml:space="preserve">/ </w:t>
      </w:r>
      <w:r>
        <w:rPr>
          <w:sz w:val="22"/>
          <w:szCs w:val="30"/>
          <w:lang w:bidi="ar-IQ"/>
        </w:rPr>
        <w:t>29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 xml:space="preserve">المصدر نفسه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lang w:bidi="ar-IQ"/>
        </w:rPr>
        <w:t>9</w:t>
      </w:r>
      <w:r>
        <w:rPr>
          <w:sz w:val="30"/>
          <w:szCs w:val="30"/>
          <w:rtl w:val="true"/>
          <w:lang w:bidi="ar-IQ"/>
        </w:rPr>
        <w:t xml:space="preserve">/ </w:t>
      </w:r>
      <w:r>
        <w:rPr>
          <w:sz w:val="30"/>
          <w:szCs w:val="30"/>
          <w:lang w:bidi="ar-IQ"/>
        </w:rPr>
        <w:t>29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أدب الزهد في العصر العباسي ، متول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تاريخ الطب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lang w:bidi="ar-IQ"/>
        </w:rPr>
        <w:t>6</w:t>
      </w:r>
      <w:r>
        <w:rPr>
          <w:sz w:val="30"/>
          <w:szCs w:val="30"/>
          <w:rtl w:val="true"/>
          <w:lang w:bidi="ar-IQ"/>
        </w:rPr>
        <w:t xml:space="preserve">/ </w:t>
      </w:r>
      <w:r>
        <w:rPr>
          <w:sz w:val="30"/>
          <w:szCs w:val="30"/>
          <w:lang w:bidi="ar-IQ"/>
        </w:rPr>
        <w:t>53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أغان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بخلاء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تاريخ الخلفاء للسيوط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شذرات الذهب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كامل في التاريخ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بصائر والذخائ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4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نشأة الفكر الفلسفي في الإسلام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النشا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تاريخ الإسلام السياسي والديني والثقافي والاجتماع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حسن ابراهيم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  <w:lang w:bidi="ar-IQ"/>
        </w:rPr>
        <w:t xml:space="preserve">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2"/>
          <w:sz w:val="22"/>
          <w:szCs w:val="30"/>
          <w:rtl w:val="true"/>
          <w:lang w:bidi="ar-IQ"/>
        </w:rPr>
        <w:t xml:space="preserve">سورة المائدة </w:t>
      </w:r>
      <w:r>
        <w:rPr>
          <w:sz w:val="22"/>
          <w:szCs w:val="30"/>
          <w:rtl w:val="true"/>
          <w:lang w:bidi="ar-IQ"/>
        </w:rPr>
        <w:t xml:space="preserve">: </w:t>
      </w:r>
      <w:r>
        <w:rPr>
          <w:sz w:val="22"/>
          <w:sz w:val="22"/>
          <w:szCs w:val="30"/>
          <w:rtl w:val="true"/>
          <w:lang w:bidi="ar-IQ"/>
        </w:rPr>
        <w:t xml:space="preserve">آية </w:t>
      </w:r>
      <w:r>
        <w:rPr>
          <w:sz w:val="22"/>
          <w:szCs w:val="30"/>
          <w:rtl w:val="true"/>
          <w:lang w:bidi="ar-IQ"/>
        </w:rPr>
        <w:t>(</w:t>
      </w:r>
      <w:r>
        <w:rPr>
          <w:sz w:val="22"/>
          <w:szCs w:val="30"/>
          <w:lang w:bidi="ar-IQ"/>
        </w:rPr>
        <w:t>90</w:t>
      </w:r>
      <w:r>
        <w:rPr>
          <w:sz w:val="22"/>
          <w:szCs w:val="30"/>
          <w:rtl w:val="true"/>
          <w:lang w:bidi="ar-IQ"/>
        </w:rPr>
        <w:t>)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تجاهات الشعر العربي ، هدار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تاريخ الأدب العرب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فروخ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في الشعر العباسي الرؤية والفن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ز الدين إسماعي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8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  <w:lang w:bidi="ar-IQ"/>
        </w:rPr>
        <w:t xml:space="preserve">الأغاني </w:t>
      </w:r>
      <w:r>
        <w:rPr>
          <w:sz w:val="22"/>
          <w:szCs w:val="30"/>
          <w:rtl w:val="true"/>
          <w:lang w:bidi="ar-IQ"/>
        </w:rPr>
        <w:t xml:space="preserve">: </w:t>
      </w:r>
      <w:r>
        <w:rPr>
          <w:sz w:val="22"/>
          <w:szCs w:val="30"/>
          <w:lang w:bidi="ar-IQ"/>
        </w:rPr>
        <w:t>5</w:t>
      </w:r>
      <w:r>
        <w:rPr>
          <w:sz w:val="22"/>
          <w:szCs w:val="30"/>
          <w:rtl w:val="true"/>
          <w:lang w:bidi="ar-IQ"/>
        </w:rPr>
        <w:t xml:space="preserve">/ </w:t>
      </w:r>
      <w:r>
        <w:rPr>
          <w:sz w:val="22"/>
          <w:szCs w:val="30"/>
          <w:lang w:bidi="ar-IQ"/>
        </w:rPr>
        <w:t>305</w:t>
      </w:r>
      <w:r>
        <w:rPr>
          <w:sz w:val="22"/>
          <w:szCs w:val="30"/>
          <w:rtl w:val="true"/>
          <w:lang w:bidi="ar-IQ"/>
        </w:rPr>
        <w:t>-</w:t>
      </w:r>
      <w:r>
        <w:rPr>
          <w:sz w:val="22"/>
          <w:szCs w:val="30"/>
          <w:lang w:bidi="ar-IQ"/>
        </w:rPr>
        <w:t>34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تاريخ الإسلام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حسن إبراهي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تاريخ الإسلام السياس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أغان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أدب العربي في العصر العباس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ناظم رشي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تيارات ثقافية بين العرب والفرس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أحمد الحوف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 xml:space="preserve">الأغاني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Cs w:val="30"/>
          <w:lang w:bidi="ar-IQ"/>
        </w:rPr>
        <w:t>3</w:t>
      </w:r>
      <w:r>
        <w:rPr>
          <w:sz w:val="30"/>
          <w:szCs w:val="30"/>
          <w:rtl w:val="true"/>
          <w:lang w:bidi="ar-IQ"/>
        </w:rPr>
        <w:t xml:space="preserve">/ </w:t>
      </w:r>
      <w:r>
        <w:rPr>
          <w:sz w:val="30"/>
          <w:szCs w:val="30"/>
          <w:lang w:bidi="ar-IQ"/>
        </w:rPr>
        <w:t>18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ضحى الإسلام ، أحمد أمي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  <w:lang w:bidi="ar-IQ"/>
        </w:rPr>
        <w:t xml:space="preserve"> غالب بن عبد القد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وفيات الأعيا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الشعر العربي ، علي أحمد سعي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ريخ الشعر العرب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الكفراو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</w:rPr>
        <w:t>4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تاريخ الأدب العرب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تجاهات الشعر العربي ، هدار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تجاهات الشعر العربي ، هدار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أدب الزهد في العصر العباسي ، متول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ربيع الأبرار ونصوص الأخبا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حياة الروحية في الإسلام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حلم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أبي العتاه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حياة الروحية في الإسلام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حلم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دولة العربية وسقوطها ، فلهازو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3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الدو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 بعدها</w:t>
      </w:r>
      <w:r>
        <w:rPr>
          <w:sz w:val="22"/>
          <w:sz w:val="22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تجاهات الشعر العربي ، هدار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المصدر 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 وتاريخ الإسلام السياس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حسن إبراهي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مروج الذهب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تاريخ الرسل والملوك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بدء والتاريخ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عصر العباسي الأول ، الدو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تاريخ ، اليعقو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نجوم الزاهر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مروج الذهب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تاريخ الطب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الدو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تاريخ الرسل والملوك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تاريخ بغدا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 ودراسات في العصور العباسية المتأخرة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الدو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ريخ الإسلام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حسن ابراهي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تاريخ الإسلام د</w:t>
      </w:r>
      <w:r>
        <w:rPr>
          <w:sz w:val="30"/>
          <w:szCs w:val="30"/>
          <w:rtl w:val="true"/>
          <w:lang w:bidi="ar-IQ"/>
        </w:rPr>
        <w:t xml:space="preserve">. </w:t>
      </w:r>
      <w:r>
        <w:rPr>
          <w:sz w:val="30"/>
          <w:sz w:val="30"/>
          <w:szCs w:val="30"/>
          <w:rtl w:val="true"/>
          <w:lang w:bidi="ar-IQ"/>
        </w:rPr>
        <w:t>حسن 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إمتاع والمؤانس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الشعر العباسي ، تطوره وقيمه الفنية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أبو أنوا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أدب الزهد في العصر العباس ، متول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تيمة الده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أدب الزهد ، متول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ظهر الإسلا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إمام الرباني الزاهد عبد الله بن مبارك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بد الحليم محمو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كشف الخفاء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6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ظهر الإسلا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أثار البلاد وأخبار العبا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في الشعر العباسي الرؤية والفن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ز الدين إسماعي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الإسلامي وتاريخ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معجم البلدان ، مادة بغداد </w:t>
      </w:r>
      <w:r>
        <w:rPr>
          <w:sz w:val="30"/>
          <w:szCs w:val="30"/>
          <w:rtl w:val="true"/>
        </w:rPr>
        <w:t xml:space="preserve">: </w:t>
      </w:r>
      <w:r>
        <w:rPr>
          <w:sz w:val="22"/>
          <w:szCs w:val="30"/>
          <w:rtl w:val="true"/>
          <w:lang w:bidi="ar-IQ"/>
        </w:rPr>
        <w:t>.</w:t>
      </w:r>
    </w:p>
  </w:footnote>
  <w:footnote w:id="7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أسباب اختلاف الفقهاء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صطفى الزلم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المصدر 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أسباب اختلاف 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ضحى الإسلا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هدية العارفي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ضحى الإسلا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أسباب اختلاف الفقهاء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سورة آل عم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 xml:space="preserve">آية </w:t>
      </w:r>
      <w:r>
        <w:rPr>
          <w:sz w:val="30"/>
          <w:szCs w:val="30"/>
          <w:rtl w:val="true"/>
          <w:lang w:bidi="ar-IQ"/>
        </w:rPr>
        <w:t>(</w:t>
      </w:r>
      <w:r>
        <w:rPr>
          <w:sz w:val="30"/>
          <w:szCs w:val="30"/>
          <w:lang w:bidi="ar-IQ"/>
        </w:rPr>
        <w:t>7</w:t>
      </w:r>
      <w:r>
        <w:rPr>
          <w:sz w:val="30"/>
          <w:szCs w:val="30"/>
          <w:rtl w:val="true"/>
          <w:lang w:bidi="ar-IQ"/>
        </w:rPr>
        <w:t>)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عصر العباسي الأول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معجم ألفاظ الحديث النبوي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دة فرق</w:t>
      </w:r>
      <w:r>
        <w:rPr>
          <w:sz w:val="30"/>
          <w:szCs w:val="30"/>
          <w:rtl w:val="true"/>
        </w:rPr>
        <w:t>)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لل والنح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للمزيد من التفصيل راجع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أدب المعتزل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فرق بين الفرق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للمزيد من التفصيل راجع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لل والنح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تيار الاسلامي في شعر العصر العباسي الأو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، ساسنيون ، ومصطفى عبد الرزاق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تصوف المقار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أيها الول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22"/>
          <w:szCs w:val="30"/>
          <w:rtl w:val="true"/>
          <w:lang w:bidi="ar-IQ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32"/>
      <w:szCs w:val="3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 Char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  <w:lang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Times New Roman" w:cs="Calibri"/>
      <w:sz w:val="20"/>
      <w:szCs w:val="20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28:00Z</dcterms:created>
  <dc:creator>د.مجيد</dc:creator>
  <dc:description/>
  <dc:language>en-US</dc:language>
  <cp:lastModifiedBy>د.مجيد</cp:lastModifiedBy>
  <cp:lastPrinted>2010-10-23T19:22:00Z</cp:lastPrinted>
  <dcterms:modified xsi:type="dcterms:W3CDTF">2010-10-23T16:28:00Z</dcterms:modified>
  <cp:revision>14</cp:revision>
  <dc:subject/>
  <dc:title/>
</cp:coreProperties>
</file>