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حتويات</w:t>
      </w:r>
    </w:p>
    <w:p>
      <w:pPr>
        <w:pStyle w:val="Normal"/>
        <w:jc w:val="center"/>
        <w:rPr>
          <w:rFonts w:cs="Monotype Koufi"/>
          <w:sz w:val="10"/>
          <w:szCs w:val="10"/>
        </w:rPr>
      </w:pPr>
      <w:r>
        <w:rPr>
          <w:rFonts w:cs="Monotype Koufi"/>
          <w:sz w:val="10"/>
          <w:szCs w:val="1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41"/>
        <w:gridCol w:w="1728"/>
      </w:tblGrid>
      <w:tr>
        <w:trPr/>
        <w:tc>
          <w:tcPr>
            <w:tcW w:w="553" w:type="dxa"/>
            <w:tcBorders>
              <w:top w:val="thickThin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241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53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2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دمة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-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مهيد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ب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له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-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شأ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ب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له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واكيره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-10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ناعات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ري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ثلت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هد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دبه</w:t>
            </w:r>
            <w:r>
              <w:rPr>
                <w:b/>
                <w:bCs/>
                <w:sz w:val="30"/>
                <w:szCs w:val="30"/>
                <w:rtl w:val="true"/>
              </w:rPr>
              <w:t>) 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-4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دود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عا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1-7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رف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2-5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ث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6-6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مود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دل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5-7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أث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حو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2-10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ه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3-8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ز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ذر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7-9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ث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جنب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6-10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ضوعات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ب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له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4-16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طئ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4-10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ناء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بقاء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6-12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شاهد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كشف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4-14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مد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47-16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راس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ني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9-26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9-19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عري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3-23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اص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عري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طف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خيال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7-20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طف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7-20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يا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2-20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ور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عر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6-23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شبي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6-213</w:t>
            </w:r>
          </w:p>
        </w:tc>
      </w:tr>
      <w:tr>
        <w:trPr/>
        <w:tc>
          <w:tcPr>
            <w:tcW w:w="553" w:type="dxa"/>
            <w:tcBorders>
              <w:top w:val="thickThin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241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728" w:type="dxa"/>
            <w:tcBorders>
              <w:top w:val="thickThin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53" w:type="dxa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62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تعارة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4-226</w:t>
            </w:r>
          </w:p>
        </w:tc>
      </w:tr>
      <w:tr>
        <w:trPr/>
        <w:tc>
          <w:tcPr>
            <w:tcW w:w="553" w:type="dxa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62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ناية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7-23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سيقى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عري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4-26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سيقى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ماط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يقاعي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ابت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6-24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زا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6-24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واف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45-24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سيقى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ماط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يقاعي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غير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0-26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نا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1-25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كرا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5-25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د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جاز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دو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0-26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صري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3-26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ات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5-26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اجم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لا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9-27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صاد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راج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7-3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خص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لغ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جليز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079" w:footer="708" w:bottom="89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4705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9.8pt;mso-wrap-distance-left:0pt;mso-wrap-distance-right:0pt;mso-wrap-distance-top:0pt;mso-wrap-distance-bottom:0pt;margin-top:0.1pt;mso-position-vertical-relative:text;margin-left:18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22:00Z</dcterms:created>
  <dc:creator>د.مجيد</dc:creator>
  <dc:description/>
  <dc:language>en-US</dc:language>
  <cp:lastModifiedBy>د.مجيد</cp:lastModifiedBy>
  <cp:lastPrinted>2010-10-23T18:55:00Z</cp:lastPrinted>
  <dcterms:modified xsi:type="dcterms:W3CDTF">2010-10-23T15:55:00Z</dcterms:modified>
  <cp:revision>12</cp:revision>
  <dc:subject/>
  <dc:title>المحتويات</dc:title>
</cp:coreProperties>
</file>