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طئ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ه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ل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ون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ظ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غ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ت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و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با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ف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م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ق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لس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ب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ف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ي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وفية</w:t>
      </w:r>
      <w:r>
        <w:rPr>
          <w:rtl w:val="true"/>
        </w:rPr>
        <w:t xml:space="preserve">) </w:t>
      </w:r>
      <w:r>
        <w:rPr>
          <w:rtl w:val="true"/>
        </w:rPr>
        <w:t>رج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ظه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ري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ج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أحد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والآخ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حس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نق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شي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ر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ء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)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ا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و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قَوم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اه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قفر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قوم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اه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يدا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ِهْ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أفْنَ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فْنَ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فْنَو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بقَ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َقَاء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ُر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ه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هلاك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هلا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غر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414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طا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ام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سو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ِلاهُم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لس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ر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ُرب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ُعدا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ني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با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ُد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هَذ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ظُهُو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صْد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قائ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قائ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نائ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ُجِد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و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ِسْم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رَس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ِسم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َأل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قُل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َنْتَ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هن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ن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239" w:hAnsi="QCF_P239" w:cs="QCF_P239"/>
          <w:color w:val="000000"/>
          <w:rtl w:val="true"/>
        </w:rPr>
        <w:t xml:space="preserve">ﭢ  ﭣ  ﭤ        ﭥ  ﭦ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ف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ق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ت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3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آ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حق</w:t>
      </w:r>
      <w:r>
        <w:rPr>
          <w:rtl w:val="true"/>
        </w:rPr>
        <w:t xml:space="preserve">) :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آ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سُ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ق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ي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ائ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و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1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غرس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رس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ؤاد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سْلُ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نادِي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جرح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تِّصال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شَوق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ائد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ب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دِي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َقَا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ُربَة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ُؤاد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كأ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ح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ِداد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ل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حفظ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ارفَيْه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ها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رفُـو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كُل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د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2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09</w:t>
      </w:r>
      <w:r>
        <w:rPr>
          <w:rtl w:val="true"/>
        </w:rPr>
        <w:t>هـ</w:t>
      </w:r>
      <w:r>
        <w:rPr>
          <w:rtl w:val="true"/>
        </w:rPr>
        <w:t>) :</w:t>
      </w:r>
    </w:p>
    <w:tbl>
      <w:tblPr>
        <w:bidiVisual w:val="true"/>
        <w:tblW w:w="9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6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ان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قَلب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واء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فَرَّقَة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استَجمَع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ذ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ت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وائي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صَا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سُدُ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ْسُدُه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صِر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ر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ذ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ِر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ائي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َرك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ُنياه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دينه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شُغـل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حُبِّـ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يـ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دُنيـائ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2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الح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ه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أ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اش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و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ظ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م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مّ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دَّعَي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ذَبتَني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ر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واسِيا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لصَ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ِل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حش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تذْبُ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ت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ُجي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ناديا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تَنحَ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بْق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ى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ـ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لة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بك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تُناجي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2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ذ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6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ي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ِهِ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عَ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ُن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حبابِ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يَّمَتْ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بابة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ُمع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رق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ابِ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كأنّ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تِ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ِف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منـا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ظّ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و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حُسْ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آب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2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أمَّ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أميلِه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ُلو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نَائ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ف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ِصال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وانع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واء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ِصال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ليْ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ِصا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رد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ِفات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نعم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مكُّ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مال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اقنَع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قنعَت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اه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اب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د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حظة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ـوال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2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ذ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ذ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ذ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س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ط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ف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ا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ؤ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و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طر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ِ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ع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دُومُ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َجب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مّ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أَين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لُومُ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َو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شْ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ـ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و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ُومُ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ْعُ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ش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ـ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ـات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ُـوم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3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لمقط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فن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ه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دار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هو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طَرَفْ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ِرْدَو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ألفُهَ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وراء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ُرَف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3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tl w:val="true"/>
        </w:rPr>
        <w:t xml:space="preserve">) </w:t>
      </w:r>
      <w:r>
        <w:rPr>
          <w:rtl w:val="true"/>
        </w:rPr>
        <w:t>و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414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هْ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ك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يا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ف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ْتَلِ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ت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3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1</w:t>
      </w:r>
      <w:r>
        <w:rPr>
          <w:rtl w:val="true"/>
        </w:rPr>
        <w:t>هـ</w:t>
      </w:r>
      <w:r>
        <w:rPr>
          <w:rtl w:val="true"/>
        </w:rPr>
        <w:t>) : (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ن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ح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د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ش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ا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ِب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سَكرن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عرَف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أت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ِوارا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دَخَل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َرام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ُرو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يَقي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كُ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ارَى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عذُرُو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هي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َّ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ِيا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ُلِقْ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ُسارَى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تُرا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ث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شرَ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َأسِ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ُكار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كُ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سُكارَى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نَتَحل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عِل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اد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نُر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ُق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ِزارَا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قُلُوب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َواكِ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نَ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ُظهِ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ـو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َوارَى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3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خَصَّ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ِ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تَوحي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ِدق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سَالِك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ُرق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أ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ق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َق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قّ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ابس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ثَم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ق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َ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َلّ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الِع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اهرات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َتَشَعْشَعْ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َـوالِع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رق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3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0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َجِب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ِنِّ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يَة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تَمَنِّي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َدْنَيْتَ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َّ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ظَنَن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َ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ِي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غب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جْ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َّ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فْنَيتَنـ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ّ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4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ط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ط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ي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نازِعُ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ارفَع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ُطْف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يْن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4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وي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ا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ش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زا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ش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س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هد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9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360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ْنَس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رَبّ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لم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َّه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و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ي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سَدِّ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الا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ري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ع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ي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ؤانِسا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ري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غَيْر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شغَالا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نَسَن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ع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غَيرِهِ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ابذِل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ُوال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قَطِّع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صَالا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لئ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أَن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كر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ج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ئ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َلَك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ظُلِم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ِلالا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َوف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ضا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ذَرْعِهِ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ت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نا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راد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الا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َاش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ؤمِّ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خسِهِ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ج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ـوا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َ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الى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4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2</w:t>
      </w:r>
      <w:r>
        <w:rPr>
          <w:rtl w:val="true"/>
        </w:rPr>
        <w:t>هـ</w:t>
      </w:r>
      <w:r>
        <w:rPr>
          <w:rtl w:val="true"/>
        </w:rPr>
        <w:t>) :</w:t>
      </w:r>
    </w:p>
    <w:tbl>
      <w:tblPr>
        <w:bidiVisual w:val="true"/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ا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َنبا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ي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ذار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ُنوبْ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َنب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ْ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بِّ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إنَّ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ـ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تُوب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4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78</w:t>
      </w:r>
      <w:r>
        <w:rPr>
          <w:rtl w:val="true"/>
        </w:rPr>
        <w:t>هـ</w:t>
      </w:r>
      <w:r>
        <w:rPr>
          <w:rtl w:val="true"/>
        </w:rPr>
        <w:t>) 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حب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ر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تَوحِش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ِبا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سي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مُتَفَرِّد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العي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رَة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حبيبِهِ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رجُ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قاء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ِ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حِّد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رِض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داوَيْ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ِكرِكُم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نَترُك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يان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نَنْتَكِسُ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ال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غِل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لِص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ل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ْ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الل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َ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س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اهُ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كَيف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كَنُه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كُ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ارِحَة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ِس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هواه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4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ب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ضنا</w:t>
      </w:r>
      <w:r>
        <w:rPr>
          <w:rtl w:val="true"/>
        </w:rPr>
        <w:t>) (</w:t>
      </w:r>
      <w:r>
        <w:rPr>
          <w:rtl w:val="true"/>
        </w:rPr>
        <w:t>تداوينا</w:t>
      </w:r>
      <w:r>
        <w:rPr>
          <w:rtl w:val="true"/>
        </w:rPr>
        <w:t xml:space="preserve">) </w:t>
      </w:r>
      <w:r>
        <w:rPr>
          <w:rtl w:val="true"/>
        </w:rPr>
        <w:t>واض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ا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ئ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م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غ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ي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ح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ض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مك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متح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ش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تلفَ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ق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َك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ُوح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قارِع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فني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حو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لذ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لا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ذ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قِم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تَح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ْ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نَائِع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4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ُتلِف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روح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لَف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حُبِّك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ِدَمِ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ِ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َم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ه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جم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رفانِكُم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ق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ر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واك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َم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4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3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ُل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ك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ك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بَحَا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مّ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َا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وق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خَافِي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ِد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اح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ُرْدَيْ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ش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صا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ُر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ِيّ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ِناء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لا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ْ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َهَلا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ك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َه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نَي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تَأَيْ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ِثْ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ْلُو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ة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ثَلا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صَا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ِك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سُو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5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مش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ف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م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و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وتو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فنائ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450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خُذ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قيَّة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بقي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مَقٍ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بْق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هَج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5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ّ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َوا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َم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ف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ذُر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ِز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لياء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رِي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َلَّت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َعَمْ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تلف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حُبِّهَ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رَبِح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بل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شا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بَلَّت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5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صل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ت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أ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و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اج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ث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و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ن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أ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ن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َ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ِضَا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َابَة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َ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قاء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د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ذَاذَا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ضْح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إحسَان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حُسْن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ْطِيَ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ِنَفَـائِس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ِأَنْفُـس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خَّـاذَ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5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مص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مح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ام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و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43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ق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ِمُ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تي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حاظِه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إن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رِحة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صْل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َدِيث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ِيم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َوَا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مَالَه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َم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ِم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يْ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َرَام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ِف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ُقم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دَيْ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َضِي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سَم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َم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ِلّ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خَفِي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ضنّ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قَ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ظَ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دي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كَيف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وَّا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ل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ظِلّ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ثَر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ن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ثَ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ْ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َدَع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َسْم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يُ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جل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نافِ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َذ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فْ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خ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هَوَى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إ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ِلَتْ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بَّ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ذْل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مَ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ِ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ُعم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فسِهِ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َ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دُّن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َه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ُخْ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5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لو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اج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ذوا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َ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ج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ه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سوس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غ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)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صطل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ر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هد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ا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tl w:val="true"/>
        </w:rPr>
        <w:t xml:space="preserve">) </w:t>
      </w:r>
      <w:r>
        <w:rPr>
          <w:rtl w:val="true"/>
        </w:rPr>
        <w:t>و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ئ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ت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ت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ه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اج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م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354" w:hAnsi="QCF_P354" w:cs="QCF_P354"/>
          <w:rtl w:val="true"/>
        </w:rPr>
        <w:t xml:space="preserve">ﮩ  ﮪ  ﮫ   ﮬﮭ  ﮮ  ﮯ  ﮰ         ﮱ  ﯓﯔ  </w:t>
      </w:r>
      <w:r>
        <w:rPr>
          <w:rFonts w:ascii="QCF_BSML" w:hAnsi="QCF_BSML" w:cs="QCF_BSML"/>
          <w:rtl w:val="true"/>
        </w:rPr>
        <w:t>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دي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34</w:t>
      </w:r>
      <w:r>
        <w:rPr>
          <w:rtl w:val="true"/>
        </w:rPr>
        <w:t>هـ</w:t>
      </w:r>
      <w:r>
        <w:rPr>
          <w:rtl w:val="true"/>
        </w:rPr>
        <w:t>) :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عَينا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و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َانَتَ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عُولا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ألبا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عَ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َمر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6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ب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عا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ف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ش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396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كانُ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ب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َلْ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ُه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لَيْ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خلق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ضِع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حطت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ُوح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ِل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ظُمِي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كَيف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ا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دْتُ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صْنَع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7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79</w:t>
      </w:r>
      <w:r>
        <w:rPr>
          <w:rtl w:val="true"/>
        </w:rPr>
        <w:t>هـ</w:t>
      </w:r>
      <w:r>
        <w:rPr>
          <w:rtl w:val="true"/>
        </w:rPr>
        <w:t>) 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ا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د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قِّ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عند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ُم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يع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Normal"/>
              <w:bidi w:val="0"/>
              <w:jc w:val="distribute"/>
              <w:rPr/>
            </w:pPr>
            <w:r>
              <w:rPr>
                <w:rtl w:val="true"/>
              </w:rPr>
              <w:t>رأي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َي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ْب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قُل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تَ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لَيْ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َيْ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ين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َي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ن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ث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ِ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حو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رَسْ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ِسْم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َأل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قُل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َنْتَ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َشَا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ِر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يْ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تَّ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نَيـ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ِّـ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دُم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َ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7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أع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َّ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درك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ق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ل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46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ظَهَر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خَلق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َبَس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فِتيَةٍ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تَاهُ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ضَلُّ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تَجَب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خَلق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تظهَ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بصا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ة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طور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صَ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رُ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رق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8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خ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ع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ج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م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ل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لَه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م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ُه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ِعَم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ط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ا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زَدَد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قْصِير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زِدْ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َضُّلا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َأَنّ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َّقصي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ستَوجِ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َضل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8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أخ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اه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س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َب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خْف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ك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تَمتُه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أصبَح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َاخ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أطنَبَا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َد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وق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ب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ِكْرِهِ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ُم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ُرب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بِيب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َرَّبا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يَبدُ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أفْن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ي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ٍ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يُسعِدُ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ت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لذ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أطرَبَ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8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ي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شتا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ك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43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ُراع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ُنس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ذِكرِهِ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شوق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َكرَ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ر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ك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رور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رضا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قرع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با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خر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8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396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كا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ؤا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ِي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ِكُم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ك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ِك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َلْ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لهُ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يمرَحُ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لمّ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ب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َوا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جابَه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لَس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نائ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رَحُ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رَُمَي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َين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ذِبا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غَير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رَحُ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إ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أَسرِهَ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ِب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ن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لْمَحُ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ِئ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ِل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ئ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لَس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ر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ب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غَير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صلُح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8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ي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ل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4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يتف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96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ّ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ا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ُكثِ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ر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ا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سان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8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غ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ذ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ار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96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إ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طق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كُ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رَبِّك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را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إ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كـت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عُد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وتَـ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تيـاً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8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ا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ز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14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ذكُ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صناف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شوُه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ِداد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شوق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بعثا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ر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ذِك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ليف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متزِج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ح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َرفِ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ِي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ذِكر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ِز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َّه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لِف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رِي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ذِكر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فَاوز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ُّر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ُجِ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صاف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وَه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ِكر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9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عمي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نَي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رؤيتِه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وح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فتَرِق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كَرتُ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لَت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ق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وَّ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ِع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َلَق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طابقَت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فا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ِنَة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ُ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ِف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َدَق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9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ري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9</w:t>
      </w:r>
      <w:r>
        <w:rPr>
          <w:rtl w:val="true"/>
        </w:rPr>
        <w:t>هـ</w:t>
      </w:r>
      <w:r>
        <w:rPr>
          <w:rtl w:val="true"/>
        </w:rPr>
        <w:t>) :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78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ذِكرُ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ؤنِس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ارِضُن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ُوعِدُ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ظَّفرِ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كَيف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َا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د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ِمَم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وضِع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ظَـر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9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ّ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َوِ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تائ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414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ري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َوا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ط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ِهِ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ي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َب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بَ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دِ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عجَ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بَة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ج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ة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غَيبَة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ُر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ُعد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9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ذاك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ه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ظ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3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اضِر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ُرُه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َس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َا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ذكُرُهُ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هُ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لا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مُعتَمَد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نَصِيب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وفَرُه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9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و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با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نا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ذَكَرتُ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سِيتُ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محة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يسَ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سانِ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كِد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د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مُو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َ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ها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خَفَقان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لمّ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آ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ج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َ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اضِر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شَهِدتُ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ود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كُل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خَاطَب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ُود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ْ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َلُّم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احظ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لُوم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غَيـ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ـان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0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ص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ا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ش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فلَة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قَلبُ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هِ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نَفَذ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م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ُّنُو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جَمَّة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صَل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ك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ِيعَا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ِتاب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هي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ُبادِر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تَوبَة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تَّى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صِر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خ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حَبلُك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هِي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اجْتَهِ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كاك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س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ِد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يَو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دُ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حا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ِبَاه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0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م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غر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ي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ر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ق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ه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د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ن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ن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ه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ت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ث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رب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396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الل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َ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ف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ارِحَة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ذِكرُ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ا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َفَّس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ِي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َجر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وح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جَارِيها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ضمَر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دْر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َمَم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وم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َغ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ُوح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نِيْهَ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0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سي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شر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ح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غ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َقَو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ُ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ُغَن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قَو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جِبا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نَين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ُقِي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غنَّت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منَّ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ُلَيم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ُو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حُبِّه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سْهَ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دَ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منَّت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1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ا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ه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واجِي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قّ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وجَ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ه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إ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جِز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ُهُو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ابر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ج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طرة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َة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نش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هيب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ِل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رائر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حال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ُمَّ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ُر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ِ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ثَنَت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َر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فنَا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اظِرٍ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1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َ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وَلِّ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َّهَن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اش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قَلب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لُ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رِ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الذِّك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ِطَة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ُخْفِي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ظَر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وَشَّح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ِ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كر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1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لعاش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اج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ي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هر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8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ه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ش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بَد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ِن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يك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ْواح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وِصَالُك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يحانُ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َّاح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قُلُو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ِدادِك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شتَاقُكُم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ء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لِك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تَاح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ارَحْمَت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اشِقِ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لَّفُو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َتْ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حَبِّ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َو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ضَّاح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السِّر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حُ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ُباح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ِماؤُهُم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كَذ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ِماء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ئِحِ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ُبَاح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إِذ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تَمُ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َّث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ْهُم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ن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شَا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دمَع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حَّاح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طرُبُو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غَي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بِيبِهِم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بَد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كُ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َمانِهِ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اح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َضَرُ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غَابُ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ُهُو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َواتِهِم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تَهَتَّكُ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مّ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أو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صَاحُوا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فناه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ه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قَ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شَف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م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ُجُ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ق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تَلاشَت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واح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1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ا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ف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ف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24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صَائص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لَفُو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بِّه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ختَارُه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لِف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مَانِ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ختَارُه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طرَ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قِه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ودَائِع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فَـوائِد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بَيـان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1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يق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ط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ج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عت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ب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ظ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ت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ق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اه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ِداء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ِب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هُ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اه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حُبّ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قوام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هُم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نِع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ي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مُ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اهُوا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زيز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ح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خش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ضيحَة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ْه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لقاهُ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ُغالِط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ُرّ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حبَّتِهِ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َي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َ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َهُ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الو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تَنس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هْوَى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قُل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هُم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َجَائِ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نس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َب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ولاهُ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ا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س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ذكُرُه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لا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قُل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ِهَار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ل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1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ظ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جو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و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432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َ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طرِبُ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أقْعَدَني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ؤيَ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جْ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ُودُ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الوج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طرِ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ج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احَتُه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الوَج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ُهُو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فقُود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1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2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30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الوَجْ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ُحُود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ُهُودِ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شاهِ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ق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ِ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ُغ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ُهُـو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ُجُـود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1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ف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ب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خل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وظ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اشت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طمئ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م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و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وجَّع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راض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خوف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طَالِب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إشفا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حزون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حُز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ئيب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وع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شتَاق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زَفْرَ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ِه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سَقطَ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قام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غَي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بِيب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ِطنَ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وَّال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بَطأ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ائِص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يَأخُذ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ِي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ف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صِيب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المّ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قَلب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يَّرَتْ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وارِق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و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ت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ُ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رِيب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1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ك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ب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وا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د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نج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را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را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َرا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رِحَةٍ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نً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طِيف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ائِق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هِج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حَ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و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َّاي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خِي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ذَ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َألَّق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لحَان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زَج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رِح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ِزلا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َمَائِلِ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في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َر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صَائِ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صبَاح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لَج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َاقِط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دَاء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َمَا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سَاط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ر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هَا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تَسِج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َاحِ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ذْيَا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سِي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هد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ي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ُحَير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طيَ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َج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ثَام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ثَغْ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أ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رتَشِفا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رِيْ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دَامَ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تَنزَه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ج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د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ُربَة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طَا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ِي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خَاطِ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يْ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ّ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زَعِج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2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ت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غ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ز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فن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ن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ه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را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ذ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ج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ط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ذ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وع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وع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م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صَرِّح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إطلا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ما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ُلْ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تَقييد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يل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زُخرُف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ِينَة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كُ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ِيح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سن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َالِهَ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ُعار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سْ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ِيحَة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يس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ُبْن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َا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اشِقٍ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َمَجنُو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ثَيِّ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زَّة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كُلّ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بْسِهَ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صُورَ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سن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س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ظَاهِرٍ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ظَنُّ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ِـوا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ْ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َلَّت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2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ت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َّ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يّ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طو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ز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تل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طُوفا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ح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وح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َدمُعِ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إيقا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ِيرَا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َلِي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َوعَتِ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َ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َفِي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غْرَقَت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دمُعِ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َ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ُمُوع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رَقَتْ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َفْرَتِ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حُزْن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عْقُو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ث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قَلَّه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كُ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ُو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ض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ِيَّت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3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تَعذِيبُك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ذب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دَي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جُورُكُم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لي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ْض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ك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ْ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3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م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ِ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42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حيا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شوَاق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يْك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تُرْبَ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ميلِ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َحْسَن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ِوَاك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َو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ِيْل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3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شو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ج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ظاه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س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َقرَّب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َّف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سَاب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م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كُ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جِي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اب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دنَت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لاح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ح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طِّرَاح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أصْبَحَت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ثَوَاب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ئ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ِوا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ثِيبَت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3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360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جَل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َلِّيْ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ُجُو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ناظِر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ئيّ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رؤيَة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َشْهَد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ب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د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جَدْتُن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هُنال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يا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جَلْوَ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ْوَت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3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أ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شهد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ج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43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لمّ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لَو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َ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جتَلَيتُنِي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ُفِيق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مِ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َي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رَّت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َت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ُكر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نَي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فَاقَة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د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ق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َا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جَمع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وحدَت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4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620" w:right="1466" w:gutter="0" w:header="0" w:top="1440" w:footer="708" w:bottom="1440"/>
      <w:pgNumType w:start="1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239">
    <w:charset w:val="00"/>
    <w:family w:val="auto"/>
    <w:pitch w:val="variable"/>
  </w:font>
  <w:font w:name="QCF_P35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572135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14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7.45pt;mso-wrap-distance-left:0pt;mso-wrap-distance-right:0pt;mso-wrap-distance-top:0pt;mso-wrap-distance-bottom:0pt;margin-top:0.1pt;mso-position-vertical-relative:text;margin-left:19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140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اعر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ع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زيز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ل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طروح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كتورا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3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يلا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يب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يم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ي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نا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0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ر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ذه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ه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0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4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71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Cs w:val="30"/>
          <w:lang w:bidi="ar-IQ"/>
        </w:rPr>
        <w:t>72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ع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رور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45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ع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4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سا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شي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6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ريف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جرجا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8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0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18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ريف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جرجا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8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ريق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ذهب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جر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2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2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سا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شي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61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Cs w:val="30"/>
          <w:lang w:bidi="ar-IQ"/>
        </w:rPr>
        <w:t>6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6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ش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جو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1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وف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يكلس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3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كلس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3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لا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الب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6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ذك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ي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6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6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رآ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سبط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ز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1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مج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4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2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راس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ا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3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ع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هول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6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6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0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0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6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ريق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جر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ذهب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ه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2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2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0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25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شر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وش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4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46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Cs w:val="30"/>
          <w:lang w:bidi="ar-IQ"/>
        </w:rPr>
        <w:t>4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7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وف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يكلس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39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8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8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و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واد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0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0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30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0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33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فاع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ات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آثار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ون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مرائ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تو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ي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9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يلا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يب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ف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69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Cs w:val="30"/>
          <w:lang w:bidi="ar-IQ"/>
        </w:rPr>
        <w:t>70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ائ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واه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يلا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يب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ف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1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سا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شي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2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61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اط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و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7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ف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وذ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51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ص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ئ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ر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ص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ئ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ر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1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Cs w:val="30"/>
          <w:lang w:bidi="ar-IQ"/>
        </w:rPr>
        <w:t>3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وح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وح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1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ابلس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8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اط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و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77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78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Cs w:val="30"/>
          <w:lang w:bidi="ar-IQ"/>
        </w:rPr>
        <w:t>7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اط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و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7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75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Cs w:val="30"/>
          <w:lang w:bidi="ar-IQ"/>
        </w:rPr>
        <w:t>27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0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3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و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1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9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26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اريخ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525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52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Cs w:val="30"/>
          <w:lang w:bidi="ar-IQ"/>
        </w:rPr>
        <w:t>35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اريخ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52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ب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63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22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7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ح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ل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تا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يم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7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اريخ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52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7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و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س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واد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0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7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8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7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99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7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1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7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09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7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ش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و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عا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ظ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14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7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7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19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70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79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را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35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80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2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فو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4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37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9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273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9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27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سا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شي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12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م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وح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414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9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9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9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سا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شي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12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9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سا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شي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1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9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فو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4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313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9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8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9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0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304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9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8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9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8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9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ب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00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9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وش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1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Cs w:val="30"/>
          <w:lang w:bidi="ar-IQ"/>
        </w:rPr>
        <w:t>32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0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ر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ذه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ه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7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0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ب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2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0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  <w:lang w:bidi="ar-IQ"/>
        </w:rPr>
        <w:t>8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30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0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شر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وش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6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0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ريف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7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صو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2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0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40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0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2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0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ي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لا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2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0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4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0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ه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ر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72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1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1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1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4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1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8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49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1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م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هرورد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قتو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5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1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10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79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1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ا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ه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قيق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فاع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5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1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وار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ر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6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1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عر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ذه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3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1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شر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وش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83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1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9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34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2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له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74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2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6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2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85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2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ابلس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6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اط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و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2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ح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في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1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2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1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2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17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2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لمزي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ج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في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عي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3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12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شذر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ه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5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150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Cs w:val="30"/>
          <w:lang w:bidi="ar-IQ"/>
        </w:rPr>
        <w:t>15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2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له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لام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لم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67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Cs w:val="30"/>
          <w:lang w:bidi="ar-IQ"/>
        </w:rPr>
        <w:t>6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2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8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39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3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3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7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3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0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3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ح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لا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0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3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ح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لا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م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20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Cs w:val="30"/>
          <w:lang w:bidi="ar-IQ"/>
        </w:rPr>
        <w:t>12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3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5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3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ح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لا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2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3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3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ص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ائ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بر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55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3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ص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ائ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بر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5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4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6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4"/>
      <w:szCs w:val="34"/>
      <w:lang w:val="en-US" w:eastAsia="zh-CN" w:bidi="ar-IQ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15:00Z</dcterms:created>
  <dc:creator>د.مجيد</dc:creator>
  <dc:description/>
  <dc:language>en-US</dc:language>
  <cp:lastModifiedBy>د.مجيد</cp:lastModifiedBy>
  <cp:lastPrinted>2010-10-23T21:05:00Z</cp:lastPrinted>
  <dcterms:modified xsi:type="dcterms:W3CDTF">2010-10-23T18:11:00Z</dcterms:modified>
  <cp:revision>39</cp:revision>
  <dc:subject/>
  <dc:title>الفصل الثاني</dc:title>
</cp:coreProperties>
</file>