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خاتمـــــــــة </w:t>
      </w:r>
    </w:p>
    <w:p>
      <w:pPr>
        <w:pStyle w:val="Normal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وبعد دراسة متأنية في علل التعبير القرآني في تفسير الد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ر المصون، يمكن إيجاز ما توصلت إليه بما يأتي </w:t>
      </w:r>
      <w:r>
        <w:rPr>
          <w:rFonts w:cs="Arial" w:ascii="Arial" w:hAnsi="Arial"/>
          <w:color w:val="000000"/>
          <w:sz w:val="36"/>
          <w:szCs w:val="36"/>
          <w:rtl w:val="true"/>
        </w:rPr>
        <w:t>: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01</w:t>
      </w: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ان الس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ين الحلبي قد أفاد كثيراً من العلماء الذين درس على أيديهم وانتفع منهم وتأثر كثيراً بهم لاسيما شيخه أبو حيان الأندلسي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02</w:t>
      </w: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التفت الحلبي إلى الإيثار في الحروف مبيناً أن لكل حرف معنىً قائماً بذاته ، يتضافر مع مضمون الآية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03</w:t>
      </w: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أهتم الس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ين  بالمعنى وارتباطه الوثيق بالمفردة القرآنية ، وكذلك دقة اختيار اللفظ في النص القرآني دون مرادفاته من الألفاظ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وهو باب من أبواب الإعجاز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04</w:t>
      </w: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تميز الحلبي بكثرة استشهاده بالأبيات الشعرية عند ذكره لأية علة في الألفاظ القرآنية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05</w:t>
      </w: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لم يترك الحلبي السورة القرآنية دون أن يعطيها حقها من التحليل اللغوي ودراستها من حيث التركيب النحوي والبلاغي والصرفي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06</w:t>
      </w: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وقف السمين الحلبي على الظواهر الخاصة بعلل الإفراد والتثنية والجمع في القرآن الكريم مستنبطاً الحكمة الربانية في وضع لفظ مكان آخر في النص القرآني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07</w:t>
      </w: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بيّن الحلبي عند إيثاره الصيغ براعة الاستخدام الفني الجميل ل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اسم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والفعل في القرآن الكريم وتناسق اللفظ موسيقياً مع دلالة الآية القرآنية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08</w:t>
      </w: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عرض الس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مين الحلبي إيثار الفواصل وخواتم السور القرآنية ، وبيّن في عرضه الإبداع القرآني في ارتباط الآيات ببعضها ومناسبتها لخواتيم السور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09</w:t>
      </w: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بيّن الحلبي التشابه والاختلاف في التعبير القرآني من حيث التقديم والتأخير والذكر والحذف والتكرار والتوكيد وروعة هذا ا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ُ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سلوب في التعبير الفني لكل كلمة في السور القرآنية 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010</w:t>
      </w: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أشار الحلبي إلى الاساليب البلاغية في تفسيره ، موضحاً فيها اختلاف أسلوب الالتفات عن أ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ُ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سلوب الاستعارة وفائدة طلب هذا الاسلوب في النص القرآني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011</w:t>
      </w:r>
      <w:r>
        <w:rPr>
          <w:rFonts w:cs="Arial" w:ascii="Arial" w:hAnsi="Arial"/>
          <w:color w:val="000000"/>
          <w:sz w:val="36"/>
          <w:szCs w:val="36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لم يكن السمين الحلبي مقلداً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لأ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ستاذه أبي حيان الأندلسي ، بل كان يصدر في تفسيره عن قاعدة علمية رصينة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38" w:right="0" w:hanging="38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ab/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يتبين لنا مما سبق الجهود العلمية للإمام الحلبي في بيان وجه من وجوه الإعجاز القرآني ، وهو تناسق الألفاظ في التعبير القرآني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12750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9.8pt;mso-wrap-distance-left:0pt;mso-wrap-distance-right:0pt;mso-wrap-distance-top:0pt;mso-wrap-distance-bottom:0pt;margin-top:0.05pt;mso-position-vertical-relative:text;margin-left:196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i/>
        <w:i/>
        <w:iCs/>
        <w:sz w:val="1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130</wp:posOffset>
              </wp:positionH>
              <wp:positionV relativeFrom="paragraph">
                <wp:posOffset>280035</wp:posOffset>
              </wp:positionV>
              <wp:extent cx="537591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5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22.05pt" to="425.15pt,22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i/>
        <w:i/>
        <w:iCs/>
        <w:sz w:val="14"/>
        <w:sz w:val="14"/>
        <w:szCs w:val="24"/>
        <w:rtl w:val="true"/>
      </w:rPr>
      <w:t>الخاتمـــة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19:00Z</dcterms:created>
  <dc:creator>USER</dc:creator>
  <dc:description/>
  <dc:language>en-US</dc:language>
  <cp:lastModifiedBy>haider</cp:lastModifiedBy>
  <cp:lastPrinted>2007-07-23T14:51:00Z</cp:lastPrinted>
  <dcterms:modified xsi:type="dcterms:W3CDTF">2007-07-26T09:53:00Z</dcterms:modified>
  <cp:revision>53</cp:revision>
  <dc:subject/>
  <dc:title>ش</dc:title>
</cp:coreProperties>
</file>