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ABSTRACT</w:t>
      </w:r>
    </w:p>
    <w:p>
      <w:pPr>
        <w:pStyle w:val="Normal"/>
        <w:bidi w:val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ab/>
        <w:t>This study is concerning with Quranic Expression Defects in the explanation of AL-dur AL-masson to AL-Sameen AL-Halabi.</w:t>
      </w:r>
    </w:p>
    <w:p>
      <w:pPr>
        <w:pStyle w:val="Normal"/>
        <w:bidi w:val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ab/>
        <w:t>Findings of this study can be summarized as follows:</w:t>
      </w:r>
    </w:p>
    <w:p>
      <w:pPr>
        <w:pStyle w:val="Normal"/>
        <w:bidi w:val="0"/>
        <w:ind w:left="720" w:right="0" w:hanging="72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(1)</w:t>
        <w:tab/>
        <w:t>AL-Sameen AL-Halabi was effected by his teachers especially Abu Hayan AL-Andulasi .</w:t>
      </w:r>
    </w:p>
    <w:p>
      <w:pPr>
        <w:pStyle w:val="Normal"/>
        <w:bidi w:val="0"/>
        <w:ind w:left="720" w:right="0" w:hanging="72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(2)</w:t>
        <w:tab/>
        <w:t>AL-Halabi stated that each letter has its own meaning which cooperated with the verse content .</w:t>
      </w:r>
    </w:p>
    <w:p>
      <w:pPr>
        <w:pStyle w:val="Normal"/>
        <w:bidi w:val="0"/>
        <w:ind w:left="720" w:right="0" w:hanging="72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(3)</w:t>
        <w:tab/>
        <w:t>He was interested in meaning and its relationship with the single Quranic term , and the accuracy in choosing the exact word in the Quranic text among its synonyms and it is one of the wondrous of the Holy Quran .</w:t>
      </w:r>
    </w:p>
    <w:p>
      <w:pPr>
        <w:pStyle w:val="Normal"/>
        <w:bidi w:val="0"/>
        <w:ind w:left="720" w:right="0" w:hanging="72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(4)</w:t>
        <w:tab/>
        <w:t>He was disting uished by quoting poetic lines whenever there is a defect in the Quranic words .</w:t>
      </w:r>
    </w:p>
    <w:p>
      <w:pPr>
        <w:pStyle w:val="Normal"/>
        <w:bidi w:val="0"/>
        <w:ind w:left="720" w:right="0" w:hanging="72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(5)</w:t>
        <w:tab/>
        <w:t>AL-Halabi hasn't left any Quranic Sura without analyzing and studying it from the syntactic , rhetorical and morphological side.</w:t>
      </w:r>
    </w:p>
    <w:p>
      <w:pPr>
        <w:pStyle w:val="Normal"/>
        <w:bidi w:val="0"/>
        <w:ind w:left="720" w:right="0" w:hanging="72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(6)</w:t>
        <w:tab/>
        <w:t xml:space="preserve">AL-Halabi emphasized the defects specified with the single, the dual and the plaural in the Holy Quran. </w:t>
      </w:r>
    </w:p>
    <w:p>
      <w:pPr>
        <w:pStyle w:val="Normal"/>
        <w:bidi w:val="0"/>
        <w:ind w:left="720" w:right="0" w:hanging="72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(7)</w:t>
        <w:tab/>
        <w:t xml:space="preserve">He showed the skill fullness usage of the verb and the noun in the Holy Quran and the hormony of the word with the Quranic verse meaning. </w:t>
      </w:r>
    </w:p>
    <w:p>
      <w:pPr>
        <w:pStyle w:val="Normal"/>
        <w:bidi w:val="0"/>
        <w:ind w:left="720" w:right="0" w:hanging="72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(8)</w:t>
        <w:tab/>
        <w:t>In addition, he demostrated the Quranic skill fullness in the coordination between the Quranic verses .</w:t>
      </w:r>
    </w:p>
    <w:p>
      <w:pPr>
        <w:pStyle w:val="Normal"/>
        <w:bidi w:val="0"/>
        <w:ind w:left="720" w:right="0" w:hanging="72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(9)</w:t>
        <w:tab/>
        <w:t>AL-Halabi showed the similarity and difference in the Quranic expression from preceding , mentioning , deletion and emphasizing sides and the beauty of this style in expressing each word in the Quranic sures .</w:t>
      </w:r>
    </w:p>
    <w:p>
      <w:pPr>
        <w:pStyle w:val="Normal"/>
        <w:bidi w:val="0"/>
        <w:ind w:left="720" w:right="0" w:hanging="72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(10)</w:t>
        <w:tab/>
        <w:t>He Pointed out the rhetorical styles in his explanation showing the deference between these styles and their benefit in the Quranic text.</w:t>
      </w:r>
    </w:p>
    <w:p>
      <w:pPr>
        <w:pStyle w:val="Normal"/>
        <w:bidi w:val="0"/>
        <w:jc w:val="left"/>
        <w:rPr/>
      </w:pPr>
      <w:r>
        <w:rPr>
          <w:rFonts w:cs="Times New Roman"/>
          <w:color w:val="000000"/>
          <w:sz w:val="36"/>
          <w:szCs w:val="36"/>
        </w:rPr>
        <w:tab/>
        <w:t>From what mentioned we find the scientific efforts of AL-Halabi as he showed one of the Quranic wondours which is the harmony of words in the Quranic expression.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779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9.8pt;mso-wrap-distance-left:0pt;mso-wrap-distance-right:0pt;mso-wrap-distance-top:0pt;mso-wrap-distance-bottom:0pt;margin-top:0.05pt;mso-position-vertical-relative:text;margin-left:207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59:00Z</dcterms:created>
  <dc:creator>USER</dc:creator>
  <dc:description/>
  <cp:keywords/>
  <dc:language>en-US</dc:language>
  <cp:lastModifiedBy>USER</cp:lastModifiedBy>
  <cp:lastPrinted>2007-07-24T09:37:00Z</cp:lastPrinted>
  <dcterms:modified xsi:type="dcterms:W3CDTF">2007-07-26T10:43:00Z</dcterms:modified>
  <cp:revision>55</cp:revision>
  <dc:subject/>
  <dc:title>ش</dc:title>
</cp:coreProperties>
</file>