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صادر والمراجع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قرآن الكريم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إتقان في علوم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جلال الدين عبد الرحمن بن أبي بكر السيوطي الشافع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91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ضبطه وصححه وخرّج آياته محمد سالم هاشم ، منشورات محمد علي بيضون ، دار الكتب العلمية ، بيروت ، </w:t>
      </w:r>
      <w:r>
        <w:rPr>
          <w:rFonts w:cs="Arial" w:ascii="Arial" w:hAnsi="Arial"/>
          <w:color w:val="000000"/>
          <w:sz w:val="36"/>
          <w:szCs w:val="36"/>
        </w:rPr>
        <w:t>200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أساس البلاغة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جار الله أبي القاسم محمود بن عمر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زمخشري ،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ت </w:t>
      </w:r>
      <w:r>
        <w:rPr>
          <w:rFonts w:cs="Arial" w:ascii="Arial" w:hAnsi="Arial"/>
          <w:color w:val="000000"/>
          <w:sz w:val="36"/>
          <w:szCs w:val="36"/>
          <w:lang w:bidi="ar-IQ"/>
        </w:rPr>
        <w:t>538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دار ومطابع الشعب ، </w:t>
      </w:r>
      <w:r>
        <w:rPr>
          <w:rFonts w:cs="Arial" w:ascii="Arial" w:hAnsi="Arial"/>
          <w:color w:val="000000"/>
          <w:sz w:val="36"/>
          <w:szCs w:val="36"/>
        </w:rPr>
        <w:t>196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استغناء في الفرق والاستثناء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حمد بن أبي سليمان البكري ، تحقيق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سعود الشبيتي ، شركة مكة للطباعة والنشر ، مكة المكرمة ، </w:t>
      </w:r>
      <w:r>
        <w:rPr>
          <w:rFonts w:cs="Arial" w:ascii="Arial" w:hAnsi="Arial"/>
          <w:color w:val="000000"/>
          <w:sz w:val="36"/>
          <w:szCs w:val="36"/>
        </w:rPr>
        <w:t>1408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8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أسرار البلاغ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عبد القاهر الجرجاني ،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ت </w:t>
      </w:r>
      <w:r>
        <w:rPr>
          <w:rFonts w:cs="Arial" w:ascii="Arial" w:hAnsi="Arial"/>
          <w:color w:val="000000"/>
          <w:sz w:val="36"/>
          <w:szCs w:val="36"/>
          <w:lang w:bidi="ar-IQ"/>
        </w:rPr>
        <w:t>47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دار المطبوعات العربية للطباعة والنشر والتوزيع ، ط</w:t>
      </w:r>
      <w:r>
        <w:rPr>
          <w:rFonts w:cs="Arial" w:ascii="Arial" w:hAnsi="Arial"/>
          <w:color w:val="000000"/>
          <w:sz w:val="36"/>
          <w:szCs w:val="36"/>
        </w:rPr>
        <w:t>2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أسرار التكرار في القرآن ، المسمى البرهان في توجيه متشابه القرآن لما فيه من الحجة والبيا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حمود بن حمزة بن نصر الكرمان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50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دراسة وتحقيق عبد القادر أحمد عطا ، مراجعة وتعليق أحمد عبد التواب عوض ، دار الفضيلة للنشر والتوزيع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ُ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سلوب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أحمد الشايب ، مطبعة الاعتماد بمصر، ط</w:t>
      </w:r>
      <w:r>
        <w:rPr>
          <w:rFonts w:cs="Arial" w:ascii="Arial" w:hAnsi="Arial"/>
          <w:color w:val="000000"/>
          <w:sz w:val="36"/>
          <w:szCs w:val="36"/>
        </w:rPr>
        <w:t>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94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أصول في النحو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بكر محمد بن سهل ابن السراج النحوي البغداد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31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تحقيق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عبد الحسين الفتلي ، مؤسسة الرسالة ، ط</w:t>
      </w:r>
      <w:r>
        <w:rPr>
          <w:rFonts w:cs="Arial" w:ascii="Arial" w:hAnsi="Arial"/>
          <w:color w:val="000000"/>
          <w:sz w:val="36"/>
          <w:szCs w:val="36"/>
        </w:rPr>
        <w:t>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98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لأعلام ، قاموس التراجم ، خير الدين الزركلي ، دار العلم للملايين، بيروت، ط</w:t>
      </w:r>
      <w:r>
        <w:rPr>
          <w:rFonts w:cs="Arial" w:ascii="Arial" w:hAnsi="Arial"/>
          <w:color w:val="000000"/>
          <w:sz w:val="36"/>
          <w:szCs w:val="36"/>
        </w:rPr>
        <w:t>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 بيروت ـ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لبنان ، </w:t>
      </w:r>
      <w:r>
        <w:rPr>
          <w:rFonts w:cs="Arial" w:ascii="Arial" w:hAnsi="Arial"/>
          <w:color w:val="000000"/>
          <w:sz w:val="36"/>
          <w:szCs w:val="36"/>
        </w:rPr>
        <w:t>1979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أنوار التنزيل واسرار التأويل المعروف بتفسير البيضاوي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ناصر الدين سعيد عبد الله بن عمر بن محمد الشيرازي البيضاو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79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منشورات محمد علي بيضون ، دار الكتب العلمية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بيروت ـ لبنان ، </w:t>
      </w:r>
      <w:r>
        <w:rPr>
          <w:rFonts w:cs="Arial" w:ascii="Arial" w:hAnsi="Arial"/>
          <w:color w:val="000000"/>
          <w:sz w:val="36"/>
          <w:szCs w:val="36"/>
        </w:rPr>
        <w:t>142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200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أوضح المسالك إلى ألفية ابن مالك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إمام أبي محمد عبد الله جمال الدين بن يوسف بن أحمد بن عبد الله بن هشام الأنصار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76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ومعه كتاب بغ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ة السالك إلى أوضح المسالك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 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بد المتعال الصعيدي ، دار العلوم الحديثة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بيروت ، </w:t>
      </w:r>
      <w:r>
        <w:rPr>
          <w:rFonts w:cs="Arial" w:ascii="Arial" w:hAnsi="Arial"/>
          <w:color w:val="000000"/>
          <w:sz w:val="36"/>
          <w:szCs w:val="36"/>
        </w:rPr>
        <w:t>198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إيضاح في شرح المفصل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محمد عثمان بن عمر المعروف بابن الحاجب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64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تحقيق وتقديم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وسى بناي العليلي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مطبعة العاني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بغداد ، </w:t>
      </w:r>
      <w:r>
        <w:rPr>
          <w:rFonts w:cs="Arial" w:ascii="Arial" w:hAnsi="Arial"/>
          <w:color w:val="000000"/>
          <w:sz w:val="36"/>
          <w:szCs w:val="36"/>
        </w:rPr>
        <w:t>198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بدر الطالع بمحاسن من بعد القرن السابع </w:t>
      </w:r>
      <w:r>
        <w:rPr>
          <w:rFonts w:cs="Arial" w:ascii="Arial" w:hAnsi="Arial"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محمد بن علي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شوكان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Arial" w:ascii="Arial" w:hAnsi="Arial"/>
          <w:color w:val="000000"/>
          <w:sz w:val="36"/>
          <w:szCs w:val="36"/>
          <w:lang w:bidi="ar-IQ"/>
        </w:rPr>
        <w:t>125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مطبعة السعادة بمصر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بحر المحيط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حمد بن يوسف الشهير بأبي حيان الأندلسي الغرناط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75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طبعة جديدة بعناية الشيخ زهير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ج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يد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دار الفكر للطباعة والنشر والتوزيع ، </w:t>
      </w:r>
      <w:r>
        <w:rPr>
          <w:rFonts w:cs="Arial" w:ascii="Arial" w:hAnsi="Arial"/>
          <w:color w:val="000000"/>
          <w:sz w:val="36"/>
          <w:szCs w:val="36"/>
        </w:rPr>
        <w:t>141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9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بغية الوع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ة في طبق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ت اللغوي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ن والنح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ة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لسيوطي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تحقيق محمد أبو الفضل إبراهيم ، مطبعة عيسى البابي الحلبي ، القاهرة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96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برهان في علوم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بدر الدين محمد بن عبد الله الزركش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79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طبعة جديدة ضبطت على ثلاثة مخطوطات ومخرجة الأحاديث، خرّج حديثه وقدّم له وعلّق عليه مصطفى عبد القادر عطا ، دار الكتب العلمية ، بيروت ـ لبنان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برهان الكاشف عن إعجاز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كمال الدين عبد الواحد عبد الكريم الزملكان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65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تحقيق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خديجة الحديثي و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أحمد مطلوب ، مطبعة العاني ، بغداد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39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7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بلاغة فنونها وأفنانها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خليل حسن عباس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دارالفرقان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بلاغة الكلمة في التعبير القرآني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فاضل صالح السامرائي ، دار عمار للنشر والتوزيع ، ط</w:t>
      </w:r>
      <w:r>
        <w:rPr>
          <w:rFonts w:cs="Arial" w:ascii="Arial" w:hAnsi="Arial"/>
          <w:color w:val="000000"/>
          <w:sz w:val="36"/>
          <w:szCs w:val="36"/>
        </w:rPr>
        <w:t>3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2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200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لبلاغة وا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سلوبي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حمد عبد المطلب ، الهيئة المصرية العامة للكتاب ، </w:t>
      </w:r>
      <w:r>
        <w:rPr>
          <w:rFonts w:cs="Arial" w:ascii="Arial" w:hAnsi="Arial"/>
          <w:color w:val="000000"/>
          <w:sz w:val="36"/>
          <w:szCs w:val="36"/>
        </w:rPr>
        <w:t>198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أويل مشكل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محمد بن عبد الله بن مسلم بن قتيبة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27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شرح وتعليق السيد أحمد صقر ، دار الكتب العلمية، بيروت ، ط</w:t>
      </w:r>
      <w:r>
        <w:rPr>
          <w:rFonts w:cs="Arial" w:ascii="Arial" w:hAnsi="Arial"/>
          <w:color w:val="000000"/>
          <w:sz w:val="36"/>
          <w:szCs w:val="36"/>
        </w:rPr>
        <w:t>3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تراكيب اللغوي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أليف أ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ادي نهر ، دار اليازوري العلمية للنشر والتوزيع ، الطبعة العربية ، عمان ـ الأردن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200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تعبير القرآني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فاضل صالح السامرائي ، بيت الحكمة ، جامعة بغداد ، </w:t>
      </w:r>
      <w:r>
        <w:rPr>
          <w:rFonts w:cs="Arial" w:ascii="Arial" w:hAnsi="Arial"/>
          <w:color w:val="000000"/>
          <w:sz w:val="36"/>
          <w:szCs w:val="36"/>
        </w:rPr>
        <w:t>198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فسير أبي السعود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: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مسمى إرشاد العقل السليم إلى مزايا الكتاب الكريم ،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سعود محمد بن محمد بن مصطفى العمادي الحنف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98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وضع هوامشه عبد اللطيف عبد الرحمن ، دار الكتب العلمية ، بيروت ـ لبنان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فسير الفخر الرازي المشتهر بالتفسير الكبير ومفاتيح الغيب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حمد الرازي فخر الدين المشتهر بخطيب الر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60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حقوق الطبع محفوظة للناشر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دار الفكر للطباعة والنشر والتوزيع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فسير القاسمي المسمى محاسن التأويل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حمد بن جمال الدين القاسم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132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تحقيق الأستاذ محمد فؤاد عبد الباقي ، اعتنى به وصححه الشيخ هشام سمير البخاري ، دار إحياء التراث ، بيروت ـ لبنان ، </w:t>
      </w:r>
      <w:r>
        <w:rPr>
          <w:rFonts w:cs="Arial" w:ascii="Arial" w:hAnsi="Arial"/>
          <w:color w:val="000000"/>
          <w:sz w:val="36"/>
          <w:szCs w:val="36"/>
        </w:rPr>
        <w:t>142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200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قريب المقرب في النحو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حيان النحوي ، دراسة وتعليق محمد جاسم الدليمي ، مؤسسة دار الندوة الجديدة ، قطر ، </w:t>
      </w:r>
      <w:r>
        <w:rPr>
          <w:rFonts w:cs="Arial" w:ascii="Arial" w:hAnsi="Arial"/>
          <w:color w:val="000000"/>
          <w:sz w:val="36"/>
          <w:szCs w:val="36"/>
        </w:rPr>
        <w:t>140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تقديم والتأخير في القرآن الكريم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حميد أحمد عيسى العامري ، دار الشؤون الثقافية العامة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98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ثلاث رسائل في إعجاز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لرماني والخطابي وعبد القاهر الجرجاني، تحقيق وتعليق الأستاذ محمد خلف الله و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حمد زغلول سلام ، دار المعارف بمصر ، </w:t>
      </w:r>
      <w:r>
        <w:rPr>
          <w:rFonts w:cs="Arial" w:ascii="Arial" w:hAnsi="Arial"/>
          <w:color w:val="000000"/>
          <w:sz w:val="36"/>
          <w:szCs w:val="36"/>
        </w:rPr>
        <w:t>195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جامع الدروس العربي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وسوعة في ثلاث أجزاء للشيخ مصطفى الغلاييني ، راجع هذه الطبعة ونقحها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حمد أسعد ال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ن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دري ، المكتبة العصرية ،  ط</w:t>
      </w:r>
      <w:r>
        <w:rPr>
          <w:rFonts w:cs="Arial" w:ascii="Arial" w:hAnsi="Arial"/>
          <w:color w:val="000000"/>
          <w:sz w:val="36"/>
          <w:szCs w:val="36"/>
        </w:rPr>
        <w:t>34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18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9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جُمل في النحو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قاسم عبد الرحمن بن اسحاق الزجاج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34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تحقيق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علي توفيق الحمد ، مؤسسة الرسالة ، ط</w:t>
      </w:r>
      <w:r>
        <w:rPr>
          <w:rFonts w:cs="Arial" w:ascii="Arial" w:hAnsi="Arial"/>
          <w:color w:val="000000"/>
          <w:sz w:val="36"/>
          <w:szCs w:val="36"/>
        </w:rPr>
        <w:t>4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8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8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جنى الداني في حروف المعاني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حسن بن قاسم المراد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749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تحقيق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طه محسن ، مؤسسة دار الكتب للطباعة والنشر ، </w:t>
      </w:r>
      <w:r>
        <w:rPr>
          <w:rFonts w:cs="Arial" w:ascii="Arial" w:hAnsi="Arial"/>
          <w:color w:val="000000"/>
          <w:sz w:val="36"/>
          <w:szCs w:val="36"/>
        </w:rPr>
        <w:t>197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حاشية الص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بان على شرح الأشموني على ألفية ابن مالك ومعه شرح شواهد للعيني ، تحقيق وشرح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حمد محيي الدين عبد الحميد، دار إحياء الكتب المصرية ، عيسى البابي الحلبي وشركاءه بمصر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 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حروف المعاني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قاسم عبد الرحمن بن اسحاق الزجاج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34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تحقيق علي توفيق الحمد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حسن المحاضرة في أخبار مصر والقاهرة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: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للسيوطي ، المطبعة الشرقية ، مصر ، </w:t>
      </w:r>
      <w:r>
        <w:rPr>
          <w:rFonts w:cs="Arial" w:ascii="Arial" w:hAnsi="Arial"/>
          <w:color w:val="000000"/>
          <w:sz w:val="36"/>
          <w:szCs w:val="36"/>
        </w:rPr>
        <w:t>132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خزانة الأدب ولب لباب لسان العرب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بد القادر بن عمر البغداد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109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تحقيق وشرح عبد السلام محمد هارون ، الناشر مكتبة الخانجي بمصر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خصائص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فتح عثمان بن جن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Arial" w:ascii="Arial" w:hAnsi="Arial"/>
          <w:color w:val="000000"/>
          <w:sz w:val="36"/>
          <w:szCs w:val="36"/>
          <w:lang w:bidi="ar-IQ"/>
        </w:rPr>
        <w:t>39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تحقيق محمد علي النجار، دار الكتاب العربي ، بيروت ـ لبنان ، دار الكتب المصرية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دراسات نقدية وأدبية حول إعجاز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صلاح الدين محمد عبد التواب ، دار الكتاب الحديث ، </w:t>
      </w:r>
      <w:r>
        <w:rPr>
          <w:rFonts w:cs="Arial" w:ascii="Arial" w:hAnsi="Arial"/>
          <w:color w:val="000000"/>
          <w:sz w:val="36"/>
          <w:szCs w:val="36"/>
        </w:rPr>
        <w:t>140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200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درر الكامنة في أعيان المائة الثامن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شهاب الدين أحمد بن حجر العسقلان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  <w:lang w:bidi="ar-IQ"/>
        </w:rPr>
        <w:t>85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تحقيق أحمد جاد الحق ، دار الكتب الحديثة بمصر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دلائل الإعجاز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بد القاهر الجرجاني ، المكتبة العصرية ، صيدا ، بيروت للطباعة والنشر والتوزيع ، </w:t>
      </w:r>
      <w:r>
        <w:rPr>
          <w:rFonts w:cs="Arial" w:ascii="Arial" w:hAnsi="Arial"/>
          <w:color w:val="000000"/>
          <w:sz w:val="36"/>
          <w:szCs w:val="36"/>
        </w:rPr>
        <w:t>142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200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ديوان الأعشى الكبير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يمون بن قيس ، شرح وتعليق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محمد حسين ، الناشر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كتبة الآداب بالجماميز ، المطبعة النموذجية،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ديوان امرىء القيس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نشورات دار الفكر ، بيروت ، </w:t>
      </w:r>
      <w:r>
        <w:rPr>
          <w:rFonts w:cs="Arial" w:ascii="Arial" w:hAnsi="Arial"/>
          <w:color w:val="000000"/>
          <w:sz w:val="36"/>
          <w:szCs w:val="36"/>
        </w:rPr>
        <w:t>1968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ديوان تأبط شراً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جمع وتحقيق وشرح علي ذو فقار شاكر ، دار الغرب الإسلامي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ديوان الحماسة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لأبي تمام حبيب بن أوس الطائي ،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ت </w:t>
      </w:r>
      <w:r>
        <w:rPr>
          <w:rFonts w:cs="Arial" w:ascii="Arial" w:hAnsi="Arial"/>
          <w:color w:val="000000"/>
          <w:sz w:val="36"/>
          <w:szCs w:val="36"/>
          <w:lang w:bidi="ar-IQ"/>
        </w:rPr>
        <w:t>23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، تحقيق عبد المنعم أحمد صالح ، دار الرشيد للنشر ، </w:t>
      </w:r>
      <w:r>
        <w:rPr>
          <w:rFonts w:cs="Arial" w:ascii="Arial" w:hAnsi="Arial"/>
          <w:color w:val="000000"/>
          <w:sz w:val="36"/>
          <w:szCs w:val="36"/>
          <w:lang w:bidi="ar-IQ"/>
        </w:rPr>
        <w:t>198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ديوان رؤبة بن العجاج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رواية عبد الملك بن قريب الاصمعي وشرحه وعني بتحقيقه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زة حسن ، مكتبة دار الشرق ، شارع سوريا ، بيروت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ديوان الفرزدق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ضبط معانيه وشروحه وأكملها ايليا الحاوي ، دار الكتاب اللبناني ، مكتبة المدرسة ، بيروت ـ لبنان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98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ديوان مسكين الدارمي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حقيق كارين صادر ، دار صـادر ، بيروت ، ط</w:t>
      </w:r>
      <w:r>
        <w:rPr>
          <w:rFonts w:cs="Arial" w:ascii="Arial" w:hAnsi="Arial"/>
          <w:color w:val="000000"/>
          <w:sz w:val="36"/>
          <w:szCs w:val="36"/>
          <w:lang w:bidi="ar-IQ"/>
        </w:rPr>
        <w:t>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6"/>
          <w:szCs w:val="36"/>
          <w:lang w:bidi="ar-IQ"/>
        </w:rPr>
        <w:t>200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روح المعاني في تفسير القرآن والسبع المثاني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فضل شهاب الدين السيد محمود الآلوسي البغداد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127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قر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أه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وصححه محمد حسين العرب ، بإشراف هيئة البحوث والدراسات في دار الفكر للطباعة والنشر والتوزيع ، </w:t>
      </w:r>
      <w:r>
        <w:rPr>
          <w:rFonts w:cs="Arial" w:ascii="Arial" w:hAnsi="Arial"/>
          <w:color w:val="000000"/>
          <w:sz w:val="36"/>
          <w:szCs w:val="36"/>
        </w:rPr>
        <w:t>141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9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سنن ابن ماجه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حمد بن يزيد أبو عبد الله القزويني ، تحقيق محمد فؤاد عبد الباقي ، دار الفكر ، بيروت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شذرات الذهب في أخبار من ذهب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فلاح عبد الحي بن العماد الحنبل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1089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المكتب التجاري ، بيروت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شرح ابن عقيل على ألفية ابن مالك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بهاء الدين عبد الله بن عقيل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769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تحقيق محيي الدين عبد الحميد ، دار الفكر للطباعة والنشر والتوزيع ، ط</w:t>
      </w:r>
      <w:r>
        <w:rPr>
          <w:rFonts w:cs="Arial" w:ascii="Arial" w:hAnsi="Arial"/>
          <w:color w:val="000000"/>
          <w:sz w:val="36"/>
          <w:szCs w:val="36"/>
        </w:rPr>
        <w:t>2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98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شرح ديوان الحماسة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لأبي زكريا يحيى بن علي التبريزي الشهير بالخطيب ، عالم الكتب ، بيروت ،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شرح جمل الز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جاجي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لابن عصفور الاشبيل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669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شرح الكبير ، تحقيق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صاحب أبو جناح ، طبع بمطابع دار الكتب للطباعة والنشر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جامعة الموصل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شرح الكافية الشافي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جمال الدين أبي عبد الله محمد بن عبد الله بن مالك الطائي الجيان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 ،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Arial" w:ascii="Arial" w:hAnsi="Arial"/>
          <w:color w:val="000000"/>
          <w:sz w:val="36"/>
          <w:szCs w:val="36"/>
          <w:lang w:bidi="ar-IQ"/>
        </w:rPr>
        <w:t>67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تحقيق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عبد المنعم أحمد هريري ، جامعة أم القرى، مكة المكرمة ، دار المأمون للتراث 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 ط</w:t>
      </w:r>
      <w:r>
        <w:rPr>
          <w:rFonts w:cs="Arial" w:ascii="Arial" w:hAnsi="Arial"/>
          <w:color w:val="000000"/>
          <w:sz w:val="36"/>
          <w:szCs w:val="36"/>
          <w:lang w:bidi="ar-IQ"/>
        </w:rPr>
        <w:t>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6"/>
          <w:szCs w:val="36"/>
          <w:lang w:bidi="ar-IQ"/>
        </w:rPr>
        <w:t>140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  <w:lang w:bidi="ar-IQ"/>
        </w:rPr>
        <w:t>198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شرح المفصل للزمخشري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وفق الدين بن يعيش بن علي بن يعيش الموصل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64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قدّم له ووضع هوامشه وفهارسه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أميل بديع يعقوب ، منشورات محمد علي بيضون ، بيروت ـ لبنان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2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200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صحيح مسلم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سلم بن الحجاج أبو الحسين القشيري النيسابوري،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Arial" w:ascii="Arial" w:hAnsi="Arial"/>
          <w:color w:val="000000"/>
          <w:sz w:val="36"/>
          <w:szCs w:val="36"/>
          <w:lang w:bidi="ar-IQ"/>
        </w:rPr>
        <w:t>26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تحقيق محمد فؤاد عبد الباقي ، دار إحياء التراث العربي ، بيروت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طبقات الشافعي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بكر بن أحمد بن محمد بن عمر بن محمد ، تقي الدين ابن قاضي شهبة الدمشق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85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دار الندوة الجديدة ، بيروت، </w:t>
      </w:r>
      <w:r>
        <w:rPr>
          <w:rFonts w:cs="Arial" w:ascii="Arial" w:hAnsi="Arial"/>
          <w:color w:val="000000"/>
          <w:sz w:val="36"/>
          <w:szCs w:val="36"/>
        </w:rPr>
        <w:t>140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طبقات الشافعي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جمال الدين عبد الرحيم الأسنو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77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تحقيق عبد الله الجبوري ، ديوان رئاسة الأوقاف ، بغداد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طبقات الشافعية الكبرى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اج الدين أبي نصر عبد الوهاب بن علي ابن عبد الكافي السبك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77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مطبعة عيسى البابي الحلبي، ط</w:t>
      </w:r>
      <w:r>
        <w:rPr>
          <w:rFonts w:cs="Arial" w:ascii="Arial" w:hAnsi="Arial"/>
          <w:color w:val="000000"/>
          <w:sz w:val="36"/>
          <w:szCs w:val="36"/>
          <w:lang w:bidi="ar-IQ"/>
        </w:rPr>
        <w:t>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96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  <w:lang w:bidi="ar-IQ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طبقات المفسري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شمس الدين محمد بن علي بن أحمد الداود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94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مطبعة الاستقلال الكبرى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مدة الحفاظ في تفسير أشرف الألفاظ ، معجم لغوي لألفاظ القرآن الكريم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شهاب الدين أبي العباس بن يوسف بن محمد بن إبراهيم المعروف بالسمين الحلبي ،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ت </w:t>
      </w:r>
      <w:r>
        <w:rPr>
          <w:rFonts w:cs="Arial" w:ascii="Arial" w:hAnsi="Arial"/>
          <w:color w:val="000000"/>
          <w:sz w:val="36"/>
          <w:szCs w:val="36"/>
          <w:lang w:bidi="ar-IQ"/>
        </w:rPr>
        <w:t>75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تحقيق محمد باسل عيون السور، دار الكتب العلمية ، بيروت ـ لبنان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1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9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غاية النهاية لطبقات القراء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شمس الدين أبي خير محمد بن محمد ابن الجزر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82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عني بنشره ، ج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براجسترسر ، مكتبة الخانجي بمصر ، </w:t>
      </w:r>
      <w:r>
        <w:rPr>
          <w:rFonts w:cs="Arial" w:ascii="Arial" w:hAnsi="Arial"/>
          <w:color w:val="000000"/>
          <w:sz w:val="36"/>
          <w:szCs w:val="36"/>
        </w:rPr>
        <w:t>193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فتح الرحمن بكشف ما يلتبس من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يحيى زكريا الانصاري ، حققه وعلّق عليه محمد علي الصابوني ، عالم الكتب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مكة المكرمة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قاموس المحيط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جد الدين محمد بن يعقوب الفيروزآباد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81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دار الفكر ، بيروت ، </w:t>
      </w:r>
      <w:r>
        <w:rPr>
          <w:rFonts w:cs="Arial" w:ascii="Arial" w:hAnsi="Arial"/>
          <w:color w:val="000000"/>
          <w:sz w:val="36"/>
          <w:szCs w:val="36"/>
        </w:rPr>
        <w:t>140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، </w:t>
      </w:r>
      <w:r>
        <w:rPr>
          <w:rFonts w:cs="Arial" w:ascii="Arial" w:hAnsi="Arial"/>
          <w:color w:val="000000"/>
          <w:sz w:val="36"/>
          <w:szCs w:val="36"/>
        </w:rPr>
        <w:t>198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كتاب الد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ر المصون في علوم الكتاب المكنو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شهاب الدين أبي العباس بن يوسف بن محمد بن إبراهيم المعروف بالسمين الحلب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75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تحقيق وتعليق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علي محمد عوض عادل أحمد عبد الموجود و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جاد مخلوف جاد و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زكريا عبد المجيد النوتي ، قدّم له وقرظه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أحمد محمد صيرة  ، دار الكتب العلمية ، بيروت ـ لبنان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1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9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ال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كتاب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سيبويه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بشر عمرو بن عثمان بن قن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ب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ر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18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حقيق عبد السلام محمد هارون ، عالم الكتب ط</w:t>
      </w:r>
      <w:r>
        <w:rPr>
          <w:rFonts w:cs="Arial" w:ascii="Arial" w:hAnsi="Arial"/>
          <w:color w:val="000000"/>
          <w:sz w:val="36"/>
          <w:szCs w:val="36"/>
        </w:rPr>
        <w:t>3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كشاف عن حقائق التنزيل وعيون الأقاويل في وجوه التأويل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أبي قاسم جار الله محمود ن عمر الزمخشري الخوارزم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538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عليق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خليل مأمون شيحا، دار المعرفة ، بيروت ـ لبنان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2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200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     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كشف الظنون عن أسامي الكتب والفنو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حاجي خليفة ، مطبعة محمد الرجب ، مكتبة المثنى ، بغداد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كليات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بقاء الحسني الكفو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109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تحقيق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عدنان درويش ومحمود المصري ، إحياء التراث العربي ،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لسان العرب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فضل جمال الدين محمد بن مكرم الأفريقي المصري 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ت </w:t>
      </w:r>
      <w:r>
        <w:rPr>
          <w:rFonts w:cs="Arial" w:ascii="Arial" w:hAnsi="Arial"/>
          <w:color w:val="000000"/>
          <w:sz w:val="36"/>
          <w:szCs w:val="36"/>
          <w:lang w:bidi="ar-IQ"/>
        </w:rPr>
        <w:t>71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عتنى بتصحيحه أمين محمد عبد الوهاب ومحمد الصادق العبيدي ، دار إحياء التراث العربي ، ط</w:t>
      </w:r>
      <w:r>
        <w:rPr>
          <w:rFonts w:cs="Arial" w:ascii="Arial" w:hAnsi="Arial"/>
          <w:color w:val="000000"/>
          <w:sz w:val="36"/>
          <w:szCs w:val="36"/>
        </w:rPr>
        <w:t>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لغة القرآن الكريم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عبد الجليل عبد الرحيم ، مكتبة الرسالة الحديثة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مثل السائر في أدب الكاتب والشاعر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ضياء الدين بن الأثير ، قدّمه وعلّق عليه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أحمد الحوفي و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بدوي طبانة ، دار نهضة مصر، القاهرة ، </w:t>
      </w:r>
      <w:r>
        <w:rPr>
          <w:rFonts w:cs="Arial" w:ascii="Arial" w:hAnsi="Arial"/>
          <w:color w:val="000000"/>
          <w:sz w:val="36"/>
          <w:szCs w:val="36"/>
        </w:rPr>
        <w:t>197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ختار الصحاح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حمد بن أبي بكر بن عبد القادر الرازي الحنف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66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طبعة جديدة مدققة ومصححة وملونة ، أعدها وقدّم لها محمد حلاق ، دار إحياء التراث العربي ، بيروت ـ لبنان ،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.</w:t>
      </w:r>
    </w:p>
    <w:p>
      <w:pPr>
        <w:pStyle w:val="Normal"/>
        <w:ind w:left="720" w:right="0" w:hanging="720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مصنف في الأحاديث والآثار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بكر عبد الله بن محمد بن أبي شيبة الكوفي ، تحقيق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كمال يوسف الحوت ، مكتبة الرشيد ، الرياض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9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عاني الأبنية في العربي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فاضل صالح السامرائي ، جامعة بغداد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عاني القرآن للفراء </w:t>
      </w:r>
      <w:r>
        <w:rPr>
          <w:rFonts w:cs="Arial" w:ascii="Arial" w:hAnsi="Arial"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زكريا يحيى بن زياد الفراء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</w:rPr>
        <w:t>207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عالم الكتب ، بيروت ، ط</w:t>
      </w:r>
      <w:r>
        <w:rPr>
          <w:rFonts w:cs="Arial" w:ascii="Arial" w:hAnsi="Arial"/>
          <w:color w:val="000000"/>
          <w:sz w:val="36"/>
          <w:szCs w:val="36"/>
        </w:rPr>
        <w:t>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83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عجم المؤلفي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مر رضا كحالة ، دار إحياء التراث العربي ، بيروت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غني اللبيب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جمال الدين بن هشام الأنصار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76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وبهامشه حاشية الشيخ محمد الأمير ، دار الفكر للطباعة والنشر والتوزيع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فردات الفاظ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راغب الاصفهان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42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تحقيق صفوان عدنان صفوان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1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9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مقتضب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عباس محمد بن يزيد المبرد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285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تحقيق محمد عبد الخالق عظيمة ، عالم الكتب ، بيروت ،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ن أسرار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>: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حمد حسن العمادي ، الأستاذ بجامعة الأزهر ـ مكتبة وهبة ، ط</w:t>
      </w:r>
      <w:r>
        <w:rPr>
          <w:rFonts w:cs="Arial" w:ascii="Arial" w:hAnsi="Arial"/>
          <w:color w:val="000000"/>
          <w:sz w:val="36"/>
          <w:szCs w:val="36"/>
        </w:rPr>
        <w:t>1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00"/>
          <w:sz w:val="36"/>
          <w:szCs w:val="36"/>
        </w:rPr>
        <w:t>140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200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نجوم الزاهرة في أخبار ملوك مصر والقاهر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لابن تغري بردي الاتابك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87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دار الكتب المصرية ، </w:t>
      </w:r>
      <w:r>
        <w:rPr>
          <w:rFonts w:cs="Arial" w:ascii="Arial" w:hAnsi="Arial"/>
          <w:color w:val="000000"/>
          <w:sz w:val="36"/>
          <w:szCs w:val="36"/>
        </w:rPr>
        <w:t>192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نحو الوافي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باس حسن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جامعة القاهرة ، ط</w:t>
      </w:r>
      <w:r>
        <w:rPr>
          <w:rFonts w:cs="Arial" w:ascii="Arial" w:hAnsi="Arial"/>
          <w:color w:val="000000"/>
          <w:sz w:val="36"/>
          <w:szCs w:val="36"/>
        </w:rPr>
        <w:t>3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دار المعارف بمصر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196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نظرات في إعجاز القرآ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حمد الغزالي ، ط</w:t>
      </w:r>
      <w:r>
        <w:rPr>
          <w:rFonts w:cs="Arial" w:ascii="Arial" w:hAnsi="Arial"/>
          <w:color w:val="000000"/>
          <w:sz w:val="36"/>
          <w:szCs w:val="36"/>
        </w:rPr>
        <w:t>2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، مطبعة السعادة، </w:t>
      </w:r>
      <w:r>
        <w:rPr>
          <w:rFonts w:cs="Arial" w:ascii="Arial" w:hAnsi="Arial"/>
          <w:color w:val="000000"/>
          <w:sz w:val="36"/>
          <w:szCs w:val="36"/>
        </w:rPr>
        <w:t>1380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ـ ـ </w:t>
      </w:r>
      <w:r>
        <w:rPr>
          <w:rFonts w:cs="Arial" w:ascii="Arial" w:hAnsi="Arial"/>
          <w:color w:val="000000"/>
          <w:sz w:val="36"/>
          <w:szCs w:val="36"/>
        </w:rPr>
        <w:t>196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وافي بالوفيات </w:t>
      </w:r>
      <w:r>
        <w:rPr>
          <w:rFonts w:cs="Arial" w:ascii="Arial" w:hAnsi="Arial"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صلاح الدين خليل بن أيبك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صفدي،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Arial" w:ascii="Arial" w:hAnsi="Arial"/>
          <w:color w:val="000000"/>
          <w:sz w:val="36"/>
          <w:szCs w:val="36"/>
          <w:lang w:bidi="ar-IQ"/>
        </w:rPr>
        <w:t>764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  <w:lang w:bidi="ar-IQ"/>
        </w:rPr>
        <w:t>)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نشريات الإسلامية ، مطبعة وزارة المعارف ، استانبول ، </w:t>
      </w:r>
      <w:r>
        <w:rPr>
          <w:rFonts w:cs="Arial" w:ascii="Arial" w:hAnsi="Arial"/>
          <w:color w:val="000000"/>
          <w:sz w:val="36"/>
          <w:szCs w:val="36"/>
        </w:rPr>
        <w:t>1949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إطاريح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لسمين الحلبي ودراساته النحوية في كتابه الدر المصون في علوم الكتاب المكنون ، إطروحة دكتوراه تقدم بها هيثم طه ياسين ، بإشراف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رسول سوادي ، كلية الآداب ، الجامعة المستنصرية ، </w:t>
      </w:r>
      <w:r>
        <w:rPr>
          <w:rFonts w:cs="Arial" w:ascii="Arial" w:hAnsi="Arial"/>
          <w:color w:val="000000"/>
          <w:sz w:val="36"/>
          <w:szCs w:val="36"/>
        </w:rPr>
        <w:t>2001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>-</w:t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دراسة الظواهر اللغوية والنحوية في القراءات الواردة في كتاب الدر المصون للسمين الحلبي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color w:val="000000"/>
          <w:sz w:val="36"/>
          <w:szCs w:val="36"/>
        </w:rPr>
        <w:t>756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، إطروحة تقدم بها صالح ذيب صالح الجبوري ، بإشراف 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رشيد عبد الرحمن العبيدي ، كلية الآداب ، الجامعة الإسلامية ، </w:t>
      </w:r>
      <w:r>
        <w:rPr>
          <w:rFonts w:cs="Arial" w:ascii="Arial" w:hAnsi="Arial"/>
          <w:color w:val="000000"/>
          <w:sz w:val="36"/>
          <w:szCs w:val="36"/>
        </w:rPr>
        <w:t>200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275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9.8pt;mso-wrap-distance-left:0pt;mso-wrap-distance-right:0pt;mso-wrap-distance-top:0pt;mso-wrap-distance-bottom:0pt;margin-top:0.05pt;mso-position-vertical-relative:text;margin-left:19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i/>
        <w:i/>
        <w:iCs/>
        <w:sz w:val="1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4130</wp:posOffset>
              </wp:positionH>
              <wp:positionV relativeFrom="paragraph">
                <wp:posOffset>280035</wp:posOffset>
              </wp:positionV>
              <wp:extent cx="537591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22.05pt" to="425.15pt,22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i/>
        <w:i/>
        <w:iCs/>
        <w:sz w:val="14"/>
        <w:sz w:val="14"/>
        <w:szCs w:val="24"/>
        <w:rtl w:val="true"/>
      </w:rPr>
      <w:t>المصادر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والمراجع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51:00Z</dcterms:created>
  <dc:creator>USER</dc:creator>
  <dc:description/>
  <cp:keywords/>
  <dc:language>en-US</dc:language>
  <cp:lastModifiedBy>haider</cp:lastModifiedBy>
  <cp:lastPrinted>2007-09-24T14:34:00Z</cp:lastPrinted>
  <dcterms:modified xsi:type="dcterms:W3CDTF">2007-09-24T10:35:00Z</dcterms:modified>
  <cp:revision>379</cp:revision>
  <dc:subject/>
  <dc:title>ش</dc:title>
</cp:coreProperties>
</file>