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شكر وتقديــر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أرفع لواء الشكر والعرفان إلى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أُ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ستاذي المشرف الذي كان خير معين لي في مسيرتي العلمية الدكتور جبير صالح القرغولي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وأتوجه بالشكر الخالص إلى أساتذتي العلماء الأفاضل في قسم اللغة العربية بالجامعة الإسلامية ، فجزاهم الله عني خير جزاء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وأتقدم بالشكر إلى موظفي مكتبة الجامعة الإسلامية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 جميعهم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والى زملائي الذين كانوا خير معين ومشجع مدة رحلتي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                                                     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الباحثــة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8:26:00Z</dcterms:created>
  <dc:creator>USER</dc:creator>
  <dc:description/>
  <dc:language>en-US</dc:language>
  <cp:lastModifiedBy>haider</cp:lastModifiedBy>
  <cp:lastPrinted>2007-07-23T14:46:00Z</cp:lastPrinted>
  <dcterms:modified xsi:type="dcterms:W3CDTF">2007-07-25T06:56:00Z</dcterms:modified>
  <cp:revision>17</cp:revision>
  <dc:subject/>
  <dc:title/>
</cp:coreProperties>
</file>