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4"/>
          <w:szCs w:val="44"/>
        </w:rPr>
      </w:pPr>
      <w:r>
        <w:rPr>
          <w:rFonts w:ascii="Arial" w:hAnsi="Arial" w:cs="Arial"/>
          <w:b/>
          <w:b/>
          <w:bCs/>
          <w:color w:val="000000"/>
          <w:sz w:val="34"/>
          <w:sz w:val="34"/>
          <w:szCs w:val="44"/>
          <w:rtl w:val="true"/>
        </w:rPr>
        <w:t xml:space="preserve">الفصل الثاني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4"/>
          <w:szCs w:val="44"/>
        </w:rPr>
      </w:pPr>
      <w:r>
        <w:rPr>
          <w:rFonts w:ascii="Arial" w:hAnsi="Arial" w:cs="Arial"/>
          <w:b/>
          <w:b/>
          <w:bCs/>
          <w:color w:val="000000"/>
          <w:sz w:val="34"/>
          <w:sz w:val="34"/>
          <w:szCs w:val="44"/>
          <w:rtl w:val="true"/>
        </w:rPr>
        <w:t xml:space="preserve">الإيثار في الأساليب البلاغي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4"/>
          <w:szCs w:val="44"/>
        </w:rPr>
      </w:pPr>
      <w:r>
        <w:rPr>
          <w:rFonts w:cs="Arial" w:ascii="Arial" w:hAnsi="Arial"/>
          <w:b/>
          <w:bCs/>
          <w:color w:val="000000"/>
          <w:sz w:val="3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جاء النظم القرآني دالاً على إعجازه ، إذ أولى اللفظ عناية خاصة ، فاختاره بعناية ليدل على المعاني بدقة ، وكذلك جاء بأسلوب العظمة في التصوير والروعة في التعبير </w:t>
      </w:r>
      <w:r>
        <w:rPr>
          <w:rFonts w:cs="Arial" w:ascii="Arial" w:hAnsi="Arial"/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ويمكن تعريف الأسلوب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: "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بأنه طريق من طرق التعبير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ري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تي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لفا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بّ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ص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ض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أث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ري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نف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ف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ألفاظ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4"/>
          <w:szCs w:val="44"/>
        </w:rPr>
      </w:pPr>
      <w:r>
        <w:rPr>
          <w:rFonts w:ascii="Arial" w:hAnsi="Arial" w:cs="Arial"/>
          <w:b/>
          <w:b/>
          <w:bCs/>
          <w:color w:val="000000"/>
          <w:sz w:val="34"/>
          <w:sz w:val="34"/>
          <w:szCs w:val="44"/>
          <w:rtl w:val="true"/>
        </w:rPr>
        <w:t xml:space="preserve">المبحث الأول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4"/>
          <w:szCs w:val="44"/>
        </w:rPr>
      </w:pPr>
      <w:r>
        <w:rPr>
          <w:rFonts w:ascii="Arial" w:hAnsi="Arial" w:cs="Arial"/>
          <w:b/>
          <w:b/>
          <w:bCs/>
          <w:color w:val="000000"/>
          <w:sz w:val="34"/>
          <w:sz w:val="34"/>
          <w:szCs w:val="44"/>
          <w:rtl w:val="true"/>
        </w:rPr>
        <w:t xml:space="preserve">الإيثار في طرائق التعبير اللفظية </w:t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لم يكن التعبير القرآني قد حصر اهتمامه على اختيار الألفاظ وإيثارها على غيرها ، بل توسع أكثر من ذلك ، ليشمل الدقة في طر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ائ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ق تعبيره عن الأساليب البلاغية التي تمثل عمود التعبير القرآني وإعجازه من حيث تكرار الألفاظ ، واسلوب العطف والنفي وغيرها من الفنون البلاغية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أول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أ</w:t>
      </w:r>
      <w:r>
        <w:rPr>
          <w:b/>
          <w:b/>
          <w:bCs/>
          <w:color w:val="000000"/>
          <w:sz w:val="30"/>
          <w:sz w:val="30"/>
          <w:szCs w:val="40"/>
          <w:rtl w:val="true"/>
          <w:lang w:bidi="ar-IQ"/>
        </w:rPr>
        <w:t>ُ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سلوب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توكيد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ال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لا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رب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ثبي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ز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ب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حد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نق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وي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6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ائ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إز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ماط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به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ل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رب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و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طر</w:t>
      </w:r>
      <w:r>
        <w:rPr>
          <w:color w:val="000000"/>
          <w:sz w:val="26"/>
          <w:sz w:val="26"/>
          <w:szCs w:val="36"/>
          <w:rtl w:val="true"/>
          <w:lang w:bidi="ar-IQ"/>
        </w:rPr>
        <w:t>ائ</w:t>
      </w:r>
      <w:r>
        <w:rPr>
          <w:color w:val="000000"/>
          <w:sz w:val="26"/>
          <w:sz w:val="26"/>
          <w:szCs w:val="36"/>
          <w:rtl w:val="true"/>
        </w:rPr>
        <w:t>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حوي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بلاغي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[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بتد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ضم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ق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مَّ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رط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رف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نب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لا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حر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ائ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color w:val="000000"/>
          <w:sz w:val="26"/>
          <w:sz w:val="26"/>
          <w:szCs w:val="36"/>
          <w:rtl w:val="true"/>
          <w:lang w:bidi="ar-IQ"/>
        </w:rPr>
        <w:t>ْ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نْ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ب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تحقي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س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س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اخلت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كر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و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]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ستخ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أُ</w:t>
      </w:r>
      <w:r>
        <w:rPr>
          <w:color w:val="000000"/>
          <w:sz w:val="26"/>
          <w:sz w:val="26"/>
          <w:szCs w:val="36"/>
          <w:rtl w:val="true"/>
        </w:rPr>
        <w:t>س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ختل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اكي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طري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ق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ا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أُ</w:t>
      </w:r>
      <w:r>
        <w:rPr>
          <w:color w:val="000000"/>
          <w:sz w:val="26"/>
          <w:sz w:val="26"/>
          <w:szCs w:val="36"/>
          <w:rtl w:val="true"/>
        </w:rPr>
        <w:t>س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يغ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نو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فَر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آيَاتِ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وْف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ُصْلِي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َار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عَمِل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صَّالِح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نُدْخِلُ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نَّات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جْر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حْتِ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أَنْهَار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أ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ع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ؤك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نَّ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تنبيه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ا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حقق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ك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نفي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بيه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عد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حلي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أ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ا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ال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ر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خ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ندل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ا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ف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ق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و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اء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ف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ؤك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حقي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ع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ك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ت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س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شع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نفي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ر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بش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رائ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د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لام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ائد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دخ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غ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ف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با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حقي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َ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رِيع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عِقَاب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نّ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غَفُور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َّحِيم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ر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َ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سَرِيع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عِقَاب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نّ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غَفُور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َّحِيم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4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ب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ْحَسَن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ل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شْر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مْثَالِ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عَل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لاَئِف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أَرْض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ك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جيح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غفر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ر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ق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ي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أك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لغفور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ب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حم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ؤك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ر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ق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ب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ر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ق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ق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خو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هد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ص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تد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ب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غ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ق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ف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غفر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رح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أت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ق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ة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ل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س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غفر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حمته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ع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ات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ار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با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ؤك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ر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نب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ف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ح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ذ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ا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عقو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ع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ام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خف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ل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رْسَل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يْهِ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ثْنَيْ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كَذَّبُوهُ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عَزَّز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ثَالِث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قَال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يْك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رْسَل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شَر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ثْلُ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ز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رَّحْم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كْذِب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ُ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عْلَ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يْ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مُرْسَل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ن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بتد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خب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دخ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و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ك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كذ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حتا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كي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قت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آر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لاغي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ار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جرّ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دخ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ل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نك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اب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س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ت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با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ك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ابل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زي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أ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ت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لا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قَد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صْطَفَيْنَا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نّ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آخِر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م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صَّالِح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2"/>
          <w:szCs w:val="32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ن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صط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إن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س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ّ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أك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صط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تاج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ز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أ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و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خ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الح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غ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حتا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خب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ض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صط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اهدو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ق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يل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تاب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التأ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إ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رو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ف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خاط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حاج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شاه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ثارها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ثاني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0"/>
          <w:sz w:val="30"/>
          <w:szCs w:val="40"/>
          <w:rtl w:val="true"/>
          <w:lang w:bidi="ar-IQ"/>
        </w:rPr>
        <w:t>أُ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سلوب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تكرار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سال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لاغ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ارز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التكرار</w:t>
      </w:r>
      <w:r>
        <w:rPr>
          <w:color w:val="000000"/>
          <w:sz w:val="26"/>
          <w:szCs w:val="36"/>
          <w:rtl w:val="true"/>
        </w:rPr>
        <w:t>"</w:t>
      </w:r>
      <w:r>
        <w:rPr>
          <w:color w:val="000000"/>
          <w:sz w:val="26"/>
          <w:sz w:val="26"/>
          <w:szCs w:val="36"/>
          <w:rtl w:val="true"/>
        </w:rPr>
        <w:t>ضرب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ر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د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لاغ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إعج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"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ره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ل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و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ال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صاح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ن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ئ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ي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اس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سي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ل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ض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بع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طابا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ُبه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ر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حقيق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و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صد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رر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كي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ز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سا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خاطب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ر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ض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ع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س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ستح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ج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جز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رض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ال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رب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ؤ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أ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ثبيته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أُ</w:t>
      </w:r>
      <w:r>
        <w:rPr>
          <w:color w:val="000000"/>
          <w:sz w:val="26"/>
          <w:sz w:val="26"/>
          <w:szCs w:val="36"/>
          <w:rtl w:val="true"/>
        </w:rPr>
        <w:t>س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0"/>
          <w:szCs w:val="40"/>
        </w:rPr>
      </w:pPr>
      <w:r>
        <w:rPr>
          <w:b/>
          <w:bCs/>
          <w:i/>
          <w:i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6"/>
          <w:szCs w:val="36"/>
        </w:rPr>
      </w:pPr>
      <w:r>
        <w:rPr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>تكرار</w:t>
      </w:r>
      <w:r>
        <w:rPr>
          <w:rFonts w:cs="Times New Roman"/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>الفعل</w:t>
      </w:r>
    </w:p>
    <w:p>
      <w:pPr>
        <w:pStyle w:val="Normal"/>
        <w:jc w:val="left"/>
        <w:rPr>
          <w:color w:val="000000"/>
          <w:sz w:val="22"/>
          <w:szCs w:val="32"/>
        </w:rPr>
      </w:pPr>
      <w:r>
        <w:rPr>
          <w:rFonts w:cs="Times New Roman"/>
          <w:b/>
          <w:bCs/>
          <w:i/>
          <w:iCs/>
          <w:color w:val="000000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تف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فع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نبى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نصب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ي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وت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عِلْم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بْل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تْ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خِرّ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لأَذْقَا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ُجَّد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2"/>
          <w:szCs w:val="32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ز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َخِرّ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لأَذْقَا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بْك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َزِيدُ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ُشُوع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0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ر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خرور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خص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ذق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ق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ق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ر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تا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ندل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رار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تك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ر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ا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ك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سج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اء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دلال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ق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دلال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حدو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أض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ع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كر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ر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أذق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عظ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إنج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ُ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اع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و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ك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ش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4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أَزَلَّهُ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شَّيْطَان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نْ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أَخْرَجَهُ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قُل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هْبِط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عْضُ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بَعْض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دُوّ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أَرْض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سْتَقَرّ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تَاع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ِين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ل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هْبِط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ْ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مِيع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إِم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أْتِيَنَّك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ّ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دً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بِع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دَاي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وْف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حْزَن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ر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هبط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تأ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مخشر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كر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هبو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ي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ز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ر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هبو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هبوط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ختلف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كر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قل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هبط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هبوط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ختلف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عتب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علق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لهبو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داو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ت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ه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هبو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كر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تأ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قص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بوط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عا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خل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ع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هبط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تكل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هت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ه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ج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لّه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نب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خا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هبا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قتر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ف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حاز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وق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خال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قتر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ك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ج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ز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ف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كا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ثَل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نفِق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مْوَالَه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بْتِغ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رْض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تَثْبِيت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فُسِ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مَثَل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نّ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رَبْو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صَابَ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بِل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آتَت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كُلَ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ضِعْفَيْ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إ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َ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صِبْ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بِل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طَلّ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عْمَل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صِيرٌ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يَوَدّ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حَدُ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ك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نَّة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َّخِيل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عْنَاب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جْر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حْتِ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أَنْهَار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لّ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ثَّمَر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صَاب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ِبَر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ُرِّيَّة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ضُعَف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أَصَابَ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عْصَار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َار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احْتَرَقَت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ذَل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بَيِّن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ك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آي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عَلّ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تَفَكَّ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ن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صاب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ر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س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ّ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ح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أصا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صا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ِ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صا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عص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دلّ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أث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وق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صا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يل</w:t>
      </w:r>
      <w:r>
        <w:rPr>
          <w:color w:val="000000"/>
          <w:sz w:val="26"/>
          <w:szCs w:val="36"/>
          <w:rtl w:val="true"/>
        </w:rPr>
        <w:t>:"</w:t>
      </w:r>
      <w:r>
        <w:rPr>
          <w:color w:val="000000"/>
          <w:sz w:val="26"/>
          <w:sz w:val="26"/>
          <w:szCs w:val="36"/>
          <w:rtl w:val="true"/>
        </w:rPr>
        <w:t>وبل</w:t>
      </w:r>
      <w:r>
        <w:rPr>
          <w:color w:val="000000"/>
          <w:sz w:val="26"/>
          <w:szCs w:val="36"/>
          <w:rtl w:val="true"/>
        </w:rPr>
        <w:t>"</w:t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ك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عصرت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صا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با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0"/>
          <w:szCs w:val="40"/>
        </w:rPr>
      </w:pPr>
      <w:r>
        <w:rPr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>تكرار</w:t>
      </w:r>
      <w:r>
        <w:rPr>
          <w:rFonts w:cs="Times New Roman"/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>الاسم</w:t>
      </w:r>
      <w:r>
        <w:rPr>
          <w:rFonts w:cs="Times New Roman"/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ر</w:t>
      </w:r>
      <w:r>
        <w:rPr>
          <w:color w:val="000000"/>
          <w:sz w:val="26"/>
          <w:sz w:val="26"/>
          <w:szCs w:val="36"/>
          <w:rtl w:val="true"/>
          <w:lang w:bidi="ar-IQ"/>
        </w:rPr>
        <w:t>ائ</w:t>
      </w:r>
      <w:r>
        <w:rPr>
          <w:color w:val="000000"/>
          <w:sz w:val="26"/>
          <w:sz w:val="26"/>
          <w:szCs w:val="36"/>
          <w:rtl w:val="true"/>
        </w:rPr>
        <w:t>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ب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فظ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لاغ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ا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انطَلَق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تَي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هْ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رْي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سْتَطْع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هْلَ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أَبَوْ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3"/>
      </w:r>
      <w:r>
        <w:rPr>
          <w:color w:val="000000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ر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هلها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طابق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ر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ندل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ر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هلها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جه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26"/>
          <w:sz w:val="26"/>
          <w:szCs w:val="36"/>
          <w:rtl w:val="true"/>
        </w:rPr>
        <w:t>أحدهما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498"/>
        <w:gridCol w:w="4092"/>
      </w:tblGrid>
      <w:tr>
        <w:trPr/>
        <w:tc>
          <w:tcPr>
            <w:tcW w:w="41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3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مَوْت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يَسْبِق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مَوْت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شَيءٌ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36"/>
              </w:rPr>
            </w:pPr>
            <w:r>
              <w:rPr>
                <w:b/>
                <w:bCs/>
                <w:color w:val="000000"/>
                <w:sz w:val="26"/>
                <w:szCs w:val="36"/>
                <w:rtl w:val="true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نَغَّص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مَوت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غِنَ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والفَقِيرا</w:t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32"/>
                <w:rtl w:val="true"/>
              </w:rPr>
              <w:footnoteReference w:id="45"/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أسي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أتي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س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ع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م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أتي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عظ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نس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أ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تبع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استطعام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حت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م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ع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أ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ر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ئْس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شْتَرَوْ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فُس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كْفُر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نَز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غْي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نَزِّل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ضْل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ش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ِبَاد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بَآؤ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غَضَب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غَضَب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ِلْكَافِر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ذَاب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هِين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تكر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غض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رت</w:t>
      </w:r>
      <w:r>
        <w:rPr>
          <w:color w:val="000000"/>
          <w:sz w:val="26"/>
          <w:sz w:val="26"/>
          <w:szCs w:val="36"/>
          <w:rtl w:val="true"/>
          <w:lang w:bidi="ar-IQ"/>
        </w:rPr>
        <w:t>ي</w:t>
      </w:r>
      <w:r>
        <w:rPr>
          <w:color w:val="000000"/>
          <w:sz w:val="26"/>
          <w:sz w:val="26"/>
          <w:szCs w:val="36"/>
          <w:rtl w:val="true"/>
        </w:rPr>
        <w:t>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ض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ختلف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ض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عب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لاف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غض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فرهم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برس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44"/>
          <w:szCs w:val="54"/>
        </w:rPr>
        <w:t>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44"/>
          <w:szCs w:val="54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ط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توضي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ض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َضَبَ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ختلف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ب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عب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لاف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ف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حم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44"/>
          <w:szCs w:val="54"/>
        </w:rPr>
        <w:t>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ف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ي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ف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حم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44"/>
          <w:szCs w:val="54"/>
        </w:rPr>
        <w:t></w:t>
      </w:r>
      <w:r>
        <w:rPr>
          <w:color w:val="000000"/>
          <w:sz w:val="26"/>
          <w:szCs w:val="36"/>
          <w:rtl w:val="true"/>
        </w:rPr>
        <w:t>) ")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ش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ولئك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وْ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دً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َّبِّ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ُوْ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فْلِح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5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قت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آر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فس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قو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ج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5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كر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ولئك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تنبيه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بت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ث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ه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بت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فل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جع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ثر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ميز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ثا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نفرد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ف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ميز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دت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5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5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ول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َن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آ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نزِ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ي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نزِ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بْرَاهِيم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5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ر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ص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كر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ص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"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نزِ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بْرَاهِيم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ز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نز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ر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ز</w:t>
      </w:r>
      <w:r>
        <w:rPr>
          <w:color w:val="000000"/>
          <w:sz w:val="26"/>
          <w:sz w:val="26"/>
          <w:szCs w:val="36"/>
          <w:rtl w:val="true"/>
          <w:lang w:bidi="ar-IQ"/>
        </w:rPr>
        <w:t>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ز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ر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عي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خال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ري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ز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ت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ي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ت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ي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ز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نـ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ـ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أخ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ز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شريف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5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0"/>
          <w:sz w:val="30"/>
          <w:szCs w:val="40"/>
          <w:rtl w:val="true"/>
          <w:lang w:bidi="ar-IQ"/>
        </w:rPr>
        <w:t>أُ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سلوب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عطــف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و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اب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س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س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5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اب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ش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ضي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بو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ر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خصيص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ك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5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إ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س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شر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س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ضع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5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ا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عن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ح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س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تخرج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ب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ك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ائد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نسجا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ا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عَل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بَيْت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ثَابَة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ِلنَّاس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مْن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تَّخِذ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َقَا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بْرَاهِيم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صَلًّ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عَهِد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بْرَاهِيم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سْمَاعِي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طَهِّر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يْتِي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لطَّائِف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عَاكِف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رُّكَّع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ُّجُود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5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ن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صف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طائف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عاكفين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ك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ج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ص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صف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الطائف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عاكف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تبا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ح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ف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الر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ك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ج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ب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ف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لا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خ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قاب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صاحة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60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وْ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دً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َّبِّ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ُوْ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فْلِح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6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ر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وْ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لأَنْعَا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ضَلّ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وْ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غَافِل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6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خ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ل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ب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ب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فق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6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وا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ب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غاير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قتض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ب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سج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غف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شبيه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أنع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64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6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ا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دخ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سِيق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تَّقَوْ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جَنّ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زُمَر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ا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ءو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فُتِحَت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بْوَابُ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زَنَتُ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6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سِيق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فَر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هَنَّم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زُمَر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ا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ءو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ُتِحَت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بْوَابُ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زَنَتُ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لَ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أْتِ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ُسُل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6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وا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فتح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وا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ا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تح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وا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و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هن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ت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خ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ه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و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تح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ق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د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نّ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دْن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فَتَّحَة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َه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ْوَاب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وا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6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ت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وا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و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ج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غل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يئ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اح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ري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تفت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غل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ا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و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ر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فر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ت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نتظا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خ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6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اسم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7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رت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راخ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7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مَ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آجَّ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عْد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اء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عِلْ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قُ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عَالَوْ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َدْع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بْنَاء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بْنَاء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نِسَاء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نِسَاء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نفُسَ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أَنفُس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َبْتَهِ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نَجْعَل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َعْنَة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َاذِب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7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بيه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طا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اه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جل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ع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ظ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راخ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7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عْرِف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ِعْمَت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نكِرُونَ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كْثَرُه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َافِ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7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كا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ت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ص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رفة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7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كا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ت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ص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ر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ع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ت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ن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76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  <w:r>
        <w:rPr>
          <w:color w:val="000000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vertAlign w:val="superscript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ع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ستبع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ك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ر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ع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عتر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ك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سن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ر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إنك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فر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م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شرك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طل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ن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ع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قو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بن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تل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ان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ا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7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رت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عق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سببية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78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"</w:t>
      </w:r>
      <w:r>
        <w:rPr>
          <w:color w:val="000000"/>
          <w:sz w:val="26"/>
          <w:sz w:val="26"/>
          <w:szCs w:val="36"/>
          <w:rtl w:val="true"/>
        </w:rPr>
        <w:t>الفاء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color w:val="000000"/>
          <w:sz w:val="26"/>
          <w:szCs w:val="36"/>
          <w:rtl w:val="true"/>
        </w:rPr>
        <w:t>: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قَا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وْ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عْبُد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ك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ه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غَيْرُ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7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ف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ك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ص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ال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شع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حذف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خفيف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وس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كت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رب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ن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و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قد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 " </w:t>
      </w:r>
      <w:r>
        <w:rPr>
          <w:color w:val="000000"/>
          <w:sz w:val="26"/>
          <w:sz w:val="26"/>
          <w:szCs w:val="36"/>
          <w:rtl w:val="true"/>
        </w:rPr>
        <w:t>إ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بال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آ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ف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ي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به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ختصا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عب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ف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ا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تص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8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سبب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ت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وْلاَ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انصُر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قَوْ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8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علا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سبب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َّ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لا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ا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و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دب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عو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نص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دائ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قو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ت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و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تكر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نت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طل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حم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مِك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8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فَر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عْد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يمَانِ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زْدَاد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فْر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قْب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وْبَتُ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ُوْ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ضَّآلّ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فَر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ت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فَّار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ل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قْب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حَدِهِ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لْء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أرْض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هَب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و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فْتَد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وْ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ذَاب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لِيم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َّاصِر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8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خ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ص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ؤ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اخ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ن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ؤذ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استحق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اب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رّ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ف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صرّ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ؤت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8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ندل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8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ب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اق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رتداد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زي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ف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دخ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ف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متن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د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خ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إشع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8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أ</w:t>
      </w:r>
      <w:r>
        <w:rPr>
          <w:b/>
          <w:b/>
          <w:bCs/>
          <w:color w:val="000000"/>
          <w:sz w:val="30"/>
          <w:sz w:val="30"/>
          <w:szCs w:val="40"/>
          <w:rtl w:val="true"/>
          <w:lang w:bidi="ar-IQ"/>
        </w:rPr>
        <w:t>ُ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سلوب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نفـــي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الط</w:t>
      </w:r>
      <w:r>
        <w:rPr>
          <w:color w:val="000000"/>
          <w:sz w:val="26"/>
          <w:sz w:val="26"/>
          <w:szCs w:val="36"/>
          <w:rtl w:val="true"/>
          <w:lang w:bidi="ar-IQ"/>
        </w:rPr>
        <w:t>َّ</w:t>
      </w:r>
      <w:r>
        <w:rPr>
          <w:color w:val="000000"/>
          <w:sz w:val="26"/>
          <w:sz w:val="26"/>
          <w:szCs w:val="36"/>
          <w:rtl w:val="true"/>
        </w:rPr>
        <w:t>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إخرا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ط</w:t>
      </w:r>
      <w:r>
        <w:rPr>
          <w:color w:val="000000"/>
          <w:sz w:val="26"/>
          <w:sz w:val="26"/>
          <w:szCs w:val="36"/>
          <w:rtl w:val="true"/>
          <w:lang w:bidi="ar-IQ"/>
        </w:rPr>
        <w:t>َّ</w:t>
      </w:r>
      <w:r>
        <w:rPr>
          <w:color w:val="000000"/>
          <w:sz w:val="26"/>
          <w:sz w:val="26"/>
          <w:szCs w:val="36"/>
          <w:rtl w:val="true"/>
        </w:rPr>
        <w:t>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خب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8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مت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ج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ح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جْحَد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آيَاتِ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ّ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ظَّالِم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88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فَبِنِعْم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جْحَد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8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جَحَد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سْتَيْقَنَتْ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فُسُ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ظُلْم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عُلُوّ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9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د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ن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شابه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ُقال</w:t>
      </w:r>
      <w:r>
        <w:rPr>
          <w:color w:val="000000"/>
          <w:sz w:val="26"/>
          <w:szCs w:val="36"/>
          <w:rtl w:val="true"/>
        </w:rPr>
        <w:t xml:space="preserve">:  </w:t>
      </w:r>
      <w:r>
        <w:rPr>
          <w:color w:val="000000"/>
          <w:sz w:val="26"/>
          <w:sz w:val="26"/>
          <w:szCs w:val="36"/>
          <w:rtl w:val="true"/>
        </w:rPr>
        <w:t>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ح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ف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ب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ح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سب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9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أدو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رب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ن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9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 </w:t>
      </w:r>
      <w:r>
        <w:rPr>
          <w:color w:val="000000"/>
          <w:sz w:val="26"/>
          <w:sz w:val="26"/>
          <w:szCs w:val="36"/>
          <w:rtl w:val="true"/>
        </w:rPr>
        <w:t>و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رب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وع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</w:rPr>
        <w:t>01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ري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دو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ريح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color w:val="000000"/>
          <w:sz w:val="26"/>
          <w:szCs w:val="36"/>
        </w:rPr>
        <w:t>02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م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سي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ائ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وت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فظ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ح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قَال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تَّخَذ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رَّحْمَن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د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ُبْحَان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ِبَاد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كْرَم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9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ب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لا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ب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كر</w:t>
      </w:r>
      <w:r>
        <w:rPr>
          <w:color w:val="000000"/>
          <w:sz w:val="26"/>
          <w:sz w:val="26"/>
          <w:szCs w:val="36"/>
          <w:rtl w:val="true"/>
          <w:lang w:bidi="ar-IQ"/>
        </w:rPr>
        <w:t>م</w:t>
      </w:r>
      <w:r>
        <w:rPr>
          <w:color w:val="000000"/>
          <w:sz w:val="26"/>
          <w:sz w:val="26"/>
          <w:szCs w:val="36"/>
          <w:rtl w:val="true"/>
        </w:rPr>
        <w:t>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9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ا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دو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تنبط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و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ح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و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ستخ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9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نَزَّلَت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شَّيَاطِين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نبَغ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سْتَطِيع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َّمْع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مَعْ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زولو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9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ن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س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ت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بأر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ت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م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جاء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لا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ف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س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ت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ز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اط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ا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م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م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تف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ان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بتغ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م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ه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الث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طا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قد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عزا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ل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رجم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ش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سمع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9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دو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طرّ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د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ن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ص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ستقب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98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2"/>
          <w:szCs w:val="32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  <w:lang w:bidi="ar-IQ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قَال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دْخُ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جَنَّة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ود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َصَار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9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توضي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صدر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"</w:t>
      </w:r>
      <w:r>
        <w:rPr>
          <w:color w:val="000000"/>
          <w:sz w:val="26"/>
          <w:sz w:val="26"/>
          <w:szCs w:val="36"/>
          <w:rtl w:val="true"/>
        </w:rPr>
        <w:t>لن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خل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استقب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دخ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تق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ّ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ه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صا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قديم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زمان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0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طرّ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و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م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د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دو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ضو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ال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رب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ج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ظ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اكي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0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ف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استدر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أد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استدر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توس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ا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غاي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جا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0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لَ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قْتُلُو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ك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تَ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مَيْت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مَيْت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ك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م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0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س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و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ثب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ثب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ي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زع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فع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ب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خلو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سبب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قتل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ا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ت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ز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لائك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ا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0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جاء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حس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قوع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ثب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مَيْت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مَيْت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م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ثب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عتبا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مي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قي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مي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ا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مي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ع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لو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مي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صي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ر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0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يشتر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و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فه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تض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ق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دو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همز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َنْ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يف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0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ضم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و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فه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خد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ظْلَ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مّ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َنَع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سَاجِد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ذْكَ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سْمُ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سَع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رَابِ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وْ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دْخُلُو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آئِف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0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ظْلَ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مَّ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فْتَر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ذِب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ذَّب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آيَات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فْلِح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ظَّالِم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0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ظْلَ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مّ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ُكِّ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آي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عْرَض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نْ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جْرِم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نتَقِم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0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فه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رر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ي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فه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ت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ذك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ظ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لاث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جو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</w:rPr>
        <w:t>01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خ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ل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نع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ظ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اج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فت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ظ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فت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ذا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ظ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ذ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color w:val="000000"/>
          <w:sz w:val="26"/>
          <w:szCs w:val="36"/>
        </w:rPr>
        <w:t>02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خصي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نس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ب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ب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ظ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الك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ريق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</w:rPr>
        <w:t>03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أظل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ظل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تدع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ال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ق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طل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ال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اق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ثب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سو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ظل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1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1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ind w:left="720" w:right="0" w:hanging="720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خامس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أ</w:t>
      </w:r>
      <w:r>
        <w:rPr>
          <w:b/>
          <w:b/>
          <w:bCs/>
          <w:color w:val="000000"/>
          <w:sz w:val="30"/>
          <w:sz w:val="30"/>
          <w:szCs w:val="40"/>
          <w:rtl w:val="true"/>
          <w:lang w:bidi="ar-IQ"/>
        </w:rPr>
        <w:t>ُ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سلوب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ت</w:t>
      </w:r>
      <w:r>
        <w:rPr>
          <w:b/>
          <w:b/>
          <w:bCs/>
          <w:color w:val="000000"/>
          <w:sz w:val="30"/>
          <w:sz w:val="30"/>
          <w:szCs w:val="40"/>
          <w:rtl w:val="true"/>
          <w:lang w:bidi="ar-IQ"/>
        </w:rPr>
        <w:t>ّ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خصيص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ف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خصي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لَق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إ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س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ق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1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ص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ائ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خلوق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خصي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ّ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خل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سان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تخصي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نا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ل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نز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جو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كي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قو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زيد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إن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ن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خلو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1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ح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خ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خل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بال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خ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شرف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ز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ع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فاص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1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جَعَلْنَا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َكَال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ِ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يْ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دَيْ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لْفَ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وْعِظَة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ِلْمُتَّق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1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ص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ق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با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خ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ق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عظ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جم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ال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فاج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تف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ؤل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اه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1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خصي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ج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ائ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ض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سْلَم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جْه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حْسِن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ل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جْرُ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ِند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وْف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حْزَن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1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عبّ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وج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ض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وا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ُ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ج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ظ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tbl>
      <w:tblPr>
        <w:bidiVisual w:val="true"/>
        <w:tblW w:w="8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498"/>
        <w:gridCol w:w="4233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ُؤَوِّل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حُكم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وَجْهِْهِ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36"/>
              </w:rPr>
            </w:pPr>
            <w:r>
              <w:rPr>
                <w:b/>
                <w:bCs/>
                <w:color w:val="000000"/>
                <w:sz w:val="26"/>
                <w:szCs w:val="36"/>
                <w:rtl w:val="true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يس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قَضَائِ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الهُو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جائِرِ</w:t>
            </w:r>
            <w:r>
              <w:rPr>
                <w:sz w:val="2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2"/>
                <w:szCs w:val="32"/>
                <w:rtl w:val="true"/>
              </w:rPr>
              <w:footnoteReference w:id="118"/>
            </w:r>
            <w:r>
              <w:rPr>
                <w:sz w:val="2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t xml:space="preserve">) </w:t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32"/>
                <w:rtl w:val="true"/>
              </w:rPr>
              <w:footnoteReference w:id="119"/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color w:val="000000"/>
                <w:sz w:val="2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ب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وج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و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ض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شاع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و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ج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ظ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ض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الى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20"/>
      </w:r>
      <w:r>
        <w:rPr>
          <w:color w:val="000000"/>
          <w:sz w:val="22"/>
          <w:szCs w:val="32"/>
          <w:vertAlign w:val="superscript"/>
          <w:rtl w:val="true"/>
        </w:rPr>
        <w:t xml:space="preserve">) 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ضا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رب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ز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شريف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نب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44"/>
          <w:szCs w:val="54"/>
        </w:rPr>
        <w:t>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44"/>
          <w:szCs w:val="54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ضاف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ز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خلو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ائ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أنبي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2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ُبْح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عِزّ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م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صِف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2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أُض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ز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ختصاص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ذ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ز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اح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د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ختصاص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الم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ز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خلو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ائ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لق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ترت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ل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أ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نع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نع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2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lang w:bidi="ar-IQ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lang w:bidi="ar-IQ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4"/>
          <w:szCs w:val="44"/>
        </w:rPr>
      </w:pPr>
      <w:r>
        <w:rPr>
          <w:rFonts w:ascii="Arial" w:hAnsi="Arial" w:cs="Arial"/>
          <w:b/>
          <w:b/>
          <w:bCs/>
          <w:color w:val="000000"/>
          <w:sz w:val="34"/>
          <w:sz w:val="34"/>
          <w:szCs w:val="44"/>
          <w:rtl w:val="true"/>
        </w:rPr>
        <w:t>المبحث الثان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4"/>
          <w:szCs w:val="44"/>
        </w:rPr>
      </w:pPr>
      <w:r>
        <w:rPr>
          <w:rFonts w:ascii="Arial" w:hAnsi="Arial" w:cs="Arial"/>
          <w:b/>
          <w:b/>
          <w:bCs/>
          <w:color w:val="000000"/>
          <w:sz w:val="34"/>
          <w:sz w:val="34"/>
          <w:szCs w:val="44"/>
          <w:rtl w:val="true"/>
        </w:rPr>
        <w:t xml:space="preserve">الإيثار في طرائق التعبير المعنوي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طلب الأول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تعريف والتنكير 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وهما من الأساليب البلاغية ، التي 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نبغ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للبليغ مراعاتها في الكلام ، إذ لكل منها موضع لا يحسن فيه غيره، فقد يحسن تعريف الكلمة في موضع لا يحسن فيه تنكيرها ، بينما نرى العكس في موضع آخر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قد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لتفت الحلبي ل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ذلك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أسلوب في تفسيره ، معللاً أسباب تعريف اللفظ وتنكيره، ومن الأمثلة عل ذلك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قوله تعالى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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َاللَّهُ خَلَقَ كُلَّ دَابَّةٍ مِن مَّاء فَمِنْهُم مَّن يَمْشِي عَلَى بَطْنِهِ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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اء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نك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رّف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جَعَل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ل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يّ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ح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َنْ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قوع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صي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م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ابة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ش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لِم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! </w:t>
      </w:r>
      <w:r>
        <w:rPr>
          <w:color w:val="000000"/>
          <w:sz w:val="26"/>
          <w:sz w:val="26"/>
          <w:szCs w:val="36"/>
          <w:rtl w:val="true"/>
        </w:rPr>
        <w:t>ق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ل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ا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خت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ا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لق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خصو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ط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ال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خلوق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ط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م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ئ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ا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ح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سْق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م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حِد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نُفَضِّل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عْضَ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عْض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أُكُل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9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ـ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ن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ـ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رّفـ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ـ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جَعَل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ل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يّ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قص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نو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مِنْه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مْش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طل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ختلاط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عا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ف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ا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ب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واف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فظ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مغف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رح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نكر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ئ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تِلْ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بِيل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تّ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مَغْفِرَة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رَحْمَة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غف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رح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كر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ذان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ني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معو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ظ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رِضْوَان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كْبَر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التنك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شع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تق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ر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ك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ا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ي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ز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َّم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سَالَت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دِيَة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قَدَرِ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احْتَم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َّيْل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زَبَد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َّابِي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كر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أود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ط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أ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ري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او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نج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دٍ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ب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ر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خ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مخشر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ب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ندل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كّ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د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رّ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ط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نز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ق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او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تس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َّيْل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ود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ر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فس</w:t>
      </w:r>
      <w:r>
        <w:rPr>
          <w:color w:val="000000"/>
          <w:sz w:val="26"/>
          <w:sz w:val="26"/>
          <w:szCs w:val="36"/>
          <w:rtl w:val="true"/>
          <w:lang w:bidi="ar-IQ"/>
        </w:rPr>
        <w:t>ا</w:t>
      </w:r>
      <w:r>
        <w:rPr>
          <w:color w:val="000000"/>
          <w:sz w:val="26"/>
          <w:sz w:val="26"/>
          <w:szCs w:val="36"/>
          <w:rtl w:val="true"/>
        </w:rPr>
        <w:t>لت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ك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ريف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ك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حياة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صـ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سرائيـ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تَجِدَنّ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حْرَص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يَا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تنك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حي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ب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ر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ي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اش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اش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زدي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ائ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صد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ياة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9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ي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نك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حي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تنبيه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ي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خصوص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ي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طاو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ر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طل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4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تنك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ر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فرادها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ي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طاو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فراد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مبا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ص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د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رف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ي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ج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زي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بيخ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قر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ز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ص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قر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جز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ك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م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ائر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ر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4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8"/>
        </w:rPr>
      </w:pPr>
      <w:r>
        <w:rPr>
          <w:b/>
          <w:b/>
          <w:bCs/>
          <w:color w:val="000000"/>
          <w:sz w:val="28"/>
          <w:sz w:val="28"/>
          <w:szCs w:val="38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rFonts w:cs="Times New Roman"/>
          <w:b/>
          <w:bCs/>
          <w:color w:val="00000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التفات</w:t>
      </w:r>
    </w:p>
    <w:p>
      <w:pPr>
        <w:pStyle w:val="Normal"/>
        <w:jc w:val="left"/>
        <w:rPr/>
      </w:pPr>
      <w:r>
        <w:rPr>
          <w:color w:val="000000"/>
          <w:sz w:val="26"/>
          <w:sz w:val="26"/>
          <w:szCs w:val="36"/>
          <w:rtl w:val="true"/>
        </w:rPr>
        <w:t>ال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ه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صرفه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ف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فات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لفُ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لف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ف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ه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ُقال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لفتّ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ان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أ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رف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4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2"/>
          <w:szCs w:val="32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صطل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Cs w:val="36"/>
          <w:rtl w:val="true"/>
          <w:lang w:bidi="ar-IQ"/>
        </w:rPr>
        <w:t>(</w:t>
      </w:r>
      <w:r>
        <w:rPr>
          <w:color w:val="000000"/>
          <w:sz w:val="26"/>
          <w:sz w:val="26"/>
          <w:szCs w:val="3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ال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فتن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</w:t>
      </w:r>
      <w:r>
        <w:rPr>
          <w:color w:val="000000"/>
          <w:sz w:val="26"/>
          <w:sz w:val="26"/>
          <w:szCs w:val="36"/>
          <w:rtl w:val="true"/>
          <w:lang w:bidi="ar-IQ"/>
        </w:rPr>
        <w:t>ُ</w:t>
      </w:r>
      <w:r>
        <w:rPr>
          <w:color w:val="000000"/>
          <w:sz w:val="26"/>
          <w:sz w:val="26"/>
          <w:szCs w:val="36"/>
          <w:rtl w:val="true"/>
        </w:rPr>
        <w:t>س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</w:t>
      </w:r>
      <w:r>
        <w:rPr>
          <w:color w:val="000000"/>
          <w:sz w:val="26"/>
          <w:sz w:val="26"/>
          <w:szCs w:val="36"/>
          <w:rtl w:val="true"/>
          <w:lang w:bidi="ar-IQ"/>
        </w:rPr>
        <w:t>ُ</w:t>
      </w:r>
      <w:r>
        <w:rPr>
          <w:color w:val="000000"/>
          <w:sz w:val="26"/>
          <w:sz w:val="26"/>
          <w:szCs w:val="36"/>
          <w:rtl w:val="true"/>
        </w:rPr>
        <w:t>س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شاط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بع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صغاء</w:t>
      </w:r>
      <w:r>
        <w:rPr>
          <w:color w:val="000000"/>
          <w:sz w:val="26"/>
          <w:szCs w:val="36"/>
          <w:rtl w:val="true"/>
          <w:lang w:bidi="ar-IQ"/>
        </w:rPr>
        <w:t>)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4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تخت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اق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فوائ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تطر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يا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ج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ل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ُب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و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نقل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سآ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م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و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ئد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4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2"/>
          <w:szCs w:val="32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فْعَ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لَيْس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تَّق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قَاة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حَذِّرُك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َفْس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َصِير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4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أ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تق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ر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طاب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ظ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أ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ق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بالي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ج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سف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4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تق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ط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ن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ك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بد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سن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ال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ف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تقبح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واج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با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ط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</w:t>
      </w:r>
      <w:r>
        <w:rPr>
          <w:color w:val="000000"/>
          <w:sz w:val="26"/>
          <w:sz w:val="26"/>
          <w:szCs w:val="36"/>
          <w:rtl w:val="true"/>
        </w:rPr>
        <w:t>لغ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َّ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جا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ا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حاس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ئز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عذرٍ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تق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قب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خطا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رف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ر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4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2"/>
          <w:szCs w:val="32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ي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رْجِعُ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أَحْك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يْن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ن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خْتَلِف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4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أش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رجع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كن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ختلف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ط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ـ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ذ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ي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فت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ه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ع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واري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ر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قض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اخب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بع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ي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و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خال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ظ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ي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رجع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ح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ك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ف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ط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ب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ش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زج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ذ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4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ط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ّ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ظَّلَم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فُس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آؤُو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اسْتَغْفَر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سْتَغْفَ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رَّسُول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وَجَد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وَّاب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َّحِيم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5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واستغف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سول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ط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واستغف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س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" </w:t>
      </w:r>
      <w:r>
        <w:rPr>
          <w:color w:val="000000"/>
          <w:sz w:val="26"/>
          <w:sz w:val="26"/>
          <w:szCs w:val="36"/>
          <w:rtl w:val="true"/>
        </w:rPr>
        <w:t>واستغفرت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خروج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ط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ا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شر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نو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سالة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5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د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ط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فخ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س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44"/>
          <w:szCs w:val="54"/>
        </w:rPr>
        <w:t>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44"/>
          <w:szCs w:val="54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لتنب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رسول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السلام</w:t>
      </w:r>
      <w:r>
        <w:rPr>
          <w:b/>
          <w:bCs/>
          <w:color w:val="000000"/>
          <w:sz w:val="26"/>
          <w:szCs w:val="36"/>
          <w:rtl w:val="true"/>
        </w:rPr>
        <w:t>)</w:t>
      </w:r>
      <w:r>
        <w:rPr>
          <w:b/>
          <w:bCs/>
          <w:color w:val="000000"/>
          <w:sz w:val="22"/>
          <w:szCs w:val="32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ول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عتذ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ائ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ظ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ر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شف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سول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44"/>
          <w:szCs w:val="54"/>
        </w:rPr>
        <w:t></w:t>
      </w:r>
      <w:r>
        <w:rPr>
          <w:b/>
          <w:bCs/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بائ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ن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5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خَذ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يثَاق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ن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سْرَائِي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عْبُد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بِالْوَالِدَيْ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حْسَان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5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ب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سق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ب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ا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أخذنا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ظ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ف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ض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اق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اه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ا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ا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ا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5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أَنبَت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دَائِق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ات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هْج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نبِت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َجَرَ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5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ر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طاب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آر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ابق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فس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5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فأنبت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لت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أ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ختصا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ذ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إيذ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ب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دائ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ختل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لو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طع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ق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د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شح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نبِت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َجَرَ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5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5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5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  <w:lang w:bidi="ar-IQ"/>
        </w:rPr>
      </w:pPr>
      <w:r>
        <w:rPr>
          <w:color w:val="000000"/>
          <w:sz w:val="26"/>
          <w:szCs w:val="36"/>
          <w:rtl w:val="true"/>
          <w:lang w:bidi="ar-IQ"/>
        </w:rPr>
      </w:r>
    </w:p>
    <w:p>
      <w:pPr>
        <w:pStyle w:val="Normal"/>
        <w:jc w:val="left"/>
        <w:rPr>
          <w:color w:val="000000"/>
          <w:sz w:val="26"/>
          <w:szCs w:val="36"/>
          <w:lang w:bidi="ar-IQ"/>
        </w:rPr>
      </w:pPr>
      <w:r>
        <w:rPr>
          <w:color w:val="000000"/>
          <w:sz w:val="2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>المطلب الثالث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eastAsia="Arial" w:cs="Arial" w:ascii="Arial" w:hAnsi="Arial"/>
          <w:b/>
          <w:bCs/>
          <w:color w:val="000000"/>
          <w:sz w:val="3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التقديم والتأخير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لقد جاء القرآن الكريم بأساليب بلاغية رائعة متميزة من لغة العرب، ومن ضمن هذه الأساليب أسلوب التقديم والتأخير وهو أسلوب رفيع له أثر واضح في الكشف عن دقائق المعاني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وإن القرآن الكريم يقدم الألفاظ أو يؤخرها بحسب ما يقتضيه المقام ، مراعياً فيه سياق الكلام والاتساق العام في التعبير على أكمل وجه وأبهى صورة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6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ا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رج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كا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أخ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وصف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ب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ث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وائ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حاس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س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ص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ز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ت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دي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ُف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طي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ز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ع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روق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م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ل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دي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ق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ظ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تج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اق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6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ا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أخ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ضح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0"/>
          <w:szCs w:val="40"/>
        </w:rPr>
      </w:pPr>
      <w:r>
        <w:rPr>
          <w:b/>
          <w:bCs/>
          <w:i/>
          <w:i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0"/>
          <w:szCs w:val="40"/>
        </w:rPr>
      </w:pPr>
      <w:r>
        <w:rPr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>تقديم</w:t>
      </w:r>
      <w:r>
        <w:rPr>
          <w:rFonts w:cs="Times New Roman"/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>الاسم</w:t>
      </w:r>
      <w:r>
        <w:rPr>
          <w:rFonts w:cs="Times New Roman"/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ف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نكِح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شْرِك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ؤْم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أَمَة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ؤْمِنَة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يْر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شْرِك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عْجَبَتْ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نكِح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شِرِك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ؤْمِ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عَبْد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ؤْمِن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يْر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شْرِك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عْجَب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وْ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دْع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نَّار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دْعُو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جَنّ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مَغْفِر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إِذْن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بَيِّن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يَات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لنَّاس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عَلّ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تَذَكَّ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6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b/>
          <w:bCs/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غف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مغف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جنة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ابِق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غْفِر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َّبِّ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جَنّ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6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سَارِع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غْفِر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َّبِّ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جَنّ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6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غف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خ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ُخر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مقاب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يدع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قا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تشو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و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عـ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اشرف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6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أخ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color w:val="000000"/>
          <w:sz w:val="2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و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وَّام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ُهَد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ْقِسْط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6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ن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ر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قس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قدّم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و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وَّام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ْقِسْط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ُهَد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6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الس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ّ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و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وَّام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ْقِسْط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تق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ظير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س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قس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ُخر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س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قد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س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والد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قار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بدى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قس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اذ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را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داو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بد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قي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ر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شه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ع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ناس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6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ت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جِد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وْم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ؤْمِن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يَوْ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آخِر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وَادّ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اد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رَسُول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بَاء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بْنَاء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خْوَان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شِيرَت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وْ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تَب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لُوبِهِ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إِيم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يَّدَه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رُوح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ْ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6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ب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رت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ب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ج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اع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نائ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أبن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ل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ق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tbl>
      <w:tblPr>
        <w:bidiVisual w:val="true"/>
        <w:tblW w:w="7968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747"/>
        <w:gridCol w:w="3735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أنم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ولادن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ينن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هبّتْ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ريح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36"/>
              </w:rPr>
            </w:pPr>
            <w:r>
              <w:rPr>
                <w:b/>
                <w:bCs/>
                <w:color w:val="000000"/>
                <w:sz w:val="26"/>
                <w:szCs w:val="36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كبادن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تمش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أرضِ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امتنع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عين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غمضِ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32"/>
                <w:rtl w:val="true"/>
              </w:rPr>
              <w:footnoteReference w:id="170"/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color w:val="000000"/>
                <w:sz w:val="2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color w:val="000000"/>
          <w:sz w:val="26"/>
          <w:szCs w:val="36"/>
          <w:lang w:bidi="ar-IQ"/>
        </w:rPr>
      </w:pPr>
      <w:r>
        <w:rPr>
          <w:color w:val="000000"/>
          <w:sz w:val="26"/>
          <w:szCs w:val="36"/>
          <w:rtl w:val="true"/>
          <w:lang w:bidi="ar-IQ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أبي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شه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ماس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ل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أخو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صر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نز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ض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ر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اع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26"/>
          <w:szCs w:val="36"/>
          <w:lang w:bidi="ar-IQ"/>
        </w:rPr>
      </w:pPr>
      <w:r>
        <w:rPr>
          <w:color w:val="000000"/>
          <w:sz w:val="26"/>
          <w:szCs w:val="36"/>
          <w:rtl w:val="true"/>
          <w:lang w:bidi="ar-IQ"/>
        </w:rPr>
      </w:r>
    </w:p>
    <w:p>
      <w:pPr>
        <w:pStyle w:val="Normal"/>
        <w:jc w:val="left"/>
        <w:rPr>
          <w:color w:val="000000"/>
          <w:sz w:val="26"/>
          <w:szCs w:val="36"/>
          <w:lang w:bidi="ar-IQ"/>
        </w:rPr>
      </w:pPr>
      <w:r>
        <w:rPr>
          <w:color w:val="000000"/>
          <w:sz w:val="26"/>
          <w:szCs w:val="36"/>
          <w:rtl w:val="true"/>
          <w:lang w:bidi="ar-IQ"/>
        </w:rPr>
      </w:r>
    </w:p>
    <w:tbl>
      <w:tblPr>
        <w:bidiVisual w:val="true"/>
        <w:tblW w:w="821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49"/>
        <w:gridCol w:w="3984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خاك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خاك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خاً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ه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إنّ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عمّ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اعل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جناح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36"/>
              </w:rPr>
            </w:pPr>
            <w:r>
              <w:rPr>
                <w:b/>
                <w:bCs/>
                <w:color w:val="000000"/>
                <w:sz w:val="26"/>
                <w:szCs w:val="36"/>
                <w:rtl w:val="true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jc w:val="left"/>
              <w:rPr>
                <w:color w:val="000000"/>
                <w:vertAlign w:val="superscript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كساعٍ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هيج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سلاح</w:t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32"/>
                <w:rtl w:val="true"/>
              </w:rPr>
              <w:footnoteReference w:id="171"/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ينهض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باز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جناحِ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"/>
                <w:sz w:val="2"/>
                <w:szCs w:val="2"/>
                <w:rtl w:val="true"/>
              </w:rPr>
              <w:t>ب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  <w:lang w:bidi="ar-IQ"/>
        </w:rPr>
        <w:tab/>
      </w:r>
      <w:r>
        <w:rPr>
          <w:color w:val="000000"/>
          <w:sz w:val="26"/>
          <w:sz w:val="26"/>
          <w:szCs w:val="36"/>
          <w:rtl w:val="true"/>
          <w:lang w:bidi="ar-IQ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ربع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بالعشيرة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يستغاث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وعليها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يعتمد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لشاعر</w:t>
      </w:r>
      <w:r>
        <w:rPr>
          <w:color w:val="000000"/>
          <w:sz w:val="26"/>
          <w:szCs w:val="36"/>
          <w:rtl w:val="true"/>
          <w:lang w:bidi="ar-IQ"/>
        </w:rPr>
        <w:t xml:space="preserve">: </w:t>
      </w:r>
      <w:r>
        <w:rPr>
          <w:color w:val="000000"/>
          <w:sz w:val="26"/>
          <w:szCs w:val="36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  <w:lang w:bidi="ar-IQ"/>
        </w:rPr>
        <w:footnoteReference w:id="172"/>
      </w:r>
      <w:r>
        <w:rPr>
          <w:color w:val="000000"/>
          <w:sz w:val="26"/>
          <w:szCs w:val="36"/>
          <w:vertAlign w:val="superscript"/>
          <w:rtl w:val="true"/>
          <w:lang w:bidi="ar-IQ"/>
        </w:rPr>
        <w:t xml:space="preserve">) </w:t>
      </w:r>
    </w:p>
    <w:tbl>
      <w:tblPr>
        <w:bidiVisual w:val="true"/>
        <w:tblW w:w="821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98"/>
        <w:gridCol w:w="3984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يسألو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خاه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يندبه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color w:val="000000"/>
                <w:sz w:val="26"/>
                <w:szCs w:val="36"/>
              </w:rPr>
            </w:pPr>
            <w:r>
              <w:rPr>
                <w:b/>
                <w:bCs/>
                <w:color w:val="000000"/>
                <w:sz w:val="26"/>
                <w:szCs w:val="36"/>
                <w:rtl w:val="true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pacing w:lineRule="auto" w:line="216"/>
              <w:jc w:val="left"/>
              <w:rPr>
                <w:color w:val="000000"/>
                <w:sz w:val="26"/>
                <w:szCs w:val="3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نائب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ُرهاناً</w:t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32"/>
                <w:rtl w:val="true"/>
              </w:rPr>
              <w:footnoteReference w:id="173"/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 xml:space="preserve">) 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رت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زُيّ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لنَّاس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ُبّ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شَّهَو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نِّس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بَن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قَنَاطِير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قَنطَر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ذَّهَب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فِضّ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خَيْل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سَوَّم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أَنْعَا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حَرْث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تَاع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حَيَا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ِند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ُسْن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َآب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4"/>
      </w:r>
      <w:r>
        <w:rPr>
          <w:color w:val="000000"/>
          <w:vertAlign w:val="superscript"/>
          <w:rtl w:val="true"/>
        </w:rPr>
        <w:t xml:space="preserve">) </w:t>
      </w:r>
      <w:r>
        <w:rPr>
          <w:color w:val="000000"/>
          <w:sz w:val="28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دأ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حب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ختل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ات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قتض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رت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لأ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ت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حبوب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س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خّر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فض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س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ب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قو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هو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ب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طب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ذ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ح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ك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نس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ق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هو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بلية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بن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ق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و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ذ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ق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ض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فض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ق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نع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سي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حص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ِع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7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ر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خ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ندل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ض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ّة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7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ف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ساء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متزاج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خالط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إنسان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ُ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بائ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ط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السلام</w:t>
      </w:r>
      <w:r>
        <w:rPr>
          <w:b/>
          <w:bCs/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[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ك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ت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ضر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ج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ِن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ساء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]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7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فيه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ف</w:t>
      </w:r>
      <w:r>
        <w:rPr>
          <w:color w:val="000000"/>
          <w:sz w:val="26"/>
          <w:sz w:val="26"/>
          <w:szCs w:val="36"/>
          <w:rtl w:val="true"/>
        </w:rPr>
        <w:t>تنت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ت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؛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ط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رح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صِل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ال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ُ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ب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ل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ر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ال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أول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ُ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ج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لُ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ب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[ </w:t>
      </w:r>
      <w:r>
        <w:rPr>
          <w:color w:val="000000"/>
          <w:sz w:val="26"/>
          <w:sz w:val="26"/>
          <w:szCs w:val="36"/>
          <w:rtl w:val="true"/>
        </w:rPr>
        <w:t>الول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َبْخَلة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َجْنبة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]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7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ل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ر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ثمر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ش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ام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المر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فتون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لده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. </w:t>
      </w:r>
      <w:r>
        <w:rPr>
          <w:color w:val="000000"/>
          <w:sz w:val="26"/>
          <w:sz w:val="26"/>
          <w:szCs w:val="36"/>
          <w:rtl w:val="true"/>
        </w:rPr>
        <w:t>وقُدّ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و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بّ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ء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ّ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ل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ا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ي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متن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ع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ص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عاو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غلبة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ج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ُست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أمو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م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ذ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ك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هيّ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ائ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يوان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ال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ُريح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سرح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شه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7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ام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ي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ر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م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ش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واك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8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color w:val="000000"/>
          <w:sz w:val="26"/>
          <w:szCs w:val="36"/>
          <w:lang w:bidi="ar-IQ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ذ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ركش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اب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8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color w:val="000000"/>
          <w:sz w:val="26"/>
          <w:szCs w:val="36"/>
          <w:lang w:bidi="ar-IQ"/>
        </w:rPr>
      </w:pPr>
      <w:r>
        <w:rPr>
          <w:color w:val="000000"/>
          <w:sz w:val="2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0"/>
          <w:szCs w:val="40"/>
        </w:rPr>
      </w:pPr>
      <w:r>
        <w:rPr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>تقديم</w:t>
      </w:r>
      <w:r>
        <w:rPr>
          <w:rFonts w:cs="Times New Roman"/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>الفعــل</w:t>
      </w:r>
      <w:r>
        <w:rPr>
          <w:rFonts w:cs="Times New Roman"/>
          <w:b/>
          <w:b/>
          <w:bCs/>
          <w:i/>
          <w:i/>
          <w:iCs/>
          <w:color w:val="000000"/>
          <w:sz w:val="30"/>
          <w:sz w:val="3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او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أخ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ا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ت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رك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را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أل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ي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انٍ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قتلتم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ُ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تأخ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س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ئ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تِلْ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بِيل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تّ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مَغْفِرَة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رَحْمَة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يْر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م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جْمَع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ئ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تّ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تِلْ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حْشَ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8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طابق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ر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ندل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8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لاث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ا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وس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ناس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ضَرَب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أَرْض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غُزًّى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8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رج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ز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حري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ه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غ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8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وا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عظ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ترت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غف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رح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قو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ك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ئ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تّ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تِلْ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حْشَ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8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تو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ش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تف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لاك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حشر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جز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تح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8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ي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ستا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م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مر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ه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قت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ي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ه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ظ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ستشه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لمغف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حمة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ع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غف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رح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ز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شه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ي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ه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ت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ّ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م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طبيع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ه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يؤ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ت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حْشَ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ي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قت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ش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ضع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لفا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ي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تض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ظ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8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يقتل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يغ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يُقْتَ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غْلِب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سَوْف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ُؤْتِي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جْر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ظِيم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8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 "</w:t>
      </w:r>
      <w:r>
        <w:rPr>
          <w:color w:val="000000"/>
          <w:sz w:val="26"/>
          <w:sz w:val="26"/>
          <w:szCs w:val="36"/>
          <w:rtl w:val="true"/>
        </w:rPr>
        <w:t>فيقتل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رج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ه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ظ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ث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غل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شت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وع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عد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ظف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غني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ظ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9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ي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جاه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نبغ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إ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كر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س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عتز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دي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عل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ن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فيغ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إيذ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تقدي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تب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جر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9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مقا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بيه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جاه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نبغ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ثب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رك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س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شه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ظف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غل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ص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ذ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عل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عز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9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زك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ل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رْسَل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سُول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تْلُو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يَاتِ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زَكِّي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عَلِّمُك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حِكْمَة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عَلِّمُك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كُو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عْلَم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9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زك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ل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ف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تزك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طه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ف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ع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براه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تْلُو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يَات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عَلِّمُه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9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ه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ي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زكي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أ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رائ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ع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9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آ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آ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َيْس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بِر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وَلّ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ُجُوه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ِب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َشْرِق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مَغْرِب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ك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بِر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َ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يَوْ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آخِر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مَلآئِك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كِتَاب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نَّبِيّ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آت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َا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ُبّ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و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قُرْب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يَتَام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مَسَاك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9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فع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وار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ت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صل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زكاة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وار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وار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ف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ش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9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أ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ي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ث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إيت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جلّ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متدح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فتخر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ف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أ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ق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يف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نط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ظم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ث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9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رْتَد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دِين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سَوْف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أْت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قَوْم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حِبُّ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حِبُّون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ذِلّ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9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ن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با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قد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ب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شرف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سبق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ب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هام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طا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ثاب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ا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0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تا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ويل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م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تبت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يديه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ويل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م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كسِبو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0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2"/>
          <w:szCs w:val="32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 "</w:t>
      </w:r>
      <w:r>
        <w:rPr>
          <w:color w:val="000000"/>
          <w:sz w:val="26"/>
          <w:sz w:val="26"/>
          <w:szCs w:val="36"/>
          <w:rtl w:val="true"/>
        </w:rPr>
        <w:t>كتبت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يكسبون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تا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قد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تيج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لكتا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ك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ظ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0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Cs/>
          <w:color w:val="000000"/>
          <w:sz w:val="30"/>
          <w:szCs w:val="40"/>
          <w:rtl w:val="true"/>
        </w:rPr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رابع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الذكر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والحـــذف</w:t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مي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ب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اغ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و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ج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مّّن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حَمْد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لَّ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ز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بْد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جْعَل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ِوَج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يِّم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ِيُنذِ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أْس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َدِيد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َدُنْ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بَشِّ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عْمَل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صَّالِح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جْر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سَن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كِث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بَد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نذِ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تَّخَذ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د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0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نذر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يت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فعول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ذَرْنَا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ذَاب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رِيب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0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ن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قت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ر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قو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فس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0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ض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ذ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نذ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ذ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نذ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نذِ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لا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ر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ش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فعولها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بَشِّ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عْمَل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صَّالِح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جْر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سن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06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07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ع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ك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َيْ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تَسْكُ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نَّهَا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بْصِر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آيَات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ِقَوْم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سْمَع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0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ن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ان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س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ّ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انظ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صاح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ب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باس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color w:val="000000"/>
          <w:sz w:val="26"/>
          <w:szCs w:val="36"/>
          <w:rtl w:val="true"/>
        </w:rPr>
        <w:t>:"</w:t>
      </w:r>
      <w:r>
        <w:rPr>
          <w:color w:val="000000"/>
          <w:sz w:val="26"/>
          <w:sz w:val="26"/>
          <w:szCs w:val="36"/>
          <w:rtl w:val="true"/>
        </w:rPr>
        <w:t>لتسك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حذف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ه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ه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 "</w:t>
      </w:r>
      <w:r>
        <w:rPr>
          <w:color w:val="000000"/>
          <w:sz w:val="26"/>
          <w:sz w:val="26"/>
          <w:szCs w:val="36"/>
          <w:rtl w:val="true"/>
        </w:rPr>
        <w:t>مبص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حذف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قاب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قد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ظل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سك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نه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ص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تحرك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عاش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ظل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تسك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فص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ا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0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و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ر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ال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دْع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َ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بَيّ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َ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ِي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بَقَ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شَابَ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نَّآ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مُهْتَد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1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ر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وا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ذ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ب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قد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دايت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بق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هتدي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ك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رجو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</w:t>
      </w:r>
      <w:r>
        <w:rPr>
          <w:color w:val="000000"/>
          <w:sz w:val="26"/>
          <w:sz w:val="26"/>
          <w:szCs w:val="36"/>
          <w:rtl w:val="true"/>
        </w:rPr>
        <w:t>س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ؤك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ر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ا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هد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عترض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شر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يمن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شيئ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1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ك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رْآن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ُيِّرَت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جِبَال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طِّعَت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أَرْض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لِّم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َوْت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1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ت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كلم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بق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سير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طعت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ذف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وك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بقي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غل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ش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ؤن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1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ك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حَيْت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حَوَارِيّ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ِ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بِرَسُول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الُوَ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َن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شْهَد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أَنَّ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سْلِم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14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م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مر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حَس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ِيس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ْه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ُفْ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صَار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حَوَارِيّ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َحْن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صَار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َن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شْهَد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أَن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سْلِم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1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الس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ّ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آمنا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آم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ذك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ف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ع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ب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ئ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ما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م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رسول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ش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ذكو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بأن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"</w:t>
      </w:r>
      <w:r>
        <w:rPr>
          <w:color w:val="000000"/>
          <w:sz w:val="26"/>
          <w:sz w:val="26"/>
          <w:szCs w:val="36"/>
          <w:rtl w:val="true"/>
        </w:rPr>
        <w:t>بأنّ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بال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ع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أكيد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1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rFonts w:cs="Times New Roman"/>
          <w:color w:val="000000"/>
          <w:sz w:val="2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sz w:val="34"/>
          <w:sz w:val="34"/>
          <w:szCs w:val="44"/>
          <w:rtl w:val="true"/>
        </w:rPr>
        <w:t xml:space="preserve">المبحث الثالث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4"/>
          <w:szCs w:val="44"/>
        </w:rPr>
      </w:pPr>
      <w:r>
        <w:rPr>
          <w:rFonts w:ascii="Arial" w:hAnsi="Arial" w:cs="Arial"/>
          <w:b/>
          <w:b/>
          <w:bCs/>
          <w:color w:val="000000"/>
          <w:sz w:val="34"/>
          <w:sz w:val="34"/>
          <w:szCs w:val="44"/>
          <w:rtl w:val="true"/>
        </w:rPr>
        <w:t xml:space="preserve">الإيثار في الأساليب البيانية 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إن تنوع الصور البيانية في القرآن الكريم يعدُّ من مظاهر القوة والإعجاز في كتابنا العزيز ، ذلك بما تتضمنه من تصوير مبدع وإثارة بالغة للوجدان والحواس </w:t>
      </w:r>
      <w:r>
        <w:rPr>
          <w:rFonts w:cs="Arial" w:ascii="Arial" w:hAnsi="Arial"/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فجاءت هذه الأساليب لتؤدي أداءً رائعاً ولتضفي جمالاً على جمال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17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الحقيقة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والمجــاز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حقي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ُر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ضع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ئ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اض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و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ت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يقة</w:t>
      </w:r>
      <w:r>
        <w:rPr>
          <w:color w:val="000000"/>
          <w:sz w:val="26"/>
          <w:szCs w:val="36"/>
          <w:rtl w:val="true"/>
        </w:rPr>
        <w:t>"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1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الحقي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قر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ض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1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ج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ف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ُر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ع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ضع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لاحظ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2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ائ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ُر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ض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أخو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خطا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2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طرّ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وض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قي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ج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أَلَ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ِبَاد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نّ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إِنّ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رِيب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جِيب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دَعْوَة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دَّاع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دَعَا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2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قر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ج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ر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جا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دع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با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مج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ر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جاب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دعو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اع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أظ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ع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عا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ظيره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نَحْن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قْرَب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يْ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بْل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وَرِيد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2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2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ب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خَذ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يثَاق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رَفَع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وْقَك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طُّو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ُذ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تَيْنَاك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قُوّ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سْمَع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ال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مِع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عَصَي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ُشْرِب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لُوبِهِ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عِجْ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كُفْرِ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2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عبّ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شر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غلغ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ط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و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tbl>
      <w:tblPr>
        <w:bidiVisual w:val="true"/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98"/>
        <w:gridCol w:w="3984"/>
      </w:tblGrid>
      <w:tr>
        <w:trPr/>
        <w:tc>
          <w:tcPr>
            <w:tcW w:w="423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ر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ب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ُّ</w:t>
            </w:r>
            <w:r>
              <w:rPr>
                <w:b/>
                <w:b/>
                <w:bCs/>
                <w:color w:val="00000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ْ</w:t>
            </w:r>
            <w:r>
              <w:rPr>
                <w:b/>
                <w:b/>
                <w:bCs/>
                <w:color w:val="000000"/>
                <w:rtl w:val="true"/>
              </w:rPr>
              <w:t>ر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دم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فاصل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36"/>
              </w:rPr>
            </w:pPr>
            <w:r>
              <w:rPr>
                <w:b/>
                <w:bCs/>
                <w:color w:val="000000"/>
                <w:sz w:val="26"/>
                <w:szCs w:val="36"/>
                <w:rtl w:val="true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اصبح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ّ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شُغل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شغلُ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أ</w:t>
      </w:r>
      <w:r>
        <w:rPr>
          <w:color w:val="000000"/>
          <w:sz w:val="26"/>
          <w:sz w:val="26"/>
          <w:szCs w:val="36"/>
          <w:rtl w:val="true"/>
        </w:rPr>
        <w:t>شر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ي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رو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لام</w:t>
      </w:r>
      <w:r>
        <w:rPr>
          <w:b/>
          <w:bCs/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ب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ر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شر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هر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ر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فت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2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أ</w:t>
      </w:r>
      <w:r>
        <w:rPr>
          <w:color w:val="000000"/>
          <w:sz w:val="26"/>
          <w:sz w:val="26"/>
          <w:szCs w:val="36"/>
          <w:rtl w:val="true"/>
        </w:rPr>
        <w:t>شر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ع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ا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ثب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اخ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سخ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لو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ور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ر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غف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اخ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ب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نشدوا</w:t>
      </w:r>
      <w:r>
        <w:rPr>
          <w:color w:val="000000"/>
          <w:sz w:val="26"/>
          <w:szCs w:val="36"/>
          <w:rtl w:val="true"/>
        </w:rPr>
        <w:t>:</w:t>
      </w:r>
    </w:p>
    <w:tbl>
      <w:tblPr>
        <w:bidiVisual w:val="true"/>
        <w:tblW w:w="821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747"/>
        <w:gridCol w:w="3735"/>
      </w:tblGrid>
      <w:tr>
        <w:trPr/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ا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قلب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ُ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شرب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حب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36"/>
              </w:rPr>
            </w:pPr>
            <w:r>
              <w:rPr>
                <w:b/>
                <w:bCs/>
                <w:color w:val="000000"/>
                <w:sz w:val="26"/>
                <w:szCs w:val="36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تأ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نصراف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t xml:space="preserve">) </w:t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32"/>
                <w:rtl w:val="true"/>
              </w:rPr>
              <w:footnoteReference w:id="227"/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color w:val="000000"/>
                <w:sz w:val="2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ق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ز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ظُنّ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َّه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لاَقُو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ِ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نّ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يْ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اجِع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2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استع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ق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ز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ق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ث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ظَنَنت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ّ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لاق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ِسَابِيهْ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2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tbl>
      <w:tblPr>
        <w:bidiVisual w:val="true"/>
        <w:tblW w:w="821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747"/>
        <w:gridCol w:w="3735"/>
      </w:tblGrid>
      <w:tr>
        <w:trPr/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َقُلْت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َهُ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ظَنَّو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َألِ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مَدُجَّجٍ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36"/>
              </w:rPr>
            </w:pPr>
            <w:r>
              <w:rPr>
                <w:b/>
                <w:bCs/>
                <w:color w:val="000000"/>
                <w:sz w:val="26"/>
                <w:szCs w:val="36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سَرَاتُهُم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فَارِسيِّ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مُسَرَّدِ</w:t>
            </w:r>
          </w:p>
        </w:tc>
      </w:tr>
    </w:tbl>
    <w:p>
      <w:pPr>
        <w:pStyle w:val="Normal"/>
        <w:jc w:val="left"/>
        <w:rPr>
          <w:sz w:val="32"/>
          <w:szCs w:val="32"/>
          <w:lang w:bidi="ar-IQ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استع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ق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ز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ُستع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ِلم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إ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ِمْتُمُوهُ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ؤْمِنَاتٍ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30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ل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ستع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ق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خر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سّ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شاه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لآي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بي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جد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ول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رئ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اض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ظنّ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سان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31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ل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ختي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يق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زاً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ق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نتظ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ق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ش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رج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جاز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وا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قا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فك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ز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يعلم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شر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جاز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وقع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كت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ا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ه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ش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يق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ع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عنو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بوب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إشع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بوب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الك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ح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3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ب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خد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ثو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جاز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رَّسُول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دْعُو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خْرَا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أَثَاب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غُمَّ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غَمّ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ِكَيْ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حْزَ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ات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صَاب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3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فاثابكم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ج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ق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و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يح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</w:p>
    <w:tbl>
      <w:tblPr>
        <w:bidiVisual w:val="true"/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49"/>
        <w:gridCol w:w="4482"/>
      </w:tblGrid>
      <w:tr>
        <w:trPr/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خاف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زياداً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يَكُون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عَطَاؤ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36"/>
              </w:rPr>
            </w:pPr>
            <w:r>
              <w:rPr>
                <w:b/>
                <w:bCs/>
                <w:color w:val="000000"/>
                <w:sz w:val="26"/>
                <w:szCs w:val="36"/>
                <w:rtl w:val="true"/>
              </w:rPr>
            </w:r>
          </w:p>
        </w:tc>
        <w:tc>
          <w:tcPr>
            <w:tcW w:w="44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دَاهِم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سُوداً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مُحدرجةً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سُمْرَاً</w:t>
            </w:r>
            <w:r>
              <w:rPr>
                <w:rFonts w:cs="Times New Roman"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rtl w:val="true"/>
              </w:rPr>
              <w:footnoteReference w:id="234"/>
            </w:r>
            <w:r>
              <w:rPr>
                <w:color w:val="000000"/>
                <w:vertAlign w:val="superscript"/>
                <w:rtl w:val="true"/>
              </w:rPr>
              <w:t>)</w:t>
            </w:r>
            <w:r>
              <w:rPr>
                <w:color w:val="000000"/>
                <w:rtl w:val="true"/>
              </w:rPr>
              <w:t>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35"/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  <w:vertAlign w:val="superscript"/>
              </w:rPr>
            </w:pPr>
            <w:r>
              <w:rPr>
                <w:b/>
                <w:bCs/>
                <w:color w:val="000000"/>
                <w:sz w:val="2"/>
                <w:szCs w:val="2"/>
                <w:vertAlign w:val="superscript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خد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ز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غل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ذ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ْيَمِي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3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بّ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ز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قد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ي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يا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3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الي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غل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زي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خذ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مي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ي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ارح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قت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ب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ؤخ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مي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ض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س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ي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اجه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3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و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ستعما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ز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يَسْخَ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تَّقَ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وْق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3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يحت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و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ه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اغ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أحد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خ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ف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ني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خ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ر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كف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ر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سف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ر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4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" </w:t>
      </w:r>
      <w:r>
        <w:rPr>
          <w:color w:val="000000"/>
          <w:sz w:val="26"/>
          <w:sz w:val="26"/>
          <w:szCs w:val="36"/>
          <w:rtl w:val="true"/>
        </w:rPr>
        <w:t>فو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تحت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ه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 w:val="26"/>
          <w:szCs w:val="36"/>
          <w:rtl w:val="true"/>
        </w:rPr>
        <w:t>أحد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يق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ق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ين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كاف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ف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ج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وق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ز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إ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نس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ع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خ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ع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اف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ني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4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ن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جاز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بره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د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يَة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ئَتَيْ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تَقَت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4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  <w:t xml:space="preserve">( </w:t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تأنيث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يق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ذ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ر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مرى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ي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</w:p>
    <w:tbl>
      <w:tblPr>
        <w:bidiVisual w:val="true"/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98"/>
        <w:gridCol w:w="4233"/>
      </w:tblGrid>
      <w:tr>
        <w:trPr/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َرَهْرَهَةٌ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رُؤْدَةٌ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رَخْصةٌ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36"/>
              </w:rPr>
            </w:pPr>
            <w:r>
              <w:rPr>
                <w:b/>
                <w:bCs/>
                <w:color w:val="000000"/>
                <w:sz w:val="26"/>
                <w:szCs w:val="36"/>
                <w:rtl w:val="true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كُخْرعُوبَ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بَانَةِ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مُنْفَطِرْ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فط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ض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4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ؤن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ن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ز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بره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وج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و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أن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يق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tbl>
      <w:tblPr>
        <w:bidiVisual w:val="true"/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49"/>
        <w:gridCol w:w="4482"/>
      </w:tblGrid>
      <w:tr>
        <w:trPr/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مرأً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غَرَّة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مِنْكُنّ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واحِدةٌ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36"/>
              </w:rPr>
            </w:pPr>
            <w:r>
              <w:rPr>
                <w:b/>
                <w:bCs/>
                <w:color w:val="000000"/>
                <w:sz w:val="26"/>
                <w:szCs w:val="36"/>
                <w:rtl w:val="true"/>
              </w:rPr>
            </w:r>
          </w:p>
        </w:tc>
        <w:tc>
          <w:tcPr>
            <w:tcW w:w="448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َعْدِ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وبَعدكِ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دُّنْيَ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َمغْرُورُ</w:t>
            </w:r>
            <w:r>
              <w:rPr>
                <w:sz w:val="2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2"/>
                <w:szCs w:val="32"/>
                <w:rtl w:val="true"/>
              </w:rPr>
              <w:footnoteReference w:id="244"/>
            </w:r>
            <w:r>
              <w:rPr>
                <w:sz w:val="2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t xml:space="preserve">) </w:t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32"/>
                <w:rtl w:val="true"/>
              </w:rPr>
              <w:footnoteReference w:id="245"/>
            </w:r>
            <w:r>
              <w:rPr>
                <w:color w:val="000000"/>
                <w:sz w:val="2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color w:val="000000"/>
                <w:sz w:val="2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40"/>
        </w:rPr>
      </w:pPr>
      <w:r>
        <w:rPr>
          <w:b/>
          <w:b/>
          <w:bCs/>
          <w:color w:val="000000"/>
          <w:sz w:val="30"/>
          <w:sz w:val="30"/>
          <w:szCs w:val="40"/>
          <w:rtl w:val="true"/>
        </w:rPr>
        <w:t>الإستعــــارة</w:t>
      </w:r>
      <w:r>
        <w:rPr>
          <w:rFonts w:cs="Times New Roman"/>
          <w:b/>
          <w:b/>
          <w:bCs/>
          <w:color w:val="000000"/>
          <w:sz w:val="30"/>
          <w:sz w:val="3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إستع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ح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تمي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ك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ا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ث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ي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حر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جد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ت</w:t>
      </w:r>
      <w:r>
        <w:rPr>
          <w:color w:val="000000"/>
          <w:sz w:val="26"/>
          <w:sz w:val="26"/>
          <w:szCs w:val="36"/>
          <w:rtl w:val="true"/>
        </w:rPr>
        <w:t>تضم</w:t>
      </w:r>
      <w:r>
        <w:rPr>
          <w:color w:val="000000"/>
          <w:sz w:val="26"/>
          <w:sz w:val="26"/>
          <w:szCs w:val="36"/>
          <w:rtl w:val="true"/>
          <w:lang w:bidi="ar-IQ"/>
        </w:rPr>
        <w:t>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شب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ت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دّ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ستع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م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رح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در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جم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شخيص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إث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4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22"/>
          <w:szCs w:val="32"/>
          <w:lang w:bidi="ar-IQ"/>
        </w:rPr>
      </w:pPr>
      <w:r>
        <w:rPr>
          <w:color w:val="000000"/>
          <w:sz w:val="22"/>
          <w:szCs w:val="32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الإستع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أخوذ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ر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خ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صب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ر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صائ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ش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استع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ستع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ا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4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22"/>
          <w:szCs w:val="32"/>
          <w:lang w:bidi="ar-IQ"/>
        </w:rPr>
      </w:pP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ت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  <w:lang w:bidi="ar-IQ"/>
        </w:rPr>
        <w:t>أ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ستع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تضع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سم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و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شاك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4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2"/>
          <w:szCs w:val="32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صطل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م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الإستع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لي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ب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ضع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ه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إبانة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4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ث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ن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شارك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حتر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حتر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ت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استع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شب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5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ستعار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ث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ع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الد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خْفِض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نَاح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ذُّلّ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رَّحْم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قُل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َّبّ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رْحَمْهُ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َيَان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صَغِير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5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جن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إستع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ف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رح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ا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الد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ذ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ذ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ع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أم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عب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س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5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جن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إستع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طائ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طير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ش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ناح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فع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رتف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طير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ف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ناح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ف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ن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ن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ا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ل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5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تق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ف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ل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ذ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الد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حمة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ستع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ذ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ن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قد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ع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يبة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واخف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اخف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نب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حك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ستع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رئ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رئ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ف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ل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والد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بح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ُبق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ل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ستكا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مكن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تي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ستع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ستع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ن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ح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ف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م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ن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ه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ف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د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ف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ن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الم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ف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لص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أ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ن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لطائ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5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لَ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ّ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لّ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د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هِيم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5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ف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يهيم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إستع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مث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ذها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ع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ل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ع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يهيم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ستع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ل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مث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ذها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ع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ائ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ولا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فا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طرائ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د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ذ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شب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نو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ع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هائ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طري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هائ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خب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ص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ض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يناً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5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00"/>
          <w:sz w:val="26"/>
          <w:szCs w:val="36"/>
        </w:rPr>
      </w:pPr>
      <w:r>
        <w:rPr>
          <w:rFonts w:cs="Times New Roman"/>
          <w:color w:val="000000"/>
          <w:sz w:val="26"/>
          <w:szCs w:val="36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720" w:top="1701" w:footer="720" w:bottom="1701"/>
      <w:pgNumType w:start="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12750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9.8pt;mso-wrap-distance-left:0pt;mso-wrap-distance-right:0pt;mso-wrap-distance-top:0pt;mso-wrap-distance-bottom:0pt;margin-top:0.05pt;mso-position-vertical-relative:text;margin-left:196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أسل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ا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عت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45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سلو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ط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84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95</w:t>
      </w:r>
      <w:r>
        <w:rPr>
          <w:color w:val="000000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: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</w:rPr>
        <w:t>289</w:t>
      </w:r>
      <w:r>
        <w:rPr>
          <w:color w:val="000000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جاج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62</w:t>
      </w:r>
      <w:r>
        <w:rPr>
          <w:color w:val="000000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حو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ح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غدا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</w:rPr>
        <w:t>316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ل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ؤس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07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87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اك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غ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ا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ازو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د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04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93</w:t>
      </w:r>
      <w:r>
        <w:rPr>
          <w:color w:val="000000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ن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فنا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ق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05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85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</w:rPr>
        <w:t>73</w:t>
      </w:r>
      <w:r>
        <w:rPr>
          <w:color w:val="000000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5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7</w:t>
      </w:r>
      <w:r>
        <w:rPr>
          <w:color w:val="000000"/>
          <w:sz w:val="28"/>
          <w:szCs w:val="28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78</w:t>
      </w:r>
      <w:r>
        <w:rPr>
          <w:color w:val="000000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681</w:t>
      </w:r>
      <w:r>
        <w:rPr>
          <w:color w:val="000000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سح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جاج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40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ف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م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65</w:t>
      </w:r>
      <w:r>
        <w:rPr>
          <w:color w:val="000000"/>
          <w:sz w:val="28"/>
          <w:szCs w:val="28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67</w:t>
      </w:r>
      <w:r>
        <w:rPr>
          <w:color w:val="000000"/>
          <w:sz w:val="28"/>
          <w:szCs w:val="28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60</w:t>
      </w:r>
      <w:r>
        <w:rPr>
          <w:color w:val="000000"/>
          <w:sz w:val="28"/>
          <w:szCs w:val="28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133</w:t>
      </w:r>
      <w:r>
        <w:rPr>
          <w:color w:val="000000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2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28</w:t>
      </w:r>
      <w:r>
        <w:rPr>
          <w:color w:val="000000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ع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70</w:t>
      </w:r>
      <w:r>
        <w:rPr>
          <w:color w:val="000000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).</w:t>
      </w:r>
    </w:p>
  </w:footnote>
  <w:footnote w:id="2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49</w:t>
      </w:r>
      <w:r>
        <w:rPr>
          <w:color w:val="000000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ش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892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3</w:t>
      </w:r>
      <w:r>
        <w:rPr>
          <w:color w:val="000000"/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77</w:t>
      </w:r>
      <w:r>
        <w:rPr>
          <w:color w:val="000000"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30</w:t>
      </w:r>
      <w:r>
        <w:rPr>
          <w:color w:val="000000"/>
          <w:sz w:val="28"/>
          <w:szCs w:val="28"/>
          <w:rtl w:val="true"/>
        </w:rPr>
        <w:t>).</w:t>
      </w:r>
    </w:p>
  </w:footnote>
  <w:footnote w:id="2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75</w:t>
      </w:r>
      <w:r>
        <w:rPr>
          <w:color w:val="000000"/>
          <w:sz w:val="28"/>
          <w:szCs w:val="28"/>
          <w:rtl w:val="true"/>
        </w:rPr>
        <w:t>.</w:t>
      </w:r>
    </w:p>
  </w:footnote>
  <w:footnote w:id="2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610</w:t>
      </w:r>
      <w:r>
        <w:rPr>
          <w:color w:val="000000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درا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د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ق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ع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ا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ن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فنا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37</w:t>
      </w:r>
      <w:r>
        <w:rPr>
          <w:color w:val="000000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07</w:t>
      </w:r>
      <w:r>
        <w:rPr>
          <w:color w:val="000000"/>
          <w:sz w:val="28"/>
          <w:szCs w:val="28"/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راء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09</w:t>
      </w:r>
      <w:r>
        <w:rPr>
          <w:color w:val="000000"/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ط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611</w:t>
      </w:r>
      <w:r>
        <w:rPr>
          <w:color w:val="000000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45</w:t>
      </w:r>
      <w:r>
        <w:rPr>
          <w:color w:val="000000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/428</w:t>
      </w:r>
      <w:r>
        <w:rPr>
          <w:color w:val="000000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ع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63</w:t>
      </w:r>
      <w:r>
        <w:rPr>
          <w:color w:val="000000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36</w:t>
      </w:r>
      <w:r>
        <w:rPr>
          <w:color w:val="000000"/>
          <w:sz w:val="28"/>
          <w:szCs w:val="28"/>
          <w:rtl w:val="true"/>
        </w:rPr>
        <w:t>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38</w:t>
      </w:r>
      <w:r>
        <w:rPr>
          <w:color w:val="000000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vertAlign w:val="superscript"/>
          <w:rtl w:val="true"/>
        </w:rPr>
        <w:tab/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ش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72</w:t>
      </w:r>
      <w:r>
        <w:rPr>
          <w:color w:val="000000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أس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ك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71</w:t>
      </w:r>
      <w:r>
        <w:rPr>
          <w:color w:val="000000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96</w:t>
      </w:r>
      <w:r>
        <w:rPr>
          <w:color w:val="000000"/>
          <w:sz w:val="28"/>
          <w:szCs w:val="28"/>
          <w:rtl w:val="true"/>
          <w:lang w:bidi="ar-IQ"/>
        </w:rPr>
        <w:t>-</w:t>
      </w:r>
      <w:r>
        <w:rPr>
          <w:color w:val="000000"/>
          <w:sz w:val="28"/>
          <w:szCs w:val="28"/>
          <w:lang w:bidi="ar-IQ"/>
        </w:rPr>
        <w:t>197</w:t>
      </w:r>
      <w:r>
        <w:rPr>
          <w:color w:val="000000"/>
          <w:sz w:val="28"/>
          <w:szCs w:val="28"/>
          <w:rtl w:val="true"/>
          <w:lang w:bidi="ar-IQ"/>
        </w:rPr>
        <w:t>,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ض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55</w:t>
      </w:r>
      <w:r>
        <w:rPr>
          <w:color w:val="000000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6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66</w:t>
      </w:r>
      <w:r>
        <w:rPr>
          <w:color w:val="000000"/>
          <w:sz w:val="28"/>
          <w:szCs w:val="28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644</w:t>
      </w:r>
      <w:r>
        <w:rPr>
          <w:color w:val="000000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ه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77</w:t>
      </w:r>
      <w:r>
        <w:rPr>
          <w:color w:val="000000"/>
          <w:sz w:val="28"/>
          <w:szCs w:val="28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09</w:t>
      </w:r>
      <w:r>
        <w:rPr>
          <w:color w:val="000000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صائ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ي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color w:val="000000"/>
          <w:sz w:val="28"/>
          <w:szCs w:val="28"/>
          <w:lang w:bidi="ar-IQ"/>
        </w:rPr>
        <w:t>392</w:t>
      </w:r>
      <w:r>
        <w:rPr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جا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و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color w:val="000000"/>
          <w:sz w:val="28"/>
          <w:szCs w:val="28"/>
          <w:rtl w:val="true"/>
          <w:lang w:bidi="ar-IQ"/>
        </w:rPr>
        <w:t>.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3</w:t>
      </w:r>
      <w:r>
        <w:rPr>
          <w:color w:val="000000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75</w:t>
      </w:r>
      <w:r>
        <w:rPr>
          <w:color w:val="000000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90</w:t>
      </w:r>
      <w:r>
        <w:rPr>
          <w:color w:val="000000"/>
          <w:sz w:val="28"/>
          <w:szCs w:val="28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ط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02</w:t>
      </w:r>
      <w:r>
        <w:rPr>
          <w:color w:val="000000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ش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79</w:t>
      </w:r>
      <w:r>
        <w:rPr>
          <w:color w:val="000000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02</w:t>
      </w:r>
      <w:r>
        <w:rPr>
          <w:color w:val="000000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ض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2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6</w:t>
      </w:r>
      <w:r>
        <w:rPr>
          <w:color w:val="000000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36</w:t>
      </w:r>
      <w:r>
        <w:rPr>
          <w:color w:val="000000"/>
          <w:sz w:val="28"/>
          <w:szCs w:val="28"/>
          <w:rtl w:val="true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85</w:t>
      </w:r>
      <w:r>
        <w:rPr>
          <w:color w:val="000000"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ج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ائ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ياني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lang w:bidi="ar-IQ"/>
        </w:rPr>
        <w:t>672</w:t>
      </w:r>
      <w:r>
        <w:rPr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ير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أ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تراث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ط</w:t>
      </w:r>
      <w:r>
        <w:rPr>
          <w:color w:val="000000"/>
          <w:sz w:val="28"/>
          <w:szCs w:val="28"/>
          <w:lang w:bidi="ar-IQ"/>
        </w:rPr>
        <w:t>1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lang w:bidi="ar-IQ"/>
        </w:rPr>
        <w:t>1420</w:t>
      </w:r>
      <w:r>
        <w:rPr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lang w:bidi="ar-IQ"/>
        </w:rPr>
        <w:t>1982</w:t>
      </w:r>
      <w:r>
        <w:rPr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14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38</w:t>
      </w:r>
      <w:r>
        <w:rPr>
          <w:color w:val="000000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ض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4</w:t>
      </w:r>
      <w:r>
        <w:rPr>
          <w:color w:val="000000"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جاج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23</w:t>
      </w:r>
      <w:r>
        <w:rPr>
          <w:color w:val="000000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25</w:t>
      </w:r>
      <w:r>
        <w:rPr>
          <w:color w:val="000000"/>
          <w:sz w:val="28"/>
          <w:szCs w:val="28"/>
          <w:rtl w:val="true"/>
        </w:rPr>
        <w:t>) .</w:t>
      </w:r>
      <w:r>
        <w:rPr>
          <w:color w:val="000000"/>
          <w:sz w:val="26"/>
          <w:szCs w:val="26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66</w:t>
      </w:r>
      <w:r>
        <w:rPr>
          <w:color w:val="000000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>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79</w:t>
      </w:r>
      <w:r>
        <w:rPr>
          <w:color w:val="000000"/>
          <w:sz w:val="28"/>
          <w:szCs w:val="28"/>
          <w:rtl w:val="true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79</w:t>
      </w:r>
      <w:r>
        <w:rPr>
          <w:color w:val="000000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02</w:t>
      </w:r>
      <w:r>
        <w:rPr>
          <w:color w:val="000000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ض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1/21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05</w:t>
      </w:r>
      <w:r>
        <w:rPr>
          <w:color w:val="000000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73</w:t>
      </w:r>
      <w:r>
        <w:rPr>
          <w:color w:val="000000"/>
          <w:sz w:val="28"/>
          <w:szCs w:val="28"/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71</w:t>
      </w:r>
      <w:r>
        <w:rPr>
          <w:color w:val="000000"/>
          <w:sz w:val="28"/>
          <w:szCs w:val="28"/>
          <w:rtl w:val="true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ش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94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4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color w:val="000000"/>
          <w:sz w:val="28"/>
          <w:sz w:val="28"/>
          <w:szCs w:val="28"/>
          <w:rtl w:val="true"/>
        </w:rPr>
        <w:t>ال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س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26</w:t>
      </w:r>
      <w:r>
        <w:rPr>
          <w:color w:val="000000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ض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19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color w:val="000000"/>
          <w:sz w:val="28"/>
          <w:sz w:val="28"/>
          <w:szCs w:val="28"/>
          <w:rtl w:val="true"/>
        </w:rPr>
        <w:t>جا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ر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 w:val="28"/>
          <w:szCs w:val="28"/>
          <w:rtl w:val="true"/>
        </w:rPr>
        <w:t>مصط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لا</w:t>
      </w:r>
      <w:r>
        <w:rPr>
          <w:color w:val="000000"/>
          <w:sz w:val="28"/>
          <w:sz w:val="28"/>
          <w:szCs w:val="28"/>
          <w:rtl w:val="true"/>
          <w:lang w:bidi="ar-IQ"/>
        </w:rPr>
        <w:t>ي</w:t>
      </w:r>
      <w:r>
        <w:rPr>
          <w:color w:val="000000"/>
          <w:sz w:val="28"/>
          <w:sz w:val="28"/>
          <w:szCs w:val="28"/>
          <w:rtl w:val="true"/>
        </w:rPr>
        <w:t>ي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ص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34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18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97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/245</w:t>
      </w:r>
      <w:r>
        <w:rPr>
          <w:color w:val="000000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61</w:t>
      </w:r>
      <w:r>
        <w:rPr>
          <w:color w:val="000000"/>
          <w:sz w:val="28"/>
          <w:szCs w:val="28"/>
          <w:rtl w:val="true"/>
        </w:rPr>
        <w:t>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22</w:t>
      </w:r>
      <w:r>
        <w:rPr>
          <w:color w:val="000000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83</w:t>
      </w:r>
      <w:r>
        <w:rPr>
          <w:color w:val="000000"/>
          <w:sz w:val="28"/>
          <w:szCs w:val="28"/>
          <w:rtl w:val="true"/>
        </w:rPr>
        <w:t>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ش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81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color w:val="000000"/>
          <w:sz w:val="28"/>
          <w:sz w:val="28"/>
          <w:szCs w:val="28"/>
          <w:rtl w:val="true"/>
        </w:rPr>
        <w:t>ال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97</w:t>
      </w:r>
      <w:r>
        <w:rPr>
          <w:color w:val="000000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53</w:t>
      </w:r>
      <w:r>
        <w:rPr>
          <w:color w:val="000000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ع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85</w:t>
      </w:r>
      <w:r>
        <w:rPr>
          <w:color w:val="000000"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5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color w:val="000000"/>
          <w:sz w:val="28"/>
          <w:sz w:val="28"/>
          <w:szCs w:val="28"/>
          <w:rtl w:val="true"/>
        </w:rPr>
        <w:t>ال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73</w:t>
      </w:r>
      <w:r>
        <w:rPr>
          <w:color w:val="000000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59</w:t>
      </w:r>
      <w:r>
        <w:rPr>
          <w:color w:val="000000"/>
          <w:sz w:val="28"/>
          <w:szCs w:val="28"/>
          <w:rtl w:val="true"/>
        </w:rPr>
        <w:t>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87</w:t>
      </w:r>
      <w:r>
        <w:rPr>
          <w:color w:val="000000"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86</w:t>
      </w:r>
      <w:r>
        <w:rPr>
          <w:color w:val="000000"/>
          <w:sz w:val="28"/>
          <w:szCs w:val="28"/>
          <w:rtl w:val="true"/>
        </w:rPr>
        <w:t>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698</w:t>
      </w:r>
      <w:r>
        <w:rPr>
          <w:color w:val="000000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9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1</w:t>
      </w:r>
      <w:r>
        <w:rPr>
          <w:color w:val="000000"/>
          <w:sz w:val="28"/>
          <w:szCs w:val="28"/>
          <w:rtl w:val="true"/>
        </w:rPr>
        <w:t>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63</w:t>
      </w:r>
      <w:r>
        <w:rPr>
          <w:color w:val="000000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54</w:t>
      </w:r>
      <w:r>
        <w:rPr>
          <w:color w:val="000000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ض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169</w:t>
      </w:r>
      <w:r>
        <w:rPr>
          <w:color w:val="000000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ل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 w:val="28"/>
          <w:szCs w:val="28"/>
          <w:rtl w:val="true"/>
        </w:rPr>
        <w:t>م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نفى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47</w:t>
      </w:r>
      <w:r>
        <w:rPr>
          <w:color w:val="000000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نكب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49</w:t>
      </w:r>
      <w:r>
        <w:rPr>
          <w:color w:val="000000"/>
          <w:sz w:val="28"/>
          <w:szCs w:val="28"/>
          <w:rtl w:val="true"/>
        </w:rPr>
        <w:t>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71</w:t>
      </w:r>
      <w:r>
        <w:rPr>
          <w:color w:val="000000"/>
          <w:sz w:val="28"/>
          <w:szCs w:val="28"/>
          <w:rtl w:val="true"/>
        </w:rPr>
        <w:t>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>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اك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غ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267</w:t>
      </w:r>
      <w:r>
        <w:rPr>
          <w:color w:val="000000"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يض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14</w:t>
      </w:r>
      <w:r>
        <w:rPr>
          <w:color w:val="000000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rtl w:val="true"/>
        </w:rPr>
        <w:t>) .</w:t>
      </w:r>
    </w:p>
  </w:footnote>
  <w:footnote w:id="94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اك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غ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267</w:t>
      </w:r>
      <w:r>
        <w:rPr>
          <w:color w:val="000000"/>
          <w:sz w:val="28"/>
          <w:szCs w:val="28"/>
          <w:rtl w:val="true"/>
        </w:rPr>
        <w:t>.</w:t>
      </w:r>
    </w:p>
  </w:footnote>
  <w:footnote w:id="95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يض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14</w:t>
      </w:r>
      <w:r>
        <w:rPr>
          <w:color w:val="000000"/>
          <w:sz w:val="28"/>
          <w:szCs w:val="28"/>
          <w:rtl w:val="true"/>
        </w:rPr>
        <w:t>.</w:t>
      </w:r>
    </w:p>
  </w:footnote>
  <w:footnote w:id="96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ع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1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12</w:t>
      </w:r>
      <w:r>
        <w:rPr>
          <w:color w:val="000000"/>
          <w:sz w:val="28"/>
          <w:szCs w:val="28"/>
          <w:rtl w:val="true"/>
        </w:rPr>
        <w:t>) .</w:t>
      </w:r>
    </w:p>
  </w:footnote>
  <w:footnote w:id="9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12</w:t>
      </w:r>
      <w:r>
        <w:rPr>
          <w:color w:val="000000"/>
          <w:sz w:val="28"/>
          <w:szCs w:val="28"/>
          <w:rtl w:val="true"/>
        </w:rPr>
        <w:t>.</w:t>
      </w:r>
    </w:p>
  </w:footnote>
  <w:footnote w:id="98">
    <w:p>
      <w:pPr>
        <w:pStyle w:val="Footnote"/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ب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ج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ص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761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هامش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ش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21</w:t>
      </w:r>
      <w:r>
        <w:rPr>
          <w:color w:val="000000"/>
          <w:sz w:val="28"/>
          <w:szCs w:val="28"/>
          <w:rtl w:val="true"/>
        </w:rPr>
        <w:t>.</w:t>
      </w:r>
    </w:p>
  </w:footnote>
  <w:footnote w:id="99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11</w:t>
      </w:r>
      <w:r>
        <w:rPr>
          <w:color w:val="000000"/>
          <w:sz w:val="28"/>
          <w:szCs w:val="28"/>
          <w:rtl w:val="true"/>
        </w:rPr>
        <w:t>)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43</w:t>
      </w:r>
      <w:r>
        <w:rPr>
          <w:color w:val="000000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اك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غ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303</w:t>
      </w:r>
      <w:r>
        <w:rPr>
          <w:color w:val="000000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51</w:t>
      </w:r>
      <w:r>
        <w:rPr>
          <w:color w:val="000000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>)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95</w:t>
      </w:r>
      <w:r>
        <w:rPr>
          <w:color w:val="000000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09</w:t>
      </w:r>
      <w:r>
        <w:rPr>
          <w:color w:val="000000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اك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غ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310</w:t>
      </w:r>
      <w:r>
        <w:rPr>
          <w:color w:val="000000"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14</w:t>
      </w:r>
      <w:r>
        <w:rPr>
          <w:color w:val="000000"/>
          <w:sz w:val="28"/>
          <w:szCs w:val="28"/>
          <w:rtl w:val="true"/>
        </w:rPr>
        <w:t>)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>)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ج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>)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47</w:t>
      </w:r>
      <w:r>
        <w:rPr>
          <w:color w:val="000000"/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72</w:t>
      </w:r>
      <w:r>
        <w:rPr>
          <w:color w:val="000000"/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46</w:t>
      </w:r>
      <w:r>
        <w:rPr>
          <w:color w:val="000000"/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ك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تب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466</w:t>
      </w:r>
      <w:r>
        <w:rPr>
          <w:color w:val="000000"/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66</w:t>
      </w:r>
      <w:r>
        <w:rPr>
          <w:color w:val="000000"/>
          <w:sz w:val="28"/>
          <w:szCs w:val="28"/>
          <w:rtl w:val="true"/>
        </w:rPr>
        <w:t>)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53</w:t>
      </w:r>
      <w:r>
        <w:rPr>
          <w:color w:val="000000"/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12</w:t>
      </w:r>
      <w:r>
        <w:rPr>
          <w:color w:val="000000"/>
          <w:sz w:val="28"/>
          <w:szCs w:val="28"/>
          <w:rtl w:val="true"/>
        </w:rPr>
        <w:t>)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345</w:t>
      </w:r>
      <w:r>
        <w:rPr>
          <w:color w:val="000000"/>
          <w:sz w:val="28"/>
          <w:szCs w:val="28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س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47</w:t>
      </w:r>
      <w:r>
        <w:rPr>
          <w:color w:val="000000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ش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917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32</w:t>
      </w:r>
      <w:r>
        <w:rPr>
          <w:color w:val="000000"/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ا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  <w:rtl w:val="true"/>
        </w:rPr>
        <w:t>)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18</w:t>
      </w:r>
      <w:r>
        <w:rPr>
          <w:color w:val="000000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: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</w:rPr>
        <w:t>340</w:t>
      </w:r>
      <w:r>
        <w:rPr>
          <w:color w:val="000000"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45</w:t>
      </w:r>
      <w:r>
        <w:rPr>
          <w:color w:val="000000"/>
          <w:sz w:val="28"/>
          <w:szCs w:val="28"/>
          <w:rtl w:val="true"/>
        </w:rPr>
        <w:t>)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>)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: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</w:rPr>
        <w:t>289</w:t>
      </w:r>
      <w:r>
        <w:rPr>
          <w:color w:val="000000"/>
          <w:sz w:val="28"/>
          <w:szCs w:val="28"/>
          <w:rtl w:val="true"/>
        </w:rPr>
        <w:t>.</w:t>
      </w:r>
    </w:p>
  </w:footnote>
  <w:footnote w:id="12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>) .</w:t>
      </w:r>
    </w:p>
  </w:footnote>
  <w:footnote w:id="12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كش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733</w:t>
      </w:r>
      <w:r>
        <w:rPr>
          <w:color w:val="000000"/>
          <w:sz w:val="28"/>
          <w:szCs w:val="28"/>
          <w:rtl w:val="true"/>
        </w:rPr>
        <w:t>.</w:t>
      </w:r>
    </w:p>
  </w:footnote>
  <w:footnote w:id="13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>) .</w:t>
      </w:r>
    </w:p>
  </w:footnote>
  <w:footnote w:id="13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27</w:t>
      </w:r>
      <w:r>
        <w:rPr>
          <w:color w:val="000000"/>
          <w:sz w:val="28"/>
          <w:szCs w:val="28"/>
          <w:rtl w:val="true"/>
        </w:rPr>
        <w:t>.</w:t>
      </w:r>
    </w:p>
  </w:footnote>
  <w:footnote w:id="13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57</w:t>
      </w:r>
      <w:r>
        <w:rPr>
          <w:color w:val="000000"/>
          <w:sz w:val="28"/>
          <w:szCs w:val="28"/>
          <w:rtl w:val="true"/>
        </w:rPr>
        <w:t>) .</w:t>
      </w:r>
    </w:p>
  </w:footnote>
  <w:footnote w:id="133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72</w:t>
      </w:r>
      <w:r>
        <w:rPr>
          <w:color w:val="000000"/>
          <w:sz w:val="28"/>
          <w:szCs w:val="28"/>
          <w:rtl w:val="true"/>
        </w:rPr>
        <w:t>) .</w:t>
      </w:r>
    </w:p>
  </w:footnote>
  <w:footnote w:id="134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43</w:t>
      </w:r>
      <w:r>
        <w:rPr>
          <w:color w:val="000000"/>
          <w:sz w:val="28"/>
          <w:szCs w:val="28"/>
          <w:rtl w:val="true"/>
        </w:rPr>
        <w:t>.</w:t>
      </w:r>
    </w:p>
  </w:footnote>
  <w:footnote w:id="135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>) .</w:t>
      </w:r>
    </w:p>
  </w:footnote>
  <w:footnote w:id="136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ش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38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7</w:t>
      </w:r>
      <w:r>
        <w:rPr>
          <w:color w:val="000000"/>
          <w:sz w:val="28"/>
          <w:szCs w:val="28"/>
          <w:rtl w:val="true"/>
        </w:rPr>
        <w:t>.</w:t>
      </w:r>
    </w:p>
  </w:footnote>
  <w:footnote w:id="13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38</w:t>
      </w:r>
      <w:r>
        <w:rPr>
          <w:color w:val="000000"/>
          <w:sz w:val="28"/>
          <w:szCs w:val="28"/>
          <w:rtl w:val="true"/>
        </w:rPr>
        <w:t>.</w:t>
      </w:r>
    </w:p>
  </w:footnote>
  <w:footnote w:id="138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96</w:t>
      </w:r>
      <w:r>
        <w:rPr>
          <w:color w:val="000000"/>
          <w:sz w:val="28"/>
          <w:szCs w:val="28"/>
          <w:rtl w:val="true"/>
        </w:rPr>
        <w:t>) .</w:t>
      </w:r>
    </w:p>
  </w:footnote>
  <w:footnote w:id="139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ع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: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</w:rPr>
        <w:t>136</w:t>
      </w:r>
      <w:r>
        <w:rPr>
          <w:color w:val="000000"/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08</w:t>
      </w:r>
      <w:r>
        <w:rPr>
          <w:color w:val="000000"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ض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76</w:t>
      </w:r>
      <w:r>
        <w:rPr>
          <w:color w:val="000000"/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ل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لف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01</w:t>
      </w:r>
      <w:r>
        <w:rPr>
          <w:color w:val="000000"/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ع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: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</w:rPr>
        <w:t>3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إتق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/361</w:t>
      </w:r>
      <w:r>
        <w:rPr>
          <w:color w:val="000000"/>
          <w:sz w:val="28"/>
          <w:szCs w:val="28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إتق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65</w:t>
      </w:r>
      <w:r>
        <w:rPr>
          <w:color w:val="000000"/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>)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9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4</w:t>
      </w:r>
      <w:r>
        <w:rPr>
          <w:color w:val="000000"/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55</w:t>
      </w:r>
      <w:r>
        <w:rPr>
          <w:color w:val="000000"/>
          <w:sz w:val="28"/>
          <w:szCs w:val="28"/>
          <w:rtl w:val="true"/>
        </w:rPr>
        <w:t>)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16</w:t>
      </w:r>
      <w:r>
        <w:rPr>
          <w:color w:val="000000"/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64</w:t>
      </w:r>
      <w:r>
        <w:rPr>
          <w:color w:val="000000"/>
          <w:sz w:val="28"/>
          <w:szCs w:val="28"/>
          <w:rtl w:val="true"/>
        </w:rPr>
        <w:t>)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84</w:t>
      </w:r>
      <w:r>
        <w:rPr>
          <w:color w:val="000000"/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ض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22</w:t>
      </w:r>
      <w:r>
        <w:rPr>
          <w:color w:val="000000"/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83</w:t>
      </w:r>
      <w:r>
        <w:rPr>
          <w:color w:val="000000"/>
          <w:sz w:val="28"/>
          <w:szCs w:val="28"/>
          <w:rtl w:val="true"/>
        </w:rPr>
        <w:t>)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76</w:t>
      </w:r>
      <w:r>
        <w:rPr>
          <w:color w:val="000000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>) .</w:t>
      </w:r>
    </w:p>
  </w:footnote>
  <w:footnote w:id="15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ش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lang w:bidi="ar-IQ"/>
        </w:rPr>
        <w:t>20/78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06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57</w:t>
      </w:r>
      <w:r>
        <w:rPr>
          <w:color w:val="000000"/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م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>)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22</w:t>
      </w:r>
      <w:r>
        <w:rPr>
          <w:color w:val="000000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ض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/180</w:t>
      </w:r>
      <w:r>
        <w:rPr>
          <w:color w:val="000000"/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51</w:t>
      </w:r>
      <w:r>
        <w:rPr>
          <w:color w:val="000000"/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دل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ع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جاني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lang w:bidi="ar-IQ"/>
        </w:rPr>
        <w:t>471</w:t>
      </w:r>
      <w:r>
        <w:rPr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ا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يو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ص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24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03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8</w:t>
      </w:r>
      <w:r>
        <w:rPr>
          <w:color w:val="000000"/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21</w:t>
      </w:r>
      <w:r>
        <w:rPr>
          <w:color w:val="000000"/>
          <w:sz w:val="28"/>
          <w:szCs w:val="28"/>
          <w:rtl w:val="true"/>
        </w:rPr>
        <w:t>) .</w:t>
      </w:r>
      <w:r>
        <w:rPr>
          <w:color w:val="000000"/>
          <w:sz w:val="28"/>
          <w:szCs w:val="28"/>
          <w:vertAlign w:val="superscript"/>
          <w:rtl w:val="true"/>
        </w:rPr>
        <w:tab/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>)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33</w:t>
      </w:r>
      <w:r>
        <w:rPr>
          <w:color w:val="000000"/>
          <w:sz w:val="28"/>
          <w:szCs w:val="28"/>
          <w:rtl w:val="true"/>
        </w:rPr>
        <w:t>)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42</w:t>
      </w:r>
      <w:r>
        <w:rPr>
          <w:color w:val="000000"/>
          <w:sz w:val="28"/>
          <w:szCs w:val="28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ئ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>)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35</w:t>
      </w:r>
      <w:r>
        <w:rPr>
          <w:color w:val="000000"/>
          <w:sz w:val="28"/>
          <w:szCs w:val="28"/>
          <w:rtl w:val="true"/>
        </w:rPr>
        <w:t>)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98</w:t>
      </w:r>
      <w:r>
        <w:rPr>
          <w:color w:val="000000"/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اد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>) .</w:t>
      </w:r>
    </w:p>
  </w:footnote>
  <w:footnote w:id="17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دي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ما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حبيب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أوس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ائي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color w:val="000000"/>
          <w:sz w:val="28"/>
          <w:szCs w:val="28"/>
          <w:lang w:bidi="ar-IQ"/>
        </w:rPr>
        <w:t>231</w:t>
      </w:r>
      <w:r>
        <w:rPr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ع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صالح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رشي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نش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lang w:bidi="ar-IQ"/>
        </w:rPr>
        <w:t>1980</w:t>
      </w:r>
      <w:r>
        <w:rPr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color w:val="000000"/>
          <w:sz w:val="28"/>
          <w:szCs w:val="28"/>
          <w:rtl w:val="true"/>
          <w:lang w:bidi="ar-IQ"/>
        </w:rPr>
        <w:t>.</w:t>
      </w:r>
      <w:r>
        <w:rPr>
          <w:color w:val="000000"/>
          <w:sz w:val="28"/>
          <w:sz w:val="28"/>
          <w:szCs w:val="28"/>
          <w:rtl w:val="true"/>
          <w:lang w:bidi="ar-IQ"/>
        </w:rPr>
        <w:t>ط</w:t>
      </w:r>
      <w:r>
        <w:rPr>
          <w:color w:val="000000"/>
          <w:sz w:val="28"/>
          <w:szCs w:val="28"/>
          <w:rtl w:val="true"/>
          <w:lang w:bidi="ar-IQ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Cs w:val="28"/>
          <w:lang w:bidi="ar-IQ"/>
        </w:rPr>
        <w:t>90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.</w:t>
      </w:r>
    </w:p>
  </w:footnote>
  <w:footnote w:id="17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  <w:lang w:bidi="ar-IQ"/>
        </w:rPr>
        <w:t>ديوا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سكي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ارم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اري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صادر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صاد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ط</w:t>
      </w:r>
      <w:r>
        <w:rPr>
          <w:color w:val="000000"/>
          <w:sz w:val="28"/>
          <w:szCs w:val="28"/>
          <w:lang w:bidi="ar-IQ"/>
        </w:rPr>
        <w:t>1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lang w:bidi="ar-IQ"/>
        </w:rPr>
        <w:t>2000</w:t>
      </w:r>
      <w:r>
        <w:rPr>
          <w:color w:val="000000"/>
          <w:sz w:val="28"/>
          <w:sz w:val="28"/>
          <w:szCs w:val="28"/>
          <w:rtl w:val="true"/>
          <w:lang w:bidi="ar-IQ"/>
        </w:rPr>
        <w:t>م،</w:t>
      </w:r>
      <w:r>
        <w:rPr>
          <w:color w:val="000000"/>
          <w:sz w:val="28"/>
          <w:szCs w:val="28"/>
          <w:lang w:bidi="ar-IQ"/>
        </w:rPr>
        <w:t>33</w:t>
      </w:r>
      <w:r>
        <w:rPr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17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ماسة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زكريا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حيى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بريز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شهي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لخطيب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ال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كتب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color w:val="000000"/>
          <w:sz w:val="28"/>
          <w:szCs w:val="28"/>
          <w:rtl w:val="true"/>
          <w:lang w:bidi="ar-IQ"/>
        </w:rPr>
        <w:t>.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lang w:bidi="ar-IQ"/>
        </w:rPr>
        <w:t>1/9</w:t>
      </w:r>
      <w:r>
        <w:rPr>
          <w:color w:val="000000"/>
          <w:sz w:val="28"/>
          <w:szCs w:val="28"/>
          <w:rtl w:val="true"/>
          <w:lang w:bidi="ar-IQ"/>
        </w:rPr>
        <w:t>.</w:t>
      </w:r>
    </w:p>
  </w:footnote>
  <w:footnote w:id="17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  <w:lang w:bidi="ar-IQ"/>
        </w:rPr>
        <w:t>الد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: </w:t>
      </w:r>
      <w:r>
        <w:rPr>
          <w:color w:val="000000"/>
          <w:sz w:val="28"/>
          <w:szCs w:val="28"/>
          <w:lang w:bidi="ar-IQ"/>
        </w:rPr>
        <w:t>6/290</w:t>
      </w:r>
      <w:r>
        <w:rPr>
          <w:color w:val="000000"/>
          <w:sz w:val="28"/>
          <w:szCs w:val="28"/>
          <w:rtl w:val="true"/>
          <w:lang w:bidi="ar-IQ"/>
        </w:rPr>
        <w:t>-</w:t>
      </w:r>
      <w:r>
        <w:rPr>
          <w:color w:val="000000"/>
          <w:sz w:val="28"/>
          <w:szCs w:val="28"/>
          <w:lang w:bidi="ar-IQ"/>
        </w:rPr>
        <w:t>291</w:t>
      </w:r>
      <w:r>
        <w:rPr>
          <w:color w:val="000000"/>
          <w:sz w:val="28"/>
          <w:szCs w:val="28"/>
          <w:rtl w:val="true"/>
          <w:lang w:bidi="ar-IQ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>)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ع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9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95</w:t>
      </w:r>
      <w:r>
        <w:rPr>
          <w:color w:val="000000"/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1</w:t>
      </w:r>
      <w:r>
        <w:rPr>
          <w:color w:val="000000"/>
          <w:sz w:val="28"/>
          <w:szCs w:val="28"/>
          <w:rtl w:val="true"/>
        </w:rPr>
        <w:t>.</w:t>
      </w:r>
    </w:p>
  </w:footnote>
  <w:footnote w:id="17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ه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color w:val="000000"/>
          <w:sz w:val="36"/>
          <w:szCs w:val="36"/>
          <w:rtl w:val="true"/>
          <w:lang w:bidi="ar-IQ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[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ك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ضرّ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] .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ج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ش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يسابور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lang w:bidi="ar-IQ"/>
        </w:rPr>
        <w:t>261</w:t>
      </w:r>
      <w:r>
        <w:rPr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ؤ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دع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ح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/297</w:t>
      </w:r>
      <w:r>
        <w:rPr>
          <w:color w:val="000000"/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ش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م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إ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ح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ع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ض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[ </w:t>
      </w:r>
      <w:r>
        <w:rPr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خ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بنة</w:t>
      </w:r>
      <w:r>
        <w:rPr>
          <w:color w:val="000000"/>
          <w:sz w:val="32"/>
          <w:szCs w:val="32"/>
          <w:rtl w:val="true"/>
        </w:rPr>
        <w:t xml:space="preserve">]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ج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زو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ؤ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ح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/1209</w:t>
      </w:r>
      <w:r>
        <w:rPr>
          <w:color w:val="000000"/>
          <w:sz w:val="32"/>
          <w:szCs w:val="32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>)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4</w:t>
      </w:r>
      <w:r>
        <w:rPr>
          <w:color w:val="000000"/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90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60</w:t>
      </w:r>
      <w:r>
        <w:rPr>
          <w:color w:val="000000"/>
          <w:sz w:val="28"/>
          <w:szCs w:val="28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5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8</w:t>
      </w:r>
      <w:r>
        <w:rPr>
          <w:color w:val="000000"/>
          <w:sz w:val="28"/>
          <w:szCs w:val="28"/>
          <w:rtl w:val="true"/>
        </w:rPr>
        <w:t>)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/40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07</w:t>
      </w:r>
      <w:r>
        <w:rPr>
          <w:color w:val="000000"/>
          <w:sz w:val="28"/>
          <w:szCs w:val="28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56</w:t>
      </w:r>
      <w:r>
        <w:rPr>
          <w:color w:val="000000"/>
          <w:sz w:val="28"/>
          <w:szCs w:val="28"/>
          <w:rtl w:val="true"/>
        </w:rPr>
        <w:t>) 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44</w:t>
      </w:r>
      <w:r>
        <w:rPr>
          <w:color w:val="000000"/>
          <w:sz w:val="28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58</w:t>
      </w:r>
      <w:r>
        <w:rPr>
          <w:color w:val="000000"/>
          <w:sz w:val="28"/>
          <w:szCs w:val="28"/>
          <w:rtl w:val="true"/>
        </w:rPr>
        <w:t>)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64</w:t>
      </w:r>
      <w:r>
        <w:rPr>
          <w:color w:val="000000"/>
          <w:sz w:val="28"/>
          <w:szCs w:val="28"/>
          <w:rtl w:val="true"/>
        </w:rPr>
        <w:t>.</w:t>
      </w:r>
    </w:p>
  </w:footnote>
  <w:footnote w:id="18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أ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م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م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ؤ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ق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96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Cs w:val="28"/>
        </w:rPr>
        <w:t>142</w:t>
      </w:r>
      <w:r>
        <w:rPr>
          <w:color w:val="000000"/>
          <w:sz w:val="28"/>
          <w:szCs w:val="28"/>
          <w:rtl w:val="true"/>
        </w:rPr>
        <w:t xml:space="preserve">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74</w:t>
      </w:r>
      <w:r>
        <w:rPr>
          <w:color w:val="000000"/>
          <w:sz w:val="28"/>
          <w:szCs w:val="28"/>
          <w:rtl w:val="true"/>
        </w:rPr>
        <w:t>)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93</w:t>
      </w:r>
      <w:r>
        <w:rPr>
          <w:color w:val="000000"/>
          <w:sz w:val="28"/>
          <w:szCs w:val="28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20</w:t>
      </w:r>
      <w:r>
        <w:rPr>
          <w:color w:val="000000"/>
          <w:sz w:val="28"/>
          <w:szCs w:val="28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ض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24</w:t>
      </w:r>
      <w:r>
        <w:rPr>
          <w:color w:val="000000"/>
          <w:sz w:val="28"/>
          <w:szCs w:val="28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51</w:t>
      </w:r>
      <w:r>
        <w:rPr>
          <w:color w:val="000000"/>
          <w:sz w:val="28"/>
          <w:szCs w:val="28"/>
          <w:rtl w:val="true"/>
        </w:rPr>
        <w:t>)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29</w:t>
      </w:r>
      <w:r>
        <w:rPr>
          <w:color w:val="000000"/>
          <w:sz w:val="28"/>
          <w:szCs w:val="28"/>
          <w:rtl w:val="true"/>
        </w:rPr>
        <w:t>)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14</w:t>
      </w:r>
      <w:r>
        <w:rPr>
          <w:color w:val="000000"/>
          <w:sz w:val="28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77</w:t>
      </w:r>
      <w:r>
        <w:rPr>
          <w:color w:val="000000"/>
          <w:sz w:val="28"/>
          <w:szCs w:val="28"/>
          <w:rtl w:val="true"/>
        </w:rPr>
        <w:t>) .</w:t>
      </w:r>
    </w:p>
  </w:footnote>
  <w:footnote w:id="19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50</w:t>
      </w:r>
      <w:r>
        <w:rPr>
          <w:color w:val="000000"/>
          <w:sz w:val="28"/>
          <w:szCs w:val="28"/>
          <w:rtl w:val="true"/>
        </w:rPr>
        <w:t>.</w:t>
      </w:r>
    </w:p>
  </w:footnote>
  <w:footnote w:id="198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49</w:t>
      </w:r>
      <w:r>
        <w:rPr>
          <w:color w:val="000000"/>
          <w:sz w:val="28"/>
          <w:szCs w:val="28"/>
          <w:rtl w:val="true"/>
        </w:rPr>
        <w:t>.</w:t>
      </w:r>
    </w:p>
  </w:footnote>
  <w:footnote w:id="199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ئ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54</w:t>
      </w:r>
      <w:r>
        <w:rPr>
          <w:color w:val="000000"/>
          <w:sz w:val="28"/>
          <w:szCs w:val="28"/>
          <w:rtl w:val="true"/>
        </w:rPr>
        <w:t>) .</w:t>
      </w:r>
    </w:p>
  </w:footnote>
  <w:footnote w:id="200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47</w:t>
      </w:r>
      <w:r>
        <w:rPr>
          <w:color w:val="000000"/>
          <w:sz w:val="28"/>
          <w:szCs w:val="28"/>
          <w:rtl w:val="true"/>
        </w:rPr>
        <w:t>.</w:t>
      </w:r>
    </w:p>
  </w:footnote>
  <w:footnote w:id="201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79</w:t>
      </w:r>
      <w:r>
        <w:rPr>
          <w:color w:val="000000"/>
          <w:sz w:val="28"/>
          <w:szCs w:val="28"/>
          <w:rtl w:val="true"/>
        </w:rPr>
        <w:t>) .</w:t>
      </w:r>
    </w:p>
  </w:footnote>
  <w:footnote w:id="202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72</w:t>
      </w:r>
      <w:r>
        <w:rPr>
          <w:color w:val="000000"/>
          <w:sz w:val="28"/>
          <w:szCs w:val="28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ه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) .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  <w:rtl w:val="true"/>
        </w:rPr>
        <w:t>)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ش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61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36</w:t>
      </w:r>
      <w:r>
        <w:rPr>
          <w:color w:val="000000"/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ه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) 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32</w:t>
      </w:r>
      <w:r>
        <w:rPr>
          <w:color w:val="000000"/>
          <w:sz w:val="28"/>
          <w:szCs w:val="28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ن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67</w:t>
      </w:r>
      <w:r>
        <w:rPr>
          <w:color w:val="000000"/>
          <w:sz w:val="28"/>
          <w:szCs w:val="28"/>
          <w:rtl w:val="true"/>
        </w:rPr>
        <w:t>)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1</w:t>
      </w:r>
      <w:r>
        <w:rPr>
          <w:color w:val="000000"/>
          <w:sz w:val="28"/>
          <w:szCs w:val="28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70</w:t>
      </w:r>
      <w:r>
        <w:rPr>
          <w:color w:val="000000"/>
          <w:sz w:val="28"/>
          <w:szCs w:val="28"/>
          <w:rtl w:val="true"/>
        </w:rPr>
        <w:t>)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58</w:t>
      </w:r>
      <w:r>
        <w:rPr>
          <w:color w:val="000000"/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  <w:rtl w:val="true"/>
        </w:rPr>
        <w:t>)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38</w:t>
      </w:r>
      <w:r>
        <w:rPr>
          <w:color w:val="000000"/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ئ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11</w:t>
      </w:r>
      <w:r>
        <w:rPr>
          <w:color w:val="000000"/>
          <w:sz w:val="28"/>
          <w:szCs w:val="28"/>
          <w:rtl w:val="true"/>
        </w:rPr>
        <w:t>)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52</w:t>
      </w:r>
      <w:r>
        <w:rPr>
          <w:color w:val="000000"/>
          <w:sz w:val="28"/>
          <w:szCs w:val="28"/>
          <w:rtl w:val="true"/>
        </w:rPr>
        <w:t>) 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648</w:t>
      </w:r>
      <w:r>
        <w:rPr>
          <w:color w:val="000000"/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ع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ز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عاد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80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61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51</w:t>
      </w:r>
      <w:r>
        <w:rPr>
          <w:color w:val="000000"/>
          <w:sz w:val="28"/>
          <w:szCs w:val="28"/>
          <w:rtl w:val="true"/>
        </w:rPr>
        <w:t>.</w:t>
      </w:r>
    </w:p>
  </w:footnote>
  <w:footnote w:id="21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أس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ج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ل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ش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طبوع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03</w:t>
      </w:r>
      <w:r>
        <w:rPr>
          <w:color w:val="000000"/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خصائ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42</w:t>
      </w:r>
      <w:r>
        <w:rPr>
          <w:color w:val="000000"/>
          <w:sz w:val="28"/>
          <w:szCs w:val="28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أس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304</w:t>
      </w:r>
      <w:r>
        <w:rPr>
          <w:color w:val="000000"/>
          <w:sz w:val="28"/>
          <w:szCs w:val="28"/>
          <w:rtl w:val="true"/>
        </w:rPr>
        <w:t>.</w:t>
      </w:r>
    </w:p>
  </w:footnote>
  <w:footnote w:id="2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د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شاع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ض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ّ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لّ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ا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ه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73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/84</w:t>
      </w:r>
      <w:r>
        <w:rPr>
          <w:color w:val="000000"/>
          <w:sz w:val="28"/>
          <w:szCs w:val="28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86</w:t>
      </w:r>
      <w:r>
        <w:rPr>
          <w:color w:val="000000"/>
          <w:sz w:val="28"/>
          <w:szCs w:val="28"/>
          <w:rtl w:val="true"/>
        </w:rPr>
        <w:t>) 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) 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71</w:t>
      </w:r>
      <w:r>
        <w:rPr>
          <w:color w:val="000000"/>
          <w:sz w:val="28"/>
          <w:szCs w:val="28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93</w:t>
      </w:r>
      <w:r>
        <w:rPr>
          <w:color w:val="000000"/>
          <w:sz w:val="28"/>
          <w:szCs w:val="28"/>
          <w:rtl w:val="true"/>
        </w:rPr>
        <w:t>) 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05</w:t>
      </w:r>
      <w:r>
        <w:rPr>
          <w:color w:val="000000"/>
          <w:sz w:val="28"/>
          <w:szCs w:val="28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14</w:t>
      </w:r>
      <w:r>
        <w:rPr>
          <w:color w:val="000000"/>
          <w:sz w:val="28"/>
          <w:szCs w:val="28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46</w:t>
      </w:r>
      <w:r>
        <w:rPr>
          <w:color w:val="000000"/>
          <w:sz w:val="28"/>
          <w:szCs w:val="28"/>
          <w:rtl w:val="true"/>
        </w:rPr>
        <w:t>) 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>)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>)</w:t>
        <w:tab/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تح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>) .</w:t>
      </w:r>
      <w:r>
        <w:rPr>
          <w:sz w:val="28"/>
          <w:szCs w:val="28"/>
          <w:vertAlign w:val="superscript"/>
          <w:rtl w:val="true"/>
          <w:lang w:bidi="ar-IQ"/>
        </w:rPr>
        <w:tab/>
      </w:r>
    </w:p>
  </w:footnote>
  <w:footnote w:id="23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1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13</w:t>
      </w:r>
      <w:r>
        <w:rPr>
          <w:color w:val="000000"/>
          <w:sz w:val="28"/>
          <w:szCs w:val="28"/>
          <w:rtl w:val="true"/>
        </w:rPr>
        <w:t>.</w:t>
      </w:r>
    </w:p>
  </w:footnote>
  <w:footnote w:id="23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96</w:t>
      </w:r>
      <w:r>
        <w:rPr>
          <w:color w:val="000000"/>
          <w:sz w:val="28"/>
          <w:szCs w:val="28"/>
          <w:rtl w:val="true"/>
        </w:rPr>
        <w:t>.</w:t>
      </w:r>
    </w:p>
  </w:footnote>
  <w:footnote w:id="23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53</w:t>
      </w:r>
      <w:r>
        <w:rPr>
          <w:color w:val="000000"/>
          <w:sz w:val="28"/>
          <w:szCs w:val="28"/>
          <w:rtl w:val="true"/>
        </w:rPr>
        <w:t>) .</w:t>
      </w:r>
    </w:p>
  </w:footnote>
  <w:footnote w:id="234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ز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>.</w:t>
      </w:r>
    </w:p>
  </w:footnote>
  <w:footnote w:id="235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35</w:t>
      </w:r>
      <w:r>
        <w:rPr>
          <w:sz w:val="28"/>
          <w:szCs w:val="28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45</w:t>
      </w:r>
      <w:r>
        <w:rPr>
          <w:color w:val="000000"/>
          <w:sz w:val="28"/>
          <w:szCs w:val="28"/>
          <w:rtl w:val="true"/>
        </w:rPr>
        <w:t>)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ط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78</w:t>
      </w:r>
      <w:r>
        <w:rPr>
          <w:color w:val="000000"/>
          <w:sz w:val="28"/>
          <w:szCs w:val="28"/>
          <w:rtl w:val="true"/>
        </w:rPr>
        <w:t>.</w:t>
      </w:r>
    </w:p>
  </w:footnote>
  <w:footnote w:id="23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70</w:t>
      </w:r>
      <w:r>
        <w:rPr>
          <w:color w:val="000000"/>
          <w:sz w:val="28"/>
          <w:szCs w:val="28"/>
          <w:rtl w:val="true"/>
        </w:rPr>
        <w:t>.</w:t>
      </w:r>
    </w:p>
  </w:footnote>
  <w:footnote w:id="23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12</w:t>
      </w:r>
      <w:r>
        <w:rPr>
          <w:color w:val="000000"/>
          <w:sz w:val="28"/>
          <w:szCs w:val="28"/>
          <w:rtl w:val="true"/>
        </w:rPr>
        <w:t>) .</w:t>
      </w:r>
    </w:p>
  </w:footnote>
  <w:footnote w:id="24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س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21</w:t>
      </w:r>
      <w:r>
        <w:rPr>
          <w:color w:val="000000"/>
          <w:sz w:val="28"/>
          <w:szCs w:val="28"/>
          <w:rtl w:val="true"/>
        </w:rPr>
        <w:t>.</w:t>
      </w:r>
    </w:p>
  </w:footnote>
  <w:footnote w:id="24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517</w:t>
      </w:r>
      <w:r>
        <w:rPr>
          <w:color w:val="000000"/>
          <w:sz w:val="28"/>
          <w:szCs w:val="28"/>
          <w:rtl w:val="true"/>
        </w:rPr>
        <w:t>.</w:t>
      </w:r>
    </w:p>
  </w:footnote>
  <w:footnote w:id="24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rtl w:val="true"/>
        </w:rPr>
        <w:t>) 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ط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ت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14</w:t>
      </w:r>
      <w:r>
        <w:rPr>
          <w:sz w:val="28"/>
          <w:szCs w:val="28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ا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د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ع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ا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</w:rPr>
        <w:t>86</w:t>
      </w:r>
      <w:r>
        <w:rPr>
          <w:color w:val="000000"/>
          <w:sz w:val="28"/>
          <w:szCs w:val="28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ل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عو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9/471</w:t>
      </w:r>
      <w:r>
        <w:rPr>
          <w:color w:val="000000"/>
          <w:sz w:val="28"/>
          <w:szCs w:val="28"/>
          <w:rtl w:val="true"/>
        </w:rPr>
        <w:t>.</w:t>
      </w:r>
    </w:p>
  </w:footnote>
  <w:footnote w:id="24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تأو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تيبة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color w:val="000000"/>
          <w:sz w:val="28"/>
          <w:szCs w:val="28"/>
          <w:lang w:bidi="ar-IQ"/>
        </w:rPr>
        <w:t>276</w:t>
      </w:r>
      <w:r>
        <w:rPr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حق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ق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و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01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81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02</w:t>
      </w:r>
      <w:r>
        <w:rPr>
          <w:color w:val="000000"/>
          <w:sz w:val="28"/>
          <w:szCs w:val="28"/>
          <w:rtl w:val="true"/>
        </w:rPr>
        <w:t>.</w:t>
      </w:r>
    </w:p>
  </w:footnote>
  <w:footnote w:id="24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ثل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ع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Cs w:val="28"/>
        </w:rPr>
        <w:t>79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صور</w:t>
      </w:r>
      <w:r>
        <w:rPr>
          <w:color w:val="000000"/>
          <w:sz w:val="28"/>
          <w:sz w:val="28"/>
          <w:szCs w:val="28"/>
          <w:rtl w:val="true"/>
          <w:lang w:bidi="ar-IQ"/>
        </w:rPr>
        <w:t>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ش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غدا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81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8</w:t>
      </w:r>
      <w:r>
        <w:rPr>
          <w:color w:val="000000"/>
          <w:sz w:val="28"/>
          <w:szCs w:val="28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lang w:bidi="ar-IQ"/>
        </w:rPr>
        <w:t>2/83</w:t>
      </w:r>
      <w:r>
        <w:rPr>
          <w:color w:val="000000"/>
          <w:sz w:val="28"/>
          <w:szCs w:val="28"/>
          <w:rtl w:val="true"/>
          <w:lang w:bidi="ar-IQ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>) 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ط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59</w:t>
      </w:r>
      <w:r>
        <w:rPr>
          <w:color w:val="000000"/>
          <w:sz w:val="28"/>
          <w:szCs w:val="28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85</w:t>
      </w:r>
      <w:r>
        <w:rPr>
          <w:color w:val="000000"/>
          <w:sz w:val="28"/>
          <w:szCs w:val="28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إتق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87</w:t>
      </w:r>
      <w:r>
        <w:rPr>
          <w:color w:val="000000"/>
          <w:sz w:val="28"/>
          <w:szCs w:val="28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ع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25</w:t>
      </w:r>
      <w:r>
        <w:rPr>
          <w:color w:val="000000"/>
          <w:sz w:val="28"/>
          <w:szCs w:val="28"/>
          <w:rtl w:val="true"/>
        </w:rPr>
        <w:t>) 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293</w:t>
      </w:r>
      <w:r>
        <w:rPr>
          <w:color w:val="000000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4130</wp:posOffset>
              </wp:positionH>
              <wp:positionV relativeFrom="paragraph">
                <wp:posOffset>280035</wp:posOffset>
              </wp:positionV>
              <wp:extent cx="537591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5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22.05pt" to="425.15pt,22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i/>
        <w:i/>
        <w:iCs/>
        <w:sz w:val="14"/>
        <w:sz w:val="14"/>
        <w:szCs w:val="24"/>
        <w:rtl w:val="true"/>
      </w:rPr>
      <w:t>الفصل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  <w:r>
      <w:rPr>
        <w:b/>
        <w:b/>
        <w:bCs/>
        <w:i/>
        <w:i/>
        <w:iCs/>
        <w:sz w:val="14"/>
        <w:sz w:val="14"/>
        <w:szCs w:val="24"/>
        <w:rtl w:val="true"/>
      </w:rPr>
      <w:t>الثاني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  <w:r>
      <w:rPr>
        <w:b/>
        <w:bCs/>
        <w:i/>
        <w:iCs/>
        <w:sz w:val="14"/>
        <w:szCs w:val="24"/>
        <w:rtl w:val="true"/>
      </w:rPr>
      <w:t xml:space="preserve">: </w:t>
    </w:r>
    <w:r>
      <w:rPr>
        <w:b/>
        <w:b/>
        <w:bCs/>
        <w:i/>
        <w:i/>
        <w:iCs/>
        <w:sz w:val="14"/>
        <w:sz w:val="14"/>
        <w:szCs w:val="24"/>
        <w:rtl w:val="true"/>
      </w:rPr>
      <w:t>الإيثار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  <w:r>
      <w:rPr>
        <w:b/>
        <w:b/>
        <w:bCs/>
        <w:i/>
        <w:i/>
        <w:iCs/>
        <w:sz w:val="14"/>
        <w:sz w:val="14"/>
        <w:szCs w:val="24"/>
        <w:rtl w:val="true"/>
      </w:rPr>
      <w:t>في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  <w:r>
      <w:rPr>
        <w:b/>
        <w:b/>
        <w:bCs/>
        <w:i/>
        <w:i/>
        <w:iCs/>
        <w:sz w:val="14"/>
        <w:sz w:val="14"/>
        <w:szCs w:val="24"/>
        <w:rtl w:val="true"/>
      </w:rPr>
      <w:t>الأساليب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  <w:r>
      <w:rPr>
        <w:b/>
        <w:b/>
        <w:bCs/>
        <w:i/>
        <w:i/>
        <w:iCs/>
        <w:sz w:val="14"/>
        <w:sz w:val="14"/>
        <w:szCs w:val="24"/>
        <w:rtl w:val="true"/>
      </w:rPr>
      <w:t>البلاغية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6:40:00Z</dcterms:created>
  <dc:creator>USER</dc:creator>
  <dc:description/>
  <cp:keywords/>
  <dc:language>en-US</dc:language>
  <cp:lastModifiedBy>haider</cp:lastModifiedBy>
  <cp:lastPrinted>2007-09-24T14:28:00Z</cp:lastPrinted>
  <dcterms:modified xsi:type="dcterms:W3CDTF">2007-09-24T10:29:00Z</dcterms:modified>
  <cp:revision>2016</cp:revision>
  <dc:subject/>
  <dc:title>ش</dc:title>
</cp:coreProperties>
</file>