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هرست المحتوي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موضو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u w:val="single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من 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إل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قدم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مهيد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ضواء على النقد في القرنيين الثالث و الرابع الهجريي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فصل الاو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لمحة عن حياة الناقدين و رسالتيهما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او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بن شهيد الاندلسي ورسالته التوابع و الزواب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ثاني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بو العلاء المعري و رسالته الغفرا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ثالث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أثر و التأثير بين الرسالتي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فصل الثاني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آراء النقدية في رسالة التوابع و الزواب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او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سرقات الشعر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ثاني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طبع و الصنعة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ثالث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عارضات الشعر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رابع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ديم و الحديث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خامس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لفظ والمعن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فصل الثالث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آراء النقدية في رسالة الغفرا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أو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نقد اللغوي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ثاني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نقد العروضي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ثالث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وثيق الشع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ولاً 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روا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اني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ح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رابع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حد الشعر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خامس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دق و الكذب الفن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سادس الرجز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سابع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كسب بالشع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ثامن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قديم و الحديث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فصل الرابع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موازنة بين الناقدين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خ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فهوم الموازن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او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ا اشترك الناقدان ببحثه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ول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لفظ و المعنى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اني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طبع و الصنعة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الث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سرقات الشعر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ابع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ديم و الحديث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ثاني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ا تفرد به ابن شهيد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المعارضات الشعرية </w:t>
            </w:r>
            <w:r>
              <w:rPr>
                <w:rtl w:val="true"/>
              </w:rPr>
              <w:t>"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ثالث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 تفرد به ابو العلا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ول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نقد اللغوي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اني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نقد العروضي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الث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 الشع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ابع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وثيق الشع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رواية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نحل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خامس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تكسب بالشعر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ادس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صدق و الكذب الفني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ابع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رجز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بحث الرابع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لغة و الاسلوب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ول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لغ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أسلوب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خاتمة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صادر و المراج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-2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خص الرسالة باللغة الانكليز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-B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8:23:00Z</dcterms:created>
  <dc:creator>USER</dc:creator>
  <dc:description/>
  <cp:keywords/>
  <dc:language>en-US</dc:language>
  <cp:lastModifiedBy>Khalid</cp:lastModifiedBy>
  <cp:lastPrinted>2008-08-10T13:10:00Z</cp:lastPrinted>
  <dcterms:modified xsi:type="dcterms:W3CDTF">2008-08-10T09:11:00Z</dcterms:modified>
  <cp:revision>16</cp:revision>
  <dc:subject/>
  <dc:title/>
</cp:coreProperties>
</file>