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eastAsia="SimSun;宋体" w:cs="MCS ALMAALIM HIGH"/>
          <w:b w:val="false"/>
          <w:b w:val="false"/>
          <w:bCs w:val="false"/>
          <w:sz w:val="60"/>
          <w:szCs w:val="60"/>
          <w:lang w:bidi="ar-IQ"/>
        </w:rPr>
      </w:pPr>
      <w:r>
        <w:rPr>
          <w:rFonts w:eastAsia="SimSun;宋体" w:cs="MCS ALMAALIM HIGH"/>
          <w:b w:val="false"/>
          <w:b w:val="false"/>
          <w:bCs w:val="false"/>
          <w:sz w:val="60"/>
          <w:sz w:val="60"/>
          <w:szCs w:val="60"/>
          <w:rtl w:val="true"/>
          <w:lang w:bidi="ar-SA"/>
        </w:rPr>
        <w:t>الخاتمة</w:t>
      </w:r>
    </w:p>
    <w:p>
      <w:pPr>
        <w:pStyle w:val="Heading"/>
        <w:jc w:val="center"/>
        <w:rPr>
          <w:rFonts w:eastAsia="SimSun;宋体" w:cs="MCS ALMAALIM HIGH"/>
          <w:b w:val="false"/>
          <w:b w:val="false"/>
          <w:bCs w:val="false"/>
          <w:sz w:val="10"/>
          <w:szCs w:val="10"/>
          <w:lang w:bidi="ar-IQ"/>
        </w:rPr>
      </w:pPr>
      <w:r>
        <w:rPr>
          <w:rFonts w:eastAsia="SimSun;宋体" w:cs="MCS ALMAALIM HIGH"/>
          <w:b w:val="false"/>
          <w:bCs w:val="false"/>
          <w:sz w:val="10"/>
          <w:szCs w:val="10"/>
          <w:rtl w:val="true"/>
          <w:lang w:bidi="ar-IQ"/>
        </w:rPr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دل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تكشفت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لن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أثناء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رحلتن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مع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شعراء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ثنايا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هذه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قصيد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ثر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والغني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بالمعان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طريف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والجديدة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والت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جهد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لشعراء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اخراجها،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ص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با</w:t>
      </w:r>
      <w:r>
        <w:rPr>
          <w:b w:val="false"/>
          <w:b w:val="false"/>
          <w:bCs w:val="false"/>
          <w:rtl w:val="true"/>
        </w:rPr>
        <w:t>لمور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إ</w:t>
      </w:r>
      <w:r>
        <w:rPr>
          <w:b w:val="false"/>
          <w:b w:val="false"/>
          <w:bCs w:val="false"/>
          <w:rtl w:val="true"/>
        </w:rPr>
        <w:t>خو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  <w:lang w:bidi="ar-IQ"/>
        </w:rPr>
        <w:t>إ</w:t>
      </w:r>
      <w:r>
        <w:rPr>
          <w:b w:val="false"/>
          <w:b w:val="false"/>
          <w:bCs w:val="false"/>
          <w:rtl w:val="true"/>
        </w:rPr>
        <w:t>ط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ضو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غ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اتية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م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اكا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دم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ز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ريقته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حتذ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آثارهم؛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د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قدم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ؤل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سخ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كرر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أحرى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سخ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شوه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م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واق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اع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ريب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يد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دم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كيك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ناء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لاعتما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لفي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واضح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فع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ب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اط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طل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بع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زيئ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كم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ز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رو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ب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يبد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ون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جارا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دام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اكا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ظه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دلي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تب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ث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روج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ه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ثان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ح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ظهر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صو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ز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ح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فذ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ني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وضوعي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وص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غالب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ان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ح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رس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كشف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جري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وظي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ائد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ح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رية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وج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ه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ساح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قبو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تغ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نظ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يك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شهد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حيا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ثير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ستفيد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صا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قر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و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فين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هم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خل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ح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يرصد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دق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وجد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خلص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قيق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هل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هم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قي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س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نتق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د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أ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ضام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؛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شف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واف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ضام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بي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راكز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ختلف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و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موذج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ث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ن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صناف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ناس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طبيعتهم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ر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أكي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ي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جتم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ب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بي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يئ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ب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سلام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س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اييس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دد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قا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ث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نب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قليد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روث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جد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ستحدث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غد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سج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جر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روق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م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صا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عاص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وق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فسه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عبا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ر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هد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صائ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زج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ي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ب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جدا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م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تأص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بيعتها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رضت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يئ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جد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ؤثرات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أ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اتم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ُن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ثير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صياغ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واتيمه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زام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عايي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قدي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ع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حاك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إشا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خصائص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رد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لاحظ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سجها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ذ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اء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ستو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تقد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ن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سب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لاءمة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لاسي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ك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أم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وز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خص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قو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ث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على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ز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طاعات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قا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د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ع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حفاظ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يا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؛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آزر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ص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ين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اجتم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عا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اس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او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إضف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ف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رع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سياس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حاكم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برز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ش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ض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لف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ياس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ركيز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أكي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ي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ين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تصل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رج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ك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د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د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تخل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ائ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ك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ستهد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خ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أوصاف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اد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ن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ان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ستهد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ث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لي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رتضا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قبل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جتماع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آنذاك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ص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ثا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معجم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شعري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لقصيدة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تنا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خلف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ك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سياس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ده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ث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جم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داخ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قتباس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را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ري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ر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حاو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ثب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ر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ظ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اك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شا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رج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كر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سب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ك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حمر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أ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ا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؛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وت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فا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قتباس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را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ري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حدي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بو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ريف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عضي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ضامي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ين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ض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ائد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بيات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رو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شرق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واف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ضامي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نوع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ري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ذ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عا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سبو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م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ذ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بي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أكمل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ضمن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ت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ذ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صا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بيات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خ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ذ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عن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لفظ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ثل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ش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ظه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را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فا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ضمي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ب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ث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ثا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نا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أسلو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قدي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أخي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أعتراض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د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شب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ذ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أستفهام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ند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كشف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جري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ظه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ضاء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عبيري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مي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ساليب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و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م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اي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ق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عام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ال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اط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تنو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اء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صو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رج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هتم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حبكها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حك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ياغت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أبتعا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سط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سذاج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عبيرية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وت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مبحث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ثال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طالب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ثلاثة</w:t>
      </w:r>
      <w:r>
        <w:rPr>
          <w:rFonts w:cs="Simplified Arabic"/>
          <w:sz w:val="30"/>
          <w:szCs w:val="30"/>
          <w:rtl w:val="true"/>
          <w:lang w:bidi="ar-SY"/>
        </w:rPr>
        <w:t>-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ه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كسي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يغ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فع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فضيل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س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اعل</w:t>
      </w:r>
      <w:r>
        <w:rPr>
          <w:rFonts w:cs="Simplified Arabic"/>
          <w:sz w:val="30"/>
          <w:szCs w:val="30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هم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يغ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حدا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لال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وع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عبي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ميق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بالغ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قو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دث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ثباته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ثباته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ستمراريت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بق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عا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ترسخ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ه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تلق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ث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ضخ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أن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حدا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ا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وصا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و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ين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ثالث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ا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نا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درس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حلي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صائ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و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عنا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كوينها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كيف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عام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روث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واف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بي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مدوح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ه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ه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خر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طبي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ي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كشف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ياغ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و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اسبت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قي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جسيد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حتل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نا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يز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سع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ائ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عتم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ثير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دعي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ضامين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بد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ناي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بي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جود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إتقا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عمق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تسم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نائ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سح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غمو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أتخاذ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ضوع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ذه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جا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تصوي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د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نائ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قرير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ج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ناس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ثير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عم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رموق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ي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إن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د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ذوق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ي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عامل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دو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خراج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جد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متداد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تأص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متدا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ح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ب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يض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تيعا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ي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رب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مكونات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ضو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فن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س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طلاع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تاج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ختل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ص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لاسي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تص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مديح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Y"/>
        </w:rPr>
        <w:tab/>
      </w:r>
      <w:r>
        <w:rPr>
          <w:rFonts w:cs="Simplified Arabic"/>
          <w:sz w:val="30"/>
          <w:sz w:val="30"/>
          <w:szCs w:val="30"/>
          <w:rtl w:val="true"/>
          <w:lang w:bidi="ar-SY"/>
        </w:rPr>
        <w:t>و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Y"/>
        </w:rPr>
        <w:t>الرابع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راس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سيق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ركن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ارج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داخل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لو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طوي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يقاع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تنوع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طويل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كامل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بسيط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وافر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لمناسب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و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اطع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طوي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احتو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لال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عن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غيا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يف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قاط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صي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ال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تقا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ف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ر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ديد</w:t>
      </w:r>
      <w:r>
        <w:rPr>
          <w:rFonts w:cs="Simplified Arabic"/>
          <w:sz w:val="30"/>
          <w:szCs w:val="30"/>
          <w:rtl w:val="true"/>
          <w:lang w:bidi="ar-SY"/>
        </w:rPr>
        <w:t>.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أ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خ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واف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ختي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كث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رو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اسب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نتشار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ب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ون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ضل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هتم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القاف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ون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ط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غم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موسيق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خارج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تض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اهتما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ل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تعم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وا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ؤسس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ردوف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موصولة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و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يا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براز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واح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يق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نغم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ب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يو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وا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طلق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تعبي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متداد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معاني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عبير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ستمراريتها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أ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خص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سيق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داخلية؛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عتم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إظها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جوان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سيق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نغم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يق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سلو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جناس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نوعي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امل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ناقص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تكرا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ر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جز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صدر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نج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نوي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غم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يق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اخ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ي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ي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ختلاف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س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زمن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يقا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الصوت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واء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ر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ضام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حية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دلالات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إيحائية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0"/>
          <w:lang w:bidi="ar-SY"/>
        </w:rPr>
      </w:pPr>
      <w:r>
        <w:rPr>
          <w:rFonts w:cs="Simplified Arabic"/>
          <w:sz w:val="30"/>
          <w:sz w:val="30"/>
          <w:szCs w:val="30"/>
          <w:rtl w:val="true"/>
          <w:lang w:bidi="ar-SY"/>
        </w:rPr>
        <w:t>ك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فاو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تعمالهم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ديع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حس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قد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شعراء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إبداعهم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سالي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ضح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لمح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ني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يقاعي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د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كث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رتباط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دي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ندلس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سمح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ل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ص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خدم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قصيد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تبدو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تواز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قي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ناص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فنية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Y"/>
        </w:rPr>
        <w:t>ت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ان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شذرات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نتائج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ثير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ت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حتوا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حث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أشر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بعضه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رك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بعض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أخ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زاداً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م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قرأ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ذ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رسالة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على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هل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آملي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كو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عطي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موضوع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حق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ستطع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ل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نقو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إن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صل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م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في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ذلك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كل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أيمان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كمال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حده،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آخر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دعوانا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ن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حمد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له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رب</w:t>
      </w:r>
      <w:r>
        <w:rPr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العالمين</w:t>
      </w:r>
      <w:r>
        <w:rPr>
          <w:rFonts w:cs="Simplified Arabic"/>
          <w:sz w:val="30"/>
          <w:szCs w:val="30"/>
          <w:rtl w:val="true"/>
          <w:lang w:bidi="ar-SY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02785</wp:posOffset>
              </wp:positionH>
              <wp:positionV relativeFrom="paragraph">
                <wp:posOffset>-125095</wp:posOffset>
              </wp:positionV>
              <wp:extent cx="571500" cy="457200"/>
              <wp:effectExtent l="5080" t="5715" r="5651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custGeom>
                        <a:avLst/>
                        <a:gdLst>
                          <a:gd name="textAreaLeft" fmla="*/ 0 w 324000"/>
                          <a:gd name="textAreaRight" fmla="*/ 324360 w 324000"/>
                          <a:gd name="textAreaTop" fmla="*/ 33480 h 259200"/>
                          <a:gd name="textAreaBottom" fmla="*/ 22572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5450" dir="1424152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white" stroked="t" o:allowincell="f" style="position:absolute;margin-left:354.55pt;margin-top:-9.85pt;width:44.95pt;height:35.95pt;mso-wrap-style:none;v-text-anchor:middle;mso-position-horizontal-relative:page" type="_x0000_t64"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486535</wp:posOffset>
              </wp:positionH>
              <wp:positionV relativeFrom="paragraph">
                <wp:posOffset>-825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-0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0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ndalus"/>
        <w:shadow/>
        <w:sz w:val="30"/>
        <w:szCs w:val="30"/>
        <w:lang w:eastAsia="ar-SY" w:bidi="ar-SY"/>
      </w:rPr>
    </w:pPr>
    <w:r>
      <w:rPr>
        <w:rFonts w:cs="Andalus"/>
        <w:shadow/>
        <w:sz w:val="30"/>
        <w:sz w:val="30"/>
        <w:szCs w:val="30"/>
        <w:rtl w:val="true"/>
        <w:lang w:eastAsia="ar-SY" w:bidi="ar-SY"/>
      </w:rPr>
      <w:t>الخاتمة</w:t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257800" cy="114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S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6:32:00Z</dcterms:created>
  <dc:creator>ZEYAD_ NIAEME</dc:creator>
  <dc:description/>
  <dc:language>en-US</dc:language>
  <cp:lastModifiedBy>win98see</cp:lastModifiedBy>
  <cp:lastPrinted>2005-09-04T02:06:00Z</cp:lastPrinted>
  <dcterms:modified xsi:type="dcterms:W3CDTF">2005-09-03T22:07:00Z</dcterms:modified>
  <cp:revision>58</cp:revision>
  <dc:subject/>
  <dc:title>ففي</dc:title>
</cp:coreProperties>
</file>