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ALMAALIM HIGH"/>
          <w:sz w:val="56"/>
          <w:szCs w:val="56"/>
          <w:lang w:eastAsia="en-US" w:bidi="ar-IQ"/>
        </w:rPr>
      </w:pPr>
      <w:r>
        <w:rPr>
          <w:rFonts w:cs="MCS ALMAALIM HIGH"/>
          <w:sz w:val="56"/>
          <w:sz w:val="56"/>
          <w:szCs w:val="56"/>
          <w:rtl w:val="true"/>
          <w:lang w:eastAsia="en-US"/>
        </w:rPr>
        <w:t>المصادر</w:t>
      </w:r>
      <w:r>
        <w:rPr>
          <w:rFonts w:eastAsia="Times New Roman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MCS ALMAALIM HIGH"/>
          <w:sz w:val="56"/>
          <w:sz w:val="56"/>
          <w:szCs w:val="56"/>
          <w:rtl w:val="true"/>
          <w:lang w:eastAsia="en-US"/>
        </w:rPr>
        <w:t>والمراجع</w:t>
      </w:r>
    </w:p>
    <w:p>
      <w:pPr>
        <w:pStyle w:val="Normal"/>
        <w:jc w:val="center"/>
        <w:rPr>
          <w:rFonts w:cs="MCS ALMAALIM HIGH"/>
          <w:sz w:val="30"/>
          <w:szCs w:val="30"/>
          <w:lang w:eastAsia="en-US" w:bidi="ar-IQ"/>
        </w:rPr>
      </w:pPr>
      <w:r>
        <w:rPr>
          <w:rFonts w:cs="MCS ALMAALIM HIGH"/>
          <w:sz w:val="30"/>
          <w:szCs w:val="30"/>
          <w:rtl w:val="true"/>
          <w:lang w:eastAsia="en-US"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رآ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كري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مدي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ق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اعراً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ع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سماع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ل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ك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تجاه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ها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ل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هج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أليف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ف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و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ؤ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قاف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م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إحاط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ب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رناط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طي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وس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وي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ت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م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00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ختص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ريخ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لى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سى</w:t>
      </w:r>
      <w:r>
        <w:rPr>
          <w:rFonts w:cs="Simplified Arabic"/>
          <w:sz w:val="30"/>
          <w:szCs w:val="30"/>
          <w:rtl w:val="true"/>
        </w:rPr>
        <w:t xml:space="preserve">...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يد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85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بيار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ئ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ط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ين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يئ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ؤ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ب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يري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59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أد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ت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قوط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لاف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ألي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يك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ر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9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5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د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ر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دلس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لي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اب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3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دب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لق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ك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مَّيس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639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  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لا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را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شي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ؤسس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سال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ا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9</w:t>
      </w:r>
      <w:r>
        <w:rPr>
          <w:rFonts w:cs="Simplified Arabic"/>
          <w:sz w:val="30"/>
          <w:szCs w:val="30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زه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يا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ب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ض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ياض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مق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لمسان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04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ف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قا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ه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بياري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سالي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اغ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لو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طبوعا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9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Cs w:val="30"/>
          <w:lang w:bidi="ar-IQ"/>
        </w:rPr>
        <w:t>1980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أس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ما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سماعي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ك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3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4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أس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فس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ف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ي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ر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س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ض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شر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9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س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و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هض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9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أسلو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ي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ت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هض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6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7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أصو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ه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ي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ت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جل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7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  <w:tab w:val="left" w:pos="110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 w:val="30"/>
          <w:szCs w:val="30"/>
          <w:rtl w:val="true"/>
        </w:rPr>
        <w:t>و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يب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ب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وقي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كندرية،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cs="Simplified Arabic"/>
          <w:sz w:val="30"/>
          <w:szCs w:val="30"/>
          <w:rtl w:val="true"/>
        </w:rPr>
        <w:t>).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نو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بي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وا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ديع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صو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ن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اد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ك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ب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عما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ج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شر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9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إيضا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و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لاغ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خطي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زوين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739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ح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كاو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ك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000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بدي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ا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قذ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584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و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ب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مي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ب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بديع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تز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96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عتن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شر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علي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قد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فهارس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ناصيو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راتشوفسك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ي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3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2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بغ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لتم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اريخ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ج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ي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ي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ب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599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لس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كت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ة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ت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7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بلاغ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ن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بيا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بديع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بلاغ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عرب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راء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طي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رك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لم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نش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ونجم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ب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7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بن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ث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ش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اي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صح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7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بن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د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و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ث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وس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كا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2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بني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لوب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غ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ث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ف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عدن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رد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5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بن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ها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مو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موذجاً</w:t>
      </w:r>
      <w:r>
        <w:rPr>
          <w:rFonts w:cs="Simplified Arabic"/>
          <w:sz w:val="30"/>
          <w:szCs w:val="30"/>
          <w:rtl w:val="true"/>
          <w:lang w:bidi="ar-IQ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وم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ع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مشق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7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بن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وه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جمة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ل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م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ضاء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يفا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6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بي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غر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ب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غر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ع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غر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وق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ي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ر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5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تاريخ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ا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رطبة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ا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قاف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9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تاريخ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هل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وق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ي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ر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2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5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تاريخ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ما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ضعف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عل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ئ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عل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رثي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أليف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اح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لاة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597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هاد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از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4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ضا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دلس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اهي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و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93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لجن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ي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فا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ديد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3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تجدي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سيق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د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شأ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كندري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4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تح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د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بار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658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ع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ء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ا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ر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6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تحل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ط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فتاح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نوي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ضاء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5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تصوي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آ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ط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ر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59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تط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ز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هل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إ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مرئ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بيع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ك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ص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تكس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ع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ل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ياط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دا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تلخيص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و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غ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ي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زويني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39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قوت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32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تيسي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وض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زي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باغ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ت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ك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ائ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9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6" w:leader="none"/>
          <w:tab w:val="left" w:pos="110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جا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ن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رمذي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يس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يس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رمذ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ل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   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79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اك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آخر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ي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را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</w:t>
      </w:r>
      <w:r>
        <w:rPr>
          <w:rFonts w:cs="Simplified Arabic"/>
          <w:sz w:val="30"/>
          <w:szCs w:val="30"/>
          <w:rtl w:val="true"/>
          <w:lang w:bidi="ar-IQ"/>
        </w:rPr>
        <w:t xml:space="preserve">. 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جذو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قتباس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ض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صور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اط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3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جر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دلالت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لاغ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ه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هد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لا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ش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جم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ماس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طي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lang w:bidi="ar-IQ"/>
        </w:rPr>
        <w:t>،</w:t>
      </w:r>
      <w:r>
        <w:rPr>
          <w:rFonts w:cs="Simplified Arabic"/>
          <w:sz w:val="30"/>
          <w:szCs w:val="30"/>
          <w:lang w:bidi="ar-IQ"/>
        </w:rPr>
        <w:t>199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جمه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مثا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ل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سكر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95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ض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ه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ج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طامش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ؤسس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ث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4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جواه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لاغ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بي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بديع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هاشم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ي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را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ح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يراء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ب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لنس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ضاع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658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س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ؤن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ب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جن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ألي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رج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خصائص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جه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ظري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ث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ند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و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خصائص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لو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وقيات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ابلس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شور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نسي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س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دس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2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ن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1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راس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رب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اريخ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ه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حم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ف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رقاو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ت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با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7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0" w:hanging="360"/>
        <w:jc w:val="left"/>
        <w:textAlignment w:val="auto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در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من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ئ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من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سقلان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7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لائ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عجاز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ألي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رجان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47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و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اك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ت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انج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ديب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ه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هب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ح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ي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79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مد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ور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ب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لنس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658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راء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عل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هرا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ونس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5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زقا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لنس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529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في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ران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قاف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545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عي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وث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تألي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رجم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مشق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7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مديس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527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حح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ا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اد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فاجة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533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از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شأ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ر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كند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2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مرك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794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في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يف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ر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7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يدون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463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ظي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هض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57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ه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رائيل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649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حقق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بع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شور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م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ونس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5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ركو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شريف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ب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جاح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ضاء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7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بي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ليم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حد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604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اوي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نج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با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باج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ع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را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اوي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طوان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شور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داب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م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امس</w:t>
      </w:r>
      <w:r>
        <w:rPr>
          <w:rFonts w:cs="Simplified Arabic"/>
          <w:sz w:val="30"/>
          <w:szCs w:val="30"/>
          <w:rtl w:val="true"/>
          <w:lang w:bidi="ar-IQ"/>
        </w:rPr>
        <w:t>- 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cs="Simplified Arabic"/>
          <w:sz w:val="30"/>
          <w:szCs w:val="30"/>
          <w:rtl w:val="true"/>
          <w:lang w:bidi="ar-IQ"/>
        </w:rPr>
        <w:t xml:space="preserve">)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ي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نب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54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 "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سو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عكبري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بي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وان</w:t>
      </w:r>
      <w:r>
        <w:rPr>
          <w:rFonts w:cs="Simplified Arabic"/>
          <w:sz w:val="30"/>
          <w:szCs w:val="30"/>
          <w:rtl w:val="true"/>
          <w:lang w:bidi="ar-IQ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بط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حح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وض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هارسه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ف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قا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ه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بيا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فيظ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ل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ر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7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مام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3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بريز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زا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ر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ؤا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روا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ول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35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ج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ث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سال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عم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طيل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525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ا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قاف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صا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لنس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572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ا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روق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2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يّ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جه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اض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كها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طيب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776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اس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ري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ه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رك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طن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نش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وزيع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زائ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7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از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طاجن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684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ثم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عاك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قاف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4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س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جم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ابلس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سس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طن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رجم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حقي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راس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نس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8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رح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هل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وم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تح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ت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صحفي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لسطينيي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5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ز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اف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حي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ف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ف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دري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جي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س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598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د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ائ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زه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ثم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با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حا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ه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م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صا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ص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روان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Cs w:val="30"/>
          <w:lang w:bidi="ar-IQ"/>
        </w:rPr>
        <w:t>413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جاو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5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6" w:leader="none"/>
          <w:tab w:val="left" w:pos="110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سي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شا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لك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ش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و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فر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13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ؤو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ع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ي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41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6" w:leader="none"/>
          <w:tab w:val="left" w:pos="110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6"/>
          <w:szCs w:val="36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قي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ض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ضا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ق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قيل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همدان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لو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ن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Cs w:val="30"/>
          <w:lang w:bidi="ar-IQ"/>
        </w:rPr>
        <w:t>698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توف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ن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Cs w:val="30"/>
          <w:lang w:bidi="ar-IQ"/>
        </w:rPr>
        <w:t>769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ألي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مي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شور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هداء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لخيص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م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و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برت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ف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مضا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شأ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نش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وزي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إع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رابل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SY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كافية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ديعية،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صفي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حلي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lang w:bidi="ar-SY"/>
        </w:rPr>
        <w:t>752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ـ،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حقيق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</w:t>
      </w:r>
      <w:r>
        <w:rPr>
          <w:rFonts w:cs="Simplified Arabic"/>
          <w:sz w:val="30"/>
          <w:szCs w:val="30"/>
          <w:rtl w:val="true"/>
          <w:lang w:bidi="ar-SY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شيد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رحمن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بيدي،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ركز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حوث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دراسات،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سلسلة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حياء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راث،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غداد</w:t>
      </w:r>
      <w:r>
        <w:rPr>
          <w:rFonts w:eastAsia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lang w:bidi="ar-SY"/>
        </w:rPr>
        <w:t>2004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رزدق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م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ال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ميم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10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بط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اني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شروح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كملها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يلي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او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ت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بنان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ت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رس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ر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ب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ات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ص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ات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شور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ات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ت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يا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cs="Simplified Arabic"/>
          <w:sz w:val="30"/>
          <w:szCs w:val="30"/>
          <w:rtl w:val="true"/>
          <w:lang w:bidi="ar-IQ"/>
        </w:rPr>
        <w:t xml:space="preserve">)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و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ع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هي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ن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ع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س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س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ك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م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5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شرو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قط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زن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ر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449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جن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ث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اء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شراف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سي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اتذة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ف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قا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ح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و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ارو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ه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بيا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ا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جي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م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خ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ت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46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خط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ا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و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ل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غلب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90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خ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باو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مع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ل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0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دلس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جري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موضوعات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صائصه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س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ين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كتاب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ض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ر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شر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6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ج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وات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هليين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اس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ليل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و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د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س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9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زبي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د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ي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بو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4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ابط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وح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عي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شور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ا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قا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إعلام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شيد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صي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باح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و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لو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ب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رش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7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شعراء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تيبة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76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اك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ر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6" w:leader="none"/>
          <w:tab w:val="left" w:pos="110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صح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با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ب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ات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ميم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54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ي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رنؤوط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ؤسس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سال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6" w:leader="none"/>
          <w:tab w:val="left" w:pos="110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صح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خا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سماع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خار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56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ف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غا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ثي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مام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3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7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6" w:leader="none"/>
          <w:tab w:val="left" w:pos="110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صح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ل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ل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ج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س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شي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يسابور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6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ؤ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ق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ي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را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صل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كوال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78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بيار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ر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بنان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9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6" w:leader="none"/>
          <w:tab w:val="left" w:pos="110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ص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مع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اح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ل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ه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شور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تح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ت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000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ص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شك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فسي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يو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مي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ليم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ؤ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قاف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م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1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ص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خ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هج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ط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طبق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برى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ع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ي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ص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زهر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cs="Simplified Arabic"/>
          <w:sz w:val="30"/>
          <w:szCs w:val="30"/>
          <w:lang w:bidi="ar-IQ"/>
        </w:rPr>
        <w:t>230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اد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طراز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ض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سر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غ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و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ائ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جاز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ي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ز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ني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49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مصر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 w:val="30"/>
          <w:szCs w:val="30"/>
          <w:rtl w:val="true"/>
        </w:rPr>
        <w:t>طب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تطف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14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طو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ام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لاف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م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ي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دلسي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56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حقق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وب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هر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تاذ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م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رف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اد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59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6" w:leader="none"/>
        </w:tabs>
        <w:spacing w:lineRule="auto" w:line="264"/>
        <w:ind w:left="720" w:right="0" w:hanging="360"/>
        <w:jc w:val="left"/>
        <w:textAlignment w:val="auto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ظاهر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كس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ثر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نقده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رويش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ند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هض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9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عضو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سيق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ص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تا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فع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الي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ا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از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ال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  <w:tab w:val="left" w:pos="110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وض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ف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زي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تيق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هض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cs="Simplified Arabic"/>
          <w:sz w:val="30"/>
          <w:szCs w:val="30"/>
          <w:rtl w:val="true"/>
          <w:lang w:bidi="ar-IQ"/>
        </w:rPr>
        <w:t xml:space="preserve">)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عم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اس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آدابه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س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شيق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Cs w:val="30"/>
          <w:lang w:bidi="ar-IQ"/>
        </w:rPr>
        <w:t>456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مي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ي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2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عي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باطب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و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22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اج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غلو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لا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ي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بار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يبة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76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مفي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ميح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فلس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لاغ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قن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طو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ج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ي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شأ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ر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كند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2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ف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قطي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قاف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ف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لوص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ت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0" w:hanging="360"/>
        <w:jc w:val="left"/>
        <w:textAlignment w:val="auto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ف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ا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59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ف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اق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شور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ر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دي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ن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غي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وب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و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يت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5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ي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ؤسس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بحا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7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قدا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عف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و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بان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ب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خيم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54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هجر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م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هرام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6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ضايا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ضوع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فنية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وائف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شر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و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جا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ف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دني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كند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00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ن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طوره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ك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شماو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هض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قضاي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باس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تا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طاو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قا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1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قلائ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قي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اس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عيا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ت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س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شبي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هي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اقان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529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س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وس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ريوش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ت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ا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ردن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زرقاء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9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  <w:tab w:val="left" w:pos="110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كت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يوا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أليف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ثم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ر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حظ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55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ارو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ب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ف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ولاده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38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كت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ناعت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تا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شع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ل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سكر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95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جاو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ض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هي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ي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ت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2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كت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اف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ألي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س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ع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ع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فش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تحقيق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ز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س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بوع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دي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ي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راث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دي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مشق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0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كتي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امن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قينا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ائ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من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طيب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776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ا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قاف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شا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طلح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نون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وق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هانور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ط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ي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خرين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سس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رجم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با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شر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3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  <w:tab w:val="left" w:pos="110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لودرج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طف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cs="Simplified Arabic"/>
          <w:sz w:val="30"/>
          <w:sz w:val="30"/>
          <w:szCs w:val="30"/>
          <w:rtl w:val="true"/>
        </w:rPr>
        <w:t>لس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بغ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ك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</w:t>
      </w:r>
      <w:r>
        <w:rPr>
          <w:rFonts w:cs="Simplified Arabic"/>
          <w:sz w:val="30"/>
          <w:sz w:val="30"/>
          <w:szCs w:val="30"/>
          <w:rtl w:val="true"/>
        </w:rPr>
        <w:t>د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5</w:t>
      </w:r>
      <w:r>
        <w:rPr>
          <w:rFonts w:cs="Simplified Arabic"/>
          <w:sz w:val="30"/>
          <w:szCs w:val="30"/>
        </w:rPr>
        <w:t>/1988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ل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علا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ض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ر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ظ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فريق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ري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71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ك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ب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اريخ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نة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لغ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راء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ث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ج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ي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شأ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ر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كند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7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معنا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بناها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تم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ان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يئ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كتاب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9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لمح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ص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و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مود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س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حظ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8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بادئ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آرتشارذز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م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طف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سس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شر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3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  <w:tab w:val="left" w:pos="110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مث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ئ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ات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شاع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ي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ثير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633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وف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دو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بان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ب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هض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59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ج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ثال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ض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دان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ض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يل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7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دخ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ل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ع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يم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شر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7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دخ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ما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ع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ليم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قا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7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مرش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ه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شع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ي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جذو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ب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ف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ل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55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مزه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و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نواعها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ل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يوط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91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علي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ض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ه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جاو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ت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6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6" w:leader="none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سن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وانة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وان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عقو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سحا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فرا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16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ر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مشقي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رفة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8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ظه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س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ركو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عداد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شريف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1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ع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بن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ض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مرائ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اعد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م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شره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1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عا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آ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ي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راء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جا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تألي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رج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اب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ج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cs="Simplified Arabic"/>
          <w:sz w:val="30"/>
          <w:szCs w:val="30"/>
          <w:rtl w:val="true"/>
          <w:lang w:bidi="ar-IQ"/>
        </w:rPr>
        <w:t xml:space="preserve">)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معج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لخيص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ب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غر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ح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اكش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647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ع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يا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وم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عج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طلح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لاغ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طورها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لو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ب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جم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م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اق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3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غ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بي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اري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م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صلا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زيز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ات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شر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وزيع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4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فتا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ما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قو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كاكي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26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بط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ح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اذ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رزور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3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مفص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اريخ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وا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ملايي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فهو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ب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صفو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ك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ثقاف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علو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2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قال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هل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وسف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وس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قائق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4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5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قدم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ي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دلس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هد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ك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نام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و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0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قد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هلي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س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طوا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ي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اغ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ظ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أليف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زي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ط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رف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ل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ت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2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4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نه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لغ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را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اء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س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از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طاجن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Cs w:val="30"/>
          <w:lang w:bidi="ar-IQ"/>
        </w:rPr>
        <w:t>684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بي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وج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ن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6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وسيق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ه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ي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ت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جل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3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5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ث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من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يا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ان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لي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ماعي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م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ناطي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07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و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ي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سس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6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نظر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ست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ر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يني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ليك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جمة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بح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اجعة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س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طي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جل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رعا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آدا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ب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ال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رابيش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مشق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2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نف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ي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ص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دلس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طي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مق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لمسان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04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س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ا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اد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روت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8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نق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ا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عفر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37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فى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ت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انج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sz w:val="30"/>
          <w:szCs w:val="30"/>
          <w:lang w:bidi="ar-IQ"/>
        </w:rPr>
        <w:t>3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9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6" w:leader="none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نها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ر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نو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د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ه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ه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ي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733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>-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اه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6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ي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ها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طريز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باج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بكتي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شور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ابلس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9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6" w:leader="none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ح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ضوع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هل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و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مود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س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ؤسس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ت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طبا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ش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ص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74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86" w:leader="none"/>
          <w:tab w:val="left" w:pos="926" w:leader="none"/>
        </w:tabs>
        <w:spacing w:lineRule="auto" w:line="264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وساط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نب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خصومه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زي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رجان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66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ض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راهي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جاو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ب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يس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6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في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يان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كان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81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إحس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،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widowControl/>
        <w:tabs>
          <w:tab w:val="clear" w:pos="720"/>
          <w:tab w:val="left" w:pos="386" w:leader="none"/>
          <w:tab w:val="left" w:pos="926" w:leader="none"/>
        </w:tabs>
        <w:spacing w:lineRule="auto" w:line="264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tabs>
          <w:tab w:val="clear" w:pos="720"/>
          <w:tab w:val="left" w:pos="926" w:leader="none"/>
          <w:tab w:val="left" w:pos="1106" w:leader="none"/>
        </w:tabs>
        <w:ind w:left="1106" w:right="0" w:hanging="746"/>
        <w:jc w:val="left"/>
        <w:rPr>
          <w:rFonts w:cs="SKR HEAD1"/>
          <w:sz w:val="38"/>
          <w:szCs w:val="38"/>
          <w:lang w:bidi="ar-IQ"/>
        </w:rPr>
      </w:pPr>
      <w:r>
        <w:rPr>
          <w:rFonts w:cs="SKR HEAD1"/>
          <w:sz w:val="38"/>
          <w:sz w:val="38"/>
          <w:szCs w:val="38"/>
          <w:rtl w:val="true"/>
          <w:lang w:bidi="ar-IQ"/>
        </w:rPr>
        <w:t>الرسائل</w:t>
      </w:r>
      <w:r>
        <w:rPr>
          <w:rFonts w:eastAsia="Times New Roman"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KR HEAD1"/>
          <w:sz w:val="38"/>
          <w:sz w:val="38"/>
          <w:szCs w:val="38"/>
          <w:rtl w:val="true"/>
          <w:lang w:bidi="ar-IQ"/>
        </w:rPr>
        <w:t>الجامعية</w:t>
      </w:r>
      <w:r>
        <w:rPr>
          <w:rFonts w:eastAsia="Times New Roman"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ذر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مو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ن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م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ات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كتوراه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توب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آ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ابع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م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دا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9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ن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ديح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اق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ص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لجوق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ت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قوط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اج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زي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اش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د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دا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نص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8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رح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صي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باس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اجد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زيز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د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طروح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كتوراه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دا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نص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00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240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ص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دو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باس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ياء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زا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و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ن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طروح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كتوراه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د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م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نص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003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216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ص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ان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و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هندس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وق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س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طع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ستير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ربية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م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ص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8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216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و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ان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ب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لام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ث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ئ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اهر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ريم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كتوراه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م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غدا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داب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4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216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مشتق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م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ض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ه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سا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جستي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اتب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داب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مع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صر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26" w:leader="none"/>
          <w:tab w:val="left" w:pos="1106" w:leader="none"/>
        </w:tabs>
        <w:spacing w:lineRule="auto" w:line="216"/>
        <w:ind w:left="1106" w:right="0" w:hanging="746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tabs>
          <w:tab w:val="clear" w:pos="720"/>
          <w:tab w:val="left" w:pos="926" w:leader="none"/>
          <w:tab w:val="left" w:pos="1106" w:leader="none"/>
        </w:tabs>
        <w:spacing w:lineRule="auto" w:line="216"/>
        <w:ind w:left="1106" w:right="0" w:hanging="746"/>
        <w:jc w:val="left"/>
        <w:rPr>
          <w:rFonts w:cs="SKR HEAD1"/>
          <w:sz w:val="38"/>
          <w:szCs w:val="38"/>
          <w:lang w:bidi="ar-IQ"/>
        </w:rPr>
      </w:pPr>
      <w:r>
        <w:rPr>
          <w:rFonts w:cs="SKR HEAD1"/>
          <w:sz w:val="38"/>
          <w:sz w:val="38"/>
          <w:szCs w:val="38"/>
          <w:rtl w:val="true"/>
          <w:lang w:bidi="ar-IQ"/>
        </w:rPr>
        <w:t>الدوريات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26" w:leader="none"/>
        </w:tabs>
        <w:spacing w:lineRule="auto" w:line="216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حجازيات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فاج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اجم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ر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د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000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26" w:leader="none"/>
        </w:tabs>
        <w:spacing w:lineRule="auto" w:line="216"/>
        <w:ind w:left="720" w:right="0" w:hanging="360"/>
        <w:jc w:val="left"/>
        <w:textAlignment w:val="auto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خاتم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نب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حطان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شي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الح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ر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جل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د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2004</w:t>
      </w:r>
      <w:r>
        <w:rPr>
          <w:rFonts w:cs="Simplified Arabic"/>
          <w:sz w:val="30"/>
          <w:szCs w:val="30"/>
          <w:rtl w:val="true"/>
          <w:lang w:bidi="ar-IQ"/>
        </w:rPr>
        <w:t xml:space="preserve">. 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26" w:leader="none"/>
        </w:tabs>
        <w:spacing w:lineRule="auto" w:line="216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لغ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ص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موذ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طبيق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بيعي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صول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جل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6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د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4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84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26" w:leader="none"/>
        </w:tabs>
        <w:spacing w:lineRule="auto" w:line="216"/>
        <w:ind w:left="720" w:right="0" w:hanging="360"/>
        <w:jc w:val="left"/>
        <w:textAlignment w:val="auto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نهج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حلي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ص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قصيد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ماس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طيف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صول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ر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لد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ده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96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26" w:leader="none"/>
        </w:tabs>
        <w:spacing w:lineRule="auto" w:line="216"/>
        <w:ind w:left="720" w:right="0" w:hanging="360"/>
        <w:jc w:val="left"/>
        <w:textAlignment w:val="auto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وجودي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هل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تر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راون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ل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رفة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ورية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دد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4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زيران،</w:t>
      </w:r>
      <w:r>
        <w:rPr>
          <w:rFonts w:eastAsia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1963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502785</wp:posOffset>
              </wp:positionH>
              <wp:positionV relativeFrom="paragraph">
                <wp:posOffset>-157480</wp:posOffset>
              </wp:positionV>
              <wp:extent cx="571500" cy="457200"/>
              <wp:effectExtent l="5080" t="5715" r="5651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custGeom>
                        <a:avLst/>
                        <a:gdLst>
                          <a:gd name="textAreaLeft" fmla="*/ 0 w 324000"/>
                          <a:gd name="textAreaRight" fmla="*/ 324360 w 324000"/>
                          <a:gd name="textAreaTop" fmla="*/ 33480 h 259200"/>
                          <a:gd name="textAreaBottom" fmla="*/ 22572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400"/>
                            </a:moveTo>
                            <a:cubicBezTo>
                              <a:pt x="7200" y="-3560"/>
                              <a:pt x="14400" y="6360"/>
                              <a:pt x="21600" y="1400"/>
                            </a:cubicBezTo>
                            <a:lnTo>
                              <a:pt x="21600" y="20200"/>
                            </a:lnTo>
                            <a:cubicBezTo>
                              <a:pt x="14400" y="25160"/>
                              <a:pt x="7200" y="15240"/>
                              <a:pt x="0" y="20200"/>
                            </a:cubicBez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4" coordsize="21600,21600" o:spt="64" adj="0,2700" path="m@11@0c@16@3@18@4@13@0l@20@5c@23@7@21@6@19@5x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  <v:f eqn="sum 10800 0 @1"/>
                <v:f eqn="max @11 @19"/>
                <v:f eqn="min @13 @20"/>
                <v:f eqn="prod 2 @0 1"/>
                <v:f eqn="sum height 0 @29"/>
              </v:formulas>
              <v:path gradientshapeok="t" o:connecttype="rect" textboxrect="@27,@29,@28,@30"/>
              <v:handles>
                <v:h position="0,@0"/>
                <v:h position="@25,21600"/>
              </v:handles>
            </v:shapetype>
            <v:shape id="shape_0" fillcolor="white" stroked="t" o:allowincell="f" style="position:absolute;margin-left:354.55pt;margin-top:-12.4pt;width:44.95pt;height:35.95pt;mso-wrap-style:none;v-text-anchor:middle;mso-position-horizontal-relative:page" type="_x0000_t64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1486535</wp:posOffset>
              </wp:positionH>
              <wp:positionV relativeFrom="paragraph">
                <wp:posOffset>-61595</wp:posOffset>
              </wp:positionV>
              <wp:extent cx="2673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21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8pt;mso-wrap-distance-left:0pt;mso-wrap-distance-right:0pt;mso-wrap-distance-top:0pt;mso-wrap-distance-bottom:0pt;margin-top:-4.8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214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ndalus"/>
      </w:rPr>
    </w:pPr>
    <w:r>
      <w:rPr>
        <w:rFonts w:eastAsia="Times New Roman" w:cs="Times New Roman"/>
        <w:shadow/>
        <w:sz w:val="30"/>
        <w:szCs w:val="30"/>
        <w:rtl w:val="true"/>
        <w:lang w:bidi="ar-IQ"/>
      </w:rPr>
      <w:t xml:space="preserve">  </w:t>
    </w:r>
    <w:r>
      <w:rPr>
        <w:rFonts w:cs="Andalus"/>
        <w:shadow/>
        <w:sz w:val="30"/>
        <w:sz w:val="30"/>
        <w:szCs w:val="30"/>
        <w:rtl w:val="true"/>
        <w:lang w:bidi="ar-SY"/>
      </w:rPr>
      <w:t>ال</w:t>
    </w:r>
    <w:r>
      <w:rPr>
        <w:rFonts w:cs="Andalus"/>
        <w:shadow/>
        <w:sz w:val="30"/>
        <w:sz w:val="30"/>
        <w:szCs w:val="30"/>
        <w:rtl w:val="true"/>
        <w:lang w:bidi="ar-SY"/>
      </w:rPr>
      <w:t>مصادر</w:t>
    </w:r>
    <w:r>
      <w:rPr>
        <w:rFonts w:eastAsia="Times New Roman"/>
        <w:shadow/>
        <w:sz w:val="30"/>
        <w:sz w:val="30"/>
        <w:szCs w:val="30"/>
        <w:rtl w:val="true"/>
        <w:lang w:bidi="ar-SY"/>
      </w:rPr>
      <w:t xml:space="preserve"> </w:t>
    </w:r>
    <w:r>
      <w:rPr>
        <w:rFonts w:cs="Andalus"/>
        <w:shadow/>
        <w:sz w:val="30"/>
        <w:sz w:val="30"/>
        <w:szCs w:val="30"/>
        <w:rtl w:val="true"/>
        <w:lang w:bidi="ar-SY"/>
      </w:rPr>
      <w:t>والمراجع</w:t>
    </w:r>
    <w:r>
      <w:rPr>
        <w:rFonts w:eastAsia="Times New Roman"/>
        <w:shadow/>
        <w:sz w:val="30"/>
        <w:sz w:val="30"/>
        <w:szCs w:val="30"/>
        <w:rtl w:val="true"/>
        <w:lang w:bidi="ar-SY"/>
      </w:rPr>
      <w:t xml:space="preserve"> </w:t>
    </w:r>
  </w:p>
  <w:p>
    <w:pPr>
      <w:pStyle w:val="Header"/>
      <w:jc w:val="both"/>
      <w:rPr/>
    </w:pPr>
    <w:r>
      <w:rPr>
        <w:rtl w:val="true"/>
      </w:rPr>
      <w:drawing>
        <wp:inline distT="0" distB="0" distL="0" distR="0">
          <wp:extent cx="5257800" cy="114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30"/>
      </w:rPr>
    </w:lvl>
  </w:abstractNum>
  <w:abstractNum w:abstractNumId="4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both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cs="Simplified Arabic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Simplified Arabic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Simplified Arabic"/>
      <w:szCs w:val="30"/>
    </w:rPr>
  </w:style>
  <w:style w:type="character" w:styleId="WW8Num13z0">
    <w:name w:val="WW8Num13z0"/>
    <w:qFormat/>
    <w:rPr>
      <w:rFonts w:ascii="Wingdings" w:hAnsi="Wingdings" w:cs="Wingdings"/>
      <w:sz w:val="3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widowControl/>
      <w:spacing w:lineRule="auto" w:line="240"/>
      <w:ind w:left="0" w:right="0" w:hanging="0"/>
      <w:jc w:val="left"/>
      <w:textAlignment w:val="auto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2:38:00Z</dcterms:created>
  <dc:creator>rabidh</dc:creator>
  <dc:description/>
  <dc:language>en-US</dc:language>
  <cp:lastModifiedBy>win98see</cp:lastModifiedBy>
  <cp:lastPrinted>2005-09-04T02:08:00Z</cp:lastPrinted>
  <dcterms:modified xsi:type="dcterms:W3CDTF">2005-09-03T22:10:00Z</dcterms:modified>
  <cp:revision>145</cp:revision>
  <dc:subject/>
  <dc:title>القرآن الكريم </dc:title>
</cp:coreProperties>
</file>