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0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883"/>
        <w:gridCol w:w="1437"/>
        <w:gridCol w:w="1795"/>
        <w:gridCol w:w="1795"/>
        <w:gridCol w:w="1795"/>
        <w:gridCol w:w="2871"/>
      </w:tblGrid>
      <w:tr>
        <w:trPr/>
        <w:tc>
          <w:tcPr>
            <w:tcW w:w="49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ت</w:t>
            </w:r>
          </w:p>
        </w:tc>
        <w:tc>
          <w:tcPr>
            <w:tcW w:w="3883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دواوين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والمجاميع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شعرية</w:t>
            </w:r>
          </w:p>
        </w:tc>
        <w:tc>
          <w:tcPr>
            <w:tcW w:w="143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ضمة</w:t>
            </w:r>
          </w:p>
        </w:tc>
        <w:tc>
          <w:tcPr>
            <w:tcW w:w="1795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فتحة</w:t>
            </w:r>
          </w:p>
        </w:tc>
        <w:tc>
          <w:tcPr>
            <w:tcW w:w="1795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كسرة</w:t>
            </w:r>
          </w:p>
        </w:tc>
        <w:tc>
          <w:tcPr>
            <w:tcW w:w="1795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سكون</w:t>
            </w:r>
          </w:p>
        </w:tc>
        <w:tc>
          <w:tcPr>
            <w:tcW w:w="2871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جموع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نصوص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تطيل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7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3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45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SY"/>
              </w:rPr>
              <w:t>اب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حمديس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9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3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51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SY"/>
              </w:rPr>
              <w:t>اب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SY"/>
              </w:rPr>
              <w:t>الزقاق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SY"/>
              </w:rPr>
              <w:t xml:space="preserve">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7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4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4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SY"/>
              </w:rPr>
              <w:t>اب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خفاج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3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lang w:bidi="ar-SY"/>
              </w:rPr>
              <w:t>5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SY"/>
              </w:rPr>
              <w:t>اب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SY"/>
              </w:rPr>
              <w:t>بق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SY"/>
              </w:rPr>
              <w:t xml:space="preserve">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4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lang w:bidi="ar-SY"/>
              </w:rPr>
              <w:t>6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رصاف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SY"/>
              </w:rPr>
              <w:t>البلنسي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7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lang w:bidi="ar-SY"/>
              </w:rPr>
              <w:t>7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</w:rPr>
            </w:pPr>
            <w:r>
              <w:rPr>
                <w:rFonts w:eastAsia="Times New Roman" w:cs="Times New Roman"/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SY"/>
              </w:rPr>
              <w:t>ال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جراو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9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7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lang w:bidi="ar-SY"/>
              </w:rPr>
              <w:t>8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SY"/>
              </w:rPr>
              <w:t>اب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سهل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9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3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lang w:bidi="ar-SY"/>
              </w:rPr>
              <w:t>9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SY"/>
              </w:rPr>
              <w:t>اب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SY"/>
              </w:rPr>
              <w:t>الأ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با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7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69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lang w:bidi="ar-SY"/>
              </w:rPr>
              <w:t>1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حاز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SY"/>
              </w:rPr>
              <w:t>القرطاجن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7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9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3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lang w:bidi="ar-SY"/>
              </w:rPr>
              <w:t>11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SY"/>
              </w:rPr>
              <w:t>اب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SY"/>
              </w:rPr>
              <w:t>ال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خطي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9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9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51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lang w:bidi="ar-SY"/>
              </w:rPr>
              <w:t>12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SY"/>
              </w:rPr>
              <w:t>اب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زمرك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7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71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lang w:bidi="ar-SY"/>
              </w:rPr>
              <w:t>1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SY"/>
              </w:rPr>
              <w:t>اب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فركو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3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9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5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69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lang w:bidi="ar-SY"/>
              </w:rPr>
              <w:t>14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قيسي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3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8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lang w:bidi="ar-SY"/>
              </w:rPr>
              <w:t>15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SY"/>
              </w:rPr>
              <w:t>كتاب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SY"/>
              </w:rPr>
              <w:t>الم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SY"/>
              </w:rPr>
              <w:t>بالإمام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SY"/>
              </w:rPr>
              <w:t xml:space="preserve">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9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3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lang w:bidi="ar-SY"/>
              </w:rPr>
              <w:t>16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SY"/>
              </w:rPr>
              <w:t>أدباء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مالقة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3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lang w:bidi="ar-SY"/>
              </w:rPr>
              <w:t>17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إحاطة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9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46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lang w:bidi="ar-SY"/>
              </w:rPr>
              <w:t>18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مظه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SY"/>
              </w:rPr>
              <w:t>النو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8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5</w:t>
            </w:r>
          </w:p>
        </w:tc>
      </w:tr>
      <w:tr>
        <w:trPr/>
        <w:tc>
          <w:tcPr>
            <w:tcW w:w="4373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جموع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2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6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1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49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642</w:t>
            </w:r>
          </w:p>
        </w:tc>
      </w:tr>
      <w:tr>
        <w:trPr/>
        <w:tc>
          <w:tcPr>
            <w:tcW w:w="4373" w:type="dxa"/>
            <w:gridSpan w:val="2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نسبة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ئوية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4.4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4.9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3.0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7.63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ول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ضح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ات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مالا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1:21:00Z</dcterms:created>
  <dc:creator>rabidh</dc:creator>
  <dc:description/>
  <dc:language>en-US</dc:language>
  <cp:lastModifiedBy>win98see</cp:lastModifiedBy>
  <cp:lastPrinted>2005-05-12T00:19:00Z</cp:lastPrinted>
  <dcterms:modified xsi:type="dcterms:W3CDTF">2005-06-04T21:04:00Z</dcterms:modified>
  <cp:revision>12</cp:revision>
  <dc:subject/>
  <dc:title>ت</dc:title>
</cp:coreProperties>
</file>