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Old Antic Decorative"/>
          <w:sz w:val="44"/>
          <w:sz w:val="44"/>
          <w:szCs w:val="44"/>
          <w:rtl w:val="true"/>
          <w:lang w:bidi="ar-IQ"/>
        </w:rPr>
        <w:t>بسم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Decorative"/>
          <w:sz w:val="44"/>
          <w:sz w:val="44"/>
          <w:szCs w:val="44"/>
          <w:rtl w:val="true"/>
          <w:lang w:bidi="ar-IQ"/>
        </w:rPr>
        <w:t>الله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Decorative"/>
          <w:sz w:val="44"/>
          <w:sz w:val="44"/>
          <w:szCs w:val="44"/>
          <w:rtl w:val="true"/>
          <w:lang w:bidi="ar-IQ"/>
        </w:rPr>
        <w:t>الرحم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Decorative"/>
          <w:sz w:val="44"/>
          <w:sz w:val="44"/>
          <w:szCs w:val="44"/>
          <w:rtl w:val="true"/>
          <w:lang w:bidi="ar-IQ"/>
        </w:rPr>
        <w:t>الرحيم</w:t>
      </w:r>
    </w:p>
    <w:p>
      <w:pPr>
        <w:pStyle w:val="Normal"/>
        <w:jc w:val="center"/>
        <w:rPr>
          <w:rFonts w:cs="Old Antic Decorative"/>
          <w:sz w:val="20"/>
          <w:szCs w:val="20"/>
          <w:lang w:bidi="ar-IQ"/>
        </w:rPr>
      </w:pPr>
      <w:r>
        <w:rPr>
          <w:rFonts w:cs="Old Antic Decorative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MCS Shafa S_U normal."/>
          <w:sz w:val="44"/>
          <w:szCs w:val="44"/>
          <w:lang w:bidi="ar-IQ"/>
        </w:rPr>
      </w:pPr>
      <w:r>
        <w:rPr>
          <w:rFonts w:cs="MCS Shafa S_U normal."/>
          <w:sz w:val="44"/>
          <w:sz w:val="44"/>
          <w:szCs w:val="44"/>
          <w:rtl w:val="true"/>
          <w:lang w:bidi="ar-IQ"/>
        </w:rPr>
        <w:t>المقدمة</w:t>
      </w:r>
    </w:p>
    <w:p>
      <w:pPr>
        <w:pStyle w:val="Normal"/>
        <w:jc w:val="left"/>
        <w:rPr>
          <w:rFonts w:cs="MCS Shafa S_U normal."/>
          <w:sz w:val="10"/>
          <w:szCs w:val="10"/>
          <w:lang w:bidi="ar-IQ"/>
        </w:rPr>
      </w:pPr>
      <w:r>
        <w:rPr>
          <w:rFonts w:cs="MCS Shafa S_U normal."/>
          <w:sz w:val="10"/>
          <w:szCs w:val="1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صل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عو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ح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عالمين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د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IQ"/>
        </w:rPr>
        <w:t>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ح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معين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ع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حس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باي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ؤ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ل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غم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ف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ع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غرا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غ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سرفو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بب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تب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ش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د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تب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ك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ه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مدو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ن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م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امل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ئيس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را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ل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ا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رث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ا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م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خوا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شار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كا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ثقاف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وجدان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شتركة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وجد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ف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كان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دح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اً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ضا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و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ش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ص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ثا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أم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بيع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نيف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د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دا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ض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ط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ط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ع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ج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ع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يل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ل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جتماعياً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مدو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ر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ش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باغ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وء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ر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جاع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ذ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قو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ل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ة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قي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ظ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ر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او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جا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ج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ئ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آ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مدو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اقبهم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ت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غراض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ه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د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سي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ضا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تك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و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جد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از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ك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وز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ه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بانيه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عانيه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عام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رو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ناهية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ك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و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ق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ج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ض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ت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ضيف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ال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جته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هذي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شذي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نقيح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طعي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ؤ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د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و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بي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خ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ث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شيب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بد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تلق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جدد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ه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ري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تجدد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ش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ناف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لو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اه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دار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َ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يفاُ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وع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يدة</w:t>
      </w:r>
      <w:r>
        <w:rPr>
          <w:rFonts w:cs="Simplified Arabic"/>
          <w:b/>
          <w:bCs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  <w:lang w:bidi="ar-IQ"/>
        </w:rPr>
        <w:footnoteReference w:id="2"/>
      </w:r>
      <w:r>
        <w:rPr>
          <w:rFonts w:cs="Simplified Arabic"/>
          <w:b/>
          <w:bCs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دل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رابط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قو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رناط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ية</w:t>
      </w:r>
      <w:r>
        <w:rPr>
          <w:rFonts w:cs="Simplified Arabic"/>
          <w:sz w:val="30"/>
          <w:szCs w:val="30"/>
          <w:rtl w:val="true"/>
          <w:lang w:bidi="ar-IQ"/>
        </w:rPr>
        <w:t xml:space="preserve">-"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ش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ظ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و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قو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ال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ع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دف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شرق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متداد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يا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بط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وح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حمر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ح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ئد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ور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هم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اح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رس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بر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م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ال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م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ياً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شترك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ار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صائ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النس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ائ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قل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ظ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نو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دل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لو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وائف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.  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ان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وا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دلس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ضايا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ن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وائف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"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س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ز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طبيق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رؤ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يق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قل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بط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و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ناط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جست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د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ر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ب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با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ان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بط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روح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ظ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ور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7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خت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ن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ج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ف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ك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م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ائ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وش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م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رك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كت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ع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و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دل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رابط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وحدين</w:t>
      </w:r>
      <w:r>
        <w:rPr>
          <w:rFonts w:cs="Simplified Arabic"/>
          <w:sz w:val="30"/>
          <w:szCs w:val="30"/>
          <w:rtl w:val="true"/>
          <w:lang w:bidi="ar-IQ"/>
        </w:rPr>
        <w:t xml:space="preserve">)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ض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ش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ين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و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كز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ته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ائ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كز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ائ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طلق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ه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ش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ن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نق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ل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ه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ر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صو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مه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شأ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طو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و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مو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ل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و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اف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اء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حث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سي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ختل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ق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نواعها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ص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اح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سلو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قت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س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ئيس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ض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ج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قتب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ر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د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نو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ض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مث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ر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ك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م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رز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أس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د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أخي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عتراض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د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م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فهام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داء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صص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يغ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رفية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مح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رز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س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فضيل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بي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عار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نا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بي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ر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د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بي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تش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ش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ن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ش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كب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ش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لوب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س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ريح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كن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خي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جس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قت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ي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ج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ن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س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وع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نا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رم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جاع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ياد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عدل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نا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ع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اب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سيق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ل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حثين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رج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ث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اف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ض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ا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اءم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ؤي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نظر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ا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عتم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رج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حصائ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ري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او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وافر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ا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ص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خ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بث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اس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كرا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ج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د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رصيع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تم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خات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ائ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عوب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جه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وافر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و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ط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وفق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ع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ق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م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مت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تا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ع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اب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رع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وج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ك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كتم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حا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هن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ف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ي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ع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فظ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با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ن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عل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احثين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عد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ل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ّ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متن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ستا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تا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ع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ا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ايا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كتماله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فا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جيها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ديد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عد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ق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ي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ح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اتذ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ق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أستا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لاحظا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م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جم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كتو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وك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ن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ستا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زي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ل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هد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ز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خ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ث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لاحظ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دع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لأ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رع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حفظ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خ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أد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قد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ش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و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؛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كر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ab/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ض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اقش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ض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قو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طروح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بر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احظ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خرا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ائ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اح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ك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سا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خ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و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ل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أس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ي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كت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ظ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و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ظ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ي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ل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أخ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و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ل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كت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كز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ا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كت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نصري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spacing w:lineRule="auto" w:line="264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spacing w:lineRule="auto" w:line="264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الباحث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3973" w:leader="none"/>
      </w:tabs>
      <w:ind w:left="0" w:right="360" w:hanging="0"/>
      <w:jc w:val="left"/>
      <w:rPr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02785</wp:posOffset>
              </wp:positionH>
              <wp:positionV relativeFrom="paragraph">
                <wp:posOffset>-144145</wp:posOffset>
              </wp:positionV>
              <wp:extent cx="571500" cy="492760"/>
              <wp:effectExtent l="5080" t="5715" r="5651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9284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36000 h 279360"/>
                          <a:gd name="textAreaBottom" fmla="*/ 243360 h 279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‌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54.55pt;margin-top:-11.35pt;width:44.95pt;height:38.75pt;mso-wrap-style:square;v-text-anchor:top;mso-position-horizontal-relative:page" type="_x0000_t64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30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‌د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rtl w:val="true"/>
        <w:lang w:bidi="ar-IQ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دخل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عا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فناه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اد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دلس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واوين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تفي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صائ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تمدت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ريق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يد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و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ه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قا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وع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يات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دة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8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داب،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  <w:footnote w:id="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ائد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ية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ت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ر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و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ناوب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اعر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ان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ح</w:t>
      </w:r>
      <w:r>
        <w:rPr>
          <w:rFonts w:eastAsia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ndalus"/>
      </w:rPr>
    </w:pPr>
    <w:r>
      <w:rPr>
        <w:rFonts w:cs="Times New Roman"/>
        <w:shadow/>
        <w:sz w:val="30"/>
        <w:szCs w:val="30"/>
        <w:rtl w:val="true"/>
        <w:lang w:bidi="ar-IQ"/>
      </w:rPr>
      <w:t xml:space="preserve">  </w:t>
    </w:r>
    <w:r>
      <w:rPr>
        <w:rFonts w:cs="Andalus"/>
        <w:shadow/>
        <w:sz w:val="30"/>
        <w:sz w:val="30"/>
        <w:szCs w:val="30"/>
        <w:rtl w:val="true"/>
        <w:lang w:bidi="ar-SY"/>
      </w:rPr>
      <w:t>ال</w:t>
    </w:r>
    <w:r>
      <w:rPr>
        <w:rFonts w:cs="Andalus"/>
        <w:shadow/>
        <w:sz w:val="30"/>
        <w:sz w:val="30"/>
        <w:szCs w:val="30"/>
        <w:rtl w:val="true"/>
        <w:lang w:bidi="ar-SY"/>
      </w:rPr>
      <w:t>مقدمة</w:t>
    </w:r>
    <w:r>
      <w:rPr>
        <w:shadow/>
        <w:sz w:val="30"/>
        <w:sz w:val="30"/>
        <w:szCs w:val="30"/>
        <w:rtl w:val="true"/>
        <w:lang w:bidi="ar-SY"/>
      </w:rPr>
      <w:t xml:space="preserve"> 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578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0" w:right="0" w:hanging="0"/>
      <w:jc w:val="right"/>
      <w:outlineLvl w:val="0"/>
    </w:pPr>
    <w:rPr>
      <w:rFonts w:cs="Simplified Arabic"/>
      <w:b/>
      <w:bCs/>
      <w:sz w:val="36"/>
      <w:szCs w:val="34"/>
      <w:lang w:bidi="ar-IQ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21:00Z</dcterms:created>
  <dc:creator>win98see</dc:creator>
  <dc:description/>
  <dc:language>en-US</dc:language>
  <cp:lastModifiedBy>win98see</cp:lastModifiedBy>
  <dcterms:modified xsi:type="dcterms:W3CDTF">2005-09-05T22:40:00Z</dcterms:modified>
  <cp:revision>125</cp:revision>
  <dc:subject/>
  <dc:title>بسم الله الرحمن الرحيم </dc:title>
</cp:coreProperties>
</file>