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418" w:hanging="0"/>
        <w:jc w:val="center"/>
        <w:rPr/>
      </w:pPr>
      <w:r>
        <w:rPr>
          <w:rFonts w:cs="Monotype Koufi"/>
          <w:szCs w:val="30"/>
          <w:rtl w:val="true"/>
        </w:rPr>
        <w:t>نز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onotype Koufi"/>
          <w:szCs w:val="30"/>
          <w:rtl w:val="true"/>
        </w:rPr>
        <w:t>الط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onotype Koufi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onotype Koufi"/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onotype Koufi"/>
          <w:szCs w:val="30"/>
          <w:rtl w:val="true"/>
        </w:rPr>
        <w:t>ا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onotype Koufi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onotype Koufi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onotype Koufi"/>
          <w:szCs w:val="30"/>
          <w:rtl w:val="true"/>
        </w:rPr>
        <w:t>الصرف</w:t>
      </w:r>
      <w:r>
        <w:rPr>
          <w:rFonts w:cs="Times New Roman"/>
          <w:szCs w:val="30"/>
          <w:rtl w:val="true"/>
        </w:rPr>
        <w:t xml:space="preserve">                                                                                                       </w:t>
      </w:r>
      <w:r>
        <w:rPr>
          <w:b w:val="false"/>
          <w:b w:val="false"/>
          <w:bCs w:val="false"/>
          <w:color w:val="000000"/>
          <w:szCs w:val="32"/>
          <w:rtl w:val="true"/>
        </w:rPr>
        <w:t>بسم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2"/>
          <w:rtl w:val="true"/>
        </w:rPr>
        <w:t>الرحيم</w:t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color w:val="000000"/>
          <w:szCs w:val="32"/>
        </w:rPr>
      </w:pPr>
      <w:r>
        <w:rPr>
          <w:b w:val="false"/>
          <w:bCs w:val="false"/>
          <w:color w:val="000000"/>
          <w:szCs w:val="32"/>
          <w:rtl w:val="true"/>
        </w:rPr>
      </w:r>
    </w:p>
    <w:p>
      <w:pPr>
        <w:pStyle w:val="Subtitle"/>
        <w:ind w:left="0" w:right="0" w:hanging="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مقدمة</w:t>
      </w:r>
    </w:p>
    <w:p>
      <w:pPr>
        <w:pStyle w:val="Subtitle"/>
        <w:ind w:left="0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صلا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TextBodyIndent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،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غ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حس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خت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ت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عال</w:t>
      </w:r>
      <w:r>
        <w:rPr>
          <w:rStyle w:val="FootnoteCharacters"/>
          <w:rStyle w:val="FootnoteAnchor"/>
          <w:rFonts w:cs="Simplified Arabic"/>
          <w:b/>
          <w:b/>
          <w:bCs/>
          <w:color w:val="000000"/>
          <w:szCs w:val="32"/>
          <w:rtl w:val="true"/>
        </w:rPr>
        <w:footnoteReference w:id="2"/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دنق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شرح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طر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ختص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ي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ال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ك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م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ط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قد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ستط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ا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ق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طول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ل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ف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ناق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ب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نص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تمكن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نق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ح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قت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ب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فع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كو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ه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غل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يد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ض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ب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ل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الف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قد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ه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تع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الأحك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صر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إتما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لف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توض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فرد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غري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م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 xml:space="preserve">:   </w:t>
      </w:r>
      <w:r>
        <w:rPr>
          <w:rFonts w:cs="Simplified Arabic"/>
          <w:b/>
          <w:b/>
          <w:bCs/>
          <w:color w:val="000000"/>
          <w:szCs w:val="32"/>
          <w:rtl w:val="true"/>
        </w:rPr>
        <w:t>نزهة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rtl w:val="true"/>
        </w:rPr>
        <w:t>الطرف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rtl w:val="true"/>
        </w:rPr>
        <w:t>شرح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rtl w:val="true"/>
        </w:rPr>
        <w:t>بناء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rtl w:val="true"/>
        </w:rPr>
        <w:t>الأفعا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rtl w:val="true"/>
        </w:rPr>
        <w:t>علم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32"/>
          <w:rtl w:val="true"/>
        </w:rPr>
        <w:t>الصرف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د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غف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طل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خصو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آ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خ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رج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روا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محب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يغل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ظ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ي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سه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طل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ط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و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بتدئ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مستفي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سلاس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فظ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وض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ع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ظه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قاص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أي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ب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أ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ت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ت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اتض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وق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ت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ري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واض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خا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زب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يس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خم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رج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تص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راج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ج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قدر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سل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يرت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طل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لن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ش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بغ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و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أسأ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أج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ثو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القب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دن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ي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حس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ص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خا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بش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النذ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آ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صح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و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  <w:rtl w:val="true"/>
        </w:rPr>
        <w:t>.</w:t>
      </w:r>
    </w:p>
    <w:p>
      <w:pPr>
        <w:pStyle w:val="Normal"/>
        <w:ind w:left="3600" w:right="0" w:firstLine="72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  <w:t>المـؤلـف</w:t>
      </w:r>
    </w:p>
    <w:p>
      <w:pPr>
        <w:pStyle w:val="Normal"/>
        <w:ind w:left="3600" w:right="0" w:hanging="0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rFonts w:cs="Simplified Arabic"/>
          <w:color w:val="000000"/>
          <w:szCs w:val="32"/>
        </w:rPr>
        <w:t>20</w:t>
      </w:r>
      <w:r>
        <w:rPr>
          <w:rFonts w:cs="Simplified Arabic"/>
          <w:color w:val="000000"/>
          <w:szCs w:val="32"/>
          <w:rtl w:val="true"/>
        </w:rPr>
        <w:t>/</w:t>
      </w:r>
      <w:r>
        <w:rPr>
          <w:rFonts w:cs="Simplified Arabic"/>
          <w:color w:val="000000"/>
          <w:szCs w:val="32"/>
          <w:rtl w:val="true"/>
        </w:rPr>
        <w:t>شع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Simplified Arabic"/>
          <w:color w:val="000000"/>
          <w:szCs w:val="32"/>
        </w:rPr>
        <w:t>1421</w:t>
      </w:r>
      <w:r>
        <w:rPr>
          <w:rFonts w:cs="Simplified Arabic"/>
          <w:color w:val="000000"/>
          <w:szCs w:val="32"/>
          <w:rtl w:val="true"/>
        </w:rPr>
        <w:t>هـ</w:t>
      </w:r>
    </w:p>
    <w:p>
      <w:pPr>
        <w:pStyle w:val="Footnote"/>
        <w:ind w:left="2880" w:right="0" w:firstLine="72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18282</w:t>
      </w:r>
    </w:p>
    <w:p>
      <w:pPr>
        <w:pStyle w:val="Heading2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تمهـــيد</w:t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3"/>
        <w:ind w:left="0" w:right="0" w:hanging="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و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ه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وج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-</w:t>
      </w:r>
    </w:p>
    <w:p>
      <w:pPr>
        <w:pStyle w:val="Heading3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قد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لى</w:t>
      </w:r>
    </w:p>
    <w:p>
      <w:pPr>
        <w:pStyle w:val="Heading3"/>
        <w:ind w:left="1440" w:right="0" w:firstLine="72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باد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اس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ن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3"/>
        </w:rPr>
      </w:pPr>
      <w:r>
        <w:rPr>
          <w:b/>
          <w:b/>
          <w:bCs/>
          <w:color w:val="000000"/>
          <w:szCs w:val="33"/>
          <w:rtl w:val="true"/>
        </w:rPr>
        <w:t>إِنَّ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b/>
          <w:b/>
          <w:bCs/>
          <w:color w:val="000000"/>
          <w:szCs w:val="33"/>
          <w:rtl w:val="true"/>
        </w:rPr>
        <w:t>مَبَادِئَ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b/>
          <w:b/>
          <w:bCs/>
          <w:color w:val="000000"/>
          <w:szCs w:val="33"/>
          <w:rtl w:val="true"/>
        </w:rPr>
        <w:t>كُلِّ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b/>
          <w:b/>
          <w:bCs/>
          <w:color w:val="000000"/>
          <w:szCs w:val="33"/>
          <w:rtl w:val="true"/>
        </w:rPr>
        <w:t>فَنٍ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b/>
          <w:b/>
          <w:bCs/>
          <w:color w:val="000000"/>
          <w:szCs w:val="33"/>
          <w:rtl w:val="true"/>
        </w:rPr>
        <w:t>عَشَـــرَه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   </w:t>
      </w:r>
      <w:r>
        <w:rPr>
          <w:b/>
          <w:bCs/>
          <w:color w:val="000000"/>
          <w:szCs w:val="33"/>
          <w:rtl w:val="true"/>
        </w:rPr>
        <w:tab/>
      </w:r>
      <w:r>
        <w:rPr>
          <w:b/>
          <w:b/>
          <w:bCs/>
          <w:color w:val="000000"/>
          <w:szCs w:val="33"/>
          <w:rtl w:val="true"/>
        </w:rPr>
        <w:t>الحدُّ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b/>
          <w:b/>
          <w:bCs/>
          <w:color w:val="000000"/>
          <w:szCs w:val="33"/>
          <w:rtl w:val="true"/>
        </w:rPr>
        <w:t>والموضوعُ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b/>
          <w:b/>
          <w:bCs/>
          <w:color w:val="000000"/>
          <w:szCs w:val="33"/>
          <w:rtl w:val="true"/>
        </w:rPr>
        <w:t>ثم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b/>
          <w:b/>
          <w:bCs/>
          <w:color w:val="000000"/>
          <w:szCs w:val="33"/>
          <w:rtl w:val="true"/>
        </w:rPr>
        <w:t>الثَّمـــره</w:t>
      </w:r>
    </w:p>
    <w:p>
      <w:pPr>
        <w:pStyle w:val="Heading1"/>
        <w:ind w:left="0" w:right="0" w:hanging="0"/>
        <w:jc w:val="left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ونسبةٌ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وفضلهُ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والواضـــعْ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Cs/>
          <w:szCs w:val="33"/>
          <w:rtl w:val="true"/>
        </w:rPr>
        <w:tab/>
        <w:t xml:space="preserve">       </w:t>
      </w:r>
      <w:r>
        <w:rPr>
          <w:b/>
          <w:b/>
          <w:bCs/>
          <w:szCs w:val="33"/>
          <w:rtl w:val="true"/>
        </w:rPr>
        <w:t>والاسمُ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واسْتمدادُ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حكمُ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شارعْ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raditional Arabic"/>
          <w:b/>
          <w:b/>
          <w:bCs/>
          <w:color w:val="000000"/>
          <w:szCs w:val="33"/>
          <w:rtl w:val="true"/>
        </w:rPr>
        <w:t>مسائلٌ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3"/>
          <w:rtl w:val="true"/>
        </w:rPr>
        <w:t>والبعضُ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3"/>
          <w:rtl w:val="true"/>
        </w:rPr>
        <w:t>بالبعض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3"/>
          <w:rtl w:val="true"/>
        </w:rPr>
        <w:t>اكتفى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3"/>
          <w:rtl w:val="true"/>
        </w:rPr>
        <w:tab/>
        <w:t xml:space="preserve">       </w:t>
      </w:r>
      <w:r>
        <w:rPr>
          <w:rFonts w:cs="Traditional Arabic"/>
          <w:b/>
          <w:b/>
          <w:bCs/>
          <w:color w:val="000000"/>
          <w:szCs w:val="33"/>
          <w:rtl w:val="true"/>
        </w:rPr>
        <w:t>ومَن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3"/>
          <w:rtl w:val="true"/>
        </w:rPr>
        <w:t>درى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3"/>
          <w:rtl w:val="true"/>
        </w:rPr>
        <w:t>الجميعَ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3"/>
          <w:rtl w:val="true"/>
        </w:rPr>
        <w:t>حاز</w:t>
      </w:r>
      <w:r>
        <w:rPr>
          <w:rFonts w:cs="Times New Roman"/>
          <w:b/>
          <w:b/>
          <w:bCs/>
          <w:color w:val="000000"/>
          <w:szCs w:val="33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3"/>
          <w:rtl w:val="true"/>
        </w:rPr>
        <w:t>الشرفــاْ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َّ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له</w:t>
      </w:r>
      <w:r>
        <w:rPr>
          <w:rFonts w:cs="Simplified Arabic"/>
          <w:rtl w:val="true"/>
        </w:rPr>
        <w:t>.</w:t>
      </w:r>
    </w:p>
    <w:p>
      <w:pPr>
        <w:pStyle w:val="Style8"/>
        <w:ind w:left="283" w:right="0" w:hanging="0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22"/>
        <w:numPr>
          <w:ilvl w:val="0"/>
          <w:numId w:val="3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ح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غ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ع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وْه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ُوَيْه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ِت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ِج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ُتَيّ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ُجَيّ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rFonts w:cs="Simplified Arabic"/>
          <w:szCs w:val="32"/>
          <w:rtl w:val="true"/>
        </w:rPr>
        <w:t xml:space="preserve">.                     </w:t>
      </w:r>
    </w:p>
    <w:p>
      <w:pPr>
        <w:pStyle w:val="22"/>
        <w:ind w:left="288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سْجِ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سَاجِ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قَ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ق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حْر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ِت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حَارِ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ُتُ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rFonts w:cs="Simplified Arabic"/>
          <w:szCs w:val="32"/>
          <w:rtl w:val="true"/>
        </w:rPr>
        <w:t xml:space="preserve">.                                  </w:t>
      </w:r>
    </w:p>
    <w:p>
      <w:pPr>
        <w:pStyle w:val="22"/>
        <w:ind w:left="288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ر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َار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ضْرُ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ُر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َار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شْرُ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ت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szCs w:val="32"/>
          <w:rtl w:val="true"/>
        </w:rPr>
        <w:t>قَات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قْتُ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س</w:t>
      </w:r>
      <w:r>
        <w:rPr>
          <w:rFonts w:cs="Simplified Arabic"/>
          <w:szCs w:val="32"/>
          <w:rtl w:val="true"/>
        </w:rPr>
        <w:t>.</w:t>
      </w:r>
    </w:p>
    <w:p>
      <w:pPr>
        <w:pStyle w:val="22"/>
        <w:numPr>
          <w:ilvl w:val="0"/>
          <w:numId w:val="3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غ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ك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ع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جَ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ل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عَف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مُ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مْدُ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ب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</w:p>
    <w:p>
      <w:pPr>
        <w:pStyle w:val="22"/>
        <w:numPr>
          <w:ilvl w:val="0"/>
          <w:numId w:val="3"/>
        </w:numPr>
        <w:ind w:left="360" w:right="0" w:hanging="72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حرو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ع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اه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ضْرُ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ان</w:t>
      </w:r>
      <w:r>
        <w:rPr>
          <w:rFonts w:cs="Simplified Arabic"/>
          <w:szCs w:val="32"/>
          <w:rtl w:val="true"/>
        </w:rPr>
        <w:t>:</w:t>
      </w:r>
    </w:p>
    <w:p>
      <w:pPr>
        <w:pStyle w:val="22"/>
        <w:ind w:left="288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هْم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2"/>
        <w:ind w:left="288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رْب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سألتمونيها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22"/>
        <w:ind w:left="288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ضَر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َر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رِ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ُر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Simplified Arabic"/>
          <w:szCs w:val="32"/>
          <w:rtl w:val="true"/>
        </w:rPr>
        <w:t xml:space="preserve">.    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موضوع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تجا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تحر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اك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مت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مَدَدْت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ك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ط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َض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َضَ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تط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ثمرت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نسبت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بد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ع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قو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إم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خ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محا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فضل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مخ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رف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ؤ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سَّس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ع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ه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س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ثم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استمد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حكمه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ت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Simplified Arabic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مسائل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ال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</w:p>
    <w:p>
      <w:pPr>
        <w:pStyle w:val="Heading2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مة</w:t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تن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سام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ـ</w:t>
      </w:r>
    </w:p>
    <w:p>
      <w:pPr>
        <w:pStyle w:val="Heading4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ِتَ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م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ضَنْفَر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Heading4"/>
        <w:ind w:left="0" w:right="0" w:hanging="0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الجر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نوين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دا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لْ</w:t>
      </w:r>
      <w:r>
        <w:rPr>
          <w:rFonts w:cs="Simplified Arabic"/>
          <w:b/>
          <w:bCs/>
          <w:color w:val="000000"/>
          <w:rtl w:val="true"/>
        </w:rPr>
        <w:tab/>
        <w:tab/>
      </w:r>
      <w:r>
        <w:rPr>
          <w:rFonts w:cs="Simplified Arabic"/>
          <w:b/>
          <w:b/>
          <w:bCs/>
          <w:color w:val="000000"/>
          <w:rtl w:val="true"/>
        </w:rPr>
        <w:t>ومسند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سم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ييز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لْ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مر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ز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صحيف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ز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جاء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غَلا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ز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اقلِ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حمد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ح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مر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محم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ج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ب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ِ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عضهم</w:t>
      </w:r>
      <w:r>
        <w:rPr>
          <w:rFonts w:cs="Simplified Arabic"/>
          <w:b w:val="false"/>
          <w:bCs w:val="false"/>
          <w:rtl w:val="true"/>
        </w:rPr>
        <w:t>:</w:t>
      </w:r>
      <w:r>
        <w:rPr>
          <w:rFonts w:cs="Simplified Arabic"/>
          <w:rtl w:val="true"/>
        </w:rPr>
        <w:t xml:space="preserve">                           </w:t>
      </w:r>
    </w:p>
    <w:p>
      <w:pPr>
        <w:pStyle w:val="Heading5"/>
        <w:ind w:left="0" w:right="0" w:hanging="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َ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َجَر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</w:rPr>
        <w:t>الخَابُ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َ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ُورِقاً</w:t>
      </w:r>
      <w:r>
        <w:rPr>
          <w:rFonts w:cs="Times New Roman"/>
          <w:b/>
          <w:b/>
          <w:bCs/>
          <w:color w:val="000000"/>
          <w:rtl w:val="true"/>
        </w:rPr>
        <w:t xml:space="preserve">     </w:t>
      </w:r>
      <w:r>
        <w:rPr>
          <w:rFonts w:cs="Simplified Arabic"/>
          <w:b/>
          <w:b/>
          <w:bCs/>
          <w:color w:val="000000"/>
          <w:rtl w:val="true"/>
        </w:rPr>
        <w:t>كَأنَّ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َجْزع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ْن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َريفِ</w:t>
      </w:r>
      <w:r>
        <w:rPr>
          <w:rStyle w:val="FootnoteCharacters"/>
          <w:rStyle w:val="FootnoteAnchor"/>
          <w:rFonts w:cs="Simplified Arabic"/>
          <w:b/>
          <w:b/>
          <w:bCs/>
          <w:color w:val="000000"/>
          <w:rtl w:val="true"/>
        </w:rPr>
        <w:footnoteReference w:id="3"/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b w:val="false"/>
          <w:b w:val="false"/>
          <w:bCs w:val="false"/>
          <w:rtl w:val="true"/>
        </w:rPr>
        <w:t>الرج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كتا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دوا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رجلا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زيود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مرو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تا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ز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حمد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اق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سي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س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جي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2"/>
        <w:ind w:left="0" w:right="0" w:hanging="0"/>
        <w:jc w:val="left"/>
        <w:rPr>
          <w:color w:val="000000"/>
          <w:sz w:val="20"/>
        </w:rPr>
      </w:pPr>
      <w:r>
        <w:rPr>
          <w:color w:val="000000"/>
          <w:sz w:val="20"/>
          <w:sz w:val="20"/>
          <w:rtl w:val="true"/>
        </w:rPr>
        <w:t>الثاني</w:t>
      </w:r>
      <w:r>
        <w:rPr>
          <w:color w:val="000000"/>
          <w:sz w:val="20"/>
          <w:rtl w:val="true"/>
        </w:rPr>
        <w:t>:</w:t>
      </w:r>
      <w:r>
        <w:rPr>
          <w:color w:val="000000"/>
          <w:sz w:val="20"/>
          <w:sz w:val="20"/>
          <w:rtl w:val="true"/>
        </w:rPr>
        <w:t>الفعل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2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ر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ع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َحْرَجَ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ضْر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أْكُ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أْت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ف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يَضْرِ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يَدْع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وْ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أْكُ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وْ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عَى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ْرِ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َحْرِج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ئْ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                                                                           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</w:t>
      </w:r>
    </w:p>
    <w:p>
      <w:pPr>
        <w:pStyle w:val="Heading4"/>
        <w:ind w:left="0" w:right="0" w:hanging="0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ِت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عَلْت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َتَت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فْعَلَي</w:t>
      </w:r>
      <w:r>
        <w:rPr>
          <w:rFonts w:cs="Simplified Arabic"/>
          <w:b/>
          <w:bCs/>
          <w:color w:val="000000"/>
          <w:rtl w:val="true"/>
        </w:rPr>
        <w:tab/>
        <w:tab/>
      </w:r>
      <w:r>
        <w:rPr>
          <w:rFonts w:cs="Simplified Arabic"/>
          <w:b/>
          <w:b/>
          <w:bCs/>
          <w:color w:val="000000"/>
          <w:rtl w:val="true"/>
        </w:rPr>
        <w:t>ونُون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ْبِلَ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ِعْل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َنْجَلِي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1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رَب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َرَب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َرَبْ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ن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َهَب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رِب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ْرِ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ْرَبِي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ف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َنَسْفَ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اصي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أُعَلِّم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عل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ات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جو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ذْهَب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ْ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ذَه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عَى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وْ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ذْه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يَذْه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وْ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ذْه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ثالث</w:t>
      </w:r>
      <w:r>
        <w:rPr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لحرف</w:t>
      </w:r>
    </w:p>
    <w:p>
      <w:pPr>
        <w:pStyle w:val="Heading1"/>
        <w:ind w:left="0" w:right="0" w:hanging="0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rFonts w:cs="Simplified Arabic"/>
          <w:color w:val="00000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Style w:val="FootnoteCharacters"/>
          <w:rStyle w:val="FootnoteAnchor"/>
          <w:color w:val="000000"/>
          <w:szCs w:val="32"/>
          <w:rtl w:val="true"/>
        </w:rPr>
        <w:footnoteReference w:id="4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َر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حم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فه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حْوِي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ذْهَب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ق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ري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حر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مهْ</w:t>
      </w:r>
      <w:r>
        <w:rPr>
          <w:b/>
          <w:bCs/>
          <w:szCs w:val="32"/>
          <w:rtl w:val="true"/>
        </w:rPr>
        <w:tab/>
        <w:tab/>
      </w:r>
      <w:r>
        <w:rPr>
          <w:b/>
          <w:b/>
          <w:bCs/>
          <w:szCs w:val="32"/>
          <w:rtl w:val="true"/>
        </w:rPr>
        <w:t>فقس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َّمهْ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00"/>
          <w:szCs w:val="32"/>
        </w:rPr>
      </w:pPr>
      <w:r>
        <w:rPr>
          <w:rFonts w:cs="Simplified Arabic"/>
          <w:b/>
          <w:bCs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ال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</w:p>
    <w:p>
      <w:pPr>
        <w:pStyle w:val="Heading3"/>
        <w:ind w:left="0" w:right="0" w:hanging="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حقي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يز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واعده</w:t>
      </w:r>
    </w:p>
    <w:p>
      <w:pPr>
        <w:pStyle w:val="TextBody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ر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ار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و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فَـ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س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قس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سألتمونيه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ة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  <w:rtl w:val="true"/>
        </w:rPr>
        <w:footnoteReference w:id="5"/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List"/>
        <w:ind w:left="283" w:right="0" w:hanging="283"/>
        <w:jc w:val="left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8"/>
        <w:ind w:left="283" w:right="0" w:hanging="0"/>
        <w:jc w:val="left"/>
        <w:rPr/>
      </w:pP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سألتمون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َص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َرَ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ل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طَ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فَـع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rFonts w:cs="Simplified Arabic"/>
          <w:szCs w:val="32"/>
          <w:rtl w:val="true"/>
        </w:rPr>
        <w:t>.</w:t>
      </w:r>
    </w:p>
    <w:p>
      <w:pPr>
        <w:pStyle w:val="Style8"/>
        <w:ind w:left="283" w:right="0" w:hanging="0"/>
        <w:jc w:val="left"/>
        <w:rPr/>
      </w:pP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ف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رِ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ح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عِ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ز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َصِ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لِمَ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ـع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Simplified Arabic"/>
          <w:szCs w:val="32"/>
          <w:rtl w:val="true"/>
        </w:rPr>
        <w:t>.</w:t>
      </w:r>
    </w:p>
    <w:p>
      <w:pPr>
        <w:pStyle w:val="Style8"/>
        <w:ind w:left="283" w:right="0" w:hanging="0"/>
        <w:jc w:val="left"/>
        <w:rPr/>
      </w:pP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عُ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َقُ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بُ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رُ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رُ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مُ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بُ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ـعُ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8"/>
        <w:ind w:left="283" w:right="0" w:hanging="0"/>
        <w:jc w:val="left"/>
        <w:rPr/>
      </w:pP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ُه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ُع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ُد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ُجِ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نِي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ُعِـ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Simplified Arabic"/>
          <w:szCs w:val="32"/>
          <w:rtl w:val="true"/>
        </w:rPr>
        <w:t>.</w:t>
      </w:r>
    </w:p>
    <w:p>
      <w:pPr>
        <w:pStyle w:val="Style8"/>
        <w:ind w:left="283" w:right="0" w:hanging="0"/>
        <w:jc w:val="left"/>
        <w:rPr/>
      </w:pP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جْ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صْ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كْ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َغْ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حْ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نْب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رْف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مْت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فْدٌ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ـ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8"/>
        <w:ind w:left="283" w:right="0" w:hanging="0"/>
        <w:jc w:val="left"/>
        <w:rPr/>
      </w:pPr>
      <w:r>
        <w:rPr>
          <w:rFonts w:cs="Simplified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9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9"/>
        </w:numPr>
        <w:ind w:left="720" w:right="0" w:hanging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-</w:t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يادة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رْه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سْم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مْر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عْز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ْ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قْن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سْو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بْرَجَ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ـعْل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ُخْرُ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ُلْبُ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ُحْلُ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نْفُذ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ُؤْلُؤ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ُدْهُ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ُـعْل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اعية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َبَرْجَ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ضَنْظَ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فَرْجَلٌ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ـعَلْل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اسيةٌ</w:t>
      </w:r>
      <w:r>
        <w:rPr>
          <w:szCs w:val="32"/>
          <w:rtl w:val="true"/>
        </w:rPr>
        <w:t>. .</w:t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ضعيف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والحكم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ضا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ب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ب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دَّ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ل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ـعّ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ً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ُل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ل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ل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ُـعّ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سورةً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ي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ك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ئ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لِ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ق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ك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دِ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هِ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ا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شْتَ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ْتَه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ْتَن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تَص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تَف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تَع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تَشْه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عْم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أْن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أْن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سْتَفْع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szCs w:val="32"/>
          <w:rtl w:val="true"/>
        </w:rPr>
        <w:t>.</w:t>
      </w:r>
    </w:p>
    <w:p>
      <w:pPr>
        <w:pStyle w:val="List"/>
        <w:ind w:left="283" w:right="0" w:hanging="283"/>
        <w:jc w:val="left"/>
        <w:rPr/>
      </w:pPr>
      <w:r>
        <w:rPr>
          <w:rFonts w:cs="Simplified Arabic"/>
          <w:b/>
          <w:bCs/>
          <w:szCs w:val="32"/>
        </w:rPr>
        <w:t>3</w:t>
      </w:r>
      <w:r>
        <w:rPr>
          <w:rFonts w:cs="Simplified Arabic"/>
          <w:b/>
          <w:bCs/>
          <w:szCs w:val="32"/>
          <w:rtl w:val="true"/>
        </w:rPr>
        <w:t>-</w:t>
        <w:tab/>
      </w:r>
      <w:r>
        <w:rPr>
          <w:rFonts w:cs="Simplified Arabic"/>
          <w:b/>
          <w:b/>
          <w:bCs/>
          <w:szCs w:val="32"/>
          <w:rtl w:val="true"/>
        </w:rPr>
        <w:t xml:space="preserve">قاعدة الحذف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rtl w:val="true"/>
        </w:rPr>
        <w:t xml:space="preserve">وهي حذف بعض حروف الميزان لوجود ما يقابلها في الكلمة من الحذف نحو الجدو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6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133"/>
        <w:gridCol w:w="4255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كلم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يزان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حذوف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سِـر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فِــلْ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أ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ا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سَارَ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قُــــل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فُــلْ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أ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ا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قَالَ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ق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عِ</w:t>
            </w:r>
            <w:r>
              <w:rPr>
                <w:rFonts w:cs="Simplified Arabic"/>
                <w:szCs w:val="32"/>
                <w:rtl w:val="true"/>
              </w:rPr>
              <w:tab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وا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أ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ا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وَقَى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ر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فَ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همز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أ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ا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Cs w:val="32"/>
                <w:rtl w:val="true"/>
              </w:rPr>
              <w:t>رَأَى</w:t>
            </w:r>
          </w:p>
        </w:tc>
      </w:tr>
    </w:tbl>
    <w:p>
      <w:pPr>
        <w:pStyle w:val="Style9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ني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ل</w:t>
      </w:r>
      <w:r>
        <w:rPr>
          <w:szCs w:val="32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rtl w:val="true"/>
        </w:rPr>
        <w:t>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شت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َ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َاد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ف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ـعْ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َـف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ل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اد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ح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حِد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فَاعِ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اد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َالِف</w:t>
      </w:r>
      <w:r>
        <w:rPr>
          <w:szCs w:val="32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َلِمَت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َاءَ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يِس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أْ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أْ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ـعْ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ـلَع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يِ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ـع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ِ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َـفِل</w:t>
      </w:r>
      <w:r>
        <w:rPr>
          <w:szCs w:val="32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تنبيـــ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ت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ق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Simplified Arabic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َـبَّى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val="en-US" w:eastAsia="en-US"/>
        </w:rPr>
        <w:t>طائِيّ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  <w:lang w:val="en-US" w:eastAsia="en-US"/>
        </w:rPr>
        <w:t>ف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َب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ص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ـب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rtl w:val="true"/>
          <w:lang w:val="en-US" w:eastAsia="en-US"/>
        </w:rPr>
        <w:t>فَـعْلَلَ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rtl w:val="true"/>
        </w:rPr>
        <w:t>فاستثق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ءَات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قل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حدا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َـبَّى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val="en-US" w:eastAsia="en-US"/>
        </w:rPr>
        <w:t>طائِيّ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أصله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Cs w:val="32"/>
          <w:rtl w:val="true"/>
          <w:lang w:val="en-US" w:eastAsia="en-US"/>
        </w:rPr>
        <w:t>طَيْئِ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ثل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طَيْعِيّ</w:t>
      </w:r>
      <w:r>
        <w:rPr>
          <w:rFonts w:cs="Times New Roman"/>
          <w:szCs w:val="32"/>
          <w:rtl w:val="true"/>
          <w:lang w:val="en-US" w:eastAsia="en-US"/>
        </w:rPr>
        <w:t xml:space="preserve">  </w:t>
      </w:r>
      <w:r>
        <w:rPr>
          <w:szCs w:val="32"/>
          <w:rtl w:val="true"/>
          <w:lang w:val="en-US" w:eastAsia="en-US"/>
        </w:rPr>
        <w:t>فقلبو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ـياءَ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ُولـى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أَلَفاً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حذفو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ثانـي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ذلك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لدفع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كراهية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كسرا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الياءات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،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وأَبْدلوا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أَلف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من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الـياءِ</w:t>
      </w:r>
      <w:r>
        <w:rPr>
          <w:rFonts w:cs="Times New Roman"/>
          <w:szCs w:val="32"/>
          <w:rtl w:val="true"/>
          <w:lang w:val="en-US" w:eastAsia="en-US"/>
        </w:rPr>
        <w:t xml:space="preserve"> </w:t>
      </w:r>
      <w:r>
        <w:rPr>
          <w:szCs w:val="32"/>
          <w:rtl w:val="true"/>
          <w:lang w:val="en-US" w:eastAsia="en-US"/>
        </w:rPr>
        <w:t>فـيه</w:t>
      </w:r>
      <w:r>
        <w:rPr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val="en-US" w:eastAsia="en-US"/>
        </w:rPr>
      </w:pPr>
      <w:r>
        <w:rPr>
          <w:rFonts w:cs="Simplified Arabic"/>
          <w:szCs w:val="32"/>
          <w:rtl w:val="true"/>
          <w:lang w:val="en-US" w:eastAsia="en-US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فعال</w:t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ريف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ق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ـــ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د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ع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فع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حْك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صَرُّفَهُ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َحُز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و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ُبلاْ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ها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آت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صطل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زُ</w:t>
      </w:r>
      <w:r>
        <w:rPr>
          <w:b/>
          <w:bCs/>
          <w:szCs w:val="32"/>
          <w:rtl w:val="true"/>
        </w:rPr>
        <w:tab/>
        <w:tab/>
      </w:r>
      <w:r>
        <w:rPr>
          <w:b/>
          <w:b/>
          <w:bCs/>
          <w:szCs w:val="32"/>
          <w:rtl w:val="true"/>
        </w:rPr>
        <w:t>تر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ع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ءُ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ول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ِر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واءُ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ص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رد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ثلا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ص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ر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رُ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وْق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لْز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مْعَزَ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كْر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ْتَت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زَلْز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ْمَأَ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ح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ْرَنْجَمَ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ز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List"/>
        <w:numPr>
          <w:ilvl w:val="0"/>
          <w:numId w:val="3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ـ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ُ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َص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صُ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ت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كْتُ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َض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هْض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َرَ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خْرُجُ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ـ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ر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ضْرِ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ل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جْلِ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م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ْم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أْت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ـ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أ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أ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تَ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تَح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ض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ضَ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ق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َ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رَأ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ْرَأ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ع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عَى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ـع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ل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رِ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رَح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رِ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شْرَ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ق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بْقَى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3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ـعُ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ُ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ر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كْر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ظُ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ظ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سُ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حْسُ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رُ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شْرُ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سُ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وْسُم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ـع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سِ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حْسِ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ع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عِ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رِث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ِث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1"/>
        <w:ind w:left="0" w:right="0" w:hanging="0"/>
        <w:jc w:val="left"/>
        <w:rPr/>
      </w:pP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َـ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ُلُ</w:t>
      </w:r>
    </w:p>
    <w:p>
      <w:pPr>
        <w:pStyle w:val="Normal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szCs w:val="32"/>
          <w:rtl w:val="true"/>
        </w:rPr>
        <w:t>قال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ـ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َص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ْصُ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و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ض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َص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مْ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خَ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ع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ع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ـ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ـعُلُ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ص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صُ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ت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ْتُ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ْعُ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َ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رُ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ف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فُ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ُ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ع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ْع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ُدُّ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م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ُ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ُ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ُ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صُ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ح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ِ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ِ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ِ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م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ب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ِيْ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ا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ِيْ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و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دَع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دْع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َز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غْز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ع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ع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ه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هَى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ع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ص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ت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زَو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ع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َ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ر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َـ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ِلُ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ـ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َر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ضْر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و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س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َر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مْ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لَ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ـ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ْر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ل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لِ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ل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ْلِ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ل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ْل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ل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ْل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طْو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م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م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ِ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تِي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س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ت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و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ر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ِدُ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َمُ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خ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خُذ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ك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كُ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هَ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ِ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ذ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ِذ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ّ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ُ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ط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ُطّ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ِي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ِ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ِيْ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م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م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هْوِي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تَ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تِل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تـُل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فَع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مَثَ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طْمِث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طْمُث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ها</w:t>
      </w:r>
      <w:r>
        <w:rPr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ع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م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ل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عَ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b/>
          <w:b/>
          <w:bCs/>
          <w:szCs w:val="32"/>
          <w:rtl w:val="true"/>
        </w:rPr>
        <w:t>ف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ع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تَ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تَ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فتو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ض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ح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خ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غ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تَ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ذَه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ْع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ه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ذْه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ق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ه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ْه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ض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َجَأَ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َلْجَأ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ف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أ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أ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ر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ْرَأُ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هَلُ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ع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خ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ُخ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خ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ُخُّ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خ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دْخُ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َل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طْلُعُ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فت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ق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ِ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ضْع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مو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يْ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هَل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هْلِ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ك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ك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ْل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ْق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ئ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ض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ض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ُوض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َ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د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ْد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د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ْد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هْدِي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6"/>
        <w:ind w:left="1076" w:right="0" w:hanging="1076"/>
        <w:jc w:val="both"/>
        <w:rPr/>
      </w:pP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تعد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أ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تَح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َ</w:t>
      </w:r>
    </w:p>
    <w:p>
      <w:pPr>
        <w:pStyle w:val="Style6"/>
        <w:ind w:left="1076" w:right="0" w:hanging="1076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لَه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َّ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رَأ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ح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ه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مز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ا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ءُ</w:t>
      </w:r>
      <w:r>
        <w:rPr>
          <w:b/>
          <w:bCs/>
          <w:szCs w:val="32"/>
          <w:rtl w:val="true"/>
        </w:rPr>
        <w:tab/>
        <w:t xml:space="preserve"> </w:t>
      </w:r>
      <w:r>
        <w:rPr>
          <w:b/>
          <w:b/>
          <w:bCs/>
          <w:szCs w:val="32"/>
          <w:rtl w:val="true"/>
        </w:rPr>
        <w:t>مهمل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َع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ل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b/>
          <w:b/>
          <w:bCs/>
          <w:szCs w:val="32"/>
          <w:rtl w:val="true"/>
        </w:rPr>
        <w:t>فَع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عْل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كس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فتو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ض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عَل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وَج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31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ِلَ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َفْ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َل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ل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رِ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رَح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رِ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شْرَ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ه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ه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مِ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مَ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ضِ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ْض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ئ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أ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و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وَ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و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ْو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م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أْمَ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31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ْ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س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تو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31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ا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خَا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ا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َ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يِ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يَ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َي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هْيَف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"/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وِ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وَ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و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وَ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ْض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و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ْو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وَح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ح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ت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س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س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س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غ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غ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ئِ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ْئِ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ْأَ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لِ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ِغ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لَغ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ئِ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يْئِ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يْأَ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بِ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بَ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ه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ه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ه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ع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ع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ع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حِم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وْح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لِ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ِ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بِ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يْبِ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يْبَ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rtl w:val="true"/>
        </w:rPr>
        <w:t>متع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عَلِ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زيد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سأل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شَرِ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زيد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اء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فَهِ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ج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قص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سَمِ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طال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درس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أَمِ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جيش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دو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Style7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فَرِح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زيد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وَجِ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بَق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حمد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يَبِس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زرع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عَوِ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كل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Style7"/>
        <w:numPr>
          <w:ilvl w:val="0"/>
          <w:numId w:val="0"/>
        </w:numPr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rtl w:val="true"/>
        </w:rPr>
        <w:t>وي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ف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فَرِح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طَرِ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وَجِ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رَض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قَبِ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امت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فر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رَو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شَبِ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عَطِش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فَرِغَ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عَمِش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َعَوِ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ل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سَوِ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حَمِ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خَضِ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نحوها</w:t>
      </w:r>
      <w:r>
        <w:rPr>
          <w:rFonts w:cs="Simplified Arabic"/>
          <w:b w:val="false"/>
          <w:bCs w:val="false"/>
          <w:rtl w:val="true"/>
        </w:rPr>
        <w:t>.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َعُ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ُل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b/>
          <w:b/>
          <w:bCs/>
          <w:szCs w:val="32"/>
          <w:rtl w:val="true"/>
        </w:rPr>
        <w:t>فَعُ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ع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سُ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حْسُ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ض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ض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سُ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ـعُ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سُ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سُ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رُ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ْر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رُ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ْرُ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ظُ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ظ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سُ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س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رُؤ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رُؤ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َؤُ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ْؤُم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ُ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ت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سُ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سُ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رُ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ْرُمُ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رُؤ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رُؤ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ر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رُو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ُ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ظُ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ظُ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سُ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رُ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رُ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سلا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س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كْر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عْظِ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ه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ادس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َع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ِ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س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حْس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كس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ض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حَس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َرِ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Style w:val="FootnoteCharacters"/>
          <w:rStyle w:val="FootnoteAnchor"/>
          <w:rFonts w:cs="Simplified Arabic"/>
          <w:b/>
          <w:b/>
          <w:bCs/>
          <w:szCs w:val="32"/>
          <w:rtl w:val="true"/>
        </w:rPr>
        <w:footnoteReference w:id="29"/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ـع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َفْع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س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س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ثِ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ث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ع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ع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رِ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ِ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ر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س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فْرِ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س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رِ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َلِـيَ</w:t>
      </w:r>
      <w:r>
        <w:rPr>
          <w:rFonts w:cs="Traditional Arabic"/>
          <w:b/>
          <w:bCs/>
          <w:szCs w:val="32"/>
          <w:rtl w:val="true"/>
        </w:rPr>
        <w:tab/>
        <w:t xml:space="preserve"> </w:t>
        <w:tab/>
      </w:r>
      <w:r>
        <w:rPr>
          <w:rFonts w:cs="Traditional Arabic"/>
          <w:b/>
          <w:b/>
          <w:bCs/>
          <w:szCs w:val="32"/>
          <w:rtl w:val="true"/>
        </w:rPr>
        <w:t>وَر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رِع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فِق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قِف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لا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َثِق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ر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خ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حْو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َدِمْ</w:t>
      </w:r>
      <w:r>
        <w:rPr>
          <w:rFonts w:cs="Traditional Arabic"/>
          <w:b/>
          <w:bCs/>
          <w:szCs w:val="32"/>
          <w:rtl w:val="true"/>
        </w:rPr>
        <w:tab/>
        <w:t xml:space="preserve">     </w:t>
        <w:tab/>
      </w:r>
      <w:r>
        <w:rPr>
          <w:rFonts w:cs="Traditional Arabic"/>
          <w:b/>
          <w:b/>
          <w:bCs/>
          <w:szCs w:val="32"/>
          <w:rtl w:val="true"/>
        </w:rPr>
        <w:t>كس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ضار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عْــلا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وَرِ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ِ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ل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ر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ف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ر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مِ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فِ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ثِ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ث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ر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ن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ن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د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وَج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ْد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ر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ِ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ر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فخ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َر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عِ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قِ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ِه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szCs w:val="32"/>
          <w:rtl w:val="true"/>
        </w:rPr>
        <w:t>و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ك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كت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ع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رِ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س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ثِ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ع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إ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List"/>
        <w:numPr>
          <w:ilvl w:val="0"/>
          <w:numId w:val="41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أَف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ْع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كْر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كْرِ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عْط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ْط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جْز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جْزِلُ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1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عِّلُ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رَّ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فَرِّح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ر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كَرِّ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َلِّ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1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ا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اع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ت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َات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َار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ضَارِ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َا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غَام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List"/>
        <w:numPr>
          <w:ilvl w:val="0"/>
          <w:numId w:val="1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نْف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فَع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ْكَس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كَس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ْقَا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قَا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ْفَتَ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فَتِحُ</w:t>
      </w:r>
    </w:p>
    <w:p>
      <w:pPr>
        <w:pStyle w:val="List"/>
        <w:numPr>
          <w:ilvl w:val="0"/>
          <w:numId w:val="1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فْت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تَع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جْتَ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جْتَمِ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ْتَم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حْتَم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ْتَص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ْتَص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فْع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ْمَر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حْمَر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ْوَر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وَر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ْمَش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مَشُّ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َفَع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عّ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ك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كَلّ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عَلّ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عَلّ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زَك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زَك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1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َفَا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اع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بَاع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بَاعَ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شَار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شَارَ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نَاظ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نَاظَرُ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List"/>
        <w:numPr>
          <w:ilvl w:val="0"/>
          <w:numId w:val="27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سْتَف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تَفْع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خْرَ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تَخْرِج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تَكْث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تَكْث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تَعْج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تَعْجِمُ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7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فْعَو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وْع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خْضَوْض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خْضَوْضَ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ْشَوْش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شَوْشَ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غْدَوْد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غْدَوْدَ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7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فْعَو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وّ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جْلَوَّذ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جْلَوَّذ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ْرَوَّط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خْرَوَّط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ْلَوَّ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لَوَّطُ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List"/>
        <w:numPr>
          <w:ilvl w:val="0"/>
          <w:numId w:val="27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فْعَا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الُّ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ْمَار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حْمَار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ْفَار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صْفَار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ْهَاب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شْهَاب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8"/>
        <w:ind w:left="283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ه</w:t>
      </w:r>
      <w:r>
        <w:rPr>
          <w:rFonts w:cs="Simplified Arabic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ُعِّ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فْع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كْر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عْظ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وْ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ُعِّ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ّ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د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رّ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لَّمَ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ت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َابَ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ات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اظ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ف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يئ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َف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ْعِل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31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ف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ْعِلُ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افْع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كْر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كْر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كْرَام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كْر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صْبَ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َفْ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ْع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كْر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ْر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عْط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ْط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و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وْل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خ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ْرِ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وْف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وْ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ِ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شَ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ِ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عَ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كْرَمَ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كْرَام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عْط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ْطَ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وْلَ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وْلا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خ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رَاج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ع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كْر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عْط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خ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ت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42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دْمَ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بْكَ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2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ْشَر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ك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ش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ْذَ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ذ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2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تع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زْرَعْ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زراعة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2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إي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سْبَعْ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رْبَعْ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2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تم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دْخَل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سْلَم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2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فْع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رَض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رض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خْرَج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ز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رجته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2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أَيْن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كْبَرْن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ً</w:t>
      </w:r>
    </w:p>
    <w:p>
      <w:pPr>
        <w:pStyle w:val="List"/>
        <w:numPr>
          <w:ilvl w:val="0"/>
          <w:numId w:val="42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ّ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َرَّم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أَكْر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طَي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أَعْطَى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ز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يت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32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زْه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2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لْح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2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صْبَ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ي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مْس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ين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2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ْم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صْح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ر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فَع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َعِّ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ع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عّ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ْعِيْ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رَّ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رِّ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ْرِيْح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طَوَّ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َوَّ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ع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غَلّ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ـع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عّ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رّ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َرِّ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َبّ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ذَبِّ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لّ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غَلّ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ج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َجّ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رّ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َرّ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ف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َفّ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َلّ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ب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َبّ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بّ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َبِّ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ش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َشّ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ك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زَك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ْعِ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ّ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فْرِيْح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ك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كِي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َبّ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ذْبِيْح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لّ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غْلِيْق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ب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ْبِيْ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بّ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بِيْح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ش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ْشِيْ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الها</w:t>
      </w:r>
      <w:r>
        <w:rPr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ثير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ّ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ةَ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وَّ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َلّ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جَّزْت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كَّ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ت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40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ي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لَّيْ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جَّر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لَّ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0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قَّر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قَّر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</w:p>
    <w:p>
      <w:pPr>
        <w:pStyle w:val="List"/>
        <w:numPr>
          <w:ilvl w:val="0"/>
          <w:numId w:val="40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خ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قَّا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قَّ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ث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0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َـب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َب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8"/>
        <w:ind w:left="283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ج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مْ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مْتَث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بّ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ظ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لّ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بَّ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0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رَّح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سَبْ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ريحِ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غَلَّطُ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سَبْ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0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وَّ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ض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0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رَّ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غَرّ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0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س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َقِّ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ئ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شَّر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َاكه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ش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0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َفَّع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َا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اعِ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31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ا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اع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فَاعَ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ِع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ِيْع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ت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قَات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قَاتَ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ِت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ِيْت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َات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َاتَ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ا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اع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ت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َات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َا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َار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ا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َار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ك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لاك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ال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َال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اب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َاب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ال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َالِ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مُفَاعَل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ِعَ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ِيْع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ت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َاتَل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ِتَ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ِيْتَ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َا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ضَارَب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ِرَ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ِيْرَ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ا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شَارَب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ِرَ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ِيْرَاب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ك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اكَم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ِكَام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ِيْكَام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عد</w:t>
      </w:r>
      <w:r>
        <w:rPr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ت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َا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ار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تَلَه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ارَبَه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ت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4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ابَع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ارَ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ادَف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َ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ي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ي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اصَر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جَر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5"/>
        </w:numPr>
        <w:ind w:left="360" w:right="0" w:hanging="72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szCs w:val="32"/>
          <w:rtl w:val="true"/>
        </w:rPr>
        <w:t>ي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ف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اب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تْب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5"/>
        </w:numPr>
        <w:ind w:left="360" w:right="0" w:hanging="72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ّ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اعَف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َعَّف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ف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لا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رفين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ْف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فَت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تَص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كَسَرَ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ت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َّخ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ْتَ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ْتَكَرَ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ْم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و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مَش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ع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ك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ا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قَات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صَار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عَاط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ه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نْف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فَعِلَ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ْف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ْفَع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ْفِع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ْكَس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ْكَس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ْكِسَار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طا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سَر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ُّجَا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نْكَس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جاج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ك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ص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ْف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يَنْفَع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فَت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فَتِ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قَل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قَل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كَس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كَس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طَل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طَل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قَط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قَط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خَر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خَرِ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ْفِع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فَت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فِتَاح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قَل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قِلاب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كَس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كِسَارَ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نْطَل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طِلاق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قَط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قِطَاع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ْخَر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خِرِاط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ْكَس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ْفَت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ُ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ْقَل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ْطَل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ث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فْعُ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ا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تَح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نْفَت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سَر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ف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نْكَس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طَعْ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نْقَط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دّ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نْه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ف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قْفَ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نْقَف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زْعَج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نْزَع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فْت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تَعِ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ت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تَع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تِع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ْتَ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تَمِ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ْتِمَاع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طا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َمَع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جَتَ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ت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تَع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ْتَ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تَم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َّص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َّص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ْتَت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ْتَتِ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ْتَرَش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ْتَرِش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ْتَق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ْتَق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ْت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ْتَ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تَ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تَا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فْتِع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جْتَ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ْتِمَاع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َّص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ِّصَ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ْتَت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ْتِتَاح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ْتَرَش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ْتِرَاش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ْتَق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ْتِقَاق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ْت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ْتِدَاد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تَ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تِي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الها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List"/>
        <w:numPr>
          <w:ilvl w:val="0"/>
          <w:numId w:val="37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ا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مَع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جْتَ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رَش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ا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فْتَرَش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7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إ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ْتَس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ْتَخ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7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خْتَبَز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ْتَوَ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ح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7"/>
        </w:numPr>
        <w:ind w:left="360" w:right="0" w:hanging="72"/>
        <w:jc w:val="left"/>
        <w:rPr/>
      </w:pPr>
      <w:r>
        <w:rPr>
          <w:rFonts w:cs="Simplified Arabic"/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شْتَر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كْتَت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7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ْتَق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ْتَخ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7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ْتَص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ْتَص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7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ْتَح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اكرته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7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ر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شْتَم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ِ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فْع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لّ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عَ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ْم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حْمَ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ْمِرَار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ل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حْم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عْو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لَّ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عَّ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ْم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مَ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ض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ضَ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و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وَ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و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وَ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ض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ضَ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ْفَض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فَضّ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ِ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ْم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َمِر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ض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ضِر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و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وِدَاد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و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ْوِر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ض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ضِل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ْفَض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ْفِضَاض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ْو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ْمَش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ْم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زْرَقَّ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خْض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عُ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َفَع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عَّ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تَفَع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عّ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عّ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كَلّ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َلُّم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عَلَّ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ِل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عّ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ع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عَلّ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ك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كَلّ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سَلّ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د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قَدّ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خَرّ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خَرَّ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طَه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طَهّ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ذَك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ذَكّ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ّ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لُّم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َلُّم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َلُّم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َد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َدُّم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خَرّ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خَرُّج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طَه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طَهُّ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ذَك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ذَكُّ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List"/>
        <w:numPr>
          <w:ilvl w:val="0"/>
          <w:numId w:val="29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تك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عَلَّم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جَلَّد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ائ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9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ا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دَّم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تَقَدَمَ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َلَّم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تَع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9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szCs w:val="32"/>
          <w:rtl w:val="true"/>
        </w:rPr>
        <w:t>تَوَسَّد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َج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غَرَّس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ذ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د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ِرَاس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9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كَبَّرْت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كَمَّلْت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9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فَرَّعَ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ْجَ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9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ت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رَقَّ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حَفَّظ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قي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الت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9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ر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كَبّ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9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مَلّ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ئ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9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ت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بَعَّد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حَرَّج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َفَا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اعَل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تَفَا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اع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اع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بَاع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بَاع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بَاعُد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ع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بَاع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صَالَ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ا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اع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بَا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بَاعَ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ات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قَات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صَال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صَالَ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صَار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صَار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عَام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عَام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نَاظ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نَاظ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ضَا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ضَار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فَاع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بَا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بَاعُد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ات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َاتُ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صَال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صَالُح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صَار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صَارُع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عَام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امُ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نَاظ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نَاظُ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ضَا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ضَارُب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List"/>
        <w:numPr>
          <w:ilvl w:val="0"/>
          <w:numId w:val="22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كث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بَاع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صَالَ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َوْ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2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ا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َامَل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تَعَام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اعَد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تَبَاع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2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تدرج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واج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بَاع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2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ت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جَاه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ر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كَاس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2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وَنَيْتُ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نِ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84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لا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رف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سْتَفْ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تَخ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عْم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مْل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و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خْضَوْض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شَوْش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غْدَوْد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و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جْلَوّ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روّ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لَوّ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ا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ْمَا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ضَا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ْهَا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سْتَف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ْتَفْعِ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ْتَف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تَفْع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ْتِفْعِ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سْتَخ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تَخْرِج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ْتِخْرَاج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سْتَخ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سْتَحْج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ط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سْتَغْف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غ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سْتَف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تَفْع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تَخ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خْرِ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عْم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عْم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مْل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مْلِ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حْو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حْوِذ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فْس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فْس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نْك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نْك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وْط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وْط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فْه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فْه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حْج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حْج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غْف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غْفِر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سْتِفْعَ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تَخ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ِخْرَاج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عْم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ِعْمَ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مْل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ِمْلاك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وْط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ِيطَان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عد</w:t>
      </w:r>
      <w:r>
        <w:rPr>
          <w:szCs w:val="32"/>
          <w:rtl w:val="true"/>
        </w:rPr>
        <w:t>ٍو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5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نْكَرْ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سْتَنْك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تَكْبَرْ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سْتَكْب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5"/>
        </w:numPr>
        <w:ind w:left="360" w:right="0" w:hanging="72"/>
        <w:jc w:val="left"/>
        <w:rPr/>
      </w:pPr>
      <w:r>
        <w:rPr>
          <w:rFonts w:cs="Simplified Arabic"/>
          <w:szCs w:val="32"/>
          <w:rtl w:val="true"/>
        </w:rPr>
        <w:t>المطا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َّ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هَّمْت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ْتَفْه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لَّمْت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سْتَعْل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5"/>
        </w:numPr>
        <w:ind w:left="360" w:right="0" w:hanging="72"/>
        <w:jc w:val="left"/>
        <w:rPr/>
      </w:pPr>
      <w:r>
        <w:rPr>
          <w:rFonts w:cs="Simplified Arabic"/>
          <w:szCs w:val="32"/>
          <w:rtl w:val="true"/>
        </w:rPr>
        <w:t>المطا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فْ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عْلَمْت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سْتَعْل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ْكَمْ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ْتَحْكَمْ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5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فْس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م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غْف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كْبَر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تَصْغَر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قْذَر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تَحْسَنْت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استح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نْقَص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ق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جْهَل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5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صاد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حْلَم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قْهَر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26"/>
        </w:numPr>
        <w:ind w:left="360" w:right="0" w:hanging="7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قْص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ّ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حْج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26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هْل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رْج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6"/>
        </w:numPr>
        <w:ind w:left="360" w:right="0" w:hanging="72"/>
        <w:jc w:val="left"/>
        <w:rPr/>
      </w:pPr>
      <w:r>
        <w:rPr>
          <w:rFonts w:cs="Simplified Arabic"/>
          <w:szCs w:val="32"/>
          <w:rtl w:val="true"/>
        </w:rPr>
        <w:t>ال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لأ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ه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ام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"/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م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6"/>
        </w:numPr>
        <w:ind w:left="360" w:right="0" w:hanging="72"/>
        <w:jc w:val="left"/>
        <w:rPr/>
      </w:pPr>
      <w:r>
        <w:rPr>
          <w:rFonts w:cs="Simplified Arabic"/>
          <w:szCs w:val="32"/>
          <w:rtl w:val="true"/>
        </w:rPr>
        <w:t>تراد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فْتَ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عْص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اعْتَص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فْتَ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ْتَتَ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6"/>
        </w:numPr>
        <w:ind w:left="360" w:right="0" w:hanging="72"/>
        <w:jc w:val="left"/>
        <w:rPr/>
      </w:pPr>
      <w:r>
        <w:rPr>
          <w:rFonts w:cs="Simplified Arabic"/>
          <w:szCs w:val="32"/>
          <w:rtl w:val="true"/>
        </w:rPr>
        <w:t>تراد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لا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غْن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غَن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َتَيْأ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َيِ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6"/>
        </w:numPr>
        <w:ind w:left="360" w:right="0" w:hanging="72"/>
        <w:jc w:val="left"/>
        <w:rPr/>
      </w:pPr>
      <w:r>
        <w:rPr>
          <w:rFonts w:cs="Simplified Arabic"/>
          <w:szCs w:val="32"/>
          <w:rtl w:val="true"/>
        </w:rPr>
        <w:t>تراد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فْ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جَ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َجَ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َيْق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َيْق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26"/>
        </w:numPr>
        <w:ind w:left="360" w:right="0" w:hanging="72"/>
        <w:jc w:val="left"/>
        <w:rPr/>
      </w:pPr>
      <w:r>
        <w:rPr>
          <w:rFonts w:cs="Simplified Arabic"/>
          <w:szCs w:val="32"/>
          <w:rtl w:val="true"/>
        </w:rPr>
        <w:t>تراد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فَعّ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كْب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تَكَبّ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فْعَو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وْعَل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و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وْع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عِيْع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عْشَوْش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ْشَوْش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ْشِيْشَاب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شُ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عْشَوْش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و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وْع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ْشَوْش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شَوْش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غْدَوْد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ْدَوْد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ذَوْذ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ذَوْذ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شَوْش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شَوْش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ْدَوْد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دَوْد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ْلَو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لَوْلَو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ضَوْض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ضَوْض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ضَوْض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ضَوْض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غْرَوْر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ْرَوْرَق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ِيْعَ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ْشَوْش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ْشِيْشَاب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غْدَوْد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ْدِيْدَان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شَوْش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شِيْشَان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ْدَوْد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ْدِيْدَاب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ضَوْض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ضِيْضَاب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ضَوْض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ضِيْض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غْرَوْر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ْرِيْرَاقَاً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ْشَوْش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غْدَوْد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خْشَوْش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شو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ْدَوْد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ضَوْض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ضَوْض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ْرَوْر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فْعَو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وَّل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و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وّ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عُوّ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جَلَوَّذ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لَوَّ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ْلَوَّا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وين</w:t>
      </w:r>
      <w:r>
        <w:rPr>
          <w:rStyle w:val="FootnoteCharacters"/>
          <w:rStyle w:val="FootnoteAnchor"/>
          <w:b/>
          <w:b/>
          <w:bCs/>
          <w:szCs w:val="32"/>
          <w:rtl w:val="true"/>
        </w:rPr>
        <w:footnoteReference w:id="37"/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لَذ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جْلَوَّذ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عَو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ْعَو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جْلَوّ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لَوَّذ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روّ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رَوّ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لَوّ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لَوَّ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ُوّ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جْلَوّ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ْلُوَّا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روّ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رُوَاط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لَوّ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ْلُوَّاط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جَلَوّ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ْلَوّ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خْرَوّ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هلة</w:t>
      </w:r>
      <w:r>
        <w:rPr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َأْم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ز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َوْم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َرْبَت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/>
          <w:bCs/>
          <w:szCs w:val="32"/>
          <w:rtl w:val="true"/>
        </w:rPr>
        <w:t>بالـمَشْرِفِـيّ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اخْرَوَّ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َّفَر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فْعَا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الّ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ا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ا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عِيْع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حْمَا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حْمَا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ْمِيرَار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ع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مُ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ر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ْمَ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ْمَا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ا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ا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ْمَا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مَا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ْفَا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صْفَا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ضَا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ضَا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وَا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وَا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ْهَا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ْهَا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ِيْعَ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احْمَارَّاحْمِيْر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ْفَا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ْفِيْر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ضَا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ضِيْر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وَا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وِيْدَاد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ْهَا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ْهِيْهَاب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ْمَا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د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صْفَا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د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شْهَا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د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هب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مُ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ْم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ر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لغ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ْمَا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ر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جرد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عْلِ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ب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فَعْل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فَعْلِلُ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َعْلَ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ِعْ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َح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دَحْرِج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َحْرَج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ِحْرَاج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و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َح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َرْبَخ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ُفَعْل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َحْرِ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لْز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زَلْز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رْبَخ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َرْبِخ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عْث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بَعْث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رْب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َرْب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رْب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غَرْب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مْه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َمْهِرُ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عْلَل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ِعْلال</w:t>
      </w:r>
    </w:p>
    <w:p>
      <w:pPr>
        <w:pStyle w:val="2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حْرَج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ِحْرَاج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َلْز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َلْزَل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ِلْزِ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َرْبَخ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رْبَخ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ِرْبَاخ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عْث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ثَر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ِعْث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رْب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رْبَد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ِرْبَاد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ع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َلْز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عْث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ر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َرْب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لِ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َرْبَخ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أ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سْم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ل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عْف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سْم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ل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عْف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عي</w:t>
      </w:r>
    </w:p>
    <w:p>
      <w:pPr>
        <w:pStyle w:val="Heading4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حْر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عي</w:t>
      </w:r>
      <w:r>
        <w:rPr>
          <w:rFonts w:cs="Simplified Arabic"/>
          <w:b/>
          <w:bCs/>
          <w:rtl w:val="true"/>
        </w:rPr>
        <w:t>.</w:t>
      </w:r>
    </w:p>
    <w:p>
      <w:pPr>
        <w:pStyle w:val="2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List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و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وْع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وْق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حَوْق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وْب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تَوْب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وْر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جَوْرِبُ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ي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يْع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بَيْط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يْط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َيْطِ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َيْم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هَيْمِنُ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ْو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عْو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هْو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جَهْو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َهْو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دَهْو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َلْو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هَلْوِ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ْي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عْيُ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َثْي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َثْيُ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رْي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َرِيُ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ذْيَ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َذْيُطُ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عْل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لْب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جَلْبِ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مْل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َمْل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رْفَ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َرْفِفُ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عْ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عْ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جَعْ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َنْذ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خَنْذَى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9"/>
      </w:r>
      <w:r>
        <w:rPr>
          <w:rFonts w:cs="Simplified Arabic"/>
          <w:szCs w:val="32"/>
          <w:rtl w:val="true"/>
        </w:rPr>
        <w:t>.</w:t>
      </w:r>
    </w:p>
    <w:p>
      <w:pPr>
        <w:pStyle w:val="Style8"/>
        <w:ind w:left="283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َو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وْعِ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فَو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وْع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وْعَ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ِيْع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َوْق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َوْق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وْقَ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ِيْق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َوْق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وْ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وْع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حَوْق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َوْق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وْب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َوْب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وْ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َوْر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وْدَنَ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َوْد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وْجَلَ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هَوْج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وْدَنَ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َوْد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szCs w:val="32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وْعَل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ِيْعَ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وْق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وْقَل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ِيْقَ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وْر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وْرَب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ِيْرَاب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وْب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وْبَل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ِيْبَ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وْد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وَدَن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ِيْدَان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َوْج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وْجَل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ِيْجَ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وْد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وْدَن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ِيْدَانَاً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وْق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وْب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ق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وْبَ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د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ـ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بل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َي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يْعِ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3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b/>
          <w:b/>
          <w:bCs/>
          <w:szCs w:val="32"/>
          <w:rtl w:val="true"/>
        </w:rPr>
        <w:t>فَي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يْع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يْعَلَه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ِيْع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ط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بَيْط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يْطَ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ِيْطَار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بَيْط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ل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ق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يْع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يْع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بَيْط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يْق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بَيْقِرُ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szCs w:val="32"/>
          <w:rtl w:val="true"/>
        </w:rPr>
        <w:t>وس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َيْط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يْط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َيْط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يْم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هَيْم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يْزَرَ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هَيْز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يْذ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َيْذِطُ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عَيْض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َيْضِ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يْك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هَيْكِلُ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ْعَل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ِيْعَ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طَر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ِيْط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يْق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قَر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ِيْق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يْطَر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ِيْط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يْط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طَن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ِيْطَان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يْم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يْمَن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ِيْمَان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اجها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يْمَن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ْقَلْ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ْرج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ِن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يْط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يْم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يْك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يْض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</w:t>
      </w:r>
      <w:r>
        <w:rPr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ـ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ـالث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َعْو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عْوِ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فَعْو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عْو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ْوَ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ِعْو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َهْو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َهْو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هْوَ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ِهْوَار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َهْو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عْو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عْو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هْو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َهْو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هْو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َهْو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هْو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َهْوِ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لْو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بَلْو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دْو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َدْو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رْو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هَرْو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لْو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هَلْوِس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ْوَل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ِعْو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هْو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هْوَر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ِهْو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هْو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هْوَر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ِهْو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هْو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َك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ِهْوَاك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لْو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ْوَر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ِلْو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دْو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دْوَل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ِدْوَ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رْو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رْوَل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ِرْوَ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لْو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لْوَس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ِلْوَاس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هْو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َهْو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ز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لْو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و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رْو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ول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ــ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ــع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َعْي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عْيِ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فَعْي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عْي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ْيَ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ِعْيَ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َثْي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َثْيُ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ثْيَ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ِثْيَ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َثْي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فَعْي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ُفَعْي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ثْي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َثْي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ْرْي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َرْي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ذْيَطَ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َذْيِ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هْ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َهْي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شْ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طَشْي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Simplified Arabic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ْيَل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ِعْيَ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َثْي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ثْيَر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ِثْي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رْي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رْيَن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ِرْيَان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ذْيَ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ذْيَط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ِذْيَاط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هْ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هْيَي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ِهْيَاي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َشْ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َشْيَي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ِشْيَاي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ز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ثْي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ذْي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طَشْ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ْك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ن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ْي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امس</w:t>
      </w:r>
    </w:p>
    <w:p>
      <w:pPr>
        <w:pStyle w:val="Heading5"/>
        <w:ind w:left="28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َعْل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فَعْلِل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31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b/>
          <w:b/>
          <w:bCs/>
          <w:szCs w:val="32"/>
          <w:rtl w:val="true"/>
        </w:rPr>
        <w:t>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عْل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َ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ِعْ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لْب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جَلْب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لْبَب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ِلْبَاب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جَلْب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بِ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لبابَ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عْل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لْب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َلْب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مْل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َمْل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رْف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َرْف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َ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ِعْ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لْب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لْبَب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ِلْبَابَاً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شَمْل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مْلَل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ِمْ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0"/>
      </w:r>
      <w:r>
        <w:rPr>
          <w:rFonts w:cs="Simplified Arabic"/>
          <w:szCs w:val="32"/>
          <w:rtl w:val="true"/>
        </w:rPr>
        <w:t>وَقَرْفَ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رْفَف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ِرْفَاف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لْبَبْ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ب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َمْل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ع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ــادس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َع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فَعْلَى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فَع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عْ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ْلَي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َعْل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َل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َل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لْقَي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َلْقَ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اء</w:t>
      </w:r>
      <w:r>
        <w:rPr>
          <w:rStyle w:val="FootnoteCharacters"/>
          <w:rStyle w:val="FootnoteAnchor"/>
          <w:b/>
          <w:b/>
          <w:bCs/>
          <w:szCs w:val="32"/>
          <w:rtl w:val="true"/>
        </w:rPr>
        <w:footnoteReference w:id="51"/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َل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ف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حق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ع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ُفَع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َنْذ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َنْذ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َنْظ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َنْظ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نْظ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َنْظ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نْظ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َنْظ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ـ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ذ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ل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5"/>
        <w:ind w:left="288" w:right="0" w:hanging="0"/>
        <w:jc w:val="left"/>
        <w:rPr/>
      </w:pPr>
      <w:r>
        <w:rPr>
          <w:rFonts w:cs="Simplified Arabic"/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عْلَ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َعْ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َلْق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َلْقَيَ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َلْقَ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َنْذ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َنْذَيَ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َنْذَ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َنْظ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َنْظَيَ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َنْظَ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َنْط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َنْطَيَ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َنْطَ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َنْظ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نْظَيَ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َنْظَ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ز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نْظ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ت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31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وعين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عْل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و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عْل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تَعْت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تَعْت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حَصْحَص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حَصْحَص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طَأْطَ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طَأْطَأ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43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فْعَنْل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وح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نْل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ْرَنْج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حْرَنْج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ْرَنْق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فْرَنْقَ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ْرَنْط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خْرَنْط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ind w:left="288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ح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ئ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43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فْعَل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فْعَل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ْشَعَر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ْشَعِر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كْفَهَر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كْفَهِر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ْمَحَل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ضْمَحِ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ind w:left="288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ح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ئ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رف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ز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عْل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عْل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دَح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دَحْرُج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طا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َحْرَج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َج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تَدَح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َج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عْل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عْل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دَحْرَ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زَلْز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زَلْز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بَصْبَص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بَصْبَص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تَعْت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تَعْت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حَصْحَص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حَصْحَص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طَأْطَ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طَأْطَ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وَسْو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وَسْوَس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ْل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دَحْرُج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زَلْز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َلْزُل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تَبَصْبَص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بَصْبُص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تَعْت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تَعْتُع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حَصْحَص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َصْحُص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طَأْطَ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طَأْطُأ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وَسْو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وَسْوُسَاً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ج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أْط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مْ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ْس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طَأْط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سْو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يْطَ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وَسْو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رفين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فْعَن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نْلَ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ن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نْل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عِنْ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حْرَنْج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حْرَنْجَمُ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ْرِنْجَام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طا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َرْجَ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حْرَنْج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نْل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نْل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ْرَنْج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رَنْج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ْرَنْق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ْرَنْق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رَنْط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رَنْط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لح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فْوَنْع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حْوَنْص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صلت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ح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ْعَنْل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لَنْك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فْعِنْ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ْرَنْج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ْرِنْجَام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ْرَنْق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ْرِنْقَاع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ْرَنْط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رِنْطَام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ْوَنْص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ْوِنْصَ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ْعَنْل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ْعِنلاس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لَنْك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ْلِنْكَاسَاً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رْجَم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حْرَنْج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ح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زاح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رْقَع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و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فْرَنْق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و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قو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ْرَنْط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وّ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رْطُوم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ـ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ـ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ف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ف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فْعَل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لِلّ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عَل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ل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عِ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قْشَع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ْشَعِ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ْشِعْرَار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شْع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ِل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ع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ِلْدِه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قْشَع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ِل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ع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ِلْدِه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لغ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ل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لِ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ْشَع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ْشَعِ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كْفَه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ْفَهِ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ْمَح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ْمَحِ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ْمَ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طْمَئِن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ْلَهَ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ْلَهِ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ْمَأَ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ْمَأِزُّ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ِ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قْشَع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ْشِعْر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كْفَه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ْفِهْرَا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ْمَح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ْمِحْل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ْمَ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ْمِئْنَان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ْلَهَ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ْلِهْمَام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ْمَأَ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ْمِأْزَاز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قْشَع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لْ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طْمَ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مئ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ملح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سن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19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َ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عْل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جَلْب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جَلْبَ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شَمْل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شَمْل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قَرْفَ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قَرْفَفَ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9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َفَو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وْع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حَوْق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حَوْق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جَوْر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جَوْرَ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تَوْب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تَوْبَلُ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9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َفَي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يْع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شَيْط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شَيْطَ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ب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بَيْطَ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هَيْم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هَيْمَنُ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9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َفَعْو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عْو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رَهْو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رَهْوَ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بَلْو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بَلْوَ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هَلْو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هَلْوَسُ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9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َفَع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عْ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س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س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خَنْذ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خَنْذ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خَنْظ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خَنْظَى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1"/>
        <w:ind w:left="0" w:right="0" w:hanging="0"/>
        <w:jc w:val="left"/>
        <w:rPr/>
      </w:pP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َ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عْلَ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عْل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عْل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ل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ل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ل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جَلْب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َ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َتَفَعْل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جَلْب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جَلْب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شَمْل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شَمْل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رْف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قَرْفَ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ح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ْل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جَلْب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َلْبُب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شَمْل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شَمْلُ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رْف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َرْفُف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جَلْب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شَمْل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رْف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َفَوْ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تَفَوْعَل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و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وْع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وْع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جَوْر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جَوْر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جَوْرُب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جَوْر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َ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و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وْع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حَوْق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حَوْق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جَوْ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جَوْر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تَوْب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تَوْب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وْل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قَوْل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كَوْث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كَوْث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وْعُل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حَوْق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َوْقُ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جَوْ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َوْرُ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تَوْب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تَوْبُ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وْل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َوْلُب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كَوْث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َوْثُ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جَوْ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حَوْقَلَ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تَوْبَلَ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َوْل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وْل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َوْثَرَ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َفَي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يْعَ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تَفَي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يْع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يْع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شَيْط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شَيْط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شَيْطُن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شَيْط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يْ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يْع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شَيْط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شَيْط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ب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بَيْط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َيْم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هَيْم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بَيْق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بَيْق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س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سَيْط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عَيْذ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عَيْذَ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عَيْض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عَيْضَ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َيْك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هَيْك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يْع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شَيْط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شَيْطُن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ب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بَيْطُ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َيْم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َيْمُ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بَيْق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بَيْقُ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س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َيْطُ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عَيْذ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يْذُ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عَيْض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يْضُطاً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َيْك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َيْكُ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  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شَيْط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ب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هَيْك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هي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َفَعْو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عْوَلُ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ْو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عْو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عْو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رَهْو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رَهْوَ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َهْوُك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رَهَو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ْو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يَتَفَعْو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: </w:t>
      </w:r>
      <w:r>
        <w:rPr>
          <w:szCs w:val="32"/>
          <w:rtl w:val="true"/>
        </w:rPr>
        <w:t>تَرَهْوَكَ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رَهْوَ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بَلْو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بَلْو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َلْوَسَ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هَلْوَ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جَهْوَر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جَهْو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جَدْو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جَدْو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سَرْوَكَ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سَرْوَ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ْو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رَهْو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َهْوُك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بَلْو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بَلْوُ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َلْو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َلْوُس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جَهْو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َهْوُر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جَدْو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َدْوُ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رَهْو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جَهْوَر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عمروٌ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هَلْو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ّ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َفَع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فَعْلَى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تَفَع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َفَع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َعْلِيِ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سَل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سَل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سَلْقِي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سَل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ف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ح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جَلْب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ك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دَح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صل</w:t>
      </w:r>
      <w:r>
        <w:rPr>
          <w:rStyle w:val="FootnoteCharacters"/>
          <w:rStyle w:val="FootnoteAnchor"/>
          <w:b/>
          <w:b/>
          <w:bCs/>
          <w:szCs w:val="32"/>
          <w:rtl w:val="true"/>
        </w:rPr>
        <w:footnoteReference w:id="62"/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فَعْلَ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س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س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خَنْذ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خَنْذ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خَنْظ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خَنْظَى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لْس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قَلْس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جَعْبَى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جَعْبَى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َفَعْلِي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س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َلْقِي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خَنْذ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خَنْذِي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خَنْظ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خَنْظِي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لْس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َلْسِي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جَعْب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َعْبِيَاً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س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قَلْس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ن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وْرَب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جَوْ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يْطَر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بَيْط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هْوَر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جَهْوَرَ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شَيْط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طَن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جَلْب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ل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ind w:left="216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1"/>
        <w:ind w:left="21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و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ح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رَن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ْرَنْج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ج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تو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ن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نْل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قْعَنْس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َعَنْسَ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لَنْك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لَنْكَ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حَنْك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حَنْكَ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ن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ن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لَن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لَن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ْبَنْط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بَنْط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رَن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رَنْدَى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سيأتــــــ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فْعَن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نْلَلُ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نْل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نْل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عِنْ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قْعَنْسَ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َعَنْسَ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ْعِنْسَاس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عَ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َج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ْعَنْسَ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َج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نْل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يَفْعَنْل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قْعَنْس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َعَنْسَ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لَنْك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لَنْكَ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حَنْك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حَنْكَ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ْرَنْج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ْعَنْس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ل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‏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حْرَنْج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فْعِنْ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قْعَنْس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ْعِنْسَاس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لَنْك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ْلِنْكَاك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حَنْك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حِنْكَاك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قْعَنْس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ْلَنْك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و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حَنْك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د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ُلْم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فْعَن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عَنْلَى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فْعَن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ن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عِنْل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لَن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لَن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لِنْقَ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سْلَن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ن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نْلَ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لَن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لَن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ْبَنْط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بَنْط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رَن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رَن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لَن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لَن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غْرَنْدَى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ْرَن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لَن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لَ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ي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لَن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ن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نظ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ِنْلاء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: </w:t>
      </w:r>
      <w:r>
        <w:rPr>
          <w:szCs w:val="32"/>
          <w:rtl w:val="true"/>
        </w:rPr>
        <w:t>اسْلَن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لِنْقَ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ْبَنْط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ْبِنْطَ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رَن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رِنْدَ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لَن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ْلِنْدَ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لَن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ْبَنْط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ِي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ف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غْرَن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لا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جرد</w:t>
      </w:r>
    </w:p>
    <w:p>
      <w:pPr>
        <w:pStyle w:val="Heading3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كَرُ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ر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رُ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ل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ت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كَ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1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َع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ث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س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َ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َم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َغ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َز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أ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رَأ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ضَعَّ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ر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216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1"/>
        <w:ind w:left="21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م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وْعَدَ</w:t>
      </w:r>
      <w:r>
        <w:rPr>
          <w:rFonts w:cs="Simplified Arabic"/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3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كَر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عَل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تَخْرَ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قَات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وْ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وْه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بَاي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ه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ا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جرد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دَح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َسْوَ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ضعيف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َلْز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َرْبَخ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عْف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سْم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مز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َسْو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وَق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يْط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يْطَرَ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و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طَأْطَأ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تَدَح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تَوَسْوَ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مانية</w:t>
      </w:r>
      <w:r>
        <w:rPr>
          <w:rFonts w:cs="Simplified Arabic"/>
          <w:b/>
          <w:bCs/>
          <w:szCs w:val="32"/>
          <w:rtl w:val="true"/>
        </w:rPr>
        <w:t xml:space="preserve">"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زَلْز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دَرْبَخ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بَصْبَصَ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3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وَسْو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حَوْق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و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طَأْطَأ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szCs w:val="32"/>
        </w:rPr>
      </w:pPr>
      <w:r>
        <w:rPr>
          <w:b/>
          <w:b/>
          <w:szCs w:val="32"/>
          <w:rtl w:val="true"/>
        </w:rPr>
        <w:t>ث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ذكر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مؤلف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أ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هذ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تقسيمات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تسمى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بالأقسا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ثمانية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ه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 xml:space="preserve">: </w:t>
      </w:r>
      <w:r>
        <w:rPr>
          <w:b/>
          <w:b/>
          <w:szCs w:val="32"/>
          <w:rtl w:val="true"/>
        </w:rPr>
        <w:t>اثنا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للثلاث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مجرد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اثنا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للثلاث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مزيد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اثنا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للرباع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مجرد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اثنا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للرباع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مزيد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قد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سلف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بيا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كل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قس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م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هذ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أقسا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موضع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بم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ل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حاجة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لإعادت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szCs w:val="32"/>
        </w:rPr>
      </w:pPr>
      <w:r>
        <w:rPr>
          <w:rFonts w:cs="Simplified Arabic"/>
          <w:b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ع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عتل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َص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َع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طَغ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ع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َه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ر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لْز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رْه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غ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َ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ع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ٍن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ل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و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ي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مُعْتَ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ُرِفْ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360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ل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َع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َس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غَز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َم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لف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طَ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لف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َ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ض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ه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س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ج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ج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َز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م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غ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ف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َاز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ام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اغ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از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غ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ت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غ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ف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و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ّ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ind w:left="288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21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غ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ضا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د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ذ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دغ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إدغ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جان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ضا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ح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رّ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ض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ص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َرِ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ِ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ِ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ض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َض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3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ر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د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ضَ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غ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3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إد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ط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د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جان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د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جان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ا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دداً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تجا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ا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ما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ما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ت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ت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اء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غ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تنع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إدغ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اجب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ر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جا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ح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ك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حر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مُ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جا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مُ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شُ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د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مْدُ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د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شْدُ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اً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ص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لَل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ل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جان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ْتَب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ُ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ْرَع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ء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ء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فْعِ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َضْرِب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ْمِ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ِيْن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إدغ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ائز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جان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حر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ك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س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مُ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مْدُ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ن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ك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ك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رضاً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جان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ُ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ُ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ُدّ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مْدُ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ُ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ُ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ع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ُدَّ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مْرُر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ْدُ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3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جا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لَغ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ضَبُ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َض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جْدُ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بَلَ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ضَبُ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ض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جْدُ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تان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ُدّ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ا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تَّاب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تَّاف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3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يْ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حَ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تَ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عه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يَفَعّ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فْتَت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ْتَت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ت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ت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إدغ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متنع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مت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تجان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حر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ك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س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دَد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َدَد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ت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جان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دَد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دَد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رَر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ي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َعْم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عَامِلُو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َأْتِ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ي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َدْنُ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ِيْ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َبْكِ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افِث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جا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جْ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نِ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ب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م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ام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جان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ر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رَّرَ</w:t>
      </w:r>
    </w:p>
    <w:p>
      <w:pPr>
        <w:pStyle w:val="31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ُعَ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تَجَان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ُر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ُل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َل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ل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ُع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ُرُ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ُلُ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ِل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ِهَم</w:t>
      </w:r>
      <w:r>
        <w:rPr>
          <w:rFonts w:cs="Simplified Arabic"/>
          <w:szCs w:val="32"/>
        </w:rPr>
        <w:t>0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َح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َعْل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ْرَنْج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ْعَنْل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غ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لْب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مْل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ْرَنْج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قْعَنْس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ج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تف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ind w:left="283" w:right="0" w:hanging="283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List"/>
        <w:ind w:left="283" w:right="0" w:hanging="283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List"/>
        <w:ind w:left="283" w:right="0" w:hanging="283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List"/>
        <w:ind w:left="283" w:right="0" w:hanging="283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List"/>
        <w:ind w:left="283" w:right="0" w:hanging="283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List"/>
        <w:ind w:left="283" w:right="0" w:hanging="283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List"/>
        <w:ind w:left="283" w:right="0" w:hanging="283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288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288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1"/>
        <w:ind w:left="288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1"/>
        <w:ind w:left="288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َتِمَّــةٌ</w:t>
      </w:r>
    </w:p>
    <w:p>
      <w:pPr>
        <w:pStyle w:val="Heading1"/>
        <w:ind w:left="216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وز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ج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ت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حقي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10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ه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خَذ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ك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هْم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0"/>
        </w:numPr>
        <w:ind w:left="360" w:right="0" w:hanging="36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أ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10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ه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رَأ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رَأ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8"/>
        <w:ind w:left="283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ي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8"/>
        <w:ind w:left="283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8"/>
        <w:ind w:left="283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8"/>
        <w:ind w:left="283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8"/>
        <w:ind w:left="283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ي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Heading4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َحَيْحَسْ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ثَالَسْ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ضَاعَفْ</w:t>
      </w:r>
      <w:r>
        <w:rPr>
          <w:rFonts w:cs="Simplified Arabic"/>
          <w:b/>
          <w:bCs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rtl w:val="true"/>
        </w:rPr>
        <w:t>لَفِي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اقِص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هْمُو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جْوفْ</w:t>
      </w:r>
    </w:p>
    <w:p>
      <w:pPr>
        <w:pStyle w:val="3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صَحَيْحَسْ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َثَالَسْتْ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غن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31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دتف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سماء</w:t>
      </w:r>
    </w:p>
    <w:p>
      <w:pPr>
        <w:pStyle w:val="31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تم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الأسـماء</w:t>
      </w:r>
    </w:p>
    <w:p>
      <w:pPr>
        <w:pStyle w:val="TextBody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إ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صطل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ص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د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قو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ص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ََ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ُو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قَر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م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صْطَف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رْتَض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ما</w:t>
      </w:r>
      <w:r>
        <w:rPr>
          <w:szCs w:val="32"/>
        </w:rPr>
        <w:t>0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حَر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مْر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ِلْق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ض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از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ار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ار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خ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م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د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خ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م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د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صل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ماء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س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22"/>
        <w:numPr>
          <w:ilvl w:val="0"/>
          <w:numId w:val="21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3"/>
        <w:ind w:left="566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0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23"/>
        <w:ind w:left="566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يْت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وْر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مَر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َيْد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0</w:t>
      </w:r>
    </w:p>
    <w:p>
      <w:pPr>
        <w:pStyle w:val="22"/>
        <w:numPr>
          <w:ilvl w:val="0"/>
          <w:numId w:val="21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المقصو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3"/>
        <w:ind w:left="566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0</w:t>
      </w:r>
    </w:p>
    <w:p>
      <w:pPr>
        <w:pStyle w:val="23"/>
        <w:ind w:left="566" w:right="0" w:hanging="0"/>
        <w:jc w:val="left"/>
        <w:rPr/>
      </w:pPr>
      <w:r>
        <w:rPr>
          <w:rFonts w:cs="Simplified Arabic"/>
          <w:szCs w:val="32"/>
          <w:rtl w:val="true"/>
        </w:rPr>
        <w:t>فت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7"/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ُد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رْتَض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صْطَف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مَا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8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ص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32"/>
        <w:ind w:left="849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ت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تَي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ُدَيَا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مُرْتَضَي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صْطَفَي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0</w:t>
      </w:r>
    </w:p>
    <w:p>
      <w:pPr>
        <w:pStyle w:val="32"/>
        <w:ind w:left="849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مَو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صو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22"/>
        <w:numPr>
          <w:ilvl w:val="0"/>
          <w:numId w:val="21"/>
        </w:numPr>
        <w:ind w:left="36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مدود</w:t>
      </w:r>
      <w:r>
        <w:rPr>
          <w:rFonts w:cs="Simplified Arabic"/>
          <w:szCs w:val="32"/>
        </w:rPr>
        <w:t>0</w:t>
      </w:r>
    </w:p>
    <w:p>
      <w:pPr>
        <w:pStyle w:val="23"/>
        <w:ind w:left="566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ثب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رّ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َرِّ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3"/>
        <w:ind w:left="566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رَّاء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َرَّاء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0</w:t>
      </w:r>
    </w:p>
    <w:p>
      <w:pPr>
        <w:pStyle w:val="23"/>
        <w:ind w:left="566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ب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ه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ُع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هَا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ُعَاو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3"/>
        <w:ind w:left="566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هَاء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ُعَاء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0</w:t>
      </w:r>
    </w:p>
    <w:p>
      <w:pPr>
        <w:pStyle w:val="23"/>
        <w:ind w:left="566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هَاو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ُعَاو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بد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صل</w:t>
      </w:r>
      <w:r>
        <w:rPr>
          <w:rFonts w:cs="Simplified Arabic"/>
          <w:szCs w:val="32"/>
          <w:rtl w:val="true"/>
        </w:rPr>
        <w:t>.</w:t>
      </w:r>
    </w:p>
    <w:p>
      <w:pPr>
        <w:pStyle w:val="22"/>
        <w:numPr>
          <w:ilvl w:val="0"/>
          <w:numId w:val="21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المنقوص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3"/>
        <w:ind w:left="566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تث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ثن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َاض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َاز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2"/>
        <w:ind w:left="566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َاضِي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َازِي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ض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َازِ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2"/>
        <w:ind w:left="566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ضِي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َازِي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اً</w:t>
      </w:r>
      <w:r>
        <w:rPr>
          <w:rFonts w:cs="Simplified Arabic"/>
          <w:szCs w:val="32"/>
        </w:rPr>
        <w:t>0</w:t>
      </w:r>
    </w:p>
    <w:p>
      <w:pPr>
        <w:pStyle w:val="Heading2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ص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سمـ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اً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،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صو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2"/>
        <w:ind w:left="566" w:right="0" w:hanging="283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ُسْلِ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ُسْلِمُو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ذْنِ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ذْنِبُو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2"/>
        <w:ind w:left="566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ُرْتَض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رْتَضَ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صْطَف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صْطَفَ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2"/>
        <w:ind w:left="566" w:right="0" w:hanging="283"/>
        <w:jc w:val="left"/>
        <w:rPr>
          <w:rFonts w:cs="Simplified Arabic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مدو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رّ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َّاء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َرَّاء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ضَرَّاء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مْرَ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َمْرَاوُو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صَحْر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حْرَاو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هَاء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2"/>
        <w:ind w:left="566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بَهَ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ُعَاء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دُعَ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2"/>
        <w:ind w:left="566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هَاو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ُعَاو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0</w:t>
      </w:r>
    </w:p>
    <w:p>
      <w:pPr>
        <w:pStyle w:val="List"/>
        <w:numPr>
          <w:ilvl w:val="0"/>
          <w:numId w:val="35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قوص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8"/>
        <w:ind w:left="283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ض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َاز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ضِي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القَاضِي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0</w:t>
      </w:r>
    </w:p>
    <w:p>
      <w:pPr>
        <w:pStyle w:val="Heading2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ص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سمـ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ؤن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لماً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ن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َيْن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نَبَ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هِن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نْدَ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مَّ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َّامَ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ْطَب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ْطَبْ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ُب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بْلَيَ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صْطَف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صْطَفَيَات،ونَ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دَيَ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ف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يَ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سَرَّ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سَرَّاءَ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َرّ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رَّاءَ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مْر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ْرَاوَ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مْر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ْرَاوَات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قَاض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ضِيَ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غَازِ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ازِيَ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صل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ـ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سير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صِنْ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ِنْوَ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َقْ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ُخَم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ُخَ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َكْ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َسَ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ُسْ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َكْ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َسُ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ُسُ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غ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ِلْمَ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ز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</w:t>
      </w:r>
      <w:r>
        <w:rPr>
          <w:rFonts w:cs="Simplified Arabic"/>
          <w:b/>
          <w:b/>
          <w:bCs/>
          <w:rtl w:val="true"/>
        </w:rPr>
        <w:t>فْع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أَفْلُ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أَفْعَ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َثْوَ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ِعْل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غِلْم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َفْعِل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َعْمِد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ز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ُع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م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ُع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ُبُ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ُ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ه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ِ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صِو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ُعَل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ضَ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َاض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َعَل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حَر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ِعْ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ِلْم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ِعَل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رَط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ُع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ُو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ُعّ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ُوَّ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ِع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ئَ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ُعُ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مُ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ِعْ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رْذ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ُعْ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كْب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ُعَ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رَم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َفْعِل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حوأَصْدِقَاء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َوا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وْاه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َعَائ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عَجَائِ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َعَال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صَحَار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َعَالَ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حوعَطَاش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َعَالِ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كَرَاسِ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َعَال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ْادِ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َال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و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ِل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كَثْرَة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ِل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فْع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فْلُ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عْيُ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سْيُ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كْلُ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فْع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ثْو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عْم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حْب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سْب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ِعْل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غِلْم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ِتْي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ِبْي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ِنْي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فْعِل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عْمِد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طْعِم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شْرِب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سْقِي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ُ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ي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أَفْ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َحْم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ت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ب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كْم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د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ُم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ُم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ُد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ان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فْ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َمْر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ت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ب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َتْق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فْ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ُتْق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ُفْ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ُع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ي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ُ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صَبُ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َفُ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ِ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َ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ُبُ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ُفُ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رُض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ُ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ُ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ُرَ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ُه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صِو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ِ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رْ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ِح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حْيَ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ُعَل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ُضَ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َاض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ُزَ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ِ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َل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َحَ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سَاح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رَ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بَ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عْ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غِلْمِ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ُ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ِزْ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زَ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ث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عَل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ُ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رْ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ُرْ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ُوْ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ُ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ر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س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ر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ِك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َاد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ِرَط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ِرَج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ِوَز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ِبَب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ِرَد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ِرَد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ِدَ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ت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ُعّ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و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ضَار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ائ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نث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از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اف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رِيْد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فَس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ج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ز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ُوّ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ُرّ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ُز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ُف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ُرّ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عَّ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ُزَّل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عاشرفُعّ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ا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صَائ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ائ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عِل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َاه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ِّ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ُدَّادِ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ب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ا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اد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غُزّ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ُرّ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ُوَّ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ُوَّ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ُرّ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ح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فِع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َعْل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ع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صْع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ع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َدْ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ِع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ِصَ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ِع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ِد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يْ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َيْع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ِعَ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ِيَ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ِيَا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اب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فَع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َعَل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ع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جَم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ب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قَب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َمَ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ِم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ِب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ِق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ِمَار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/>
          <w:bCs/>
          <w:szCs w:val="32"/>
          <w:rtl w:val="true"/>
        </w:rPr>
        <w:t>فِ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ذِئ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ِئ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ُ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دُه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ُمْ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ِئ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ِئَ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ِه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ِمَ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ِ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ا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ن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ظَرِيْ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رِي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رِيْ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ظِرَ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ِرَ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ِرَ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ْ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غَضْب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نث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غَضْ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b/>
          <w:b/>
          <w:bCs/>
          <w:szCs w:val="32"/>
          <w:rtl w:val="true"/>
        </w:rPr>
        <w:t>فَعْلان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َدْمَانَة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ُعْ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ن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ُعْلان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خُمْص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ُمْصَان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الت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ِ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ث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طَوِي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َوِيْ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ُع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طُو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ُعُ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بِ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م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مُ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مُ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ضرو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ع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ل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س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ِم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ِر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ضم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ُن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ُر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حُ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مُدْ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ؤْ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ِئ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خَف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ُص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َر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ُصُ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أَس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ج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د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َك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ُسُو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ُجُو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دُو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ُكُو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ُمُ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ُبُ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ُعُ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ُعُ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ُمُ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ُرُ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عْ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ع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ُ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ُ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صُر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ُرَ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ع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ُوْ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وْ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تَ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نْ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ز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وَ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ائِ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َلِي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َرُ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ِلْم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ِرْب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ِرْد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ِرْذ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ِيْت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ِيْز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ِيْج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ِيْج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ِيْ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ِيْر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ِيْر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ِيْع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ِنْو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ِرْب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ِزْ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ِيْر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ِيْط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ِلْم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ِرْف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عْ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ظَه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ط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َك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ذ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ِ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َضِ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غِ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ثِ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ك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سْو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ظُهْر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ُطْن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ُكْر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ُذْع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ضْب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ُغْف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تْب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ُكْب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وْد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عَ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ِ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ظَرِيْ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رِي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خِي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غري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َاق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الِ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اع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ذّ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عَ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ب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َلِيْف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م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َدُو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ظُرَف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رَم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ُخَ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قَ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ُلَح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ُعَر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ُبَن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ُلَف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مَح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ُدَدَاء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فْعِل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َدِي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زِيْ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و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ِ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ذ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صِي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دِيْ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يّ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عَزِّ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وْلِي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غْنِي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صْدِق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نْصِب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هْوِن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واعِ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عِ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ً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كَاذِب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اطِئ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وْ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جَوْه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وْث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وْعَل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صَوْمَع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وْبَع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ع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خَات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ال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عِ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س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صِع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اهِطَ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جَائِ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اه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ع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ؤن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َائِ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الِ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صَاه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اهِ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ذ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وَارِ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وَاكِ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وَابِ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وَال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وَاذ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وْاه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وَاث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وَامِ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وابِ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َوَات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وَال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وَاصِ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وَاهِ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وَائِ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وَاه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وَائِ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وَالِ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وَاه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وَاهِ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مّ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ث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َائ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ن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ن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حَاب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حِيْف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لُوْب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شِم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جُوْ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عِ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حَائ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حَائِ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لائ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مَائ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جَائِ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عَائِ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ت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َالِ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ْ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مَوْمَ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b/>
          <w:b/>
          <w:bCs/>
          <w:szCs w:val="32"/>
          <w:rtl w:val="true"/>
        </w:rPr>
        <w:t>فِعْ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ِعْ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b/>
          <w:b/>
          <w:bCs/>
          <w:szCs w:val="32"/>
          <w:rtl w:val="true"/>
        </w:rPr>
        <w:t>فِعْلِ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هِبْرِ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b/>
          <w:b/>
          <w:bCs/>
          <w:szCs w:val="32"/>
          <w:rtl w:val="true"/>
        </w:rPr>
        <w:t>فَعْلُ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َرْقُو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بَنْط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لَنْسَو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b/>
          <w:b/>
          <w:bCs/>
          <w:szCs w:val="32"/>
          <w:rtl w:val="true"/>
        </w:rPr>
        <w:t>فَعَ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صَحْر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َذْر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ُبْ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ِفْ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وَام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عَال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َبَار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رَاق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حَار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ذَار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بَال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َفَار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َالَ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َعَال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حَر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فَعَا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َعَال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طْش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َضْب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طْش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َضْ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طَاش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َضَا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َالِى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ُخْت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ُرْس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ُمْر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ُخَات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ُرَاس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ُمَار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صْر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صْر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15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نُاس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ِنْس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نَاسِ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ب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ظِرْ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ِرَاب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َال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م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زي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جَعْف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َبْرِ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َفَرْج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حْمَرِ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فَارِ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حَام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عَاف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َبَارِ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ا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خَدَرْن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َرَزْد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دَحْرَ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تَدَحْرِ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َحَارِ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رْطَبُ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َنْدَرِي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نْدِ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صْفُ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ِرْدَ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َصَافِ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رَادِ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َال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َفْضَ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مَسْج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وْه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يْرَ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لْق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نْطَل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ثن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سْتَخْرِ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تَذَكّ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نْطَل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طَال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طَال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سْتَدْع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ُدَا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دَا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دَا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لْنَد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لَنْد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لَا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لا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يْزَب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زَابِيْ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اسم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قس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زيد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عه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ت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ر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صطل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رب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لْ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ط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ِتْ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ضُ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ِب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ِن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ِب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ف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ُط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نُ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عْف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ِبْرِ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ُرْقُ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ِفْد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ِمْط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فَرْج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ِرْطَع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هْبِلِ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بَعْث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لا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جرد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ج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ه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ح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ط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ي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َو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ب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وْ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ظ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َي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و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بْ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ج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ص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ج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و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س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م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د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ه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َ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ب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ج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َبَ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َخ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َنَ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د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َب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ب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ق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ق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ص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َر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قِ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ح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ب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ق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خِ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بِ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تِ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رِ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ل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م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ر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ر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َج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بُ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جُ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ض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ِ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ِر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ِئ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ِب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ِذْ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ِج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ِرْ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ِت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ِع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ِي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ِرْ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ِك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ِنْ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ِرْش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0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ِز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ِ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ِج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ِب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ِن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ِوَ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ِب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ِ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ِب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ِلِ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ِم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ِج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ِبِ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ُع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ُس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ُع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ُر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ُل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ُل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ُك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ُمْ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ُص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ُرْ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ُف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ُع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ُذُ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ُفُ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ُرُ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ُقُ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ُلُ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ُمُ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ُبُ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ُبُ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ُدُ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ُعُ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ُنُ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ُب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ُد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ز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س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صُ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2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ُ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ُث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ُط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ُر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ُح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ُزَ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هَ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ه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ُع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ِع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جرد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9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ْل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عْف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لْه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9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ِعْل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ِرْم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ِبْرِ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9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ُعْل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ُرْثُ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ُرْقُ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9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ِعْل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ِرْه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ِفْد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9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ِعَل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ِبَط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ِمَط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31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َلْل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فَرْج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مَرْد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لَخْدَ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31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ِعْلَل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ِرْدَخ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ِرْطَعْب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1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ْلَل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حْمَرِ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هْبَلِس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31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فَعَلْل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بَعْث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زَعْمِل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واع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غ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بمعن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صطل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رب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َار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عْلُ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رَّ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ْهِيْبَ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ْرِنْجَا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ُرُنْف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ضَنْف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َضَرْفُوْ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ا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7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ضَار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َر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7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َعْلُ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ِل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7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حَرّ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ر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7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شْهِيْبَ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شُه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ا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33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حْرِنْجَ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ع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رْجَمَ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3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ُرُنْف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قُرُف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وس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List"/>
        <w:numPr>
          <w:ilvl w:val="0"/>
          <w:numId w:val="33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غَضَنْف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غَضْف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وس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ind w:left="288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ظ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ل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ا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30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عَضَرْفُوْ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0"/>
        </w:numPr>
        <w:ind w:left="360" w:right="0" w:hanging="72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بَرْفَعِ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نْدَرِي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Cs w:val="32"/>
          <w:rtl w:val="true"/>
        </w:rPr>
        <w:t>و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س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ز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ئت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زان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ادة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6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اه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فْهُ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هَّ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ه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6"/>
        </w:numPr>
        <w:ind w:left="360" w:right="0" w:hanging="360"/>
        <w:jc w:val="left"/>
        <w:rPr/>
      </w:pPr>
      <w:r>
        <w:rPr>
          <w:rFonts w:cs="Simplified Arabic"/>
          <w:szCs w:val="32"/>
          <w:rtl w:val="true"/>
        </w:rPr>
        <w:t>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نْض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تْف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ْ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تَفْ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كلم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6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عْم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َم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ار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ر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6"/>
        </w:numPr>
        <w:ind w:left="360" w:right="0" w:hanging="36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رْفَعِ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نْدَرِي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غ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ا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خم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ind w:left="283" w:right="0" w:hanging="283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إسم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قس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ا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شتق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ج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ج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ج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ِيْنَ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َج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ج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ِيْنَ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ق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ق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ؤَدّ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ارِ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ائ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ف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ق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ؤَد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َارِب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ُر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ل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ش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List"/>
        <w:numPr>
          <w:ilvl w:val="0"/>
          <w:numId w:val="3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</w:t>
      </w:r>
    </w:p>
    <w:p>
      <w:pPr>
        <w:pStyle w:val="List"/>
        <w:numPr>
          <w:ilvl w:val="0"/>
          <w:numId w:val="3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List"/>
        <w:numPr>
          <w:ilvl w:val="0"/>
          <w:numId w:val="3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22"/>
        <w:numPr>
          <w:ilvl w:val="0"/>
          <w:numId w:val="34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ض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tabs>
          <w:tab w:val="clear" w:pos="1076"/>
        </w:tabs>
        <w:bidi w:val="0"/>
        <w:ind w:left="142" w:right="0" w:hanging="1076"/>
        <w:jc w:val="right"/>
        <w:rPr>
          <w:szCs w:val="32"/>
        </w:rPr>
      </w:pPr>
      <w:r>
        <w:rPr>
          <w:rFonts w:cs="Simplified Arabic"/>
          <w:szCs w:val="32"/>
          <w:rtl w:val="true"/>
        </w:rPr>
        <w:t>وألح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س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غ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د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ض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</w:p>
    <w:p>
      <w:pPr>
        <w:pStyle w:val="Style6"/>
        <w:ind w:left="1076" w:right="0" w:hanging="1076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1076" w:right="0" w:hanging="1076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1076" w:right="0" w:hanging="1076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1076" w:right="0" w:hanging="1076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1076" w:right="0" w:hanging="1076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1076" w:right="0" w:hanging="1076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1076" w:right="0" w:hanging="1076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1076" w:right="0" w:hanging="1076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صدر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لث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ضم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َر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ضْرِب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رْ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رَخ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صْرُخ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ُرْاخ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و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و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وَاء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بِ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يْبَس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بُوْس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َح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دَحْرِج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حْرَج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بّ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كَبِّ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كْبِيْر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مْنّ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َمَنّ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مِنِّي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ْشَوْش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شَوْشَب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ْشِيْشَاب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َضَرْب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ُرَاخ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ُوَاء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بُوْس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َحْرَج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كْبِيْر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مَنِّي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ْشِيْشَاب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لث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م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ْو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numPr>
          <w:ilvl w:val="0"/>
          <w:numId w:val="13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َعْ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َحْم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مْح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لْمَة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3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ِعْ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نِعْم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ِلْمَة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1"/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ِشْدَة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3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ُعْ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قُبْ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ُمْ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ُمْر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3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َعْ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َرْ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رْ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رْ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3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ِعْ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ِلْ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ِلْ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ِلْ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3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ُعْ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سُكْ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ُدْ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كْ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3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ِعْ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ِرْمَ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ِسْيَان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3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ُعْ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ُكْرَ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ُفْ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3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َعَ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شَنَ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3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َعْ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قْو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دْ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ثر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ف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ح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قس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صدر</w:t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ي</w:t>
      </w:r>
    </w:p>
    <w:p>
      <w:pPr>
        <w:pStyle w:val="Style6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نق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ال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ت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ج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ص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ل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numPr>
          <w:ilvl w:val="0"/>
          <w:numId w:val="11"/>
        </w:numPr>
        <w:ind w:left="360" w:right="0" w:hanging="360"/>
        <w:jc w:val="both"/>
        <w:rPr/>
      </w:pP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ُعُ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َكَ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ُكُوع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ْ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َر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رْبَاً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ِعَا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َت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ِتَاب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ضطر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َ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َفَق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فَقَان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ُعَ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َرَخ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ُرَاخ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1"/>
        </w:numPr>
        <w:ind w:left="360" w:right="0" w:hanging="360"/>
        <w:jc w:val="both"/>
        <w:rPr/>
      </w:pP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رِح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رِح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رَح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ع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ْ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هِ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هْ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1"/>
        </w:numPr>
        <w:ind w:left="360" w:right="0" w:hanging="360"/>
        <w:jc w:val="both"/>
        <w:rPr/>
      </w:pPr>
      <w:r>
        <w:rPr>
          <w:rFonts w:cs="Simplified Arabic"/>
          <w:szCs w:val="32"/>
          <w:rtl w:val="true"/>
        </w:rPr>
        <w:t>ال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ُ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َا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َرُ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رَام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ال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ض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فْعَ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كْر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ْرَام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هْم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ْمَ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ْرَاج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فَعْلَ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شَا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َار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قَا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َامَة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ضع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تَفْعِ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َمّ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شْمِيْر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لّ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عْلِيم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لّ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كْلِيم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تَفْعِ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َفّ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وْفِي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بّ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رْبِي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تَفْعِيْ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َفْعِ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رَأ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بْرِيْئ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بْرِئ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َارَ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َار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اع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ؤ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ِعَ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ُفَاعَ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َارَ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ِرَاع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صَارَع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ات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تَ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قَاتَل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اه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ِهَاد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جَاهَد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ؤ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ُفَاعَ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َاس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يَاسَر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ثا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ْلَلَ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عْث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ثَر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ثْي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ثْيَر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ؤ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َ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ز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ِعْلا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َلْز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َلْزَل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ِلْزَ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سْوَ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ْوَس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ِسْوَاس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َلم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ثالث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انها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تَفَعْل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تَزَلْز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زَلْزُ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دَح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دَحْرُج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b/>
          <w:b/>
          <w:bCs/>
          <w:szCs w:val="32"/>
          <w:rtl w:val="true"/>
        </w:rPr>
        <w:t>تَفَعّ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عَلّ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عَلُّم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كَرّ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كَرُّم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b/>
          <w:b/>
          <w:bCs/>
          <w:szCs w:val="32"/>
          <w:rtl w:val="true"/>
        </w:rPr>
        <w:t>تَفَاع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قَات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قَاتُ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ضَار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ضَارُب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ها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نْفَع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ْكَس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ْكِسَار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ْطَلَق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ْطِلاق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ْتَش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ْتِشَار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فْعِ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ه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فْعَل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صْفَر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ْفِرَار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ْضَر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ْضِرَار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ْمَر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ْمِرَار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فْتِعَ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ه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فْتَع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مْتَحَ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ْتِحَان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َّح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ِحَاد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ْطَب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ْطِبَار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د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ْرَنْج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ْرِنْجَام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ْعَنْسَ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ْعِنْسَاس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فْعَنْلَ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فْعِنْ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قْشَعَر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ْشِعْرَار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طْمَأ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ْمِئْنَان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فْعَلَل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فْعِلال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حْم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ِحْمَ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تَخ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ِخْرَاج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سْتَفْعَ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ْتِفْعَ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تف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ر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د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نا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ي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ص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يمي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تعري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ِيْ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وَّلِ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ف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فْع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َه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ذْهَب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مِ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عْمَ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ئِ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يْأس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فْع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َضَ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وْضِع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س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وْسِم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ع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وْعِد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ش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َرَف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عْرِفَ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َجَ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رْجِع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ا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صِيْر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دِ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قْدِر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م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ْتَخ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سْتَخْرَ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ْرَنْج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حْرَنْجَ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ْعَنْسَ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قْعَنْسَ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حَنْكَ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سْحَنْكَ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ص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ناعي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ِيْغ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ائص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ت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اغ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د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بو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</w:t>
      </w:r>
      <w:r>
        <w:rPr>
          <w:rFonts w:cs="Simplified Arabic"/>
          <w:b/>
          <w:b/>
          <w:bCs/>
          <w:szCs w:val="32"/>
          <w:rtl w:val="true"/>
        </w:rPr>
        <w:t>ن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سا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د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ا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ل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ج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وا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ق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وط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ط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ص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هيئة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تعري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ِعْلَ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ع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عْد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لَ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ِلْس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ات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يْت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ت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تْ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َمّ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مّ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ْتَم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ِمْر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ْتَقَب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ِقْب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ذ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2"/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صد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رة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تعري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ِيْغ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ْلَ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لَ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لْس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ا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وْم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رِب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رْب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َرَبَ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رْب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تَل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تْل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ش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شْي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فْتَتَح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ْتِتَاح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َلّ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هْلِيْل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تَعْم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ْتِعْمَالَة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ع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ر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ق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لصياغ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زو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شْرَب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ْمَ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كْتُب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بِع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َ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خَف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بو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شْرَب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ْمَ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كْتُب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رك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قُ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ِع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َف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ء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خَذ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ك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م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ُ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ر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ُذ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اعل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ِيْغ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اع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َرِ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ارِ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ا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ائِ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وِ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اوِ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َع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اع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م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َرْبَخ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دَرْبِ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تَّح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فْتِ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ْكَس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نْكَسِ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تَخ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سْتَخْرِ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بت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اخْتَا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خْتَ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ْتَا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حْتَ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سْه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سْهَ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فْل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فْلَ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ي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يْفَ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افِ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ا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ر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ْح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ح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اع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ي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ُفْع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ي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ِيَغ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َّ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َذَّ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فَّ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َّال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ِفْعَ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ِقْدَ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ِغْوَار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َعُ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َبُ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حُ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كُور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َعِ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دِ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َرِ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لِيم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فَع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ذِ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َبِ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فعول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فْعُ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أْكُ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شْرُ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ضْرُ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شْكُ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عْلُ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سْلُ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فْتُ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ص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ْ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قُ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ا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بُو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بُ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ات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بِي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بِيْ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ا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بِيْ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بِيْ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َا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ثِيْب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ثِيْ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َا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هَاب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هِيْ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ص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م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ضع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َ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دْنُ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دْنُ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َو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طْو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طْو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ق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ق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َحْرَ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دَحْرَ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َلْز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زَلْز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لْب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جَلْب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ْطَلَق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نْطَلَ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ْكَس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نْكَسَ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تَخَ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سْتَخْرَ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جْنُ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م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حْمُوم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شبهة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ِيْغ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به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تص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ِل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ه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ِ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طَرِ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َرِب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شِ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شِر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َرَح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َرِح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طِ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طِر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فْع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ه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حْمَ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مْر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عْو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وْر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هْيَف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يْف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جْه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هْر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ه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غَضْبَ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ضْب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كْرَ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كْ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طْشَ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طْش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قْظَ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ْظ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ُ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ت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numPr>
          <w:ilvl w:val="0"/>
          <w:numId w:val="17"/>
        </w:numPr>
        <w:ind w:left="360" w:right="0" w:hanging="72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سُ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س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7"/>
        </w:numPr>
        <w:ind w:left="360" w:right="0" w:hanging="72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ُعُ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َنُ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ُنُ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7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َعَ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صُ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صَ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ف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7"/>
        </w:numPr>
        <w:ind w:left="360" w:right="0" w:hanging="72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ِ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بَخِ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7"/>
        </w:numPr>
        <w:ind w:left="360" w:right="0" w:hanging="72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فُعَ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رُ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رَات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ز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كان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إ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ق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تِ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ُم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فْعَ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تَح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فْتَح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َيْد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َرَح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طْرَح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مْ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َصَر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ص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ظَر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ظ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مْ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رْم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رْع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سْم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س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فْع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َرَب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ضْرِ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َيْد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لَس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جْلِ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مْ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ؤ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وْعِ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وْث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ِئ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صْيَف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َحْرَج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دَح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ْتَخْرَج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سْتَخ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مْ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لة</w:t>
      </w:r>
    </w:p>
    <w:p>
      <w:pPr>
        <w:pStyle w:val="Style6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يص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ِفْع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ِفْص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ِصْعَ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ِشْرَط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ِفْعَ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ِفْتَ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ِنْشَ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ِخْيَ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ِهْمَ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ِنْظَ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ِلْقَ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ِفْعَ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ِكْنَس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ِلْعَق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ِخْيْط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ع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فضيل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ُضّ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يص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فْع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يد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ظَ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مْ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و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كْرَ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ي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شْج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مْ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ض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صر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ب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غا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عْظَ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كْ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شْجَ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ص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ج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ن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ا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ضّ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ض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يد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يد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و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ر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نسوب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س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سِ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ِ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نِّسَ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numPr>
          <w:ilvl w:val="0"/>
          <w:numId w:val="28"/>
        </w:numPr>
        <w:ind w:left="360" w:right="0" w:hanging="36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س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اش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ز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ا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ي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ح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اش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ك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زا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از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ه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ش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ذحج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ي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ر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م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ا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ج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جا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و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م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نو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28"/>
        </w:numPr>
        <w:ind w:left="360" w:right="0" w:hanging="36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خ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ُ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ب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ه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ه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ه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ه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28"/>
        </w:numPr>
        <w:ind w:left="360" w:right="0" w:hanging="36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ز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ت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َج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ب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ص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ن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ت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ف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ن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تَو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جَوَ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بَوَ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َصَوَ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ُنْيَوَ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وْسَوَ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ِيْسَوَ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فَوَ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َنَوَ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به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368" w:right="0" w:hanging="36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ُبْ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لْه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ُبْلَوَ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لْهَوَ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ُصْطَف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رْتَض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ُصْطَفِ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رْتَضِ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28"/>
        </w:numPr>
        <w:ind w:left="360" w:right="0" w:hanging="360"/>
        <w:jc w:val="both"/>
        <w:rPr>
          <w:rFonts w:cs="Simplified Arabic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َّ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ِقَال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ِجَار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ِنَاع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ِدَاد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ِحَاس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قَّ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جَّ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نَّ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دَّ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حَّ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صغَّر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قل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تص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ليل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صطلاح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غر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غ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ي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ِيَ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ب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ُعَيْ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س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َلْ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َيْ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جُ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ُجَيْ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ِلْ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لَيْس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ن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َقَر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قَيْرَ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حَجَر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ُجَيْرَة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ُعَيْعِ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سْجِ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سَيْجِ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كْتَ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كَيْتِ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َعْفَ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ُعَيْفِ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عْد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عَيْدِ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غا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ِجِ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ُجَيِّ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رَ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رَيِّ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ُعَيْعِ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س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اس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فَرْج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فَيْرِيْ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رَزْدَ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رَيْزِيْق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ا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ُعَيْعِ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فَرْج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فَيْرِ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رَزْدَ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رَيْزِ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لْمَ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لَيْمِ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ِنْدِيْ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نَيْدِي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تعجب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فْع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و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فْعِ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و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اغت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ص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فا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بت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فْعَ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اء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ظ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ً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أَعْظ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حْسَ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مْرَاً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أَحْسِن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د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َاضِي</w:t>
      </w:r>
      <w:r>
        <w:rPr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أَعْدِ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ْ</w:t>
      </w:r>
      <w:r>
        <w:rPr>
          <w:szCs w:val="32"/>
          <w:rtl w:val="true"/>
        </w:rPr>
        <w:t xml:space="preserve"> 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َّ</w:t>
      </w: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اشْ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جْمَلَهَا</w:t>
      </w: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أَجْمِل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فأف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ظ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حْسَ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جْم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ص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ب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فْعَ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عْلاء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حْم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مْر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شر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ه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سخا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Style6"/>
        <w:numPr>
          <w:ilvl w:val="0"/>
          <w:numId w:val="12"/>
        </w:numPr>
        <w:tabs>
          <w:tab w:val="left" w:pos="435" w:leader="none"/>
          <w:tab w:val="left" w:pos="1076" w:leader="none"/>
        </w:tabs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ه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ظ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ُزِي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2"/>
        </w:numPr>
        <w:tabs>
          <w:tab w:val="left" w:pos="435" w:leader="none"/>
          <w:tab w:val="left" w:pos="1076" w:leader="none"/>
        </w:tabs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ظ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وْنَ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ادِقَ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6"/>
        <w:numPr>
          <w:ilvl w:val="0"/>
          <w:numId w:val="12"/>
        </w:numPr>
        <w:tabs>
          <w:tab w:val="left" w:pos="435" w:leader="none"/>
          <w:tab w:val="left" w:pos="1076" w:leader="none"/>
        </w:tabs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عْجَ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نْجَح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75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إع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إبدال</w:t>
      </w:r>
    </w:p>
    <w:p>
      <w:pPr>
        <w:pStyle w:val="Style6"/>
        <w:ind w:left="75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75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و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ع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Style6"/>
        <w:ind w:left="75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ك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ه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75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ي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ت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اض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Style6"/>
        <w:numPr>
          <w:ilvl w:val="0"/>
          <w:numId w:val="24"/>
        </w:numPr>
        <w:tabs>
          <w:tab w:val="left" w:pos="435" w:leader="none"/>
          <w:tab w:val="left" w:pos="1076" w:leader="none"/>
        </w:tabs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ط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ِن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َن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بِن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ل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ِنَاو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ث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ِنَاي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َ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ن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ل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نَ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75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ألح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مْر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مْرَ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َمْر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َمْرَ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75" w:right="0" w:hanging="0"/>
        <w:jc w:val="both"/>
        <w:rPr/>
      </w:pPr>
      <w:r>
        <w:rPr>
          <w:rFonts w:cs="Simplified Arabic"/>
          <w:szCs w:val="32"/>
          <w:rtl w:val="true"/>
        </w:rPr>
        <w:t>ونظ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ط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س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كْرَى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24"/>
        </w:numPr>
        <w:tabs>
          <w:tab w:val="left" w:pos="435" w:leader="none"/>
          <w:tab w:val="left" w:pos="1076" w:leader="none"/>
        </w:tabs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م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لْطَ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ِفْتَ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لاطِ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فَاتِ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24"/>
        </w:numPr>
        <w:tabs>
          <w:tab w:val="left" w:pos="435" w:leader="none"/>
          <w:tab w:val="left" w:pos="1076" w:leader="none"/>
        </w:tabs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َوْ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ِيَ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75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نظ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ب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حَوْضِي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وْض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ِيَ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ِيَ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24"/>
        </w:numPr>
        <w:tabs>
          <w:tab w:val="left" w:pos="435" w:leader="none"/>
          <w:tab w:val="left" w:pos="1076" w:leader="none"/>
        </w:tabs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َارِ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َارِ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ُوْرِ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ُوْرِ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24"/>
        </w:numPr>
        <w:tabs>
          <w:tab w:val="left" w:pos="435" w:leader="none"/>
          <w:tab w:val="left" w:pos="1076" w:leader="none"/>
        </w:tabs>
        <w:ind w:left="360" w:right="0" w:hanging="72"/>
        <w:jc w:val="both"/>
        <w:rPr/>
      </w:pPr>
      <w:r>
        <w:rPr>
          <w:rFonts w:cs="Simplified Arabic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ها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عْل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تْو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جْوَ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َتْي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َجْيَا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24"/>
        </w:numPr>
        <w:tabs>
          <w:tab w:val="left" w:pos="435" w:leader="none"/>
          <w:tab w:val="left" w:pos="1076" w:leader="none"/>
        </w:tabs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ا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اع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َو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يَ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رك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288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288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288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288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288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288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288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ان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بد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فْتَع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ب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طَر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َب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ف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اطْتَر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ْتَب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طَّر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ْطَبَ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فْتَع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َك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َج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ف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ذْتَك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زْتَج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ذْدَك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زْدَج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فْتَع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َع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س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غنا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فْتَعَ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ْتَع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يْتَسَ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غ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تَّع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َّسَ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َتِمَّةٌ</w:t>
      </w:r>
    </w:p>
    <w:p>
      <w:pPr>
        <w:pStyle w:val="Style6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إع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حذف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َفْعِل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ؤ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َع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َج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numPr>
          <w:ilvl w:val="0"/>
          <w:numId w:val="18"/>
        </w:numPr>
        <w:ind w:left="360" w:right="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ِد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ِد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8"/>
        </w:numPr>
        <w:ind w:left="360" w:right="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مض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َعِ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جِد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ضار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18"/>
        </w:numPr>
        <w:ind w:left="360" w:right="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ِد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ِدَ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ن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ئ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عَد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وْعُ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ث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هم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َفْع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َكْرَ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َخ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numPr>
          <w:ilvl w:val="0"/>
          <w:numId w:val="36"/>
        </w:numPr>
        <w:ind w:left="360" w:right="0" w:hanging="36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المض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ُكْرِم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ُخْرِجُ</w:t>
      </w:r>
      <w:r>
        <w:rPr>
          <w:szCs w:val="32"/>
          <w:rtl w:val="true"/>
        </w:rPr>
        <w:t xml:space="preserve"> </w:t>
      </w:r>
    </w:p>
    <w:p>
      <w:pPr>
        <w:pStyle w:val="Style6"/>
        <w:numPr>
          <w:ilvl w:val="0"/>
          <w:numId w:val="36"/>
        </w:numPr>
        <w:ind w:left="360" w:right="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ُكْرِم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خْرِج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36"/>
        </w:numPr>
        <w:ind w:left="360" w:right="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ُكْرَم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خْرَج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كْرِ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ع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ء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رَاق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َرَاقَه</w:t>
      </w:r>
      <w:r>
        <w:rPr>
          <w:szCs w:val="32"/>
          <w:rtl w:val="true"/>
        </w:rPr>
        <w:t xml:space="preserve"> 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س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ن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ظَل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س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س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ظَل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س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َسْ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</w:t>
      </w:r>
      <w:r>
        <w:rPr>
          <w:rFonts w:cs="Simplified Arabic"/>
          <w:szCs w:val="32"/>
          <w:rtl w:val="true"/>
        </w:rPr>
        <w:t>ب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ك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ظلْتُ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كهون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اء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ء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ا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تَفَعْ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َفَاعَ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َفَعْل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حَبْ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قَات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دَح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َتَحَبْ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تَقَاتَ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َتَدَحْرَج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إز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ت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دغ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ت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ف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ت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ا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ز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ا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وقف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صطلاح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ط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ت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ث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ظ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>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ث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ل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عم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ال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عم</w:t>
      </w:r>
      <w:r>
        <w:rPr>
          <w:rFonts w:cs="Simplified Arabic"/>
          <w:szCs w:val="32"/>
          <w:rtl w:val="true"/>
        </w:rPr>
        <w:t>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ظ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َقِلّ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وْم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اذِ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ت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ab/>
        <w:tab/>
      </w:r>
      <w:r>
        <w:rPr>
          <w:rFonts w:cs="Simplified Arabic"/>
          <w:b/>
          <w:b/>
          <w:bCs/>
          <w:szCs w:val="32"/>
          <w:rtl w:val="true"/>
        </w:rPr>
        <w:t>وقو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ب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ابن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ال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ت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و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ن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حاص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دئ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ا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جز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44"/>
        </w:numPr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44"/>
        </w:numPr>
        <w:ind w:left="360" w:right="0" w:hanging="72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ي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44"/>
        </w:numPr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ن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ب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23"/>
        </w:numPr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ح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6"/>
        <w:numPr>
          <w:ilvl w:val="0"/>
          <w:numId w:val="23"/>
        </w:numPr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numPr>
          <w:ilvl w:val="0"/>
          <w:numId w:val="23"/>
        </w:numPr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ق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ض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ر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ق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فو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و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ث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ر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زي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ذ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ض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ق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ا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ا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ا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القا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ال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ف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ه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numPr>
          <w:ilvl w:val="0"/>
          <w:numId w:val="20"/>
        </w:numPr>
        <w:ind w:left="360" w:right="0" w:hanging="7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ه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ِه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َه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علامه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ا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فه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ئ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ص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القا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ن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بو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د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ء</w:t>
      </w:r>
      <w:r>
        <w:rPr>
          <w:szCs w:val="32"/>
          <w:rtl w:val="true"/>
        </w:rPr>
        <w:t xml:space="preserve"> 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بو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ind w:left="0" w:right="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فاط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ق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ره</w:t>
      </w:r>
      <w:r>
        <w:rPr>
          <w:szCs w:val="32"/>
          <w:rtl w:val="true"/>
        </w:rPr>
        <w:t xml:space="preserve"> 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طال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يت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مرت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0</w:t>
      </w:r>
    </w:p>
    <w:p>
      <w:pPr>
        <w:pStyle w:val="Style6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القاع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ام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ن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بو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</w:t>
      </w:r>
      <w:r>
        <w:rPr>
          <w:szCs w:val="32"/>
          <w:rtl w:val="true"/>
        </w:rPr>
        <w:t xml:space="preserve"> </w:t>
      </w:r>
    </w:p>
    <w:p>
      <w:pPr>
        <w:pStyle w:val="Style6"/>
        <w:ind w:left="0" w:right="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وأخ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قف</w:t>
      </w:r>
      <w:r>
        <w:rPr>
          <w:szCs w:val="32"/>
          <w:rtl w:val="true"/>
        </w:rPr>
        <w:t xml:space="preserve"> </w:t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خ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Style6"/>
        <w:ind w:left="0" w:right="0" w:hanging="0"/>
        <w:jc w:val="both"/>
        <w:rPr/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دف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ن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رما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6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6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راغ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بي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شر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ربعمائ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هج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د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س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هرس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ضوع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 xml:space="preserve"> </w:t>
        <w:tab/>
        <w:tab/>
        <w:tab/>
        <w:tab/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                 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مهـــيد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6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6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10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اسم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فعل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1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حرف</w:t>
      </w:r>
      <w:r>
        <w:rPr>
          <w:rFonts w:cs="Simplified Arabic"/>
          <w:rtl w:val="true"/>
        </w:rPr>
        <w:tab/>
        <w:tab/>
        <w:tab/>
        <w:tab/>
        <w:tab/>
        <w:tab/>
      </w:r>
      <w:r>
        <w:rPr>
          <w:rFonts w:cs="Simplified Arabic"/>
        </w:rPr>
        <w:t>12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اعده</w:t>
      </w:r>
      <w:r>
        <w:rPr>
          <w:rFonts w:cs="Simplified Arabic"/>
          <w:rtl w:val="true"/>
        </w:rPr>
        <w:tab/>
        <w:tab/>
        <w:t xml:space="preserve">  </w:t>
        <w:tab/>
      </w:r>
      <w:r>
        <w:rPr>
          <w:rFonts w:cs="Simplified Arabic"/>
        </w:rPr>
        <w:t>14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5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8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8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عال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21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ف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21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23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ـ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ُ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25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ضوع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ـ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ِ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28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عَ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30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عِ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َل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33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عُ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ُ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36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عِ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ِ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38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40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    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ْعِلُ</w:t>
      </w:r>
      <w:r>
        <w:rPr>
          <w:rFonts w:cs="Simplified Arabic"/>
          <w:rtl w:val="true"/>
        </w:rPr>
        <w:tab/>
        <w:tab/>
        <w:tab/>
        <w:tab/>
        <w:t xml:space="preserve">  </w:t>
        <w:tab/>
      </w:r>
      <w:r>
        <w:rPr>
          <w:rFonts w:cs="Simplified Arabic"/>
        </w:rPr>
        <w:t>43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عّ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َعِّ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46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ا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َاعِ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49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فين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</w:rPr>
        <w:t>51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ْفَ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نْفَعِلَ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53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ْتَ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تَعِ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55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ْعَ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َلّ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57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َفَعّ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تَفَعَّ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59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َفَا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تَفَاعَلُ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61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ف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63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ْتَف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ْتَفْعِلُ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64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ضوع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ْعَوْ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َوْعَلُ</w:t>
      </w:r>
      <w:r>
        <w:rPr>
          <w:rFonts w:cs="Simplified Arabic"/>
          <w:rtl w:val="true"/>
        </w:rPr>
        <w:tab/>
        <w:tab/>
        <w:tab/>
        <w:t xml:space="preserve">      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ْعَوّ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َوَّ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69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ْعَا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َالُّ</w:t>
      </w:r>
      <w:r>
        <w:rPr>
          <w:rFonts w:cs="Simplified Arabic"/>
          <w:rtl w:val="true"/>
        </w:rPr>
        <w:tab/>
        <w:t xml:space="preserve"> </w:t>
        <w:tab/>
        <w:tab/>
        <w:tab/>
        <w:t xml:space="preserve">      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عْل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َعْلِلُ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73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                 </w:t>
      </w:r>
      <w:r>
        <w:rPr>
          <w:rFonts w:cs="Simplified Arabic"/>
          <w:rtl w:val="true"/>
        </w:rPr>
        <w:tab/>
        <w:tab/>
        <w:t xml:space="preserve">    </w:t>
        <w:tab/>
      </w:r>
      <w:r>
        <w:rPr>
          <w:rFonts w:cs="Simplified Arabic"/>
        </w:rPr>
        <w:t>75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وْ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َوْعِ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77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يْ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َيْعِ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79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ـ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عْو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َعْوِلُ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81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ــ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ــ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عْي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َعْيِلُ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83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عْل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َعْلِ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85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ــا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َعْ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فَعْلَى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86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Simplified Arabic"/>
          <w:rtl w:val="true"/>
        </w:rPr>
        <w:tab/>
        <w:tab/>
        <w:tab/>
        <w:tab/>
        <w:tab/>
        <w:tab/>
      </w:r>
      <w:r>
        <w:rPr>
          <w:rFonts w:cs="Simplified Arabic"/>
        </w:rPr>
        <w:t>88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</w:rPr>
        <w:t>90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فين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</w:rPr>
        <w:t>92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ْعَنْل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َنْلَ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92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ْعَلَ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َلِلّ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94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96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َفَعْل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تَفَعْلَ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98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ضوع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َفَوْ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تَفَوْعَلُ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99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َفَيْ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تَفَيْعَ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101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َفَعْو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تَفَعْوَ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103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َفَعْ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تَفَعْلَى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05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07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ْعَنْل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َنْلَلُ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108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ْعَنْ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فْعَنْلَى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110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</w:rPr>
        <w:t>112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114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Simplified Arabic"/>
          <w:rtl w:val="true"/>
        </w:rPr>
        <w:tab/>
      </w:r>
      <w:r>
        <w:rPr>
          <w:rFonts w:cs="Simplified Arabic"/>
        </w:rPr>
        <w:t>115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116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17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ab/>
        <w:tab/>
      </w:r>
      <w:r>
        <w:rPr>
          <w:rFonts w:cs="Simplified Arabic"/>
        </w:rPr>
        <w:t>119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21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23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ئز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25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28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تَتِمَّــة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وز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31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ضوع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لأسـماء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133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صور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مم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قوص</w:t>
      </w:r>
      <w:r>
        <w:rPr>
          <w:rFonts w:cs="Simplified Arabic"/>
          <w:rtl w:val="true"/>
        </w:rPr>
        <w:tab/>
      </w:r>
      <w:r>
        <w:rPr>
          <w:rFonts w:cs="Simplified Arabic"/>
        </w:rPr>
        <w:t>133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ـ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135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35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35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مدود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36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نقوص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36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ـ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</w:rPr>
        <w:t>138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صور</w:t>
      </w:r>
      <w:r>
        <w:rPr>
          <w:rFonts w:cs="Simplified Arabic"/>
          <w:rtl w:val="true"/>
        </w:rPr>
        <w:tab/>
        <w:tab/>
        <w:tab/>
        <w:tab/>
        <w:tab/>
        <w:tab/>
      </w:r>
      <w:r>
        <w:rPr>
          <w:rFonts w:cs="Simplified Arabic"/>
        </w:rPr>
        <w:t>138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38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منق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39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ـ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ن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</w:rPr>
        <w:t>140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سير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41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ثرة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142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زيد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149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عه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149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50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</w:rPr>
        <w:t>152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ضوع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Simplified Arabic"/>
          <w:rtl w:val="true"/>
        </w:rPr>
        <w:tab/>
        <w:tab/>
        <w:t xml:space="preserve">       </w:t>
      </w:r>
      <w:r>
        <w:rPr>
          <w:rFonts w:cs="Simplified Arabic"/>
        </w:rPr>
        <w:t>153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 xml:space="preserve">       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54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Simplified Arabic"/>
          <w:rtl w:val="true"/>
        </w:rPr>
        <w:tab/>
        <w:tab/>
        <w:tab/>
        <w:tab/>
      </w:r>
      <w:r>
        <w:rPr>
          <w:rFonts w:cs="Simplified Arabic"/>
        </w:rPr>
        <w:t>155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</w:rPr>
        <w:t>157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58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تق</w:t>
      </w:r>
      <w:r>
        <w:rPr>
          <w:rFonts w:cs="Simplified Arabic"/>
          <w:rtl w:val="true"/>
        </w:rPr>
        <w:tab/>
        <w:tab/>
      </w:r>
      <w:r>
        <w:rPr>
          <w:rFonts w:cs="Simplified Arabic"/>
        </w:rPr>
        <w:t>160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صدر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62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</w:rPr>
        <w:t>164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مي</w:t>
      </w:r>
      <w:r>
        <w:rPr>
          <w:rFonts w:cs="Simplified Arabic"/>
          <w:rtl w:val="true"/>
        </w:rPr>
        <w:tab/>
        <w:tab/>
        <w:tab/>
        <w:tab/>
        <w:tab/>
        <w:tab/>
      </w:r>
      <w:r>
        <w:rPr>
          <w:rFonts w:cs="Simplified Arabic"/>
        </w:rPr>
        <w:t>168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Fonts w:cs="Simplified Arabic"/>
          <w:rtl w:val="true"/>
        </w:rPr>
        <w:tab/>
        <w:tab/>
        <w:tab/>
        <w:tab/>
        <w:tab/>
        <w:tab/>
      </w:r>
      <w:r>
        <w:rPr>
          <w:rFonts w:cs="Simplified Arabic"/>
        </w:rPr>
        <w:t>169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69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70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70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72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73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بهة</w:t>
      </w:r>
      <w:r>
        <w:rPr>
          <w:rFonts w:cs="Simplified Arabic"/>
          <w:rtl w:val="true"/>
        </w:rPr>
        <w:tab/>
        <w:tab/>
        <w:tab/>
        <w:tab/>
        <w:tab/>
        <w:tab/>
      </w:r>
      <w:r>
        <w:rPr>
          <w:rFonts w:cs="Simplified Arabic"/>
        </w:rPr>
        <w:t>175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Fonts w:cs="Simplified Arabic"/>
          <w:rtl w:val="true"/>
        </w:rPr>
        <w:tab/>
        <w:tab/>
        <w:tab/>
        <w:tab/>
        <w:tab/>
        <w:tab/>
      </w:r>
      <w:r>
        <w:rPr>
          <w:rFonts w:cs="Simplified Arabic"/>
        </w:rPr>
        <w:t>176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ضوع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ة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77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77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نسوب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79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صغر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81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تعجب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83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إع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بدال</w:t>
      </w:r>
      <w:r>
        <w:rPr>
          <w:rFonts w:cs="Simplified Arabic"/>
          <w:rtl w:val="true"/>
        </w:rPr>
        <w:tab/>
        <w:tab/>
        <w:tab/>
        <w:tab/>
        <w:tab/>
        <w:tab/>
      </w:r>
      <w:r>
        <w:rPr>
          <w:rFonts w:cs="Simplified Arabic"/>
        </w:rPr>
        <w:t>185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تَتِمَّة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لإع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ذف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</w:rPr>
        <w:t>188</w:t>
      </w:r>
      <w:r>
        <w:rPr>
          <w:rFonts w:cs="Simplified Arabic"/>
          <w:rtl w:val="true"/>
        </w:rPr>
        <w:tab/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وقف</w:t>
      </w:r>
      <w:r>
        <w:rPr>
          <w:rFonts w:cs="Simplified Arabic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</w:rPr>
        <w:t>190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ab/>
        <w:tab/>
        <w:tab/>
        <w:tab/>
      </w:r>
      <w:r>
        <w:rPr>
          <w:rFonts w:cs="Simplified Arabic"/>
        </w:rPr>
        <w:t>194</w:t>
      </w:r>
      <w:r>
        <w:rPr>
          <w:rFonts w:cs="Simplified Arabic"/>
          <w:rtl w:val="true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9639" w:h="13608"/>
      <w:pgMar w:left="1418" w:right="1418" w:gutter="0" w:header="720" w:top="1418" w:footer="72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-1217295</wp:posOffset>
              </wp:positionH>
              <wp:positionV relativeFrom="paragraph">
                <wp:posOffset>-8890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-0.7pt;mso-position-vertical-relative:text;margin-left:-9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45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عْن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خطو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و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نق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ت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Simplified Arabic"/>
          <w:rtl w:val="true"/>
        </w:rPr>
        <w:t>:</w:t>
      </w:r>
    </w:p>
    <w:p>
      <w:pPr>
        <w:pStyle w:val="Footnote"/>
        <w:ind w:left="288" w:right="0" w:hanging="0"/>
        <w:jc w:val="left"/>
        <w:rPr/>
      </w:pP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6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67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8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8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88" w:right="0" w:hanging="0"/>
        <w:jc w:val="left"/>
        <w:rPr/>
      </w:pP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كي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ست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7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88" w:right="0" w:hanging="0"/>
        <w:jc w:val="left"/>
        <w:rPr/>
      </w:pP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9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88" w:right="0" w:hanging="0"/>
        <w:jc w:val="left"/>
        <w:rPr/>
      </w:pP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9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88" w:right="0" w:hanging="0"/>
        <w:jc w:val="left"/>
        <w:rPr/>
      </w:pPr>
      <w:r>
        <w:rPr>
          <w:rFonts w:cs="Simplified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0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03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88" w:right="0" w:hanging="0"/>
        <w:jc w:val="left"/>
        <w:rPr/>
      </w:pPr>
      <w:r>
        <w:rPr>
          <w:rFonts w:cs="Simplified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21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88" w:right="0" w:hanging="0"/>
        <w:jc w:val="left"/>
        <w:rPr/>
      </w:pPr>
      <w:r>
        <w:rPr>
          <w:rFonts w:cs="Simplified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88" w:right="0" w:hanging="0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اع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ا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  </w:t>
      </w:r>
      <w:r>
        <w:rPr>
          <w:rFonts w:cs="Simplified Arabic"/>
          <w:szCs w:val="26"/>
          <w:rtl w:val="true"/>
        </w:rPr>
        <w:t>الـخابُور</w:t>
      </w:r>
      <w:r>
        <w:rPr>
          <w:rFonts w:cs="Simplified Arabic"/>
          <w:szCs w:val="26"/>
          <w:rtl w:val="true"/>
        </w:rPr>
        <w:t xml:space="preserve">:   </w:t>
      </w:r>
      <w:r>
        <w:rPr>
          <w:rFonts w:cs="Simplified Arabic"/>
          <w:szCs w:val="26"/>
          <w:rtl w:val="true"/>
        </w:rPr>
        <w:t>نـ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َ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ـجزيرة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ـي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/229</w:t>
      </w:r>
      <w:r>
        <w:rPr>
          <w:rFonts w:cs="Simplified Arabic"/>
          <w:szCs w:val="26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Simplified Arabic"/>
          <w:szCs w:val="26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غ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زال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ص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تص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ه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ي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ع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ز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غ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م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/103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  <w:rtl w:val="true"/>
        </w:rPr>
        <w:t>الثَّغْرَةُ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ُل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ُرْجَ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َ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َ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Simplified Arabic"/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س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ف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ف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ب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ها</w:t>
      </w:r>
      <w:r>
        <w:rPr>
          <w:rFonts w:cs="Simplified Arabic"/>
          <w:szCs w:val="26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َرْهَ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َسْم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َمْر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زَعْزَ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زع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َرْمَ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َقْنَق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صوَّ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َبْرَج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َبْرَجَ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لان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َلَـي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َمْ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ِ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َمَّ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زبر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ضن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ـجا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ـ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ِ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َاد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لِ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قِ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قِب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َّقُو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كِ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اك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ِ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= = </w:t>
      </w:r>
      <w:r>
        <w:rPr>
          <w:rFonts w:cs="Simplified Arabic"/>
          <w:szCs w:val="26"/>
          <w:rtl w:val="true"/>
        </w:rPr>
        <w:t>ال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/19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َهْتَ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خْ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ُرُقُ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ي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َضايقُ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َهت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ثْ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َرْ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ْ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ص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و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Cs w:val="26"/>
          <w:rtl w:val="true"/>
        </w:rPr>
        <w:t>نَاء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ِ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ُثق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َاء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ِ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َث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َتَنُوء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عُصبة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َتُنِيء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ُص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ِقله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284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َحْرَج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وَّ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َوْق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زَلْز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ب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َمْعَز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و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شْمَأَز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ْمَأَز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ْمئْزا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ُ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ْتَحَل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ال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حْرَنْجَ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َرْجَمْ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َاحْرَنْج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ح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زاحمت</w:t>
      </w:r>
      <w:r>
        <w:rPr>
          <w:rFonts w:cs="Simplified Arabic"/>
          <w:szCs w:val="26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/>
          <w:szCs w:val="26"/>
          <w:rtl w:val="true"/>
        </w:rPr>
        <w:t>وَسُ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b/>
          <w:bCs/>
          <w:szCs w:val="26"/>
          <w:rtl w:val="true"/>
        </w:rPr>
        <w:t xml:space="preserve">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َو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ق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و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َأْو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هَ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َهَ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ـحر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زَ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َذ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ّ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َط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شَطَّ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ُط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س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َط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ُطُو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ُ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22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َهَم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ه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دْهَمُ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ْجأُ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َجَأ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َفَع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َارَف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حْتِلاَم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َمّ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حْتَلِ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َلَه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هَ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ر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َـع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َفْعُ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ز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َصَ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َنْصُ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َخ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 </w:t>
      </w:r>
      <w:r>
        <w:rPr>
          <w:rFonts w:cs="Simplified Arabic"/>
          <w:szCs w:val="26"/>
          <w:rtl w:val="true"/>
        </w:rPr>
        <w:t>الفخ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ط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يخ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َّ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طي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خ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َخَّيْ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َر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ق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ح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ق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و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ثوره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هَيَف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تح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َمُ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دل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Simplified Arabic"/>
          <w:szCs w:val="26"/>
          <w:rtl w:val="true"/>
        </w:rPr>
        <w:t>:</w:t>
      </w:r>
    </w:p>
    <w:p>
      <w:pPr>
        <w:pStyle w:val="Footnote"/>
        <w:ind w:left="0" w:right="0" w:hanging="0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جهان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حْسِب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غِرْت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حِرْ</w:t>
      </w: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ت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نْعِم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َئِسْت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َئِسْت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وْلِ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َبِس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َهِلا</w:t>
      </w:r>
      <w:r>
        <w:rPr>
          <w:rFonts w:cs="Simplified Arabic"/>
          <w:b/>
          <w:bCs/>
          <w:szCs w:val="26"/>
          <w:rtl w:val="true"/>
        </w:rPr>
        <w:tab/>
        <w:tab/>
      </w:r>
    </w:p>
  </w:footnote>
  <w:footnote w:id="27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َرُؤ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َ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َرِيء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ِق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َؤُم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ؤُم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ُؤْ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لأَمَ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آم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َلأَم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ْئا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ئيماً</w:t>
      </w:r>
      <w:r>
        <w:rPr>
          <w:rFonts w:cs="Times New Roman"/>
          <w:szCs w:val="26"/>
          <w:rtl w:val="true"/>
        </w:rPr>
        <w:t xml:space="preserve">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َرُو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َرِيَّ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ور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ل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َقِ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َقِ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َّقَه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َتَق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;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َ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ْرَوَّ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فَرُ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متد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Footnote"/>
        <w:ind w:left="0" w:right="0" w:hanging="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Footnote"/>
        <w:ind w:left="0" w:right="0" w:hanging="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ـحَكْرُ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ِدِّخا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َّرَبُّصِ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حبُ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ُـحْتَكِرٌ</w:t>
      </w:r>
      <w:r>
        <w:rPr>
          <w:rFonts w:cs="Simplified Arabic"/>
          <w:szCs w:val="26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خْضَل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خْضَل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ْضِل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ْضَوْض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رْفَضَّ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تح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سْتَحْوَذ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ستحو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ت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د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ت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ج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أَنشد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ب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أَعرابـي</w:t>
      </w:r>
      <w:r>
        <w:rPr>
          <w:rFonts w:cs="Simplified Arabic"/>
          <w:color w:val="000000"/>
          <w:szCs w:val="26"/>
          <w:rtl w:val="true"/>
        </w:rPr>
        <w:t>:</w:t>
      </w:r>
    </w:p>
    <w:p>
      <w:pPr>
        <w:pStyle w:val="Footnote"/>
        <w:ind w:left="0" w:right="0" w:hanging="0"/>
        <w:jc w:val="center"/>
        <w:rPr>
          <w:b/>
          <w:b/>
          <w:bCs/>
          <w:color w:val="000000"/>
          <w:szCs w:val="26"/>
        </w:rPr>
      </w:pPr>
      <w:r>
        <w:rPr>
          <w:rFonts w:cs="Simplified Arabic"/>
          <w:b/>
          <w:b/>
          <w:bCs/>
          <w:color w:val="000000"/>
          <w:szCs w:val="26"/>
          <w:rtl w:val="true"/>
        </w:rPr>
        <w:t>يرومُ</w:t>
      </w:r>
      <w:r>
        <w:rPr>
          <w:rFonts w:cs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أَذَى</w:t>
      </w:r>
      <w:r>
        <w:rPr>
          <w:rFonts w:cs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الأَحرارِ</w:t>
      </w:r>
      <w:r>
        <w:rPr>
          <w:rFonts w:cs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كلُّ</w:t>
      </w:r>
      <w:r>
        <w:rPr>
          <w:rFonts w:cs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مُلأَّمٍ</w:t>
      </w:r>
      <w:r>
        <w:rPr>
          <w:rFonts w:cs="Simplified Arabic"/>
          <w:b/>
          <w:bCs/>
          <w:color w:val="000000"/>
          <w:szCs w:val="26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وَيْنْطِقُ</w:t>
      </w:r>
      <w:r>
        <w:rPr>
          <w:rFonts w:cs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بالعَوْراءِ</w:t>
      </w:r>
      <w:r>
        <w:rPr>
          <w:rFonts w:cs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مَن</w:t>
      </w:r>
      <w:r>
        <w:rPr>
          <w:rFonts w:cs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كانَ</w:t>
      </w:r>
      <w:r>
        <w:rPr>
          <w:rFonts w:cs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مُعْوِرا</w:t>
      </w:r>
    </w:p>
    <w:p>
      <w:pPr>
        <w:pStyle w:val="Footnote"/>
        <w:ind w:left="0" w:right="0" w:hanging="0"/>
        <w:jc w:val="left"/>
        <w:rPr>
          <w:color w:val="000000"/>
          <w:szCs w:val="26"/>
        </w:rPr>
      </w:pPr>
      <w:r>
        <w:rPr>
          <w:rFonts w:cs="Simplified Arabic"/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ـمِلأمُ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ـمِلآمُ</w:t>
      </w:r>
      <w:r>
        <w:rPr>
          <w:rFonts w:cs="Simplified Arabic"/>
          <w:color w:val="000000"/>
          <w:szCs w:val="26"/>
          <w:rtl w:val="true"/>
        </w:rPr>
        <w:t xml:space="preserve">: </w:t>
      </w:r>
      <w:r>
        <w:rPr>
          <w:rFonts w:cs="Simplified Arabic"/>
          <w:color w:val="000000"/>
          <w:szCs w:val="26"/>
          <w:rtl w:val="true"/>
        </w:rPr>
        <w:t>الذ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يُعْذِرُ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لِّئامَ</w:t>
      </w:r>
      <w:r>
        <w:rPr>
          <w:rFonts w:cs="Simplified Arabic"/>
          <w:color w:val="000000"/>
          <w:szCs w:val="26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ْشَوْشَ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عْشَوْشَ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ْدَوْدَ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غْدَوْدَ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َّبْ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ِ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ْضَر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ـ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َضْرِ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ِلـ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د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ِ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ِيِّ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ْذَوْذَ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ُذُ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ـحَلا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ْشَوْشَ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خْشَوْشَ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ون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ْدَوْدَ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ـحَدَبُ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خُروج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َّهْر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خو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َطْ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ْلَوْ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= </w:t>
      </w:r>
      <w:r>
        <w:rPr>
          <w:rFonts w:cs="Simplified Arabic"/>
          <w:szCs w:val="26"/>
          <w:rtl w:val="true"/>
        </w:rPr>
        <w:t>اخْضَوْضَ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خ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ْضَوْضَ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ض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ْرَوْرَق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فْعَوَّ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َرْبَ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َرْب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َمْهَ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/489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  <w:rtl w:val="true"/>
        </w:rPr>
        <w:t>خَنْذ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َنْظ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َنْظ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َنْظ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ِ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ِلـ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ذ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َلا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</w:t>
      </w:r>
      <w:r>
        <w:rPr>
          <w:rFonts w:cs="Simplified Arabic"/>
          <w:szCs w:val="26"/>
          <w:rtl w:val="true"/>
        </w:rPr>
        <w:t xml:space="preserve">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ع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بطأ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Footnote"/>
        <w:ind w:left="0" w:right="0" w:hanging="0"/>
        <w:jc w:val="center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وم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َوْقل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نو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شَر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ي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تُ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1/7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Simplified Arabic"/>
          <w:szCs w:val="26"/>
          <w:rtl w:val="true"/>
        </w:rPr>
        <w:t xml:space="preserve">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</w:t>
      </w:r>
      <w:r>
        <w:rPr>
          <w:rFonts w:cs="Simplified Arabic"/>
          <w:szCs w:val="26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َهْوَ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َهْوَ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شي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َ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يت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َلْوَ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َة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Footnote"/>
        <w:ind w:left="0" w:right="0" w:hanging="0"/>
        <w:jc w:val="center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إِنـ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ُلِـي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ِعِذْيَوْط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َخَرٌ</w:t>
      </w:r>
      <w:r>
        <w:rPr>
          <w:rFonts w:cs="Simplified Arabic"/>
          <w:b/>
          <w:bCs/>
          <w:szCs w:val="26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َكا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َقْتُ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َ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اج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ِ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َشرا</w:t>
      </w:r>
    </w:p>
  </w:footnote>
  <w:footnote w:id="50">
    <w:p>
      <w:pPr>
        <w:pStyle w:val="Footnote"/>
        <w:ind w:left="0" w:right="0" w:hanging="0"/>
        <w:jc w:val="left"/>
        <w:rPr>
          <w:rFonts w:cs="Simplified Arabic"/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شَمْل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َمْلَلَ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ِ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َسْرَعَ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ى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ـ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ساً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Footnote"/>
        <w:ind w:left="0" w:right="0" w:hanging="0"/>
        <w:jc w:val="center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كَأَنـ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فَتْـخاء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ـجَنَاحين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َقْوَة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دَفُوف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ِقْبانِ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َأْطأْ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ِمْلالـي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َبَصْبَص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َصْبَص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َبَصْبَص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َّبَصْبُص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َتَعْتَ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رت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َحَصْحَص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م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ْفَهَر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كْفَهَرَّ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رج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ِ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َبَّسَ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ْفَهَر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ـجم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ِ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َجْهُ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وءُ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ـ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ـ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ْمَحَل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م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ه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ْلَهَ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دْلَهَ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ـي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لا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َثُف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ْوَد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ـ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ُدْلَهِ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َ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لـ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ْمَأَز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نق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َكَوْثَر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غُ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ِ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َسّ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ُشْبَة</w:t>
      </w:r>
      <w:r>
        <w:rPr>
          <w:rFonts w:cs="Simplified Arabic"/>
          <w:szCs w:val="26"/>
          <w:rtl w:val="true"/>
        </w:rPr>
        <w:t>: :</w:t>
      </w:r>
    </w:p>
    <w:p>
      <w:pPr>
        <w:pStyle w:val="Footnote"/>
        <w:ind w:left="0" w:right="0" w:hanging="0"/>
        <w:jc w:val="center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َبَوْ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َ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ُبِـيح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رَهُم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عَدُوِّهِمْ</w:t>
      </w:r>
      <w:r>
        <w:rPr>
          <w:rFonts w:cs="Simplified Arabic"/>
          <w:b/>
          <w:bCs/>
          <w:szCs w:val="26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ار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َقْع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ـمَوْت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تـ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َكَوْثَرا</w:t>
      </w:r>
    </w:p>
  </w:footnote>
  <w:footnote w:id="57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َعَيْذَط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َعَيْضَط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ىأ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َّرَهْوُك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شي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َ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rFonts w:cs="Simplified Arabic"/>
          <w:szCs w:val="26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ر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ف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أل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ي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و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نة</w:t>
      </w:r>
      <w:r>
        <w:rPr>
          <w:rFonts w:cs="Simplified Arabic"/>
          <w:b/>
          <w:bCs/>
          <w:szCs w:val="26"/>
        </w:rPr>
        <w:t>643</w:t>
      </w:r>
      <w:r>
        <w:rPr>
          <w:rFonts w:cs="Simplified Arabic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ز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</w:footnote>
  <w:footnote w:id="63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خَنْذ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خَنْظ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َنْظ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َنْظ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ِ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ِلـ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ذ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َلا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/267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  <w:rtl w:val="true"/>
        </w:rPr>
        <w:t>تَـجَعَّ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َـجَعْب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ْـجَعَ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َعَبْتُ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َ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َرَعْتُه</w:t>
      </w:r>
      <w:r>
        <w:rPr>
          <w:rFonts w:cs="Simplified Arabic"/>
          <w:szCs w:val="26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رن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غ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اس</w:t>
      </w:r>
      <w:r>
        <w:rPr>
          <w:rFonts w:cs="Times New Roman"/>
          <w:szCs w:val="26"/>
          <w:rtl w:val="true"/>
        </w:rPr>
        <w:t xml:space="preserve">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فْتَعَ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غ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يَفْتَع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غ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ر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ُفْتَع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غ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ـ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فْتَعَ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b/>
          <w:b/>
          <w:bCs/>
          <w:szCs w:val="26"/>
          <w:rtl w:val="true"/>
        </w:rPr>
        <w:t>فَعَّ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ت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0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َخْ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َخِ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َتِ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ِتْ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َضُ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َضْ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ُنُ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ُنْ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ِبِ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ِلِ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ِبْ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َلَ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قُفْ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ُفُ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ُسُ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ُسُ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س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/242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ختم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م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نتق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ق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ع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قم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مص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أ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ه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Monotype Koufi"/>
        <w:szCs w:val="30"/>
      </w:rPr>
    </w:pPr>
    <w:r>
      <w:rPr>
        <w:rFonts w:cs="Monotype Koufi"/>
        <w:szCs w:val="30"/>
        <w:rtl w:val="true"/>
      </w:rPr>
    </w:r>
  </w:p>
  <w:p>
    <w:pPr>
      <w:pStyle w:val="Header"/>
      <w:ind w:left="0" w:right="0" w:hanging="0"/>
      <w:jc w:val="left"/>
      <w:rPr>
        <w:rFonts w:cs="Monotype Koufi"/>
        <w:szCs w:val="30"/>
      </w:rPr>
    </w:pPr>
    <w:r>
      <w:rPr>
        <w:rFonts w:cs="Monotype Koufi"/>
        <w:szCs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5">
    <w:lvl w:ilvl="0">
      <w:start w:val="4"/>
      <w:numFmt w:val="decimal"/>
      <w:lvlText w:val="%1 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9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center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>
      <w:sz w:val="24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4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32"/>
    </w:rPr>
  </w:style>
  <w:style w:type="paragraph" w:styleId="2">
    <w:name w:val="نص أساسي 2"/>
    <w:basedOn w:val="Normal"/>
    <w:qFormat/>
    <w:pPr>
      <w:jc w:val="left"/>
    </w:pPr>
    <w:rPr>
      <w:sz w:val="24"/>
      <w:szCs w:val="30"/>
    </w:rPr>
  </w:style>
  <w:style w:type="paragraph" w:styleId="3">
    <w:name w:val="نص أساسي بمسافة بادئة 3"/>
    <w:basedOn w:val="Normal"/>
    <w:qFormat/>
    <w:pPr>
      <w:ind w:firstLine="720"/>
      <w:jc w:val="left"/>
    </w:pPr>
    <w:rPr>
      <w:sz w:val="24"/>
      <w:szCs w:val="32"/>
    </w:rPr>
  </w:style>
  <w:style w:type="paragraph" w:styleId="Footnote">
    <w:name w:val="Footnote Text"/>
    <w:basedOn w:val="Normal"/>
    <w:pPr/>
    <w:rPr/>
  </w:style>
  <w:style w:type="paragraph" w:styleId="Style6">
    <w:name w:val="نص معترض"/>
    <w:basedOn w:val="Normal"/>
    <w:qFormat/>
    <w:pPr>
      <w:tabs>
        <w:tab w:val="clear" w:pos="720"/>
        <w:tab w:val="left" w:pos="1076" w:leader="none"/>
      </w:tabs>
      <w:ind w:left="1076" w:hanging="1076"/>
      <w:jc w:val="left"/>
    </w:pPr>
    <w:rPr>
      <w:rFonts w:cs="Times New Roman"/>
      <w:sz w:val="24"/>
      <w:szCs w:val="28"/>
    </w:rPr>
  </w:style>
  <w:style w:type="paragraph" w:styleId="31">
    <w:name w:val="نص أساسي 3"/>
    <w:basedOn w:val="Normal"/>
    <w:qFormat/>
    <w:pPr>
      <w:jc w:val="left"/>
    </w:pPr>
    <w:rPr>
      <w:sz w:val="24"/>
      <w:szCs w:val="26"/>
    </w:rPr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sz w:val="24"/>
      <w:szCs w:val="28"/>
    </w:rPr>
  </w:style>
  <w:style w:type="paragraph" w:styleId="21">
    <w:name w:val="قائمة نقطية 2"/>
    <w:basedOn w:val="Normal"/>
    <w:qFormat/>
    <w:pPr/>
    <w:rPr>
      <w:szCs w:val="32"/>
    </w:rPr>
  </w:style>
  <w:style w:type="paragraph" w:styleId="22">
    <w:name w:val="قائمة 2"/>
    <w:basedOn w:val="Normal"/>
    <w:qFormat/>
    <w:pPr>
      <w:ind w:left="566" w:hanging="283"/>
    </w:pPr>
    <w:rPr/>
  </w:style>
  <w:style w:type="paragraph" w:styleId="32">
    <w:name w:val="قائمة 3"/>
    <w:basedOn w:val="Normal"/>
    <w:qFormat/>
    <w:pPr>
      <w:ind w:left="849" w:hanging="283"/>
    </w:pPr>
    <w:rPr/>
  </w:style>
  <w:style w:type="paragraph" w:styleId="Style7">
    <w:name w:val="قائمة نقطية"/>
    <w:basedOn w:val="Normal"/>
    <w:qFormat/>
    <w:pPr>
      <w:numPr>
        <w:ilvl w:val="0"/>
        <w:numId w:val="2"/>
      </w:numPr>
      <w:ind w:left="360" w:right="360" w:hanging="0"/>
      <w:jc w:val="left"/>
    </w:pPr>
    <w:rPr>
      <w:b/>
      <w:bCs/>
      <w:szCs w:val="32"/>
    </w:rPr>
  </w:style>
  <w:style w:type="paragraph" w:styleId="Style8">
    <w:name w:val="قائمة مستمرة"/>
    <w:basedOn w:val="Normal"/>
    <w:qFormat/>
    <w:pPr>
      <w:spacing w:before="0" w:after="120"/>
      <w:ind w:left="283" w:hanging="0"/>
    </w:pPr>
    <w:rPr/>
  </w:style>
  <w:style w:type="paragraph" w:styleId="23">
    <w:name w:val="قائمة مستمرة 2"/>
    <w:basedOn w:val="Normal"/>
    <w:qFormat/>
    <w:pPr>
      <w:spacing w:before="0" w:after="120"/>
      <w:ind w:left="566" w:hanging="0"/>
    </w:pPr>
    <w:rPr/>
  </w:style>
  <w:style w:type="paragraph" w:styleId="Style9">
    <w:name w:val="تسمية توضيحية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14:00Z</dcterms:created>
  <dc:creator>ںé¢©ں£</dc:creator>
  <dc:description/>
  <cp:keywords/>
  <dc:language>en-US</dc:language>
  <cp:lastModifiedBy>aziz</cp:lastModifiedBy>
  <cp:lastPrinted>2000-06-28T14:52:00Z</cp:lastPrinted>
  <dcterms:modified xsi:type="dcterms:W3CDTF">2004-05-13T06:14:00Z</dcterms:modified>
  <cp:revision>4</cp:revision>
  <dc:subject/>
  <dc:title>بسم الله الرحمن الرحيم</dc:title>
</cp:coreProperties>
</file>