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dvertisingExtraBold"/>
          <w:color w:val="0000FF"/>
          <w:sz w:val="40"/>
          <w:szCs w:val="40"/>
        </w:rPr>
      </w:pPr>
      <w:r>
        <w:rPr>
          <w:rFonts w:cs="AdvertisingExtraBold"/>
          <w:color w:val="0000FF"/>
          <w:sz w:val="40"/>
          <w:sz w:val="40"/>
          <w:szCs w:val="40"/>
          <w:rtl w:val="true"/>
        </w:rPr>
        <w:t>ش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color w:val="0000FF"/>
          <w:sz w:val="40"/>
          <w:sz w:val="40"/>
          <w:szCs w:val="40"/>
          <w:rtl w:val="true"/>
        </w:rPr>
        <w:t>العر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color w:val="0000FF"/>
          <w:sz w:val="40"/>
          <w:sz w:val="40"/>
          <w:szCs w:val="40"/>
          <w:rtl w:val="true"/>
        </w:rPr>
        <w:t>ف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color w:val="0000FF"/>
          <w:sz w:val="40"/>
          <w:sz w:val="40"/>
          <w:szCs w:val="40"/>
          <w:rtl w:val="true"/>
        </w:rPr>
        <w:t>ف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color w:val="0000FF"/>
          <w:sz w:val="40"/>
          <w:sz w:val="40"/>
          <w:szCs w:val="40"/>
          <w:rtl w:val="true"/>
        </w:rPr>
        <w:t>الصرف</w:t>
      </w:r>
    </w:p>
    <w:p>
      <w:pPr>
        <w:pStyle w:val="Normal"/>
        <w:jc w:val="center"/>
        <w:rPr>
          <w:rFonts w:cs="AdvertisingExtraBold"/>
          <w:color w:val="FF0000"/>
          <w:sz w:val="40"/>
          <w:szCs w:val="40"/>
        </w:rPr>
      </w:pPr>
      <w:r>
        <w:rPr>
          <w:rFonts w:cs="AdvertisingExtraBold"/>
          <w:color w:val="FF0000"/>
          <w:sz w:val="40"/>
          <w:sz w:val="40"/>
          <w:szCs w:val="40"/>
          <w:rtl w:val="true"/>
        </w:rPr>
        <w:t>أحم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color w:val="FF0000"/>
          <w:sz w:val="40"/>
          <w:sz w:val="40"/>
          <w:szCs w:val="40"/>
          <w:rtl w:val="true"/>
        </w:rPr>
        <w:t>الحملاوي</w:t>
      </w:r>
    </w:p>
    <w:p>
      <w:pPr>
        <w:pStyle w:val="Normal"/>
        <w:jc w:val="left"/>
        <w:rPr>
          <w:rFonts w:ascii="Arial(Arabic);Times New Roman" w:hAnsi="Arial(Arabic);Times New Roman"/>
          <w:color w:val="008000"/>
          <w:sz w:val="26"/>
          <w:szCs w:val="26"/>
        </w:rPr>
      </w:pPr>
      <w:r>
        <w:rPr>
          <w:rFonts w:ascii="Arial(Arabic);Times New Roman" w:hAnsi="Arial(Arabic);Times New Roman" w:cs="Arabic Transparent"/>
          <w:color w:val="008000"/>
          <w:sz w:val="26"/>
          <w:sz w:val="26"/>
          <w:szCs w:val="26"/>
          <w:rtl w:val="true"/>
        </w:rPr>
        <w:t>نبذة</w:t>
      </w:r>
      <w:r>
        <w:rPr>
          <w:rFonts w:ascii="Arial(Arabic);Times New Roman" w:hAnsi="Arial(Arabic);Times New Roman" w:eastAsia="Arial(Arabic);Times New Roman" w:cs="Arial(Arabic)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8000"/>
          <w:sz w:val="26"/>
          <w:sz w:val="26"/>
          <w:szCs w:val="26"/>
          <w:rtl w:val="true"/>
        </w:rPr>
        <w:t>عن</w:t>
      </w:r>
      <w:r>
        <w:rPr>
          <w:rFonts w:ascii="Arial(Arabic);Times New Roman" w:hAnsi="Arial(Arabic);Times New Roman" w:eastAsia="Arial(Arabic);Times New Roman" w:cs="Arial(Arabic)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8000"/>
          <w:sz w:val="26"/>
          <w:sz w:val="26"/>
          <w:szCs w:val="26"/>
          <w:rtl w:val="true"/>
        </w:rPr>
        <w:t>الكتاب</w:t>
      </w:r>
      <w:r>
        <w:rPr>
          <w:rFonts w:ascii="Arial(Arabic);Times New Roman" w:hAnsi="Arial(Arabic);Times New Roman" w:eastAsia="Arial(Arabic);Times New Roman" w:cs="Arial(Arabic)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(Arabic);Times New Roman" w:hAnsi="Arial(Arabic);Times New Roman"/>
          <w:color w:val="008000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color w:val="008000"/>
          <w:sz w:val="26"/>
          <w:szCs w:val="26"/>
        </w:rPr>
      </w:pPr>
      <w:r>
        <w:rPr>
          <w:rFonts w:ascii="Arial(Arabic);Times New Roman" w:hAnsi="Arial(Arabic);Times New Roman" w:cs="Arabic Transparent"/>
          <w:color w:val="008000"/>
          <w:sz w:val="26"/>
          <w:sz w:val="26"/>
          <w:szCs w:val="26"/>
          <w:rtl w:val="true"/>
        </w:rPr>
        <w:t>كتاب</w:t>
      </w:r>
      <w:r>
        <w:rPr>
          <w:rFonts w:ascii="Arial(Arabic);Times New Roman" w:hAnsi="Arial(Arabic);Times New Roman" w:eastAsia="Arial(Arabic);Times New Roman" w:cs="Arial(Arabic)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8000"/>
          <w:sz w:val="26"/>
          <w:sz w:val="26"/>
          <w:szCs w:val="26"/>
          <w:rtl w:val="true"/>
        </w:rPr>
        <w:t>يبحث</w:t>
      </w:r>
      <w:r>
        <w:rPr>
          <w:rFonts w:ascii="Arial(Arabic);Times New Roman" w:hAnsi="Arial(Arabic);Times New Roman" w:eastAsia="Arial(Arabic);Times New Roman" w:cs="Arial(Arabic)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8000"/>
          <w:sz w:val="26"/>
          <w:sz w:val="26"/>
          <w:szCs w:val="26"/>
          <w:rtl w:val="true"/>
        </w:rPr>
        <w:t>في</w:t>
      </w:r>
      <w:r>
        <w:rPr>
          <w:rFonts w:ascii="Arial(Arabic);Times New Roman" w:hAnsi="Arial(Arabic);Times New Roman" w:eastAsia="Arial(Arabic);Times New Roman" w:cs="Arial(Arabic)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8000"/>
          <w:sz w:val="26"/>
          <w:sz w:val="26"/>
          <w:szCs w:val="26"/>
          <w:rtl w:val="true"/>
        </w:rPr>
        <w:t>علم</w:t>
      </w:r>
      <w:r>
        <w:rPr>
          <w:rFonts w:ascii="Arial(Arabic);Times New Roman" w:hAnsi="Arial(Arabic);Times New Roman" w:eastAsia="Arial(Arabic);Times New Roman" w:cs="Arial(Arabic)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8000"/>
          <w:sz w:val="26"/>
          <w:sz w:val="26"/>
          <w:szCs w:val="26"/>
          <w:rtl w:val="true"/>
        </w:rPr>
        <w:t>هام</w:t>
      </w:r>
      <w:r>
        <w:rPr>
          <w:rFonts w:ascii="Arial(Arabic);Times New Roman" w:hAnsi="Arial(Arabic);Times New Roman" w:eastAsia="Arial(Arabic);Times New Roman" w:cs="Arial(Arabic)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8000"/>
          <w:sz w:val="26"/>
          <w:sz w:val="26"/>
          <w:szCs w:val="26"/>
          <w:rtl w:val="true"/>
        </w:rPr>
        <w:t>من</w:t>
      </w:r>
      <w:r>
        <w:rPr>
          <w:rFonts w:ascii="Arial(Arabic);Times New Roman" w:hAnsi="Arial(Arabic);Times New Roman" w:eastAsia="Arial(Arabic);Times New Roman" w:cs="Arial(Arabic)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8000"/>
          <w:sz w:val="26"/>
          <w:sz w:val="26"/>
          <w:szCs w:val="26"/>
          <w:rtl w:val="true"/>
        </w:rPr>
        <w:t>علوم</w:t>
      </w:r>
      <w:r>
        <w:rPr>
          <w:rFonts w:ascii="Arial(Arabic);Times New Roman" w:hAnsi="Arial(Arabic);Times New Roman" w:eastAsia="Arial(Arabic);Times New Roman" w:cs="Arial(Arabic)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8000"/>
          <w:sz w:val="26"/>
          <w:sz w:val="26"/>
          <w:szCs w:val="26"/>
          <w:rtl w:val="true"/>
        </w:rPr>
        <w:t>اللغة</w:t>
      </w:r>
      <w:r>
        <w:rPr>
          <w:rFonts w:ascii="Arial(Arabic);Times New Roman" w:hAnsi="Arial(Arabic);Times New Roman" w:eastAsia="Arial(Arabic);Times New Roman" w:cs="Arial(Arabic)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8000"/>
          <w:sz w:val="26"/>
          <w:sz w:val="26"/>
          <w:szCs w:val="26"/>
          <w:rtl w:val="true"/>
        </w:rPr>
        <w:t>العربية</w:t>
      </w:r>
      <w:r>
        <w:rPr>
          <w:rFonts w:ascii="Arial(Arabic);Times New Roman" w:hAnsi="Arial(Arabic);Times New Roman" w:eastAsia="Arial(Arabic);Times New Roman" w:cs="Arial(Arabic)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8000"/>
          <w:sz w:val="26"/>
          <w:sz w:val="26"/>
          <w:szCs w:val="26"/>
          <w:rtl w:val="true"/>
        </w:rPr>
        <w:t>وهو</w:t>
      </w:r>
      <w:r>
        <w:rPr>
          <w:rFonts w:ascii="Arial(Arabic);Times New Roman" w:hAnsi="Arial(Arabic);Times New Roman" w:eastAsia="Arial(Arabic);Times New Roman" w:cs="Arial(Arabic)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8000"/>
          <w:sz w:val="26"/>
          <w:sz w:val="26"/>
          <w:szCs w:val="26"/>
          <w:rtl w:val="true"/>
        </w:rPr>
        <w:t>علم</w:t>
      </w:r>
      <w:r>
        <w:rPr>
          <w:rFonts w:ascii="Arial(Arabic);Times New Roman" w:hAnsi="Arial(Arabic);Times New Roman" w:eastAsia="Arial(Arabic);Times New Roman" w:cs="Arial(Arabic)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8000"/>
          <w:sz w:val="26"/>
          <w:sz w:val="26"/>
          <w:szCs w:val="26"/>
          <w:rtl w:val="true"/>
        </w:rPr>
        <w:t>التصريف،</w:t>
      </w:r>
      <w:r>
        <w:rPr>
          <w:rFonts w:ascii="Arial(Arabic);Times New Roman" w:hAnsi="Arial(Arabic);Times New Roman" w:eastAsia="Arial(Arabic);Times New Roman" w:cs="Arial(Arabic)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8000"/>
          <w:sz w:val="26"/>
          <w:sz w:val="26"/>
          <w:szCs w:val="26"/>
          <w:rtl w:val="true"/>
        </w:rPr>
        <w:t>فإن</w:t>
      </w:r>
      <w:r>
        <w:rPr>
          <w:rFonts w:ascii="Arial(Arabic);Times New Roman" w:hAnsi="Arial(Arabic);Times New Roman" w:eastAsia="Arial(Arabic);Times New Roman" w:cs="Arial(Arabic)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8000"/>
          <w:sz w:val="26"/>
          <w:sz w:val="26"/>
          <w:szCs w:val="26"/>
          <w:rtl w:val="true"/>
        </w:rPr>
        <w:t>من</w:t>
      </w:r>
      <w:r>
        <w:rPr>
          <w:rFonts w:ascii="Arial(Arabic);Times New Roman" w:hAnsi="Arial(Arabic);Times New Roman" w:eastAsia="Arial(Arabic);Times New Roman" w:cs="Arial(Arabic)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8000"/>
          <w:sz w:val="26"/>
          <w:sz w:val="26"/>
          <w:szCs w:val="26"/>
          <w:rtl w:val="true"/>
        </w:rPr>
        <w:t>أهم</w:t>
      </w:r>
      <w:r>
        <w:rPr>
          <w:rFonts w:ascii="Arial(Arabic);Times New Roman" w:hAnsi="Arial(Arabic);Times New Roman" w:eastAsia="Arial(Arabic);Times New Roman" w:cs="Arial(Arabic)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8000"/>
          <w:sz w:val="26"/>
          <w:sz w:val="26"/>
          <w:szCs w:val="26"/>
          <w:rtl w:val="true"/>
        </w:rPr>
        <w:t>خصائص</w:t>
      </w:r>
      <w:r>
        <w:rPr>
          <w:rFonts w:ascii="Arial(Arabic);Times New Roman" w:hAnsi="Arial(Arabic);Times New Roman" w:eastAsia="Arial(Arabic);Times New Roman" w:cs="Arial(Arabic)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8000"/>
          <w:sz w:val="26"/>
          <w:sz w:val="26"/>
          <w:szCs w:val="26"/>
          <w:rtl w:val="true"/>
        </w:rPr>
        <w:t>اللغة</w:t>
      </w:r>
      <w:r>
        <w:rPr>
          <w:rFonts w:ascii="Arial(Arabic);Times New Roman" w:hAnsi="Arial(Arabic);Times New Roman" w:eastAsia="Arial(Arabic);Times New Roman" w:cs="Arial(Arabic)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8000"/>
          <w:sz w:val="26"/>
          <w:sz w:val="26"/>
          <w:szCs w:val="26"/>
          <w:rtl w:val="true"/>
        </w:rPr>
        <w:t>العربية</w:t>
      </w:r>
      <w:r>
        <w:rPr>
          <w:rFonts w:ascii="Arial(Arabic);Times New Roman" w:hAnsi="Arial(Arabic);Times New Roman" w:eastAsia="Arial(Arabic);Times New Roman" w:cs="Arial(Arabic)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8000"/>
          <w:sz w:val="26"/>
          <w:sz w:val="26"/>
          <w:szCs w:val="26"/>
          <w:rtl w:val="true"/>
        </w:rPr>
        <w:t>التي</w:t>
      </w:r>
      <w:r>
        <w:rPr>
          <w:rFonts w:ascii="Arial(Arabic);Times New Roman" w:hAnsi="Arial(Arabic);Times New Roman" w:eastAsia="Arial(Arabic);Times New Roman" w:cs="Arial(Arabic)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8000"/>
          <w:sz w:val="26"/>
          <w:sz w:val="26"/>
          <w:szCs w:val="26"/>
          <w:rtl w:val="true"/>
        </w:rPr>
        <w:t>عدها</w:t>
      </w:r>
      <w:r>
        <w:rPr>
          <w:rFonts w:ascii="Arial(Arabic);Times New Roman" w:hAnsi="Arial(Arabic);Times New Roman" w:eastAsia="Arial(Arabic);Times New Roman" w:cs="Arial(Arabic)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8000"/>
          <w:sz w:val="26"/>
          <w:sz w:val="26"/>
          <w:szCs w:val="26"/>
          <w:rtl w:val="true"/>
        </w:rPr>
        <w:t>العلماء</w:t>
      </w:r>
      <w:r>
        <w:rPr>
          <w:rFonts w:ascii="Arial(Arabic);Times New Roman" w:hAnsi="Arial(Arabic);Times New Roman" w:eastAsia="Arial(Arabic);Times New Roman" w:cs="Arial(Arabic)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8000"/>
          <w:sz w:val="26"/>
          <w:sz w:val="26"/>
          <w:szCs w:val="26"/>
          <w:rtl w:val="true"/>
        </w:rPr>
        <w:t>لها</w:t>
      </w:r>
      <w:r>
        <w:rPr>
          <w:rFonts w:ascii="Arial(Arabic);Times New Roman" w:hAnsi="Arial(Arabic);Times New Roman" w:eastAsia="Arial(Arabic);Times New Roman" w:cs="Arial(Arabic)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8000"/>
          <w:sz w:val="26"/>
          <w:sz w:val="26"/>
          <w:szCs w:val="26"/>
          <w:rtl w:val="true"/>
        </w:rPr>
        <w:t>ما</w:t>
      </w:r>
      <w:r>
        <w:rPr>
          <w:rFonts w:ascii="Arial(Arabic);Times New Roman" w:hAnsi="Arial(Arabic);Times New Roman" w:eastAsia="Arial(Arabic);Times New Roman" w:cs="Arial(Arabic)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8000"/>
          <w:sz w:val="26"/>
          <w:sz w:val="26"/>
          <w:szCs w:val="26"/>
          <w:rtl w:val="true"/>
        </w:rPr>
        <w:t>تمتاز</w:t>
      </w:r>
      <w:r>
        <w:rPr>
          <w:rFonts w:ascii="Arial(Arabic);Times New Roman" w:hAnsi="Arial(Arabic);Times New Roman" w:eastAsia="Arial(Arabic);Times New Roman" w:cs="Arial(Arabic)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8000"/>
          <w:sz w:val="26"/>
          <w:sz w:val="26"/>
          <w:szCs w:val="26"/>
          <w:rtl w:val="true"/>
        </w:rPr>
        <w:t>به</w:t>
      </w:r>
      <w:r>
        <w:rPr>
          <w:rFonts w:ascii="Arial(Arabic);Times New Roman" w:hAnsi="Arial(Arabic);Times New Roman" w:eastAsia="Arial(Arabic);Times New Roman" w:cs="Arial(Arabic)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8000"/>
          <w:sz w:val="26"/>
          <w:sz w:val="26"/>
          <w:szCs w:val="26"/>
          <w:rtl w:val="true"/>
        </w:rPr>
        <w:t>من</w:t>
      </w:r>
      <w:r>
        <w:rPr>
          <w:rFonts w:ascii="Arial(Arabic);Times New Roman" w:hAnsi="Arial(Arabic);Times New Roman" w:eastAsia="Arial(Arabic);Times New Roman" w:cs="Arial(Arabic)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8000"/>
          <w:sz w:val="26"/>
          <w:sz w:val="26"/>
          <w:szCs w:val="26"/>
          <w:rtl w:val="true"/>
        </w:rPr>
        <w:t>إتساع</w:t>
      </w:r>
      <w:r>
        <w:rPr>
          <w:rFonts w:ascii="Arial(Arabic);Times New Roman" w:hAnsi="Arial(Arabic);Times New Roman" w:eastAsia="Arial(Arabic);Times New Roman" w:cs="Arial(Arabic)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8000"/>
          <w:sz w:val="26"/>
          <w:sz w:val="26"/>
          <w:szCs w:val="26"/>
          <w:rtl w:val="true"/>
        </w:rPr>
        <w:t>الأبنية،</w:t>
      </w:r>
      <w:r>
        <w:rPr>
          <w:rFonts w:ascii="Arial(Arabic);Times New Roman" w:hAnsi="Arial(Arabic);Times New Roman" w:eastAsia="Arial(Arabic);Times New Roman" w:cs="Arial(Arabic)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8000"/>
          <w:sz w:val="26"/>
          <w:sz w:val="26"/>
          <w:szCs w:val="26"/>
          <w:rtl w:val="true"/>
        </w:rPr>
        <w:t>وكثرة</w:t>
      </w:r>
      <w:r>
        <w:rPr>
          <w:rFonts w:ascii="Arial(Arabic);Times New Roman" w:hAnsi="Arial(Arabic);Times New Roman" w:eastAsia="Arial(Arabic);Times New Roman" w:cs="Arial(Arabic)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8000"/>
          <w:sz w:val="26"/>
          <w:sz w:val="26"/>
          <w:szCs w:val="26"/>
          <w:rtl w:val="true"/>
        </w:rPr>
        <w:t>الصيغ</w:t>
      </w:r>
      <w:r>
        <w:rPr>
          <w:rFonts w:ascii="Arial(Arabic);Times New Roman" w:hAnsi="Arial(Arabic);Times New Roman" w:eastAsia="Arial(Arabic);Times New Roman" w:cs="Arial(Arabic)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8000"/>
          <w:sz w:val="26"/>
          <w:sz w:val="26"/>
          <w:szCs w:val="26"/>
          <w:rtl w:val="true"/>
        </w:rPr>
        <w:t>التي</w:t>
      </w:r>
      <w:r>
        <w:rPr>
          <w:rFonts w:ascii="Arial(Arabic);Times New Roman" w:hAnsi="Arial(Arabic);Times New Roman" w:eastAsia="Arial(Arabic);Times New Roman" w:cs="Arial(Arabic)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8000"/>
          <w:sz w:val="26"/>
          <w:sz w:val="26"/>
          <w:szCs w:val="26"/>
          <w:rtl w:val="true"/>
        </w:rPr>
        <w:t>تستوعب</w:t>
      </w:r>
      <w:r>
        <w:rPr>
          <w:rFonts w:ascii="Arial(Arabic);Times New Roman" w:hAnsi="Arial(Arabic);Times New Roman" w:eastAsia="Arial(Arabic);Times New Roman" w:cs="Arial(Arabic)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8000"/>
          <w:sz w:val="26"/>
          <w:sz w:val="26"/>
          <w:szCs w:val="26"/>
          <w:rtl w:val="true"/>
        </w:rPr>
        <w:t>المعاني</w:t>
      </w:r>
      <w:r>
        <w:rPr>
          <w:rFonts w:ascii="Arial(Arabic);Times New Roman" w:hAnsi="Arial(Arabic);Times New Roman" w:eastAsia="Arial(Arabic);Times New Roman" w:cs="Arial(Arabic)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8000"/>
          <w:sz w:val="26"/>
          <w:sz w:val="26"/>
          <w:szCs w:val="26"/>
          <w:rtl w:val="true"/>
        </w:rPr>
        <w:t>الكثيرة</w:t>
      </w:r>
      <w:r>
        <w:rPr>
          <w:rFonts w:ascii="Arial(Arabic);Times New Roman" w:hAnsi="Arial(Arabic);Times New Roman" w:eastAsia="Arial(Arabic);Times New Roman" w:cs="Arial(Arabic)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8000"/>
          <w:sz w:val="26"/>
          <w:sz w:val="26"/>
          <w:szCs w:val="26"/>
          <w:rtl w:val="true"/>
        </w:rPr>
        <w:t>لا</w:t>
      </w:r>
      <w:r>
        <w:rPr>
          <w:rFonts w:ascii="Arial(Arabic);Times New Roman" w:hAnsi="Arial(Arabic);Times New Roman" w:eastAsia="Arial(Arabic);Times New Roman" w:cs="Arial(Arabic)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8000"/>
          <w:sz w:val="26"/>
          <w:sz w:val="26"/>
          <w:szCs w:val="26"/>
          <w:rtl w:val="true"/>
        </w:rPr>
        <w:t>سبيل</w:t>
      </w:r>
      <w:r>
        <w:rPr>
          <w:rFonts w:ascii="Arial(Arabic);Times New Roman" w:hAnsi="Arial(Arabic);Times New Roman" w:eastAsia="Arial(Arabic);Times New Roman" w:cs="Arial(Arabic)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8000"/>
          <w:sz w:val="26"/>
          <w:sz w:val="26"/>
          <w:szCs w:val="26"/>
          <w:rtl w:val="true"/>
        </w:rPr>
        <w:t>للوصول</w:t>
      </w:r>
      <w:r>
        <w:rPr>
          <w:rFonts w:ascii="Arial(Arabic);Times New Roman" w:hAnsi="Arial(Arabic);Times New Roman" w:eastAsia="Arial(Arabic);Times New Roman" w:cs="Arial(Arabic)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8000"/>
          <w:sz w:val="26"/>
          <w:sz w:val="26"/>
          <w:szCs w:val="26"/>
          <w:rtl w:val="true"/>
        </w:rPr>
        <w:t>إلى</w:t>
      </w:r>
      <w:r>
        <w:rPr>
          <w:rFonts w:ascii="Arial(Arabic);Times New Roman" w:hAnsi="Arial(Arabic);Times New Roman" w:eastAsia="Arial(Arabic);Times New Roman" w:cs="Arial(Arabic)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8000"/>
          <w:sz w:val="26"/>
          <w:sz w:val="26"/>
          <w:szCs w:val="26"/>
          <w:rtl w:val="true"/>
        </w:rPr>
        <w:t>ذلك</w:t>
      </w:r>
      <w:r>
        <w:rPr>
          <w:rFonts w:ascii="Arial(Arabic);Times New Roman" w:hAnsi="Arial(Arabic);Times New Roman" w:eastAsia="Arial(Arabic);Times New Roman" w:cs="Arial(Arabic)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8000"/>
          <w:sz w:val="26"/>
          <w:sz w:val="26"/>
          <w:szCs w:val="26"/>
          <w:rtl w:val="true"/>
        </w:rPr>
        <w:t>إلا</w:t>
      </w:r>
      <w:r>
        <w:rPr>
          <w:rFonts w:ascii="Arial(Arabic);Times New Roman" w:hAnsi="Arial(Arabic);Times New Roman" w:eastAsia="Arial(Arabic);Times New Roman" w:cs="Arial(Arabic)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8000"/>
          <w:sz w:val="26"/>
          <w:sz w:val="26"/>
          <w:szCs w:val="26"/>
          <w:rtl w:val="true"/>
        </w:rPr>
        <w:t>علم</w:t>
      </w:r>
      <w:r>
        <w:rPr>
          <w:rFonts w:ascii="Arial(Arabic);Times New Roman" w:hAnsi="Arial(Arabic);Times New Roman" w:eastAsia="Arial(Arabic);Times New Roman" w:cs="Arial(Arabic)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8000"/>
          <w:sz w:val="26"/>
          <w:sz w:val="26"/>
          <w:szCs w:val="26"/>
          <w:rtl w:val="true"/>
        </w:rPr>
        <w:t>التصريف</w:t>
      </w:r>
      <w:r>
        <w:rPr>
          <w:rFonts w:ascii="Arial(Arabic);Times New Roman" w:hAnsi="Arial(Arabic);Times New Roman" w:eastAsia="Arial(Arabic);Times New Roman" w:cs="Arial(Arabic)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8000"/>
          <w:sz w:val="26"/>
          <w:sz w:val="26"/>
          <w:szCs w:val="26"/>
          <w:rtl w:val="true"/>
        </w:rPr>
        <w:t>ومن</w:t>
      </w:r>
      <w:r>
        <w:rPr>
          <w:rFonts w:ascii="Arial(Arabic);Times New Roman" w:hAnsi="Arial(Arabic);Times New Roman" w:eastAsia="Arial(Arabic);Times New Roman" w:cs="Arial(Arabic)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8000"/>
          <w:sz w:val="26"/>
          <w:sz w:val="26"/>
          <w:szCs w:val="26"/>
          <w:rtl w:val="true"/>
        </w:rPr>
        <w:t>فاته</w:t>
      </w:r>
      <w:r>
        <w:rPr>
          <w:rFonts w:ascii="Arial(Arabic);Times New Roman" w:hAnsi="Arial(Arabic);Times New Roman" w:eastAsia="Arial(Arabic);Times New Roman" w:cs="Arial(Arabic)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8000"/>
          <w:sz w:val="26"/>
          <w:sz w:val="26"/>
          <w:szCs w:val="26"/>
          <w:rtl w:val="true"/>
        </w:rPr>
        <w:t>فقد</w:t>
      </w:r>
      <w:r>
        <w:rPr>
          <w:rFonts w:ascii="Arial(Arabic);Times New Roman" w:hAnsi="Arial(Arabic);Times New Roman" w:eastAsia="Arial(Arabic);Times New Roman" w:cs="Arial(Arabic)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8000"/>
          <w:sz w:val="26"/>
          <w:sz w:val="26"/>
          <w:szCs w:val="26"/>
          <w:rtl w:val="true"/>
        </w:rPr>
        <w:t>فاته</w:t>
      </w:r>
      <w:r>
        <w:rPr>
          <w:rFonts w:ascii="Arial(Arabic);Times New Roman" w:hAnsi="Arial(Arabic);Times New Roman" w:eastAsia="Arial(Arabic);Times New Roman" w:cs="Arial(Arabic)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8000"/>
          <w:sz w:val="26"/>
          <w:sz w:val="26"/>
          <w:szCs w:val="26"/>
          <w:rtl w:val="true"/>
        </w:rPr>
        <w:t>الكثير</w:t>
      </w:r>
      <w:r>
        <w:rPr>
          <w:rFonts w:ascii="Arial(Arabic);Times New Roman" w:hAnsi="Arial(Arabic);Times New Roman" w:eastAsia="Arial(Arabic);Times New Roman" w:cs="Arial(Arabic)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8000"/>
          <w:sz w:val="26"/>
          <w:sz w:val="26"/>
          <w:szCs w:val="26"/>
          <w:rtl w:val="true"/>
        </w:rPr>
        <w:t>من</w:t>
      </w:r>
      <w:r>
        <w:rPr>
          <w:rFonts w:ascii="Arial(Arabic);Times New Roman" w:hAnsi="Arial(Arabic);Times New Roman" w:eastAsia="Arial(Arabic);Times New Roman" w:cs="Arial(Arabic)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8000"/>
          <w:sz w:val="26"/>
          <w:sz w:val="26"/>
          <w:szCs w:val="26"/>
          <w:rtl w:val="true"/>
        </w:rPr>
        <w:t>علوم</w:t>
      </w:r>
      <w:r>
        <w:rPr>
          <w:rFonts w:ascii="Arial(Arabic);Times New Roman" w:hAnsi="Arial(Arabic);Times New Roman" w:eastAsia="Arial(Arabic);Times New Roman" w:cs="Arial(Arabic)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8000"/>
          <w:sz w:val="26"/>
          <w:sz w:val="26"/>
          <w:szCs w:val="26"/>
          <w:rtl w:val="true"/>
        </w:rPr>
        <w:t>اللغة</w:t>
      </w:r>
      <w:r>
        <w:rPr>
          <w:rFonts w:ascii="Arial(Arabic);Times New Roman" w:hAnsi="Arial(Arabic);Times New Roman" w:eastAsia="Arial(Arabic);Times New Roman" w:cs="Arial(Arabic)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(Arabic);Times New Roman" w:hAnsi="Arial(Arabic);Times New Roman"/>
          <w:color w:val="008000"/>
          <w:sz w:val="26"/>
          <w:szCs w:val="26"/>
          <w:rtl w:val="true"/>
        </w:rPr>
        <w:t xml:space="preserve">. </w:t>
      </w:r>
      <w:r>
        <w:rPr>
          <w:rFonts w:ascii="Arial(Arabic);Times New Roman" w:hAnsi="Arial(Arabic);Times New Roman" w:cs="Arabic Transparent"/>
          <w:color w:val="008000"/>
          <w:sz w:val="26"/>
          <w:sz w:val="26"/>
          <w:szCs w:val="26"/>
          <w:rtl w:val="true"/>
        </w:rPr>
        <w:t>وهذا</w:t>
      </w:r>
      <w:r>
        <w:rPr>
          <w:rFonts w:ascii="Arial(Arabic);Times New Roman" w:hAnsi="Arial(Arabic);Times New Roman" w:eastAsia="Arial(Arabic);Times New Roman" w:cs="Arial(Arabic)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8000"/>
          <w:sz w:val="26"/>
          <w:sz w:val="26"/>
          <w:szCs w:val="26"/>
          <w:rtl w:val="true"/>
        </w:rPr>
        <w:t>الكتاب</w:t>
      </w:r>
      <w:r>
        <w:rPr>
          <w:rFonts w:ascii="Arial(Arabic);Times New Roman" w:hAnsi="Arial(Arabic);Times New Roman" w:eastAsia="Arial(Arabic);Times New Roman" w:cs="Arial(Arabic)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8000"/>
          <w:sz w:val="26"/>
          <w:sz w:val="26"/>
          <w:szCs w:val="26"/>
          <w:rtl w:val="true"/>
        </w:rPr>
        <w:t>هو</w:t>
      </w:r>
      <w:r>
        <w:rPr>
          <w:rFonts w:ascii="Arial(Arabic);Times New Roman" w:hAnsi="Arial(Arabic);Times New Roman" w:eastAsia="Arial(Arabic);Times New Roman" w:cs="Arial(Arabic)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8000"/>
          <w:sz w:val="26"/>
          <w:sz w:val="26"/>
          <w:szCs w:val="26"/>
          <w:rtl w:val="true"/>
        </w:rPr>
        <w:t>أشهر</w:t>
      </w:r>
      <w:r>
        <w:rPr>
          <w:rFonts w:ascii="Arial(Arabic);Times New Roman" w:hAnsi="Arial(Arabic);Times New Roman" w:eastAsia="Arial(Arabic);Times New Roman" w:cs="Arial(Arabic)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8000"/>
          <w:sz w:val="26"/>
          <w:sz w:val="26"/>
          <w:szCs w:val="26"/>
          <w:rtl w:val="true"/>
        </w:rPr>
        <w:t>ما</w:t>
      </w:r>
      <w:r>
        <w:rPr>
          <w:rFonts w:ascii="Arial(Arabic);Times New Roman" w:hAnsi="Arial(Arabic);Times New Roman" w:eastAsia="Arial(Arabic);Times New Roman" w:cs="Arial(Arabic)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8000"/>
          <w:sz w:val="26"/>
          <w:sz w:val="26"/>
          <w:szCs w:val="26"/>
          <w:rtl w:val="true"/>
        </w:rPr>
        <w:t>كتب</w:t>
      </w:r>
      <w:r>
        <w:rPr>
          <w:rFonts w:ascii="Arial(Arabic);Times New Roman" w:hAnsi="Arial(Arabic);Times New Roman" w:eastAsia="Arial(Arabic);Times New Roman" w:cs="Arial(Arabic)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8000"/>
          <w:sz w:val="26"/>
          <w:sz w:val="26"/>
          <w:szCs w:val="26"/>
          <w:rtl w:val="true"/>
        </w:rPr>
        <w:t>في</w:t>
      </w:r>
      <w:r>
        <w:rPr>
          <w:rFonts w:ascii="Arial(Arabic);Times New Roman" w:hAnsi="Arial(Arabic);Times New Roman" w:eastAsia="Arial(Arabic);Times New Roman" w:cs="Arial(Arabic)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8000"/>
          <w:sz w:val="26"/>
          <w:sz w:val="26"/>
          <w:szCs w:val="26"/>
          <w:rtl w:val="true"/>
        </w:rPr>
        <w:t>هذا</w:t>
      </w:r>
      <w:r>
        <w:rPr>
          <w:rFonts w:ascii="Arial(Arabic);Times New Roman" w:hAnsi="Arial(Arabic);Times New Roman" w:eastAsia="Arial(Arabic);Times New Roman" w:cs="Arial(Arabic)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8000"/>
          <w:sz w:val="26"/>
          <w:sz w:val="26"/>
          <w:szCs w:val="26"/>
          <w:rtl w:val="true"/>
        </w:rPr>
        <w:t>العلم</w: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ن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ش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ع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ؤ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تقد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لغ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ع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ائ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ت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س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ن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و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ظم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وي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ص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غ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د</w:t>
      </w:r>
      <w:r>
        <w:rPr>
          <w:rFonts w:cs="Simplified Arabic"/>
          <w:sz w:val="27"/>
          <w:szCs w:val="27"/>
          <w:rtl w:val="true"/>
        </w:rPr>
        <w:t>. "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ا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ائ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اد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ص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ل</w:t>
      </w:r>
      <w:r>
        <w:rPr>
          <w:rFonts w:cs="Simplified Arabic"/>
          <w:sz w:val="27"/>
          <w:szCs w:val="27"/>
          <w:rtl w:val="true"/>
        </w:rPr>
        <w:t>...".</w:t>
        <w:br/>
      </w:r>
      <w:r>
        <w:rPr>
          <w:rFonts w:cs="Simplified Arabic"/>
          <w:sz w:val="27"/>
          <w:sz w:val="27"/>
          <w:szCs w:val="27"/>
          <w:rtl w:val="true"/>
        </w:rPr>
        <w:t>وث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ز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ا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ط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غ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ل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ز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ا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ه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ف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اب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ه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"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غ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عد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وعد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ال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ع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خ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غ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صدر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ف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غ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ل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قسط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قسط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نث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تحنث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ثم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تأثم</w:t>
      </w:r>
      <w:r>
        <w:rPr>
          <w:rFonts w:cs="Simplified Arabic"/>
          <w:sz w:val="27"/>
          <w:szCs w:val="27"/>
          <w:rtl w:val="true"/>
        </w:rPr>
        <w:t>) ...</w:t>
      </w:r>
      <w:r>
        <w:rPr>
          <w:rFonts w:cs="Simplified Arabic"/>
          <w:sz w:val="27"/>
          <w:sz w:val="27"/>
          <w:szCs w:val="27"/>
          <w:rtl w:val="true"/>
        </w:rPr>
        <w:t>إلخ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و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ع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نا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ضا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ن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و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فاه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ناهى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ص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في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راك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يآ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ص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ا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ك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رب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اف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ض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ا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عتِق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عتَق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ا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ص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ي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و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ظي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ه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ش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ي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جاز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أَ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َوْ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ْق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فَّا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قْبِضْنَ</w:t>
      </w:r>
      <w:r>
        <w:rPr>
          <w:rFonts w:cs="Simplified Arabic"/>
          <w:sz w:val="27"/>
          <w:szCs w:val="27"/>
          <w:rtl w:val="true"/>
        </w:rPr>
        <w:t xml:space="preserve">}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ن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صا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يقبض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يصفقن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ابق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ع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ع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خشرى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ويقبض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بضات</w:t>
      </w:r>
      <w:r>
        <w:rPr>
          <w:rFonts w:cs="Simplified Arabic"/>
          <w:sz w:val="27"/>
          <w:szCs w:val="27"/>
          <w:rtl w:val="true"/>
        </w:rPr>
        <w:t>) (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نحة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سب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سط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ا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ست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ف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ح</w:t>
      </w:r>
      <w:r>
        <w:rPr>
          <w:rFonts w:cs="Simplified Arabic"/>
          <w:sz w:val="27"/>
          <w:szCs w:val="27"/>
          <w:rtl w:val="true"/>
        </w:rPr>
        <w:t>".</w:t>
        <w:br/>
      </w:r>
      <w:r>
        <w:rPr>
          <w:rFonts w:cs="Simplified Arabic"/>
          <w:sz w:val="27"/>
          <w:sz w:val="27"/>
          <w:szCs w:val="27"/>
          <w:rtl w:val="true"/>
        </w:rPr>
        <w:t>ف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ض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ض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ص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غ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ا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ا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ل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يصف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ي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بضات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ا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صا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م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ت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صه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م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ا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ص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ف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ظي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ا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ل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اع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خ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لاغ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ع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ش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ف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ي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نا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سع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ا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ّ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عت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ق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هرس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ُ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خر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ً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ّ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وب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او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د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ه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ع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لاو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ت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لا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مُنْي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مَل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بُلْبَيْس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بمحاف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قي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ائ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في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7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Cs w:val="27"/>
        </w:rPr>
        <w:t>127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Cs w:val="27"/>
        </w:rPr>
        <w:t>1856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تر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د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ا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ر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ن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د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306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Cs w:val="27"/>
        </w:rPr>
        <w:t>1888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رس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ئ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ز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رف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ج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897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ت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د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و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ث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تغ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حام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ض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ج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د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ط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ياض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ل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902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ي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ر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ح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ر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جو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ظ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ت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ح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س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در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ر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ر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ا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فن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عه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زو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صائ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ا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آ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928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35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= </w:t>
      </w:r>
      <w:r>
        <w:rPr>
          <w:rFonts w:cs="Simplified Arabic"/>
          <w:sz w:val="27"/>
          <w:szCs w:val="27"/>
        </w:rPr>
        <w:t>2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932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rFonts w:cs="Simplified Arabic"/>
          <w:sz w:val="27"/>
          <w:szCs w:val="27"/>
          <w:rtl w:val="true"/>
        </w:rPr>
        <w:t xml:space="preserve">)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ئتي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ي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ر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و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اغ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.</w:t>
      </w:r>
      <w:r>
        <w:rPr>
          <w:rFonts w:cs="Simplified Arabic"/>
          <w:sz w:val="27"/>
          <w:sz w:val="27"/>
          <w:szCs w:val="27"/>
          <w:rtl w:val="true"/>
        </w:rPr>
        <w:t>إلخ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فو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روس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حرا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وم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ب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أ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خ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لام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ئ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وي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خ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مت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س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س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ك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اجوجي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غ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طا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ياضي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يعي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ريخ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غرافي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م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إلخ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ر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طب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ى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تذ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ص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ضرا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حو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ي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ر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ونها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ج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طبي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ي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س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دَرَّ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ام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ربي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ر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ض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م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ك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ك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ه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اف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لط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ر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داب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ن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د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888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لي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ح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ر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غ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و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اغ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ئد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مت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اخ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ع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70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Cs w:val="27"/>
        </w:rPr>
        <w:t>761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ل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س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بأو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ير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س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ر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قيق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ث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مي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و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اضرات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ر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ش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خش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راباذ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ق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ا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أخر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راس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بع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ل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ضيح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نيفً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ي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ال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صن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ض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هذيب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سي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ويب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لو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و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ار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ن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سط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دلس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اميذ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ي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ش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ف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س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يات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عا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م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ذ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ب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مؤل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ث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دبي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ش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ط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312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= </w:t>
      </w:r>
      <w:r>
        <w:rPr>
          <w:rFonts w:cs="Simplified Arabic"/>
          <w:sz w:val="27"/>
          <w:szCs w:val="27"/>
        </w:rPr>
        <w:t>1894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rFonts w:cs="Simplified Arabic"/>
          <w:sz w:val="27"/>
          <w:szCs w:val="27"/>
          <w:rtl w:val="true"/>
        </w:rPr>
        <w:t>).</w:t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ز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د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ط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327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= </w:t>
      </w:r>
      <w:r>
        <w:rPr>
          <w:rFonts w:cs="Simplified Arabic"/>
          <w:sz w:val="27"/>
          <w:szCs w:val="27"/>
        </w:rPr>
        <w:t>1909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مط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ي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ط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ط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358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= </w:t>
      </w:r>
      <w:r>
        <w:rPr>
          <w:rFonts w:cs="Simplified Arabic"/>
          <w:sz w:val="27"/>
          <w:szCs w:val="27"/>
        </w:rPr>
        <w:t>1939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مط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ط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ه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و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ي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ح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ط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ط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372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= </w:t>
      </w:r>
      <w:r>
        <w:rPr>
          <w:rFonts w:cs="Simplified Arabic"/>
          <w:sz w:val="27"/>
          <w:szCs w:val="27"/>
        </w:rPr>
        <w:t>1953</w:t>
      </w:r>
      <w:r>
        <w:rPr>
          <w:rFonts w:cs="Simplified Arabic"/>
          <w:sz w:val="27"/>
          <w:szCs w:val="27"/>
          <w:rtl w:val="true"/>
        </w:rPr>
        <w:t>).</w:t>
        <w:br/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د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957</w:t>
      </w:r>
      <w:r>
        <w:rPr>
          <w:rFonts w:cs="Simplified Arabic"/>
          <w:sz w:val="27"/>
          <w:sz w:val="27"/>
          <w:szCs w:val="27"/>
          <w:rtl w:val="true"/>
        </w:rPr>
        <w:t>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ط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ط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ه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ن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ش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لله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مدُ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ِّ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رادِ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م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رت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حسان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صدر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ّ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مل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ُضاعَ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َمِ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َوْ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بحانَ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ث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ز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علال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ْرِ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تمط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وا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مِ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ليما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ه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ق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مصط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ف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ر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ر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ّ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ش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ا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زّ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لال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ِكَم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َحْب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صاد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ِمم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هَّ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ّد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ُ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ال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شادَ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بعد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ق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َر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طتُ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ارُ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عد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عرَ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ج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نيو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او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َطلّ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اريق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ر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ِ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ذ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رَّ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جا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اغ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ث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وار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ت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ر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ب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َأوْدِ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تط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جان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ف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واه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ذلك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تيه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ف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غ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ش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rFonts w:cs="Simplified Arabic"/>
          <w:sz w:val="27"/>
          <w:szCs w:val="27"/>
          <w:rtl w:val="true"/>
        </w:rPr>
        <w:t>: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ف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َوْ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فْ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ر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َ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من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ِ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فَنُوا</w:t>
      </w:r>
      <w:r>
        <w:rPr>
          <w:rFonts w:cs="Simplified Arabic"/>
          <w:sz w:val="27"/>
          <w:szCs w:val="27"/>
          <w:rtl w:val="true"/>
        </w:rPr>
        <w:t>*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ته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ش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rFonts w:cs="Simplified Arabic"/>
          <w:sz w:val="27"/>
          <w:szCs w:val="27"/>
          <w:rtl w:val="true"/>
        </w:rPr>
        <w:t>".</w:t>
        <w:br/>
      </w:r>
      <w:r>
        <w:rPr>
          <w:rFonts w:cs="Simplified Arabic"/>
          <w:sz w:val="27"/>
          <w:sz w:val="27"/>
          <w:szCs w:val="27"/>
          <w:rtl w:val="true"/>
        </w:rPr>
        <w:t>والل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لب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ب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ئو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فالمقدم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ثان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ُمُّهم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ن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ش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ق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د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لصَّرْف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صريف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غيي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تصري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حِ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ير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صطلاح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مَلىّ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حو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ص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ل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ة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ع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ُ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سمَى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فعول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ضيل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ثني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ب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ِلْمِىّ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ل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رَ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ي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عرا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وضوعُ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لفاظ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وال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صح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علال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ال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ياد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ِ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ختص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سم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مكن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فع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صرّف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ا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غي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ُور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ىّ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واضعُ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ُ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ل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َرَّ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سائلُ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ضاي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ذك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ِمن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َّ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ُب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ك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غ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ثمرت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َو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أ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ات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اعا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ن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ة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ستمدادُ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حك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وجو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ِفائىّ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أبني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ئ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حوظ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عد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تيب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كلم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فظ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ض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د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ه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ن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ش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قس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تن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الاس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ضِ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د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ع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ضِ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ت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فظ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ر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خ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ّ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َ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ح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ضا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ند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حم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ْش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لْ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َم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ْراهي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دَّق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وْيَا</w:t>
      </w:r>
      <w:r>
        <w:rPr>
          <w:rFonts w:cs="Simplified Arabic"/>
          <w:sz w:val="27"/>
          <w:szCs w:val="27"/>
          <w:rtl w:val="true"/>
        </w:rPr>
        <w:t xml:space="preserve">}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يختص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اص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واز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ح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ك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ق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ْلَ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زكىَّ</w:t>
      </w:r>
      <w:r>
        <w:rPr>
          <w:rFonts w:cs="Simplified Arabic"/>
          <w:sz w:val="27"/>
          <w:szCs w:val="27"/>
          <w:rtl w:val="true"/>
        </w:rPr>
        <w:t>}. {</w:t>
      </w:r>
      <w:r>
        <w:rPr>
          <w:rFonts w:cs="Simplified Arabic"/>
          <w:sz w:val="27"/>
          <w:sz w:val="27"/>
          <w:szCs w:val="27"/>
          <w:rtl w:val="true"/>
        </w:rPr>
        <w:t>سَنقْرئُ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ْسَى</w:t>
      </w:r>
      <w:r>
        <w:rPr>
          <w:rFonts w:cs="Simplified Arabic"/>
          <w:sz w:val="27"/>
          <w:szCs w:val="27"/>
          <w:rtl w:val="true"/>
        </w:rPr>
        <w:t>}. {</w:t>
      </w:r>
      <w:r>
        <w:rPr>
          <w:rFonts w:cs="Simplified Arabic"/>
          <w:sz w:val="27"/>
          <w:sz w:val="27"/>
          <w:szCs w:val="27"/>
          <w:rtl w:val="true"/>
        </w:rPr>
        <w:t>وَلَسَو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طَي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رْضَى</w:t>
      </w:r>
      <w:r>
        <w:rPr>
          <w:rFonts w:cs="Simplified Arabic"/>
          <w:sz w:val="27"/>
          <w:szCs w:val="27"/>
          <w:rtl w:val="true"/>
        </w:rPr>
        <w:t>}. {</w:t>
      </w:r>
      <w:r>
        <w:rPr>
          <w:rFonts w:cs="Simplified Arabic"/>
          <w:sz w:val="27"/>
          <w:sz w:val="27"/>
          <w:szCs w:val="27"/>
          <w:rtl w:val="true"/>
        </w:rPr>
        <w:t>ل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ا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ِ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نْفِق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حبُّون</w:t>
      </w:r>
      <w:r>
        <w:rPr>
          <w:rFonts w:cs="Simplified Arabic"/>
          <w:sz w:val="27"/>
          <w:szCs w:val="27"/>
          <w:rtl w:val="true"/>
        </w:rPr>
        <w:t>}. {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ِ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لَدْ</w:t>
      </w:r>
      <w:r>
        <w:rPr>
          <w:rFonts w:cs="Simplified Arabic"/>
          <w:sz w:val="27"/>
          <w:szCs w:val="27"/>
          <w:rtl w:val="true"/>
        </w:rPr>
        <w:t>}. {</w:t>
      </w:r>
      <w:r>
        <w:rPr>
          <w:rFonts w:cs="Simplified Arabic"/>
          <w:sz w:val="27"/>
          <w:sz w:val="27"/>
          <w:szCs w:val="27"/>
          <w:rtl w:val="true"/>
        </w:rPr>
        <w:t>رَبّ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ِع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ىْ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حْم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لْماً</w:t>
      </w:r>
      <w:r>
        <w:rPr>
          <w:rFonts w:cs="Simplified Arabic"/>
          <w:sz w:val="27"/>
          <w:szCs w:val="27"/>
          <w:rtl w:val="true"/>
        </w:rPr>
        <w:t>}. {</w:t>
      </w:r>
      <w:r>
        <w:rPr>
          <w:rFonts w:cs="Simplified Arabic"/>
          <w:sz w:val="27"/>
          <w:sz w:val="27"/>
          <w:szCs w:val="27"/>
          <w:rtl w:val="true"/>
        </w:rPr>
        <w:t>قاَ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ْعُو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َجْزي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قَي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نَا</w:t>
      </w:r>
      <w:r>
        <w:rPr>
          <w:rFonts w:cs="Simplified Arabic"/>
          <w:sz w:val="27"/>
          <w:szCs w:val="27"/>
          <w:rtl w:val="true"/>
        </w:rPr>
        <w:t>}. {</w:t>
      </w:r>
      <w:r>
        <w:rPr>
          <w:rFonts w:cs="Simplified Arabic"/>
          <w:sz w:val="27"/>
          <w:sz w:val="27"/>
          <w:szCs w:val="27"/>
          <w:rtl w:val="true"/>
        </w:rPr>
        <w:t>لَيُسْجَن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يَكُو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اغِرينَ</w:t>
      </w:r>
      <w:r>
        <w:rPr>
          <w:rFonts w:cs="Simplified Arabic"/>
          <w:sz w:val="27"/>
          <w:szCs w:val="27"/>
          <w:rtl w:val="true"/>
        </w:rPr>
        <w:t>}. {</w:t>
      </w:r>
      <w:r>
        <w:rPr>
          <w:rFonts w:cs="Simplified Arabic"/>
          <w:sz w:val="27"/>
          <w:sz w:val="27"/>
          <w:szCs w:val="27"/>
          <w:rtl w:val="true"/>
        </w:rPr>
        <w:t>يأَيَّت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فْ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طْمَئِن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ْجِ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ِ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اضِي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ْضِيَّةً</w:t>
      </w:r>
      <w:r>
        <w:rPr>
          <w:rFonts w:cs="Simplified Arabic"/>
          <w:sz w:val="27"/>
          <w:szCs w:val="27"/>
          <w:rtl w:val="true"/>
        </w:rPr>
        <w:t>}.</w:t>
        <w:br/>
      </w:r>
      <w:r>
        <w:rPr>
          <w:rFonts w:cs="Simplified Arabic"/>
          <w:sz w:val="27"/>
          <w:sz w:val="27"/>
          <w:szCs w:val="27"/>
          <w:rtl w:val="true"/>
        </w:rPr>
        <w:t>وي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ائص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ع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ن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ش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مي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اثي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بل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وَّ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ور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ز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م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ثَل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عَ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حري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مْ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ِع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رُم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عُل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ل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رّ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سَمُّ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ّ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ت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ش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ض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د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حْرَ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عْلَل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حْمَرِ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ْلَلِ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ش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رَّر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ز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ث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عَّل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لْبَب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عْلَل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ُضعّ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ش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سألتمونيها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بل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ص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بَّر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َل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اعِ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َّ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فَعَّل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رج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تفْعَ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ته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ُفْتَعِ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فتع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ْط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را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فتع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طع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ىّ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ز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ذِ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ز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ُلْ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اع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دَ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ِلَ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ص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ز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ز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فَ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ُعْر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اشتق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أ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ناء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مم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أ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ع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ُ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ُجْهَ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فَ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سِ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وُوْ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ُدِّ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سُوْو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لُو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قو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رَف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جتما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بْ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ك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ُسِ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ا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ُس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د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ْ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حادى</w:t>
      </w:r>
      <w:r>
        <w:rPr>
          <w:rFonts w:cs="Simplified Arabic"/>
          <w:sz w:val="27"/>
          <w:szCs w:val="27"/>
          <w:rtl w:val="true"/>
        </w:rPr>
        <w:t xml:space="preserve">": </w:t>
      </w:r>
      <w:r>
        <w:rPr>
          <w:rFonts w:cs="Simplified Arabic"/>
          <w:sz w:val="27"/>
          <w:sz w:val="27"/>
          <w:szCs w:val="27"/>
          <w:rtl w:val="true"/>
        </w:rPr>
        <w:t>عال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ثان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جِ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ل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ِس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ي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ِ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فت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ئِس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ِ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ف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عْر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َأس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ُدْر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عم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آ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ئ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َبْ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ِ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دْرَت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ر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آ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آ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فع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قدِّ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ُهِّلَت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ر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ز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عْفا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ر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ِ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ف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ئ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تّ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ف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ق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ع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ِ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نطِ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ائئ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زتين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ائئ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َ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ز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ا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شي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ل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أفعال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وفً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ى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م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َّيْتُمُوها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آ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ْلاء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دِّم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فْعَاء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نع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ْلاء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دو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ا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ن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ش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تقس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لتقس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َّ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ين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ضار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الماض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ب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علا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رأت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َأ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نْد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مضار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ّ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لّ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تب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قبا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ُعَيِّن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نافيت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إِنّ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َحْزُنُن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ذْهَب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rFonts w:cs="Simplified Arabic"/>
          <w:sz w:val="27"/>
          <w:szCs w:val="27"/>
          <w:rtl w:val="true"/>
        </w:rPr>
        <w:t>}. {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ِ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ه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ُّو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وْلِ</w:t>
      </w:r>
      <w:r>
        <w:rPr>
          <w:rFonts w:cs="Simplified Arabic"/>
          <w:sz w:val="27"/>
          <w:szCs w:val="27"/>
          <w:rtl w:val="true"/>
        </w:rPr>
        <w:t>}. {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دْر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ْس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داً</w:t>
      </w:r>
      <w:r>
        <w:rPr>
          <w:rFonts w:cs="Simplified Arabic"/>
          <w:sz w:val="27"/>
          <w:szCs w:val="27"/>
          <w:rtl w:val="true"/>
        </w:rPr>
        <w:t>}.</w:t>
        <w:br/>
      </w:r>
      <w:r>
        <w:rPr>
          <w:rFonts w:cs="Simplified Arabic"/>
          <w:sz w:val="27"/>
          <w:sz w:val="27"/>
          <w:szCs w:val="27"/>
          <w:rtl w:val="true"/>
        </w:rPr>
        <w:t>وي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ستقب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ين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وْف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ن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سَ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فَه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بْلَت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تى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َا</w:t>
      </w:r>
      <w:r>
        <w:rPr>
          <w:rFonts w:cs="Simplified Arabic"/>
          <w:sz w:val="27"/>
          <w:szCs w:val="27"/>
          <w:rtl w:val="true"/>
        </w:rPr>
        <w:t>}. {</w:t>
      </w:r>
      <w:r>
        <w:rPr>
          <w:rFonts w:cs="Simplified Arabic"/>
          <w:sz w:val="27"/>
          <w:sz w:val="27"/>
          <w:szCs w:val="27"/>
          <w:rtl w:val="true"/>
        </w:rPr>
        <w:t>وَلَسَو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طِي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َرْضَى</w:t>
      </w:r>
      <w:r>
        <w:rPr>
          <w:rFonts w:cs="Simplified Arabic"/>
          <w:sz w:val="27"/>
          <w:szCs w:val="27"/>
          <w:rtl w:val="true"/>
        </w:rPr>
        <w:t>}. {</w:t>
      </w:r>
      <w:r>
        <w:rPr>
          <w:rFonts w:cs="Simplified Arabic"/>
          <w:sz w:val="27"/>
          <w:sz w:val="27"/>
          <w:szCs w:val="27"/>
          <w:rtl w:val="true"/>
        </w:rPr>
        <w:t>ل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َا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ِ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نْفِق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حِبُّونَ</w:t>
      </w:r>
      <w:r>
        <w:rPr>
          <w:rFonts w:cs="Simplified Arabic"/>
          <w:sz w:val="27"/>
          <w:szCs w:val="27"/>
          <w:rtl w:val="true"/>
        </w:rPr>
        <w:t>}. {</w:t>
      </w:r>
      <w:r>
        <w:rPr>
          <w:rFonts w:cs="Simplified Arabic"/>
          <w:sz w:val="27"/>
          <w:sz w:val="27"/>
          <w:szCs w:val="27"/>
          <w:rtl w:val="true"/>
        </w:rPr>
        <w:t>وَ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ُوم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ُم</w:t>
      </w:r>
      <w:r>
        <w:rPr>
          <w:rFonts w:cs="Simplified Arabic"/>
          <w:sz w:val="27"/>
          <w:szCs w:val="27"/>
          <w:rtl w:val="true"/>
        </w:rPr>
        <w:t>}. {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صُرْك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ال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ُمْ</w:t>
      </w:r>
      <w:r>
        <w:rPr>
          <w:rFonts w:cs="Simplified Arabic"/>
          <w:sz w:val="27"/>
          <w:szCs w:val="27"/>
          <w:rtl w:val="true"/>
        </w:rPr>
        <w:t>}.</w:t>
        <w:br/>
      </w:r>
      <w:r>
        <w:rPr>
          <w:rFonts w:cs="Simplified Arabic"/>
          <w:sz w:val="27"/>
          <w:sz w:val="27"/>
          <w:szCs w:val="27"/>
          <w:rtl w:val="true"/>
        </w:rPr>
        <w:t>وعلامت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ِ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لُدْ</w:t>
      </w:r>
      <w:r>
        <w:rPr>
          <w:rFonts w:cs="Simplified Arabic"/>
          <w:sz w:val="27"/>
          <w:szCs w:val="27"/>
          <w:rtl w:val="true"/>
        </w:rPr>
        <w:t>}.</w:t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دوء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أنيت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الهمز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لم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أ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عظّ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َ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رأ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ي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لغ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ئ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ت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لمخ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ئ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نا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آ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ء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ئ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أ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ن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آ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أم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طْل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هدْ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علا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ك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طبة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ا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ع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ام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ْ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شَتَّان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ُد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ترق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ر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َوَى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ف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ت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ضجَّ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صَه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كت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م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تجب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ًا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ن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ش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تقس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ين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تلّ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الصحيح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ّ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َت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َلس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ِّ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َوْ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يْ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ّ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لا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دّ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ن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كوِ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م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ي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عتلّ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ج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ام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ق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ن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ضعَّ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هموز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السا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مز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ضع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ِذ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ً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كْس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ضعَّ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د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ين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مضعّ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زي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عىّ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م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زيد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د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تد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مد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ىّ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عىّ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،كزلزل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سْعَس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لْقَل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هموز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أ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ق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لّ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ن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قص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في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المث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ؤ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سَ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ُمّ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ا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أجو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ع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لو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فه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ن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ُل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ع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لناق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لّ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م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سُمِّى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قصا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ار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غَز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مَت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ة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ن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زَ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مَيْت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ل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ان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مَفْرو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سُمّ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ق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َى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َقْرو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مُ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وَ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سُمّ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قت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ض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اس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ْم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مْ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َوْ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ل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َبْ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حْ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و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َ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مْ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ئ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بأ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د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ب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ن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ش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تقس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ع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ُّ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س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ين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جرّ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زي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المجر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ا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َّ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زي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ِ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ي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ثُلاث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اعىّ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عىّ</w:t>
      </w:r>
      <w:r>
        <w:rPr>
          <w:rFonts w:cs="Simplified Arabic"/>
          <w:sz w:val="27"/>
          <w:szCs w:val="27"/>
          <w:rtl w:val="true"/>
        </w:rPr>
        <w:t>.</w:t>
        <w:br/>
        <w:t>[</w:t>
      </w:r>
      <w:r>
        <w:rPr>
          <w:rFonts w:cs="Simplified Arabic"/>
          <w:sz w:val="27"/>
          <w:sz w:val="27"/>
          <w:szCs w:val="27"/>
          <w:rtl w:val="true"/>
        </w:rPr>
        <w:t>ال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ى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ص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ضَر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َتح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َرُ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رِ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َسِ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س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ع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فْعُل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نَص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صُ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َع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عُ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خَ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خُذ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رَأ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رُؤ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ُ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غَ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غْزُ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ُرّ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ع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فْعِ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ضَر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ْرِ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لَ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ْلِس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ع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م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مِ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َ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ِ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طَ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ْوِ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ِر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ئ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بِ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نَ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هْنِئ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وِ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أ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ئ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ع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فْعَ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َ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ه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هَ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ع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ع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ضَ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َ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فَ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يْفَع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ه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هَ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لَ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لَ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أ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أ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رَ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رَأ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ضار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لْ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ي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لْق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اذ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َب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ْب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ل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ْلَ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ك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ْكَ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ْلَ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يح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َبَ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َ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ِّيئ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يف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ع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فْعَ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ِ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َ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لَ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ج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ْجَ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بِ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يْبَ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ا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ه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َيِ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غْيَ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و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وَ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َضِى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ضى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وِى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و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جِى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ْج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ض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َض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مَ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ئ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أ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َدِ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ْدأ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ي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ابع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مت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خُلْو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ل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و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ح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زَ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فرِ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رِب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َط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شِ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غَضِ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زِ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ش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وِى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كِ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عطِ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مِئ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َدِى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يِ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حَم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ِود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َعو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مِش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َهِر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غَي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يِ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ِى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عُ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فْعُل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َر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رُ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َسُ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سُن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َسُ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سُم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مُ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يْمُن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سُ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سُ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َؤُ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ؤُم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َرُؤ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ْرُؤ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ر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رُو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ئى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يُؤ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ئ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ئى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هُو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ُهْ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ضَعَّ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َرُر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ثَلَّ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َبُبْ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لَ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وص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ِلْق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كْث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وّ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غري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عجُّ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س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َث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د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ع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فْعِ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سِ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ِ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ِ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عِ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ل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أتى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تنبيه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د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ز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رَحُبَتْ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ُ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س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حُب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و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ثان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َّ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سَ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س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ِ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ز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ِ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ل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َ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َهَ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ضاع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دّي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َد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ُدُّ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د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ُدُّه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خَف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ِف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ذ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ِذ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عَ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ج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َ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َرَ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َرِح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ُّ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ِر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ض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َضُّ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مهم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ج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ِ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َرُ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ُذ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سِ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ه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هَب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َمَ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ُ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سُ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مهم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ج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َرُ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ئ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ئ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َؤ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ؤُ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مهم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ج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َرُ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َرَأ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رُؤ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َنَ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نئ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َ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َأ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د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ْدَأ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رُ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رُؤ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ال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َرُ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ِ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ع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ِ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َه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هَ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ج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جَ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س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ُ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رِ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ِث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rFonts w:cs="Simplified Arabic"/>
          <w:sz w:val="27"/>
          <w:szCs w:val="27"/>
          <w:rtl w:val="true"/>
        </w:rPr>
        <w:t>: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ئ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ق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ؤ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َرْب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تَد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َائ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ِد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لِيلا</w:t>
      </w:r>
      <w:r>
        <w:rPr>
          <w:rFonts w:cs="Simplified Arabic"/>
          <w:sz w:val="27"/>
          <w:szCs w:val="27"/>
          <w:rtl w:val="true"/>
        </w:rPr>
        <w:t>*</w:t>
        <w:br/>
      </w:r>
      <w:r>
        <w:rPr>
          <w:rFonts w:cs="Simplified Arabic"/>
          <w:sz w:val="27"/>
          <w:sz w:val="27"/>
          <w:szCs w:val="27"/>
          <w:rtl w:val="true"/>
        </w:rPr>
        <w:t>رُوِى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حبوبت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و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ؤ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ق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َائِم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ِطاش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ِ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ش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الأجو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ج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َ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ِ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غَيِ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غْيَ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و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وَ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يّ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ئي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ُ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الناق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ج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ف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ع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م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ضى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رُوَ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الل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و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ج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ب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ف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ِ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ِى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ج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ِى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ِى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الل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و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ج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ح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ْوِ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ِى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ْو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ئ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ِى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َيِى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ِ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ُف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ع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َ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غْيَ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وَ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ا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م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ع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عَ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ُ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َر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رُو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ِ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لى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ِ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أَ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ضِى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ضَ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َ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ثِ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ِ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ِ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رِ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رِ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ه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رِك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ج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ر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ُر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َرِى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ن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َعِ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جِ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َفِ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َه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فق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كِم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تمّ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ِى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َمِقَ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ّ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ور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كْس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ئِ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ِ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بِق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حِم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بْل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ح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ُ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غِر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ت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ِغ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ِ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ه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َئِ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ِ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صن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ساد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و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ع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اع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واب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ع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خ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ر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ساب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ن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اخ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ُ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سَابَقَن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فسبقتُ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قُ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وِى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ئ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ر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اث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َثَبْتُ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ِ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ي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ِع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ع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م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مَيْ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مِ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و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عى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ّ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حقا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رباع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ّ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ح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حر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دَرْبَ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بخ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ت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كب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سمَ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و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َلْبَ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ء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َمْعَ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َعْف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عل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اء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حلق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عْلَل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جلبَبَه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ب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با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ثان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وْع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جوربه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ب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وْر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عْوَ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َهْوَ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شيته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يْعَ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بَيْطرَ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عْيَل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َرْي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رعَ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رياف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ساد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عْل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سَلْقَ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ساب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عنَل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لنس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لب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نسو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إلحا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ل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خ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ف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و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ى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ام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ث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ِ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أتى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زان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فْعَ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ط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ت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م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رّ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ثان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اعَل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ات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ذ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ل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عّ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ضع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َّ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كىّ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لّ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رَّأ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زان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نفعَل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كس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شق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ق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مح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ثان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فتعل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جتم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ق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َّع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ص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ق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صطب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طر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فْع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حمرّ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صفرّ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ورَّ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و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رْفَض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َق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ض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ْعَوَ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فعَّل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ع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زكّ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ّ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طَّهَّ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فاع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اع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َشاوَر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ا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َّاق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َّار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زان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تفعل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ستخر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ق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ثان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فْعَوعَل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غدود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شوش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شْب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فْعَا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حمار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هابّ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وِي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م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ُهْبت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فْعَوّ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جلوَّذ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لَوَّط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كب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و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عى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زِ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حقا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ن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ع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ي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َعل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دحرج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ان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فعنل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حرنج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ثان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فعل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قشعر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طمأنّ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زان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فعلَل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جَلبب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ثان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فعول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رْهَوَ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ُفَيْعَ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شيطَن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فَوْعَ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جوْرب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مَفْعَ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مسكن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ساد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فَعْل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سلق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ان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فعنلَل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قعنسَس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ثان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فعنل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ستلقى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ْنَى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رنج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عنسَ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عنسَ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لح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رنج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يت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تنبيهان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ا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ثُلاث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ُباعى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ُماس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ُداس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ئ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كَنا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ثان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ّ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زِ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زِ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جَرَّ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ُعْم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زيد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ماع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ُسْت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ز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ط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عد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ذه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رج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ائ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فْعَل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َّعد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ق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ع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رأت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ْعَ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ْرَأ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دي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د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د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ثن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دي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ثن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دي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ثلاث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ثن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دي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ثلاث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ِ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رَي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ثان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ي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ألب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م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لس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ُلُوس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كا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ش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ر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ب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س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أ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با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َّلْ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زال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أَقذي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جم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ل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ذ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زل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ْ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قط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اد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أحم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أكرم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خلت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يلاً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ساد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الاستحق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حص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ر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زْوَج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ص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واج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ساب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عري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ره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َعْتُهُ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ّض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ثام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فع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عظمته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ظمت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تاس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او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عّ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شد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طَّ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فط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بشَّرْ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ش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عاش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مك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حف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ر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فْر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ص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س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ْر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فلح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ز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ن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دي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ز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َسَل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س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ش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َض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ئ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ظهر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ئ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ظه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َبَب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ب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َشَع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ش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اب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ْرَق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ْ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طاش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مام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وْ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شَع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جَلَّتِ</w:t>
      </w:r>
      <w:r>
        <w:rPr>
          <w:rFonts w:cs="Simplified Arabic"/>
          <w:sz w:val="27"/>
          <w:szCs w:val="27"/>
          <w:rtl w:val="true"/>
        </w:rPr>
        <w:t>*</w:t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َاعَل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يين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شارُ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ث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ُنْس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اد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مق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ي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دي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ش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شَ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ش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ال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دَ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لَ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َ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ئ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ِ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دَ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فعَلَ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لل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دي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ثانيهم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ُوال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دّ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ـ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واليت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بع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يت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بع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ّ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كث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ضاع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َّفت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َل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َف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فَر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ا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ن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ـ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يُخاد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مل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ط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و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از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دع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َعَّل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ش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ْع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د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َّم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َّد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زا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جَرَّب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شَّ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كه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ر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شر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تن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ت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ول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جَوَّ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َوَّ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و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َّوَف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ـ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غلِّق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واب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ّوت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ب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َّكَتْ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ثاني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ي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َّ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َجّ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ن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ح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و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ثالث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سَّق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َّرْت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س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ابع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وجّ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ئ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رَّقْت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َّب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وج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خامس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خت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ئ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لُّ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َّ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َب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مَّ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َبّيْ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م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سادس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ئ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فَّ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ب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اعت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ّ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لى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كّ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كَّ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َيَّ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جّ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ي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نْفَعَل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او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جي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طا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ط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قط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كسر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طا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طل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طل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ّ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الت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انعد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ِلاجي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لَّ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ع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ّ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فه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طاوع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فت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شت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ٍ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اتخاذ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خت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د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ت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دم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ثانيهم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اجت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كتس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كتت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تابة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ثالث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شار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خت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ختلف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ابع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إظه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عت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ظ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ذ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ظَم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خامس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با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قت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تد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ِّد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سادس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طا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عَدَ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تد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م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جتم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او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ضعَّ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هم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رَّ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ت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ص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تصف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رت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فْعَلّ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حم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يض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ور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مشّ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و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اض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وَر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مَشُ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تَفَعّ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ول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طا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ّ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بَّه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َّ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َسّ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ثاني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اتخاذ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وسّ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ت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د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ثالث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كل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صبّ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لّ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كلَّ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ل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ابع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جنُّ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حرّ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هجّ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ج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رَ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ُج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خامس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دري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جرّ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فَّظ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ْ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ظ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كلّ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صدَّ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تَفَاعَل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شته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ول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ث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دي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ثن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دي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جا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ا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ً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دي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خ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ثاني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َنَاو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غا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امى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ف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لي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بِى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يّ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لك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ّ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غابى</w:t>
      </w:r>
      <w:r>
        <w:rPr>
          <w:rFonts w:cs="Simplified Arabic"/>
          <w:sz w:val="27"/>
          <w:szCs w:val="27"/>
          <w:rtl w:val="true"/>
        </w:rPr>
        <w:t>*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رى</w:t>
      </w:r>
      <w:r>
        <w:rPr>
          <w:rFonts w:cs="Simplified Arabic"/>
          <w:sz w:val="27"/>
          <w:szCs w:val="27"/>
          <w:rtl w:val="true"/>
        </w:rPr>
        <w:t>: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ام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ش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حائ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اصدِهِ</w:t>
      </w:r>
      <w:r>
        <w:rPr>
          <w:rFonts w:cs="Simplified Arabic"/>
          <w:sz w:val="27"/>
          <w:szCs w:val="27"/>
          <w:rtl w:val="true"/>
        </w:rPr>
        <w:t xml:space="preserve">*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>*</w:t>
      </w:r>
      <w:r>
        <w:rPr>
          <w:rFonts w:cs="Simplified Arabic"/>
          <w:sz w:val="27"/>
          <w:sz w:val="27"/>
          <w:szCs w:val="27"/>
          <w:rtl w:val="true"/>
        </w:rPr>
        <w:t>تعامَي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رْ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ذ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ذْو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ِده</w:t>
      </w:r>
      <w:r>
        <w:rPr>
          <w:rFonts w:cs="Simplified Arabic"/>
          <w:sz w:val="27"/>
          <w:szCs w:val="27"/>
          <w:rtl w:val="true"/>
        </w:rPr>
        <w:t>*</w:t>
        <w:br/>
      </w:r>
      <w:r>
        <w:rPr>
          <w:rFonts w:cs="Simplified Arabic"/>
          <w:sz w:val="27"/>
          <w:sz w:val="27"/>
          <w:szCs w:val="27"/>
          <w:rtl w:val="true"/>
        </w:rPr>
        <w:t>وثالث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ريج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زا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ا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ر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د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يئ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ابع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طا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َل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اع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باع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سْتَفْعَل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ستغف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فر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ز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ست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ِّ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ار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راج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جت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ثاني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صَّيْ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ست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ح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هْ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جَ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ِصا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ز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ثَل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ُغا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رْضِ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نْسِرُ</w:t>
      </w:r>
      <w:r>
        <w:rPr>
          <w:rFonts w:cs="Simplified Arabic"/>
          <w:sz w:val="27"/>
          <w:szCs w:val="27"/>
          <w:rtl w:val="true"/>
        </w:rPr>
        <w:t>".</w:t>
        <w:br/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نِّ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بُغَاث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ر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رض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تعا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ثالث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عتق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ئ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ستحسن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صوب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ق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ابع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خت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سترج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ون</w:t>
      </w:r>
      <w:r>
        <w:rPr>
          <w:rFonts w:cs="Simplified Arabic"/>
          <w:sz w:val="27"/>
          <w:szCs w:val="27"/>
          <w:rtl w:val="true"/>
        </w:rPr>
        <w:t>}.</w:t>
        <w:br/>
      </w:r>
      <w:r>
        <w:rPr>
          <w:rFonts w:cs="Simplified Arabic"/>
          <w:sz w:val="27"/>
          <w:sz w:val="27"/>
          <w:szCs w:val="27"/>
          <w:rtl w:val="true"/>
        </w:rPr>
        <w:t>وخامس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و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سْتُهت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كب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تْر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بر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سادس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صاد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ستكر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بخلت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يل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َل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ج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طاو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حك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حك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ق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ث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شَوْش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شْ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شوش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ش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شُ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مار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م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مرّ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ن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ش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تقس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ع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ين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صرف</w:t>
      </w:r>
      <w:r>
        <w:rPr>
          <w:rFonts w:cs="Simplified Arabic"/>
          <w:sz w:val="27"/>
          <w:szCs w:val="27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الجام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ز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ض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ر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س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َرَى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لو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فِ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لِ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و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ِع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َبّ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ئ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ن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ز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مر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ب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لَّم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تصر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ور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حرَ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َ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ِ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ْرَح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َتِ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فْتأ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ك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شِ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ي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باع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ُدحر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غف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كّ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ؤ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ِّ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نصُ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تَ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ضرِ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دوء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تش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دحر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ُعَظّ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تِ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ُكْر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َسْتَخرج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ي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ذَ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عَظ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ارَك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َعَلَّم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ِي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صُ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َح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رِب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كر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طلِق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ستغفِرْ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ن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ش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تقس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ع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ز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ين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دّ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جاوِز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صِرً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المتع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طلا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ا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س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علا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ّ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ر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ر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ضرو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ام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ي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ب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ا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ات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اع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لاز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س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ل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ٌ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ثان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َّ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اع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ا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ت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ذ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عَلىّ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ساد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َّضْ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شْر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د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تع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ي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ْزِم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قْد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كا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لُغ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ِتَ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َلَهُ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ضُمّ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ز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ْوُ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ُدِّى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يت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ساب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سع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rFonts w:cs="Simplified Arabic"/>
          <w:sz w:val="27"/>
          <w:szCs w:val="27"/>
          <w:rtl w:val="true"/>
        </w:rPr>
        <w:t>: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تُمرّ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ِي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ُو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كلامُ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ى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َامُ</w:t>
      </w:r>
      <w:r>
        <w:rPr>
          <w:rFonts w:cs="Simplified Arabic"/>
          <w:sz w:val="27"/>
          <w:szCs w:val="27"/>
          <w:rtl w:val="true"/>
        </w:rPr>
        <w:t>*</w:t>
        <w:br/>
      </w:r>
      <w:r>
        <w:rPr>
          <w:rFonts w:cs="Simplified Arabic"/>
          <w:sz w:val="27"/>
          <w:sz w:val="27"/>
          <w:szCs w:val="27"/>
          <w:rtl w:val="true"/>
        </w:rPr>
        <w:t>ويطِّ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ن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شَه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أَوَعَجِبْت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ء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ك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ِكُمْ</w:t>
      </w:r>
      <w:r>
        <w:rPr>
          <w:rFonts w:cs="Simplified Arabic"/>
          <w:sz w:val="27"/>
          <w:szCs w:val="27"/>
          <w:rtl w:val="true"/>
        </w:rPr>
        <w:t>}.</w:t>
        <w:br/>
      </w:r>
      <w:r>
        <w:rPr>
          <w:rFonts w:cs="Simplified Arabic"/>
          <w:sz w:val="27"/>
          <w:sz w:val="27"/>
          <w:szCs w:val="27"/>
          <w:rtl w:val="true"/>
        </w:rPr>
        <w:t>الثام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ح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ال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عَ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ع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عُدُ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ع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َد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باب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د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س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دّ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ل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ٌ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ّض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شْر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فَلْيَحْذ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َالِف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رِهِ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ضُمّ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ْرُ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ثان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ح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ُ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الغ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َرُ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ٌ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ْرَبْه</w:t>
      </w:r>
      <w:r>
        <w:rPr>
          <w:rFonts w:cs="Simplified Arabic"/>
          <w:sz w:val="27"/>
          <w:szCs w:val="27"/>
          <w:rtl w:val="true"/>
        </w:rPr>
        <w:t>!</w:t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يرو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اوع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كسرْت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كس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أخ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نْت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ِرُّؤ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ْبُرونَ</w:t>
      </w:r>
      <w:r>
        <w:rPr>
          <w:rFonts w:cs="Simplified Arabic"/>
          <w:sz w:val="27"/>
          <w:szCs w:val="27"/>
          <w:rtl w:val="true"/>
        </w:rPr>
        <w:t>}.</w:t>
        <w:br/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ضرو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rFonts w:cs="Simplified Arabic"/>
          <w:sz w:val="27"/>
          <w:szCs w:val="27"/>
          <w:rtl w:val="true"/>
        </w:rPr>
        <w:t>: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تَبَ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ؤَاد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ن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رِيد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تَسْق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ضجي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بَار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سَّامِ</w:t>
      </w:r>
      <w:r>
        <w:rPr>
          <w:rFonts w:cs="Simplified Arabic"/>
          <w:sz w:val="27"/>
          <w:szCs w:val="27"/>
          <w:rtl w:val="true"/>
        </w:rPr>
        <w:t>*</w:t>
        <w:br/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ْق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ق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د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ن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ش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تقس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ع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ين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اع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سم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ك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فِ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س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فع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و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ذ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ُفِ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س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ّ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ي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د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ُس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ُرِ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ُ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ع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دوء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ّ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ُعُلّ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ُوت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دوء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نطُ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ْتُ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ُ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خل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ق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ِ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ْتِي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ْقِ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بْ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لَيْت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ت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لي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بَا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و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شترَيْتُ</w:t>
      </w:r>
      <w:r>
        <w:rPr>
          <w:rFonts w:cs="Simplified Arabic"/>
          <w:sz w:val="27"/>
          <w:szCs w:val="27"/>
          <w:rtl w:val="true"/>
        </w:rPr>
        <w:t>*</w:t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>: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حُوك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ير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حَا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تَخْتَبِ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و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شَاكُ</w:t>
      </w:r>
      <w:r>
        <w:rPr>
          <w:rFonts w:cs="Simplified Arabic"/>
          <w:sz w:val="27"/>
          <w:szCs w:val="27"/>
          <w:rtl w:val="true"/>
        </w:rPr>
        <w:t>*</w:t>
        <w:br/>
      </w:r>
      <w:r>
        <w:rPr>
          <w:rFonts w:cs="Simplified Arabic"/>
          <w:sz w:val="27"/>
          <w:sz w:val="27"/>
          <w:szCs w:val="27"/>
          <w:rtl w:val="true"/>
        </w:rPr>
        <w:t>رُوِ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خل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تُنْ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ْع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دُبَيْ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َّ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ا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تع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س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إ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َ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س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ر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ُ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ِمت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م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يه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وْ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ُ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ئ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ر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َ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ُعت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كْسَ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يه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ف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ف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ر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أ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ع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ُ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دّ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وف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ز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بَّ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رِئ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ه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ضَاعَتُ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دّ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نا</w:t>
      </w:r>
      <w:r>
        <w:rPr>
          <w:rFonts w:cs="Simplified Arabic"/>
          <w:sz w:val="27"/>
          <w:szCs w:val="27"/>
          <w:rtl w:val="true"/>
        </w:rPr>
        <w:t>} {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دّ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عَا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ه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ْ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َّ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شم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</w:t>
        <w:br/>
        <w:t>*(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بَا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نَحْو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ّ</w:t>
      </w:r>
      <w:r>
        <w:rPr>
          <w:rFonts w:cs="Simplified Arabic"/>
          <w:sz w:val="27"/>
          <w:szCs w:val="27"/>
          <w:rtl w:val="true"/>
        </w:rPr>
        <w:t>)*</w:t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ر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ُضْر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ِ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رَ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ّ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َ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ي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ُق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با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بْ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صر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ِي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ُمْ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ُقِ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ُ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و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ُرِ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ند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ِذ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ُبْحَان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عَاذ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تنب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ن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ُنِى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جتك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تمّ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َزُهِى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بَّرَ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َفُلِج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لِ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ُمّ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تح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مَّ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سُلّ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ج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تت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غُ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ِل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حتجب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غ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تعج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ُغم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غُشِى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ب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تعج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شُدِه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َهِش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يّ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متُقِ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ُقِ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نُ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غيّ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ن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ات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ظ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ائ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ط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َ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ع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ف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ا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و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ي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د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وذ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ِ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َهُ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َرُ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ز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َز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نُخِى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َخَ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خو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زُك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زَكَ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ُع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عَكَ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طُ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م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طلَّ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ُهِص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هص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جَ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ُتِ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َتج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ُها</w:t>
      </w:r>
      <w:r>
        <w:rPr>
          <w:rFonts w:cs="Simplified Arabic"/>
          <w:sz w:val="27"/>
          <w:szCs w:val="27"/>
          <w:rtl w:val="true"/>
        </w:rPr>
        <w:t xml:space="preserve">..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نِى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ل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ر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ن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ش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تقس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ع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ك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ين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كَّ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ك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المؤكَّ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كي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ثق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لَيُسْجَن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يَكُون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اغِرِينَ</w:t>
      </w:r>
      <w:r>
        <w:rPr>
          <w:rFonts w:cs="Simplified Arabic"/>
          <w:sz w:val="27"/>
          <w:szCs w:val="27"/>
          <w:rtl w:val="true"/>
        </w:rPr>
        <w:t>}.</w:t>
        <w:br/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ك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حق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ُسْجَن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الما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كّ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دام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عْدُ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َيّ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لولا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َّب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نِحا</w:t>
      </w:r>
      <w:r>
        <w:rPr>
          <w:rFonts w:cs="Simplified Arabic"/>
          <w:sz w:val="27"/>
          <w:szCs w:val="27"/>
          <w:rtl w:val="true"/>
        </w:rPr>
        <w:t>*</w:t>
        <w:br/>
      </w:r>
      <w:r>
        <w:rPr>
          <w:rFonts w:cs="Simplified Arabic"/>
          <w:sz w:val="27"/>
          <w:sz w:val="27"/>
          <w:szCs w:val="27"/>
          <w:rtl w:val="true"/>
        </w:rPr>
        <w:t>فضرور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َّل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َ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و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ؤْ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َّاج</w:t>
      </w:r>
      <w:r>
        <w:rPr>
          <w:rFonts w:cs="Simplified Arabic"/>
          <w:sz w:val="27"/>
          <w:szCs w:val="27"/>
          <w:rtl w:val="true"/>
        </w:rPr>
        <w:t>:</w:t>
        <w:br/>
        <w:t>*(</w:t>
      </w:r>
      <w:r>
        <w:rPr>
          <w:rFonts w:cs="Simplified Arabic"/>
          <w:sz w:val="27"/>
          <w:sz w:val="27"/>
          <w:szCs w:val="27"/>
          <w:rtl w:val="true"/>
        </w:rPr>
        <w:t>أقَائِل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ْضِ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ُهُودَا</w:t>
      </w:r>
      <w:r>
        <w:rPr>
          <w:rFonts w:cs="Simplified Arabic"/>
          <w:sz w:val="27"/>
          <w:szCs w:val="27"/>
          <w:rtl w:val="true"/>
        </w:rPr>
        <w:t>)*</w:t>
        <w:br/>
      </w:r>
      <w:r>
        <w:rPr>
          <w:rFonts w:cs="Simplified Arabic"/>
          <w:sz w:val="27"/>
          <w:sz w:val="27"/>
          <w:szCs w:val="27"/>
          <w:rtl w:val="true"/>
        </w:rPr>
        <w:t>و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ك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كْتُب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ْتَهِدَنْ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ت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ك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ً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ً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خامس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ّ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سادس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تنع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ثْبَت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ب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اص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تَ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كِيد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ْنَامَكُمْ</w:t>
      </w:r>
      <w:r>
        <w:rPr>
          <w:rFonts w:cs="Simplified Arabic"/>
          <w:sz w:val="27"/>
          <w:szCs w:val="27"/>
          <w:rtl w:val="true"/>
        </w:rPr>
        <w:t xml:space="preserve">}. </w:t>
      </w:r>
      <w:r>
        <w:rPr>
          <w:rFonts w:cs="Simplified Arabic"/>
          <w:sz w:val="27"/>
          <w:sz w:val="27"/>
          <w:szCs w:val="27"/>
          <w:rtl w:val="true"/>
        </w:rPr>
        <w:t>وحينئذ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ك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ُلُوّ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كَّد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إِ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خَاف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يَانَةً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فَإِ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ذْهَب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كَ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فَإ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ي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ش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َ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ُول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ذَ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رَّحْم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وْماً</w:t>
      </w:r>
      <w:r>
        <w:rPr>
          <w:rFonts w:cs="Simplified Arabic"/>
          <w:sz w:val="27"/>
          <w:szCs w:val="27"/>
          <w:rtl w:val="true"/>
        </w:rPr>
        <w:t>}.</w:t>
        <w:br/>
      </w:r>
      <w:r>
        <w:rPr>
          <w:rFonts w:cs="Simplified Arabic"/>
          <w:sz w:val="27"/>
          <w:sz w:val="27"/>
          <w:szCs w:val="27"/>
          <w:rtl w:val="true"/>
        </w:rPr>
        <w:t>وَ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ْ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ك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جِدْن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د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ف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خَلّ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ّ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يَمِى</w:t>
      </w:r>
      <w:r>
        <w:rPr>
          <w:rFonts w:cs="Simplified Arabic"/>
          <w:sz w:val="27"/>
          <w:szCs w:val="27"/>
          <w:rtl w:val="true"/>
        </w:rPr>
        <w:t>*</w:t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ث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رو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مْر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هْ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عَاء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ْض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نّ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فه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يَق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</w:t>
        <w:br/>
        <w:t>{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ْسَب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افِ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م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َالِمُونَ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رْنِ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فَّان</w:t>
      </w:r>
      <w:r>
        <w:rPr>
          <w:rFonts w:cs="Simplified Arabic"/>
          <w:sz w:val="27"/>
          <w:szCs w:val="27"/>
          <w:rtl w:val="true"/>
        </w:rPr>
        <w:t>: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عَد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سُ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د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ف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ُزُرِ</w:t>
      </w:r>
      <w:r>
        <w:rPr>
          <w:rFonts w:cs="Simplified Arabic"/>
          <w:sz w:val="27"/>
          <w:szCs w:val="27"/>
          <w:rtl w:val="true"/>
        </w:rPr>
        <w:t>*</w:t>
        <w:br/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ه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ُنّ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َعْ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خْلِف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ِدْتُ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ّ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َمِ</w:t>
      </w:r>
      <w:r>
        <w:rPr>
          <w:rFonts w:cs="Simplified Arabic"/>
          <w:sz w:val="27"/>
          <w:szCs w:val="27"/>
          <w:rtl w:val="true"/>
        </w:rPr>
        <w:t>*</w:t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>: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فَلَيْتَ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لْتَق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َيِنن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لِكَى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ْعلَم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رُؤ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ائِمُ</w:t>
      </w:r>
      <w:r>
        <w:rPr>
          <w:rFonts w:cs="Simplified Arabic"/>
          <w:sz w:val="27"/>
          <w:szCs w:val="27"/>
          <w:rtl w:val="true"/>
        </w:rPr>
        <w:t>*</w:t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>: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أفَ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نْد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ْدَح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ِيلاَ</w:t>
      </w:r>
      <w:r>
        <w:rPr>
          <w:rFonts w:cs="Simplified Arabic"/>
          <w:sz w:val="27"/>
          <w:szCs w:val="27"/>
          <w:rtl w:val="true"/>
        </w:rPr>
        <w:t>*</w:t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ف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سْ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اتَّق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تْن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صِيب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لَم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ك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صَّةً</w:t>
      </w:r>
      <w:r>
        <w:rPr>
          <w:rFonts w:cs="Simplified Arabic"/>
          <w:sz w:val="27"/>
          <w:szCs w:val="27"/>
          <w:rtl w:val="true"/>
        </w:rPr>
        <w:t xml:space="preserve">}.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كِّ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ف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>: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ِّ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ر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وَ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ض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بُت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كِيرُها</w:t>
      </w:r>
      <w:r>
        <w:rPr>
          <w:rFonts w:cs="Simplified Arabic"/>
          <w:sz w:val="27"/>
          <w:szCs w:val="27"/>
          <w:rtl w:val="true"/>
        </w:rPr>
        <w:t>*</w:t>
        <w:br/>
      </w:r>
      <w:r>
        <w:rPr>
          <w:rFonts w:cs="Simplified Arabic"/>
          <w:sz w:val="27"/>
          <w:sz w:val="27"/>
          <w:szCs w:val="27"/>
          <w:rtl w:val="true"/>
        </w:rPr>
        <w:t>وك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rFonts w:cs="Simplified Arabic"/>
          <w:sz w:val="27"/>
          <w:szCs w:val="27"/>
          <w:rtl w:val="true"/>
        </w:rPr>
        <w:t>: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قل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مَدَنّ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رِ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إَ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جْم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غْنَما</w:t>
      </w:r>
      <w:r>
        <w:rPr>
          <w:rFonts w:cs="Simplified Arabic"/>
          <w:sz w:val="27"/>
          <w:szCs w:val="27"/>
          <w:rtl w:val="true"/>
        </w:rPr>
        <w:t>*</w:t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َم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رُبّ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ك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ذِيم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رش</w:t>
      </w:r>
      <w:r>
        <w:rPr>
          <w:rFonts w:cs="Simplified Arabic"/>
          <w:sz w:val="27"/>
          <w:szCs w:val="27"/>
          <w:rtl w:val="true"/>
        </w:rPr>
        <w:t>: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رُب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ْفَي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ترْف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ْ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مالاتُ</w:t>
      </w:r>
      <w:r>
        <w:rPr>
          <w:rFonts w:cs="Simplified Arabic"/>
          <w:sz w:val="27"/>
          <w:szCs w:val="27"/>
          <w:rtl w:val="true"/>
        </w:rPr>
        <w:t>*</w:t>
        <w:br/>
      </w:r>
      <w:r>
        <w:rPr>
          <w:rFonts w:cs="Simplified Arabic"/>
          <w:sz w:val="27"/>
          <w:sz w:val="27"/>
          <w:szCs w:val="27"/>
          <w:rtl w:val="true"/>
        </w:rPr>
        <w:t>و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ضى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ب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ً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ص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ُ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رورة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لَم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إمَّا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بَل</w:t>
      </w:r>
      <w:r>
        <w:rPr>
          <w:rFonts w:cs="Simplified Arabic"/>
          <w:sz w:val="27"/>
          <w:szCs w:val="27"/>
          <w:rtl w:val="true"/>
        </w:rPr>
        <w:t>: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يَحْسَ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ل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شيخ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رْسِي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َمَّما</w:t>
      </w:r>
      <w:r>
        <w:rPr>
          <w:rFonts w:cs="Simplified Arabic"/>
          <w:sz w:val="27"/>
          <w:szCs w:val="27"/>
          <w:rtl w:val="true"/>
        </w:rPr>
        <w:t>*</w:t>
        <w:br/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ن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قوله</w:t>
      </w:r>
      <w:r>
        <w:rPr>
          <w:rFonts w:cs="Simplified Arabic"/>
          <w:sz w:val="27"/>
          <w:szCs w:val="27"/>
          <w:rtl w:val="true"/>
        </w:rPr>
        <w:t>: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ثْقَف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ْ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ئ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َت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تَيْب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فى</w:t>
      </w:r>
      <w:r>
        <w:rPr>
          <w:rFonts w:cs="Simplified Arabic"/>
          <w:sz w:val="27"/>
          <w:szCs w:val="27"/>
          <w:rtl w:val="true"/>
        </w:rPr>
        <w:t>*</w:t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>: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ومَهْ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شَأ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ار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ْنَعَا</w:t>
      </w:r>
      <w:r>
        <w:rPr>
          <w:rFonts w:cs="Simplified Arabic"/>
          <w:sz w:val="27"/>
          <w:szCs w:val="27"/>
          <w:rtl w:val="true"/>
        </w:rPr>
        <w:t>"*</w:t>
        <w:br/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نعَنْ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تن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ف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و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ر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ت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ه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رْ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س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تَ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فْتَ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ذْكُ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تأ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لأقْس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يَو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يَامَةِ</w:t>
      </w:r>
      <w:r>
        <w:rPr>
          <w:rFonts w:cs="Simplified Arabic"/>
          <w:sz w:val="27"/>
          <w:szCs w:val="27"/>
          <w:rtl w:val="true"/>
        </w:rPr>
        <w:t xml:space="preserve">}.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يمي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غِ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ِئ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يزخر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ْعَلُ</w:t>
      </w:r>
      <w:r>
        <w:rPr>
          <w:rFonts w:cs="Simplified Arabic"/>
          <w:sz w:val="27"/>
          <w:szCs w:val="27"/>
          <w:rtl w:val="true"/>
        </w:rPr>
        <w:t>*</w:t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ص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لَئ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ّ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تِلْت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ل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حْشَرُونَ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لَسَو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طِي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َرْضَى</w:t>
      </w:r>
      <w:r>
        <w:rPr>
          <w:rFonts w:cs="Simplified Arabic"/>
          <w:sz w:val="27"/>
          <w:szCs w:val="27"/>
          <w:rtl w:val="true"/>
        </w:rPr>
        <w:t>}.</w:t>
        <w:br/>
      </w:r>
      <w:r>
        <w:rPr>
          <w:rFonts w:cs="Simplified Arabic"/>
          <w:sz w:val="27"/>
          <w:sz w:val="27"/>
          <w:szCs w:val="27"/>
          <w:rtl w:val="true"/>
        </w:rPr>
        <w:t>حُك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كّ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ك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ع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تِ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با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لَيَنْصُر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يَقضِيَنّ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يَغْزُوَنّ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يَسْعَيَنَّ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برد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ْذَف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ُذِ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و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ث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ُسِر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ك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يه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تَنْصُرَان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تَقضِيانّ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َتغزُوَانّ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تَسْعَيانّ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و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ث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لت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تَنصُر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ص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تَغْزُ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تَقض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ذ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ذ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ِّ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تَخْشَو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تَسْعَوُنّ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سي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لت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ط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تَنْصُرِ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د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تَغْزِ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تَرْمِنّ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ص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تَسْعَي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تَخْشَي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عد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ا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ك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ك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قو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تَنصُرْنان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تَسْعَيْنَانّ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تَغْزُونَانّ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َترْمِينَانّ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ضربَ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غزُو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ْمِي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ْعَيَنّ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ضْرِبان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غزِوان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مِيان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عِيانّ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ضرُب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غْزُ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ضُن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خْشَو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ْعَوُنّ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إلخ</w:t>
      </w:r>
      <w:r>
        <w:rPr>
          <w:rFonts w:cs="Simplified Arabic"/>
          <w:sz w:val="27"/>
          <w:szCs w:val="27"/>
          <w:rtl w:val="true"/>
        </w:rPr>
        <w:t>.</w:t>
        <w:br/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وت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اث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لت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دِّ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ْشَيْنانْ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ثان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ْرِبا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از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ّ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مَحياىْ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عْدِىِّ</w:t>
      </w:r>
      <w:r>
        <w:rPr>
          <w:rFonts w:cs="Simplified Arabic"/>
          <w:sz w:val="27"/>
          <w:szCs w:val="27"/>
          <w:rtl w:val="true"/>
        </w:rPr>
        <w:t>: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فَصِ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ب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ع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وأقص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رِي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طَعَهْ</w:t>
      </w:r>
      <w:r>
        <w:rPr>
          <w:rFonts w:cs="Simplified Arabic"/>
          <w:sz w:val="27"/>
          <w:szCs w:val="27"/>
          <w:rtl w:val="true"/>
        </w:rPr>
        <w:t>*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ه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ّ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تَرْك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َّه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فَعَه</w:t>
      </w:r>
      <w:r>
        <w:rPr>
          <w:rFonts w:cs="Simplified Arabic"/>
          <w:sz w:val="27"/>
          <w:szCs w:val="27"/>
          <w:rtl w:val="true"/>
        </w:rPr>
        <w:t xml:space="preserve">*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ينَنّ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عْط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لنسْفَعًا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ليكُونًا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rFonts w:cs="Simplified Arabic"/>
          <w:sz w:val="27"/>
          <w:szCs w:val="27"/>
          <w:rtl w:val="true"/>
        </w:rPr>
        <w:t>: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وإِيّا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ميْت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ْرَبَ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بُ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يْط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ْبُدَا</w:t>
      </w:r>
      <w:r>
        <w:rPr>
          <w:rFonts w:cs="Simplified Arabic"/>
          <w:sz w:val="27"/>
          <w:szCs w:val="27"/>
          <w:rtl w:val="true"/>
        </w:rPr>
        <w:t>*</w:t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ذِف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ُ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رُب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رِب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ضْرِبُ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ْرِبِين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ب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نو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ء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ضرب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رب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تت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ن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ت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َبُ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َبَتْ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وز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َ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كل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ُل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ر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ر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ْهَوْ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س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ن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ْرَائِيلَ</w:t>
      </w:r>
      <w:r>
        <w:rPr>
          <w:rFonts w:cs="Simplified Arabic"/>
          <w:sz w:val="27"/>
          <w:szCs w:val="27"/>
          <w:rtl w:val="true"/>
        </w:rPr>
        <w:t xml:space="preserve">}.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ب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ئ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ُر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ؤْمُر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ل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أ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َ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رْأ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لتق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ت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اريف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ِ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ت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أت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زيد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غ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مد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دّ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مد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حر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دَدْت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دَدْ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مدد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مددن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ر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ُ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رد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دُّ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رد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زو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ك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ُ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دُد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ر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ردد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و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ردُد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ردِدْ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زو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ِ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ز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ُّ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ردّو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ز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دُد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رِ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ردد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دُد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ردد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و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ّ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ردُّو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ئ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يُّ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اليائىّ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ِ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ع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ِد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َس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ضَّرْ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نقي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َئِ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ئِ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واوىّ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يفعِل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ِ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د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ز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ز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ِنْ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ئي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َن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يْن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ي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ر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ُ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جُ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فْع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جَ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ْ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سُم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َيْجَ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شذّ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دَ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َزَ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َذَ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َض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قَ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َلَع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َلَغ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َهَ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وذ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ا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حم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َ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َس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اذ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اق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ر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زَن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د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عْد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ز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ِن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زن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َّ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وذ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rFonts w:cs="Simplified Arabic"/>
          <w:sz w:val="27"/>
          <w:szCs w:val="27"/>
          <w:rtl w:val="true"/>
        </w:rPr>
        <w:t>: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إ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َدّ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ي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جرَد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وأخلف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دُوا</w:t>
      </w:r>
      <w:r>
        <w:rPr>
          <w:rFonts w:cs="Simplified Arabic"/>
          <w:sz w:val="27"/>
          <w:szCs w:val="27"/>
          <w:rtl w:val="true"/>
        </w:rPr>
        <w:t xml:space="preserve">*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ق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لفض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ِش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ِش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ِ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ج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ت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و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ِلّ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ز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ُل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تص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حرِّ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ذ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ُ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ا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َّ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ُل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عْت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َّ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سو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ف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ِن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ُل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ِفْت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ْ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َّ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ز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عِلّ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ق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قم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قدت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ذ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اوَمْت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وَّمْت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ي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عَ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عَوْ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ر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ضِى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ر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ضُو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سْنِ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رز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رُو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رُونَ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ضِى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ضِي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م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غَزَوْ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مَيْ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غَزَو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مي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ْطَي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عطيت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ِ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مَت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ط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عط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رع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ط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ن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ط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عَ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عَوْن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َسْعَي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ز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م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زُ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مُ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غزِ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م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زُ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مِ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عَ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عَيْ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ذَ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زُوَ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م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سعَي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ز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غز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م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سع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غْزُو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رْمِي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سْعَي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غْزُ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رْمُ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سْعَواْ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ي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وق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ص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قَ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ق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ه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ون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ح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ص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ط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و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ْوِ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هًا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ث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صَرْت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ن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خ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صرت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ت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ت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تُ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تُنّ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صر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ُو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نصرَت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َت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ْن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ص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نصُ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تنصُ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صُ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صُر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صر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صُرْنَ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ينصُ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ُر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ُ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ص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ن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صر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صر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نصُر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ر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ُرُ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ْصُ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ُرْن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ن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ش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تقس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ين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ّ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ز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اث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ُباع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اسىّ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- </w:t>
      </w:r>
      <w:r>
        <w:rPr>
          <w:rFonts w:cs="Simplified Arabic"/>
          <w:sz w:val="27"/>
          <w:sz w:val="27"/>
          <w:szCs w:val="27"/>
          <w:rtl w:val="true"/>
        </w:rPr>
        <w:t>فأو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ْر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َعْ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َهْ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هْ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َعَ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فتحتي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قَم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َطَ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َعِ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س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كَتِ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َذِ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َعُ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َضُ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قُظ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ِعْ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ِم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ِكْس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ِعَ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ت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عِن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ِيم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رق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ِعِ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كسرتي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إِب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ِلِ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خ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َّ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ب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ُعْ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ُف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ُلْو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ُعَ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ت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صُر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ُطَ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ُعُ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ضمت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ُنُ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رُح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ع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يَقِ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فُعِل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س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ُئِ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ويْ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يلة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صِ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صي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فِعُل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ُ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السَّم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ِبُك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أى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بُ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ت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ِبِ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ت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سِر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تبا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rFonts w:cs="Simplified Arabic"/>
          <w:sz w:val="27"/>
          <w:szCs w:val="27"/>
          <w:rtl w:val="true"/>
        </w:rPr>
        <w:t>"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فَّ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تِ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فِّ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خذ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َهِ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ضُ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ِب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ُنُ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َّ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ِ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- </w:t>
      </w:r>
      <w:r>
        <w:rPr>
          <w:rFonts w:cs="Simplified Arabic"/>
          <w:sz w:val="27"/>
          <w:sz w:val="27"/>
          <w:szCs w:val="27"/>
          <w:rtl w:val="true"/>
        </w:rPr>
        <w:t>وأو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ّ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َعْلَ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ل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جَعف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َفِعْلِ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كس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زِبْرِ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ينة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فُعْلُ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ض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ُرْثُ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خْ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فِعَلّ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َّ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ِمَطْ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فِعْلَ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ِرْهَ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فُعْلَل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ت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جُخْدَ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س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خْدُ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)- </w:t>
      </w:r>
      <w:r>
        <w:rPr>
          <w:rFonts w:cs="Simplified Arabic"/>
          <w:sz w:val="27"/>
          <w:sz w:val="27"/>
          <w:szCs w:val="27"/>
          <w:rtl w:val="true"/>
        </w:rPr>
        <w:t>وأو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اسى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َعَلَّ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فتح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ش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فرج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فَعْلَلِ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لث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بع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جَحْمَرِ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وز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فِعْللّ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ت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ِرْطع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لش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ي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فُعَلِّ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ُذَعْمِ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ي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ذ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)-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ز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جا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جا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هيب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هابّ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ربا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رنج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رنج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ت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ما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د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ضرفو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ف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و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عث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د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ز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عل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ْ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قعي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بل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ردبي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لداه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سب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ِعي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َّ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ح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ش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ل</w:t>
      </w:r>
      <w:r>
        <w:rPr>
          <w:rFonts w:cs="Simplified Arabic"/>
          <w:sz w:val="27"/>
          <w:szCs w:val="27"/>
          <w:rtl w:val="true"/>
        </w:rPr>
        <w:t xml:space="preserve">"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ب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ان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نو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ن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ش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تقس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س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شت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ين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شتق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الجام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دَ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ح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سوس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ُ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ج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َ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و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ص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َهْ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َوْ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ُ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َم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شت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ِ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ح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ال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ريف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ق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َه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ن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سوس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ور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ج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ب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رَ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بُ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عقْرَب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ُدْغ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َلْفَل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َرْجَس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قْ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َّرجِ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ُلْفُ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ق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رج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اشتقا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غ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ن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ا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غ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ح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تيب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ه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بي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حد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ب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جب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ذْب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كب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حد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َع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هْ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نا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رج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ق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ي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صد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يط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ُ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دَ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م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ي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رْف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ّل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يُش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اض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ضار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ت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به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ض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ل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نسو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غ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مَصْدَ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اث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ُباع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ُماس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ُداسية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ص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ىّ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القياسى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ى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ز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ع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دِّي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ضر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ز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ع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َعِ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دي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َه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ز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ضِى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َعُ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َع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دِّي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هم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عْ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ضَر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ْب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دّ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َه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ْم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ْ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ر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ا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ع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َّ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خِيا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ِياك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ص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صدر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ىّ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ع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ت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ِ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َ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وِى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و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ش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لَلا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ِلاي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قياس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ِعا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َلِى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ِلاي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اس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ُعْ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حَو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وَّ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َم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مْ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ج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صف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اس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ُعُ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زِ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ُوف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دُوم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عِ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َّرَ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عُود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ُع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ع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ود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وس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وض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ت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سَيْ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ع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ي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اح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اع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ب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اء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َف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فار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َمَ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ماح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اقًا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ُّ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عَل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وَلاَ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غ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لَيانً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قيا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ش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شَاء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اس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عِ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ح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َم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مِيل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اس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فُ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َع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صَرَخ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راخ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و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َه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هي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َه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هِيق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َأ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ئيًر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ِلاي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ع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َج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ِجا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رَ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رَاق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ف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فار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ح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ُ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عو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صعُ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عو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ذُ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و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ع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لُ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اغ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َصُ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صَا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َرُ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َاحة</w:t>
      </w:r>
      <w:r>
        <w:rPr>
          <w:rFonts w:cs="Simplified Arabic"/>
          <w:sz w:val="27"/>
          <w:szCs w:val="27"/>
          <w:rtl w:val="true"/>
        </w:rPr>
        <w:t>.</w:t>
        <w:br/>
        <w:t>[</w:t>
      </w:r>
      <w:r>
        <w:rPr>
          <w:rFonts w:cs="Simplified Arabic"/>
          <w:sz w:val="27"/>
          <w:sz w:val="27"/>
          <w:szCs w:val="27"/>
          <w:rtl w:val="true"/>
        </w:rPr>
        <w:t>السماعى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اس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َل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لَب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َبَ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بَات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تاب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َرَ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راسة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َس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سْبا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ْر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كْر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َت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تْما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َذ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ِب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َل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لَ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َ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ما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غَف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فْرا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صيا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َض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ضَ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د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دَا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ؤي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ع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ِب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َضِ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ضْج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رَاهِ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من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وى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وَّ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ب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ُول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ح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حْمَ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َر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َ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ظُ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ظم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جُ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جْد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َسُ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سْ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َلُ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لْ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مُ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ال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ص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ىّ</w:t>
      </w:r>
      <w:r>
        <w:rPr>
          <w:rFonts w:cs="Simplified Arabic"/>
          <w:sz w:val="27"/>
          <w:szCs w:val="27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ّ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فع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طهّ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هير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ّ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سيرً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لّ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ْعِ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ع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وي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زك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كِ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بي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ن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جرّ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ر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ّ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ِ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صّ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صِر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كّ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ك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َمّ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مِ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َّ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فْرِ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ْرِم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بَرَّأ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رئ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زَّأ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زئ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ريئ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زيئ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ز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ُ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تفْعِيل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وز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تَفْعِلة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ت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بّ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بيئ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ْعَ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إ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كرام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سان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لّ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حر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فت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لت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أت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وّ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امَ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وإ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Simplified Arabic"/>
          <w:sz w:val="27"/>
          <w:szCs w:val="27"/>
          <w:rtl w:val="true"/>
        </w:rPr>
        <w:t xml:space="preserve">}. </w:t>
      </w:r>
      <w:r>
        <w:rPr>
          <w:rFonts w:cs="Simplified Arabic"/>
          <w:sz w:val="27"/>
          <w:sz w:val="27"/>
          <w:szCs w:val="27"/>
          <w:rtl w:val="true"/>
        </w:rPr>
        <w:t>و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ذ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ً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بات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ط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سَم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ْ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تد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صط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غف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كْس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تد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صط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غف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َرَ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َّا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طَّيَّ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صد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فاعُ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فعُّ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فْع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أفْعَلَ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مع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ست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ا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اذة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دِئ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بع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دَحْرَ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دَحْرُج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شَيْط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شَيْطُ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جَوْر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جَوْربُ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س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م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ا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وا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انِي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غ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الِي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ْل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عْلَلَ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َح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حْ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زَلْز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لْزَ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سْوَ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س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ط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طَ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ِعْ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عف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لْز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ِلزال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س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ِسواسًا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اع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َرْه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رْهاف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تِ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ع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سْوَاسِ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َسْوِس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َ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فِ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فَاع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قات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صا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خاصم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ِع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اس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ياس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م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يامن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اذ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ذّاب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ذيب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قوله</w:t>
      </w:r>
      <w:r>
        <w:rPr>
          <w:rFonts w:cs="Simplified Arabic"/>
          <w:sz w:val="27"/>
          <w:szCs w:val="27"/>
          <w:rtl w:val="true"/>
        </w:rPr>
        <w:t>: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ب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َزّ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لْو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ْزِي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نَزّ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ْل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بِيَّا</w:t>
      </w:r>
      <w:r>
        <w:rPr>
          <w:rFonts w:cs="Simplified Arabic"/>
          <w:sz w:val="27"/>
          <w:szCs w:val="27"/>
          <w:rtl w:val="true"/>
        </w:rPr>
        <w:t>*</w:t>
        <w:br/>
      </w:r>
      <w:r>
        <w:rPr>
          <w:rFonts w:cs="Simplified Arabic"/>
          <w:sz w:val="27"/>
          <w:sz w:val="27"/>
          <w:szCs w:val="27"/>
          <w:rtl w:val="true"/>
        </w:rPr>
        <w:t>والقيا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نْزي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حَمّ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ِحِمَّ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َمُّل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ترام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مِّيّ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قيا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رَامِي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حَوْ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يقَال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وْقَ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شعر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شَعْرِيرَ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و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ع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ْشعرار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ِبْي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ِلْق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ِّنض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ض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تنبيه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ص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فَعْلةَ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ْسَ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ْلَ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ُدَ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ص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رَح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حْ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يُص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فِعْلَة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لْس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حس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ِتْلة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ص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َش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ل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شْ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طلا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ص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بْ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يئ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مْ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ِقْ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ِمَّ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قب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م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ثان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ى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دو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ص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فْعَ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نْص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ضْرَ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َعَ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فْعِ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وعِ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ضِع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شذ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رجِ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صِ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رِ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دِ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تْح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ّث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شذ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ُكْرَ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عَظَّ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ق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ص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اع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حر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طن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سان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مَجِ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دَني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ْتُ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اع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ا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ب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د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و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ئ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ئع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َ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لال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ِن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رع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َ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ُدَحرِ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نْطلِ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ستخرِ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ظ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سْه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هَ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ص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ْصَ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ف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ْفَ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ِ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ش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شِ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رَ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ف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فْعِ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صي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لغ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حَوّ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لل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ا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دَ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ي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لغ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عَّ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كّ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َّاب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ِفع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مِنحا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َفَعُ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غَفُو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َفَعِ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سميع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َعِ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ذِ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ِ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با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عِّ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ِكِّي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ِفْعِ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ِعْط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ُعَلَ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ت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ُمَز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ُمَز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اعُ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فاروق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ُ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ديد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طُوّ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ُب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ف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مَكَر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ك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بَّارا</w:t>
      </w:r>
      <w:r>
        <w:rPr>
          <w:rFonts w:cs="Simplified Arabic"/>
          <w:sz w:val="27"/>
          <w:szCs w:val="27"/>
          <w:rtl w:val="true"/>
        </w:rPr>
        <w:t>}.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مرا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يش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اضِيَةٍ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ْض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د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ر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ح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غْ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واق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ع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سى</w:t>
      </w:r>
      <w:r>
        <w:rPr>
          <w:rFonts w:cs="Simplified Arabic"/>
          <w:sz w:val="27"/>
          <w:szCs w:val="27"/>
          <w:rtl w:val="true"/>
        </w:rPr>
        <w:t>*</w:t>
        <w:br/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ع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سىّ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را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أت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ِ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د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غ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ف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ْتُ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مَفْعُول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كمنصو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ع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قُ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بِي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رْمِ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وْقِىّ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طْوِىّ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قْوُوْ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بْيُو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رْمُو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وْقو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طْوُو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لال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َت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ري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قُ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لو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ق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لِ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ِ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كْرَ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عَظَّ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سْتَ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خْ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عْتَ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نْصَب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حَاب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تَحَاب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م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فع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ن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َبَّه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صُو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ز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بوت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ؤ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ُ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يّ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يِّ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و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شيْخ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يخ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وز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ًا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ث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ِ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- "</w:t>
      </w:r>
      <w:r>
        <w:rPr>
          <w:rFonts w:cs="Simplified Arabic"/>
          <w:sz w:val="27"/>
          <w:sz w:val="27"/>
          <w:szCs w:val="27"/>
          <w:rtl w:val="true"/>
        </w:rPr>
        <w:t>أفْعَل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فعْلاء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كأحم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ر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فَعْلان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فَعْلىَ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طش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طش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ُ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ى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- "</w:t>
      </w:r>
      <w:r>
        <w:rPr>
          <w:rFonts w:cs="Simplified Arabic"/>
          <w:sz w:val="27"/>
          <w:sz w:val="27"/>
          <w:szCs w:val="27"/>
          <w:rtl w:val="true"/>
        </w:rPr>
        <w:t>فَعَل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بفتحت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س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َطَ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>- "</w:t>
      </w:r>
      <w:r>
        <w:rPr>
          <w:rFonts w:cs="Simplified Arabic"/>
          <w:sz w:val="27"/>
          <w:sz w:val="27"/>
          <w:szCs w:val="27"/>
          <w:rtl w:val="true"/>
        </w:rPr>
        <w:t>وفُعُل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بض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جُنُ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فُعَال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بالض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ُ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ُرات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فَعَال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خف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بَ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صَ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فيف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ين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- "</w:t>
      </w:r>
      <w:r>
        <w:rPr>
          <w:rFonts w:cs="Simplified Arabic"/>
          <w:sz w:val="27"/>
          <w:sz w:val="27"/>
          <w:szCs w:val="27"/>
          <w:rtl w:val="true"/>
        </w:rPr>
        <w:t>فعْل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َبْط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َخْ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ِ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خ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فِعْل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و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صِف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ِلْ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ف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لُ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فُعْل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ُر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ُلْب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أوَّ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ُ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فَعِل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س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َرِ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َجِس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ِ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جُ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فاعِل</w:t>
      </w:r>
      <w:r>
        <w:rPr>
          <w:rFonts w:cs="Simplified Arabic"/>
          <w:sz w:val="27"/>
          <w:szCs w:val="27"/>
          <w:rtl w:val="true"/>
        </w:rPr>
        <w:t xml:space="preserve">": </w:t>
      </w:r>
      <w:r>
        <w:rPr>
          <w:rFonts w:cs="Simplified Arabic"/>
          <w:sz w:val="27"/>
          <w:sz w:val="27"/>
          <w:szCs w:val="27"/>
          <w:rtl w:val="true"/>
        </w:rPr>
        <w:t>ك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ه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حِ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فَعِيل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كب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ي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خ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ر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فاعِل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فَعِيل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ب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َكُ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يِّ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ُق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طرِّ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ب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عتد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طَلِ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حَوّ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فاعِل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دُّ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دوث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جِ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س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ارِ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س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ذ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ظ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تنبيهان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التأ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ِ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وصوف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ُ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سْ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ا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فرَ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رَب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ُّبو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و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ُو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ِل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ْحُم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ُم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ْحُم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م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َيَ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َيَف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ز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رّ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طَش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ِّبَ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ثان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فعِيلا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ي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ِ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به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فاعِ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ج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م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جا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سا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فْع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َ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ْك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فْعِ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د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بْدِ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فاعِ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به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ن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حي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ي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يس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دي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صوف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رِ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وص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ي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َصْ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سي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ض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صُو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قياس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أفْعَل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ك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ظ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ْر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َر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َب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ُه</w:t>
      </w:r>
      <w:r>
        <w:rPr>
          <w:rFonts w:cs="Simplified Arabic"/>
          <w:sz w:val="27"/>
          <w:szCs w:val="27"/>
          <w:rtl w:val="true"/>
        </w:rPr>
        <w:t>:</w:t>
        <w:br/>
        <w:t>*(</w:t>
      </w:r>
      <w:r>
        <w:rPr>
          <w:rFonts w:cs="Simplified Arabic"/>
          <w:sz w:val="27"/>
          <w:sz w:val="27"/>
          <w:szCs w:val="27"/>
          <w:rtl w:val="true"/>
        </w:rPr>
        <w:t>وحَ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ىْ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ِعَا</w:t>
      </w:r>
      <w:r>
        <w:rPr>
          <w:rFonts w:cs="Simplified Arabic"/>
          <w:sz w:val="27"/>
          <w:szCs w:val="27"/>
          <w:rtl w:val="true"/>
        </w:rPr>
        <w:t>)*</w:t>
        <w:br/>
      </w:r>
      <w:r>
        <w:rPr>
          <w:rFonts w:cs="Simplified Arabic"/>
          <w:sz w:val="27"/>
          <w:sz w:val="27"/>
          <w:szCs w:val="27"/>
          <w:rtl w:val="true"/>
        </w:rPr>
        <w:t>وحذ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عم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ه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rFonts w:cs="Simplified Arabic"/>
          <w:sz w:val="27"/>
          <w:szCs w:val="27"/>
          <w:rtl w:val="true"/>
        </w:rPr>
        <w:t>:</w:t>
        <w:br/>
        <w:t>*(</w:t>
      </w:r>
      <w:r>
        <w:rPr>
          <w:rFonts w:cs="Simplified Arabic"/>
          <w:sz w:val="27"/>
          <w:sz w:val="27"/>
          <w:szCs w:val="27"/>
          <w:rtl w:val="true"/>
        </w:rPr>
        <w:t>بل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ْيَرِ</w:t>
      </w:r>
      <w:r>
        <w:rPr>
          <w:rFonts w:cs="Simplified Arabic"/>
          <w:sz w:val="27"/>
          <w:szCs w:val="27"/>
          <w:rtl w:val="true"/>
        </w:rPr>
        <w:t>)*</w:t>
        <w:br/>
      </w:r>
      <w:r>
        <w:rPr>
          <w:rFonts w:cs="Simplified Arabic"/>
          <w:sz w:val="27"/>
          <w:sz w:val="27"/>
          <w:szCs w:val="27"/>
          <w:rtl w:val="true"/>
        </w:rPr>
        <w:t>وك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سَيَعْلَم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ذَّ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َرُّ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أح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ْوَم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لَّ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ذ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ن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و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أتى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وط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عْ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م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ذا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َص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ظاظ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نَوْ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ق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ثان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ذ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ْص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اخْتُصِر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م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أت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ُ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را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عر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َّ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رف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س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يْس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ضي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دَث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ب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فاو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َنِ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ضي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ّ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صة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َ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ساد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فيّ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ً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واء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ثبت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اب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ْع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ْل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اّ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لْية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غ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ضي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وغ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ْع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رَ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نّ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>*</w:t>
      </w:r>
      <w:r>
        <w:rPr>
          <w:rFonts w:cs="Simplified Arabic"/>
          <w:sz w:val="27"/>
          <w:sz w:val="27"/>
          <w:szCs w:val="27"/>
          <w:rtl w:val="true"/>
        </w:rPr>
        <w:t>أبْع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ِد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ل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و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ْن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ُلَمِ</w:t>
      </w:r>
      <w:r>
        <w:rPr>
          <w:rFonts w:cs="Simplified Arabic"/>
          <w:sz w:val="27"/>
          <w:szCs w:val="27"/>
          <w:rtl w:val="true"/>
        </w:rPr>
        <w:t>*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َض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ي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نبغ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ل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ط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ِ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ْ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رْع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ْم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ثام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آ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اع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ُ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وذ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أزْه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يك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أشْغ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حْيَيْن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كلا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ْص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هِى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ب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ُغِ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ْتُصِر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زْه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ِذ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ذُو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ت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َّ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ِضا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ذكر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ْت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ّ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فضّ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لَيُوسُ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خُ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َ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ى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ِي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َّا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ق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باؤُ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بْنَاؤُ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خْوَانُك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زْوَاجُك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شِيرَتُ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مْوَا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ْتَرَفتُمو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ِجَار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خْشَو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سَاد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سَاك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ْضَوْن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ب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يْ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سُولِهِ</w:t>
      </w:r>
      <w:r>
        <w:rPr>
          <w:rFonts w:cs="Simplified Arabic"/>
          <w:sz w:val="27"/>
          <w:szCs w:val="27"/>
          <w:rtl w:val="true"/>
        </w:rPr>
        <w:t>}.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حذَ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دْخُول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الآخ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بْقَى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أ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ْث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عَز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َراً</w:t>
      </w:r>
      <w:r>
        <w:rPr>
          <w:rFonts w:cs="Simplified Arabic"/>
          <w:sz w:val="27"/>
          <w:szCs w:val="27"/>
          <w:rtl w:val="true"/>
        </w:rPr>
        <w:t>}.</w:t>
        <w:br/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ابق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وصوف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ْت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ِ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ض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ُضْ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ي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ضل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ي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ضل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ِنْ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ُضْلَي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ُضَّل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ت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ر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شى</w:t>
      </w:r>
      <w:r>
        <w:rPr>
          <w:rFonts w:cs="Simplified Arabic"/>
          <w:sz w:val="27"/>
          <w:szCs w:val="27"/>
          <w:rtl w:val="true"/>
        </w:rPr>
        <w:t>: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وَلَس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كْث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صً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وإِ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ّ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اثر</w:t>
      </w:r>
      <w:r>
        <w:rPr>
          <w:rFonts w:cs="Simplified Arabic"/>
          <w:sz w:val="27"/>
          <w:szCs w:val="27"/>
          <w:rtl w:val="true"/>
        </w:rPr>
        <w:t>*</w:t>
        <w:br/>
      </w:r>
      <w:r>
        <w:rPr>
          <w:rFonts w:cs="Simplified Arabic"/>
          <w:sz w:val="27"/>
          <w:sz w:val="27"/>
          <w:szCs w:val="27"/>
          <w:rtl w:val="true"/>
        </w:rPr>
        <w:t>فخُرِّ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أل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متع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بْدَ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ود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اً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ك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ُ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ذك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لْ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َّ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توائ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ك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ز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ابق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ي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ج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ُو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ّ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فِ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ص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ق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ر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ابق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ُ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كَذ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عَل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ْي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َاب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جْرِمِيهَا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لَتَجِدَنَّه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ْرَص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َاةٍ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المطا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ر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س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ل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ي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تاء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معن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موض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حلّ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ض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م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الناق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شَج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ْوان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ل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ا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َرَّ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وَاس</w:t>
      </w:r>
      <w:r>
        <w:rPr>
          <w:rFonts w:cs="Simplified Arabic"/>
          <w:sz w:val="27"/>
          <w:szCs w:val="27"/>
          <w:rtl w:val="true"/>
        </w:rPr>
        <w:t>: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ك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غْ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ُبْ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اقِ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حَصبْ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ر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ْ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هَبَ</w:t>
      </w:r>
      <w:r>
        <w:rPr>
          <w:rFonts w:cs="Simplified Arabic"/>
          <w:sz w:val="27"/>
          <w:szCs w:val="27"/>
          <w:rtl w:val="true"/>
        </w:rPr>
        <w:t>*</w:t>
        <w:br/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بي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رُوضيَي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ا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غْ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بْرَ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ل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ض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حنه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ذك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ر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rFonts w:cs="Simplified Arabic"/>
          <w:sz w:val="27"/>
          <w:szCs w:val="27"/>
          <w:rtl w:val="true"/>
        </w:rPr>
        <w:t>.</w:t>
        <w:br/>
        <w:t>[</w:t>
      </w:r>
      <w:r>
        <w:rPr>
          <w:rFonts w:cs="Simplified Arabic"/>
          <w:sz w:val="27"/>
          <w:sz w:val="27"/>
          <w:szCs w:val="27"/>
          <w:rtl w:val="true"/>
        </w:rPr>
        <w:t>التعجب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تنبيهان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ِث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و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ع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ج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و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ه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غت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ْعَ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عِ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َ</w:t>
      </w:r>
      <w:r>
        <w:rPr>
          <w:rFonts w:cs="Simplified Arabic"/>
          <w:sz w:val="27"/>
          <w:szCs w:val="27"/>
          <w:rtl w:val="true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</w:rPr>
        <w:t>وأحس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</w:rPr>
        <w:t>وها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غ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وّ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تُ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غ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كَي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ْفُر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ُنْت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وَات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حْيَاكُمْ</w:t>
      </w:r>
      <w:r>
        <w:rPr>
          <w:rFonts w:cs="Simplified Arabic"/>
          <w:sz w:val="27"/>
          <w:szCs w:val="27"/>
          <w:rtl w:val="true"/>
        </w:rPr>
        <w:t xml:space="preserve">}!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سُبْح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rFonts w:cs="Simplified Arabic"/>
          <w:sz w:val="27"/>
          <w:szCs w:val="27"/>
          <w:rtl w:val="true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</w:rPr>
        <w:t>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ؤْ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جَ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يِّتاً</w:t>
      </w:r>
      <w:r>
        <w:rPr>
          <w:rFonts w:cs="Simplified Arabic"/>
          <w:sz w:val="27"/>
          <w:szCs w:val="27"/>
          <w:rtl w:val="true"/>
        </w:rPr>
        <w:t xml:space="preserve">"! </w:t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ا</w:t>
      </w:r>
      <w:r>
        <w:rPr>
          <w:rFonts w:cs="Simplified Arabic"/>
          <w:sz w:val="27"/>
          <w:szCs w:val="27"/>
          <w:rtl w:val="true"/>
        </w:rPr>
        <w:t>!.</w:t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>: *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َت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َهْ</w:t>
      </w:r>
      <w:r>
        <w:rPr>
          <w:rFonts w:cs="Simplified Arabic"/>
          <w:sz w:val="27"/>
          <w:szCs w:val="27"/>
          <w:rtl w:val="true"/>
        </w:rPr>
        <w:t>!*</w:t>
        <w:br/>
      </w:r>
      <w:r>
        <w:rPr>
          <w:rFonts w:cs="Simplified Arabic"/>
          <w:sz w:val="27"/>
          <w:sz w:val="27"/>
          <w:szCs w:val="27"/>
          <w:rtl w:val="true"/>
        </w:rPr>
        <w:t>و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د</w:t>
      </w:r>
      <w:r>
        <w:rPr>
          <w:rFonts w:cs="Simplified Arabic"/>
          <w:sz w:val="27"/>
          <w:szCs w:val="27"/>
          <w:rtl w:val="true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</w:rPr>
        <w:t>أحس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ٌ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سْ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حُوّ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ْعَلَه</w:t>
      </w:r>
      <w:r>
        <w:rPr>
          <w:rFonts w:cs="Simplified Arabic"/>
          <w:sz w:val="27"/>
          <w:szCs w:val="27"/>
          <w:rtl w:val="true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Simplified Arabic"/>
          <w:sz w:val="27"/>
          <w:szCs w:val="27"/>
          <w:rtl w:val="true"/>
        </w:rPr>
        <w:t xml:space="preserve">": </w:t>
      </w:r>
      <w:r>
        <w:rPr>
          <w:rFonts w:cs="Simplified Arabic"/>
          <w:sz w:val="27"/>
          <w:sz w:val="27"/>
          <w:szCs w:val="27"/>
          <w:rtl w:val="true"/>
        </w:rPr>
        <w:t>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فْع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ج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ثان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و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و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يز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ض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مو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ج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را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وائ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راج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شْدِ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تخراج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صُوغ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ى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مَفْعَل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َ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َنْصَ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ذْهَ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رْم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وْق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سْع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ق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خَا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رْضَ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مَفْعِل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ر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جلِ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بِي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وْعِ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يْسِ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وْجِ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وَج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جَ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َّ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ىّ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ُكْر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ستخْرَ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سْتَعان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مي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ائ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م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د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كث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مَفْعَلة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ت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أسَدَ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سْبَ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بْطَخَ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قْثَأ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بُ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طِّيخ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ِثّ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ِ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ا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سجِ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ْج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طْلِ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سْكِ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نْسِ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نْبِ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رْفِ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سْقِ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فْرِ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حْشِ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جْزِ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ظِنَّ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شْرِ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مَغْرِب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سْكَ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نْسَ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فْرَ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طْلَع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َجْمِ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ْم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اذ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ح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ْصَف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الوسيلة</w:t>
      </w:r>
      <w:r>
        <w:rPr>
          <w:rFonts w:cs="Simplified Arabic"/>
          <w:sz w:val="27"/>
          <w:szCs w:val="27"/>
          <w:rtl w:val="true"/>
        </w:rPr>
        <w:t xml:space="preserve">]: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بوط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جُ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ْج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ُ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َكَتُ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سجَ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ف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صُوغ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سطت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ز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ِفْع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ِفْع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ِفْعَ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فتا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ِنش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ِقرا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ِحْلَ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ِبْرَ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ِشْرَ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ِكْنَس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ِقْرَ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ِصْفَ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ز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ظ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عُ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نْخُ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نْصُ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دُق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دْهُ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كْحُلَ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حْرُضَ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تّ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فأ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َدُ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ِ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ل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رَّا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ن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ش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تقس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ك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ن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ؤنث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الم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ج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سىّ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قيق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رّ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جاز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ذُ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مس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ُس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نيث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ار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عت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ذَي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با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ين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لفظىّ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ضِ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ذكّ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َكريَّ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ُفُرَّ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نَوِ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رْ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ن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وىّ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طم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لْم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شُور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َم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ل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ْ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ن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ت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ريف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ن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ص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ائض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ئ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رِ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َيِّ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رْضِ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نِس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َ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اع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َجُ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سا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ت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ا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يُست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ظ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فَعُول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بو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ُّ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غِيَّا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غوي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جت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ُب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ك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َ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غمت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َغُو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َهُو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هُو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هُو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و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بالغ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لو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ُو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اذ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وَّ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يق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فَعُول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و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وب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انيها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فَعِيل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ِ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صوف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ري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ْبَ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صوف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يل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الثها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مِفعال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كمِهْذ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ذّ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يقان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ابعها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مِفْعِيل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كمِعْطِ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سْكين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ِ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خامسها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مِفْعَل</w:t>
      </w:r>
      <w:r>
        <w:rPr>
          <w:rFonts w:cs="Simplified Arabic"/>
          <w:sz w:val="27"/>
          <w:szCs w:val="27"/>
          <w:rtl w:val="true"/>
        </w:rPr>
        <w:t xml:space="preserve">": </w:t>
      </w:r>
      <w:r>
        <w:rPr>
          <w:rFonts w:cs="Simplified Arabic"/>
          <w:sz w:val="27"/>
          <w:sz w:val="27"/>
          <w:szCs w:val="27"/>
          <w:rtl w:val="true"/>
        </w:rPr>
        <w:t>كمِغْشَ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تمي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ب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َبِنَ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مرْ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م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مْ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ل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عك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ْ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مْأ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لمبالغ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وي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زيا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لاَّم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تعو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ِ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ع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إقا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َنَ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د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تزكي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تع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جَمِ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َيْلَج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يْلَج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كيا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ت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و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شاع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زرا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ِن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رْي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غرْ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ل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فر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صيار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ل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اهي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فر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ُب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ُشْر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م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ذر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لمق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ز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فُعَلَ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ت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َبَ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لدَّاه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َمَ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موض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عَبَ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rFonts w:cs="Simplified Arabic"/>
          <w:sz w:val="27"/>
          <w:szCs w:val="27"/>
          <w:rtl w:val="true"/>
        </w:rPr>
        <w:t>: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أَعَبْ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عَب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رِي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أَلُؤْ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غْتِرَابا</w:t>
      </w:r>
      <w:r>
        <w:rPr>
          <w:rFonts w:cs="Simplified Arabic"/>
          <w:sz w:val="27"/>
          <w:szCs w:val="27"/>
          <w:rtl w:val="true"/>
        </w:rPr>
        <w:t xml:space="preserve">*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َفُعْلَ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ُهْم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ب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ُب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ُشْ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فَعَلَ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فتح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َرَد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ه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rFonts w:cs="Simplified Arabic"/>
          <w:sz w:val="27"/>
          <w:szCs w:val="27"/>
          <w:rtl w:val="true"/>
        </w:rPr>
        <w:t>: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يَسْق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يص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ْه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بَرَد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َفِّ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َّحي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ْسَلِ</w:t>
      </w:r>
      <w:r>
        <w:rPr>
          <w:rFonts w:cs="Simplified Arabic"/>
          <w:sz w:val="27"/>
          <w:szCs w:val="27"/>
          <w:rtl w:val="true"/>
        </w:rPr>
        <w:t>*</w:t>
        <w:br/>
      </w:r>
      <w:r>
        <w:rPr>
          <w:rFonts w:cs="Simplified Arabic"/>
          <w:sz w:val="27"/>
          <w:sz w:val="27"/>
          <w:szCs w:val="27"/>
          <w:rtl w:val="true"/>
        </w:rPr>
        <w:t>وَحَيَدَ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لح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َشَكَ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يع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فَعْلَ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َرْض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َجْ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َبْع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ُعَالَ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خف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حُبَار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ائ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ُكارَ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ُلادَ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ُعَّل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ُمَّهَ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لباط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فِعَلَّ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ت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ِبَطْرَ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مِ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ختُ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فِعْلَ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جْ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جَ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ا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ائ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ِرْب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رِب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س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ُوَيْب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ئح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ذِكْ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ً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وّ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أني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ِس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ِيْزَى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ِّ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لح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زْه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ه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وّ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َفَزً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عَظ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َفِعِّيلَى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كسرت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جِّيرَ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لهذي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ِثّيثَ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ثّ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فُعُلَّ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ض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ُذُرَّ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ذَ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كُفُرَّى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لْ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فُعَّيل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ُغَّيْزَ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لغ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ُلَّيْطَ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لاختلاط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فُعَّال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خُبَّاز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ُقَّار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نبت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ُضَّار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طائ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لممد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زا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فَعْل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صحر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َغْب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َرْف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ْن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َمرَ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ْعَ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طْل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طْل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فْعِل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َّ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َّ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ربِ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فُعْلُل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ض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ُرْفُص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ه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صو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عو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اعُول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تاسو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شور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لتا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َّ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اعِل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اصِ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فق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بابَى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ح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ربو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ِعْلِي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كس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َّ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كِبْري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فُعَل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ث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جنَفَ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ا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موض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ِيَرَ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تح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ثو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طَّ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ُقَس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تح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ُنْعُل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ض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خُنفس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لح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َعِيل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س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َرِي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ث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َفْعول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مَشْيوخ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ل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زا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عْ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سَكْ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َحْر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ُعَل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أرَب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ُنَف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َعَ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ا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جَمَزَ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س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ْ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َنَفَ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موض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فْعَلَ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ت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أجْفَل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ل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ْبَعَ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ن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ش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تقس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لاس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وص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ر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دود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ن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وص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صو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د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يح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المنقو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عْر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داع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اد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س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فع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َضِى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معر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بنى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ذ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قصو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ازمة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سم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ّ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مكسو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ّبْ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َمْ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حي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ئ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قصو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عْر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ة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هُد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طف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س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َع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معرَ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بن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نقوص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ازمِ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سم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ممدو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ِ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كَصح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ر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صحيح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مدو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ياس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اع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ُغَوِ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ر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ِزائ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المق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ىّ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تَزَ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ِل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س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جَ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َ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م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َ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ش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َّرَب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فِع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ت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عْ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و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ُعَ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ت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عْ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رْ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ِرً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ِرْي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ِرً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دْي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دً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ُبْي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ُبًى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ر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ُر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رْ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ُرْب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ُعْطى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سْتَدْعً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كْر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تخْرَج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قْص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عم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ع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عمش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ُع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دُّ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ُّن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نظ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ْ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َ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ت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َص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صً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دْر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دَ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فْع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لو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لْهً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سْعً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ير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ذْه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سْرَح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م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ىّ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ِ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لْتَزَ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َّ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ْعَ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ْعِو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تغ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تِغ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ق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ص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حم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رار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ت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دار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راجًا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ْد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ا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ْعَل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عْط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طاء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كرام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سان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فْعِ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كِ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ْسِ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ِ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د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ْمِ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ا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لِحَ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َع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رُّغ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ثُّغ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ُراخ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لمُش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ُك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ماع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ي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فتَ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ِتْي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ْحِجا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نا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و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َّرَى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ْحِذ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لنع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ُ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حد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لشر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ضرو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rFonts w:cs="Simplified Arabic"/>
          <w:sz w:val="27"/>
          <w:szCs w:val="27"/>
          <w:rtl w:val="true"/>
        </w:rPr>
        <w:t>: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نْع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فَرْ</w:t>
      </w:r>
      <w:r>
        <w:rPr>
          <w:rFonts w:cs="Simplified Arabic"/>
          <w:sz w:val="27"/>
          <w:szCs w:val="27"/>
          <w:rtl w:val="true"/>
        </w:rPr>
        <w:t>*</w:t>
        <w:br/>
      </w:r>
      <w:r>
        <w:rPr>
          <w:rFonts w:cs="Simplified Arabic"/>
          <w:sz w:val="27"/>
          <w:sz w:val="27"/>
          <w:szCs w:val="27"/>
          <w:rtl w:val="true"/>
        </w:rPr>
        <w:t>واخت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ر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ا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ُج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سَيُغْنِي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غْنَا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ّ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ُو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ِنَاءُ</w:t>
      </w:r>
      <w:r>
        <w:rPr>
          <w:rFonts w:cs="Simplified Arabic"/>
          <w:sz w:val="27"/>
          <w:szCs w:val="27"/>
          <w:rtl w:val="true"/>
        </w:rPr>
        <w:t>*</w:t>
        <w:br/>
      </w:r>
      <w:r>
        <w:rPr>
          <w:rFonts w:cs="Simplified Arabic"/>
          <w:sz w:val="27"/>
          <w:sz w:val="27"/>
          <w:szCs w:val="27"/>
          <w:rtl w:val="true"/>
        </w:rPr>
        <w:t>الن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ش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تقس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ين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ن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مو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المفر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ثَنًّ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وع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حق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ثن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طْلق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ج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أت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م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أ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مْ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ل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ِلْت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ثن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ثنت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َوْ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شَفْع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ياد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نيته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ثن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م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ّ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دونان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َب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ذ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ُثَنَّيَيْ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َّفِ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ن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مَ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ُمَر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مْر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ْرو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ُمَر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ي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ارية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َكَّر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ل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ي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ميت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مَاث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ثَن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مر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اث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َمَ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ليب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ث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و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ستغ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ث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ىّ</w:t>
      </w:r>
      <w:r>
        <w:rPr>
          <w:rFonts w:cs="Simplified Arabic"/>
          <w:sz w:val="27"/>
          <w:szCs w:val="27"/>
          <w:rtl w:val="true"/>
        </w:rPr>
        <w:t>.</w:t>
        <w:br/>
        <w:t>[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ا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ذكّ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ؤنث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سي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زي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الح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الح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ْ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ق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وط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فيُ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م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ذكّ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ي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كي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ج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زينبون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ذك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لاحق</w:t>
      </w:r>
      <w:r>
        <w:rPr>
          <w:rFonts w:cs="Simplified Arabic"/>
          <w:sz w:val="27"/>
          <w:szCs w:val="27"/>
          <w:rtl w:val="true"/>
        </w:rPr>
        <w:t>" (</w:t>
      </w:r>
      <w:r>
        <w:rPr>
          <w:rFonts w:cs="Simplified Arabic"/>
          <w:sz w:val="27"/>
          <w:sz w:val="27"/>
          <w:szCs w:val="27"/>
          <w:rtl w:val="true"/>
        </w:rPr>
        <w:t>عل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رس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لاحقون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لْ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َلْحتون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ِيْبَوَيْهُون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كي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ْل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ْ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ْل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ن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رْضِ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ُرْضع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ذك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فارهٍ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َ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ارِهون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ّم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لاّمَتُون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حمرون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جي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لْبىّ</w:t>
      </w:r>
      <w:r>
        <w:rPr>
          <w:rFonts w:cs="Simplified Arabic"/>
          <w:sz w:val="27"/>
          <w:szCs w:val="27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>*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جِد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حَلائ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وَد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حمرِينَا</w:t>
      </w:r>
      <w:r>
        <w:rPr>
          <w:rFonts w:cs="Simplified Arabic"/>
          <w:sz w:val="27"/>
          <w:szCs w:val="27"/>
          <w:rtl w:val="true"/>
        </w:rPr>
        <w:t>*</w:t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طْشان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طْشَانون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ْ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ْلَ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َبُ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َرِيح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دْل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َبُور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َرِيحون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ت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ط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نبات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قاس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ا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ي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ح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ست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ُل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خفي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ُعْ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َة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د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ق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دو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َلْ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ُب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اء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ست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ْ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ْعَ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َع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ْل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جُ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دُرَيْ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ام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بَ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دو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ماس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ْ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س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ُرَادِ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مّ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صْطَب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ق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م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ِجِلاّ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َّهَات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ي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ثنية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Simplified Arabic"/>
          <w:sz w:val="27"/>
          <w:szCs w:val="27"/>
          <w:rtl w:val="true"/>
        </w:rPr>
        <w:t xml:space="preserve">]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َ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أ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َلو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ِد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جل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أت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لو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َبْيان</w:t>
      </w:r>
      <w:r>
        <w:rPr>
          <w:rFonts w:cs="Simplified Arabic"/>
          <w:sz w:val="27"/>
          <w:szCs w:val="27"/>
          <w:rtl w:val="true"/>
        </w:rPr>
        <w:t>.</w:t>
        <w:br/>
        <w:t>[</w:t>
      </w:r>
      <w:r>
        <w:rPr>
          <w:rFonts w:cs="Simplified Arabic"/>
          <w:sz w:val="27"/>
          <w:sz w:val="27"/>
          <w:szCs w:val="27"/>
          <w:rtl w:val="true"/>
        </w:rPr>
        <w:t>المنقوص</w:t>
      </w:r>
      <w:r>
        <w:rPr>
          <w:rFonts w:cs="Simplified Arabic"/>
          <w:sz w:val="27"/>
          <w:szCs w:val="27"/>
          <w:rtl w:val="true"/>
        </w:rPr>
        <w:t xml:space="preserve">]: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وص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ا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ع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ددت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ثن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ض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عيان</w:t>
      </w:r>
      <w:r>
        <w:rPr>
          <w:rFonts w:cs="Simplified Arabic"/>
          <w:sz w:val="27"/>
          <w:szCs w:val="27"/>
          <w:rtl w:val="true"/>
        </w:rPr>
        <w:t>.</w:t>
        <w:br/>
        <w:t>[</w:t>
      </w:r>
      <w:r>
        <w:rPr>
          <w:rFonts w:cs="Simplified Arabic"/>
          <w:sz w:val="27"/>
          <w:sz w:val="27"/>
          <w:szCs w:val="27"/>
          <w:rtl w:val="true"/>
        </w:rPr>
        <w:t>المقصور</w:t>
      </w:r>
      <w:r>
        <w:rPr>
          <w:rFonts w:cs="Simplified Arabic"/>
          <w:sz w:val="27"/>
          <w:szCs w:val="27"/>
          <w:rtl w:val="true"/>
        </w:rPr>
        <w:t xml:space="preserve">]: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ر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اوز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ُب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تدع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ُبلَ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تدعَيَا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شذّ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هْقَ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وْز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ذ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هْقَ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َوْزَلى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ْ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َتَ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حَيَ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ً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َ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ثَّ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ذفت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شذ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مً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مَوَ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يلت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َم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نيت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تَي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ت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ص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ف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صَ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و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ذ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ض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َضَ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ىّ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مَل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لَد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مسمًّ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دَو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ذَوَان</w:t>
      </w:r>
      <w:r>
        <w:rPr>
          <w:rFonts w:cs="Simplified Arabic"/>
          <w:sz w:val="27"/>
          <w:szCs w:val="27"/>
          <w:rtl w:val="true"/>
        </w:rPr>
        <w:t>.</w:t>
        <w:br/>
        <w:t>[</w:t>
      </w:r>
      <w:r>
        <w:rPr>
          <w:rFonts w:cs="Simplified Arabic"/>
          <w:sz w:val="27"/>
          <w:sz w:val="27"/>
          <w:szCs w:val="27"/>
          <w:rtl w:val="true"/>
        </w:rPr>
        <w:t>الممدود</w:t>
      </w:r>
      <w:r>
        <w:rPr>
          <w:rFonts w:cs="Simplified Arabic"/>
          <w:sz w:val="27"/>
          <w:szCs w:val="27"/>
          <w:rtl w:val="true"/>
        </w:rPr>
        <w:t xml:space="preserve">]: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دود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رَّاء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ُضَّاءَ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َّ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ُضَّ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أني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مرا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راو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راء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اف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شو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شواء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وف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ز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مْرا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ُنْفُ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شو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ُرْفُص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ذ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نْفُ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شور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ُرْفُصاء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ج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ك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م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ِس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َيَا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سا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َياو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اء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َيَاء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لح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ِلْ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ُوْ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ح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ل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ِرْط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ُرْ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َّ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حي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لبا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ُوباو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لبا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ُوباآ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جح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ي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Simplified Arabic"/>
          <w:sz w:val="27"/>
          <w:szCs w:val="27"/>
          <w:rtl w:val="true"/>
        </w:rPr>
        <w:t xml:space="preserve">]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ا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المنقوص</w:t>
      </w:r>
      <w:r>
        <w:rPr>
          <w:rFonts w:cs="Simplified Arabic"/>
          <w:sz w:val="27"/>
          <w:szCs w:val="27"/>
          <w:rtl w:val="true"/>
        </w:rPr>
        <w:t xml:space="preserve">]: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وص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ؤ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اضُ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عُ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ِ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عِ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ِ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عِيُ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ضِي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عِيي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سي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ت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ين</w:t>
      </w:r>
      <w:r>
        <w:rPr>
          <w:rFonts w:cs="Simplified Arabic"/>
          <w:sz w:val="27"/>
          <w:szCs w:val="27"/>
          <w:rtl w:val="true"/>
        </w:rPr>
        <w:t>.</w:t>
        <w:br/>
        <w:t>[</w:t>
      </w:r>
      <w:r>
        <w:rPr>
          <w:rFonts w:cs="Simplified Arabic"/>
          <w:sz w:val="27"/>
          <w:sz w:val="27"/>
          <w:szCs w:val="27"/>
          <w:rtl w:val="true"/>
        </w:rPr>
        <w:t>المقصور</w:t>
      </w:r>
      <w:r>
        <w:rPr>
          <w:rFonts w:cs="Simplified Arabic"/>
          <w:sz w:val="27"/>
          <w:szCs w:val="27"/>
          <w:rtl w:val="true"/>
        </w:rPr>
        <w:t xml:space="preserve">]: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أنت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ْلَوْنَ</w:t>
      </w:r>
      <w:r>
        <w:rPr>
          <w:rFonts w:cs="Simplified Arabic"/>
          <w:sz w:val="27"/>
          <w:szCs w:val="27"/>
          <w:rtl w:val="true"/>
        </w:rPr>
        <w:t>} {</w:t>
      </w:r>
      <w:r>
        <w:rPr>
          <w:rFonts w:cs="Simplified Arabic"/>
          <w:sz w:val="27"/>
          <w:sz w:val="27"/>
          <w:szCs w:val="27"/>
          <w:rtl w:val="true"/>
        </w:rPr>
        <w:t>وَإن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صْطَفَيْنَ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م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عْلَوُو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صْطَفَوِين</w:t>
      </w:r>
      <w:r>
        <w:rPr>
          <w:rFonts w:cs="Simplified Arabic"/>
          <w:sz w:val="27"/>
          <w:szCs w:val="27"/>
          <w:rtl w:val="true"/>
        </w:rPr>
        <w:t>.</w:t>
        <w:br/>
        <w:t>[</w:t>
      </w:r>
      <w:r>
        <w:rPr>
          <w:rFonts w:cs="Simplified Arabic"/>
          <w:sz w:val="27"/>
          <w:sz w:val="27"/>
          <w:szCs w:val="27"/>
          <w:rtl w:val="true"/>
        </w:rPr>
        <w:t>الممدود</w:t>
      </w:r>
      <w:r>
        <w:rPr>
          <w:rFonts w:cs="Simplified Arabic"/>
          <w:sz w:val="27"/>
          <w:szCs w:val="27"/>
          <w:rtl w:val="true"/>
        </w:rPr>
        <w:t xml:space="preserve">]: </w:t>
      </w:r>
      <w:r>
        <w:rPr>
          <w:rFonts w:cs="Simplified Arabic"/>
          <w:sz w:val="27"/>
          <w:sz w:val="27"/>
          <w:szCs w:val="27"/>
          <w:rtl w:val="true"/>
        </w:rPr>
        <w:t>و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ثن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ضَّ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ُضَّاءُ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مْر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ذك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مْراوُ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ِلْ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ِ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ذك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ُ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لَم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رَض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ِنُ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َنُ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ُب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ِزُ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ْلُ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ِشْرُ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ح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ي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رْيَ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د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زَي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رْيَمات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ر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و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م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ثن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تَيَ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ُبْلَي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صْطَفَي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َيَا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ى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ُبْل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صطف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ت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مسم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ؤنث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صَو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َاوَ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َوَ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مسم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نَّث</w:t>
      </w:r>
      <w:r>
        <w:rPr>
          <w:rFonts w:cs="Simplified Arabic"/>
          <w:sz w:val="27"/>
          <w:szCs w:val="27"/>
          <w:rtl w:val="true"/>
        </w:rPr>
        <w:t>".</w:t>
        <w:br/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دو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وص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َحْرَا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ُرَّاء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ِلْبَاوَ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باء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اوات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م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ٌ</w:t>
      </w:r>
      <w:r>
        <w:rPr>
          <w:rFonts w:cs="Simplified Arabic"/>
          <w:sz w:val="27"/>
          <w:szCs w:val="27"/>
          <w:rtl w:val="true"/>
        </w:rPr>
        <w:t xml:space="preserve">": </w:t>
      </w:r>
      <w:r>
        <w:rPr>
          <w:rFonts w:cs="Simplified Arabic"/>
          <w:sz w:val="27"/>
          <w:sz w:val="27"/>
          <w:szCs w:val="27"/>
          <w:rtl w:val="true"/>
        </w:rPr>
        <w:t>قاضيات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و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ديج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خ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ِ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ذِ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اطم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ديج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َن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َوَ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ِدَات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سكين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ت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تبا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ذْريين</w:t>
      </w:r>
      <w:r>
        <w:rPr>
          <w:rFonts w:cs="Simplified Arabic"/>
          <w:sz w:val="27"/>
          <w:szCs w:val="27"/>
          <w:rtl w:val="true"/>
        </w:rPr>
        <w:t>: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وَحُمِّل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فْر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ُح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َطَقْت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زَفْر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شِى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َانِ</w:t>
      </w:r>
      <w:r>
        <w:rPr>
          <w:rFonts w:cs="Simplified Arabic"/>
          <w:sz w:val="27"/>
          <w:szCs w:val="27"/>
          <w:rtl w:val="true"/>
        </w:rPr>
        <w:t>*</w:t>
        <w:br/>
      </w:r>
      <w:r>
        <w:rPr>
          <w:rFonts w:cs="Simplified Arabic"/>
          <w:sz w:val="27"/>
          <w:sz w:val="27"/>
          <w:szCs w:val="27"/>
          <w:rtl w:val="true"/>
        </w:rPr>
        <w:t>بتس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فرا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ضرو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ُمْ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ِرو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تبا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عْ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فْ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م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ُسْ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ِ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ِسْ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مْ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ِرْ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تبا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رِو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ضخ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ع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زين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جُو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ع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ث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حر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س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غ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ي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ُلْ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ْجم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ز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فْ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ز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ْ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هِ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كت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ِجا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ي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ُسْ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تي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صِنو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ُخ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خَ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ِ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كُ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تي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لاث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غِل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ك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ض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ّ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ثً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ب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ِ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ثرة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الْجم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قل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ثر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قل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كثر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مو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ر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ث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غر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ء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ث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غ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تعم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شت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و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ز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ي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رْجُ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ج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ت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وّ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ل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ثان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ف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لو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ْ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ثْوُ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ي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ْ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ز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إ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ْ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ُلُ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ي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جم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ِلَّ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فْعُ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يطرّ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اعَ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ْ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كلْ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ْلُ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َبْ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ظْب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َلْ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دْلٍ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ى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ئ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أت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لا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شذ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وْجُ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ُف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ْيُ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ثْوُ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ْيُ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لكُ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هَ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بِس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ْوُ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ح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ْتَس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أ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اَ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ْهَبَا</w:t>
      </w:r>
      <w:r>
        <w:rPr>
          <w:rFonts w:cs="Simplified Arabic"/>
          <w:sz w:val="27"/>
          <w:szCs w:val="27"/>
          <w:rtl w:val="true"/>
        </w:rPr>
        <w:t>*</w:t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>: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كأن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ْيُ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يض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َانِي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عضْ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ضَارِب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ُرُ</w:t>
      </w:r>
      <w:r>
        <w:rPr>
          <w:rFonts w:cs="Simplified Arabic"/>
          <w:sz w:val="27"/>
          <w:szCs w:val="27"/>
          <w:rtl w:val="true"/>
        </w:rPr>
        <w:t>*</w:t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ع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ّ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ر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ذر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م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ْع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ُراب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هاب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ثان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فْعَ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ون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طرّ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ْع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ثو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يا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ِم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ُلْ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ب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َتِ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تا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ضُ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ض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ُنُ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ن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ُط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ط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ب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ِلَ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ضلا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طيئة</w:t>
      </w:r>
      <w:r>
        <w:rPr>
          <w:rFonts w:cs="Simplified Arabic"/>
          <w:sz w:val="27"/>
          <w:szCs w:val="27"/>
          <w:rtl w:val="true"/>
        </w:rPr>
        <w:t>: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م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فرَاخ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َخ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زُغ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اص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َرُ</w:t>
      </w:r>
      <w:r>
        <w:rPr>
          <w:rFonts w:cs="Simplified Arabic"/>
          <w:sz w:val="27"/>
          <w:szCs w:val="27"/>
          <w:rtl w:val="true"/>
        </w:rPr>
        <w:t>*</w:t>
        <w:br/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مْ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أول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َلُه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َع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مْلَهُنَّ</w:t>
      </w:r>
      <w:r>
        <w:rPr>
          <w:rFonts w:cs="Simplified Arabic"/>
          <w:sz w:val="27"/>
          <w:szCs w:val="27"/>
          <w:rtl w:val="true"/>
        </w:rPr>
        <w:t>}.</w:t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فْعِلَ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س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طرِّ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باع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ع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غ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غ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م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لْتز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عَال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عَّ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بَتَا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ِتَّ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ِ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زِمَّ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ِ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ب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ِ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ِس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م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وذ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ِعْ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و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رِّ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ظ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ي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ِيْ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ْ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ِت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ً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ِبْ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ب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َبِيّ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ِلْ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ِنْ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نْى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اد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ر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جم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ُعْ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ون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ينق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ْع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ؤنّث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ْ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فت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ُم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ر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َّ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>: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وَأنْكَرَتْن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وَ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ْيُ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ُجُلِ</w:t>
      </w:r>
      <w:r>
        <w:rPr>
          <w:rFonts w:cs="Simplified Arabic"/>
          <w:sz w:val="27"/>
          <w:szCs w:val="27"/>
          <w:rtl w:val="true"/>
        </w:rPr>
        <w:t>*</w:t>
        <w:br/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جْل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ُمْ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ُر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ض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عت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فْع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ْل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كْم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مَرَ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د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ُص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َ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رَتْق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ثان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ُعُ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تين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يطَّ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غ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ُفُ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َ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ُبُ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باع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ِ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ر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َذ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مَ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خّ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ُذُ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ِ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ُمُ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ُرَ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ُرُ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ض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ُضُ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ُمُ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عَّ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دّ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كينُ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سُو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ُوْ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َى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ِوا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كي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ذُ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ت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ُذ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ك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ُيُ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ت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ِي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ي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يْ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ض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ُع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تح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يط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عْ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عْ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غُرْ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دْ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ُجّ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صُغْر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ُبْر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غُرَ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دً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ُجَ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ُغ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ُبَ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شذ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هْ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ا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ُهَ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ؤْ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َّ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َوْ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َرْ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َّل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ِحْي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ُخَ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ت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عَ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صد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َّ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ِعَ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تح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يطَّ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عْ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ِج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ِج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ِسْ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ِسَ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ِرْ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ِرً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سُمِ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ِحْي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َّلهم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ُلى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ُحً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عْ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و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ِع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ت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صُ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ِوَ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ُعَلَ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تح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يطَّ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ا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ض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ا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ُم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ُزَا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ساد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عَ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ات</w:t>
      </w:r>
      <w:r>
        <w:rPr>
          <w:rFonts w:cs="Simplified Arabic"/>
          <w:sz w:val="27"/>
          <w:szCs w:val="27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يطَّ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َتَ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حَ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ئ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غَ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ر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َرَ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ق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ُمّ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تل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ساب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عْل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تح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يطَّ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ُّ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تُّ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ِ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َتْل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َرْح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ْر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رْضَ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س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زَ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َمْن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َلْك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ْع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س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وْت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حم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َمْق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ْل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طش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طْشَ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ثام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ِعَلَ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تح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ع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ُرْ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ِرَط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ُرْ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ِرَج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ُ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ِوَز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ُب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ِبَب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و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غَرْ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ال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أة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غِرَدَ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و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قِرْ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ِرَد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تاس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ُعَّ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ًا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يطَّ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َى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ك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ك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ئ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ُكَّ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ُوَّ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ن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غاز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ُزّ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ُعَ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ت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خَر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ُرَّ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ُفَسَ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َّس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عاش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ُعَّ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َّد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طَّ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اب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َّ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َّ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ُذَّ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صُدَّ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طامىّ</w:t>
      </w:r>
      <w:r>
        <w:rPr>
          <w:rFonts w:cs="Simplified Arabic"/>
          <w:sz w:val="27"/>
          <w:szCs w:val="27"/>
          <w:rtl w:val="true"/>
        </w:rPr>
        <w:t>: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أبْصَارُه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ُبّ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ل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اه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دَّادِ</w:t>
      </w:r>
      <w:r>
        <w:rPr>
          <w:rFonts w:cs="Simplified Arabic"/>
          <w:sz w:val="27"/>
          <w:szCs w:val="27"/>
          <w:rtl w:val="true"/>
        </w:rPr>
        <w:t>*</w:t>
        <w:br/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غاز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ُزَّ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ُرَّ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ح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ِعَ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يطَّ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</w:t>
      </w:r>
      <w:r>
        <w:rPr>
          <w:rFonts w:cs="Simplified Arabic"/>
          <w:sz w:val="27"/>
          <w:szCs w:val="27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ع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َعْ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ؤ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ْ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ْ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ِل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عْ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َعْ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ِع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ُ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َوْ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ِي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ضيْ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ِيا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َع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ِع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دْ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ْ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بْ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ب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ع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َعَ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ِم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َقَ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ِقا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ِعْ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ِدْ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ِدا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ِئْ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ذِئ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ِهْ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د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ِه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ساد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ُعْ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ى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ئ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ُمْ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ِم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ُب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ِبا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س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م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َعي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ْفى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رُ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ظ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ر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ظِراف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ت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ْ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و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ِوا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شا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ْ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ذك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َع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ؤن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ُع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ُعْل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غَضْ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َضْب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ِض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طْش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طْش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ِطاش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خُمْص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ُمْص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ِماص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ث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ُعُ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ضمتين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يطَّ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ِ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س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كَبِ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ُبُ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ع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ُعُ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َم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ُمو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عْ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عُو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ُنْ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ُنُ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ِرْ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ضُرُوس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ُو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ُدْ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شَذ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ؤْ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ق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ئِ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ع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خُف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ُ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س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ُكو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شجَ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ز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ُجو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ِعْل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ون</w:t>
      </w:r>
      <w:r>
        <w:rPr>
          <w:rFonts w:cs="Simplified Arabic"/>
          <w:sz w:val="27"/>
          <w:szCs w:val="27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يَطَّ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ع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غُ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ِرْب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ُلا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ِلم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ع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صُر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ِرْدا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ْتَغْ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ع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ُ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ِيت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ُ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ِي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ِيج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ِيرا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َق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غَز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ِزل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رْف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سْ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سْو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ُعْ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و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ي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ظَه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ظهْر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ط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ُطْن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ك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ُكْر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َ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هم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َمْل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ض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ُضْب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َدِ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ُدْرا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ا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كْب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ْ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ودَ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ُعَل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دود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طَّ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عَّ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ِ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ُرَم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ُخل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ُرَفاء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شَذ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َرَ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َتِي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قتَلاء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فْعِ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س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مِ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ؤْ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ُم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َم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فاعِ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خُل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ُلَس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ِ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خَالِ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لِ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لِ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ِ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غريز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ُلَح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ه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ُهَلاء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شَذّ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ُجَ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جا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ُ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بَ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ُمَ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ْ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ُلَفَ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فة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ِ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سا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فْعِل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س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يَطَّ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فْ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عف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غن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غني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ب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بي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ِدّ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ِزّ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ِ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صِب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ْدق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يّ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وِناء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عف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س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واعِل</w:t>
      </w:r>
      <w:r>
        <w:rPr>
          <w:rFonts w:cs="Simplified Arabic"/>
          <w:sz w:val="27"/>
          <w:szCs w:val="27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يطَّ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ِل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اص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ذ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واذ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ْعَ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ت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ْعَ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جَوْه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اه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َوْ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م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ت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واتِ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ه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واه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ؤن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وائ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وامل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صاه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ه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اه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واهق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وَار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ك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ض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وَاك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لِك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َوَالك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ط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ِلاء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اصِع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واصِ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فق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َوَافق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ثا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عَائ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يط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باعى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دَّ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ن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ن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حائ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ائ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ائ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ُؤ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وائ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َل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لائ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ِ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َ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ال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َمائ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جُ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جائ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ائ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َبَاَئ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َلُول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ار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َلائ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ُشْتَرَ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ثل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اسمي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ي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ب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بائح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ن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ِي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ائ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صَائ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ُو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زائ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ط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مائ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تا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عَالِ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بع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عشرو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عَال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بع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ا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غ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تر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تشتر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ْ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صَحْر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ذر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بل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لح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ِفْرً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ْ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ُ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ل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لْقً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ب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ار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ذا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ذَار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َبَ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َبَال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َفا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ذَفار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لا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لاقَى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تن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الفَعالِى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َوْما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ِعْ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ِعْل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خ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ِيل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ِعْلِ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ِبْر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ع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خ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قي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طا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غ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ط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يش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َعْلُ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َرقُوَ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َشب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رِ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ّ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بنطً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َلَنْسُ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لْبَ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ُلَهْنِيَ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س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سِع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ش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ُبَا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وَام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نعَال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َبَار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رَاق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َبَاط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لاَس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لاه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َبار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ن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الفَعَالَى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ْل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طش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ضْب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طْش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غَضْب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طَاش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غَضَابَ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را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ُكار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ِ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َبَاط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َتَام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يِّ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َام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ه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َهَار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rFonts w:cs="Simplified Arabic"/>
          <w:sz w:val="27"/>
          <w:szCs w:val="27"/>
          <w:rtl w:val="true"/>
        </w:rPr>
        <w:t>: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ثي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وْ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ها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ِيَّةٌ</w:t>
      </w:r>
      <w:r>
        <w:rPr>
          <w:rFonts w:cs="Simplified Arabic"/>
          <w:sz w:val="27"/>
          <w:szCs w:val="27"/>
          <w:rtl w:val="true"/>
        </w:rPr>
        <w:t>*</w:t>
        <w:br/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ئيس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آسَ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ُ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ُدَام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ارَ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ح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رو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عَالِ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Simplified Arabic"/>
          <w:sz w:val="27"/>
          <w:szCs w:val="27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يط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َّ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جدَّ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س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كُرسى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ُخْت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ُمْرِ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نُوسِى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هْرِ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راسِ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خاتِ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مَارِ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هَارِىّ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س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و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ذ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َاط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ِبط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س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ِبط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صا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ُحْفَ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ظر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س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سى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ظَرَابى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نسى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ظِرْب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م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اسي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ابين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غ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َسُمِ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ذْ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حْ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ذَارِى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َحَارِىّ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ث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رو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عَالِلُ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يط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باع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ّ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زي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ماس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ّ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زي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ْف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ُرْثُ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زبْرِج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عافِ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رَاثِ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َبارِج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اس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ذِ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َفَرْج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فَارِ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رَ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دَرْنَ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َرْج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نكبو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ز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ز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َدَارِ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دَارِن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َرَازِ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زدُ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ر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باع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دَحْرِج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َحارِ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ْذَ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ند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ناد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رْدا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صفو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راد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صاف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اس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رْطَبُ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فتح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لداه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بَعْثَرً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راطِ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اعِث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رو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ِبْ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الِل</w:t>
      </w:r>
      <w:r>
        <w:rPr>
          <w:rFonts w:cs="Simplified Arabic"/>
          <w:sz w:val="27"/>
          <w:szCs w:val="27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َ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ئ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ِ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فاعِ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وَاعِ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اعِ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اعِل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طرّ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ر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ئ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بْ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كْر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و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ْذَ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فض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سْج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وْهَ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َيْرَ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ْق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ذَ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طل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خر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ؤْث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ِي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فظ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طالِ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خار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طَ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خَارِ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خَارِ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ض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صدّ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لا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سماء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َى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فع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َّ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نَ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لَنْد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ومة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ّ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لا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لاَد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را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خَارِ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خْرِ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َا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اث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او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خَاري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فاعي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ْزَبُ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جو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ء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زَابِ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صْفو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يَازِب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سط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لّ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يلج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ت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اع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زَابِ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دَ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َ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ونَىْ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رَنْدَ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لسر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دي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عَلَنْد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لي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فيهم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رانِ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ا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َنْط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بانِط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َبَاط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يُعَ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وَارٍ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ل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فرجل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افأت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خا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و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ً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َرْج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نْطَلِ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فا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طاليق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فَاعِ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حذ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اع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عاف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عا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افي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صافِ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ْق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اذِيرَه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عِن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فَاتِ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يْبِ</w:t>
      </w:r>
      <w:r>
        <w:rPr>
          <w:rFonts w:cs="Simplified Arabic"/>
          <w:sz w:val="27"/>
          <w:szCs w:val="27"/>
          <w:rtl w:val="true"/>
        </w:rPr>
        <w:t xml:space="preserve">}.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َ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و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وذ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لمى</w:t>
      </w:r>
      <w:r>
        <w:rPr>
          <w:rFonts w:cs="Simplified Arabic"/>
          <w:sz w:val="27"/>
          <w:szCs w:val="27"/>
          <w:rtl w:val="true"/>
        </w:rPr>
        <w:t>: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سَوَابِيغ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يض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َرِّق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ْلُ</w:t>
      </w:r>
      <w:r>
        <w:rPr>
          <w:rFonts w:cs="Simplified Arabic"/>
          <w:sz w:val="27"/>
          <w:szCs w:val="27"/>
          <w:rtl w:val="true"/>
        </w:rPr>
        <w:t>*</w:t>
        <w:br/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َمى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فع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كَسَّ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شابه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وذ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ع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يم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شْئ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ْسو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سلوخ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لاع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يا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شائ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اس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سَاليخ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فْعِ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ُوس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فْطِ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ياس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فاطِ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فْع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نكَ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اكِي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فْع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نا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كَسّ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ُرْضِ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رَاضِع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ع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ْ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ني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ما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َيُوتا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ا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َيُوتات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كَأ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مالاَ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فْر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ِ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كسّ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ح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سّ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س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ْبُ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عاب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سال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قاوِ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بَّه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ْ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اود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ْرِ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ار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ع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اص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صْ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صِي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صَارِين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ِرْب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غَرَابِين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تشبيه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لا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راحي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ِ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اع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كَسّ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ح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ْم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ْمَ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يح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وَاكِ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امِ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واكِسُ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امن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حِ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َرَائِدَ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َواحب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إنك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ت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وَاحِبَ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</w:t>
      </w:r>
      <w:r>
        <w:rPr>
          <w:rFonts w:cs="Simplified Arabic"/>
          <w:sz w:val="27"/>
          <w:szCs w:val="27"/>
          <w:rtl w:val="true"/>
        </w:rPr>
        <w:t>".</w:t>
        <w:br/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و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وّ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ذو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نادِ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اد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نس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نس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شاعث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زا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هال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عث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زرق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هَلَّب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عَ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زر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هلَّب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ل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فر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صيا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اق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ْرَ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يْقَ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ِلحاق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وا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اه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ر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و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أ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ُ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ُئولة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خامس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رك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ا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اؤ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ثَّن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بْد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ْدَ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ِ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ذَو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عْ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ِجَّ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ذْوَ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ات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بُ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ر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و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بُو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مرك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زْجِ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ك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ناد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ثن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ا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ثَن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م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ْت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و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ذَو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لَبَك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ْ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يبَوَيْ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و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يبَوي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َو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يْدِ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سادس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غ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صوص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ىّ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ي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ىّ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م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ُ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ُرْكَ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ُرْ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َنج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َنِ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ن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ج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محفو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بْ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َمْأ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بْء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َمْء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ُز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ن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وم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جَمْ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تُخ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ُهَ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خَ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ُهمَ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خَ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ُهَم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َ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ْجم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ه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و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م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كْ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َحْ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ح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غَزِىّ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ب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نِىّ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ز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و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ك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ج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و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ِكاب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ْس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هْم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ع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ج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ْجمو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باب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جما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بادي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لفِرَ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عر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َدَّر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ْ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ئ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ُلْ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وَاجْعَل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ُتَّق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َاماً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فر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ْ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َس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راد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دُ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ث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ا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تصغ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قل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صطلاح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غ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شتقات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وائد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ي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ل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ريهمات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تح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ُجَي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ت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ُبَ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ُعَ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ُوَ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ْسخ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ُحَي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رِي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ز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دَيِّ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ظي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ْ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جَر</w:t>
      </w:r>
      <w:r>
        <w:rPr>
          <w:rFonts w:cs="Simplified Arabic"/>
          <w:sz w:val="27"/>
          <w:szCs w:val="27"/>
          <w:rtl w:val="true"/>
        </w:rPr>
        <w:t>: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فَوَيْ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بَيْ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مخ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ُ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لِتبْلُغ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ِ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عْمَلاَ</w:t>
      </w:r>
      <w:r>
        <w:rPr>
          <w:rFonts w:cs="Simplified Arabic"/>
          <w:sz w:val="27"/>
          <w:szCs w:val="27"/>
          <w:rtl w:val="true"/>
        </w:rPr>
        <w:t>*</w:t>
        <w:br/>
      </w:r>
      <w:r>
        <w:rPr>
          <w:rFonts w:cs="Simplified Arabic"/>
          <w:sz w:val="27"/>
          <w:sz w:val="27"/>
          <w:szCs w:val="27"/>
          <w:rtl w:val="true"/>
        </w:rPr>
        <w:t>و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ل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ُنَ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ُبي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بي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ح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لي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غ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ْلِ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ِزْلا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د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ؤْليّ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لَمِ</w:t>
      </w:r>
      <w:r>
        <w:rPr>
          <w:rFonts w:cs="Simplified Arabic"/>
          <w:sz w:val="27"/>
          <w:szCs w:val="27"/>
          <w:rtl w:val="true"/>
        </w:rPr>
        <w:t>*</w:t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أ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غ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ْمَ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بْهمَ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و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أت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ي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ب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غّ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مَ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شُعَيب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غ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هَيْ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سَيْطِر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ه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صغ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ظ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بي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ائك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س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سب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أب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ُعَ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ُعَيْعِ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ُعَيْعِ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ُلَيْ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دُرَيْ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دُنَيْنِ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نِ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ط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ري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َيْم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كَيْ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ُفَيرج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ز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َيْعِ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فَيْع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ُعَيْلِ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عَيْ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فُعَيْل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لاث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ّ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ت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غي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يُقْتَ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ُغَيْرىّ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لّع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زُمَّ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غي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جاوز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ب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غ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فُعَيْعِل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كجعيف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ِ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ند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نَيْديِ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صي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ُصيفي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صفو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فُعَيْعِيل</w:t>
      </w:r>
      <w:r>
        <w:rPr>
          <w:rFonts w:cs="Simplified Arabic"/>
          <w:sz w:val="27"/>
          <w:szCs w:val="27"/>
          <w:rtl w:val="true"/>
        </w:rPr>
        <w:t>".</w:t>
        <w:br/>
      </w:r>
      <w:r>
        <w:rPr>
          <w:rFonts w:cs="Simplified Arabic"/>
          <w:sz w:val="27"/>
          <w:sz w:val="27"/>
          <w:szCs w:val="27"/>
          <w:rtl w:val="true"/>
        </w:rPr>
        <w:t>ويُتَوَصّ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ء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وُصّ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ال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َعا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يير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ج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َرزد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تخر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ند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ند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َيزبو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ُفَيْرِ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ُريزِ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فُريزِ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خَيْرِ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َيَّ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لَيِّ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ُزيبي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ند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ند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ريْنِ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ُليْن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رَيْ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ُلَيْد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لا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ٍ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وي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ذِ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ُفِي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فيري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سي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فَارِ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فَاري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س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غ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رنج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رنجم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شتغ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ك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ّاذ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هْط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ُرا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ه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ار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ط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يث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ط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ادي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يا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مْكِ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ْهُ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هُو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ر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واط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دث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ث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غْرِ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غَيْرِ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ُشَيّ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سا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يْلَ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َيْسِ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ُيَيْلِيَ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َجُ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وَيْج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ِبْ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غِلْ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َيْبِ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غيل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بَيْن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شَيْش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يا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ُغَيْ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ُشَ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ُنَيْس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ُيَيْ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ُجَ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ُبَ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ُلَيْ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َنُيُّ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ُشَيّ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كسي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سي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غي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عمَ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ست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غ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ُبْ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د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مر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ر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ْ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ال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ك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ثم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ِفَى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ه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محاف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ُجَ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ُبَي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ُمَير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يم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ير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ُكير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ُثيمان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ا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رْح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ُلطا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غيرهم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ُرَيْ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ُلَيْط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ادت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غي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غي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سيرًا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يست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َاءَى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عَيْع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عَيْعِ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تَوصّ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فاع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د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َتَ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ّ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صا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م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ف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د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ُرفُص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َنْض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َبْقَرِ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ت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زعْف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ُلْجُل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ت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ن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سلِمَي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سلِم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ن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جعفَرِ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ف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جُزَى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زْجىّ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سي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غي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ُرَيْفِص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ُنَيظ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ُبَيقِر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ُعَيفر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ُلَيجِ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سَيْلمَ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َيْلم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ُعَيْفِر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عَيفر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سَيْلِم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ُمَيْرِ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ُعَيْلَبَك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سير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رافِص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ناظ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اق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َعاف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اجل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سير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غير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لت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ب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غ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بْل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ُبَيْل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ُ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د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لُغَيزَ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لغ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َرْدَراي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موض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ُغَيْغِ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ُرَيْدِ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َرْقَر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موض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رَيْقِ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بِ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يّر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بار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طائ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ُريْ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ت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ُبَيّ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بيْ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ُرَيِّ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رَيْثَ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ها</w:t>
      </w:r>
      <w:r>
        <w:rPr>
          <w:rFonts w:cs="Simplified Arabic"/>
          <w:sz w:val="27"/>
          <w:szCs w:val="27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إ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ل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َ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ُوَيْ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وَية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م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وْ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وَ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تَّعِد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غّ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َيْع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ه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وَيْدِ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ُوَي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ُوَ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ُوَيْج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يَيْ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وْ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اذ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لت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ُ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وا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و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ُيَيْق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ُيي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يْق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َيْب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ِي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ذؤيب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ني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نَّ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وا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ِيَ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اك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َ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ُويْك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يض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وَّ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ر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ُوَيْكي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يضي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د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ك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ُ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دْ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ب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ام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ِ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ه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ا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غير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كَ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خَيذ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عَ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نَ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ُوَ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ُيَي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دَ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دُمَ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ُقَ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ُفَ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ُشَ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ُأ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نَائى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ع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ل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ُعِّ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ُلي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لَ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ُلَ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لَ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ع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غ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ام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و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َ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عي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ُو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ُيَ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وَ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ُوَ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ُيَ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وَ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ُ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ّ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ل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ُ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آ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ُب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ر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خ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أت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خ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ُوَيْ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ُنَي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ُيَيْنَ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ذَيْ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دَ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ُبَي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ُمي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خ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بَيلى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ُمي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ُمَ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َيَى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صغ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ذ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و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ث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َّ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ُم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ذ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مَّ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غّ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اء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فر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َث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َّ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ك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ُ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جاوز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زُيَين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ُعيِّ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رْ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َوْ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دِرْ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َع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تل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ُرَيِّئ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َيِّ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ء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غمت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صغ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ُدَيدي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ء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صغ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ُدَّام</w:t>
      </w:r>
      <w:r>
        <w:rPr>
          <w:rFonts w:cs="Simplified Arabic"/>
          <w:sz w:val="27"/>
          <w:szCs w:val="27"/>
          <w:rtl w:val="true"/>
        </w:rPr>
        <w:t>.</w:t>
        <w:br/>
        <w:t>[</w:t>
      </w:r>
      <w:r>
        <w:rPr>
          <w:rFonts w:cs="Simplified Arabic"/>
          <w:sz w:val="27"/>
          <w:sz w:val="27"/>
          <w:szCs w:val="27"/>
          <w:rtl w:val="true"/>
        </w:rPr>
        <w:t>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خيم</w:t>
      </w:r>
      <w:r>
        <w:rPr>
          <w:rFonts w:cs="Simplified Arabic"/>
          <w:sz w:val="27"/>
          <w:szCs w:val="27"/>
          <w:rtl w:val="true"/>
        </w:rPr>
        <w:t xml:space="preserve">]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غي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خ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عَي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ُعَيْعِل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ر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يص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َيْ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َّ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ر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ُمَ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َّ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َمُّو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ِق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ائ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ُبَ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د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ل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غيرهم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ُيَيْ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ُلَيْ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ء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َّر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خ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ُويِّ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ُويلِ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عىّ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يص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عَيْع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ُرَيْطِ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ُصي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رط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ُصفو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خ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رَيْ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ُمَيْ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خ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رَيْهِ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ُمَيْعِ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َيْر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َيْمَ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ْ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ذف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خ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ع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تنبيهان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اف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ث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ح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ُغْف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غير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ُغَيفا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غَّ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ا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دَرَا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غُلَيّ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لَيِّمِ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ُوَيْر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دُرَيهمات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ُصغر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به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ح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ثان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ج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المزْج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تا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مثن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م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حكم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زج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ئ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ص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ول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ذ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ي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ْ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ِ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رَبِّ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لِى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أن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يَّالِ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بِيِّ</w:t>
      </w:r>
      <w:r>
        <w:rPr>
          <w:rFonts w:cs="Simplified Arabic"/>
          <w:sz w:val="27"/>
          <w:szCs w:val="27"/>
          <w:rtl w:val="true"/>
        </w:rPr>
        <w:t>*</w:t>
        <w:br/>
      </w:r>
      <w:r>
        <w:rPr>
          <w:rFonts w:cs="Simplified Arabic"/>
          <w:sz w:val="27"/>
          <w:sz w:val="27"/>
          <w:szCs w:val="27"/>
          <w:rtl w:val="true"/>
        </w:rPr>
        <w:t>وذَيَّ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يَّ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َيّ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لَّذَ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لَّتَ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لَّذَ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َّتَ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َّذَيِّ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ذَيُّ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فش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لَّت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تي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ئ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غَّ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ت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ئ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لَّو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لَّوَيْت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ذ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ت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ه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رِير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دُر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واص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صول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ص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ِ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غر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صوف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نَّسَ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إضا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ّ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ضافة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كوس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إِ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يرا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فظ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و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ُكْمِىّ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الأ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و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ر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صر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ام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اقىّ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ثان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يرو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نسو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ام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ض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ر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ش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يّ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ِر</w:t>
      </w:r>
      <w:r>
        <w:rPr>
          <w:rFonts w:cs="Simplified Arabic"/>
          <w:sz w:val="27"/>
          <w:szCs w:val="27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كرس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افع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ات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قد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س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س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س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ُ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خات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اس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ّ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و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م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ْ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و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ِّى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و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ل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وىّ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أف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م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حر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فت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رم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رْمَوىّ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ت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ى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طَ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ّ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طَوو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َيَوىّ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ثان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ك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ليفت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َلْوَت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ْ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حْ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َف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َلْوِىّ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ع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حرك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ُبار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طائ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لحا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حَبَرْكى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لْحَ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فرج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لقُر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صط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و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ُبَار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َبَرْك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صطفىّ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ثاني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جمَزَ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لح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ي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َزِىّ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ُبْ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ل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َلْقً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ب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عف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لْهً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ُبْل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بْلَوِ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لْق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ْقَوِ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لْه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لْهَوِىّ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ذ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ُبْلاوِىّ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عتد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د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ستعْلِ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عتدِى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علِىّ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قا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لْهً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اض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ضَوِ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جح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ش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ذ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صً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َجَو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شّذَوِ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َو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صَوِ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تَوص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ْمِىّ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َب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ِ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َم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ُئ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بِ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َح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مر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ُؤَل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بَل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تباع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اد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لام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ث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مَي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ر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زَيْد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دُونَ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ْ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ل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زَيْدَان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ِسْل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و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زَيْدِينِ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ار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ل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ُرَبُ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ون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اطرون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كا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زَيْدُونِىّ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خْ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بْ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ي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مس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عد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سلم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ُرادق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لم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ُرادِقىّ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آخِ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ِّ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يِّ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َيْب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ن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بيَّ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تلئ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ُهَيَّ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َبَيَّخ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هَيَّيمِ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هَيَّيم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هْيَ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فْ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ِش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هوِّ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و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ُع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غ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هْي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عَ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ه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تبا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ْ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ك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ش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يَّ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ب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غّ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ب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هي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ذ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يّئ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اني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ِ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س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عِّف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نَفِ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َحَفّ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ذ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لِيق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و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ِ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وَلَس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َحْو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ُو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سا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وَلك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ِيقى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عْرِبُ</w:t>
      </w:r>
      <w:r>
        <w:rPr>
          <w:rFonts w:cs="Simplified Arabic"/>
          <w:sz w:val="27"/>
          <w:szCs w:val="27"/>
          <w:rtl w:val="true"/>
        </w:rPr>
        <w:t>*</w:t>
        <w:br/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مِير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لِيمِ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ِ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ْ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لِ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ط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فو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أخ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تف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ِ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ْ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لِ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طوي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عَّ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جلي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ؤ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َوِيل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َلِيلىّ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ثالث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عَيْ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عف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جُهَيْ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ُرَيْظ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ُهَن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ُرَظَ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ُيَن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ُوَمِ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يَيْ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ُوَ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شذّ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ُدَيْن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دَيْ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لَيلة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عَّف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ابع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ُو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عف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َنُوءَة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هو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َنَئِ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َنَو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َنُوَّ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ُ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لُو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ْ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عت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خامس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ِ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س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ئ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غَن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لِ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غَنَوِى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َوِىّ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سادس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عَ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ت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ُصَىّ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ت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ُصَوِ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ِ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ُعَ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َ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ُقَ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ذ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ق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ُرَيش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ُذَ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ثَقَف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ُرَشِ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ُذَلِىّ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ك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ثن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ُرَّائ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رَّ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حيح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ت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َمْرَاو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َحْرَاوِ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ر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ذ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نْعان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َهْرانِى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نْ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هْرَ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ضا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َنْعاو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هْرَاو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يُخيّ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ل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لب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كس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ِلْبائ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لْباو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ائ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اوىّ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يُنْس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ل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كّ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ناديّ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َرَقِ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بَّطِىّ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ر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بَّ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ًّ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زْجِ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َعْل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عْد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ْلَبَك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ع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َرِبَ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ل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وص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عْدَوِىّ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ْس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ُز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َكّ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رَبِىّ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ز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يب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َعْل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كِّ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عْد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رَبِىّ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ُه</w:t>
      </w:r>
      <w:r>
        <w:rPr>
          <w:rFonts w:cs="Simplified Arabic"/>
          <w:sz w:val="27"/>
          <w:szCs w:val="27"/>
          <w:rtl w:val="true"/>
        </w:rPr>
        <w:t>: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تَزَوَّجْت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امِي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ْمُزي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بِفَضْل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ط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زْقِ</w:t>
      </w:r>
      <w:r>
        <w:rPr>
          <w:rFonts w:cs="Simplified Arabic"/>
          <w:sz w:val="27"/>
          <w:szCs w:val="27"/>
          <w:rtl w:val="true"/>
        </w:rPr>
        <w:t>*</w:t>
        <w:br/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ر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ْمُزَ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ي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ْلَبكّ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عْدِيكَربىّ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ُنْس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فَعْلَلٍ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مُنْتَحَت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لَب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عْدكِ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ضْرَم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ضْرَمَوْت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سن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رِئ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َئ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م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ج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rFonts w:cs="Simplified Arabic"/>
          <w:sz w:val="27"/>
          <w:szCs w:val="27"/>
          <w:rtl w:val="true"/>
        </w:rPr>
        <w:t>: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رَئِى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ب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نَا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عقَد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أ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ب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ارَا</w:t>
      </w:r>
      <w:r>
        <w:rPr>
          <w:rFonts w:cs="Simplified Arabic"/>
          <w:sz w:val="27"/>
          <w:szCs w:val="27"/>
          <w:rtl w:val="true"/>
        </w:rPr>
        <w:t>*</w:t>
        <w:br/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مة</w:t>
      </w:r>
      <w:r>
        <w:rPr>
          <w:rFonts w:cs="Simplified Arabic"/>
          <w:sz w:val="27"/>
          <w:szCs w:val="27"/>
          <w:rtl w:val="true"/>
        </w:rPr>
        <w:t>: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يعُ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ِبُ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ِي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بُيُو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ْبَع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بَارَا</w:t>
      </w:r>
      <w:r>
        <w:rPr>
          <w:rFonts w:cs="Simplified Arabic"/>
          <w:sz w:val="27"/>
          <w:szCs w:val="27"/>
          <w:rtl w:val="true"/>
        </w:rPr>
        <w:t>*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ويخرُ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رَئى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غْو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غَي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ِ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ُوَارَا</w:t>
      </w:r>
      <w:r>
        <w:rPr>
          <w:rFonts w:cs="Simplified Arabic"/>
          <w:sz w:val="27"/>
          <w:szCs w:val="27"/>
          <w:rtl w:val="true"/>
        </w:rPr>
        <w:t>*</w:t>
        <w:br/>
      </w:r>
      <w:r>
        <w:rPr>
          <w:rFonts w:cs="Simplified Arabic"/>
          <w:sz w:val="27"/>
          <w:sz w:val="27"/>
          <w:szCs w:val="27"/>
          <w:rtl w:val="true"/>
        </w:rPr>
        <w:t>ويُسْت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ن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ث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ّ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جز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ُب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ْسُ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جُز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كْر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ُلْثُوم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ُمَرِىّ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بْ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ا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نَافِ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ه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شْهَلِ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َّبس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شذ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فَعْلَلٌ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ساب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َيْمَل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بْدَرِ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رْقَسِ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بْقَسِ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ْشَمِىّ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َّ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ِنْدِ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مْس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ُ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ىّ</w:t>
      </w:r>
      <w:r>
        <w:rPr>
          <w:rFonts w:cs="Simplified Arabic"/>
          <w:sz w:val="27"/>
          <w:szCs w:val="27"/>
          <w:rtl w:val="true"/>
        </w:rPr>
        <w:t>: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وَتَضْحَ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ّ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خ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شَمِي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ك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انِيَا</w:t>
      </w:r>
      <w:r>
        <w:rPr>
          <w:rFonts w:cs="Simplified Arabic"/>
          <w:sz w:val="27"/>
          <w:szCs w:val="27"/>
          <w:rtl w:val="true"/>
        </w:rPr>
        <w:t>*</w:t>
        <w:br/>
      </w:r>
      <w:r>
        <w:rPr>
          <w:rFonts w:cs="Simplified Arabic"/>
          <w:sz w:val="27"/>
          <w:sz w:val="27"/>
          <w:szCs w:val="27"/>
          <w:rtl w:val="true"/>
        </w:rPr>
        <w:t>وَ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س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ذِف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ث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ّ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خ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ض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نَة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بَو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خَو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ِضَ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نَوَات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ضَ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نَه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بَو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َو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ِضَو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نَوِ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ضَه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نَهِىّ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ب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شَفَةٍ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غَد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َفِ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دَو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َفَو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بْ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وَو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َ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ح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َاه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وْهِىّ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َوْه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ُ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َ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ثن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دِى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َوِ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َم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َوِ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دَو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دَمَو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سِ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ذِ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ُوِّ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َ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ؤ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َنَو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َو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خْ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ِنْت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ُخْتِ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ج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َ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ت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ء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بْ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َنَ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َوَ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ية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ر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ِد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ِفَ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ِد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ِفّ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ُر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ت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ِيَ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شَوِ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ِشْيِىّ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سِ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عَّف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ذ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ذ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مًّ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ه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ذِ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تَه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نْذِىّ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ع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ُ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ب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ذ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ُبَّىّ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عَّ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ت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ْمُرِ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مًّ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ْمُرْئ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َرْئ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فش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قائ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سَب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نائ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عَّ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ل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ى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مًّ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و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َى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شد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ما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لاء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بالمد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وِّى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َيْوِ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ئى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وِ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وّ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َيَو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ِسائ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ساوِ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ي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َم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خف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ّ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ضعي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م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هطىّ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ه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َجَر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بابيل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ب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َ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بَساتين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ات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وا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صار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ف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عرابىّ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خات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ْت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و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فاعِلٍ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مقصو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طاع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س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ب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مرٍ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ط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ج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ر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rFonts w:cs="Simplified Arabic"/>
          <w:sz w:val="27"/>
          <w:szCs w:val="27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>*</w:t>
      </w:r>
      <w:r>
        <w:rPr>
          <w:rFonts w:cs="Simplified Arabic"/>
          <w:sz w:val="27"/>
          <w:sz w:val="27"/>
          <w:szCs w:val="27"/>
          <w:rtl w:val="true"/>
        </w:rPr>
        <w:t>د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ر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ْح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ُغ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واقْعُ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ّ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اع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سِى</w:t>
      </w:r>
      <w:r>
        <w:rPr>
          <w:rFonts w:cs="Simplified Arabic"/>
          <w:sz w:val="27"/>
          <w:szCs w:val="27"/>
          <w:rtl w:val="true"/>
        </w:rPr>
        <w:t>*</w:t>
        <w:br/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ُسْو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>: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وَغَررْتَ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زَعَم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أن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امِرْ</w:t>
      </w:r>
      <w:r>
        <w:rPr>
          <w:rFonts w:cs="Simplified Arabic"/>
          <w:sz w:val="27"/>
          <w:szCs w:val="27"/>
          <w:rtl w:val="true"/>
        </w:rPr>
        <w:t>*</w:t>
        <w:br/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و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فعَّال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ِرَف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َجَّ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طَّ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َزَّاز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ِّ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ِط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زار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و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فَعِل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س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طَع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بِن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ب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لَس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لَيْل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هِ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ْل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ي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ك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ْتَكِرْ</w:t>
      </w:r>
      <w:r>
        <w:rPr>
          <w:rFonts w:cs="Simplified Arabic"/>
          <w:sz w:val="27"/>
          <w:szCs w:val="27"/>
          <w:rtl w:val="true"/>
        </w:rPr>
        <w:t>*</w:t>
        <w:br/>
      </w:r>
      <w:r>
        <w:rPr>
          <w:rFonts w:cs="Simplified Arabic"/>
          <w:sz w:val="27"/>
          <w:sz w:val="27"/>
          <w:szCs w:val="27"/>
          <w:rtl w:val="true"/>
        </w:rPr>
        <w:t>وتص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د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مِفْعال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كمِعطار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ط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وَمِفْعِيل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ك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حْضير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ضْ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اذ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َقَبان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َعْرَان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َوْقان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تانى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ق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عْ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ِفَو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رْوَز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ْ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مَو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َي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دُهْر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َدَوِ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د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لُول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َرورِ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مز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لُول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ار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َرُ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وف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ن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ش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اضع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ف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َّ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ل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خ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إل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رْدُ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جعف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َلْب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دَحْرَج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ان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ك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ل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ك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ص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طَّ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ف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ائ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قَنْقَ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لكث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ل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ك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ْب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ِلْب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ك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ْمَرِي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س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لداه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ك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مَحْمَ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َرْجَ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ل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يظ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َرقَ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ُند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ص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َدْ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باع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ِمْس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صل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ى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صَمَحْمَح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مَعْمَع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ع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</w:t>
      </w:r>
      <w:r>
        <w:rPr>
          <w:rFonts w:cs="Simplified Arabic"/>
          <w:sz w:val="27"/>
          <w:szCs w:val="27"/>
          <w:rtl w:val="true"/>
        </w:rPr>
        <w:t>).</w:t>
        <w:br/>
      </w:r>
      <w:r>
        <w:rPr>
          <w:rFonts w:cs="Simplified Arabic"/>
          <w:sz w:val="27"/>
          <w:sz w:val="27"/>
          <w:szCs w:val="27"/>
          <w:rtl w:val="true"/>
        </w:rPr>
        <w:t>ثانيهم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ك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م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سألتمونيها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َّ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>: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هَنَ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سْلِيم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نِهَا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ْئُول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َ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سْهِيلُ</w:t>
      </w:r>
      <w:r>
        <w:rPr>
          <w:rFonts w:cs="Simplified Arabic"/>
          <w:sz w:val="27"/>
          <w:szCs w:val="27"/>
          <w:rtl w:val="true"/>
        </w:rPr>
        <w:t>*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نْت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واض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دد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تمع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ال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ص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ر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اه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ار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غَزا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ُبْلَ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زياد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فرّق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جاد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عاقو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صَيْرَى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لَ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ي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صا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َيْزَل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اق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جْف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جتمع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طلق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واه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ُطّا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ِلب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فرق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ماثي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جت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ستخرج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لالي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نفوان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جت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فْعُوَ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فرق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حمير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ارّ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تمع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ق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ضَار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ُكْ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ثان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ق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ُونَى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نب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َنْظ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ر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َظِ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نْبُ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ر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ظ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و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قو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ع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ز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و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رْجِ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س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ُنْدَلِ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سْ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بق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ء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ْضُ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َنْفُ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علب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ت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باع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َّ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ثَل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يْ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فتح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ط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تين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للخاص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ز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ب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ُتْفُ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عْلُ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ُرْثُ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تْفُ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لفَعْلُل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ثبو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حا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ساد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ساب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ق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غ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َرَنْت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فتح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للداه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َرَنْبَ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زنته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للغلي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صَنْص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جَحَن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ز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ي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حْفَ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ش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نس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ثام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ق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ْ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كَ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لرِّعْ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يا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َحم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تاس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ج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و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نْطَأو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و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ْت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زنته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ِنْدَ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ِنْدَ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خفيف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ش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نَهْبُ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فتح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م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ؤه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فَعَلُّل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فَنَعْلُل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ق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t>.</w:t>
        <w:br/>
        <w:t>[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rFonts w:cs="Simplified Arabic"/>
          <w:sz w:val="27"/>
          <w:szCs w:val="27"/>
          <w:rtl w:val="true"/>
        </w:rPr>
        <w:t>]</w:t>
        <w:br/>
        <w:t>[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ي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ض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بلى</w:t>
      </w:r>
      <w:r>
        <w:rPr>
          <w:rFonts w:cs="Simplified Arabic"/>
          <w:sz w:val="27"/>
          <w:szCs w:val="27"/>
          <w:rtl w:val="true"/>
        </w:rPr>
        <w:t>.</w:t>
        <w:br/>
        <w:t>[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ي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صد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س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وي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و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وَرَنْتَل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وعوعة</w:t>
      </w:r>
      <w:r>
        <w:rPr>
          <w:rFonts w:cs="Simplified Arabic"/>
          <w:sz w:val="27"/>
          <w:szCs w:val="27"/>
          <w:rtl w:val="true"/>
        </w:rPr>
        <w:t>".</w:t>
        <w:br/>
        <w:t>[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ي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ق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س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ي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ي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ائ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ل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ضرفوط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ويبة</w:t>
      </w:r>
      <w:r>
        <w:rPr>
          <w:rFonts w:cs="Simplified Arabic"/>
          <w:sz w:val="27"/>
          <w:szCs w:val="27"/>
          <w:rtl w:val="true"/>
        </w:rPr>
        <w:t>.</w:t>
        <w:br/>
        <w:t>[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Simplified Arabic"/>
          <w:sz w:val="27"/>
          <w:szCs w:val="27"/>
          <w:rtl w:val="true"/>
        </w:rPr>
        <w:t xml:space="preserve">]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ي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ق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حم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ج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طل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فت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ه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ِرْعِ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كس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نّ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ر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ثبت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ق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د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ل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ادتها</w:t>
      </w:r>
      <w:r>
        <w:rPr>
          <w:rFonts w:cs="Simplified Arabic"/>
          <w:sz w:val="27"/>
          <w:szCs w:val="27"/>
          <w:rtl w:val="true"/>
        </w:rPr>
        <w:t>.</w:t>
        <w:br/>
        <w:t>[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ي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َّر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أخر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بو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ق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ص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د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لُ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حم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راء</w:t>
      </w:r>
      <w:r>
        <w:rPr>
          <w:rFonts w:cs="Simplified Arabic"/>
          <w:sz w:val="27"/>
          <w:szCs w:val="27"/>
          <w:rtl w:val="true"/>
        </w:rPr>
        <w:t>.</w:t>
        <w:br/>
        <w:t>[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ي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تطرف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بو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بو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ك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ضب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وس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ع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غض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نف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طل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أ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َ</w:t>
      </w:r>
      <w:r>
        <w:rPr>
          <w:rFonts w:cs="Simplified Arabic"/>
          <w:sz w:val="27"/>
          <w:szCs w:val="27"/>
          <w:rtl w:val="true"/>
        </w:rPr>
        <w:t>.</w:t>
        <w:br/>
        <w:t>[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ن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ي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عُّ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تدحر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تعا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فت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اقتر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استغ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غف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عل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ائ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ت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َا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ر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َهَبُ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كبوت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ت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دمُ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ل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>.</w:t>
        <w:br/>
        <w:t>[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مثَّ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أم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ّ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ل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ثَّ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ي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ّ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ت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ن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ش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ت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اك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مْيَ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م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باع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ط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اس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تد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ُداس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س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رنج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ر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ض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َب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ِ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ُلْ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اس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داس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خراج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مو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ْت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ُ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ْرُؤ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َأ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ثْن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ثْنت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يْمُ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س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ز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ّ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طُلِ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ُخْرِ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دخ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كتُب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ش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ْض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عِ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ا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س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ا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غزِ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ر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ْمُ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ق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اد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فعا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تُ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ّاّ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ب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فظ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ط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مسب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َ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ط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>.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أ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ويُحْر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ى</w:t>
      </w:r>
      <w:r>
        <w:rPr>
          <w:rFonts w:cs="Simplified Arabic"/>
          <w:sz w:val="27"/>
          <w:szCs w:val="27"/>
          <w:rtl w:val="true"/>
        </w:rPr>
        <w:t>*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م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ْ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ز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وضُو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ب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ِ</w:t>
      </w:r>
      <w:r>
        <w:rPr>
          <w:rFonts w:cs="Simplified Arabic"/>
          <w:sz w:val="27"/>
          <w:szCs w:val="27"/>
          <w:rtl w:val="true"/>
        </w:rPr>
        <w:t>*</w:t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فه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أتخذن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خريا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أستغف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سَهّ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آ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؟</w:t>
      </w:r>
      <w:r>
        <w:rPr>
          <w:rFonts w:cs="Simplified Arabic"/>
          <w:sz w:val="27"/>
          <w:szCs w:val="27"/>
          <w:rtl w:val="true"/>
        </w:rPr>
        <w:t xml:space="preserve">}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أل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خط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فظ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وك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غاث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لل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اكين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و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Simplified Arabic"/>
          <w:sz w:val="27"/>
          <w:szCs w:val="27"/>
          <w:rtl w:val="true"/>
        </w:rPr>
        <w:t>}.</w:t>
        <w:br/>
      </w:r>
      <w:r>
        <w:rPr>
          <w:rFonts w:cs="Simplified Arabic"/>
          <w:sz w:val="27"/>
          <w:sz w:val="27"/>
          <w:szCs w:val="27"/>
          <w:rtl w:val="true"/>
        </w:rPr>
        <w:t>وك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ت</w:t>
      </w:r>
      <w:r>
        <w:rPr>
          <w:rFonts w:cs="Simplified Arabic"/>
          <w:sz w:val="27"/>
          <w:szCs w:val="27"/>
          <w:rtl w:val="true"/>
        </w:rPr>
        <w:t>*</w:t>
        <w:br/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ب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و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rFonts w:cs="Simplified Arabic"/>
          <w:sz w:val="27"/>
          <w:szCs w:val="27"/>
          <w:rtl w:val="true"/>
        </w:rPr>
        <w:t>: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م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ِ</w:t>
      </w:r>
      <w:r>
        <w:rPr>
          <w:rFonts w:cs="Simplified Arabic"/>
          <w:sz w:val="27"/>
          <w:szCs w:val="27"/>
          <w:rtl w:val="true"/>
        </w:rPr>
        <w:t>*</w:t>
        <w:br/>
      </w:r>
      <w:r>
        <w:rPr>
          <w:rFonts w:cs="Simplified Arabic"/>
          <w:sz w:val="27"/>
          <w:sz w:val="27"/>
          <w:szCs w:val="27"/>
          <w:rtl w:val="true"/>
        </w:rPr>
        <w:t>الإع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بد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عل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خف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ل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كا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و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سك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ذ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د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ع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إِ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لب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ختصا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س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م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م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ْطَب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َّك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كتاء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د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قا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ز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مون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طْ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ا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ا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ماث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مزة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ا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غيي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ام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د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ئ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دغ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د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د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تا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كْ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ط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ُقْ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ْنّ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َن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بَ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ُب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طَ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غَطَ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لْ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َضْ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عثم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لَعْذَ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د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ئ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غ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ل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ته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والضرور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هَدَأ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طِيا</w:t>
      </w:r>
      <w:r>
        <w:rPr>
          <w:rFonts w:cs="Simplified Arabic"/>
          <w:sz w:val="27"/>
          <w:szCs w:val="27"/>
          <w:rtl w:val="true"/>
        </w:rPr>
        <w:t xml:space="preserve">"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بد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َيْل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ْ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صَيْل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ْطَج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عَلَمً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ا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لِج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ِ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غة</w:t>
      </w:r>
      <w:r>
        <w:rPr>
          <w:rFonts w:cs="Simplified Arabic"/>
          <w:sz w:val="27"/>
          <w:szCs w:val="27"/>
          <w:rtl w:val="true"/>
        </w:rPr>
        <w:t>: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وَقَف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َيْلاَ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َائِل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أعْي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وَا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َّبْ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َدِ</w:t>
      </w:r>
      <w:r>
        <w:rPr>
          <w:rFonts w:cs="Simplified Arabic"/>
          <w:sz w:val="27"/>
          <w:szCs w:val="27"/>
          <w:rtl w:val="true"/>
        </w:rPr>
        <w:t>*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ظ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ئب</w:t>
      </w:r>
      <w:r>
        <w:rPr>
          <w:rFonts w:cs="Simplified Arabic"/>
          <w:sz w:val="27"/>
          <w:szCs w:val="27"/>
          <w:rtl w:val="true"/>
        </w:rPr>
        <w:t>: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ل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دَعَه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بَ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م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ْطَ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ْ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طَجَعْ</w:t>
      </w:r>
      <w:r>
        <w:rPr>
          <w:rFonts w:cs="Simplified Arabic"/>
          <w:sz w:val="27"/>
          <w:szCs w:val="27"/>
          <w:rtl w:val="true"/>
        </w:rPr>
        <w:t>*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t>: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خال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وَيْ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ِج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المُطْعِم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ح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عَشِجّ</w:t>
      </w:r>
      <w:r>
        <w:rPr>
          <w:rFonts w:cs="Simplified Arabic"/>
          <w:sz w:val="27"/>
          <w:szCs w:val="27"/>
          <w:rtl w:val="true"/>
        </w:rPr>
        <w:t>*</w:t>
        <w:br/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م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جْعَج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ضاع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بو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طْلِ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د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rFonts w:cs="Simplified Arabic"/>
          <w:sz w:val="27"/>
          <w:szCs w:val="27"/>
          <w:rtl w:val="true"/>
        </w:rPr>
        <w:t>: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جَّتِجْ</w:t>
      </w:r>
      <w:r>
        <w:rPr>
          <w:rFonts w:cs="Simplified Arabic"/>
          <w:sz w:val="27"/>
          <w:szCs w:val="27"/>
          <w:rtl w:val="true"/>
        </w:rPr>
        <w:t>*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حِج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ِي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جْ</w:t>
      </w:r>
      <w:r>
        <w:rPr>
          <w:rFonts w:cs="Simplified Arabic"/>
          <w:sz w:val="27"/>
          <w:szCs w:val="27"/>
          <w:rtl w:val="true"/>
        </w:rPr>
        <w:t>*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أقْم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هَّا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َز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ْرَتِجْ</w:t>
      </w:r>
      <w:r>
        <w:rPr>
          <w:rFonts w:cs="Simplified Arabic"/>
          <w:sz w:val="27"/>
          <w:szCs w:val="27"/>
          <w:rtl w:val="true"/>
        </w:rPr>
        <w:t>*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ع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ت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ط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او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ِناى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داو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ْه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داية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طر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لْ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ظَبْى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يةٍ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ت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تشارك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ر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مراء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مْ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َكر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د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ثان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عْ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ِلَّ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ئ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و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ي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يِن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و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وِر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ّ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ل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عل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مَفَاعل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شِبِه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د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جائ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ائ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سْو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ساوِر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عِي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ايِش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ذ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ص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ئ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هَّ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ب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ى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ائ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تشارك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ْف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ِسال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ائ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اَ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ائ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مفَاعِل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ِي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ِّ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ِق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ّ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ي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ِّ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نْد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ثَن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ُهَوِىّ</w:t>
      </w:r>
      <w:r>
        <w:rPr>
          <w:rFonts w:cs="Simplified Arabic"/>
          <w:sz w:val="27"/>
          <w:szCs w:val="27"/>
          <w:rtl w:val="true"/>
        </w:rPr>
        <w:t>: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وكَحّ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عَوَاوِرِ</w:t>
      </w:r>
      <w:r>
        <w:rPr>
          <w:rFonts w:cs="Simplified Arabic"/>
          <w:sz w:val="27"/>
          <w:szCs w:val="27"/>
          <w:rtl w:val="true"/>
        </w:rPr>
        <w:t>*</w:t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واو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طواوي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مفاعيل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حِّح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ت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ل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د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أصل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َى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قي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هَلْهِل</w:t>
      </w:r>
      <w:r>
        <w:rPr>
          <w:rFonts w:cs="Simplified Arabic"/>
          <w:sz w:val="27"/>
          <w:szCs w:val="27"/>
          <w:rtl w:val="true"/>
        </w:rPr>
        <w:t>: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ضَرَب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دْر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ى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َ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ِي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ت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َاقِى</w:t>
      </w:r>
      <w:r>
        <w:rPr>
          <w:rFonts w:cs="Simplified Arabic"/>
          <w:sz w:val="27"/>
          <w:szCs w:val="27"/>
          <w:rtl w:val="true"/>
        </w:rPr>
        <w:t>*</w:t>
        <w:br/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ّ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وَل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وَو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َوَوِ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و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َو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د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ُوْفِى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ُوْع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ولين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ت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ين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ُ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وُ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ُق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و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ْوُ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ْؤُ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ْوُ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ْؤُ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َئ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ئ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با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ئ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ر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ُ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ْسَوُ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ض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كُ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َّدةٍ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وُّ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جوُّ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انيهم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إش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ف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ا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ِشا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ِف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ِسادة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ت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َّ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غائ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ئىّ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ي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ه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ين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مفَاعِل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شت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َائِ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رْآة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ائ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كِ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و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ل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ط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يئ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طَايئ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ئ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طَائ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زت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ط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خف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ا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ذار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حر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فت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طاء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ل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كرَ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د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ي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ي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ض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ء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ئ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ئِى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س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ّ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ي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طِيَّ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طِيْو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ط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طْ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ُب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ك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غمت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ِّ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يِّ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اي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طايِو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طرُّ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طايِى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ّ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طَاءَى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س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ِرَاوَ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رَاو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رَائِو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ائ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ائو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طرُّ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رَائى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رَاءَى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حر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فت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اء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شا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رَا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</w:t>
        <w:br/>
        <w:t>*"</w:t>
      </w:r>
      <w:r>
        <w:rPr>
          <w:rFonts w:cs="Simplified Arabic"/>
          <w:sz w:val="27"/>
          <w:sz w:val="27"/>
          <w:szCs w:val="27"/>
          <w:rtl w:val="true"/>
        </w:rPr>
        <w:t>حَت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ِير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نَائِيا</w:t>
      </w:r>
      <w:r>
        <w:rPr>
          <w:rFonts w:cs="Simplified Arabic"/>
          <w:sz w:val="27"/>
          <w:szCs w:val="27"/>
          <w:rtl w:val="true"/>
        </w:rPr>
        <w:t>"*</w:t>
        <w:br/>
      </w:r>
      <w:r>
        <w:rPr>
          <w:rFonts w:cs="Simplified Arabic"/>
          <w:sz w:val="27"/>
          <w:sz w:val="27"/>
          <w:szCs w:val="27"/>
          <w:rtl w:val="true"/>
        </w:rPr>
        <w:t>و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ي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ْف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طَائئى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يا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َدَا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د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اي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انيهم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تق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عَ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ت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ك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حركتين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م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مان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أمَن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ؤْ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ئمَا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ذ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إئْلافِهِم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ب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حرك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ْغ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ؤ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آ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ُؤل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ُّءوس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ْدِ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قِمَطْر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ِرَأ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فَرج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رَأيَأ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حركت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رَ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ً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ر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بد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ُؤْ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ِئْ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قاؤ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ئ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قاؤ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إع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تين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س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فتا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ا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فاتي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صَيْ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فَيتيح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غ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غُلَيِّ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ت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َضِى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وِى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ُفِى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غاز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عِى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َجِ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كْسِي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زِ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ُرَيْقِيَ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ْقُوَة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ذ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وَاسِوَ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دت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طِر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س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غَزِيان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ثانيهم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ِلّ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صِ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قِ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ِي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ِوا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ما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ت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و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ِوار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وَ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وَر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وَ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وَد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وَا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جَع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عْب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ر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نَّاس</w:t>
      </w:r>
      <w:r>
        <w:rPr>
          <w:rFonts w:cs="Simplified Arabic"/>
          <w:sz w:val="27"/>
          <w:szCs w:val="27"/>
          <w:rtl w:val="true"/>
        </w:rPr>
        <w:t xml:space="preserve">}. </w:t>
      </w:r>
      <w:r>
        <w:rPr>
          <w:rFonts w:cs="Simplified Arabic"/>
          <w:sz w:val="27"/>
          <w:sz w:val="27"/>
          <w:szCs w:val="27"/>
          <w:rtl w:val="true"/>
        </w:rPr>
        <w:t>وشذ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ي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ار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ِ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ُ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وَا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وا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اض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الث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لَّ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ِي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ِ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ِيَ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ِ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ِيَ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ِ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ِيَ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ذ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وَ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ي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َلَّ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ِيا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َوْ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ِيا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ِياض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دِم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ِوَز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ِ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وْ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طَوِ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و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َي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بّ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ْهَان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ائى</w:t>
      </w:r>
      <w:r>
        <w:rPr>
          <w:rFonts w:cs="Simplified Arabic"/>
          <w:sz w:val="27"/>
          <w:szCs w:val="27"/>
          <w:rtl w:val="true"/>
        </w:rPr>
        <w:t>: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تَبَيّ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مَاء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وَ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ِزَّ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ج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ِيَالُها</w:t>
      </w:r>
      <w:r>
        <w:rPr>
          <w:rFonts w:cs="Simplified Arabic"/>
          <w:sz w:val="27"/>
          <w:szCs w:val="27"/>
          <w:rtl w:val="true"/>
        </w:rPr>
        <w:t>*</w:t>
        <w:br/>
      </w:r>
      <w:r>
        <w:rPr>
          <w:rFonts w:cs="Simplified Arabic"/>
          <w:sz w:val="27"/>
          <w:sz w:val="27"/>
          <w:szCs w:val="27"/>
          <w:rtl w:val="true"/>
        </w:rPr>
        <w:t>وتسْ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ِلّ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يَّ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َو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ِوَ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ِوَ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لال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ل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ابع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رَف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ع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ْطَي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كَّيْت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عْطَ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زكَّي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فع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رع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خامس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س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سْ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يز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ِيق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َ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و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ِ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ئ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ِوَ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ْلِوَّاذ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ر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ْلِوَّ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وب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سادس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فُع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ون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صف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ُلْي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ز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صْ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ي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بّ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ْتَحْوَ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َوَ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ل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بّ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ُصْ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فُعْلَى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س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غَيّ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ُزْوَ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موض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سابع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و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ِّ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يِّ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ى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ى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صد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ي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س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و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وَّ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ب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بُوي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َل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ى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ون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فخ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ِى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للتخفيف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شذ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ي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ضَيْو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ِّنَّ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ْوَم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َّ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وْ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ْوَ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امن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مَفْعُول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فَعِل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ْض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قْو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دعو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غزوّ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و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ين</w:t>
      </w:r>
      <w:r>
        <w:rPr>
          <w:rFonts w:cs="Simplified Arabic"/>
          <w:sz w:val="27"/>
          <w:szCs w:val="27"/>
          <w:rtl w:val="true"/>
        </w:rPr>
        <w:t>: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ِم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رْس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لَيْك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أ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يْ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دِي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دِيا</w:t>
      </w:r>
      <w:r>
        <w:rPr>
          <w:rFonts w:cs="Simplified Arabic"/>
          <w:sz w:val="27"/>
          <w:szCs w:val="27"/>
          <w:rtl w:val="true"/>
        </w:rPr>
        <w:t xml:space="preserve">*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تاسع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فُعُول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ِص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دِل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ِف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حيح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ُو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ُوّ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ُجُوّ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ج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حي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ُلُو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ُتُو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ل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ت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تِيّ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ب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سِيّ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عاشر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لفُعَّل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ص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صُي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ُيَّ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يح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صُو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ُوَّ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ي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لال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ُو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ُوّى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و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و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وَّ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ُوَّ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مّة</w:t>
      </w:r>
      <w:r>
        <w:rPr>
          <w:rFonts w:cs="Simplified Arabic"/>
          <w:sz w:val="27"/>
          <w:szCs w:val="27"/>
          <w:rtl w:val="true"/>
        </w:rPr>
        <w:t>: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أ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رقَت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ْذ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ّ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ُيّ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لامُها</w:t>
      </w:r>
      <w:r>
        <w:rPr>
          <w:rFonts w:cs="Simplified Arabic"/>
          <w:sz w:val="27"/>
          <w:szCs w:val="27"/>
          <w:rtl w:val="true"/>
        </w:rPr>
        <w:t>*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ً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ت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ُويِ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ُورِ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ُوَيْرِ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ت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ُوقِ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وسِ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َوُق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وسِ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ُيَ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مف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ُيّ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ئ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مضمو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rFonts w:cs="Simplified Arabic"/>
          <w:sz w:val="27"/>
          <w:szCs w:val="27"/>
          <w:rtl w:val="true"/>
        </w:rPr>
        <w:t xml:space="preserve">"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ِ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ض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ماء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فَعُلَ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ضُو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و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ُو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ْ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ْدُ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رْمُوَ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دت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و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ْ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ُعَ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َمُوان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لفَعْل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س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تَقْ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شَرْو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َتْو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شذ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عْي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مك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يَّ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لرائ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لفُعْل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س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طُوب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طُو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ُوس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ُوْر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ا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طْي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كْيَ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خيْر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فُعْلَى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ض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قِسْم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ِيزَى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ِشْي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يْكَى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رَّ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نْكِبا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فُعْلَى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صف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طُّوب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طِّيب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ُّوق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ِّيق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وس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ِيْسَى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ً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وط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رك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ثان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ي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يهم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كون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ث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ي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َو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نيهما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مخف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يْ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َوء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ضَّبُ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ب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ِوَ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ِي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ُوَ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َّلَي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َ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اس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خ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َ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َوِ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َوَرْنَ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راق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مَ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َزَو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َتَ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صَران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لَو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َتَوِىّ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َّد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سادس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أ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فَع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َيِ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ْيَ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و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ْوَ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َل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اب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ساب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هَ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ُ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وَ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ثام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فت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جْتَور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شْتَوَر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و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اور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لا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خْتَ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ِل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اف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يفوا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ار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رج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تاس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لو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علا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حّ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لّ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و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س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ع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َي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َصَ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Simplified Arabic"/>
          <w:sz w:val="27"/>
          <w:szCs w:val="27"/>
          <w:rtl w:val="true"/>
        </w:rPr>
        <w:t>: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حَرْف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لا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ُحِقّ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صُحِّ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َّ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كْ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ِقّ</w:t>
      </w:r>
      <w:r>
        <w:rPr>
          <w:rFonts w:cs="Simplified Arabic"/>
          <w:sz w:val="27"/>
          <w:szCs w:val="27"/>
          <w:rtl w:val="true"/>
        </w:rPr>
        <w:t>*</w:t>
        <w:br/>
      </w:r>
      <w:r>
        <w:rPr>
          <w:rFonts w:cs="Simplified Arabic"/>
          <w:sz w:val="27"/>
          <w:sz w:val="27"/>
          <w:szCs w:val="27"/>
          <w:rtl w:val="true"/>
        </w:rPr>
        <w:t>العاش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سم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وَ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َيَمَ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ى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َام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َو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َيَدَ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ه</w:t>
      </w:r>
      <w:r>
        <w:rPr>
          <w:rFonts w:cs="Simplified Arabic"/>
          <w:sz w:val="27"/>
          <w:szCs w:val="27"/>
          <w:rtl w:val="true"/>
        </w:rPr>
        <w:t>.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وشذ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ر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وَ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دَورَ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ن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ش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فت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فت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ْدِ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ْغ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فتع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َرَّ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َّع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تَّ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َّسَ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ُس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د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دغ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فتع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تَزَر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ت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ن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ي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افتعل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َّكَلَ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د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طب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ار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افتعل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صطب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غ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ضط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َّ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َّ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َّ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غ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ُ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بال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Simplified Arabic"/>
          <w:sz w:val="27"/>
          <w:szCs w:val="27"/>
          <w:rtl w:val="true"/>
        </w:rPr>
        <w:t xml:space="preserve">": </w:t>
      </w:r>
      <w:r>
        <w:rPr>
          <w:rFonts w:cs="Simplified Arabic"/>
          <w:sz w:val="27"/>
          <w:sz w:val="27"/>
          <w:szCs w:val="27"/>
          <w:rtl w:val="true"/>
        </w:rPr>
        <w:t>اطَّهَّ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جت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َّلهم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المعجمة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ظْطُ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ُهْمَل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غ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طَّ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همل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إ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ظَّل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و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هَي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ر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نان</w:t>
      </w:r>
      <w:r>
        <w:rPr>
          <w:rFonts w:cs="Simplified Arabic"/>
          <w:sz w:val="27"/>
          <w:szCs w:val="27"/>
          <w:rtl w:val="true"/>
        </w:rPr>
        <w:t>: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وَ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طِي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ائِ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عفْو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ظْل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يَا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ظَّلِمُ</w:t>
      </w:r>
      <w:r>
        <w:rPr>
          <w:rFonts w:cs="Simplified Arabic"/>
          <w:sz w:val="27"/>
          <w:szCs w:val="27"/>
          <w:rtl w:val="true"/>
        </w:rPr>
        <w:t>*</w:t>
        <w:br/>
      </w:r>
      <w:r>
        <w:rPr>
          <w:rFonts w:cs="Simplified Arabic"/>
          <w:sz w:val="27"/>
          <w:sz w:val="27"/>
          <w:szCs w:val="27"/>
          <w:rtl w:val="true"/>
        </w:rPr>
        <w:t>فَيَطَّل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ظّل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َظْطَل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ظها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ي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ْدِ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هم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افْتَعلَ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دّ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دغ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َّل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ج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زْدَجَ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غ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ْدكَ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ظط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ْدك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دَّ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ذَّك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َقُرِ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ف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دَّكِر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دغ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فت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غ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و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ِصِّمُون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ْتَصِمُو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ن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ش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تُبْد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فم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ر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س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و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ك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ُ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ِى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لَخُلُ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ئ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ك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ؤْبة</w:t>
      </w:r>
      <w:r>
        <w:rPr>
          <w:rFonts w:cs="Simplified Arabic"/>
          <w:sz w:val="27"/>
          <w:szCs w:val="27"/>
          <w:rtl w:val="true"/>
        </w:rPr>
        <w:t>: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يُصْب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مآ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ح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ُه</w:t>
      </w:r>
      <w:r>
        <w:rPr>
          <w:rFonts w:cs="Simplified Arabic"/>
          <w:sz w:val="27"/>
          <w:szCs w:val="27"/>
          <w:rtl w:val="true"/>
        </w:rPr>
        <w:t>*</w:t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و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ْبَعَ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ْقَاهَا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م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ث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ْقَدِنَا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بد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وذ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ؤْبة</w:t>
      </w:r>
      <w:r>
        <w:rPr>
          <w:rFonts w:cs="Simplified Arabic"/>
          <w:sz w:val="27"/>
          <w:szCs w:val="27"/>
          <w:rtl w:val="true"/>
        </w:rPr>
        <w:t>: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طِ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مْت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وك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ضّ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نَامِ</w:t>
      </w:r>
      <w:r>
        <w:rPr>
          <w:rFonts w:cs="Simplified Arabic"/>
          <w:sz w:val="27"/>
          <w:szCs w:val="27"/>
          <w:rtl w:val="true"/>
        </w:rPr>
        <w:t>*</w:t>
        <w:br/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سْو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تِن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ت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إع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ق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ُنْق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ك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َبي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وُ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يَنْصُ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َبْيِ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ضْرِ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ل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نس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َ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خ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ْ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عْ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خْوِ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ُكْر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اي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وَّ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َيّن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ج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َن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وَ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عَّف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بْيَض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ْوَد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حْ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و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نح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ثِّل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ثان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فْعَ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َ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عاش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م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قْو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عْيَ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ذْه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ق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بو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دْي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رْي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اذَّ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يا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دَ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رَا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وذ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فْع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فعا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ثان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ْ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تِحْلِئِ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بِ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ِبيِ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ِقِ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اليت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خْيَ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حيح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فع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قوا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لت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لا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ِ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قا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ا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حْذَ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اب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صوص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إق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لاة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ِع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وع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وال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ح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ِحْواذ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مفْعُول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كمق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بِي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َّ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ت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ئ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ئ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بْي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دْ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خْيُو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َّ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رْد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ُلَمِىّ</w:t>
      </w:r>
      <w:r>
        <w:rPr>
          <w:rFonts w:cs="Simplified Arabic"/>
          <w:sz w:val="27"/>
          <w:szCs w:val="27"/>
          <w:rtl w:val="true"/>
        </w:rPr>
        <w:t>: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م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سِبُون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يِّ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وَإِخ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َ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يِّ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غْيُونُ</w:t>
      </w:r>
      <w:r>
        <w:rPr>
          <w:rFonts w:cs="Simplified Arabic"/>
          <w:sz w:val="27"/>
          <w:szCs w:val="27"/>
          <w:rtl w:val="true"/>
        </w:rPr>
        <w:t>*</w:t>
        <w:br/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دْيُ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ل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حَّ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ِ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صْوُ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قْوُ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قْوُ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مِسْ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دْوُوف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لو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إع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ذف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ياسىّ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ي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فيف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استث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غ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ىّ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باط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القياس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ثاني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صدر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ثالث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ن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حر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أفْعَلَ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فإِ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ر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صْفَيْ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بد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د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ُم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كْر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ُكْر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ُكْر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كْر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كْرَم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ذ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ُه</w:t>
      </w:r>
      <w:r>
        <w:rPr>
          <w:rFonts w:cs="Simplified Arabic"/>
          <w:sz w:val="27"/>
          <w:szCs w:val="27"/>
          <w:rtl w:val="true"/>
        </w:rPr>
        <w:t>:</w:t>
        <w:br/>
        <w:t>*"</w:t>
      </w:r>
      <w:r>
        <w:rPr>
          <w:rFonts w:cs="Simplified Arabic"/>
          <w:sz w:val="27"/>
          <w:sz w:val="27"/>
          <w:szCs w:val="27"/>
          <w:rtl w:val="true"/>
        </w:rPr>
        <w:t>فإ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ْ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كْرَمَا</w:t>
      </w:r>
      <w:r>
        <w:rPr>
          <w:rFonts w:cs="Simplified Arabic"/>
          <w:sz w:val="27"/>
          <w:szCs w:val="27"/>
          <w:rtl w:val="true"/>
        </w:rPr>
        <w:t>*</w:t>
        <w:br/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ْد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أفْعَلَ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هاء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هرَا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َنْه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هَلَه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هَل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ذ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اريفهم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ن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حرّ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تم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و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ظَلِل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تم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ِل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َلْ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تم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ر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ذ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َس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ْسَسْت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لَلْت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ذ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َم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مَمْتُ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ر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و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ّ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رِر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قِرْن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ْرِر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ِرْن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ّ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ُ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اض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قِر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يُوتِكُنَّ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إ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ِ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َر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وَقَر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يُوتِكُنَّ</w:t>
      </w:r>
      <w:r>
        <w:rPr>
          <w:rFonts w:cs="Simplified Arabic"/>
          <w:sz w:val="27"/>
          <w:szCs w:val="27"/>
          <w:rtl w:val="true"/>
        </w:rPr>
        <w:t>}.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لت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ي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م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َى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دَمَى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َفَ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ِمْو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نَو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َفَو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تَ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طَا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دّ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ُوفي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ّ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إدخا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صطلاح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إت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تحّر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خْ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حط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ع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خ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ق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ماث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قارب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ن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تن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ج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ئز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لِلْ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كِ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مَالِيَه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هَل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لْطَانِيَهْ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وِ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غ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ْ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د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عْ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س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ص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ْرَ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ح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ئ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لح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َرْد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لْبَب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ي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ر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أتى</w:t>
      </w:r>
      <w:r>
        <w:rPr>
          <w:rFonts w:cs="Simplified Arabic"/>
          <w:sz w:val="27"/>
          <w:szCs w:val="27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ك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رَ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ص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ظ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َآ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ّ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َب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د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ل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َبُ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م</w:t>
      </w:r>
      <w:r>
        <w:rPr>
          <w:rFonts w:cs="Simplified Arabic"/>
          <w:sz w:val="27"/>
          <w:szCs w:val="27"/>
          <w:rtl w:val="true"/>
        </w:rPr>
        <w:t>}.</w:t>
        <w:br/>
      </w:r>
      <w:r>
        <w:rPr>
          <w:rFonts w:cs="Simplified Arabic"/>
          <w:sz w:val="27"/>
          <w:sz w:val="27"/>
          <w:szCs w:val="27"/>
          <w:rtl w:val="true"/>
        </w:rPr>
        <w:t>ثاني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دّ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َد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و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الث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َّ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د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جُسَّ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سّ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ابع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لْحَ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َردَ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جب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عف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َلْب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حرج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عنسَ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حرنج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خام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د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ب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من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فَعَلٍ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بفتح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طَلَ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فُعُلٍ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بض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ُلُ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عْ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فِعَلٍ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لِم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َّ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فُعَل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ُر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ر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ؤلؤ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دغ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حق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عَ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عَ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عُ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عَ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س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ِض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خْصُ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كف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عاش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ز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يِى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يِى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ح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ء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افتعل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كاستت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تت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َر</w:t>
      </w:r>
      <w:r>
        <w:rPr>
          <w:rFonts w:cs="Simplified Arabic"/>
          <w:sz w:val="27"/>
          <w:szCs w:val="27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إحدا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و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د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تَج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تعل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غم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ط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ضيح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ج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تت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تّ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َتّ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سَتّ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تّار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ق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اس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تّ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عَّ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ص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ع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تَجَلّ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َتَعَ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تَّجَ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تَّعَلّ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َف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نَ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لَظَّى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ول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نْت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َنّو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وْتَ</w:t>
      </w:r>
      <w:r>
        <w:rPr>
          <w:rFonts w:cs="Simplified Arabic"/>
          <w:sz w:val="27"/>
          <w:szCs w:val="27"/>
          <w:rtl w:val="true"/>
        </w:rPr>
        <w:t>}.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حْذ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وكَذا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جّ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ؤْمِنِين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نَجّ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ان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لثت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ز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ك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ن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تَدِ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ينِه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ُقْرَ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زي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دغ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ي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اغْضُض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وتِكَ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ج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عى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ُميرى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فَغُض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مَي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ف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عْ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غ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لاَبَا</w:t>
      </w:r>
      <w:r>
        <w:rPr>
          <w:rFonts w:cs="Simplified Arabic"/>
          <w:sz w:val="27"/>
          <w:szCs w:val="27"/>
          <w:rtl w:val="true"/>
        </w:rPr>
        <w:t xml:space="preserve">*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ّ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عّف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تز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أفْعَل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ج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ْبِب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شْدِ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بَيَا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تقِ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دغ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ثق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ركي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ز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ز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شُد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تبا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تثن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ثناؤ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ة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رِّ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ائ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زي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ع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غ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زي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هَل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نَا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هَل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هَدَاءَكُم</w:t>
      </w:r>
      <w:r>
        <w:rPr>
          <w:rFonts w:cs="Simplified Arabic"/>
          <w:sz w:val="27"/>
          <w:szCs w:val="27"/>
          <w:rtl w:val="true"/>
        </w:rPr>
        <w:t>}.</w:t>
        <w:br/>
      </w:r>
      <w:r>
        <w:rPr>
          <w:rFonts w:cs="Simplified Arabic"/>
          <w:sz w:val="27"/>
          <w:sz w:val="27"/>
          <w:szCs w:val="27"/>
          <w:rtl w:val="true"/>
        </w:rPr>
        <w:t>تنب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ِى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غ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س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دّ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ُدّ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ُدَّا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ئ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يَتْ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ئ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ثعلب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ز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َى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غُض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رف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ض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َرّ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وُفي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غ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حرِّ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غ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نَح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َقْناه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شَدَد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ْرَهُمْ</w:t>
      </w:r>
      <w:r>
        <w:rPr>
          <w:rFonts w:cs="Simplified Arabic"/>
          <w:sz w:val="27"/>
          <w:szCs w:val="27"/>
          <w:rtl w:val="true"/>
        </w:rPr>
        <w:t xml:space="preserve">}.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فَك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وذ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قاء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َّ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ئح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و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ِجْلِىّ</w:t>
      </w:r>
      <w:r>
        <w:rPr>
          <w:rFonts w:cs="Simplified Arabic"/>
          <w:sz w:val="27"/>
          <w:szCs w:val="27"/>
          <w:rtl w:val="true"/>
        </w:rPr>
        <w:t>:</w:t>
        <w:br/>
        <w:t>*"</w:t>
      </w:r>
      <w:r>
        <w:rPr>
          <w:rFonts w:cs="Simplified Arabic"/>
          <w:sz w:val="27"/>
          <w:sz w:val="27"/>
          <w:szCs w:val="27"/>
          <w:rtl w:val="true"/>
        </w:rPr>
        <w:t>الحم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لى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ْلَلِ</w:t>
      </w:r>
      <w:r>
        <w:rPr>
          <w:rFonts w:cs="Simplified Arabic"/>
          <w:sz w:val="27"/>
          <w:szCs w:val="27"/>
          <w:rtl w:val="true"/>
        </w:rPr>
        <w:t>*</w:t>
        <w:br/>
      </w:r>
      <w:r>
        <w:rPr>
          <w:rFonts w:cs="Simplified Arabic"/>
          <w:sz w:val="27"/>
          <w:sz w:val="27"/>
          <w:szCs w:val="27"/>
          <w:rtl w:val="true"/>
        </w:rPr>
        <w:t>الن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ش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ار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ار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خْر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ّ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ا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يبًا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ق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لأل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مز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وسَطُ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لح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ت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أدنا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ت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أق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ك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وس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نَك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را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لضا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َ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ه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نَك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َخرَ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ل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للنُّ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يْشُ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لل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ُ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ن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ِنْ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ن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ط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ن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ا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ط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ناي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لظ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ث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13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با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فْ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ن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لف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14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تي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لب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صفات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َهْ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َمْ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َخاو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سُّ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طب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فتا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عل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ِف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َلا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صم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َفِيِ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المجهو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ح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رْ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فَ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َّ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خْرج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ِ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فَ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المهمو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خلاف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و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فَحَثّ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خص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َتَ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هو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الشدي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ح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رْ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كان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حرفه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أجد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طَّبْتَ</w:t>
      </w:r>
      <w:r>
        <w:rPr>
          <w:rFonts w:cs="Simplified Arabic"/>
          <w:sz w:val="27"/>
          <w:szCs w:val="27"/>
          <w:rtl w:val="true"/>
        </w:rPr>
        <w:t>".</w:t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لْقَ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ى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قُط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دْ</w:t>
      </w:r>
      <w:r>
        <w:rPr>
          <w:rFonts w:cs="Simplified Arabic"/>
          <w:sz w:val="27"/>
          <w:szCs w:val="27"/>
          <w:rtl w:val="true"/>
        </w:rPr>
        <w:t>".</w:t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الرَّخ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دّ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ح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رفه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ِعنا</w:t>
      </w:r>
      <w:r>
        <w:rPr>
          <w:rFonts w:cs="Simplified Arabic"/>
          <w:sz w:val="27"/>
          <w:szCs w:val="27"/>
          <w:rtl w:val="true"/>
        </w:rPr>
        <w:t xml:space="preserve">"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المطبَ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ط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ح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اذ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نَك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حرف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ص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المنفتح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خلاف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المستعلِ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نَك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ح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طب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ت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المُسْتَفِ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الذَّلاق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فص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ِ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حروفها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مُ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َفل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ولخ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باع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ماس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ثق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د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سج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َّهْزَ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ا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ت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حِ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المُصْمَت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فِي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زا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ا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ل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لْ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ك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َّك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ذَّكَ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ا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وُجو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متنا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واز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ب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َّفَ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rFonts w:cs="Simplified Arabic"/>
          <w:sz w:val="27"/>
          <w:szCs w:val="27"/>
          <w:rtl w:val="true"/>
        </w:rPr>
        <w:t>}.</w:t>
        <w:br/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نّ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ينمو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ث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نَّ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ت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ّ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ت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ت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الامت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ضَوِى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شْفَر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ربها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ط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ُن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َفَشّ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غ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ِّ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هْد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ِد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ين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يرملون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ك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َّابِ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ب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َّ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م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إلخ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ت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ك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دِّ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أتى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ف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ّ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ط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ِ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زُ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ضُ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َتَرْم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تَغْز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ن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مِ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غْزِين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تَرْم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تَغز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ين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ّ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ش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ركْعَت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ج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نْ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أطِيع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طِيع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و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كُمْ</w:t>
      </w:r>
      <w:r>
        <w:rPr>
          <w:rFonts w:cs="Simplified Arabic"/>
          <w:sz w:val="27"/>
          <w:szCs w:val="27"/>
          <w:rtl w:val="true"/>
        </w:rPr>
        <w:t>}.</w:t>
        <w:br/>
      </w:r>
      <w:r>
        <w:rPr>
          <w:rFonts w:cs="Simplified Arabic"/>
          <w:sz w:val="27"/>
          <w:sz w:val="27"/>
          <w:szCs w:val="27"/>
          <w:rtl w:val="true"/>
        </w:rPr>
        <w:t>و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ين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ي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انيهم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و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َ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حم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ين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َعَّ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ئ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ضارع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ز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د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ُدُّ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وف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ز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ثان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م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كُت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ك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ِيَامُ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لَه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ُشْرَى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يتر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خْشَوُ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و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ْسَوُ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ض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كُ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خ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ة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سو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ثان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ناس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ل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ْرُ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زِ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أ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ْتُلُو</w:t>
      </w:r>
      <w:r>
        <w:rPr>
          <w:rFonts w:cs="Simplified Arabic"/>
          <w:sz w:val="27"/>
          <w:szCs w:val="27"/>
          <w:rtl w:val="true"/>
        </w:rPr>
        <w:t>?</w:t>
      </w:r>
      <w:r>
        <w:rPr>
          <w:rFonts w:cs="Simplified Arabic"/>
          <w:sz w:val="27"/>
          <w:sz w:val="27"/>
          <w:szCs w:val="27"/>
          <w:rtl w:val="true"/>
        </w:rPr>
        <w:t>ا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فُسَك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ِ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ْرُج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يَارِكُم</w:t>
      </w:r>
      <w:r>
        <w:rPr>
          <w:rFonts w:cs="Simplified Arabic"/>
          <w:sz w:val="27"/>
          <w:szCs w:val="27"/>
          <w:rtl w:val="true"/>
        </w:rPr>
        <w:t>}.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ِ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ضار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ز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ئ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دّ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ُدّ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تر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ال</w:t>
      </w:r>
      <w:r>
        <w:rPr>
          <w:rFonts w:cs="Simplified Arabic"/>
          <w:sz w:val="27"/>
          <w:szCs w:val="27"/>
          <w:rtl w:val="true"/>
        </w:rPr>
        <w:t>?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rFonts w:cs="Simplified Arabic"/>
          <w:sz w:val="27"/>
          <w:szCs w:val="27"/>
          <w:rtl w:val="true"/>
        </w:rPr>
        <w:t xml:space="preserve">? *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rFonts w:cs="Simplified Arabic"/>
          <w:sz w:val="27"/>
          <w:szCs w:val="27"/>
          <w:rtl w:val="true"/>
        </w:rPr>
        <w:t xml:space="preserve">}.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ضار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يغت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ن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غ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الّين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مادّ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بّ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ُوَيصَّ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تُمُوْ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ثان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صِ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يْ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يْم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ف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او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ْد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ْوب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كْر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مْرْ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ً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ت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مك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ُلَ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ل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ّ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ي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َوْ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َيْت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إما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ط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ضج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َل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ئ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ل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دَل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صطلاح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فت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عمِ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سحِر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أصحاب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َ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َيْ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ز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ان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أسب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ط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الفَت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َرَى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فتاة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طر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اني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ُ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ار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لْهً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أرْط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ُب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غَز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ج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نيت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لْهَي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رْطَيَ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ُبْلَيَ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غُزِى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ُلِى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ُجِى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الث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ع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ئ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ن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ل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ا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ِعْت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ِلْت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ِبْت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ِدْت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ِمِت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ال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ابع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ايَعْ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يَرْت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خامس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قو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َيْب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ْت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سادس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الِ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صل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كِت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حرِّ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ن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ِبَ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ُ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َّ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شِمْل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ه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درْهَما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سابع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ر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ا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دِّ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إم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وَالضُّحَى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اسبة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سَجَى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قَلَىَ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ُح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من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ن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ش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ِْد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ِْدَ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خَّ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ص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كاف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تصل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ا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و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ْرَارَ</w:t>
      </w:r>
      <w:r>
        <w:rPr>
          <w:rFonts w:cs="Simplified Arabic"/>
          <w:sz w:val="27"/>
          <w:szCs w:val="27"/>
          <w:rtl w:val="true"/>
        </w:rPr>
        <w:t xml:space="preserve">}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ثانيهم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أخر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ً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ِلا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ِلا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ِيا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ص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صال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ام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ا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ل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س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غنائ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ِطواع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و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وَ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ْصَارِهِمْ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إ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ارِ</w:t>
      </w:r>
      <w:r>
        <w:rPr>
          <w:rFonts w:cs="Simplified Arabic"/>
          <w:sz w:val="27"/>
          <w:szCs w:val="27"/>
          <w:rtl w:val="true"/>
        </w:rPr>
        <w:t>}.</w:t>
        <w:br/>
      </w:r>
      <w:r>
        <w:rPr>
          <w:rFonts w:cs="Simplified Arabic"/>
          <w:sz w:val="27"/>
          <w:sz w:val="27"/>
          <w:szCs w:val="27"/>
          <w:rtl w:val="true"/>
        </w:rPr>
        <w:t>و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ف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اخ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طِ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افِ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عِ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مواث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اشيط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تنبيه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ّ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َّ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خا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لب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ط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ر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ث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َّ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دّ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ك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غا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ي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ف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ّ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عل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ر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ثان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ص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د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ل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ؤ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ًا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سم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عل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صل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Simplified Arabic"/>
          <w:sz w:val="27"/>
          <w:szCs w:val="27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َّمت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شر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ب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ستثْنَوْ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ها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تا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ل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اني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ر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و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لت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ص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ِيَ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يَ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الث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لفها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تفاق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خت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سم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كتابيَه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ّ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مر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مري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َّ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ر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رو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رَان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ب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ثي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ط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ْنِى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ّ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تضا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قول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ص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ُ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ضيها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ص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وَ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ؤ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ِ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ضِب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ج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َ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قَاتِ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تنب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ط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و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َنْبَ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رن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ط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ين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يكائ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تهما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تطب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و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هم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ت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ي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بَنْيَ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نْوَل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غ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اربين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ار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غ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وّ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يَّ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تب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ضعَّف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ع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و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قِنْفَخ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و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ثة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ِنْوَ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ِنْيَع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غ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ارب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لْكَد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يظ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دْرَ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نْفَخ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غم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و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س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ع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حَنْفَ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َنْر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عَنْلَ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غم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َرجَ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اس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ّ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عَّ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وِ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ُضَرِّب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ضَرَبِىّ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و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ّ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غ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و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يّ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طرِّ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ت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وِيّ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غ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ضَرِّب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ط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و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ي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ُ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آءة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ُ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طا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ُسْتآ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آة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ض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تَطَ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ّ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ل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ؤْواء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بْن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وَأيْت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بز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ك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و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و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م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أوِىَّ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س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ّ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وَوْأى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ً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ْأى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ف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ووًى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بز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ً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ً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َّ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وَو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َتَوْنَ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وَوْى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س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ا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ِىّ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وأيت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بز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ْلُ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قْل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أوْءٍ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ْؤى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ِ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ْء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أوَيْتَ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بز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ْلُم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أوٍّ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أؤوُىٌ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ق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ا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ِ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ّ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وأيْتُ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بز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وَزَّة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إيئاة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ب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ز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وز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وْزَزَ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ئَا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َ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قو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ْأيَ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حر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فت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ئَ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ِعلا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أوَيت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وز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إيّاة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ب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ْوَيَ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جت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ك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غمت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ًا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حر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فت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َّاة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ْ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عَنْكبوت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َيْعَعُ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َوْلَلو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ْيَعُ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َنْوَلُوت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َعْ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بِعْتُ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مأن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ابْيَعَعّ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ب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اغْدوْدَن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مب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علوم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اقُوْوَّلَ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ب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13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اغْدوْدَن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مب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اقْوُوو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ْيُويِع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ًا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ْوُوْوِ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ويِ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14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قَوِىَ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بز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بيقور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ة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قَيُّوُّ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َّ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أصل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قَيْوُوْرٌ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ق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جتما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ك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غمت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غ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َفا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بْيو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فَى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ِلّ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قَوِىَ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وِى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ر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ر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تفرّ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ر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ص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يك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ثر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يار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صِ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ا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رار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فَس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بار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الموحدة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صِ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خ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وا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ح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ثيين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ولا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ثبات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ب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ُ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ُّونْ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اء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ار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كِ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ي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َيدُنِ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زيدَنِ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زيدِنِ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ُمَرُ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َمرُ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مرَ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َذَامِ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َ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ي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َ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َذَام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ُّرِ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ؤ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مّ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ن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ال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وُ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رِ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نمى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rFonts w:cs="Simplified Arabic"/>
          <w:sz w:val="27"/>
          <w:szCs w:val="27"/>
          <w:rtl w:val="true"/>
        </w:rPr>
        <w:t>: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أقّ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ذ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تابَنْ</w:t>
      </w:r>
      <w:r>
        <w:rPr>
          <w:rFonts w:cs="Simplified Arabic"/>
          <w:sz w:val="27"/>
          <w:szCs w:val="27"/>
          <w:rtl w:val="true"/>
        </w:rPr>
        <w:t>*</w:t>
        <w:br/>
      </w:r>
      <w:r>
        <w:rPr>
          <w:rFonts w:cs="Simplified Arabic"/>
          <w:sz w:val="27"/>
          <w:sz w:val="27"/>
          <w:szCs w:val="27"/>
          <w:rtl w:val="true"/>
        </w:rPr>
        <w:t>و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التغيي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ئ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>: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نَق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َذْ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سْك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تْبَع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ـ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رَّو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إشْم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بَدَلُ</w:t>
      </w:r>
      <w:r>
        <w:rPr>
          <w:rFonts w:cs="Simplified Arabic"/>
          <w:sz w:val="27"/>
          <w:szCs w:val="27"/>
          <w:rtl w:val="true"/>
        </w:rPr>
        <w:t>*</w:t>
        <w:br/>
      </w:r>
      <w:r>
        <w:rPr>
          <w:rFonts w:cs="Simplified Arabic"/>
          <w:sz w:val="27"/>
          <w:sz w:val="27"/>
          <w:szCs w:val="27"/>
          <w:rtl w:val="true"/>
        </w:rPr>
        <w:t>فيُبدّ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أي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َت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ي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ُّر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ذِ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ّ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بَّه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إذنْ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بالمنوَّ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د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ب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ن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ْغِي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ْمِلت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يُوقَ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د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ط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و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ُ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دِ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دَّ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ؤبة</w:t>
      </w:r>
      <w:r>
        <w:rPr>
          <w:rFonts w:cs="Simplified Arabic"/>
          <w:sz w:val="27"/>
          <w:szCs w:val="27"/>
          <w:rtl w:val="true"/>
        </w:rPr>
        <w:t>: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وَمَهْمَه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غْبَرّ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ْجَاو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ك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ض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َاؤُهُ</w:t>
      </w:r>
      <w:r>
        <w:rPr>
          <w:rFonts w:cs="Simplified Arabic"/>
          <w:sz w:val="27"/>
          <w:szCs w:val="27"/>
          <w:rtl w:val="true"/>
        </w:rPr>
        <w:t>*</w:t>
        <w:br/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ْ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وبالكر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هْ</w:t>
      </w:r>
      <w:r>
        <w:rPr>
          <w:rFonts w:cs="Simplified Arabic"/>
          <w:sz w:val="27"/>
          <w:szCs w:val="27"/>
          <w:rtl w:val="true"/>
        </w:rPr>
        <w:t>".</w:t>
        <w:br/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ِ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ّ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فَ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ف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أ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رِى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جحاف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وَّ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رَبّ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ِع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َادِياً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وّ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و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كَ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َغ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رَاقِىَ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ذ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وّ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ذ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ِى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وّ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جَّ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ثب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ِ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نادِ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هور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الكَب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تَعَالُ</w:t>
      </w:r>
      <w:r>
        <w:rPr>
          <w:rFonts w:cs="Simplified Arabic"/>
          <w:sz w:val="27"/>
          <w:szCs w:val="27"/>
          <w:rtl w:val="true"/>
        </w:rPr>
        <w:t>}.</w:t>
        <w:br/>
      </w:r>
      <w:r>
        <w:rPr>
          <w:rFonts w:cs="Simplified Arabic"/>
          <w:sz w:val="27"/>
          <w:sz w:val="27"/>
          <w:szCs w:val="27"/>
          <w:rtl w:val="true"/>
        </w:rPr>
        <w:t>و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ك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رك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ّ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م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َفَت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ضم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د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ير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ضع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عْدية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ق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ِش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راعى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غز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خش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ك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ق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تَوَاصَوْ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صَّبْرِ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ذ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ث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ك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َّى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ي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د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ك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يع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تث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لْم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عُ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شر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و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يُخْر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بَء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إ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دُء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ير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تف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تف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َثُم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ُبَّت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قام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أخْ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ِنْتْ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قاؤ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ثَمَرَة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شَجَرَة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ل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صلاة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ات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ر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قاؤ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يق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س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ذْرِعا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ْهَآت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يْهَي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َلْقَلَ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تْ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و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واه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دَف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ه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ْرُماهْ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قُرِئ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هَيْهَاهْ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هَيْهَاهْ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جَرَتْ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قولِه</w:t>
      </w:r>
      <w:r>
        <w:rPr>
          <w:rFonts w:cs="Simplified Arabic"/>
          <w:sz w:val="27"/>
          <w:szCs w:val="27"/>
          <w:rtl w:val="true"/>
        </w:rPr>
        <w:t>: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كان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ف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لْصَم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وكاد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ُر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دْ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َت</w:t>
      </w:r>
      <w:r>
        <w:rPr>
          <w:rFonts w:cs="Simplified Arabic"/>
          <w:sz w:val="27"/>
          <w:szCs w:val="27"/>
          <w:rtl w:val="true"/>
        </w:rPr>
        <w:t xml:space="preserve">*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َيُ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واز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غْزُه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ْمِه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ْشَهْ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ت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ه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ِه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ِه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ِهْ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رُ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تر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ها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ر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ه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مَّهْ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جِئ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ً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>: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تُمُن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ئِي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كخِنْزِي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َرّغ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رَابِ</w:t>
      </w:r>
      <w:r>
        <w:rPr>
          <w:rFonts w:cs="Simplified Arabic"/>
          <w:sz w:val="27"/>
          <w:szCs w:val="27"/>
          <w:rtl w:val="true"/>
        </w:rPr>
        <w:t>*</w:t>
        <w:br/>
      </w:r>
      <w:r>
        <w:rPr>
          <w:rFonts w:cs="Simplified Arabic"/>
          <w:sz w:val="27"/>
          <w:sz w:val="27"/>
          <w:szCs w:val="27"/>
          <w:rtl w:val="true"/>
        </w:rPr>
        <w:t>ب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رو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طبىّ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ز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جِئ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ئْتَ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ذ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ق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ي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ِى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ف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َم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حا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حس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حَ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دى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م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طِ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ب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ُ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كّ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خمس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ر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ُرو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ض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و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ُوَه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rFonts w:cs="Simplified Arabic"/>
          <w:sz w:val="27"/>
          <w:szCs w:val="27"/>
          <w:rtl w:val="true"/>
        </w:rPr>
        <w:t>: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عْر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ُل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ف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هْ</w:t>
      </w:r>
      <w:r>
        <w:rPr>
          <w:rFonts w:cs="Simplified Arabic"/>
          <w:sz w:val="27"/>
          <w:szCs w:val="27"/>
          <w:rtl w:val="true"/>
        </w:rPr>
        <w:t>*</w:t>
        <w:br/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ى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ِيَهْ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ْرَا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هِيَهْ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ُمّ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يفَ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َّهْ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ى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ى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غلاميَه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يَهْ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فَأ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تى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تَاب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يَمِيِن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ؤ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ْرَء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تَابِيَهْ</w:t>
      </w:r>
      <w:r>
        <w:rPr>
          <w:rFonts w:cs="Simplified Arabic"/>
          <w:sz w:val="27"/>
          <w:szCs w:val="27"/>
          <w:rtl w:val="true"/>
        </w:rPr>
        <w:t xml:space="preserve">}.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ى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ي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ّ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3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ز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ية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ن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ش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فاري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رَّ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طل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اض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حب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اريظ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ضل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مله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ت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ئ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ط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ق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ح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طَرِيّ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ّ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ؤرّ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t>: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العِل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س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فِر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عظُم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ُستا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ُ</w:t>
      </w:r>
      <w:r>
        <w:rPr>
          <w:rFonts w:cs="Simplified Arabic"/>
          <w:sz w:val="27"/>
          <w:szCs w:val="27"/>
          <w:rtl w:val="true"/>
        </w:rPr>
        <w:t>*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رُوح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لِّ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وح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حْسُ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صْدَرِى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مَوْرِدُ</w:t>
      </w:r>
      <w:r>
        <w:rPr>
          <w:rFonts w:cs="Simplified Arabic"/>
          <w:sz w:val="27"/>
          <w:szCs w:val="27"/>
          <w:rtl w:val="true"/>
        </w:rPr>
        <w:t>*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وَيَطُبُّ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َّذ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يَعْ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نع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وْحَدُ</w:t>
      </w:r>
      <w:r>
        <w:rPr>
          <w:rFonts w:cs="Simplified Arabic"/>
          <w:sz w:val="27"/>
          <w:szCs w:val="27"/>
          <w:rtl w:val="true"/>
        </w:rPr>
        <w:t>*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العل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ْ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ل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لَّ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ْق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ْ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صْعَدُ</w:t>
      </w:r>
      <w:r>
        <w:rPr>
          <w:rFonts w:cs="Simplified Arabic"/>
          <w:sz w:val="27"/>
          <w:szCs w:val="27"/>
          <w:rtl w:val="true"/>
        </w:rPr>
        <w:t>*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فاعْرِف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َ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َفْ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ص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بِي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لَد</w:t>
      </w:r>
      <w:r>
        <w:rPr>
          <w:rFonts w:cs="Simplified Arabic"/>
          <w:sz w:val="27"/>
          <w:szCs w:val="27"/>
          <w:rtl w:val="true"/>
        </w:rPr>
        <w:t>*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و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صف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ْدِ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عَرَ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ز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نْفَدُ</w:t>
      </w:r>
      <w:r>
        <w:rPr>
          <w:rFonts w:cs="Simplified Arabic"/>
          <w:sz w:val="27"/>
          <w:szCs w:val="27"/>
          <w:rtl w:val="true"/>
        </w:rPr>
        <w:t>*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وَاعْمذِ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ن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نْ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يُوف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جاد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عْيُن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زَا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يِّدُ</w:t>
      </w:r>
      <w:r>
        <w:rPr>
          <w:rFonts w:cs="Simplified Arabic"/>
          <w:sz w:val="27"/>
          <w:szCs w:val="27"/>
          <w:rtl w:val="true"/>
        </w:rPr>
        <w:t>*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طْلُ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َو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ْلِ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فَ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هَائ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لِّدُ</w:t>
      </w:r>
      <w:r>
        <w:rPr>
          <w:rFonts w:cs="Simplified Arabic"/>
          <w:sz w:val="27"/>
          <w:szCs w:val="27"/>
          <w:rtl w:val="true"/>
        </w:rPr>
        <w:t>*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ِ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دْ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يِّ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ذْ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ودَدُ</w:t>
      </w:r>
      <w:r>
        <w:rPr>
          <w:rFonts w:cs="Simplified Arabic"/>
          <w:sz w:val="27"/>
          <w:szCs w:val="27"/>
          <w:rtl w:val="true"/>
        </w:rPr>
        <w:t>*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المج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قو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ْمُ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ف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مْجُدُ</w:t>
      </w:r>
      <w:r>
        <w:rPr>
          <w:rFonts w:cs="Simplified Arabic"/>
          <w:sz w:val="27"/>
          <w:szCs w:val="27"/>
          <w:rtl w:val="true"/>
        </w:rPr>
        <w:t>*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فانهَض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س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َزّ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للنَّفْ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لُ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ِي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فْسُدُ</w:t>
      </w:r>
      <w:r>
        <w:rPr>
          <w:rFonts w:cs="Simplified Arabic"/>
          <w:sz w:val="27"/>
          <w:szCs w:val="27"/>
          <w:rtl w:val="true"/>
        </w:rPr>
        <w:t>*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ف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ل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َن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ْمٌ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سيِّ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تسع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د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لُو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جْفِدُ</w:t>
      </w:r>
      <w:r>
        <w:rPr>
          <w:rFonts w:cs="Simplified Arabic"/>
          <w:sz w:val="27"/>
          <w:szCs w:val="27"/>
          <w:rtl w:val="true"/>
        </w:rPr>
        <w:t>*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نم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اف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ُر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نَ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الشّ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ض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أَحْمَدُ</w:t>
      </w:r>
      <w:r>
        <w:rPr>
          <w:rFonts w:cs="Simplified Arabic"/>
          <w:sz w:val="27"/>
          <w:szCs w:val="27"/>
          <w:rtl w:val="true"/>
        </w:rPr>
        <w:t>"*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رْق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زَم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تُشَيَّدُ</w:t>
      </w:r>
      <w:r>
        <w:rPr>
          <w:rFonts w:cs="Simplified Arabic"/>
          <w:sz w:val="27"/>
          <w:szCs w:val="27"/>
          <w:rtl w:val="true"/>
        </w:rPr>
        <w:t>*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ْي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ش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رف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أهْد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جدُ</w:t>
      </w:r>
      <w:r>
        <w:rPr>
          <w:rFonts w:cs="Simplified Arabic"/>
          <w:sz w:val="27"/>
          <w:szCs w:val="27"/>
          <w:rtl w:val="true"/>
        </w:rPr>
        <w:t>*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َك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َمَسَّك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بمداد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رْ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ْتَدُوا</w:t>
      </w:r>
      <w:r>
        <w:rPr>
          <w:rFonts w:cs="Simplified Arabic"/>
          <w:sz w:val="27"/>
          <w:szCs w:val="27"/>
          <w:rtl w:val="true"/>
        </w:rPr>
        <w:t xml:space="preserve">*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>*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ْرِق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جَرَّدُ</w:t>
      </w:r>
      <w:r>
        <w:rPr>
          <w:rFonts w:cs="Simplified Arabic"/>
          <w:sz w:val="27"/>
          <w:szCs w:val="27"/>
          <w:rtl w:val="true"/>
        </w:rPr>
        <w:t>*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ْ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َرَدَّدُوا</w:t>
      </w:r>
      <w:r>
        <w:rPr>
          <w:rFonts w:cs="Simplified Arabic"/>
          <w:sz w:val="27"/>
          <w:szCs w:val="27"/>
          <w:rtl w:val="true"/>
        </w:rPr>
        <w:t>*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فمباحِ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ْح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كالشَّمْ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حي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شْهَدُوا</w:t>
      </w:r>
      <w:r>
        <w:rPr>
          <w:rFonts w:cs="Simplified Arabic"/>
          <w:sz w:val="27"/>
          <w:szCs w:val="27"/>
          <w:rtl w:val="true"/>
        </w:rPr>
        <w:t>*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ْجَب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َّر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جت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شَمْ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ُ</w:t>
      </w:r>
      <w:r>
        <w:rPr>
          <w:rFonts w:cs="Simplified Arabic"/>
          <w:sz w:val="27"/>
          <w:szCs w:val="27"/>
          <w:rtl w:val="true"/>
        </w:rPr>
        <w:t>*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فارغَب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تَصْدُ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زَوّدُ</w:t>
      </w:r>
      <w:r>
        <w:rPr>
          <w:rFonts w:cs="Simplified Arabic"/>
          <w:sz w:val="27"/>
          <w:szCs w:val="27"/>
          <w:rtl w:val="true"/>
        </w:rPr>
        <w:t>*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وكأن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ً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َّ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ثْ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ْمَدُ</w:t>
      </w:r>
      <w:r>
        <w:rPr>
          <w:rFonts w:cs="Simplified Arabic"/>
          <w:sz w:val="27"/>
          <w:szCs w:val="27"/>
          <w:rtl w:val="true"/>
        </w:rPr>
        <w:t>*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ّرْن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رخا</w:t>
      </w:r>
      <w:r>
        <w:rPr>
          <w:rFonts w:cs="Simplified Arabic"/>
          <w:sz w:val="27"/>
          <w:szCs w:val="27"/>
          <w:rtl w:val="true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ذ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َدُ</w:t>
      </w:r>
      <w:r>
        <w:rPr>
          <w:rFonts w:cs="Simplified Arabic"/>
          <w:sz w:val="27"/>
          <w:szCs w:val="27"/>
          <w:rtl w:val="true"/>
        </w:rPr>
        <w:t>*</w:t>
        <w:br/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312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تِ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ت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زَ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ز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مو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ْدَ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ى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اب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عد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ل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س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بش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ض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لاو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ع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ئ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ص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ا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ارا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س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ْقَ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ز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ؤلّ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أل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ى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ض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ظْه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ت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ْ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ز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مو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در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ي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ق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نحمدُ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فع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ُح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حَّح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مان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ّص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ل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ُثْن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رَف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لّ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ِ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ر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ب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ِ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عا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ُصَلّ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لّ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ج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ص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عْجَ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م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حم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ط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فاض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ع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ِ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ُصَص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غْي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ُرَص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طال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ش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ف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َر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ت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و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خْج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س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صاح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لاغ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رَر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ُرَ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بْ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رْ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رطا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موس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ئوس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ي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لَ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َّخ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حس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َّظْ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Simplified Arabic"/>
          <w:sz w:val="27"/>
          <w:szCs w:val="27"/>
          <w:rtl w:val="true"/>
        </w:rPr>
        <w:t>: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كتا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ِ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يض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وا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جَا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رَائِبِ</w:t>
      </w:r>
      <w:r>
        <w:rPr>
          <w:rFonts w:cs="Simplified Arabic"/>
          <w:sz w:val="27"/>
          <w:szCs w:val="27"/>
          <w:rtl w:val="true"/>
        </w:rPr>
        <w:t>*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فَفَا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و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سِ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وسُرّ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ّ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ِبِ</w:t>
      </w:r>
      <w:r>
        <w:rPr>
          <w:rFonts w:cs="Simplified Arabic"/>
          <w:sz w:val="27"/>
          <w:szCs w:val="27"/>
          <w:rtl w:val="true"/>
        </w:rPr>
        <w:t>*</w:t>
        <w:br/>
      </w:r>
      <w:r>
        <w:rPr>
          <w:rFonts w:cs="Simplified Arabic"/>
          <w:sz w:val="27"/>
          <w:sz w:val="27"/>
          <w:szCs w:val="27"/>
          <w:rtl w:val="true"/>
        </w:rPr>
        <w:t>وَقَلّ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قلائ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خ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َاقِبِ</w:t>
      </w:r>
      <w:r>
        <w:rPr>
          <w:rFonts w:cs="Simplified Arabic"/>
          <w:sz w:val="27"/>
          <w:szCs w:val="27"/>
          <w:rtl w:val="true"/>
        </w:rPr>
        <w:t>*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ِي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بْن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رِّ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ش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را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الِبِ</w:t>
      </w:r>
      <w:r>
        <w:rPr>
          <w:rFonts w:cs="Simplified Arabic"/>
          <w:sz w:val="27"/>
          <w:szCs w:val="27"/>
          <w:rtl w:val="true"/>
        </w:rPr>
        <w:t>*</w:t>
        <w:br/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89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38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1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3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فِع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ْ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جَ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وذع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ث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م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وِ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لاوِ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(Arabic)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cs="Monotype Koufi"/>
      </w:rPr>
    </w:pPr>
    <w:r>
      <w:rPr>
        <w:rFonts w:cs="Monotype Koufi"/>
        <w:color w:val="0000FF"/>
        <w:sz w:val="36"/>
        <w:sz w:val="36"/>
        <w:szCs w:val="36"/>
        <w:rtl w:val="true"/>
      </w:rPr>
      <w:t>شذا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color w:val="0000FF"/>
        <w:sz w:val="36"/>
        <w:sz w:val="36"/>
        <w:szCs w:val="36"/>
        <w:rtl w:val="true"/>
      </w:rPr>
      <w:t>العرف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color w:val="0000FF"/>
        <w:sz w:val="36"/>
        <w:sz w:val="36"/>
        <w:szCs w:val="36"/>
        <w:rtl w:val="true"/>
      </w:rPr>
      <w:t>فى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color w:val="0000FF"/>
        <w:sz w:val="36"/>
        <w:sz w:val="36"/>
        <w:szCs w:val="36"/>
        <w:rtl w:val="true"/>
      </w:rPr>
      <w:t>فن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color w:val="0000FF"/>
        <w:sz w:val="36"/>
        <w:sz w:val="36"/>
        <w:szCs w:val="36"/>
        <w:rtl w:val="true"/>
      </w:rPr>
      <w:t>الصرف</w:t>
    </w:r>
    <w:r>
      <w:rPr>
        <w:color w:val="0000FF"/>
        <w:sz w:val="36"/>
        <w:sz w:val="36"/>
        <w:szCs w:val="36"/>
        <w:rtl w:val="true"/>
      </w:rPr>
      <w:t xml:space="preserve">                                    </w:t>
    </w:r>
    <w:r>
      <w:rPr>
        <w:rFonts w:cs="Monotype Koufi"/>
        <w:color w:val="0000FF"/>
        <w:sz w:val="36"/>
        <w:sz w:val="36"/>
        <w:szCs w:val="36"/>
        <w:rtl w:val="true"/>
      </w:rPr>
      <w:t>مكتبة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color w:val="0000FF"/>
        <w:sz w:val="36"/>
        <w:sz w:val="36"/>
        <w:szCs w:val="36"/>
        <w:rtl w:val="true"/>
      </w:rPr>
      <w:t>مشكاة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color w:val="0000FF"/>
        <w:sz w:val="36"/>
        <w:sz w:val="36"/>
        <w:szCs w:val="36"/>
        <w:rtl w:val="true"/>
      </w:rPr>
      <w:t>الإسلامية</w:t>
    </w:r>
    <w:r>
      <w:rPr>
        <w:color w:val="0000FF"/>
        <w:sz w:val="36"/>
        <w:sz w:val="36"/>
        <w:szCs w:val="36"/>
        <w:rtl w:val="true"/>
      </w:rPr>
      <w:t xml:space="preserve"> </w:t>
    </w:r>
  </w:p>
  <w:p>
    <w:pPr>
      <w:pStyle w:val="Header"/>
      <w:jc w:val="left"/>
      <w:rPr>
        <w:rFonts w:cs="Monotype Koufi"/>
        <w:color w:val="0000FF"/>
        <w:sz w:val="36"/>
        <w:szCs w:val="36"/>
      </w:rPr>
    </w:pPr>
    <w:r>
      <w:rPr>
        <w:rFonts w:cs="Monotype Koufi"/>
        <w:color w:val="0000FF"/>
        <w:sz w:val="36"/>
        <w:szCs w:val="36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20:48:00Z</dcterms:created>
  <dc:creator>PC</dc:creator>
  <dc:description/>
  <cp:keywords/>
  <dc:language>en-US</dc:language>
  <cp:lastModifiedBy>PC</cp:lastModifiedBy>
  <dcterms:modified xsi:type="dcterms:W3CDTF">2006-04-20T20:54:00Z</dcterms:modified>
  <cp:revision>2</cp:revision>
  <dc:subject/>
  <dc:title>شذا العرف فى فن الصرف</dc:title>
</cp:coreProperties>
</file>