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Al-Murtadha" w:cs="Al-Murtadha"/>
          <w:spacing w:val="-2"/>
          <w:szCs w:val="40"/>
        </w:rPr>
      </w:pPr>
      <w:r>
        <w:rPr>
          <w:rFonts w:eastAsia="Al-Murtadha" w:cs="Al-Murtadha"/>
          <w:spacing w:val="-2"/>
          <w:szCs w:val="40"/>
        </w:rPr>
        <w:t>ÇáãÕÇÏÑ æÇáãÑÇÌÚ</w:t>
      </w:r>
      <w:r>
        <w:rPr>
          <w:rFonts w:eastAsia="Al-Murtadha" w:cs="Al-Murtadha"/>
          <w:spacing w:val="-2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</w:rPr>
        <w:t>ÇáÞÑÂä ÇáßÑíã</w:t>
      </w:r>
      <w:r>
        <w:rPr>
          <w:rFonts w:eastAsia="Al-Sadiq Bold" w:cs="Al-Sadiq Bold"/>
          <w:spacing w:val="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52" w:before="120" w:after="120"/>
        <w:ind w:hanging="0"/>
        <w:jc w:val="center"/>
        <w:rPr>
          <w:rFonts w:eastAsia="Al-Murtadha" w:cs="Al-Murtadha"/>
          <w:spacing w:val="2"/>
          <w:szCs w:val="40"/>
        </w:rPr>
      </w:pPr>
      <w:r>
        <w:rPr>
          <w:rFonts w:eastAsia="Al-Murtadha" w:cs="Al-Murtadha"/>
          <w:spacing w:val="2"/>
          <w:szCs w:val="40"/>
        </w:rPr>
        <w:t>ÇáãÎØæØ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ÏÑÑ ÇáãäËæÑ Ýí ãÚÑÝÉ ÇáÇßÇÈÑ æÇáÕÏæÑ ¡ ááÓíÏ ÌÚÝÑ ÇáÇÚÑÌí ¡ æåí ãÕæÑÉ ãÎØæØ ÚäÏ ÇáÇÓÊÇÐ ßÇÙã ÇáÝÊáÇæí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-10"/>
          <w:szCs w:val="26"/>
        </w:rPr>
      </w:pPr>
      <w:r>
        <w:rPr>
          <w:rFonts w:eastAsia="Al-Sadiq Bold" w:cs="Al-Sadiq Bold"/>
          <w:spacing w:val="-10"/>
          <w:szCs w:val="26"/>
        </w:rPr>
        <w:t>ÏíæÇä ÓíÏ ÕÇÏÞ ÇáÝÍÇã ¡ æåæ ãÕæÑÉ ãÎØæØ ãßÊÈÉ ÇáÇãÇã ÇáÍßíã ÇáÚÇãå ÈÑÞã (389)</w:t>
      </w:r>
      <w:r>
        <w:rPr>
          <w:rFonts w:eastAsia="Al-Sadiq Bold" w:cs="Al-Sadiq Bold"/>
          <w:spacing w:val="-10"/>
          <w:szCs w:val="26"/>
          <w:rtl w:val="true"/>
        </w:rPr>
        <w:t xml:space="preserve"> 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/>
      </w:pPr>
      <w:r>
        <w:rPr>
          <w:rFonts w:eastAsia="Al-Sadiq Bold" w:cs="Al-Sadiq Bold"/>
          <w:spacing w:val="-6"/>
          <w:szCs w:val="26"/>
        </w:rPr>
        <w:t>ÝÑÇÆÏ ÇáÞáÇÆÏ Ýí ãÎÊÕÑ ÇáÔæÇåÏ ááãÄáÝ ÇÈí ãÍãÏ ãÍãæÏ Èä ÇÍãÏ ÇáÚíäí ( Ê 855åÜ) ¡ æåí ãÕæÑÉ ãÎØæØ ãßÊÈÉ ÇáÇãÇã ÃãíÑ ÇáãÄãäíä (</w:t>
      </w:r>
      <w:r>
        <w:rPr>
          <w:rFonts w:eastAsia="Al-Sadiq Bold" w:cs="Al-Sadiq Bold" w:ascii="AGA Arabesque" w:hAnsi="AGA Arabesque"/>
          <w:spacing w:val="-6"/>
          <w:sz w:val="24"/>
          <w:szCs w:val="26"/>
        </w:rPr>
        <w:t>u</w:t>
      </w:r>
      <w:r>
        <w:rPr>
          <w:rFonts w:eastAsia="Al-Sadiq Bold" w:cs="Al-Sadiq Bold"/>
          <w:spacing w:val="-6"/>
          <w:szCs w:val="26"/>
        </w:rPr>
        <w:t>) ÇáÚÇãÉ ÈÑÞã (1181)</w:t>
      </w:r>
      <w:r>
        <w:rPr>
          <w:rFonts w:eastAsia="Al-Sadiq Bold" w:cs="Al-Sadiq Bold"/>
          <w:spacing w:val="-6"/>
          <w:szCs w:val="26"/>
          <w:rtl w:val="true"/>
        </w:rPr>
        <w:t xml:space="preserve"> . </w:t>
      </w:r>
    </w:p>
    <w:p>
      <w:pPr>
        <w:pStyle w:val="Normal"/>
        <w:numPr>
          <w:ilvl w:val="0"/>
          <w:numId w:val="0"/>
        </w:numPr>
        <w:spacing w:lineRule="auto" w:line="252" w:before="120" w:after="120"/>
        <w:ind w:hanging="0"/>
        <w:jc w:val="center"/>
        <w:rPr>
          <w:rFonts w:eastAsia="Al-Murtadha" w:cs="Al-Murtadha"/>
          <w:spacing w:val="2"/>
          <w:szCs w:val="40"/>
        </w:rPr>
      </w:pPr>
      <w:r>
        <w:rPr>
          <w:rFonts w:eastAsia="Al-Murtadha" w:cs="Al-Murtadha"/>
          <w:spacing w:val="2"/>
          <w:szCs w:val="40"/>
        </w:rPr>
        <w:t>ÇáãØÈæÚå</w:t>
      </w:r>
      <w:r>
        <w:rPr>
          <w:rFonts w:eastAsia="Al-Murtadha" w:cs="Al-Murtadha"/>
          <w:spacing w:val="2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54" w:firstLine="56"/>
        <w:rPr>
          <w:rFonts w:eastAsia="Al-Sadiq Bold" w:cs="Al-Sadiq Bold"/>
          <w:spacing w:val="4"/>
          <w:szCs w:val="26"/>
        </w:rPr>
      </w:pPr>
      <w:r>
        <w:rPr>
          <w:rFonts w:eastAsia="Al-Sadiq Bold" w:cs="Al-Sadiq Bold"/>
          <w:spacing w:val="4"/>
          <w:szCs w:val="26"/>
        </w:rPr>
        <w:t>ÇÈä ÎÇáæíÉ æÌåæÏå Ýí ÇááÛÉ ãÚ ÊÍÞíÞ ßÊÇÈÉ ÔÑÍ ãÞÕæÑÉ ÇÈä ÏÑíÏ ¡ ÏÑÇÓÉ æÊÍÞíÞ Ï. ãÍãæÏ ÌÇÓã ãÍãÏ ÇáÏÑæíÔ ¡ æÒÇÑÉ ÇáËÞÇÝÉ æÇáÇÚáÇã ¡ ÏÇÑ ÇáÔÄæä ÇáËÞÇÝíÉ ÇáÚÇãÉ ¡ ÈÛÏÇÏ 1990ã</w:t>
      </w:r>
      <w:r>
        <w:rPr>
          <w:rFonts w:eastAsia="Al-Sadiq Bold" w:cs="Al-Sadiq Bold"/>
          <w:spacing w:val="4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Èæ ÇáÚÊÇåíå ÇÔÚÇÑå æÇÎÈÇÑå ¡ ÕÇäÚ ÇáÏíæÇä ( ÇÈä ÚÈÏ ÇáÈÑøö) Úäí ÈÊÍÞíÞå Ï. ÔßÑí ÝíÕá ¡ ãØÈÚÉ ÇáÌÇãÚÉ ÏãÔÞ 1965ã</w:t>
      </w:r>
      <w:r>
        <w:rPr>
          <w:rFonts w:eastAsia="Al-Sadiq Bold" w:cs="Al-Sadiq Bold"/>
          <w:spacing w:val="2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Èæ ØÇáÈ ãÄãä ÞÑíÔ ¡ ÊÃáíÝ : ÚÈÏ Çááå ÇáÎäíÒí ÇáØÈÚÉ ÇáËÇäíÉ ¡ ãäÔæÑÇÊ ÇáãßÊÈ ÇáÚÇáãí ááÊÃáíÝ æÇáÊÑÌãÉ - ÈíÑæÊ ¡ ãäÔæÑÇÊ ÏÇÑ ãßÊÈÉ ÇáÍíÇÉ ¡ ÈíÑæÊ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ÈäÇå ÇáÑæÇÉ Úáì ÇäÈÇå ÇáäÍÇÉ ¡ ÊÃáíÝ ÌãÇá ÇáÏíä Úáí Èä íæÓÝ ÇáÞÝØí . ÊÍÞíÞ ãÍãÏ ÇÈæ ÇáÝÖá ÅÈÑÇåíã ¡ ÇáÞÇåÑÉ ¡ ãØÈÚÉ ÏÇÑ ÇáßÊÈ ÇáãÕÑíÉ 1374åÜ - 1955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ÍÓä ÇáæÏíÚÉ Ýí ÊÑÇÌã ãÔÇåíÑ ãÌÊåÏí ÇáÔíÚÉ ¡ ÊÃáíÝ ÇáÓíÏ ãÍãÏ ãåÏí ÇáãæÓæí ÇáßÇÙãí ãØÈÚÉ ÇáÍíÏÑíÉ - ÇáäÌÝ ¡ ÇáØÈÚÉ ÇáËÇäíÉ 1968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ÎÈÇÑ ÇáäÍæííä ÇáÈÕÑííä ¡ ÊÃáíÝ ÇÈí ÓÚíÏ ÇáÍÓä Èä ÚÈÏ Çááå ÇáÓíÑÇÝí ÇÚÊäì ÈäÔÑå ÝÑÊÈÓ ßÑÊßæ ¡ ÈíÑæÊ ÇáãØÈÚÉ ÇáßÇËæáíßíÉ 1936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ÑÇÌíÒ ÇáÚÑÈ ¡ ÊÃáíÝ ÇáÓíÏ ãÍãÏ ÊæÝíÞ ÇáÈßÑí ¡ ãäÞÍÉ æãÕÍÍÉ Úáì ÇáäÓÎÉ ÇáÇÕáíÉ ááãÄáÝ . ÇáØÈÚÉ ÇáËÇäíÉ -1346 åÜ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ÓØæÑÉ ÇáÇÈíÇÊ ÇáÎãÓíä ¡ Ýí ßÊÇÈ ÓíÈæíå ¡ Ï . ÑãÖÇä ÚÈÏ ÇáÊæÇÈ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6"/>
          <w:szCs w:val="26"/>
        </w:rPr>
      </w:pPr>
      <w:r>
        <w:rPr>
          <w:rFonts w:eastAsia="Al-Sadiq Bold" w:cs="Al-Sadiq Bold"/>
          <w:spacing w:val="6"/>
          <w:szCs w:val="26"/>
        </w:rPr>
        <w:t>ÇáÇÕãÚíÇÊ - ÃÎÊíÇÑ ÇáÇÕãÚí - ÇÈí ÓÚíÏ ÚÈÏ Çáãáß Èä ÞÑíÈ Èä ÚÈÏ Çáãáß Ê 216åÜ ¡ ÊÍÞíÞ ÇÍãÏ ãÍãÏ ÔÇßÑ - ÚÈÏ ÇáÓáÇã åÇÑæä ÇáØÈÚÉ ÇáËÇäíÉ ¡ ÏÇÑ ÇáãÚÇÑÝ - ÈãÕÑ 1964</w:t>
      </w:r>
      <w:r>
        <w:rPr>
          <w:rFonts w:eastAsia="Al-Sadiq Bold" w:cs="Al-Sadiq Bold"/>
          <w:spacing w:val="6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ÇÚáÇã ¡ ÊÃáíÝ ÎíÑ ÇáÏíä ÇáÒÑßáí ãØÈÚÉ ÏÇÑ ÇáãáÇííä - ÈíÑæÊ ¡ áÈäÇä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ÚíÇä ÇáÔíÚÉ ¡ ÊÃáíÝ ÇáÓíÏ ãÍÓä ÇáÇãíä ÇáØÈÚÉ ÇáÇæáì ¡ ãØÈÚÉ ÇáÇäÕÇÝ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ÇãÇáí - ÊÃáíÝ ÇÈí Úáí ÇÓãÇÚíá Èä ÇáÞÇÓã ÇáÞÇáí ÇáÈÛÏÇÏí - ÇáØÈÚÉ ÇáËÇáËÉ - ãØÈÚÉ ÇáÓÚÇÏÉ ÈãÕÑ ÓäÉ 1953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ÇäÕÇÝ Ýí ãÓÇÆá ÇáÎáÇÝ Èíä ÇáäÍæííä ÇáÈÕÑííä æÇáßæÝííä . ÊÃáíÝ ÇÈí ÈÑßÇÊ ÚÈÏ ÇáÑÍãä Èä ãÍãÏ Èä ÇÈí ÓÚíÏ ÇáÃäÈÇÑí ¡ ÇáäÍæí Ê 577åÜ ¡ æãÚå ßÊÇÈ ÇáÇäÊÕÇÝ ãä ÇáÇäÕÇÝ ÊÃáíÝ ãÍãÏ ãÍí ÇáÏíä ÚÈÏ ÇáÍãíÏ ¡ ÏÇÑ ÃÍíÇÁ ÇáÊÑÇË ÇáÚÑÈí ¡ ÇáØÈÚÉ ÇáÑÇÈÚÉ 1380åÜ - 1961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æÖÍ ÇáãÓÇáß Çáì ÃáÝíå ÇÈä ãÇáß - áÇÈä åÔÇã ÇáÇäÕÇÑí ¡ æãÚå ßÊÇÈ åÏÇíÉ ÇáÓÇáß Çáì ÊÍÞíÞ ÃæÖÍ ÇáãÓÇáß - ÊÃáíÝ ãÍãÏ ãÍí ÇáÏíä ÚÈÏ ÇáÍãíÏ . ÇáØÈÚÉ ÇáÑÇÈÚÉ ¡ ãØÈÚÉ ÇáÓÚÇÏÉ ÈãÕÑ 1956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 w:before="0" w:after="60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ÇíÖÇÍ Ýí ÔÑÍ ÇáãÝÕá ¡ ááÔíÎ ÃÈí ÚãÑæ ÚËãÇä Èä ÚãÑ ÇáãÚÑæÝ ÈÇÈä ÇáÍÇÌÈ ÇáäÍæí 570åÜ - 646åÜ ¡ ÊÍÞíÞ Ï. ãæÓì ÈäÇí ÇáÚáíáí ¡ ãØÈÚÉ ÇáÚÇäí - ÈÛÏÇÏ ¡ ÇÍíÇÁ ÇáÊÑÇË ÇáÇÓáÇãí ¡ ÓäÉ ØÈÚ 1982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 w:before="0" w:after="60"/>
        <w:ind w:left="454" w:firstLine="56"/>
        <w:rPr>
          <w:rFonts w:eastAsia="Al-Sadiq Bold" w:cs="Al-Sadiq Bold"/>
          <w:spacing w:val="-8"/>
          <w:szCs w:val="26"/>
        </w:rPr>
      </w:pPr>
      <w:r>
        <w:rPr>
          <w:rFonts w:eastAsia="Al-Sadiq Bold" w:cs="Al-Sadiq Bold"/>
          <w:spacing w:val="-8"/>
          <w:szCs w:val="26"/>
        </w:rPr>
        <w:t>ÇáÈÇÈáíÇÊ ¡ ÊÃáíÝ ÇáÔíÎ ãÍãÏ Úáí ÇáíÚÞæÈí ¡ ãØÈÚÉ ÇáÒåÑÇÁ Ýí ÇáäÌÝ 1370- 1951ã</w:t>
      </w:r>
      <w:r>
        <w:rPr>
          <w:rFonts w:eastAsia="Al-Sadiq Bold" w:cs="Al-Sadiq Bold"/>
          <w:spacing w:val="-8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 w:before="0" w:after="60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ÈÍÇÑ ÇáÇäæÇÑ ¡ ÇáãÄáÝ ãÍãÏ ÈÇÞÑ Èä ãÍãÏ ÊÞí ÇáãÌáÓí ãØÈÚÉ ÇáÍíÏÑí ÓäÉ ÇáØÈÚ 1380åÜ Ýí ØåÑÇä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 w:before="0" w:after="60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ÈÏíÚ ¡ áÚÈÏ Çááå Èä ÇáãÚÊÒ ÞÏ ÇÚÊäì ÈäÔÑå æÊÚáíÞ ÇáãÞÏãÉ æÇáÝåÇÑÓ Úáíå ÇÛäÇØíæÓ ßÑÇÊÓÊÞæÝÓßí ¡ ãäÔæÑÇÊ ÏÇÑ ÇáÍßãÉ ¡ ÍáÈæäí - ÏãÔÞ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 w:before="0" w:after="60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ÈÛíÉ ÇáæÚÇÉ Ýí ØÈÞÇÊ ÇááÛæííä æÇáäÍÇÉ ááÓíæØí . ÊÍÞíÞ ãÍãÏ ÃÈæ ÇáÝÖá ÅÈÑÇåíã ¡ ÇáØÈÚÉ ÇáÃæáì - ÈãØÈÚÉ ÚíÓì ÇáÈÇÈí ÇáÍáÈí æÔÑßÇÄå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 w:before="0" w:after="60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ÊÇÌ ÇááÛÉ æÕÍÇÍ ÇáÚÑÈíÉ ¡ ÊÃáíÝ ÇÓãÇÚíá Èä ÍãÇÏ ÇáÌæåÑí ¡ ÊÍÞíÞ ÇÍãÏ ÚÈÏ ÇáÛÝæÑ ÚØÇÑ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 w:before="0" w:after="60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ÊÇÑíÎ ÇáÇÏÈ ÇáÚÑÈí Ýí ÇáÚÑÇÞ ¡ ÊÃáíÝ ÚÈÇÓ ÇáÚÒÇæí ¡ ãØÈÚÉ ÇáãÌãÚ ÇáÚáãí ÇáÚÑÇÞí 1382åÜ - 1962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 w:before="0" w:after="60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ÊÍÕíá Úíä ÇáÐåÈ ãä ãÚÏä ÌæåÑ ÇáÃÏÈ Ýí Úáã ãÌÇÒÇÊ ÇáÚÑÈ ¡ áãÄáÝå íæÓÝ Èä ÓáíãÇä Èä ÚíÓì ÇáÔäÊãÑí ¡ ÈåÇãÔ ßÊÇÈ ÓíÈæíå ÈíÑæÊ - áÈäÇä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 w:before="0" w:after="60"/>
        <w:ind w:left="454" w:firstLine="56"/>
        <w:rPr>
          <w:rFonts w:eastAsia="Al-Sadiq Bold" w:cs="Al-Sadiq Bold"/>
          <w:szCs w:val="26"/>
        </w:rPr>
      </w:pPr>
      <w:r>
        <w:rPr>
          <w:rFonts w:eastAsia="Al-Sadiq Bold" w:cs="Al-Sadiq Bold"/>
          <w:szCs w:val="26"/>
        </w:rPr>
        <w:t>ÊÎáíÕõ ÇáÔæÇåÏ æÊáÎíÕ ÇáÝæÇÆÏ - áÇÈä åÔÇã ÇáÇäÕÇÑí ¡ ÊÍÞíÞ æÊÚáíÞ Ï. ÚÈÇÓ ãÕØÝì ÇáÕÇáÍí ÇáãßÊÈÉ ÇáÚÑÈíÉ ¡ ÈíÑæÊ ¡ ÇáØÈÚÉ ÇáÇæáì ÓäÉ ÇáØÈÚ 1986 ã</w:t>
      </w:r>
      <w:r>
        <w:rPr>
          <w:rFonts w:eastAsia="Al-Sadiq Bold" w:cs="Al-Sadiq Bold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 w:before="0" w:after="60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ÊÝÓíÑ ÇáßÔÇÝ Úä ÍÞÇÆÞ ÛæÇãÖ ÇáÊäÒíá æÚíæä ÇáÃÞÇæíá Ýí æÌæå ÇáÊÃæíá . ááãÄáÝ ÌÇÑ Çááå ãÍãæÏ Èä ÚãÑ ÇáÒãÎÔÑí . ÇáãÊæÝì ÓäÉ 528åÜ ¡ ÇáäÇÔÑ ÏÇÑ ÇáßÊÇÈ ÇáÚÑÈí - ÈíÑæÊ - áÈäÇä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zCs w:val="26"/>
        </w:rPr>
      </w:pPr>
      <w:r>
        <w:rPr>
          <w:rFonts w:eastAsia="Al-Sadiq Bold" w:cs="Al-Sadiq Bold"/>
          <w:szCs w:val="26"/>
        </w:rPr>
        <w:t>ÇáÊãÇã Ýí ÊÝÓíÑ ÇÔÚÇÑ åÐíá ¡ ããÇ ÇÛÝáå ÇÈæ ÓÚíÏ ÇáÓßÑí ¡ áÇÈí ÇáÝÊÍ ÚËãÇä Èä Ìäí ÇáãÊæÝí 392åÜ ÍÞÞå æÞÏã áå : ÇÍãÏ äÇÌí ÇáÞíÓí æÎÏíÌÉ ÇáÍÏíËí æÇÍãÏ ãØáæÈ æÑÇÌÚå .Ï.ãÕØÝì ÌæÇÏ ¡ ãØÈÚÉ ÇáÚÇäí ÈÛÏÇÏ ¡ ÇáØÈÚÉ ÇáÇæáì 1962</w:t>
      </w:r>
      <w:r>
        <w:rPr>
          <w:rFonts w:eastAsia="Al-Sadiq Bold" w:cs="Al-Sadiq Bold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ÊãËÇá ÇáÃãËÇá ¡ ÊÃáíÝ ÇÈí ÇáãÍÇÓä ãÍãÏ Èä Úáí ÇáÚÈÏÑí ÇáÔíÈí ÇáãÊæÝì ÓäÉ 837åÜ - 1433ã ÍÞÞå æÞÏã áå : Ï. ÇÓÚÏ ÐÈíÇä ¡ ÏÇÑ ÇáãÓíÑÉ - ÈíÑæÊ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-4"/>
          <w:szCs w:val="26"/>
        </w:rPr>
      </w:pPr>
      <w:r>
        <w:rPr>
          <w:rFonts w:eastAsia="Al-Sadiq Bold" w:cs="Al-Sadiq Bold"/>
          <w:spacing w:val="-4"/>
          <w:szCs w:val="26"/>
        </w:rPr>
        <w:t>ÇáÌãá ¡ ÊÃáíÝ ÇÈí ÇáÞÇÓã ÚÈÏ ÇáÑÍãä Èä ÇÓÍÇÞ ÇáÒÌÇÌí ¡ Úäí ÈäÔÑå æÊÍÞíÞå æÔÑÍå ÇáÚáÇãÉ ÇÈä ÇÈí ãËäÈ ¡ ÇáØÈÚÉ ÇáËÇäíÉ ¡ ãØÈÚÉ ßáäßÓÈß ¡ ÈÇÑíÓ 1957ã</w:t>
      </w:r>
      <w:r>
        <w:rPr>
          <w:rFonts w:eastAsia="Al-Sadiq Bold" w:cs="Al-Sadiq Bold"/>
          <w:spacing w:val="-4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ÌæÇåÑ ÇáÍÓÇä Ýí ÊÝÓíÑ ÇáÞÑÂä ¡ ÊÝÓíÑ ÇáËÚÇáÈí Ê 875 åÜ ¡ ÊÍÞíÞ : ÚÈÏ ÇáÝÊÇÍ ÇÈæ Óäå æÇáÔíÎ Úáí ãÍãÏ ÚæÖ æÇáÔíÎ ÚÇÏá ÇÍãÏ ÇáãæÌæÏ ¡ ÇáØÈÚÉ ÇáÇæáì ¡ ÊÇÑíÎ ÇáØÈÚ 1418 åÜ ¡ ÏÇÑ ÇÍíÇÁ ÇáÊÑÇË</w:t>
      </w:r>
      <w:r>
        <w:rPr>
          <w:rFonts w:eastAsia="Al-Sadiq Bold" w:cs="Al-Sadiq Bold"/>
          <w:spacing w:val="2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ÍÇÔíÉ ÇáÓÌÇÚí Úáì ÔÑÍ ÞØÑ ÇáäÏì ¡ ááãÄáÝ ÇáÓÌÇÚí ¡ ÊÇÑíÎ ÇáØÈÚ 1294 åÜ ¡ ÈãÕÑ</w:t>
      </w:r>
      <w:r>
        <w:rPr>
          <w:rFonts w:eastAsia="Al-Sadiq Bold" w:cs="Al-Sadiq Bold"/>
          <w:spacing w:val="2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Íáá Ýí ÇÕáÇÍ ÇáÎáá ãä ßÊÇÈ ÇáÌãá ¡ ãÄáÝ ÚÈÏ Çááå Èä ãÍãÏ Èä ÇáÈØáíæÓí ¡ ÊÍÞíÞ ÓÚíÏ ÚÈÏ ÇáßÑíã ÓÚæÏí ¡ ÊÇÑíÎ ÇáØÈÚ 1980 ã ¡ ãØÈÚÉ ÏÇÑ ÇáØáíÚÉ ¡ ÈíÑæÊ</w:t>
      </w:r>
      <w:r>
        <w:rPr>
          <w:rFonts w:eastAsia="Al-Sadiq Bold" w:cs="Al-Sadiq Bold"/>
          <w:spacing w:val="2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ÍãÇÓÉ ¡ áÇÈí ÚÈÇÏÉ ÇáÈÍÊÑí ¡ ÖÈØå æÚáÞ ÍæÇÔíå . ßãÇá ãÕØÝì . ÇáØÈÚÉ ÇáÇæáì 1929 ¡ ÇáãØÈÚÉ ÇáÑÍãÇäíÉ - ÈãÕÑ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ÎÒÇäÉ ÇáÃÏÈ æáÈ áÈÇÈ áÓÇä ÇáÚÑÈ Úáì ÔæÇåÏ ÔÑÍ ÇáßÇÝíÉ ¡ ÊÃáíÝ ÇáÔíÎ ÚÈÏ ÇáÞÇÏÑ Èä ÚãÑ ÇáÈÛÏÇÏí 1030 - 1093 åÜ ¡ ÏÇÑ ÕÇÏÑ ÈíÑæÊ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ÎÕÇÆÕ ¡ áÇÈí ÝÊÍ ÚËãÇä Èä Ìäí ¡ ÊÍÞíÞ ãÍãÏ Úáí ÇáäÌÇÑ ¡ ÇáØÈÚÉ ÇáÑÇÈÚÉ - ãÔÑæÚ ÇáäÔÑ ÇáÚÑÈí ááãÔÊÑß ÇáåíÆÉ ÇáãÕÑíÉ ÇáÚÇãÉ ááßÊÇÈ - ÏÇÑ ÇáÔÄæä ÇáËÞÇÝíÉ ÇáÚÇãÉ ÓäÉ ÇáØÈÚ 1990 ØÈÚ ÈãØÇÈÚ ÏÇÑ ÇáÔÄæä ÇáËÞÇÝíÉ ÇáÚÇãÉ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ÏÑÑ ÇáßÇãäÉ Ýí ÃÚíÇä ÇáãÇÆÉ ÇáËÇãäÉ ¡ ÊÃáíÝ ÔåÇÈ ÇáÏíä ÃÍãÏ Èä ÍÌÑ ÇáÚÓÞáÇäí ( Ê 852 åÜ ) ÍÞÞå æÞÏøóã áå - ãÍãÏ ÓíÏ ÌÇÏ ÇáÍÞ ¡ ÏÇÑ ÇáßÊÈ ÇáÍÏíËÉ - ÇáØÈÚÉ ÇáËÇäíÉ ¡ ãØÈÚÉ ÇáãÏäí 1966</w:t>
      </w:r>
      <w:r>
        <w:rPr>
          <w:rFonts w:eastAsia="Al-Sadiq Bold" w:cs="Al-Sadiq Bold"/>
          <w:spacing w:val="2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ÏÑÑ ÇááæÇãÚ Úáì åãÚ ÇáåæÇãÚ ÔÑÍ ÌãÚ ÇáÌæÇãÚ Ýí ÇáÚõáæã ÇáÚÑÈíÉ ¡ ÊÃáíÝ ÇÍãÏ Èä ÇáÃãíä ÇáÔäÞíØí ¡ ÏÇÑ ÇáãÚÑÝÉ - ááØÈÇÚÉ æÇáäÔÑ . ÈíÑæÊ - áÈäÇä ¡ ÇáØÈÚÉ ÇáËÇäíÉ - ÃÚíÏ ØÈÚå ÈÇáÇæÝÓÊ 1393åÜ - 1973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ÏíÈÇÌ ÇáãÐåÈ Ýí ãÚÑÝÉ ÇÚíÇä ÚáãÇÁ ÇáãÐåÈ ¡ ÊÃáíÝ ÈÑåÇä ÇáÏíä ÅÈÑÇåíã Èä Úáí Èä ãÍãÏ Èä ÝÑÍæä ÇáíÚãÑí ÇáãÏäí ÇáãÇáßí ¡ íØáÈ ãä ãáÊÒã ØÈÚå ÚÈÇÓ Èä ÚÈÏ ÇáÓáÇã Èä ÔÝÑæä ÈãÕÑ ÇáØÈÚÉ ÇáÇæáì ÓäÉ 1351åÜ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-4"/>
          <w:szCs w:val="26"/>
        </w:rPr>
      </w:pPr>
      <w:r>
        <w:rPr>
          <w:rFonts w:eastAsia="Al-Sadiq Bold" w:cs="Al-Sadiq Bold"/>
          <w:spacing w:val="-4"/>
          <w:szCs w:val="26"/>
        </w:rPr>
        <w:t>ÏíæÇä ÇÈä Úäíä ¡ ÔÑÝ ÇáÏíä ÃÈí ÇáãÍÇÓä ãÍãÏ Èä äÕÑ ÇáãÔåæÑ ÈÇäõ Úäíä ÇáÇäÕÇÑí ÇáÏãÔÞí ¡ Ê 630åÜ ¡ Úõäí ÈäÔÑå æÊÍÞíÞå Îáíá ãÑÏã Èóß ¡ ãØÈÚÉ ÏãÔÞ 1946ã</w:t>
      </w:r>
      <w:r>
        <w:rPr>
          <w:rFonts w:eastAsia="Al-Sadiq Bold" w:cs="Al-Sadiq Bold"/>
          <w:spacing w:val="-4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-4"/>
          <w:szCs w:val="26"/>
        </w:rPr>
      </w:pPr>
      <w:r>
        <w:rPr>
          <w:rFonts w:eastAsia="Al-Sadiq Bold" w:cs="Al-Sadiq Bold"/>
          <w:spacing w:val="-4"/>
          <w:szCs w:val="26"/>
        </w:rPr>
        <w:t>ÏíæÇä ÇÈí ÇáÇÓæÏ ÇáÏÄáí ¡ ÊÍÞíÞ ÇáÔíÎ ãÍãÏ ÍÓä Çá íÇÓíä ¡ ãßÊÈÉ ÇáäåÖÉ - ÈÛÏÇÏ ( äÝÇÆÓ ÇáãÎØæØÇÊ ) ÇáØÈÚÉ ÇáËÇäíÉ ãØÈÚÉ ÇáãÚÇÑÝ - ÈÛÏÇÏ 1384åÜ - 1964ã</w:t>
      </w:r>
      <w:r>
        <w:rPr>
          <w:rFonts w:eastAsia="Al-Sadiq Bold" w:cs="Al-Sadiq Bold"/>
          <w:spacing w:val="-4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ÇÈí ØÇáÈ Èä ÚÈÏ ÇáãØáÈ ÕäÚå ÇÈí ÌÝÇä ÚÈÏ Çááå Èä ÇÍãÏ ÇáãåÒãí ÇáÈÕÑí ÇáãÊæÝì ÓäÉ 257åÜ ÊÍÞíÞ : ãÍãÏ ÍÓä Çá íÇÓíä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ÇÈí ØÇáÈ Èä ÚÈÏ ÇáãØáÈ ¡ ÕäÚå Úáíøö Èä ÍãÒÉ ÇáÈÕÑí ÇáÊãíãí Ê 375åÜ ¡ ÊÍÞíÞ : ãÍãÏ ÍÓä Âá íÇÓíä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ÇÈí ÝÑÇÓ ÇáÍãÏÇäí ¡ äÎáÉ ÞáÝÇÙ ¡ ÈíÑæÊ ÓäÉ 1900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ÇÈí äæÇÓ  ¡ ÏÇÑ ãßÊÈÉ ÇáËÞÇÝÉ ÇáÚÑÈíÉ ááØÈÇÚÉ æÇáäÔÑ æÇáÊæÒíÚ - ÈÛÏÇÏ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ÇáÇÚÔì ÇáßÈíÑ ( ãíãæä Èä ÞíÓ ) ( ÔÑÍ æÊÚáíÞ ) Ï. ãÍãÏ ÍÓíä ¡ ÇáäÇÔÑ ãßÊÈÉ ÇáÇÏÇÈ ÈÇáÌãÇãíÒ ¡ ÇáãØÈÚÉ ÇáäãæÐÌíÉ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32"/>
        <w:ind w:left="454" w:firstLine="56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ÏíæÇä ÇáÍØíÆÉ ÔÑÍ ÃÈí ÓÚíÏ ÇáÓßÑí ¡ ÏÇÑ ÕÇÏÑ ¡ ÈíÑæÊ ¡ 1387 åÜ - 1967ã</w:t>
      </w:r>
      <w:r>
        <w:rPr>
          <w:rFonts w:eastAsia="Al-Sadiq Bold" w:cs="Al-Sadiq Bold"/>
          <w:spacing w:val="-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3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ÇáÍãÇÓÉ ¡ ÊÃáíÝ ÇÈí ÊãÇã ÍÈíÈ Èä ÇæÓ ÇáØÇÆí ¡ Ê ( 231åÜ ) ¡ ÊÍÞíÞ Ï. ÚÈÏ ÇáãäÚã ÇÍãÏ ÕÇáÍ ¡ ÏÇÑ ÇáÑÔíÏ ááäÔÑ ¡ ãäÔæÑÇÊ æÒÇÑÉ ÇáËÞÇÝÉ æÇáÇÚáÇã ÓáÓáÉ ßÊÈ ÇáÊÑÇË ¡ ÓäÉ 1980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3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ÇáÓãæÃá ( ãä äÝÇÆÓ ÇáãÎØæØÇÊ ) ÕäÚå ÇÈí ÚÈÏ Çááå äÝØæíÉ ¡ ÊÍÞíÞ : ÇáÔíÎ ãÍãÏ ÍÓä Âá íÇÓíä ¡ ãØÈÚÉ ÇáãÚÇÑÝ - ÈÛÏÇÏ 1955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3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ÇáØÑãÇÍ ¡ ÍÞÞå Ï. ÚÒÉ ÍÓä ÏãÔÞ 1968¡ ãØÈæÚÇÊ ãÏíÑíÉ ÇÍíÇÁ ÇáÊÑÇË ÇáÚÑÈí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3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ÇáÚÈÇÓ Èä ãÑÏÇÓ ÇáÓõáãí ¡ ÌãÚå æÍÞÞå Ï. íÍíì ÇáÌÈæÑí ¡ ÇáãÄÓÓÉ ÇáÚÇãÉ ááÕÍÇÝÉ æÇáØÈÇÚÉ ¡ ÏÇÑ ÇáÌãåæÑíÉ ÈÛÏÇÏ 1968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3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ÇãÑíÁ ÇáÞíÓ - ÊÍÞíÞ ÍãÏ ÃÈæ ÇáÝÖá ÅÈÑÇåíã ¡ ÇáØÈÚÉ ÇáËÇäíÉ ¡ ÏÇÑ ÇáãÚÇÑÝ ÈãÕÑ 1964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3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ÇæÓ Èä ÍÌÑ ¡ ÊÍÞíÞ æÔÑÍ Ï. ãÍãÏ íæÓÝ äÌã ¡ ÏÇÑ ÕÇÏÑ - ÏÇÑ ÈíÑæÊ ¡ ÈíÑæÊ 1960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3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ÑÄÈÉ Èä ÇáÍÌÇÌ ( Öãä ãÌãæÚ ÇÔÚÇÑ ÇáÚÑÈ ) ÇÚÊäì ÈÊÕÍíÍå æÊÑÊíÈå æáíã Èä ÇáæÑÏ ÇáÈÑæÓí ØÈÚ ÈÇáÇÊ ÏÑæÛæáíä ÇáãÔåæÑÉ Ýí ãÏíäÉ áíÈÓíÛ Ýí ÓäÉ 1903ã Ýí ãÏíäÉ ÈóÑúáíä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3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ÒåíÑ Èä ÇÈí Óõáãì ¡ ÊÍÞíÞ ßÑã ÇáÈõÓÊÇäí ¡ ÏÇÑ ÕÇÏÑ ááØÈÇÚÉ æÇáäÔÑ ÈíÑæÊ 1960 ÏÇÑ ÈíÑæÊ ááØÈÇÚÉ æÇáäÔÑ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-16"/>
          <w:szCs w:val="26"/>
        </w:rPr>
      </w:pPr>
      <w:r>
        <w:rPr>
          <w:rFonts w:eastAsia="Al-Sadiq Bold" w:cs="Al-Sadiq Bold"/>
          <w:spacing w:val="-16"/>
          <w:szCs w:val="26"/>
        </w:rPr>
        <w:t>ÏíæÇä ÒíÏ ÇáÎíá ÇáØÇÆí ¡ ÕäÚå Ï. äæÑí ÍãæÏí ÇáÞíÓí ¡ ãØÈÚÉ ÇáäÚãÇä ¡ ÇáäÌÝ ÇáÃÔÑÝ</w:t>
      </w:r>
      <w:r>
        <w:rPr>
          <w:rFonts w:eastAsia="Al-Sadiq Bold" w:cs="Al-Sadiq Bold"/>
          <w:spacing w:val="-16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ÓÍíã ÚÈÏ Èäí ÇáÍÓÍÇÓ ¡ ÊÍÞíÞ ÇáÇÓÊÇÐ ÚÈÏ ÇáÚÒíÒ Çáãíãäí ¡ ãØÈÚÉ ÏÇÑ ÇáßÊÈ ÇáãÕÑíÉ 1950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ÔÚÑ ÇáãÊáãÓ ÇáÖÈÚí . ÑæÇíÉ ÇáÇËÑãö æÇÈí ÚÈíÏå Úä ÇáÇÕãÚí ¡ Úõäí ÈÊÍÞíÞå æÔÑÍå æÇáÊÚáíÞ Úáíå ÍÓä ßÇãá ÇáÕøíÑÝí 1390åÜ - 1970 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ÔÚÑ ÚÏí Èä ÇáÑÞÇÚ ÇáÚÇãáí Úä ÃÈí ÇáÚÈÇÓ ÇÍãÏ Èä íÍíì ËÚáÈ ÇáÔíÈÇäí ÇáãÊæÝì ÓäÉ 291åÜ ÊÍÞíÞ . Ï. äæÑí ÍãæÏí ÇáÞíÓ ¡ Ï. ÍÇÊã ÕÇáÍ ÇáÖÇãä ¡ ãØÈÚÉ ÇáãÌãÚ ÇáÚáãí ÇáÚÑÇÞí ¡ 1407åÜ - 1987 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ÔíÎ ÇáÇÈÇØÍ ÇÈí ØÇáÈ ¡ ÌãÚ ÇÈí åÝÇä ÚÈÏ Çááå Èä ÇÍãÏ ÇáãåÒãí ÇáÚÈÏí ÑæÇíÉ ÚÝíÝ ÇÈä ÇÓÚÏ Úä ÚËãÇä Èä Ìäí ¡ ÕÍÍå æÚáÞ Úáíå ÇáÚáÇãÉ ÇáÓíÏ ãÍãÏ ÕÇÏÞ Çá ÈÍÑ ÇáÚáæã ÇáãØÈÚÉ ÇáÍíÏÑíÉ Ýí ÇáäÌÝ ¡ ÇáÚÑÇÞ 1356åÜ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ÕÝí ÇáÏíä ÇáÍáí ¡ Ê 752åÜ ãäÔæÑÇÊ ÇáãØÈÚÉ ÇáÚáãíÉ Ýí ÇáäÌÝ ÇáÇÔÑÝ 1956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-10"/>
          <w:szCs w:val="26"/>
        </w:rPr>
      </w:pPr>
      <w:r>
        <w:rPr>
          <w:rFonts w:eastAsia="Al-Sadiq Bold" w:cs="Al-Sadiq Bold"/>
          <w:spacing w:val="-10"/>
          <w:szCs w:val="26"/>
        </w:rPr>
        <w:t>ÏíæÇä ØÑÝå ÇáÚÈÏ ¡ ÊÍÞíÞ æÏÑÇÓÉ áÔÚÑå æÔÎÕíÉ ¡ Ï . Úáí ÇáÌäÏí ¡ ÏÇÑ ÇáÝßÑ ÇáÚÑÈí</w:t>
      </w:r>
      <w:r>
        <w:rPr>
          <w:rFonts w:eastAsia="Al-Sadiq Bold" w:cs="Al-Sadiq Bold"/>
          <w:spacing w:val="-10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ÚÈÏ Çááå Èä ÑæÇÍÉ ÇáÇäÕÇÑí ÇáÎÒÑÌí ÏÑÇÓÉ ¡ ÌãÚ ¡ ÊÍÞíÞ ¡ Ï. ÍÓä ãÍãÏ ÈÇÌæÏå ¡ ãØÈÚÉ ÇáÓäÉ ÇáãÍãÏíÉ ¡ ÇáÞÇåÑÉ ÈãÕÑ 1972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ÚáÞãÉ ÇáÝÍá ¡ ÈÔÑÍ ÇÈí ÇáÍÌÇÌ íæÓÝ Èä ÓáíãÇä Èä ÚíÓì ÇáãÚÑæÝ ÈÇáÇÚáã ÇáÔäÊãÑí ÍÞÞå áØÝí ÇáÕÞÇá æÏÑíÉ ÇáÎØíÈ æÑÇÌÚå Ï. ÝÎÑ ÇáÏíä ÞÈÇæÉ ¡ ÏÇÑ ÇáßÊÇÈ ÇáÚÑÈí ¡ ÈÍáÈ ¡ ÇáØÈÚå ÇáÃæáì ÓäÉ 1969 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ÚãÑ Èä ÇÈí ÑÈíÚÉ : æÞÝ Úáì ØÈÚå æÊÕÍíÍå ÈÔíÑ íãæÊ ¡ ÇáØÈÚÉ ÇáÇæáì 1934ã ÈÇáãØÈÚÉ ÇáæØäíÉ Ýí ÈíÑæÊ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ßËíÑ ÚÒøóÉ ÌãÚå æÍÞÞå ¡ Ï. ÇÍÓÇä ÚÈÇÓ ¡ äÔÑ æÊæÒíÚ ÏÇÑ ÇáËÞÇÝÉ ÈíÑæÊ - áÈäÇä -1971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áíáì ÇáÃÎíáíÉ ¡ Úäí ÈÌãÚå æÊÍÞíÞå Îáíá ÅÈÑÇåíã ÇáÚØíÉ - æÌáíá ÇáÚØíÉ ¡ ÏÇÑ ÇáÌãåæÑíÉ ÈÛÏÇÏ 1967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ãÓßíä ÇáÏøÇÑãí Ê 89åÜ ¡ ÌãÚå æÍÞÞå Îáíá ÅÈÑÇåíã ÇáÚØíÉ æÚÈÏ Çááå ÇáÌÈæÑí ¡ ãØÈÚÉ ÏÇÑ ÇáÈÕÑí ÈÛÏÇÏ ÓäÉ 1970ÇáØÈÚÉ ÇáÃæáì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ÏíæÇä ãÚä Èä ÃæÓ ÇáãÒäí Ê ÓäÉ 64åÜ ÕäÚå Ï. äæÑí ÍãæÏí ÇáÞíÓí æÏ . ÍÇÊã ÕÇáÍ ÇáÖÇãä ¡ ãØÈÚÉ ÏÇÑ ÇáÌÇÍÙ - ÈÛÏÇÏ - 1977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32"/>
        <w:ind w:left="454" w:firstLine="56"/>
        <w:rPr>
          <w:rFonts w:eastAsia="Al-Sadiq Bold" w:cs="Al-Sadiq Bold"/>
          <w:spacing w:val="6"/>
          <w:szCs w:val="26"/>
        </w:rPr>
      </w:pPr>
      <w:r>
        <w:rPr>
          <w:rFonts w:eastAsia="Al-Sadiq Bold" w:cs="Al-Sadiq Bold"/>
          <w:spacing w:val="-4"/>
          <w:szCs w:val="26"/>
        </w:rPr>
        <w:t>ÏíæÇä ÇáäÇÈÛÉ ÇáÐÈíÇäí ¡ ÊÍÞíÞ : ÔßÑí ÝíÕá ¡ ãØÈÚÉ ÏÇÑ ÇáÝßÑ ¡ ÈíÑæÊ ¡ 1968ã</w:t>
      </w:r>
      <w:r>
        <w:rPr>
          <w:rFonts w:eastAsia="Al-Sadiq Bold" w:cs="Al-Sadiq Bold"/>
          <w:spacing w:val="-4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32"/>
        <w:ind w:left="454" w:firstLine="56"/>
        <w:rPr>
          <w:rFonts w:eastAsia="Al-Sadiq Bold" w:cs="Al-Sadiq Bold"/>
          <w:spacing w:val="6"/>
          <w:szCs w:val="26"/>
        </w:rPr>
      </w:pPr>
      <w:r>
        <w:rPr>
          <w:rFonts w:eastAsia="Al-Sadiq Bold" w:cs="Al-Sadiq Bold"/>
          <w:spacing w:val="-4"/>
          <w:szCs w:val="26"/>
        </w:rPr>
        <w:t>ÏíæÇä ÇáäÇÈÛÉ ÇáÐÈíÇäí ¡ ÊÍÞíÞ : ßÑã ÇáÈÓÊÇäí ¡ ãØÈÚÉ ÏÇÑ ÈíÑæÊ ¡ ÈíÑæÊ ¡ 1379 åÜ</w:t>
      </w:r>
      <w:r>
        <w:rPr>
          <w:rFonts w:eastAsia="Al-Sadiq Bold" w:cs="Al-Sadiq Bold"/>
          <w:spacing w:val="-4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32"/>
        <w:ind w:left="454" w:firstLine="56"/>
        <w:rPr>
          <w:rFonts w:eastAsia="Al-Sadiq Bold" w:cs="Al-Sadiq Bold"/>
          <w:spacing w:val="4"/>
          <w:szCs w:val="26"/>
        </w:rPr>
      </w:pPr>
      <w:r>
        <w:rPr>
          <w:rFonts w:eastAsia="Al-Sadiq Bold" w:cs="Al-Sadiq Bold"/>
          <w:spacing w:val="4"/>
          <w:szCs w:val="26"/>
        </w:rPr>
        <w:t>ÏíæÇä ÇáäÇÈÛÉ ÇáÐÈíÇäí ¡ ÊÍÞíÞ ãÍãÏ ÇÈæ ÇáÝÖá ÅÈÑÇåíã ¡ ÏÇÑ ÇáãÚÇÑÝ ÈãÕÑ ÇáØÈÚÉ ÇáËÇäíÉ 1985 ã</w:t>
      </w:r>
      <w:r>
        <w:rPr>
          <w:rFonts w:eastAsia="Al-Sadiq Bold" w:cs="Al-Sadiq Bold"/>
          <w:spacing w:val="4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28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ÐÑíÚÉ Çáì ÊÕÇäíÝ ÇáÔíÚÉ ááÔíÎ ãÍãÏ ãÍÓä ÇáÔåíÑ ÈÇáÔíÎ ÇÛÇ ÈÒÑß ÇáØåÑÇäí ÇáØÈÚÉ ÇáÇæáì ¡ ãØÈÚÉ ÇáÇÏÇÈ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28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ÑÌÇá ÇáÓíÏ ÈÍÑ ÇáÚáæã (( ÇáãÚÑæÝ ÈÇáÝæÇÆÏ ÇáÑÌÇáíÉ )) ÊÃáíÝ ÇáÓíÏ ãÍãÏ ãåÏí ÈÍÑ ÇáÚáæã ÇáØÈÇØÈÇÆí ¡ ÍÞÞå æÚáÞ Úáíå ¡ ãÍãÏ ÕÇÏÞ ÈÍÑ ÇáÚáæã æÍÓíä ÈÍÑ ÇáÚáæã ÇáØÈÚÉ ÇáÇæáì 1385- 1965ã ¡ ãØÈÚÉ ÇáÇÏÇÈ - ÇáäÌÝ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28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ÓÑ ÕäÇÚÉ ÇáÃÚÑÇÈ ¡ ÕäÚå ÇáÔíÎ ÃÈí ÇáÝÊÍ ÚËãÇä Èä Ìäí ÇáäÍæí ¡ ÊÍÞíÞ ãÕØÝì ÇáÓÞÇ æãÍãÏ ÇáÒÝÒÇÝ æÇÈÑÇåíã ãÕØÝì æÚÈÏ Çááå Çãíä ¡ ÇáØÈÚÉ ÇáÇæáì 1379åÜ - 1960ã ãØÈÚÉ ãÕØÝì ÇáÈÇÈí ÇáÍáÈí æÃæáÇÏå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Óää ÇáÊÑãÐí ¡ ãÍãÏ Èä ÚíÓì ÇáÊÑãÐí Ê 279 åÜ ¡ ÊÍÞíÞ ÚÈÏ ÇáÑÍãä ãÍãÏ ÚËãÇä ¡ ÇáØÈÚÉ ÇáËÇäíÉ ¡ ÊÇÑíÎ ÇáØÈÚ 1403 åÜ ¡ ÏÇÑ ÇáÝßÑ ¡ ÈíÑæÊ</w:t>
      </w:r>
      <w:r>
        <w:rPr>
          <w:rFonts w:eastAsia="Al-Sadiq Bold" w:cs="Al-Sadiq Bold"/>
          <w:spacing w:val="2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28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Óää ÇáßÈÑì ¡ ááÇãÇã ÇÈí ÈßÑ ÇÍãÏ Èä ÇáÍÓíä Èä Úáí ÇáÈíåÞí ÇáãÊæÝì ÓäÉ 458åÜ ¡ ÇáØÈÚÉ ÇáÇæáì ¡ ãØÈÚÉ ãÌáÓ ÏÇÆÑÉ ÇáãÚÇÑÝ ÇáÚËãÇäíÉ - ÈÍíÏÑ ÂÈÇÏ ÇáÑßä ÇáåäÏ ÓäÉ 1350åÜ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28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ÓíÑÉ ÇáäÈæíÉ áÇÈä åÔÇã ÇáÍãíÑí ÍÞÞåÇ æÖÈØåÇ æÔÑÍåÇ ææÖÚ ÝåÇÑÓåÇ ãÕØÝì ÇáÓÞÇ ¡ æÇÈÑÇåíã ÇáÇÈíÇÑí ¡ æÚÈÏ ÇáÍÝíÙ ÔáÈí ãØÈÚÉ ãÕØÝì ÇáÈÇÈí ÇáÍáÈí æÇæáÇÏå ÈãÕÑ 1355åÜ - 1936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28" w:before="0" w:after="60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ÑÍ ÃÈíÇÊ ÓíÈæíå ¡ ÊÃáíÝ ÇÈí ÌÚÝÑÇÍãÏ Èä ãÍãÏ ÇáäÍÇÓ ( Ê 338 åÜ ) ¡ ÊÍÞíÞ - ÒåíÑ ÛÇÒí ÒÇåÏ ¡ ÓÇÚÏÊ ÌãÚíÉ ãÏÇÑÓ ÇáäÌÝ ÇáËÞÇÝíÉ ÇáÇåáíÉ Úáì äÔÑå ¡ ÇáØÈÚÉ ÇáÃæáì 1974- ãØÈÚÉ ÇáÛÑí ÇáÍÏíËÉ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28" w:before="0" w:after="60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ÑÍ ÇÈä ÚÞíá Úáì ÃáÝíå Èä ãÇáß Ê ( 769 åÜ ) (672åÜ) æãÚå ßÊÇÈ ãäÍÉ ÇáÌáíá ÈÊÍÞíÞ ÔÑÍ Èä ÚÞíá ÊÃáíÝ ãÍãÏ ãÍí ÇáÏíä ÚÈÏ ÇáÍãíÏ ¡ ÏÇÑ ÇáßÊÇÈ ááØÈÇÚÉ æÇáäÔÑ - ÌÇãÚÉ ÇáãæÕá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28" w:before="0" w:after="60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ÑÍ ÇÔÚÇÑ ÇáåÐáííä ¡ ÕäÚå ÇÈí ÓÚíÏ ÇáÍÓä Èä ÇáÍõÓíä ÇáÓßÑí ¡ ÍÞÞå ÚÈÏ ÇáÓÊÇÑ ÇÍãÏ ÝÑÇÌ ¡ ãÑÇÌÚÉ ãÍãÏ ÇÍãÏ ÔÇßÑ ¡ ãØÈÚÉ ÇáãÏäí ( ßäæÒ ÇáÔÚÑ )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28" w:before="0" w:after="60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ÑÍ ÇáÇÔãæäí - Úáì ÃáÝíÉ ÇÈä ãÇáß ÇáãÓãì (( ãäåÌ ÇáÓÇáß Çáì ÅáÝíÉ ÇÈä ãÇáß )) ÍÞÞå ãÍãÏ ãÍí ÇáÏíä ÚÈÏ ÇáÍãíÏ ¡ ÏÇÑ ÇáßÊÇÈ ÇáÚÑÈí ¡ ÈíÑæÊ - áÈäÇä ¡ ÇáØÈÚå ÇáÇæáì 1955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 w:before="0" w:after="60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ÑÍ ÇáÊÕÑíÍ Úáì ÇáÊæÖíÍ áÇáÝíå ÇÈä ãÇáß ¡ ÊÃáíÝ ÎÇáÏ Èä ÚÈÏ Çááå ÇáÃÒåÑí ¡ ÇáØÈÚÉ ÇáÇæáì - ãØÈÚÉ ÇáÇÓÊÞÇãÉ ÈÇáÞÇåÑÉ ÓäÉ 1954ã - 1374 åÜ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 w:before="0" w:after="60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ÑÍ ÇáÔÇØÈíå ÇáãÓãì (( ÃÑÔÇÏ ÇáãÑíÏ Çáì ÇáãÞÕæÏ ÇáÞÕíÏ )) ÊÃáíÝ ÇáÔÑíÝ Úáí ÇáÖÈÇÚ ¡ ãØÈÚÉ ãÍãÏ Úáí ÕÈíÍ æÇæáÇÏå ÈãÕÑ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 w:before="0" w:after="60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ÑÍ ÇáãÚáÞÇÊ ÇáÓÈÚ ¡ ááÒæÒäí ¡ ÊÃáíÝ ÇÈí ÚÈÏ Çááå ÇáÍÓíä Èä ÇÍãÏ ÇáÒæÒäí ¡ ÇáäÇÔÑ ÏÇÑ ÇáÌíá ÈíÑæÊ áÈäÇä ¡ ãßÊÈÉ ÇáãÍÊÓÈ ÚãÇä ¡ ÇáØÈÚÉ ÇáËÇäíÉ 1972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 w:before="0" w:after="60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ÑÍ ÇáãÝÕá ¡ ááÔíÎ ÇáÚÇáã ãæÝÞ ÇáÏíä íÚíÔ ÇÈä Úáí Èä íÚíÔ ¡ Ê 643åÜ ¡ ÚÇáã ÇáßÊÈ - ÈíÑæÊ ¡ ãßÊÈÉ ÇáãÊäÈí - ÇáÞÇåÑÉ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 w:before="0" w:after="60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ÑÍ ÇáæÇÝíÉ äÙã ÇáßÇÝíÉ - áÇÈí ÚãÑæ ÚËãÇä Èä ÇáÍÇÌÈ ÇáäÍæí ÇáãÊæÝì 646åÜ ¡ ÏÑÇÓÉ æÊÍÞíÞ Ï. ãæÓì ÈäÇí ÚáæÇä ÇáÚáíáí ¡ ãØÈÚÉ ÇáÇÏÇÈ Ýí ÇáäÌÝ ÇáÇÔÑÝ 1980ã ¡ ÇáØÈÚÉ ÇáÇæáì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-4"/>
          <w:szCs w:val="26"/>
        </w:rPr>
      </w:pPr>
      <w:r>
        <w:rPr>
          <w:rFonts w:eastAsia="Al-Sadiq Bold" w:cs="Al-Sadiq Bold"/>
          <w:spacing w:val="-4"/>
          <w:szCs w:val="26"/>
        </w:rPr>
        <w:t>ÔÑÍ Ìõãá ÇáÒÌÇÌí - áÇÈä ÚÕÝæÑ ÇáÇÔÈíáí ( ÇáÔÑÍ ÇáßÈíÑ ) / Ê 669åÜ ÊÍÞíÞ Ï. ÕÇÍÈ ÇÈæ ÌäÇÍ 19800 ã ÏÇÆÑÉ ÇáÇæÞÇÝ æÇáÔÄæä ÇáÏíäíÉ ÇÍíÇÁ ÇáÊÑÇË ÇáÇÓáÇãí</w:t>
      </w:r>
      <w:r>
        <w:rPr>
          <w:rFonts w:eastAsia="Al-Sadiq Bold" w:cs="Al-Sadiq Bold"/>
          <w:spacing w:val="-4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ÑÍ ÏíæÇä ÃãÑíÁ ÇáÞíÓ æãÚå ÃÎÈÇÑ ÇáãÑÇÞÓÉ æÇÔÚÇÑåã Ýí ÇáÌÇåáíÉ æÕÏÑ ÇáÇÓáÇã ¡ ÊÃáíÝ ÍÓä ÇáÓäÏæÈí ãØÈÚÉ ÇáÇÓÊÞÇãÉ Ýí ÇáÞÇåÑÉ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ÑÍ ÏíæÇä ÇáÍãÇÓÉ - áÇÈí Úáí ÇÍãÏ Èä ãÍãÏ Èä ÇáÍÓä ÇáãÑÒæÞí Ê 421åÜ äÔÑå ÇÍãÏ Çãíä æÚÈÏ ÇáÓáÇã åÇÑæä ÇáØÈÚÉ ÇáÇæáì ¡ ãØÈÚÉ áÌäÉ ÇáÊÃáíÝ æÇáÊÑÌãÉ æÇáäÔÑ 1371åÜ - 1952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ÑÍ ÏíæÇä ÇáÝÑÒÏÞ ¡ Úäí ÈÌãÚå æØÈÚå æÇáÊÚáíÞ Úáíå : ÚÈÏ Çááå ÇáÕÇæí ¡ ãØÈÚÉ ÇáÕÇæí ÇáØÈÚÉ ÇáÃæáì 1354åÜ - 1936 ã ¡ 1-2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ÑÍ ÏíæÇä ÇáãÊäÈí ¡ æÖÚå ÚÈÏ ÇáÑÍãä ÇáÈÑÞæÞí ÇáäÇÔÑ ÏÇÑ ÇáßÊÇÈ ÇáÚÑÈí ¡ ÈíÑæÊ - áÈäÇä ¡ ãØÈÚÉ ÃæÝÓÊ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10"/>
          <w:szCs w:val="26"/>
        </w:rPr>
      </w:pPr>
      <w:r>
        <w:rPr>
          <w:rFonts w:eastAsia="Al-Sadiq Bold" w:cs="Al-Sadiq Bold"/>
          <w:spacing w:val="10"/>
          <w:szCs w:val="26"/>
        </w:rPr>
        <w:t>ÔÑÍ ÏíæÇä ÌÑíÑ ¡ ÊÃáíÝ ãÍãÏ ÇÓãÇÚíá ÚÈÏ Çááå ÇáÕÇæí ãÖÇÝÇð Çáíå ÊÝÓíÑÇÊ ÇáÚÇáã ÇááÛæí Ãí ÌÚÝÑ ãÍãÏ Èä ÍÈíÈ ¡ ÏÇÑ ÇáÇäÏáÓ ááØÈÇÚÉ æÇáäÔÑ - ÈíÑæÊ</w:t>
      </w:r>
      <w:r>
        <w:rPr>
          <w:rFonts w:eastAsia="Al-Sadiq Bold" w:cs="Al-Sadiq Bold"/>
          <w:spacing w:val="10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6"/>
          <w:szCs w:val="26"/>
        </w:rPr>
      </w:pPr>
      <w:r>
        <w:rPr>
          <w:rFonts w:eastAsia="Al-Sadiq Bold" w:cs="Al-Sadiq Bold"/>
          <w:spacing w:val="6"/>
          <w:szCs w:val="26"/>
        </w:rPr>
        <w:t>ÔÑÍ ÏíæÇä Ðí ÇáÑøóãÉ ¡ ÛíáÇä Èä ÚÞÈÉ ÇáÚÏæí 77- 117 åÜ ¡ ÞÏã áå æÚáÞ Úáíå ÓíÝ ÇáÏíä ÇáßÇÊÈ æÇÍãÏ ÚÕÇã ÇáßÇÊÈ ãäÔæÑÇÊ ÏÇÑ ãßÊÈÉ ÇáÍíÇÉ - ÈíÑæÊ - áÈäÇä</w:t>
      </w:r>
      <w:r>
        <w:rPr>
          <w:rFonts w:eastAsia="Al-Sadiq Bold" w:cs="Al-Sadiq Bold"/>
          <w:spacing w:val="6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-4"/>
          <w:szCs w:val="26"/>
        </w:rPr>
      </w:pPr>
      <w:r>
        <w:rPr>
          <w:rFonts w:eastAsia="Al-Sadiq Bold" w:cs="Al-Sadiq Bold"/>
          <w:spacing w:val="-4"/>
          <w:szCs w:val="26"/>
        </w:rPr>
        <w:t>ÔÑÍ ÏíæÇä ÚãÑ Èä ÃÈí ÑÈíÚÉ ÇáãÎÑæãí ãä ÓáÓáÉ ( ÔÚÑÇÁ ÇáÚÑÈ ) ÇÚÏÇÏ æÊÞÏíã æÊÍÞíÞ Úáí ãáßí . ãäÔæÑÇÊ - ÏÇÑ ÇÍíÇÁ ÇáÊÑÇË ÇáÚÑÈí ¡ ÈíÑæÊ - áÈäÇä</w:t>
      </w:r>
      <w:r>
        <w:rPr>
          <w:rFonts w:eastAsia="Al-Sadiq Bold" w:cs="Al-Sadiq Bold"/>
          <w:spacing w:val="-4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4"/>
          <w:szCs w:val="26"/>
        </w:rPr>
      </w:pPr>
      <w:r>
        <w:rPr>
          <w:rFonts w:eastAsia="Al-Sadiq Bold" w:cs="Al-Sadiq Bold"/>
          <w:spacing w:val="4"/>
          <w:szCs w:val="26"/>
        </w:rPr>
        <w:t>ÔÑÍ ÏíæÇä ßÚÈ Èä ÒåíÑ . ÕÝå ÇáÇãÇã ÇÈí ÓÚíÏ ÇáÍÓä Èä ÇáÍÓíä Èä ÚÈíÏ Çááå ÇáÓßÑí ¡ ÏÇÑ ÇáßÊÈ ÇáãÕÑíÉ ¡ ãØÈÚÉ ÏÇÑ ÇáßÊÈ ÇáãÕÑíÉ 1369åÜ 1950ã ¡ ÇáØÈÚÉ ÇáÇæáì</w:t>
      </w:r>
      <w:r>
        <w:rPr>
          <w:rFonts w:eastAsia="Al-Sadiq Bold" w:cs="Al-Sadiq Bold"/>
          <w:spacing w:val="4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6"/>
          <w:szCs w:val="26"/>
        </w:rPr>
      </w:pPr>
      <w:r>
        <w:rPr>
          <w:rFonts w:eastAsia="Al-Sadiq Bold" w:cs="Al-Sadiq Bold"/>
          <w:spacing w:val="6"/>
          <w:szCs w:val="26"/>
        </w:rPr>
        <w:t>ÔÑÍ ÏíæÇä áÈíÏ Èä ÑÈíÚÉ ÇáÚÇãÑí ÍÞÞå æÞÏøóã áå ÇáÏßÊæÑ ÃÍÓÇä ÚÈÇÓ ÇáÊÑÇË ÇáÚÑÈí ÓáÓáÉ ÊÕÏÑåÇ æÒÇÑÉ ÇáÇÑÔÇÏ æÇáÇäÈÇÁ Ýí ÇáßæíÊ 1962 ¡ ØÈÚ Ýí ãØÈÚÉ ÇáßæíÊ</w:t>
      </w:r>
      <w:r>
        <w:rPr>
          <w:rFonts w:eastAsia="Al-Sadiq Bold" w:cs="Al-Sadiq Bold"/>
          <w:spacing w:val="6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ÑÍ ÔÐæÑ ÇáÐåÈ Ýí ãÚÑÝÉ ßáÇã ÇáÚÑÈ - áÇÈä åÔÇã ÇáÃäÕÇÑí æãÚå ßÊÇÈ ãäÊåì ÇáÃÑÈ ÈÊÍÞíÞ ÔÑÍ ÔÐæÑ ÇáÐåÈ áãÍãÏ ãÍí ÇáÏíä ÚÈÏ ÇáÍãíÏ ÇáØÈÚÉ ÇáÓÇÈÚÉ ÓäÉ ÇáØÈÚ 1376åÜ - 1957ã ¡ ãØÈÚÉ ÇáÓÚÇÏÉ ÈãÕÑ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ÑÍ ÞØÑ ÇáäÏì æÈá ÇáÕÏì ¡ áÇÈä åÔÇã ÇáÇäÕÇÑí Ê 761åÜ ¡ æãÚå ßÊÇÈ ÓÈíá ÇáåÏì ÈÊÍÞíÞ ÔÑÍ ÞØÑ ÇáäÏì ¡ ÊÃáíÝ ãÍãÏ ãÍí ÇáÏíä ÚÈÏ ÇáÍãíÏ ¡ ÇáØÈÚÉ ÇáËÇáËÉ ÚÔÑ ¡ ØÈÚå ÌÏíÏÉ æãäÞÍÉ ãÐíáå ÈÇáÝåÇÑÓ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ÑÍ ãÞÇãÇÊ ÇáÍÑíÑí ¡ ÊÃáíÝ ÇÍãÏ Èä ÚÈÏ ÇáãÄãä ÇáÔÑíÔí ¡ ÇáãØÈÚÉ ÇáÎíÑíÉ ÈãÕÑ ¡ ÇáØÈÚÉ ÇáÇæáì ¡ ÊÇÑíÎ ÇáØÈÚ 1306 åÜ</w:t>
      </w:r>
      <w:r>
        <w:rPr>
          <w:rFonts w:eastAsia="Al-Sadiq Bold" w:cs="Al-Sadiq Bold"/>
          <w:spacing w:val="2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ÑÍ äåÌ ÇáÈáÇÛÉ ¡ áÇÈä ÇÈí ÇáÍÏíÏ ¡ ÊÍÞíÞ : ãÍãÏ ÃÈæ ÇáÝÖá ÅÈÑÇåíã ÏÇÑ ÇÍíÇÁ ÇáßÊÈ ÇáÚÑÈíÉ ¡ ÚíÓì ÇáÈÇÈí ÇáÍáÈí ÇáØÈÚÉ ÇáËÇäíÉ 1967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ÑÍ åÇÔãíÇÊ ÇáßãíÊ Èä ÒíÏ ÇáÇÓÏí ÈÊÝÓíÑ ÇÈí ÑíÇÔ ÇÍãÏ Èä ÅÈÑÇåíã ÇáÞíÓí ¡ ÊÍÞíÞ Ï. ÏÇæÏ Óáæã ¡ Ï. äæÑí ÍãæÏí ÇáÞíÓí ¡ ãßÊÈÉ ÇáäåÖÉ ÇáÚÑÈíÉ ¡ ÚÇáã ÇáßÊÈ ¡ ÇáØÈÚÉ ÇáÇæáì 1984ã</w:t>
      </w:r>
      <w:r>
        <w:rPr>
          <w:rFonts w:eastAsia="Al-Sadiq Bold" w:cs="Al-Sadiq Bold"/>
          <w:spacing w:val="2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6"/>
          <w:szCs w:val="26"/>
        </w:rPr>
      </w:pPr>
      <w:r>
        <w:rPr>
          <w:rFonts w:eastAsia="Al-Sadiq Bold" w:cs="Al-Sadiq Bold"/>
          <w:spacing w:val="6"/>
          <w:szCs w:val="26"/>
        </w:rPr>
        <w:t>ÔÚÑ ÃÈí ÒÈíÏ ÇáØÇÆí ¡ ÌãÚå æÍÞÞå : Ï. äæÑí ÍãæÏí ÇáÞíÓí ¡ ãØÈÚÉ ÇáãÚÇÑÝ ¡ ÈÛÏÇÏ ¡ 1967</w:t>
      </w:r>
      <w:r>
        <w:rPr>
          <w:rFonts w:eastAsia="Al-Sadiq Bold" w:cs="Al-Sadiq Bold"/>
          <w:spacing w:val="6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ÚÑ ÇÈä ãÝÑøöÛ ÇáÍãíÑí ¡ ÌãÚ æÊÞÏíã Ï. ÏÇæÏ Óáæã ¡ äÔÑ æÊæÒíÚ ãßÊÈÉ ÇáÇäÏáÓ - ÔÇÑÚ ÇáãÊäÈí - ÈÛÏÇÏ ¡ ãØÈÚÉ ÇáÇíãÇä - ÈÛÏÇÏ 1968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ÚÑ ÇÈä ãíøÇÏÉ ( ÇáÑãÇÍ Èä ÃÈÑÏ ÇáãÑøõí ) Ê 149åÜ ¡ ÌãÚ æÊÍÞíÞ ãÍãÏ äÇíÝ ÇáÏáíãí ¡ ãØÈÚÉ ÇáÌãåæÑ - ÇáãæÕá - ÔÇÑÚ ÇáäÌÝí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6"/>
          <w:szCs w:val="26"/>
        </w:rPr>
      </w:pPr>
      <w:r>
        <w:rPr>
          <w:rFonts w:eastAsia="Al-Sadiq Bold" w:cs="Al-Sadiq Bold"/>
          <w:spacing w:val="6"/>
          <w:szCs w:val="26"/>
        </w:rPr>
        <w:t>ÔÚÑ ÇáÃÎØá ¡ ÑæÇíÉ ÃÈí ÚÈÏ Çááå ãÍãÏ Èä ÇáÚÈÇÓ ÇáíÒíÏí Úä ÇÈí ÓÚíÏ ÇáÓßÑí Úä ãÍãÏ Èä ÍÈíÈ Úä ÇÈä ÇáÇÚÑÇÈí Úäí ÈäÔÑå áÇæá ãÑÉ ÇáÇÈ ÇäØæÇä ÕÇáÍÇÊí ÇáíõÓæÚí ¡ ÇáØÈÚÉ ÇáËÇäíÉ ¡ ÏÇÑ ÇáãÔÑÞ ( ÇáãØÈÚÉ ÇáßÇËæáíßíÉ ) ÈíÑæÊ áÈäÇä 1986</w:t>
      </w:r>
      <w:r>
        <w:rPr>
          <w:rFonts w:eastAsia="Al-Sadiq Bold" w:cs="Al-Sadiq Bold"/>
          <w:spacing w:val="6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ÚÑ ÇáßãíÊ Èä ÒíÏ ÇáÇÓÏí ¡ ÌãÚ æÊÞÏíã Ï. ÏÇæÏ Óáæã ¡ ÇáäÇÔÑ ãßÊÈÉ ÇáÇäÏáÓ - ÔÇÑÚ ÇáãÊäÈí - ÈÛÏÇÏ 1970 ¡ ãØÈÚÉ ÇáäÚãÇä - ÇáäÌÝ ÇáÇÔÑÝ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-6"/>
          <w:szCs w:val="26"/>
        </w:rPr>
      </w:pPr>
      <w:r>
        <w:rPr>
          <w:rFonts w:eastAsia="Al-Sadiq Bold" w:cs="Al-Sadiq Bold"/>
          <w:spacing w:val="-6"/>
          <w:szCs w:val="26"/>
        </w:rPr>
        <w:t>ÔÚÑ ÇáäÇÈÛÉ ÇáÌÚÏí ¡ ÇáØÈÚÉ ÇáÇæáì 1964ã ãäÔæÑÇÊ ÇáãßÊÈ ÇáÇÓáÇãí - ÈÏãÔÞ</w:t>
      </w:r>
      <w:r>
        <w:rPr>
          <w:rFonts w:eastAsia="Al-Sadiq Bold" w:cs="Al-Sadiq Bold"/>
          <w:spacing w:val="-6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ÚÑ ÇáäãÑ Èä ÊæáÈ : ÕäÚå Ï. äæÑí ÍãæÏí ÇáÞíÓ . ãØÈÚÉ ÇáãÚÇÑÝ - ÈÛÏÇÏ</w:t>
      </w:r>
      <w:r>
        <w:rPr>
          <w:rFonts w:eastAsia="Al-Sadiq Bold" w:cs="Al-Sadiq Bold"/>
          <w:spacing w:val="2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ÚÑ ÒåíÑ Èä ÇÈí Óõáãì - ÕäÚå ÇáÃÚáã ÇáÔäÊãÑí - ÊÍÞíÞ Ï . ÝÎÑ ÇáÏíä ÞÈÇæÉ ãäÔæÑÇÊ ÏÇÑ ÇáÇÝÇÞ ÇáÌÏíÏÉ - ÈíÑæÊ - ÇáØÈÚÉ ÇáËÇáËÉ 1980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ÚÑ ÒíÇÏ ÇáÃÚÌã ¡ ÌãÚ æÊÍÞíÞ æÏÑÇÓÉ Ï. íæÓÝ ÍÓíä ÈßøÇÑ ¡ ÏÇÑ ÇáãÓíÑÉ . ÇáØÈÚÉ ÇáÇæáì ÓäÉ 1983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ÔÚÑ æÇáÔÚÑÇÁ - áÇÈä ÞÊíÈÉ Ê 276åÜ ¡ ÊÍÞíÞ æÔÑÍ ÃÍãÏ ãÍãÏ ÔÇßÑ ¡ ÏÇÑ ÇáãÚÇÑÝ ÈãÕÑ ÇáØÈÚÉ ÇáËÇäíÉ 1967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ÔÚÑÇÁ ÇáÍáÉ ( ÇáÈÇÈáíÇÊ ) Úáí ÇáÎÇÞÇäí</w:t>
      </w:r>
      <w:r>
        <w:rPr>
          <w:rFonts w:eastAsia="Al-Sadiq Bold" w:cs="Al-Sadiq Bold"/>
          <w:spacing w:val="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ÔæÇåÏ Úáì ÔÑÍ ÃáÝíå ÇÈä ãÇáß ãä ÊÍÞíÞÇÊ ÇáÓíÏ ãÍãÏ Âá ÇáÓíÏ Úáí ÇáãæÓæí ÇáÚÇãáí ¡ ØÈÚ Úáì äÝÞÉ ÇáÓíÏ ãÍãÏ : ÇáßÊÈí ÇáÚÇãáí ¡ ÈÇáãØÈÚÉ ÇáÚáæíÉ : Ýí ÇáäÌÝ ÇáÃÔÑÝ ÓäÉ 1344åÜ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ÖÑÇÆÑ ÇáÔÚÑ ¡áÇÈä ÚÕÝæÑ ÇáÇÔÈíáí ¡ ÊÍÞíÞ : ÇáÓíÏ ÅÈÑÇåíã ãÍãÏ ¡ ÏÇÑ ÇáÇäÏáÓ ááØÈÇÚÉ æÇáäÔÑ æÇáÊæÒíÚ ¡ ÇáØÈÚÉ ÇáÇæáì 1980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ÖæÁ ÇááÇãÚ áÃåá ÇáÞÑä ÇáÊÇÓÚ ¡ ÊÃáíÝ ÔãÓ ÇáÏíä Èä ÚÈÏ ÇáÑÍãä ÇáÓÎÇæí ¡ ãäÔæÑÇÊ ÏÇÑ ãßÊÈÉ ÇáÍíÇÉ - ÈíÑæÊ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6"/>
          <w:szCs w:val="26"/>
        </w:rPr>
      </w:pPr>
      <w:r>
        <w:rPr>
          <w:rFonts w:eastAsia="Al-Sadiq Bold" w:cs="Al-Sadiq Bold"/>
          <w:spacing w:val="6"/>
          <w:szCs w:val="26"/>
        </w:rPr>
        <w:t>ÖíÇÁ ÇáÓÇáß Çáì ÇæÖÍ ÇáãÓÇáß æåæ ÕÝæÉ ÇáßáÇã Úáì ÇæÖÍ ÇáãÓÇáß áÇÈä åÔÇã ÊÃáíÝ ãÍãÏ ÚÈÏ ÇáÚÒíÒ ÇáäÌÇÑ ¡ ÇáØÈÚÉ ÇáÇæáì ¡ ãØÈÚÉ ÇáÝÌÇáÉ ÈÇáÞÇåÑÉ ÓäÉ 1969ã</w:t>
      </w:r>
      <w:r>
        <w:rPr>
          <w:rFonts w:eastAsia="Al-Sadiq Bold" w:cs="Al-Sadiq Bold"/>
          <w:spacing w:val="6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-4"/>
          <w:szCs w:val="26"/>
        </w:rPr>
      </w:pPr>
      <w:r>
        <w:rPr>
          <w:rFonts w:eastAsia="Al-Sadiq Bold" w:cs="Al-Sadiq Bold"/>
          <w:spacing w:val="-4"/>
          <w:szCs w:val="26"/>
        </w:rPr>
        <w:t>ØÈÞÇÊ ÇÚáÇã ÇáÔíÚÉ ¡ ÊÃáíÝ ãÍãÏ ãÍÓä ÇáÔåíÑÈÇáÔíÎ ÃÛÇ ÈÒÑß ÇáØåÑÇäí ¡ ãØÈÚÉ ÇáÞÖÇÁ - ÇáäÌÝ -1377åÜ - 1958ã ãØÈÚÉ ÇáÚáãíÉ Ýí ÇáäÌÝ 1374 - 1954</w:t>
      </w:r>
      <w:r>
        <w:rPr>
          <w:rFonts w:eastAsia="Al-Sadiq Bold" w:cs="Al-Sadiq Bold"/>
          <w:spacing w:val="-4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ØÈÞÇÊ ÝÍæá ÇáÔÚÑÇÁ ¡ ÊÃáíÝ ãÍãÏ Èä ÓáÇã ÇáÌõãÍí 139- 231åÜ ÞÑÃå æÔÑÍå ¡ ãÍãæÏ ãÍãÏ ÔÇßÑ ¡ ÇáãØÈÚÉ ÇáãÏäí ¡ ÔÇÑÚ ÇáÚÈÇÓíÉ ¡ ÇáÞÇåÑÉ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ØÈÞÇÊ ÇáäÍæííä æÇááÛæííä - áÇÈí ÈßÑ ãÍãÏ Èä ÇáÍÓä ÇáÒÈíÏí ÇáÇäÏáÓí ¡ ÊÍÞíÞ ãÍãÏ ÇÈæ ÇáÝÖá ÅÈÑÇåíã ¡ ÏÇÑ ÇáãÚÇÑÝ - ÇáØÈÚÉ ÇáËÇäíÉ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ØÑÇÆÝ ÇáÃÏÈíÉ ¡ ÕÍÍÉ æÎÑÌå æÚÇÑÖå ÚÈÏ ÇáÚÒíÒ Çáãíãäí ¡ ãØÈÚÉ áÌäÉ ÇáÊÃáíÝ æÇáÊÑÌãÉ æÇáäÔÑ 1937 - ÇáÞÇåÑÉ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ØáíÚÉ ãä ÔÚÑÇÁ ÇáÔíÚÉ ¡ ÊÃáíÝ ÇáÔíÎ ãÍãÏ ÇáÓãÇæí ¡ ÊÍÞíÞ ßÇãá ÓáãÇä ÇáÌÈæÑí ÏÇÑ ÇáãÄÑÎ ÇáÚÑÈí ¡ ÈíÑæÊ - áÈäÇä - ÇáØÈÚÉ ÇáÃæáì 1422- 2001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ÚÞÏ ÇáÝÑíÏ ¡ ÊÃáíÝ ÇÍãÏ Èä ãÍãÏ Èä ÚÈÏ ÑÈå ÇáÇäÏáÓí ¡ ÊÍÞíÞ : ãÍãÏ ÓÚíÏ ÇáÚÑíÇä ¡ ÊÇÑíÎ ÇáØÈÚ 1953 ã ¡ ÇáØÈÚÉ ÇáËÇäíÉ ¡ ãØÈÚÉ ÇáÇÓÊÞÇãÉ ÈÇáÞÇåÑÉ</w:t>
      </w:r>
      <w:r>
        <w:rPr>
          <w:rFonts w:eastAsia="Al-Sadiq Bold" w:cs="Al-Sadiq Bold"/>
          <w:spacing w:val="2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ÛÇíÉ ÇáäåÇíÉ Ýí ØÈÞÇÊ ÇáÞÑÇÁ áÔãÓ ÇáÏíä ÇÈí ÇáÎíÑ ãÍãÏ Èä ãÍãÏ Èä ÇáÌÒÑí ÇáãÊæÝì ÓäÉ 833åÜ Úäí ÈäÔÑå : ÈÑÌÓÊÑÇÓÑ ¡ ØÈÚ áÇæá ãÑå ÈäÝÞÉ ÇáäÇÔÑ æãßÊÈÉ ÇáÎÇäÌí ÈãÕÑ ÓäÉ 1351åÜ - 1932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ÛõÑÑ ÇáÝæÇÆÏ æÏÑÑ ÇáÞáÇÆÏ ( ÇãÇáí ÇáãÑÊÖì) ¡ ááÔÑíÝ ÇáãÑÊÖì Úáí Èä ÇáÍÓä ÇáãæÓæí ÇáÚáæí Ê 436 åÜ ¡ ÊÍÞíÞ : ãÍãÏ ÇÈæ ÇáÝÖá ÅÈÑÇåíã ¡ ÏÇÑ ÇáßÊÇÈ ÇáÚÑÈí ¡ ÈíÑæÊ - áÈäÇä ¡ ÇáØÈÚÉ ÇáËÇäíÉ 1967 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ÝåÑÓÊ áÇÈä ÇáäÏíã ÇÈæ ÇáÝÑÌ ãÍãÏ Èä ÇÈí íÚÞæÈ ÇÓÍÞ ÇáãÚÑæÝ ÈÇáæÑÇÞ ¡ ÊÍÞíÞ ÑÖÇ - ÊÌÏÏ Èä Úáí Èä Òíä ÇáÚÇÈÏíä ¡ 1971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ÝæÇÊ ÇáæÝíÇÊ ¡ ÊÃáíÝ ãÍãÏ Èä ÔÇßÑ Èä ÇÍãÏ ÇáßÊÈí ¡ ÊÍÞíÞ : ãÍãÏ ãÍíí ÇáÏíä ÚÈÏ ÇáÍãíÏ ¡ ¡ ÊÇÑíÎ ÇáØÈÚ 1951 ã ¡ ãØÈÚÉ ÇáÓÚÇÏÉ ÈãÕÑ</w:t>
      </w:r>
      <w:r>
        <w:rPr>
          <w:rFonts w:eastAsia="Al-Sadiq Bold" w:cs="Al-Sadiq Bold"/>
          <w:spacing w:val="2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ÞóØÑõ ÇáäÏì æÈá ÇáÕÏì . áÇÈä åÔÇã ÇáÇäÕÇÑí æãÚå ßÊÇÈ äåÌ ÇáÊÞí æÇÚÑÇÈ ÇíÇÊ ÞØÑ ÇáäÏì ¡ ÊÃáíÝ ÇáÔíÎ ãÍãÏ ÌÚÝÑ ÇáÔíÎ ÅÈÑÇåíã ÇáßÑÈÇÓí ¡ ãØÈÚÉ ÇáÇÏÈÇÁ - ÇáäÌÝ ÇáÇÔÑÝ - Íí ÚÏä 1998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ßÇÝíå Ýí ÇáäÍæ ¡ ÊÃáíÝ ÇáÇãÇã ÇÈí ÚãÑæ ÚËãÇä Èä ÚãÑ ÇáãÚÑæÝ ÈÇÈä ÇáÍÇÌÈ ÇáãÊæÝì 646åÜ ÔÑÍå ÇáÔíÎ ÑÖí ÇáÏíä ãÍãÏ Èä ÇáÍÓä ÇáÇÓÊÑÇÈÇÐí ÇáãÊæÝì 686åÜ ÏÇÑ ÇáßÊÈ ÇáÚáãíÉ ¡ ÈíÑæÊ - áÈäÇä 1415åÜ - 1995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ßÇãá áÃÈí ÇáÚÈÇÓ ãÍãÏ Èä íÒíÏ ÇáãÈõÑÏ ÚÇÑÖå ÈÃÕæáå æÚáÞ Úáíå ãÍãÏ ÃÈæ ÇáÝÖá ÅÈÑÇåíã ÏÇÑ ÇáÝßÑ ÇáÚÑÈí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ßÊÇÈ ÓíÈæíå ¡ áÇÈí ÈÔÑ ÚãÑæ Èä ÚËãÇä Èä ÞäÈÑ (Ê 180åÜ ) ¡ ÊÍÞíÞ æÔÑÍ ÚÈÏ ÇáÓáÇã ãÍãÏ åÇÑæä ¡ ÇáäÇÔÑ ãßÊÈÉ ÇáÎÇäÌí ÈÇáÞÇåÑÉ ¡ ÇáØÈÚÉ ÇáËÇáËÉ 1988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ßÊÇÈ ÓíÈæíå ¡ ãäÔæÑÇÊ ãÄÓÓÉ ÇáÃÚáãí ááãØÈæÚÇÊ ÈíÑæÊ - áÈäÇä ¡ ÇáØÈÚÉ ÇáËÇäíÉ 1967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-4"/>
          <w:szCs w:val="26"/>
        </w:rPr>
      </w:pPr>
      <w:r>
        <w:rPr>
          <w:rFonts w:eastAsia="Al-Sadiq Bold" w:cs="Al-Sadiq Bold"/>
          <w:spacing w:val="-4"/>
          <w:szCs w:val="26"/>
        </w:rPr>
        <w:t>ßÔÝ ÇáÙäæä Úä ÇÓÇãí ÇáßÊÈ æÇáÝäæä ááÍÇÌí ÎáíÞÉ Úäí ÈÊÕÍíÍå ÇáãÚáã ÑÝÚÊ Èíáßå ÇáßíÊí ¡ ØÈÚ ÈÚäÇíÉ æßÇáÉ ÇáãÚÇÑÝ ÇáÌáíáÉ Ýí ãØÈÚÊåÇ ÇáÈåíÉ 1947ã - 1366åÜ</w:t>
      </w:r>
      <w:r>
        <w:rPr>
          <w:rFonts w:eastAsia="Al-Sadiq Bold" w:cs="Al-Sadiq Bold"/>
          <w:spacing w:val="-4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ßäì æÇáÃáÞÇÈ - ÚÈÇÓ ÇáÞãí - ãØÈÚÉ ÇáÚÑÝÇä ÕíÏÇ ÓäÉ 1358åÜ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áÇãíÉ ÇáÚÑÈ Ãæ äÔíÏ ÇáÕÍÑÇÁ áÔÇÚÑ ÇáÃÒÏ ( ÇáÔäÝÑíø ) ¡ ÔÑÍåÇ æÍÞÞåÇ Ï. ãÍãÏ ÈÏíÚ ÔÑíÝ ãäÔæÑÇÊ ÏÇÑ ãßÊÈÉ ÇáÍíÇÉ - ÈíÑæÊ 1964 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zCs w:val="26"/>
        </w:rPr>
      </w:pPr>
      <w:r>
        <w:rPr>
          <w:rFonts w:eastAsia="Al-Sadiq Bold" w:cs="Al-Sadiq Bold"/>
          <w:szCs w:val="26"/>
        </w:rPr>
        <w:t>áÇãíÉ ÇáÚÑÈ ááÔäÝÑí ¡ ÊÃáíÝ ÚÈÏ ÇáÚÒíÒ ÅÈÑÇåíã - ÇáãæÓæÚÉ ÇáÕÛíÑÉ ÚÏÏåÇ 291 ¡ ÏÇÑ ÇáÔÄæä ÇáËÞÇÝíÉ ÇáÚÇãÉ æÒÇÑÉ ÇáËÞÇÝÉ æÇáÇÚáÇã . ÈÛÏÇÏ 1988ã</w:t>
      </w:r>
      <w:r>
        <w:rPr>
          <w:rFonts w:eastAsia="Al-Sadiq Bold" w:cs="Al-Sadiq Bold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8"/>
          <w:szCs w:val="26"/>
        </w:rPr>
      </w:pPr>
      <w:r>
        <w:rPr>
          <w:rFonts w:eastAsia="Al-Sadiq Bold" w:cs="Al-Sadiq Bold"/>
          <w:spacing w:val="8"/>
          <w:szCs w:val="26"/>
        </w:rPr>
        <w:t>áÓÇä ÇáÚÑÈ ¡ ááÅãÇã ÇáÚáÇãÉ ÇÈí ÇáÝÖá ÌãÇá ÇáÏíä ãÍãÏ Èä ãßÑã ÇÈä ãäÙæÑ ÇáÇÝÑíÞí ÇáãÕÑí ¡ ÏÇÑ ÕÇÏÑ ááØÈÇÚÉ æÇáäÔÑ æÏÇÑ ÈíÑæÊ ááØÈÇÚÉ æÇáäÔÑ ¡ ÈíÑæÊ 1956ã - 1375åÜ</w:t>
      </w:r>
      <w:r>
        <w:rPr>
          <w:rFonts w:eastAsia="Al-Sadiq Bold" w:cs="Al-Sadiq Bold"/>
          <w:spacing w:val="8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ãÄÊáÝ æÇáãÎÊáÝ ¡ ááÂãÏí ¡ ÃÈí ÇáÞÇÓã ÇáÍÓä Èä ÈÔÑ Èä íÍíì ¡ ÇáãÊæÝì ÓäÉ 370åÜ ¡ ÊÍÞíÞ : ÚÈÏ ÇáÓÊÇÑ ÇÍãÏ ÝÑÇÌ ¡ ÏÇÑ ÇÍíÇÁ ÇáßÊÈ ÇáÚÑÈíÉ ¡ ãØÈÚÉ ÚíÓì ÇáÈÇÈí ÇáÍáÈí æÔÑßÇå ¡ ÇáÞÇåÑÉ 1381åÜ - 1961ã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ãÇÖí ÇáäÌÝ æÍÇÖÑåÇ ¡ ÊÃáíÝ ÌÚÝÑ ÇáÔíÎ ÈÇÞÑ Âá ãÍÈæÈÉ ¡ ãØÈÚÉ ÇáäÚãÇä - ÇáäÌÝ 1376åÜ - 1957</w:t>
      </w:r>
      <w:r>
        <w:rPr>
          <w:rFonts w:eastAsia="Al-Sadiq Bold" w:cs="Al-Sadiq Bold"/>
          <w:spacing w:val="2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ãÌÇáÓ ËÚáÈ - áÇÈí ÇáÚÈÇÓ ÇÍãÏ Èä íÍíì ËÚáÈ 200- 291åÜ ¡ ÔÑÍ æÊÍÞíÞ ÚÈÏ ÇáÓáÇã åÇÑæä ÇáÞÓã ÇáÇæá ÏÇÑ ÇáãÚÇÑÝ ÈãÕÑ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6"/>
          <w:szCs w:val="26"/>
        </w:rPr>
      </w:pPr>
      <w:r>
        <w:rPr>
          <w:rFonts w:eastAsia="Al-Sadiq Bold" w:cs="Al-Sadiq Bold"/>
          <w:spacing w:val="6"/>
          <w:szCs w:val="26"/>
        </w:rPr>
        <w:t>ÇáãÍÈÑ ¡ áÇÈí ÌÚÝÑ ãÍãÏ Èä ÍÈíÈ ¡ ÇÈä ÃãíÉ Èä ÚãÑæ ÇáåÇÔãí ÇáÈÛÏÇÏí ÇáãÊæÝì ÓäÉ 245åÜ ÑæÇíÉ : ÇÈí ÓÚíÏ ÇáÍÓä Èä ÇáÍÓíä ÇáÓßÑí æÞÏ ÇÚÊäÊ ÈÊÕÍíÍ åÐÇ ÇáßÊÇÈ : ÇáÏßÊæÑå : ÇíáÒå áíÎÊä ÔÊíÑ ¡ ãäÔæÑÇÊ ÇáãßÊÈ ÇáÊÌÇÑí ááØÈÇÚÉ æÇáäÔÑ - ÈíÑæÊ</w:t>
      </w:r>
      <w:r>
        <w:rPr>
          <w:rFonts w:eastAsia="Al-Sadiq Bold" w:cs="Al-Sadiq Bold"/>
          <w:spacing w:val="6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ãÍÊÓÈ Ýí ÊÈíä æÌæå ÔæÇÐ ÇáÞÑÇÁÇÊ æÇáÇíÖÇÍ ÚäåÇ ¡ ÊÃáíÝ ÇÈí ÇáÝÊÍ ÚËãÇä Èä Ìäí ÊÍÞíÞ Úáí ÇáÌäÏí äÇÕÞ ¡ æÇáÏßÊæÑ ÚÈÏ ÇáÍáíã ÇáäÌÇÑ ¡ ÇáÏßÊæÑ ÚÈÏ ÇáÝÊÇÍ ÇÓãÇÚíá ÔáÈí . ÇáÞÇåÑÉ 1386 åÜ - 1966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ãÎÊÇÑÇÊ ÇÈä ÇáÔÌÑí ¡ ááÔÑíÝ ÇÈí ÇáÓÚÇÏÇÊ åÈÉ Çááå Èä ÇáÔíÎ ãä ÚáãÇÁ ÇáãÇÆÉ ÇáÎÇãÓÉ ÈÚÏ ÇáåÌÑÉ ¡ ÖÈØåÇ æÔÑÍåãÇ ãÍãæÏ ÍÓä ÒäÇÊí ¡ ÇáØÈÚÉ ÇáÇæáì ãØÈÚÉ ÇáÇÚÊãÇÏ 1344åÜ ¡ 1925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14"/>
          <w:szCs w:val="26"/>
        </w:rPr>
      </w:pPr>
      <w:r>
        <w:rPr>
          <w:rFonts w:eastAsia="Al-Sadiq Bold" w:cs="Al-Sadiq Bold"/>
          <w:spacing w:val="14"/>
          <w:szCs w:val="26"/>
        </w:rPr>
        <w:t>ãÑÇÊÈ ÇáäÍæííä ¡ ÊÕäíÝ ÇÈí ÇáØíÈ ÚÈÏ ÇáæÇÍÏ Èä Úáí ÇááÛæí ÇáÍáÈí Ê 351åÜ ¡ ÊÍÞíÞ ãÍãÏ ÇÈæ ÇáÝÖá ÅÈÑÇåíã ¡ ãßÊÈÉ äåÖÉ ÈãÕÑ ¡ ãØÈÚÉ ÇáÝÌÇáå - ÇáÞÇåÑÉ</w:t>
      </w:r>
      <w:r>
        <w:rPr>
          <w:rFonts w:eastAsia="Al-Sadiq Bold" w:cs="Al-Sadiq Bold"/>
          <w:spacing w:val="14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ãÓÊÞÕì Ýí ÃãËÇá ÇáÚÑÈ ¡ ááÚáÇãÉ ÇáÇÏíÈ ÇÈí ÇáÞÇÓã ÌÇÑ Çááå ãÍãæÏ Èä ÚãÑ ÇáÒãÎÔÑí ÇáãÊæÝì 538åÜ -1144ã ÈÇÔÑÇÝ Ï. ãÍãÏ ÚÈÏ ÇáãÚÈÏÎÇä ¡ ãØÈÚÉ ãÌáÓ ÏÇÆÑÉ ÇáãÚÇÑÝ ÇáÚËãÇäíÉ ÍíÏÑ ÇÈÇÏ ÇáÑßä ÇáåäÏ 1381åÜ - 1962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6"/>
          <w:szCs w:val="26"/>
        </w:rPr>
      </w:pPr>
      <w:r>
        <w:rPr>
          <w:rFonts w:eastAsia="Al-Sadiq Bold" w:cs="Al-Sadiq Bold"/>
          <w:spacing w:val="6"/>
          <w:szCs w:val="26"/>
        </w:rPr>
        <w:t>ÇáãÕäÝ ÔÑÍ ÇáÇãÇã ÇÈí ÇáÝÊÍ ÚËãÇä Èä Ìäí ÇáäÍæí áßÊÇÈ ÇáÊÕÑíÝ ááÇãÇã Ãí ÚËãÇä ÇáãÇÒäí ¡ ÊÍÞíÞ ÅÈÑÇåíã ãÕØÝì æÚÈÏ Çááå Ããíä ¡ ÇáØÈÚÉ ÇáÇæáì 1379åÜ - 1960ã¡ ãáÊÒã ÇáØÈÚ æÇáäÔÑ ÔÑßÉ ãßÊÈÉ æãØÈÚÉ ãÕØÝì ÇáÈÇÈí ÇáÍáÈí æÇæáÇÏå ÈãÕÑ</w:t>
      </w:r>
      <w:r>
        <w:rPr>
          <w:rFonts w:eastAsia="Al-Sadiq Bold" w:cs="Al-Sadiq Bold"/>
          <w:spacing w:val="6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ãÚÇÑÝ ÇáÑÌÇá Ýí ÊÑÇÌã ÇáÚáãÇÁ æÇáÇÏÈÇÁ áãÄáÝå ãÍãÏ ÍÑÒ ÇáÏíä ¡ ÚáÞ Úáíå ãÍãÏ ÍÓíä ÍÑÒ ÇáÏíä ãØÈÚÉ ÇáäÌÝ 1964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ãÚÇäí ÇáÞÑÇä ¡ áÇÈí ÒßÑíÇ íÍíì Èä ÒíÇÏ ÇáÝÑÇÁ ¡ ÇáãÊæÝì 207åÜ ÊÍÞíÞ ÇÍãÏ íæÓÝ äÌÇÊí ¡ ãÍãÏ Úáí ÇáäÌÇÑ ¡ãØÈÚÉ ÏÇÑ ÇáßÊÈ ÇáãÕÑíÉ 1374åÜ - 1955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ãÚÌã ÇáÇÏÈÇÁ - áíÇÞæÊ ÇáÍãæí ¡ ÇáØÈÚå ÇáÇÎíÑÉ ¡ ãäÞÍÉ æãÖÈæØÉ æÝíåÇ ÒíÇÏÇÊ ØÈÚ ÈãØÇÈÚ ÏÇÑ ÇáãÃãæä . Ï. ÃÍãÏ ÝÑíÏ ÑÝÇÚí Èß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ãÚÌã ÇáÔÚÑÇÁ ÇáÌÇåáííä æÇáãÎÖÑãíä . ÇáØÈÚÉ ÇáÇæáì ¡ ÓäÉ ÇáØÈÚ 2001ã ¡ ÊÃáíÝ : Ï. ÍÇßã ÍÈíÈ ÇáßÑíØí ¡ ØÈÚ Ýí áÈäÇä ¡ ÇáãßÊÈÉ áÈäÇä ¡ ÇáäÇÔÑæä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ãÚÌã ÇáÔÚÑÇÁ Ýí áÓÇä ÇáÚÑÈ ÇáÏßÊæÑ íÇÓíä ÇáÇíæÈí ¡ ÏÇÑ ÇáÚáã ááãáÇííä ÈíÑæÊ ¡ ÇáØÈÚÉ ÇáÇæáì 1980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-4"/>
          <w:szCs w:val="26"/>
        </w:rPr>
      </w:pPr>
      <w:r>
        <w:rPr>
          <w:rFonts w:eastAsia="Al-Sadiq Bold" w:cs="Al-Sadiq Bold"/>
          <w:spacing w:val="-4"/>
          <w:szCs w:val="26"/>
        </w:rPr>
        <w:t>ãÚÌã ÇáÔÚÑÇÁ ááãÑÒÈÇäí : ÃÈí ÚÈíÏ Çááå Èä ÚãÑÇä Èä ãæÓì ¡ ÊÍÞíÞ ÚÈÏ ÇáÓÊÇÑ ÇÍãÏ ÝÑÇÌ ¡ ÓäÉ ÇáØÈÚ 1960¡ ÏÇÑ ÇÍíÇÁ ÇáßÊÈ ÇáÚÑÈíÉ ¡ ÚíÓì ÇáÈÇÈí ÇáÍáÈí æÔÑßÇå</w:t>
      </w:r>
      <w:r>
        <w:rPr>
          <w:rFonts w:eastAsia="Al-Sadiq Bold" w:cs="Al-Sadiq Bold"/>
          <w:spacing w:val="-4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ãÚÌã ÇáßÈíÑ ¡ ááãÄáÝ ÓáíãÇä Èä ÇÍãÏ ÇáØÈÑÇäí ÇáãÊæÝì 360åÜ ÊÍÞíÞ ÍãÏí ÚÈÏ ÇáãÌíÏ ¡ ÇáØÈÚÉ ÇáËÇäíÉ ¡ ÏÇÑ ÇÍíÇÁ ÇáÊÑÇË ÇáÚÑÈí - ÈíÑæÊ - áÈäÇä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ãÚÌã ÇáãÄáÝíä - ÊÑÇÌã ãÕäÝí ÇáßÊÈ ÇáÚÑÈíÉ ÊÃáíÝ : ÚãÑ ÑÖÇ ßÍÇáÉ ¡ ãØÈÚÉ ÇáÊÑÞí ÈÏãÔÞ 1957ã</w:t>
      </w:r>
      <w:r>
        <w:rPr>
          <w:rFonts w:eastAsia="Al-Sadiq Bold" w:cs="Al-Sadiq Bold"/>
          <w:spacing w:val="2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ãÚÌã ãÕØáÍÇÊ ÇáÚÑæÖ æÇáÞæÇÝí ¡Ï. ÑÔíÏ ÚÈÏ ÇáÑÍãä ÇáÚÈíÏí ¡ ãØÈÚÉ ÌÇãÚÉ ÈÛÏÇÏ ¡ ÇáØÈÚÉ ÇáÇæáì 1986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ãÝÊÇÍ ÇáÓÚÇÏÉ æãÕÈÇÍ ÇáÓíøÇÏÉ Ýí ãæÖæÚÇÊ ÇáäÍæ ¡ ÊÃáíÝ : ÇÍãÏ Èä ãÕØÝì ÇáÔåíÑ ÈØÇÔ ßÈÑì ÒÇÏå ¡ ãÑÇÌÚå æÊÍÞíÞ ßÇãá ßÇãá ÈßÑí ¡ æÚÈÏ ÇáæåÇÈ ÇÈæ äæÑ íØáÈ ãä ÏÇÑ ÇáßÊÈ ÇáÍÏíËÉ ãØÈÚÉ ÇáÇÓÊÞáÇá ÇáßÈÑì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14"/>
          <w:szCs w:val="26"/>
        </w:rPr>
      </w:pPr>
      <w:r>
        <w:rPr>
          <w:rFonts w:eastAsia="Al-Sadiq Bold" w:cs="Al-Sadiq Bold"/>
          <w:spacing w:val="14"/>
          <w:szCs w:val="26"/>
        </w:rPr>
        <w:t>ÇáãÝÕá Ýí ÇáÚÑÈíÉ - ááÒãÎÔÑí ¡ ÇáØÈÚÉ ÇáÇæáì ÓäÉ 1323 åÜ ¡ ãØÈÚÉ ÇáÊÞÏã ÈãÕÑ</w:t>
      </w:r>
      <w:r>
        <w:rPr>
          <w:rFonts w:eastAsia="Al-Sadiq Bold" w:cs="Al-Sadiq Bold"/>
          <w:spacing w:val="14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ãÞÇÕÏ ÇáäÍæíÉ Ýí ÔÑÍ ÔæÇåÏ ÔÑæÍ ÇáÃáÝíå . ÇáãÔåæÑ ÈÔÑÍ ÇáÔæÇåÏ ÇáßÈÑì ááÃãÇã ãÍãæÏ Èä ÃÍãÏ ÇáÚíäí ¡ ÈåÇãÔ ÎÒÇäÉ ÇáÃÏÈ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ãÞÊÕÏ Ýí ÔÑÍ ÇáÇíÖÇÍ áÚÈÏ ÇáÞÇåÑ ÇáÌÑÌÇäí ¡ ÊÍÞíÞ Ï. ßÇÙã ÈÍÑ ÇáãÑÌÇä ¡ ãäÔæÑÇÊ æÒÇÑÉ ÇáËÞÇÝÉ æÇáÇÚáÇã - ÇáÌãåæÑíÉ ÇáÚÑÇÞíÉ 1982 ÏÇÑ ÇáÑÔíÏ ááäÔÑ ¡ ÇáãØÈÚÉ ÇáæØäíÉ - ÚãÇä ÇáÃÑÏä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ãÞÊÖÈ . áÇÈí ÇáÚÈÇÓ ãÍãÏ Èä íÒíÏ ÇáãÈÑÏ ¡ ÊÍÞíÞ : ãÍãÏ ÚÈÏ ÇáÎÇáÞ ÚÖíãÉ ÇáÞÇåÑÉ 1399 åÜ ¡ ÇáØÈÚÉ ÇáËÇäíÉ 1979ã ¡ áÌäÉ ÇÍíÇÁ ÇáÊÑÇË ÇáÇÓáÇãí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ããÊÚ Ýí ÇáÊÕÑíÝ ¡ áÇÈä ÚÕÝæÑ ÇáÇÔíÈáí ¡ (Ê 669 åÜ ) ÊÍÞíÞ Ï. ÝÎÑ ÇáÏíä ÞÈÇæÉ . ãäÔæÑÇÊ ÏÇÑ ÇáÇÝÇÞ ÇáÌÏíÏÉ ¡ ÈíÑæÊ ÇáØÈÚÉ ÇáËÇáËÉ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ãæÌÒ Ýí ÇáäÍæ ¡ ÍÞÞå æÞÏã áå áÇÈí ÈßÑ ãÍãÏ Èä ÇáÓÑÇÌ ¡ ãÕØÝì ÇáÔæÈãí Èä ÓÇáã ÏÇã Ìí ¡ ãáÊÒã ÇáØÈÚ æÇáäÔÑ ÈÏÑÇä ááØÈÇÚÉ æÇáäÔÑ ÈíÑæÊ - áÈäÇä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ãæÔÍ - ááãÑÒÈÇäí - ÃÈí ÚÈÏ Çááå ãÍãÏ Èä ÚãÑÇä ÇÈä ãæÓì ÇáãÑÒÈÇäí Ê 384 åÜ ¡ ÊÍÞíÞ Úáí ãÍãÏ ÇáÈÌÇæí ¡ ÏÇÑ ÇáäåÖÉ ááØÈÚ æÇáäÔÑ - ãÕÑ - 1965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-2"/>
          <w:szCs w:val="26"/>
        </w:rPr>
      </w:pPr>
      <w:r>
        <w:rPr>
          <w:rFonts w:eastAsia="Al-Sadiq Bold" w:cs="Al-Sadiq Bold"/>
          <w:spacing w:val="-2"/>
          <w:szCs w:val="26"/>
        </w:rPr>
        <w:t>ãóÛäí ÇááÈíÈ Úä ßÊÈ ÇáÃÚÇÑíÈ áÃÈä åÔÇã ÇáÇäÕÇÑí ( Ê 761 åÜ ) Ì1-2 ¡ ÇáäÇÔÑ : ÏÇÑ ÇáßÊÇÈ ÇáÚÑÈí - ÈíÑæÊ áÈäÇä ¡ ÊÍÞíÞ : ãÍãÏ ãÍí ÇáÏíä ÚÈÏ ÇáÍãíÏ</w:t>
      </w:r>
      <w:r>
        <w:rPr>
          <w:rFonts w:eastAsia="Al-Sadiq Bold" w:cs="Al-Sadiq Bold"/>
          <w:spacing w:val="-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äÌæã ÇáÒÇåÑå Ýí ãáæß ãÕÑ æÇáÞÇåÑÉ ÊÃáíÝ ÌãÇá ÇáÏíä ÇÈí ÇáãÍÇÓä íæÓÝ Èä ÊÛÑí ÈÑÏì ÇáÇÊÇÈßí 113- 874åÜ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äæÇÏÑ Ýí ÇááÛÉ ¡ áÇÈí ÒíÏ ÇáÇäÕÇÑí ¡ ÊÍÞíÞ æÏÑÇÓÉ Ï. ãÍãÏ ÚÈÏ ÇáÞÇÏÑ ÇÍãÏ ¡ ÏÇÑ ÇáÔÑÞ ÇáØÈÚÉ ÇáÇæáì 1981ã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åÏíÉ ÇáÚÇÑÝíä ÇÓãÇÁ ÇáãÄáÝíä æÂËÇÑ ÇáãÕäÝíä ¡ ááãÄáÝ ÇÓãÇÚíá ÇáÈÛÏÇÏí ¡ ÇáØÈÚÉ ÇáËÇáËÉ ¡ ÊÇÑíÎ ÇáØÈÚ ÇÓØäÈæá 1951 ã ¡ ãØÈÚÉ ÇæÝÓíÊ</w:t>
      </w:r>
      <w:r>
        <w:rPr>
          <w:rFonts w:eastAsia="Al-Sadiq Bold" w:cs="Al-Sadiq Bold"/>
          <w:spacing w:val="2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åãÚ ÇáåæÇãÚ ÔÑÍ ÌãÚ ÇáÌæÇãÚ Ýí Úáã ÇáÚÑÈíÉ ¡ ÊÃáíÝ : ÇáÇãÇã ÌáÇá ÇáÏíä ÇáÓíæØí ¡ Úäíø ÈÊÕÍíÍå ÇáÓíÏ ãÍãÏ ÈÏÑ ÇáÏíä ÇáäÚÓÇäí ÏÇÑ ÇáãÚÑÝÉ - ááØÈÇÚå æÇáäÔÑ - ÈíÑæÊ - áÈäÇä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æÍÔíÇÊ ( æåæ ÇáÍãÇÓÉ ÇáÕÛÑì ) áÇÈí ÊãÇã ÍÈíÈ Èä ÇæÓ ÇáØÇÆí ¡ ÚáÞ Úáíå æÍÞÞå ÚÈÏ ÇáÚÒíÒ Çáãíãäí ¡ æÒÇÏå Ýí ÍæÇÔíå ãÍãæÏ ãÍãÏ ÔÇßÑ ÏÇÑ ÇáãÚÇÑÝ 1963ÈÇáÞÇåÑÉ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454" w:firstLine="56"/>
        <w:rPr>
          <w:rFonts w:eastAsia="Al-Sadiq Bold" w:cs="Al-Sadiq Bold"/>
          <w:spacing w:val="6"/>
          <w:szCs w:val="26"/>
        </w:rPr>
      </w:pPr>
      <w:r>
        <w:rPr>
          <w:rFonts w:eastAsia="Al-Sadiq Bold" w:cs="Al-Sadiq Bold"/>
          <w:spacing w:val="6"/>
          <w:szCs w:val="26"/>
        </w:rPr>
        <w:t>æÝíÇÊ ÇáÇÚíÇä æÇÈäÇÁ ÇÈäÇÁ ÇáÒãÇä : ÇáãÄáÝ ÃÍãÏ Èä ãÍãÏ Èä ÎáßÇä ÊÇÑíÎ ÇáØÈÚ 1948 ¡ ÊÍÞíÞ : ãÍãÏ ãÍí ÇáÏíä ÚÈÏ ÇáÍãíÏ Ø . ÇáÃæáì ¡ ÇáÞÇåÑÉ . ãØÈÚÉ ÇáÓÚÇÏÉ</w:t>
      </w:r>
      <w:r>
        <w:rPr>
          <w:rFonts w:eastAsia="Al-Sadiq Bold" w:cs="Al-Sadiq Bold"/>
          <w:spacing w:val="6"/>
          <w:szCs w:val="26"/>
          <w:rtl w:val="true"/>
        </w:rPr>
        <w:t> .</w:t>
      </w:r>
    </w:p>
    <w:p>
      <w:pPr>
        <w:pStyle w:val="Normal"/>
        <w:numPr>
          <w:ilvl w:val="0"/>
          <w:numId w:val="0"/>
        </w:numPr>
        <w:spacing w:lineRule="auto" w:line="252" w:before="120" w:after="120"/>
        <w:ind w:hanging="0"/>
        <w:jc w:val="center"/>
        <w:rPr>
          <w:rFonts w:eastAsia="Al-Murtadha" w:cs="Al-Murtadha"/>
          <w:spacing w:val="2"/>
          <w:szCs w:val="40"/>
        </w:rPr>
      </w:pPr>
      <w:r>
        <w:rPr>
          <w:rFonts w:eastAsia="Al-Murtadha" w:cs="Al-Murtadha"/>
          <w:spacing w:val="2"/>
          <w:szCs w:val="40"/>
        </w:rPr>
        <w:t>ÇáÏæÑíÇÊ æÇáãÌáÇÊ</w:t>
      </w:r>
      <w:r>
        <w:rPr>
          <w:rFonts w:eastAsia="Al-Murtadha" w:cs="Al-Murtadha"/>
          <w:spacing w:val="2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52"/>
        <w:ind w:left="170" w:firstLine="340"/>
        <w:rPr>
          <w:rFonts w:eastAsia="Al-Sadiq Bold" w:cs="Al-Sadiq Bold"/>
          <w:spacing w:val="12"/>
          <w:szCs w:val="26"/>
        </w:rPr>
      </w:pPr>
      <w:r>
        <w:rPr>
          <w:rFonts w:eastAsia="Al-Sadiq Bold" w:cs="Al-Sadiq Bold"/>
          <w:spacing w:val="12"/>
          <w:szCs w:val="26"/>
        </w:rPr>
        <w:t>ãÌáÉ ÇáßæËÑ ¡ äÕÝ ÔåÑíÉ ÊÕæÑ Ýí ÇáäÌÝ ÇáÇÔÑÝ Úä ãßÊÈÉ Çåá ÇáÈíÊ ÇáÚÇãÉ ÇáÚÏÏ (31 ) 15ÕÝÑ 1422åÜ - 9 ÇíÇÑ 2001ã ÑÆíÓ ÊÍÑíÑåÇ ãÍãÏ ÚÈÇÓ ÇáÏÑÇÌí</w:t>
      </w:r>
      <w:r>
        <w:rPr>
          <w:rFonts w:eastAsia="Al-Sadiq Bold" w:cs="Al-Sadiq Bold"/>
          <w:spacing w:val="12"/>
          <w:szCs w:val="26"/>
          <w:rtl w:val="true"/>
        </w:rPr>
        <w:t> .</w:t>
      </w:r>
    </w:p>
    <w:sectPr>
      <w:headerReference w:type="even" r:id="rId2"/>
      <w:headerReference w:type="default" r:id="rId3"/>
      <w:type w:val="nextPage"/>
      <w:pgSz w:w="11906" w:h="16838"/>
      <w:pgMar w:left="1701" w:right="1701" w:gutter="851" w:header="1021" w:top="1985" w:footer="0" w:bottom="1701"/>
      <w:pgNumType w:start="30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1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Cs w:val="28"/>
        <w:rtl w:val="true"/>
      </w:rPr>
      <w:t>(</w:t>
    </w:r>
    <w:r>
      <w:rPr>
        <w:rStyle w:val="PageNumber"/>
        <w:b/>
        <w:bCs/>
        <w:position w:val="-2"/>
        <w:szCs w:val="28"/>
        <w:rtl w:val="true"/>
      </w:rPr>
      <w:fldChar w:fldCharType="begin"/>
    </w:r>
    <w:r>
      <w:rPr>
        <w:rtl w:val="true"/>
        <w:rStyle w:val="PageNumber"/>
        <w:position w:val="-2"/>
        <w:b/>
        <w:szCs w:val="28"/>
        <w:bCs/>
      </w:rPr>
      <w:instrText xml:space="preserve"> PAGE </w:instrText>
    </w:r>
    <w:r>
      <w:rPr>
        <w:rtl w:val="true"/>
        <w:rStyle w:val="PageNumber"/>
        <w:position w:val="-2"/>
        <w:b/>
        <w:szCs w:val="28"/>
        <w:bCs/>
      </w:rPr>
      <w:fldChar w:fldCharType="separate"/>
    </w:r>
    <w:r>
      <w:rPr>
        <w:rtl w:val="true"/>
        <w:rStyle w:val="PageNumber"/>
        <w:position w:val="-2"/>
        <w:b/>
        <w:szCs w:val="28"/>
        <w:bCs/>
      </w:rPr>
      <w:t>312</w:t>
    </w:r>
    <w:r>
      <w:rPr>
        <w:rtl w:val="true"/>
        <w:rStyle w:val="PageNumber"/>
        <w:position w:val="-2"/>
        <w:b/>
        <w:szCs w:val="28"/>
        <w:bCs/>
      </w:rPr>
      <w:fldChar w:fldCharType="end"/>
    </w:r>
    <w:r>
      <w:rPr>
        <w:b/>
        <w:bCs/>
        <w:szCs w:val="28"/>
        <w:rtl w:val="true"/>
      </w:rPr>
      <w:t xml:space="preserve">) </w:t>
    </w:r>
    <w:r>
      <w:rPr>
        <w:b/>
        <w:bCs/>
        <w:szCs w:val="20"/>
        <w:rtl w:val="true"/>
      </w:rPr>
      <w:t>........................................................................................................</w:t>
    </w:r>
    <w:r>
      <w:rPr>
        <w:b/>
        <w:bCs/>
        <w:szCs w:val="28"/>
        <w:rtl w:val="true"/>
      </w:rPr>
      <w:t xml:space="preserve"> </w:t>
    </w:r>
    <w:r>
      <w:rPr>
        <w:b/>
        <w:bCs/>
        <w:szCs w:val="28"/>
      </w:rPr>
      <w:t>ÚäæÇä ÇáÑÓÇá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Cs w:val="28"/>
      </w:rPr>
      <w:t>ÇáãÕÇÏÑ</w:t>
    </w:r>
    <w:r>
      <w:rPr>
        <w:b/>
        <w:bCs/>
        <w:szCs w:val="28"/>
        <w:rtl w:val="true"/>
      </w:rPr>
      <w:t xml:space="preserve"> </w:t>
    </w:r>
    <w:r>
      <w:rPr>
        <w:b/>
        <w:bCs/>
        <w:szCs w:val="20"/>
        <w:rtl w:val="true"/>
      </w:rPr>
      <w:t>..................................................................................................................</w:t>
    </w:r>
    <w:r>
      <w:rPr>
        <w:b/>
        <w:bCs/>
        <w:szCs w:val="28"/>
        <w:rtl w:val="true"/>
      </w:rPr>
      <w:t xml:space="preserve"> (</w:t>
    </w:r>
    <w:r>
      <w:rPr>
        <w:rStyle w:val="PageNumber"/>
        <w:b/>
        <w:bCs/>
        <w:position w:val="-2"/>
        <w:szCs w:val="28"/>
        <w:rtl w:val="true"/>
      </w:rPr>
      <w:fldChar w:fldCharType="begin"/>
    </w:r>
    <w:r>
      <w:rPr>
        <w:rStyle w:val="PageNumber"/>
        <w:position w:val="-2"/>
        <w:b/>
        <w:szCs w:val="28"/>
        <w:bCs/>
      </w:rPr>
      <w:instrText xml:space="preserve"> PAGE </w:instrText>
    </w:r>
    <w:r>
      <w:rPr>
        <w:rStyle w:val="PageNumber"/>
        <w:position w:val="-2"/>
        <w:b/>
        <w:szCs w:val="28"/>
        <w:bCs/>
      </w:rPr>
      <w:fldChar w:fldCharType="separate"/>
    </w:r>
    <w:r>
      <w:rPr>
        <w:rStyle w:val="PageNumber"/>
        <w:position w:val="-2"/>
        <w:b/>
        <w:szCs w:val="28"/>
        <w:bCs/>
      </w:rPr>
      <w:t>313</w:t>
    </w:r>
    <w:r>
      <w:rPr>
        <w:rStyle w:val="PageNumber"/>
        <w:position w:val="-2"/>
        <w:b/>
        <w:szCs w:val="28"/>
        <w:bCs/>
      </w:rPr>
      <w:fldChar w:fldCharType="end"/>
    </w:r>
    <w:r>
      <w:rPr>
        <w:b/>
        <w:bCs/>
        <w:szCs w:val="28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imes New Roman"/>
      <w:color w:val="auto"/>
      <w:sz w:val="2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ORD6\TEMPLATE\A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3:16:00Z</dcterms:created>
  <dc:creator>d</dc:creator>
  <dc:description/>
  <dc:language>en-US</dc:language>
  <cp:lastModifiedBy>d</cp:lastModifiedBy>
  <cp:lastPrinted>2002-10-11T13:29:00Z</cp:lastPrinted>
  <dcterms:modified xsi:type="dcterms:W3CDTF">2002-11-28T19:32:00Z</dcterms:modified>
  <cp:revision>9</cp:revision>
  <dc:subject/>
  <dc:title>���������� ������ ������� ����� ������ ��� ������� ��� �� ���� ����� �� ������ ������ �������.</dc:title>
</cp:coreProperties>
</file>