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  <w:rtl w:val="true"/>
        </w:rPr>
        <w:drawing>
          <wp:inline distT="0" distB="0" distL="0" distR="0">
            <wp:extent cx="135890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ÇáÍãÏ ááå ÑÈøö ÇáÚÇáãíä ¡ æÇáÕáÇÉ æÇáÓáÇã Úáì ÃÔÑÝ ÇáãÑÓáíä ãÍãÏ æÂáå ÇáØíÈíä ÇáØÇåÑíä æÃÕÍÇÈå ÇáãäÊÌÈíä æÈÚÏ</w:t>
      </w:r>
      <w:r>
        <w:rPr>
          <w:rFonts w:eastAsia="Al-Sadiq Bold" w:cs="Al-Sadiq Bold"/>
          <w:spacing w:val="2"/>
          <w:szCs w:val="26"/>
          <w:rtl w:val="true"/>
        </w:rPr>
        <w:t xml:space="preserve"> :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ÝÊÚÏ ÇáãÎØæØÇÊ ÇáÚÑÈíÉ ÃÞÏã ÊÑÇË ÅäÓÇäí ãÇÒÇá ãæÌæÏÇð ÍÊì ÇáÚÕÑ ÇáÍÇÖÑ¡  æåÐÇ ÇáÊÑÇË ÇáÖÎã åæ ÇáÐí Âá ÇáíäÇ ãä ÃÓáÇÝäÇ ÕÇäÚí ÇáËÞÇÝÉ ÇáÅÓáÇãíÉ ÇáÚÑÈíÉ ¡ æÊÑÇË ßá ÃãÉ åæ ÑÕíÏåÇ ÇáÈÇÞí æÐÎíÑÊåÇ æãÏÎÑÇÊåÇ ÇáãÚÈÑÉ Úä ãÏì ãÇßÇäÊ Úáíå ãä ÊÞÏã Ýí ßá ãÌÇáÇÊ ÇáÍÖÇÑÉ æÇáËÞÇÝÉ ¡ æãÇ ãä ÊÞÏã ááÃãÉ ÅáÇø ÈÅÍíÇÁ ÇáÊÑÇË æÈÚËå áÇäøå åæ ÇáÃÕá Ýí ÈäÇÁ ÇáÍÇÖÑ ãÚ ÅÖÇÝÇÊ ÇáÚÕÑ ¡ Ãí Çä ßá Ìíá ãä ÇáäÇÓ Ýí ÐãÊå Ãæ Ýí ÚäÞå ÃãÇäÉ ÚÙíãÉ ÈÇáäÓÈÉ ááÃÌíÇá ÇáÊí ÓÈÞÊå . æåÐå ÇáÃãÇäÉ åí Ãä íÞæã åÐÇ ÇáÌíá ÈäÞá ãÇæÑËå ãä ÊÑÇË ÇÏÈí æÚáãí Úä Êáß ÇáÇÌíÇá ¡ æÐáß Úä ØÑíÞ ÊÍÞíÞ ÇáÊÑÇË æÇÎÑÇÌå Ýí ÕæÑÉ íãßä ÇáÇÝÇÏÉ ãäå ¡ æãä åÐÇ ÇáãäØáÞ ÈÏÃÊ ÇæÇÕÑ ÇáÊÑÇÈØ æÇáÊÌÇÐÈ Èíäí æÈíä ÇáÊÑÇË ÇáÚÑÈí ÇáÚÑíÞ ¡ ãäÐ ßäÊ ØÇáÈÇð Ýí ÇáÏÑÇÓÉ ÇáÌÇãÚíÉ - ÇáÇæáíÉ - Ëã Þæí åÐÇ ÇáÇÊÌÇå Ýí äÝÓí Ííä ÞõÏÑ áí Ãä ÃáÊÍÞ ÈÞÓã ÇáÏÑÇÓÇÊ ÇáÚáíÇ ¡ ÝÏÑÓÊõ ÇáÊÍÞíÞ Úáì ÃÕæáå æÊÚáøãÊå Úáì íÏ ÇáÇÓÊÇÐ ÇáÏßÊæÑ ÍÇßã ãÇáß ÇáÒíÇÏí ¡ ÝÃÒÏÏÊõ ÊãÓßÇð ÈÊÍÞíÞ ßÊÇÈ íßæä ÅÖÇÝÉ ãËÑíÉð ááãßÊÈÉ ÇáÚÑÈíÉ ¡ ÝÈÏÃÊ ÇÈÍËõ æÃÝÊÔõ Ýí ÇáãßÊÈÇÊ ÇáÊí íãßä Ãä ÃÕá ÇáíåÇ ÍÊì æÞÚ äÙÑí æÇÓÊÞÑ ÞÑÇÑí Úáì åÐÇ ÇáßÊÇÈ ÇáÐí ÃáÝå ÇáÓíÏ ÕÇÏÞ ÇáÝÍÇã ÇáãÓãì ( ÈÔÑÍ ÔæÇåÏ ÞØÑ ÇáäÏì ) ÇáÐí áã íÍÞÞ ¡ åÐÇ ãÇÔÏøäí ááÞíÇã ÈÊÍÞíÞå ¡ æÞÏ ÇÓÊÏÚÊ ØÈíÚÉ ÇáÈÍË Çä ÊÊã åÐå ÇáÑÓÇáÉ Úáì ÞÓãíä : ÞÓã ááÏÑÇÓÉ æÂÎÑ ááÊÍÞíÞ . ÊÞÚ ÇáÏÑÇÓÉ Ýí ÝÕáíä ¡ ÊäÇæáÊ Ýí ÇáÝÕá ÇáÇæá : ÍíÇÉ ÇáÓíÏ ÕÇÏÞ ÇáÝÍÇã ¡ ÇÓãå æäÓÈå æßäíÊå æáÞÈå Ëã ãæáÏå æäÔÃÊå ¡ æÐßÑ ÇÓÑÊå æÇæáÇÏå ÈÚÏ Ðáß ÇÎáÇÞå æÇÓÇÊÐÊå æÊáÇãÐÊå ¡ Ëã ÈÚÏ Ðáß ÚÑÌÊ Úáì ËÞÇÝÊå Ëã äÔÇØå æãäÒáÊå ÇáÚáãíÉ æÃÞæÇá ÇáÚáãÇÁ Ýíå Ëã ÇÔÚÇÑå æÇËÇÑå æãÄáÝÇÊå ¡ æÃÎíÑÇð æÝÇÊå ÑÍãå Çááå</w:t>
      </w:r>
      <w:r>
        <w:rPr>
          <w:rFonts w:eastAsia="Al-Sadiq Bold" w:cs="Al-Sadiq Bold"/>
          <w:spacing w:val="2"/>
          <w:szCs w:val="26"/>
          <w:rtl w:val="true"/>
        </w:rPr>
        <w:t xml:space="preserve"> .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4"/>
          <w:szCs w:val="26"/>
        </w:rPr>
      </w:pPr>
      <w:r>
        <w:rPr>
          <w:rFonts w:eastAsia="Al-Sadiq Bold" w:cs="Al-Sadiq Bold"/>
          <w:spacing w:val="4"/>
          <w:szCs w:val="26"/>
        </w:rPr>
        <w:t>æßÇä ÇáÝÕá ÇáËÇäí : ÊÚÑíÝÇð ÈÜ ( ßÊÇÈ ÔÑÍ ÞØÑ ÇáäÏì æÈáø ÇáÕÏì ) áÇÈä åÔÇã ¡ æÇáÔÑæÍ ÇáÊí Úáíå ¡ Ëã ãäÒáÉ ÞØÑ ÇáäÏì æÈáø ÇáÕÏì Èíä ÇáÚáãÇÁ ÝÊÃËÑ ÇáÓíÏ ÕÇÏÞ ÇáÝÍÇã ÈÇÈä åÔÇã ÇáÇäÕÇÑí ¡ Ëã æÕÝ ÇáßÊÇÈ æÕÝÇð ãæÌÒÇð ÚäæÇäÇð æÊæËíÞ äÓÈÊå ááÓíÏ ÕÇÏÞ ÇáÝÍÇã ¡ Ëã Òãä ÊÃáíÝå æãÍÊæÇå ¡ ÈÚÏ Ðáß ÚÑÌÊ Úáì ÇÓáæÈ ÇáßÊÇÈ æãäåÌå æÇáãÂÎÐ Úáíå Ëã ÈíÇä ÇáãÎØæØÇÊ ÇáÊí ÇÚÊãÏÊ ÚáíåÇ Ýí ÇáÊÍÞíÞ ¡ æßÇä Ýí æÕÝíä : ÇáÇæá : æÕÝ ÚÇã áÌãíÚ ÇáäÓÎ . æÇáËÇäí : æÕÝ ÎÇÕ áßá äÓÎÉ ¡ Ëã ÇáãäåÌ ÇáÐí ÇÓÊÎÏãÊå Ýí ÇáÊÍÞíÞ ¡ ßÇáÌãÚ æÊÑÊíÈ ÇáäÓÎ æÛíÑåÇ ãä ÇáÃãæÑ</w:t>
      </w:r>
      <w:r>
        <w:rPr>
          <w:rFonts w:eastAsia="Al-Sadiq Bold" w:cs="Al-Sadiq Bold"/>
          <w:spacing w:val="4"/>
          <w:szCs w:val="26"/>
          <w:rtl w:val="true"/>
        </w:rPr>
        <w:t> .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4"/>
          <w:szCs w:val="26"/>
        </w:rPr>
      </w:pPr>
      <w:r>
        <w:rPr>
          <w:rFonts w:eastAsia="Al-Sadiq Bold" w:cs="Al-Sadiq Bold"/>
          <w:spacing w:val="4"/>
          <w:szCs w:val="26"/>
        </w:rPr>
        <w:t>áã íßä ßÊÇÈ ( ÔÑÍ ÔæÇåÏ ÞØÑ ÇáäÏì ) íÚÊãÏ ãæÖæÚÇð æÇÍÏÇð ÝíÑÌÚ ÇáÈÇÍË Çáì ãÕÇÏÑå Ãæ ãÊÚáÞÇÊåÇ ¡ Èá íÔÊãá Úáì ãÚÇÑÝ ÔÊì ¡ æáßá ãÚÑÝÉ ãÕÇÏÑåÇ ÇáÊí íäÈÛí ÇáÑÌæÚ ÇáíåÇ ¡ æÚáì ÇáÑÛã ãä ßËÑÉ ÇáÈÍË æÇáÊÝÊíÔ Úä ÇáãÕÇÏÑ ÇáãÊäæÚÉ ÇáÊí ãä ÇáÕÚæÈÉ ÇáÍÕæá ÚáíåÇ ¡ ÝÞÏ ÊÍÞÞ ááÈÍË ÇåÏÇÝå ÈÑÚÇíÉ Çááå æÃåá ÇáÚáã ¡ æÞÏ ÇÚÊãÏÊ ÝíãÇ íÎÕøõ ÇáÊÑÇÌã Úáì ÇáßÊÈ ÇáÇÊíÉ : ØÈÞÇÊ ÝÍæá ÇáÔÚÑÇÁ áÇÈä ÓáÇã ÇáÌãÍí ¡ æÇáÔÚÑ æÇáÔÚÑÇÁ áÇÈä ÞÊíÈÉ ¡ æãÑÇÊÈ ÇáäÍæííä áÇÈí ÇáØíÈ ÇááÛæí ¡ æÇÎÈÇÑ ÇáäÍæííä ÇáÈÕÑííä ááÓíÑÇÝí ¡ æØÈÞÇÊ ÇáäÍæííä æÇááÛæííä áÇÈí ÈßÑ ÇáÒÈíÏí ¡ æãÚÌã ÇáÔÚÑÇÁ ááãÑÒÈÇäí ¡ æÎÒÇäÉ ÇáÇÏÈ ááÈÛÏÇÏí ¡ æãÚÌã ÇáÔÚÑÇÁ Ýí áÓÇä ÇáÚÑÈ ¡ áíÇÓíä ÇáÇíæÈí ¡ æÛíÑåÇ . ÃãøÇ ãä ÍíË ÇááÛÉ ÝÞÏ ÇÚÊãÏÊ Úáì ßÊÇÈ ÊÇÌ ÇááÛÉ æÕÍÇÍ ÇáÚÑÈíÉ ááÌæåÑí æÇáÞÇãæÓ ÇáãÍíØ ááÝíÑæÒ ÂÈÇÏí ¡ æáÓÇä ÇáÚÑÈ áÇÈä ãäÙæÑ ¡ ÇãÇ ßÊÈ ÇáäÍæ ÝÞÏ ÇÚÊãÏÊ Úáì ÇãåÇÊ ÇáßÊÈ æåí : ßÊÇÈ ÓíÈæíå ¡ æÇáãÞÊÖÈ ááãÈÑÏ ¡ æÇáÃÕæá áÇÈä ÇáÓÑÇÌ ¡ æÇáÌãá ááÒÌÇÌí æÇáÎÕÇÆÕ áÇÈä Ìäí æÛíÑåÇ</w:t>
      </w:r>
      <w:r>
        <w:rPr>
          <w:rFonts w:eastAsia="Al-Sadiq Bold" w:cs="Al-Sadiq Bold"/>
          <w:spacing w:val="4"/>
          <w:szCs w:val="26"/>
          <w:rtl w:val="true"/>
        </w:rPr>
        <w:t> .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4"/>
          <w:szCs w:val="26"/>
        </w:rPr>
      </w:pPr>
      <w:r>
        <w:rPr>
          <w:rFonts w:eastAsia="Al-Sadiq Bold" w:cs="Al-Sadiq Bold"/>
          <w:spacing w:val="4"/>
          <w:szCs w:val="26"/>
        </w:rPr>
        <w:t>æáÇíÓÚäí ÃÎíÑÇð ÇáÇø Çä ÇÞÏã ÔßÑí æÇãÊäÇäí áßá ãä ÇÚÇääí ÈßÊÇÈ Ãæ ÃÝÇÏäí ÈÊæÌíå æÚáì ÇáÃÎÕ ÇáÇÓÊÇÐ ÇáÏßÊæÑ ÚÈÏ ÇáÇáå Úáí ÌæíÚÏ ÇáãÔÑÝ Úáì ÑÓÇáÊí ¡ ÍíË áã íÃá ÌåÏÇð Ýí ãÊÇÈÚÉ ÇáÑÓÇáÉ ÝÕæáåÇ æãÈÇÍËåÇ ¡ æÎÇÕøÉð Ýí ÇáäÕ ÇáãÍÞÞ ¡ ÃäÇ áå Úáì Ðáß ãÏíä</w:t>
      </w:r>
      <w:r>
        <w:rPr>
          <w:rFonts w:eastAsia="Al-Sadiq Bold" w:cs="Al-Sadiq Bold"/>
          <w:spacing w:val="4"/>
          <w:szCs w:val="26"/>
          <w:rtl w:val="true"/>
        </w:rPr>
        <w:t> .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</w:rPr>
        <w:t>æÃÊÞÏã ÈÎÇáÕ ÇãÊäÇäí Çáì áÌäÉ ÇáãäÇÞÔÉ Úáì ãÇÈÐáæå ãä æÞÊåã ÇáËãíä Ýí ãÑÇÌÚÉ ÇáÑÓÇáÉ ¡ æÚáì ãÇÊÍãáæåõ ãä ãÔÇÞ ÇáÓÝÑ ¡ æÚáì ãÇ ÇäÊÙÑå ãä ÊæÌíåÇÊåã ÇáÕÇÆÈÉ ãä ÎáÇá ÇáãäÇÞÔÉ ¡ æÎÊÇãÇð ÍÓÈí Çääí ÈÐáÊ ãÇÝí æÓÚí áÇÎÑÇÌ åÐå ÇáÑÓÇáÉ ÈÔßá Çãá Çä íäÇá ÇáÑÖÇ ¡ æÇááåó ÃÓÃáõ Ãä íÌÚá Ýí Úãáí åÐÇ ÎÏãÉð ááÚáã æááÛÉ ÇáÞÑÂä æåæ ÍÓÈí æäÚãó Çáæßíá ¡ æÂÎÑ ÏÚæÇäÇ Çä ÇáÍãÏ ááå ÑÈøö ÇáÚÇáãíä</w:t>
      </w:r>
      <w:r>
        <w:rPr>
          <w:rFonts w:eastAsia="Al-Sadiq Bold" w:cs="Al-Sadiq Bold"/>
          <w:spacing w:val="2"/>
          <w:szCs w:val="26"/>
          <w:rtl w:val="true"/>
        </w:rPr>
        <w:t> .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2"/>
        </w:rPr>
      </w:pPr>
      <w:r>
        <w:rPr>
          <w:rFonts w:eastAsia="Al-Sadiq Bold" w:cs="Al-Sadiq Bold"/>
          <w:spacing w:val="2"/>
          <w:szCs w:val="22"/>
          <w:rtl w:val="true"/>
        </w:rPr>
      </w:r>
    </w:p>
    <w:p>
      <w:pPr>
        <w:pStyle w:val="Normal"/>
        <w:spacing w:lineRule="auto" w:line="252"/>
        <w:ind w:firstLine="3968"/>
        <w:jc w:val="center"/>
        <w:rPr>
          <w:rFonts w:eastAsia="Al-Murtadha" w:cs="Al-Murtadha"/>
          <w:spacing w:val="2"/>
        </w:rPr>
      </w:pPr>
      <w:r>
        <w:rPr>
          <w:rFonts w:eastAsia="Al-Murtadha" w:cs="Al-Murtadha"/>
          <w:spacing w:val="2"/>
        </w:rPr>
        <w:t>äÇÕÑ ÚÈÏ ÇáÇáå ßÇÙã</w:t>
      </w:r>
      <w:r>
        <w:rPr>
          <w:rFonts w:eastAsia="Al-Murtadha" w:cs="Al-Murtadha"/>
          <w:spacing w:val="2"/>
          <w:rtl w:val="true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1701" w:gutter="851" w:header="1021" w:top="1985" w:footer="0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  <w:rtl w:val="true"/>
      </w:rPr>
      <w:t>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tl w:val="true"/>
        <w:rStyle w:val="PageNumber"/>
        <w:position w:val="-2"/>
        <w:b/>
        <w:szCs w:val="28"/>
        <w:bCs/>
      </w:rPr>
      <w:instrText xml:space="preserve"> PAGE </w:instrText>
    </w:r>
    <w:r>
      <w:rPr>
        <w:rtl w:val="true"/>
        <w:rStyle w:val="PageNumber"/>
        <w:position w:val="-2"/>
        <w:b/>
        <w:szCs w:val="28"/>
        <w:bCs/>
      </w:rPr>
      <w:fldChar w:fldCharType="separate"/>
    </w:r>
    <w:r>
      <w:rPr>
        <w:rtl w:val="true"/>
        <w:rStyle w:val="PageNumber"/>
        <w:position w:val="-2"/>
        <w:b/>
        <w:szCs w:val="28"/>
        <w:bCs/>
      </w:rPr>
      <w:t>2</w:t>
    </w:r>
    <w:r>
      <w:rPr>
        <w:rtl w:val="true"/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 xml:space="preserve">) </w:t>
    </w:r>
    <w:r>
      <w:rPr>
        <w:b/>
        <w:bCs/>
        <w:szCs w:val="20"/>
        <w:rtl w:val="true"/>
      </w:rPr>
      <w:t>................................................................................................</w:t>
    </w:r>
    <w:r>
      <w:rPr>
        <w:b/>
        <w:bCs/>
        <w:szCs w:val="28"/>
        <w:rtl w:val="true"/>
      </w:rPr>
      <w:t xml:space="preserve"> </w:t>
    </w:r>
    <w:r>
      <w:rPr>
        <w:b/>
        <w:bCs/>
        <w:szCs w:val="28"/>
      </w:rPr>
      <w:t>ÔÑÍ ÔæÇåÏ ÞØÑ ÇáäÏì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ÇáãÞÏãÉ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.......................................................</w:t>
    </w:r>
    <w:r>
      <w:rPr>
        <w:b/>
        <w:bCs/>
        <w:szCs w:val="28"/>
        <w:rtl w:val="true"/>
      </w:rPr>
      <w:t xml:space="preserve"> (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1</w:t>
    </w:r>
    <w:r>
      <w:rPr>
        <w:rStyle w:val="PageNumber"/>
        <w:position w:val="-2"/>
        <w:b/>
        <w:szCs w:val="28"/>
        <w:bCs/>
      </w:rPr>
      <w:fldChar w:fldCharType="end"/>
    </w:r>
    <w:r>
      <w:rPr>
        <w:b/>
        <w:bCs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1:02:00Z</dcterms:created>
  <dc:creator>d</dc:creator>
  <dc:description/>
  <dc:language>en-US</dc:language>
  <cp:lastModifiedBy>d</cp:lastModifiedBy>
  <dcterms:modified xsi:type="dcterms:W3CDTF">2002-11-22T09:50:00Z</dcterms:modified>
  <cp:revision>13</cp:revision>
  <dc:subject/>
  <dc:title>��� ������ </dc:title>
</cp:coreProperties>
</file>