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120"/>
        <w:jc w:val="center"/>
        <w:rPr>
          <w:rFonts w:ascii="Arial Rounded MT Bold" w:hAnsi="Arial Rounded MT Bold" w:eastAsia="Al-Sadiq Bold" w:cs="Al-Sadiq Bold"/>
          <w:b/>
          <w:b/>
          <w:bCs/>
          <w:spacing w:val="2"/>
          <w:sz w:val="40"/>
          <w:szCs w:val="40"/>
        </w:rPr>
      </w:pPr>
      <w:r>
        <w:rPr>
          <w:rFonts w:eastAsia="Al-Sadiq Bold" w:cs="Al-Sadiq Bold" w:ascii="Arial Rounded MT Bold" w:hAnsi="Arial Rounded MT Bold"/>
          <w:b/>
          <w:bCs/>
          <w:spacing w:val="2"/>
          <w:sz w:val="40"/>
          <w:szCs w:val="40"/>
        </w:rPr>
        <w:t>Abstract</w:t>
      </w:r>
    </w:p>
    <w:p>
      <w:pPr>
        <w:pStyle w:val="Normal"/>
        <w:bidi w:val="0"/>
        <w:spacing w:before="120" w:after="120"/>
        <w:jc w:val="center"/>
        <w:rPr>
          <w:rFonts w:ascii="Arial Rounded MT Bold" w:hAnsi="Arial Rounded MT Bold" w:eastAsia="Al-Sadiq Bold" w:cs="Al-Sadiq Bold"/>
          <w:b/>
          <w:b/>
          <w:bCs/>
          <w:spacing w:val="2"/>
          <w:sz w:val="40"/>
          <w:szCs w:val="40"/>
        </w:rPr>
      </w:pPr>
      <w:r>
        <w:rPr>
          <w:rFonts w:eastAsia="Al-Sadiq Bold" w:cs="Al-Sadiq Bold" w:ascii="Arial Rounded MT Bold" w:hAnsi="Arial Rounded MT Bold"/>
          <w:b/>
          <w:bCs/>
          <w:spacing w:val="2"/>
          <w:sz w:val="40"/>
          <w:szCs w:val="40"/>
        </w:rPr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>ARABIC manuscripts  are   regarded  the  most  ancient  human  heritage   which are restill existed   until   now  .  this   great  legacy  has been  devolved to us by our ancestors   who created   the   islamic   Arab  culture .  chief amony  those who  left amagnificent  heritage  behind  them is mr . sadiq al- faham - he left some precious  books including his ( sharh shawahid qatrul - nada = explanation of the citations of qatrul - nada ) , which is the subject material of this thesis .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>the research   has required to be in two parts , the first chapter deals  with mr . sadiq al - faham’s life , name , lineage , agnomen , surname and then his birth , upbringing , family and his sons . his moral constitution , teachers and his students are also scrutinized . this chapter also cosiders carefully his culture , activity , sciemtific status and the famous sayings by the scholars  on him . moreover , his poetry , compilations and his death  are also made clear .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 xml:space="preserve">the second chapter presents  the  book of ( qatrul - nada wabalul - sadq ) by ibn hisham and the commentries on it , in addition to the prestige of qatrul - nada among the scholars . then how mr . sadq al - faham was influenced by ibn hisham al - ansari is also illustrated . this chapter also deals with other matters such as describing of the book briefly including the books title , its belonging to mr . sadiq al - faham and the time of its compilation and its contents . the style of the book , its method and drawbacks are explained as well . 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 xml:space="preserve">finally , the manuscripts used in the reification are reviewed in two ways : 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 xml:space="preserve">first : ageneral description for all copies . 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 xml:space="preserve">second : aspecial description for each copy separately . </w:t>
      </w:r>
    </w:p>
    <w:p>
      <w:pPr>
        <w:pStyle w:val="Normal"/>
        <w:bidi w:val="0"/>
        <w:spacing w:before="0" w:after="120"/>
        <w:ind w:firstLine="284"/>
        <w:rPr>
          <w:rFonts w:eastAsia="Al-Sadiq Bold" w:cs="Al-Sadiq Bold"/>
          <w:sz w:val="28"/>
          <w:szCs w:val="26"/>
        </w:rPr>
      </w:pPr>
      <w:r>
        <w:rPr>
          <w:rFonts w:eastAsia="Al-Sadiq Bold" w:cs="Al-Sadiq Bold"/>
          <w:sz w:val="28"/>
          <w:szCs w:val="26"/>
        </w:rPr>
        <w:t xml:space="preserve">the thesis is concluded with elucidating the method used in the verification and the results reached by the research .  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851" w:header="1021" w:top="1985" w:footer="0" w:bottom="1701"/>
      <w:pgNumType w:start="3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ÚäæÇä ÇáÝÕá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22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2:54:00Z</dcterms:created>
  <dc:creator>d</dc:creator>
  <dc:description/>
  <dc:language>en-US</dc:language>
  <cp:lastModifiedBy>d</cp:lastModifiedBy>
  <cp:lastPrinted>2002-09-13T00:04:00Z</cp:lastPrinted>
  <dcterms:modified xsi:type="dcterms:W3CDTF">2002-09-21T10:45:00Z</dcterms:modified>
  <cp:revision>7</cp:revision>
  <dc:subject/>
  <dc:title>���������� ������ ������� ����� ������ ��� ������� ��� �� ���� ����� �� ������ ������ �������.</dc:title>
</cp:coreProperties>
</file>