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ÇáãÍÊæíÇÊ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21"/>
        <w:gridCol w:w="1021"/>
      </w:tblGrid>
      <w:tr>
        <w:trPr/>
        <w:tc>
          <w:tcPr>
            <w:tcW w:w="6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Al-Murtadha" w:cs="Al-Murtadha"/>
                <w:spacing w:val="2"/>
              </w:rPr>
            </w:pPr>
            <w:r>
              <w:rPr>
                <w:rFonts w:eastAsia="Al-Murtadha" w:cs="Al-Murtadha"/>
                <w:spacing w:val="2"/>
              </w:rPr>
              <w:t>ÇáãæÖæÚ</w:t>
            </w:r>
            <w:r>
              <w:rPr>
                <w:rFonts w:eastAsia="Al-Murtadha" w:cs="Al-Murtadha"/>
                <w:spacing w:val="2"/>
                <w:rtl w:val="true"/>
              </w:rPr>
              <w:t xml:space="preserve">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Al-Murtadha" w:cs="Al-Murtadha"/>
                <w:spacing w:val="2"/>
              </w:rPr>
            </w:pPr>
            <w:r>
              <w:rPr>
                <w:rFonts w:eastAsia="Al-Murtadha" w:cs="Al-Murtadha"/>
                <w:spacing w:val="2"/>
              </w:rPr>
              <w:t>ÇáÕÝÍÉ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ÇáãÞÏãÉ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-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 w:before="120" w:after="120"/>
              <w:jc w:val="center"/>
              <w:rPr>
                <w:rFonts w:eastAsia="Al-Murtadha" w:cs="Al-Murtadha"/>
              </w:rPr>
            </w:pPr>
            <w:r>
              <w:rPr>
                <w:rFonts w:eastAsia="Al-Murtadha" w:cs="Al-Murtadha"/>
              </w:rPr>
              <w:t>ÇáÞÓã ÇáÇæá : ÇáÏÑÇÓÉ</w:t>
            </w:r>
            <w:r>
              <w:rPr>
                <w:rFonts w:eastAsia="Al-Murtadha" w:cs="Al-Murtadha"/>
                <w:rtl w:val="true"/>
              </w:rPr>
              <w:t xml:space="preserve">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 w:before="120" w:after="120"/>
              <w:jc w:val="center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ÇáÝÕá ÇáÇæá : ÍíÇÉ ÇáÓíÏ ÕÇÏÞ ÇáÝÍÇã ÇáãÊæÝì ( 1205åÜ 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 w:before="120" w:after="120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3-1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ÇÓãå æäÓÈå æßäíÊå æáÞÈ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2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ãæáÏå æäÔÃÊ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3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ÃÓÑÊ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4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ÃæáÇÏ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5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ÃÎáÇÞ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6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ÇÓÇÊÐÊ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7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ÊáÇãíÐ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8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ËÞÇÝÊ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9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äÔÇØå æãäÒáÊå ÇáÚáãíÉ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0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ÃÔÚÇÑ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1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ÂËÇÑ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 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2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æÝÇÊ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 w:before="120" w:after="120"/>
              <w:jc w:val="center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ÇáÝÕá ÇáËÇäí : ÔÑÍ ÞØÑ ÇáäÏì</w:t>
            </w:r>
            <w:r>
              <w:rPr>
                <w:rFonts w:eastAsia="Al-Murtadha" w:cs="Al-Murtadha"/>
                <w:szCs w:val="28"/>
                <w:rtl w:val="true"/>
              </w:rPr>
              <w:t> 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 w:before="120" w:after="120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5-2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ÔÑæÍ ÞØÑ ÇáäÏì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2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ãäÒáÉ ÞØÑ ÇáäÏì æÈá ÇáÕÏì Èíä ÇáÚáãÇÁ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3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ÊÃËÑ ÕÇÏÞ ÇáÝÍÇã ÈÇÈä åÔÇã ÇáÇäÕÇÑí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 w:before="120" w:after="120"/>
              <w:jc w:val="center"/>
              <w:rPr>
                <w:rFonts w:eastAsia="Al-Murtadha" w:cs="Al-Murtadha"/>
                <w:szCs w:val="28"/>
              </w:rPr>
            </w:pPr>
            <w:r>
              <w:rPr>
                <w:rFonts w:eastAsia="Al-Murtadha" w:cs="Al-Murtadha"/>
                <w:szCs w:val="28"/>
              </w:rPr>
              <w:t>ÏÑÇÓÉ áßÊÇÈ ÔÑÍ ÔæÇåÏ ÞØÑ ÇáäÏì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  <w:rtl w:val="true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ÚäæÇä ÇáßÊÇÈ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2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ÊæËíÞ äÓÈÊå ááÓíÏ ÕÇÏÞ ÇáÝÍÇã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3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Òãä ÊÃáíÝå æãÍÊæÇ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4</w:t>
            </w:r>
            <w:r>
              <w:rPr>
                <w:rFonts w:eastAsia="Al-Sadiq Bold" w:cs="Al-Sadiq Bold"/>
                <w:szCs w:val="26"/>
                <w:rtl w:val="true"/>
              </w:rPr>
              <w:t>-</w:t>
            </w:r>
            <w:r>
              <w:rPr>
                <w:rFonts w:eastAsia="Al-Sadiq Bold" w:cs="Al-Sadiq Bold"/>
                <w:szCs w:val="26"/>
              </w:rPr>
              <w:t>ÇÓáæÈ ÇáßÊÇÈ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5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ãäåÌ ÇáßÊÇÈ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6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ÇáãÂÎÐ Úáì ÇáßÊÇÈ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19</w:t>
            </w:r>
          </w:p>
        </w:tc>
      </w:tr>
      <w:tr>
        <w:trPr/>
        <w:tc>
          <w:tcPr>
            <w:tcW w:w="65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l-Murtadha" w:cs="Al-Murtadha"/>
                <w:spacing w:val="2"/>
              </w:rPr>
            </w:pPr>
            <w:r>
              <w:rPr>
                <w:rFonts w:eastAsia="Al-Murtadha" w:cs="Al-Murtadha"/>
                <w:spacing w:val="2"/>
              </w:rPr>
              <w:t>ÇáãæÖæÚ</w:t>
            </w:r>
            <w:r>
              <w:rPr>
                <w:rFonts w:eastAsia="Al-Murtadha" w:cs="Al-Murtadha"/>
                <w:spacing w:val="2"/>
                <w:rtl w:val="true"/>
              </w:rPr>
              <w:t xml:space="preserve">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l-Murtadha" w:cs="Al-Murtadha"/>
                <w:spacing w:val="2"/>
              </w:rPr>
            </w:pPr>
            <w:r>
              <w:rPr>
                <w:rFonts w:eastAsia="Al-Murtadha" w:cs="Al-Murtadha"/>
                <w:spacing w:val="2"/>
              </w:rPr>
              <w:t>ÇáÕÝÍÉ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7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- </w:t>
            </w:r>
            <w:r>
              <w:rPr>
                <w:rFonts w:eastAsia="Al-Sadiq Bold" w:cs="Al-Sadiq Bold"/>
                <w:szCs w:val="26"/>
              </w:rPr>
              <w:t>æÕÝ ÇáäÓÎ ÇáãÚÊãÏÉ Ýí ÇáÊÍÞíÞ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2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Ã- æÕÝ ÚÇã áÌãíÚ ÇáäÓÎ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2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È- æÕÝ ÎÇÕ áßá äÓÎå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 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2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Ì- ãäåÌ ÇáÊÍÞíÞ</w:t>
            </w:r>
            <w:r>
              <w:rPr>
                <w:rFonts w:eastAsia="Al-Sadiq Bold" w:cs="Al-Sadiq Bold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zCs w:val="26"/>
              </w:rPr>
            </w:pPr>
            <w:r>
              <w:rPr>
                <w:rFonts w:eastAsia="Al-Sadiq Bold" w:cs="Al-Sadiq Bold"/>
                <w:szCs w:val="26"/>
              </w:rPr>
              <w:t>2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 w:before="120" w:after="120"/>
              <w:jc w:val="center"/>
              <w:rPr>
                <w:rFonts w:eastAsia="Al-Murtadha" w:cs="Al-Murtadha"/>
              </w:rPr>
            </w:pPr>
            <w:r>
              <w:rPr>
                <w:rFonts w:eastAsia="Al-Murtadha" w:cs="Al-Murtadha"/>
              </w:rPr>
              <w:t>ÇáÞÓã ÇáËÇäí  : ÇáÊÍÞí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 w:before="120" w:after="120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9-30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ÞÏãÉ ÇáãÄáÝ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ßáãÉ æÇÞÓÇã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3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ãÚÑÈ æÇáãÈäí ãä ÇáÇÓãÇ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3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äæÇÚ ÇáÝÚá æÃÍßÇã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4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ÍÑÝ æÈíÇä ãÇ ÃÎÊáÝ Ýíå ãä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spacing w:val="2"/>
                <w:szCs w:val="26"/>
              </w:rPr>
            </w:pPr>
            <w:r>
              <w:rPr>
                <w:rFonts w:eastAsia="Times New Roman" w:cs="Times New Roman"/>
                <w:spacing w:val="2"/>
                <w:szCs w:val="26"/>
                <w:rtl w:val="true"/>
              </w:rPr>
              <w:t xml:space="preserve"> </w:t>
            </w:r>
            <w:r>
              <w:rPr>
                <w:rFonts w:eastAsia="Al-Sadiq Bold" w:cs="Al-Sadiq Bold"/>
                <w:spacing w:val="2"/>
                <w:szCs w:val="26"/>
              </w:rPr>
              <w:t>5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ÚÑÇÈ ÌãÚ ÇáãÐßÑ ÇáÓÇá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5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ÚÑÇÈ ÇáÇÓã ÇáÐí áÇíäÕÑÝ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5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äæÇÕÈ ÇáãÖÇÑ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6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ÌæÇÒã ÇáãÖÇÑ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7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Öãí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8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Úóáóã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8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ÇÓã ÇáãæÕ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8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Ðæ ÇáÃÏÇÉ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9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ãÈÊÏÃ æÇáÎÈ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0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ßÇä æÃÎæÇÊ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0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ÇÍÑÝ ÇáäÇÝíÉ ÇáÚÇãáå Úãá áíÓ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2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äæÇÓÎ Çäø æÇÎæÇÊ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2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äæÇÓÎ Ùäøó æÇÎæÇÊå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4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ÝÇÚ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6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äÚã æÈÆÓ æÇÍßÇãåãÇ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6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äÇÆÈ Úä ÇáÝÇÚ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6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ÇÔÊÛÇ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7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ÊäÇÒ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7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äæÇÚ ÇáãÝÚæáÇÊ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7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ãäÇÏì æÇäæÇÚ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79</w:t>
            </w:r>
          </w:p>
        </w:tc>
      </w:tr>
      <w:tr>
        <w:trPr/>
        <w:tc>
          <w:tcPr>
            <w:tcW w:w="65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l-Murtadha" w:cs="Al-Murtadha"/>
                <w:spacing w:val="2"/>
              </w:rPr>
            </w:pPr>
            <w:r>
              <w:rPr>
                <w:rFonts w:eastAsia="Al-Murtadha" w:cs="Al-Murtadha"/>
                <w:spacing w:val="2"/>
              </w:rPr>
              <w:t>ÇáãæÖæÚ</w:t>
            </w:r>
            <w:r>
              <w:rPr>
                <w:rFonts w:eastAsia="Al-Murtadha" w:cs="Al-Murtadha"/>
                <w:spacing w:val="2"/>
                <w:rtl w:val="true"/>
              </w:rPr>
              <w:t xml:space="preserve">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l-Murtadha" w:cs="Al-Murtadha"/>
                <w:spacing w:val="2"/>
              </w:rPr>
            </w:pPr>
            <w:r>
              <w:rPr>
                <w:rFonts w:eastAsia="Al-Murtadha" w:cs="Al-Murtadha"/>
                <w:spacing w:val="2"/>
              </w:rPr>
              <w:t>ÇáÕÝÍÉ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ÍßÇã ÇáãäÇÏì ÇáãÖÇÝ Çáì íÇÁ ÇáãÊßá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8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ÍßÇã ÊÇÈÚ ÇáãäÇÏì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8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ÊÑÎíã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9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ÇÓÊÛÇËÉ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19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äÏÈÉ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0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ãÝÚæá ÇáãØáÞ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0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ãÝÚæá á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0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ãÝÚæá ãÚ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1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ÍÇ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1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ÔÑæØ ÕÇÍÈ ÇáÍÇ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1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ÊãííÒ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1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ÇÓÊËäÇ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2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ÍÑæÝ ÇáÌ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3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Óã ÇáÝÚ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3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ÚãÇá ÇáãÕÏÑ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4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ÚãÇá ÇÓã ÇáÝÇÚ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5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ÅÚãÇá ÇãËáå ÇáãÈÇáÛÉ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5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Óã ÇáÊÝÖí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61-26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ÕÝå ÇáãÔÈå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>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6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ÊæÇÈÚ ( ÇáäÚÊ )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6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ÊæßíÏ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6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ØÝ ÈíÇä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7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ÚØÝ äÓÞ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7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ÈÏá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8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ãæÇäÚ ÇáÕÑÝ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8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ÊÚÌÈ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8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æÞÝ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29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ÎÇÊã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30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ãÕÇÏÑ æÇáãÑÇÌÚ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30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16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ÇáÝåÇÑÓ ÇáÚÇãå</w:t>
            </w:r>
            <w:r>
              <w:rPr>
                <w:rFonts w:eastAsia="Al-Sadiq Bold" w:cs="Al-Sadiq Bold"/>
                <w:spacing w:val="2"/>
                <w:szCs w:val="26"/>
                <w:rtl w:val="true"/>
              </w:rPr>
              <w:t xml:space="preserve"> .....................................................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Al-Sadiq Bold" w:cs="Al-Sadiq Bold"/>
                <w:spacing w:val="2"/>
                <w:szCs w:val="26"/>
              </w:rPr>
            </w:pPr>
            <w:r>
              <w:rPr>
                <w:rFonts w:eastAsia="Al-Sadiq Bold" w:cs="Al-Sadiq Bold"/>
                <w:spacing w:val="2"/>
                <w:szCs w:val="26"/>
              </w:rPr>
              <w:t>320</w:t>
            </w:r>
          </w:p>
        </w:tc>
      </w:tr>
    </w:tbl>
    <w:p>
      <w:pPr>
        <w:pStyle w:val="Normal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  <w:rtl w:val="true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851" w:header="1021" w:top="1985" w:footer="0" w:bottom="1701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  <w:rtl w:val="true"/>
      </w:rPr>
      <w:t>( 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tl w:val="true"/>
        <w:rStyle w:val="PageNumber"/>
        <w:position w:val="-2"/>
        <w:b/>
        <w:szCs w:val="28"/>
        <w:bCs/>
      </w:rPr>
      <w:instrText xml:space="preserve"> PAGE </w:instrText>
    </w:r>
    <w:r>
      <w:rPr>
        <w:rtl w:val="true"/>
        <w:rStyle w:val="PageNumber"/>
        <w:position w:val="-2"/>
        <w:b/>
        <w:szCs w:val="28"/>
        <w:bCs/>
      </w:rPr>
      <w:fldChar w:fldCharType="separate"/>
    </w:r>
    <w:r>
      <w:rPr>
        <w:rtl w:val="true"/>
        <w:rStyle w:val="PageNumber"/>
        <w:position w:val="-2"/>
        <w:b/>
        <w:szCs w:val="28"/>
        <w:bCs/>
      </w:rPr>
      <w:t>ii</w:t>
    </w:r>
    <w:r>
      <w:rPr>
        <w:rtl w:val="true"/>
        <w:rStyle w:val="PageNumber"/>
        <w:position w:val="-2"/>
        <w:b/>
        <w:szCs w:val="28"/>
        <w:bCs/>
      </w:rPr>
      <w:fldChar w:fldCharType="end"/>
    </w:r>
    <w:r>
      <w:rPr>
        <w:rStyle w:val="PageNumber"/>
        <w:b/>
        <w:bCs/>
        <w:position w:val="-2"/>
        <w:szCs w:val="28"/>
        <w:rtl w:val="true"/>
      </w:rPr>
      <w:t> </w:t>
    </w:r>
    <w:r>
      <w:rPr>
        <w:b/>
        <w:bCs/>
        <w:szCs w:val="28"/>
        <w:rtl w:val="true"/>
      </w:rPr>
      <w:t xml:space="preserve">) </w:t>
    </w:r>
    <w:r>
      <w:rPr>
        <w:b/>
        <w:bCs/>
        <w:szCs w:val="20"/>
        <w:rtl w:val="true"/>
      </w:rPr>
      <w:t>.....................................................................................................</w:t>
    </w:r>
    <w:r>
      <w:rPr>
        <w:b/>
        <w:bCs/>
        <w:szCs w:val="28"/>
        <w:rtl w:val="true"/>
      </w:rPr>
      <w:t xml:space="preserve"> </w:t>
    </w:r>
    <w:r>
      <w:rPr>
        <w:b/>
        <w:bCs/>
        <w:szCs w:val="28"/>
      </w:rPr>
      <w:t>ÝåÑÓ ÇáãæÖæÚÇ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Cs w:val="28"/>
      </w:rPr>
      <w:t>ÝåÑÓ ÇáãæÖæÚÇÊ</w:t>
    </w:r>
    <w:r>
      <w:rPr>
        <w:b/>
        <w:bCs/>
        <w:szCs w:val="28"/>
        <w:rtl w:val="true"/>
      </w:rPr>
      <w:t xml:space="preserve"> </w:t>
    </w:r>
    <w:r>
      <w:rPr>
        <w:b/>
        <w:bCs/>
        <w:szCs w:val="20"/>
        <w:rtl w:val="true"/>
      </w:rPr>
      <w:t>......................................................................................................</w:t>
    </w:r>
    <w:r>
      <w:rPr>
        <w:b/>
        <w:bCs/>
        <w:szCs w:val="28"/>
        <w:rtl w:val="true"/>
      </w:rPr>
      <w:t xml:space="preserve"> ( </w:t>
    </w:r>
    <w:r>
      <w:rPr>
        <w:rStyle w:val="PageNumber"/>
        <w:b/>
        <w:bCs/>
        <w:position w:val="-2"/>
        <w:szCs w:val="28"/>
        <w:rtl w:val="true"/>
      </w:rPr>
      <w:fldChar w:fldCharType="begin"/>
    </w:r>
    <w:r>
      <w:rPr>
        <w:rStyle w:val="PageNumber"/>
        <w:position w:val="-2"/>
        <w:b/>
        <w:szCs w:val="28"/>
        <w:bCs/>
      </w:rPr>
      <w:instrText xml:space="preserve"> PAGE </w:instrText>
    </w:r>
    <w:r>
      <w:rPr>
        <w:rStyle w:val="PageNumber"/>
        <w:position w:val="-2"/>
        <w:b/>
        <w:szCs w:val="28"/>
        <w:bCs/>
      </w:rPr>
      <w:fldChar w:fldCharType="separate"/>
    </w:r>
    <w:r>
      <w:rPr>
        <w:rStyle w:val="PageNumber"/>
        <w:position w:val="-2"/>
        <w:b/>
        <w:szCs w:val="28"/>
        <w:bCs/>
      </w:rPr>
      <w:t>iii</w:t>
    </w:r>
    <w:r>
      <w:rPr>
        <w:rStyle w:val="PageNumber"/>
        <w:position w:val="-2"/>
        <w:b/>
        <w:szCs w:val="28"/>
        <w:bCs/>
      </w:rPr>
      <w:fldChar w:fldCharType="end"/>
    </w:r>
    <w:r>
      <w:rPr>
        <w:rStyle w:val="PageNumber"/>
        <w:b/>
        <w:bCs/>
        <w:position w:val="-2"/>
        <w:szCs w:val="28"/>
        <w:rtl w:val="true"/>
      </w:rPr>
      <w:t> </w:t>
    </w:r>
    <w:r>
      <w:rPr>
        <w:b/>
        <w:bCs/>
        <w:szCs w:val="28"/>
        <w:rtl w:val="true"/>
      </w:rPr>
      <w:t>)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1:18:00Z</dcterms:created>
  <dc:creator>d</dc:creator>
  <dc:description/>
  <dc:language>en-US</dc:language>
  <cp:lastModifiedBy>d</cp:lastModifiedBy>
  <cp:lastPrinted>2002-11-22T09:30:00Z</cp:lastPrinted>
  <dcterms:modified xsi:type="dcterms:W3CDTF">2002-11-22T09:33:00Z</dcterms:modified>
  <cp:revision>22</cp:revision>
  <dc:subject/>
  <dc:title>��� ������ </dc:title>
</cp:coreProperties>
</file>