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ÇáãÞÏã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ÇáãÞÏã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خاتم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خاتم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قسم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دراس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قسم الأول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دراس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0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قسم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تحقي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20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قسم الثاني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تحقي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0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 xml:space="preserve">صادق الفح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80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حياته ومنزلت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20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 xml:space="preserve">صادق الفحام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80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حياته ومنزلت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20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 xml:space="preserve">الفصل الث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شرح قطر الندى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20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 xml:space="preserve">الفصل الثاني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شرح قطر الندى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2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 xml:space="preserve">نماذج مصورة من صفحات النسخ التي اعتمد عليها التحقيق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2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 xml:space="preserve">نماذج مصورة من صفحات النسخ التي اعتمد عليها التحقيق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96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فهارس العام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96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فهارس العام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96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المصادر والمراج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96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المصادر والمراج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029335</wp:posOffset>
                </wp:positionH>
                <wp:positionV relativeFrom="margin">
                  <wp:posOffset>1255395</wp:posOffset>
                </wp:positionV>
                <wp:extent cx="3787775" cy="67633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920" cy="676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6"/>
                                <w:rFonts w:ascii="Impact Euro" w:hAnsi="Impact Euro" w:eastAsia="Al-Sadiq Bold" w:cs="Al-Sadiq Bold"/>
                                <w:color w:val="auto"/>
                                <w:lang w:val="en-US"/>
                              </w:rPr>
                              <w:t>SHARH SHAWAHID QATRUL - NADA</w:t>
                            </w:r>
                            <w:r>
                              <w:rPr>
                                <w:kern w:val="2"/>
                                <w:sz w:val="44"/>
                                <w:szCs w:val="26"/>
                                <w:b/>
                                <w:bCs/>
                                <w:rFonts w:eastAsia="Al-Sadiq Bold" w:cs="Al-Sadiq Bold" w:ascii="Times New Roman" w:hAnsi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6"/>
                                <w:sz w:val="40"/>
                                <w:rFonts w:eastAsia="Al-Sadiq Bold" w:cs="Al-Sadiq Bold" w:ascii="Times New Roman" w:hAnsi="Times New Roman"/>
                                <w:color w:val="auto"/>
                                <w:lang w:val="en-US"/>
                              </w:rPr>
                              <w:t>= explanation of the citations of qatrul - 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6"/>
                                <w:rFonts w:ascii="Times New Roman" w:hAnsi="Times New Roman" w:eastAsia="Al-Sadiq Bold" w:cs="Al-Sadiq Bold"/>
                                <w:color w:val="auto"/>
                                <w:lang w:val="en-US"/>
                              </w:rPr>
                              <w:t>SADIQ AL-FAH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108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(1205H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144"/>
                                <w:bCs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STUDY AND COLL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A THE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44"/>
                                <w:bCs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SUBMITTED TO THE COLLEGE OF ARTS UNIVERSITY OF AL-QADISIYA IN PARTIOL FULFILLMENT OF THE REQUIREMENTS FOR THE DEGREE OF MASTER OF ARTS IN ARABIC LANGUAGE \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BY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NASER ABID ELIH AL-DO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 xml:space="preserve">SUPERVISED BY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144"/>
                                <w:bCs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MSSIST. PROF. ABID ELIH ALI JWEA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144"/>
                                <w:rFonts w:ascii="Times New Roman" w:hAnsi="Times New Roman" w:eastAsia="Monotype Koufi" w:cs="Monotype Koufi"/>
                                <w:color w:val="auto"/>
                                <w:lang w:val="en-US"/>
                              </w:rPr>
                              <w:t>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05pt;margin-top:98.85pt;width:298.2pt;height:532.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6"/>
                          <w:rFonts w:ascii="Impact Euro" w:hAnsi="Impact Euro" w:eastAsia="Al-Sadiq Bold" w:cs="Al-Sadiq Bold"/>
                          <w:color w:val="auto"/>
                          <w:lang w:val="en-US"/>
                        </w:rPr>
                        <w:t>SHARH SHAWAHID QATRUL - NADA</w:t>
                      </w:r>
                      <w:r>
                        <w:rPr>
                          <w:kern w:val="2"/>
                          <w:sz w:val="44"/>
                          <w:szCs w:val="26"/>
                          <w:b/>
                          <w:bCs/>
                          <w:rFonts w:eastAsia="Al-Sadiq Bold" w:cs="Al-Sadiq Bold" w:ascii="Times New Roman" w:hAnsi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Cs w:val="26"/>
                          <w:sz w:val="40"/>
                          <w:rFonts w:eastAsia="Al-Sadiq Bold" w:cs="Al-Sadiq Bold" w:ascii="Times New Roman" w:hAnsi="Times New Roman"/>
                          <w:color w:val="auto"/>
                          <w:lang w:val="en-US"/>
                        </w:rPr>
                        <w:t>= explanation of the citations of qatrul - nad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6"/>
                          <w:rFonts w:ascii="Times New Roman" w:hAnsi="Times New Roman" w:eastAsia="Al-Sadiq Bold" w:cs="Al-Sadiq Bold"/>
                          <w:color w:val="auto"/>
                          <w:lang w:val="en-US"/>
                        </w:rPr>
                        <w:t>SADIQ AL-FAH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108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(1205H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144"/>
                          <w:bCs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STUDY AND COLLEC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A THES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144"/>
                          <w:bCs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SUBMITTED TO THE COLLEGE OF ARTS UNIVERSITY OF AL-QADISIYA IN PARTIOL FULFILLMENT OF THE REQUIREMENTS FOR THE DEGREE OF MASTER OF ARTS IN ARABIC LANGUAGE \ LANGU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BY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NASER ABID ELIH AL-DO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 xml:space="preserve">SUPERVISED BY 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144"/>
                          <w:bCs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MSSIST. PROF. ABID ELIH ALI JWEA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144"/>
                          <w:rFonts w:ascii="Times New Roman" w:hAnsi="Times New Roman" w:eastAsia="Monotype Koufi" w:cs="Monotype Koufi"/>
                          <w:color w:val="auto"/>
                          <w:lang w:val="en-US"/>
                        </w:rPr>
                        <w:t>20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93630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 Euro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08:00Z</dcterms:created>
  <dc:creator>d</dc:creator>
  <dc:description/>
  <dc:language>en-US</dc:language>
  <cp:lastModifiedBy>d</cp:lastModifiedBy>
  <dcterms:modified xsi:type="dcterms:W3CDTF">2002-11-22T10:24:00Z</dcterms:modified>
  <cp:revision>7</cp:revision>
  <dc:subject/>
  <dc:title> </dc:title>
</cp:coreProperties>
</file>