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40"/>
        </w:rPr>
      </w:pPr>
      <w:r>
        <w:rPr>
          <w:rFonts w:eastAsia="Al-Murtadha" w:cs="Al-Murtadha"/>
          <w:spacing w:val="2"/>
          <w:szCs w:val="40"/>
        </w:rPr>
        <w:t>ÇáÎÇÊãÉ</w:t>
      </w:r>
      <w:r>
        <w:rPr>
          <w:rFonts w:eastAsia="Al-Murtadha" w:cs="Al-Murtadha"/>
          <w:spacing w:val="2"/>
          <w:szCs w:val="40"/>
          <w:rtl w:val="true"/>
        </w:rPr>
        <w:t xml:space="preserve">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áíÓ ãä Ôß Ãä ÇáÈÍË ßÇä ØæíáÇð ¡ æÇáÏÑÇÓÉ ßÇäÊ ÔÇÞÉ ¡ áãóÇ ÚÑÝÊå ãä ãæÖæÚ ÇáÑÓÇáÉ ÇáãæÓæãÉ ÈÜ ( ÔÑÍ ÔæÇåÏ ÞØÑ ÇáäÏì ) áãÇ ÊÍÊæíå ãä ãÇÏÉò ÚáãíÉò æãÝÑÏÇÊò áÛæíÉò ÊÚÈÑ Úä ãÏì äÈæÛ ÇáÓíÏ ÕÇÏÞ ÇáÝÍÇã ãäÐ äÚæãÉ ÃÙÇÝÑå Ýí ÇáÏÑÓ æÇáÊÃáíÝ ÍÊì ÇÓÊæÝì åÐÇ ÇáÚÏÏ ÇáßÈíÑ ãä ÊÃáíÝå ¡ ÝáÏì ÇáäÙÑ Ýí ãÄáÝÇÊå ÇáãÊäæÚÉ ÊÈíä Ãäå ßÇä ÔÎÕíÉ ãæÓæÚíÉ ÕäøÝ Ýí ÇáÃÕæá æÇáÝÞå æÇáäÍæ æÇáÔÚÑ æÛíÑåÇ ¡ æßÇä ááÓíÏ ÕÇÏÞ ÇáÝÍÇã ÇáÃËÑ ÇáßÈíÑ Ýí ÇäÊÔÇÑ ÇáÍÑßÉ ÇáÝßÑíÉ Ýí ÇáäÌÝ ÇáÊí ÇÕÈÍÊ Ýí Òãäå ÞÈáÉð ááÚáã æÇáÚáãÇÁ ¡ Ýí ÇáÚÇáã ÇáÇÓáÇãí ¡ ÈÚÏ åÐå ÇáäÊíÌÉ ÎáÕÊõ Çáì äÊíÌÉ ÃÎÑì åí ÊæÕáí Çáì ßËíÑ ãä ÇáÊæËíÞÇÊ ÓæÇÁ ÇßÇäÊ Ýí äÓÈÉ ÇáÈíÊ Çã Ýí ÞÇÆáå ÈÇáÇÚÊãÇÏ Úáì ÇáßÊÈ ÇáÊí ÐßÑÊåÇ . æãä ÎáÇá ÇáÏÑÇÓÉ Êãøó áí ÇáßÔÝ Úä ÇáãÄáÝíä ÇáÐíä ÇáÝæÇ Ýí ãæÖæÚ ÔÑÍ ÔæÇåÏ ÞØÑ ÇáäÏì ÓæÇÁ ÞÈá ÇáÓíÏ ÇáÝÍÇã Çã ÈÚÏå ¡ ÇáÐíä ÍÐæÇ ÍÐæå Ýí ÇáãäåÌ . åÐÇ ãÇÎáÕÊ Çáíå ãä äÊÇÆÌ ÇáÈÍË ÚÑÖÊåÇ ÈÇíÌÇÒ ¡ ÇÑÌæ Çä Ãßæä ÞÏ æÝÞÊ Çáì ÇáÕæÇÈ ÈÝÖá ãä Çááå æÍÏå æãäÉ ãä ÇáÚáãÇÁ ÇáÇÚáÇã ÇáÐíä ÚÈÏæÇ ØÑíÞ ÇáãÚÑÝÉ æÓåáæÇ ãÞÇÕÏåÇ ÈÚáãåã æÚãáåã ¡ æÈåã ÇÞÊÏíÊ ¡ æÇáÍãÏ ááå ÑÈ ÇáÚÇáãíä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</w:r>
    </w:p>
    <w:p>
      <w:pPr>
        <w:pStyle w:val="Normal"/>
        <w:spacing w:lineRule="auto" w:line="252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ã ßÊÇÈ ÔÑÍ ÔæÇåÏ ÞØÑ ÇáäÏì ¡ ÊÃáíÝ ÇáÓíÏ ÕÇÏÞ ÇáÝÍÇã</w:t>
      </w:r>
      <w:r>
        <w:rPr>
          <w:rFonts w:eastAsia="Al-Sadiq Bold" w:cs="Al-Sadiq Bold"/>
          <w:spacing w:val="2"/>
          <w:szCs w:val="26"/>
          <w:rtl w:val="true"/>
        </w:rPr>
        <w:t xml:space="preserve"> ¡ </w:t>
      </w:r>
    </w:p>
    <w:p>
      <w:pPr>
        <w:pStyle w:val="Normal"/>
        <w:spacing w:lineRule="auto" w:line="252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Èæ ÇáäÌÇ ¡ ÕÇÏÞ Èä Úáí Èä ÇáÍÓíä ÇáÃÚÑÌí ÑÍãå Çááå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ãÊæÝì ÓäÉ 1205åÜ - 1784 ã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</w:p>
    <w:p>
      <w:pPr>
        <w:pStyle w:val="Normal"/>
        <w:spacing w:lineRule="auto" w:line="252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</w:r>
    </w:p>
    <w:p>
      <w:pPr>
        <w:pStyle w:val="Normal"/>
        <w:spacing w:lineRule="auto" w:line="252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Êãøó ÈÍãÏ Çááå ÊÚÇáì æÕáì Çááå Úáì ÓíÏäÇ ãÍãÏ æÇáå æÕÍÈå æÓáã ÊÓáíãÇð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</w:p>
    <w:p>
      <w:pPr>
        <w:pStyle w:val="Normal"/>
        <w:spacing w:lineRule="auto" w:line="252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æÇáÍãÏ ááå ÑÈ ÇáÚÇáãí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</w:r>
    </w:p>
    <w:sectPr>
      <w:headerReference w:type="default" r:id="rId2"/>
      <w:type w:val="nextPage"/>
      <w:pgSz w:w="11906" w:h="16838"/>
      <w:pgMar w:left="1701" w:right="1701" w:gutter="851" w:header="1021" w:top="1985" w:footer="0" w:bottom="1701"/>
      <w:pgNumType w:start="30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ÇáÎÇÊãÉ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02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1:03:00Z</dcterms:created>
  <dc:creator>d</dc:creator>
  <dc:description/>
  <dc:language>en-US</dc:language>
  <cp:lastModifiedBy>d</cp:lastModifiedBy>
  <cp:lastPrinted>2002-09-21T09:45:00Z</cp:lastPrinted>
  <dcterms:modified xsi:type="dcterms:W3CDTF">2002-10-21T10:30:00Z</dcterms:modified>
  <cp:revision>6</cp:revision>
  <dc:subject/>
  <dc:title>��� ������ </dc:title>
</cp:coreProperties>
</file>