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Al-Murtadha" w:cs="Al-Murtadha"/>
          <w:spacing w:val="-2"/>
          <w:szCs w:val="40"/>
        </w:rPr>
      </w:pPr>
      <w:r>
        <w:rPr>
          <w:rFonts w:eastAsia="Al-Murtadha" w:cs="Al-Murtadha"/>
          <w:spacing w:val="-2"/>
          <w:szCs w:val="40"/>
        </w:rPr>
        <w:t>ÝåÑÓ ÇáÇÚáÇã</w:t>
      </w:r>
      <w:r>
        <w:rPr>
          <w:rFonts w:eastAsia="Al-Murtadha" w:cs="Al-Murtadha"/>
          <w:spacing w:val="-2"/>
          <w:szCs w:val="40"/>
          <w:rtl w:val="true"/>
        </w:rPr>
        <w:t xml:space="preserve"> 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æãäåã ÇáÔÚÑÇÁ ÇáÐíä ÐßÑåã ÇáãÄáÝ Ãæ ÇáÐíä ÚÑÝÊåã æÐßÑÊåã Ýí ÇáÍÇÔíÉ</w:t>
      </w:r>
      <w:r>
        <w:rPr>
          <w:rFonts w:eastAsia="Al-Sadiq Bold" w:cs="Al-Sadiq Bold"/>
          <w:spacing w:val="-2"/>
          <w:szCs w:val="26"/>
          <w:rtl w:val="true"/>
        </w:rPr>
        <w:t xml:space="preserve"> .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  <w:rtl w:val="true"/>
        </w:rPr>
      </w:r>
    </w:p>
    <w:p>
      <w:pPr>
        <w:pStyle w:val="Normal"/>
        <w:spacing w:lineRule="auto" w:line="252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  <w:rtl w:val="true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851" w:header="1021" w:top="1985" w:footer="0" w:bottom="1701"/>
          <w:pgNumType w:start="340" w:fmt="decimal"/>
          <w:formProt w:val="false"/>
          <w:textDirection w:val="lrTb"/>
        </w:sectPr>
      </w:pP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ÂãÏí    290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ÇáÍÇÌÈ 178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ÎÑæÝ  19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ÇáÓßíÊ 181 ¡ 239 ¡ 253</w:t>
      </w:r>
      <w:r>
        <w:rPr>
          <w:rFonts w:eastAsia="Al-Sadiq Bold" w:cs="Al-Sadiq Bold"/>
          <w:spacing w:val="-2"/>
          <w:szCs w:val="26"/>
          <w:rtl w:val="true"/>
        </w:rPr>
        <w:t xml:space="preserve"> 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ÇáÔÌÑí 23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ÇáãÚÊÒ 7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Ìäí 24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ÓÚÏì 18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ÚÕÝæÑ 165 ¡ 24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Úäíä 14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ãÇáß 41 ¡ 167 ¡ 243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Simplified Arabic" w:cs="Simplified Arabic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ãíÇÏå 58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åÔÇã 2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ä íÓÚæä 5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Ããíå ÇáÍäÝí ( æÇÓãå ÇæÓ) 15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ÇÓæÏ ÇáÏÄáí 7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ÇáØíÈ ( ÇáãÊäÈí ) 121 ¡ 204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ÇáÚÊÇåíÉ 128¡ 12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10"/>
          <w:szCs w:val="26"/>
        </w:rPr>
      </w:pPr>
      <w:r>
        <w:rPr>
          <w:rFonts w:eastAsia="Al-Sadiq Bold" w:cs="Al-Sadiq Bold"/>
          <w:spacing w:val="-10"/>
          <w:szCs w:val="26"/>
        </w:rPr>
        <w:t>ÇÈæ ÈßÑ ãÍãÏ Èä ÇáÍÓä Èä ÏÑíÏ ÇáÇÒÏí 37</w:t>
      </w:r>
      <w:r>
        <w:rPr>
          <w:rFonts w:eastAsia="Al-Sadiq Bold" w:cs="Al-Sadiq Bold"/>
          <w:spacing w:val="-10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ÐÄíÈ ÇáåÐáí171 ¡ 23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ÒÈíÏ ÍÑãáÉ Èä ÇáãäÐÑ 185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ÕÎÑ ÇáåÐáí 208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ØÇáÈ 220¡ 221¡ 259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Úáí ÇáÝÇÑÓí 53¡ 17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ÝÑÇÓ ÇáÍãÏÇäí 4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ÝÑÌ ÇáÇÕÝåÇäí 290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ãÑæÇä ÇáäÍæí 27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äÌã ÇáÚÌáí 69 ¡ 186¡ 238 ¡ 29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Èæ äæÇÓ 99 ¡ 284 ¡ 286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ÇÎØá 180 ¡ 222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ÇÎÝÔ 45 ¡ 55 ¡ 163¡ 235 ¡ 242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ÓÞÝ äÌÑÇä 36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ÇÔÌÚí 24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ÇÚÔì 91 ¡ 294 ¡ 295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ã ËæÇÈ 11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16"/>
          <w:szCs w:val="26"/>
        </w:rPr>
      </w:pPr>
      <w:r>
        <w:rPr>
          <w:rFonts w:eastAsia="Al-Sadiq Bold" w:cs="Al-Sadiq Bold"/>
          <w:spacing w:val="-16"/>
          <w:szCs w:val="26"/>
        </w:rPr>
        <w:t>ÇãÑÄ ÇáÞíÓ 78 ¡ 80 ¡ 115 ¡ 177¡ 207 ¡ 25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ãÑÄ ÇáÞíÓ Èä ÚÇäÓ 115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æÓ Èä ÍÌÑ 19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ÈÇÚË Èä ÕÑíã ÇáíÔßÑí 136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ÊÈÚ Èä ÇáÃÞæä 36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ËÚáÈ 60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ÌÑãí 236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ÌÑíÑ 56 ¡ 154¡ 164¡ 165 ¡ 189 ¡ 203 ¡ 222 ¡ 248 ¡ 28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ÌäæÈ ÃÎÊ ÚãÑæ Ðí ÇáßáÈ 135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ÌæåÑí 38 ¡ 118 ¡ 119 ¡ 124 ¡ 153 ¡ 177 ¡ 181 ¡ 236 ¡ 238 ¡ 244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ÍÌÇÌ 82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ÍÑíÑí 29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ÍÓÇä Èä ËÇÈÊ 6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ÍØíÆÉ 73 ¡ 7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ÎÏÇÔ Èä ÒåíÑ 14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ÎÑÒ Èä áæÐÇä 192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ÎÝÇÝ Èä ÚãíÑ ÇáÓáãí 118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Îáíá 45 ¡ 60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ÏãÇãíäí 107 ¡ 21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ÏåÑ ÇáÌÚÝí 8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Ðæ ÇáÑãÉ ( ÛíáÇä Èä ÚÞÈÉ ) 106 ¡ 217 ¡ 23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ÑÄÈÉ Èä ÇáÚÌÇÌ 89 ¡ 154 ¡ 188¡ 238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ÑÖí ÇáÏíä ÇáÇÓÊÑÈÇÏí 93 ¡ 29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ÒãÎÔÑí 51 ¡ 81 ¡ 21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ÒåíÑ ÇÈä ÇÈí Óáãì 52 ¡ 190 ¡ 244 ¡ 26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ÒæÒäí 245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ÒíÇÏ ÇáÃÚÌã 6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ÒíÏ ÇáÎíá 260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ÓÍíã Èä Úáí ÇáÒåÏãí 6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ÓÍíã Èä æËíá ÇáíÑÈæÚí 63 ¡ 82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ÓÍíã ÚÈÏ Èäí ÇáÍÓÍÇÓ 292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ÓÑÇÝí242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ÓÝÇÍ Èä ÈßíÑ ÇáíÑÈæÚí 288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ÓßÇßí 11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Óáãå Èä íÒíÏ Èä ãÌãÚ ÇáÌÚÝí 5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ÓãÄÇá Èä ÚÇÏíÇÁ ÇáíåæÏí 109 ¡ 122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ÓäÇä Èä ÇáÝÍá 90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Óåíáí 53 ¡ 250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ÓíÈæíå 45 ¡ 46 ¡ 147 ¡ 198 ¡ 223 ¡ 265 ¡ 290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4"/>
          <w:szCs w:val="26"/>
        </w:rPr>
      </w:pPr>
      <w:r>
        <w:rPr>
          <w:rFonts w:eastAsia="Al-Sadiq Bold" w:cs="Al-Sadiq Bold"/>
          <w:spacing w:val="-4"/>
          <w:szCs w:val="26"/>
        </w:rPr>
        <w:t>ÇáÓíÏ ÇáÚÇãáí 69 ¡ 72 ¡ 78 ¡ 91 ¡ 117 ¡ 147 ¡ 175 ¡ 197 ¡ 219 ¡ 221 ¡ 232 ¡ 260 ¡ 272 ¡ 280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ÔÇØÈí 298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ÔÚÈÉ Èä ÞãíÑ ÇáãÇÒäí 211 ¡ 29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ÔãÑ Èä ÚãÑæ ÇáÍäÝí 209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ÔäÝÑí 168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ÕÇÏÞ Èä Úáí ÇáÃÚÑÌí 2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ÕÇáÍ Èä ÚÈÏ ÇáÞÏæÓ 212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ÕÇÛÇäí 8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ÕÝí ÇáÏíä ÇáÍáí 285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ÕáÊ Èä ÇÈí ÇåÇÈ ÇáãÎÒæãí 140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ÕäÚÇäí 46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ÖãÑå Èä ÖãÑå 290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ØÇáÈ Èä ÇÈí ØÇáÈ 27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ØÈÑÇäí 226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ØÑÝå Èä ÇáÚÈÏ 96 ¡ 10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ØÑãÇÍ 14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ÇØÓ Èä ÇáÍáÇÌ ÇáÍãíÑí 33¡ 3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ÚÈÇÓ Èä ãÑÏÇÓ ÇáÓáãí 118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ÈÏ ÇáÞÇåÑ ÇáÌÑÌÇäí 28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ÈÏ Çááå Èä ÑæÇÍå 19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ÈÏ Çááå Èä íÚÑÈ Èä ãÚÇæíå Èä ÚÈÇÏÉ 4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ÈÏ íÛæË æÞÇÕ ÇáÍÇÑËí 18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ÈíÏ Çááå Èä ÇáÍÑ ÇáÌÚÝí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ÚÌÇÌ 82 ¡ 155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Ïí Èä ÇáÑÚáÇÁ ÇáÛÓÇäí 112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Ïí Èä ÒíÏ ÇáÑÞÇÚ 9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áÞãÉ ÇáÝÍá 187 ¡ 198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ãÑ Èä ÇÈí ÑÈíÚÉ 196 ¡ 234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ãÑæ Èä ØäÇÈÉ ÇáÇäÕÇÑí 23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ÚãÑæ Èä ßáËæã 6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ÛÓÇäí 46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ÝÊÍ Çááå Èä ÚáæÇä ÇáßÚÈí 30 ¡ 72 ¡ 84 ¡ 110 ¡ 126 ¡ 130 ¡ 138 ¡ 183 ¡ 189 ¡ 204 ¡ 221 ¡ 225 ¡ 237 ¡ 244 ¡ 246 ¡ 248 ¡ 275 ¡ 29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ÝÑÒÏÞ 130 ¡ 195 ¡ 224 ¡ 225 ¡ 25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ÝÑÇÁ 60 ¡ 175 ¡ 176 ¡ 19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ÞÇÖí ÒßÑíÇ 7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ÞáÇÎ Èäõ ÍÒäö ÇáÓÚÏí 25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ÞíÓ ãÌäæä Èäí ÚÇãÑ 56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ßËíÑ ÚÒøóÉó 160 ¡ 216 ¡ 26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ßÓÇÆí 60 ¡ 241 ¡ 25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ßÚÈ Èä ÃÑÞã Èä ÚáíÇÁ ÇáíÔßÑí 13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ßÚÈ Èä ÒåíÑ 157 ¡ 24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ßãíÊ Èä ÒíÏ ÇáÃÓÏí 22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ßäÒÉ ÈäÊ ÔãáÉ ÇáãäÞÑíÉ 10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áÈíÏ Èä ÑÈíÚÉ ÇáÚÇãÑí 158 ¡ 176 ¡ 214 ¡ 219 ¡ 228 ¡ 229 ¡ 230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áÌíã Èä ÕÚÈ Èä Úáí 3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áÚíä ÇáãäÞÑí 15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áåäí Èä ÇÍãÑ 290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áíáì ÇáÇÎíáíÉ 89 ¡ 12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Çáß Èä ÇáÑíÈ 18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Çáß Èä ÍäÙáå 25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Çáß Èä ÒíÏ 25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ãËÞÈ ÇáÚÈÏí 82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ãÍÞÞ ÇáÊÝÊÒÇäí 14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ÍãÏ Èä ÏÑíÏ ÇáÇÒÏí 3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ÍãÏ Èä ÚÈÏ Çááå Èä ãÓáã 22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ÍãæÏ Èä ÃÍãÏ ÇáÚíäí 30 ¡ 54 ¡ 57 ¡ 72 ¡ 130 ¡ 144 ¡ 148 ¡ 195 ¡ 222 ¡ 258 ¡ 261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ÑÇÑ ÇáÝÞÚÓí 275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ãÑÊÖì 225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ãÑÒæÞí 11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ÑæÇä Èä ÇáÍßã 195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Óßíä ÇáÏÇÑãí 266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Úä Èä ÃæÓ ÇáãÒäí 4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ãÊáãÓ 242 ¡ 279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íÓæä ÈäÊ ÈÏÍá ÇáßáÈíÉ 64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äÇÈÛÉ ÇáÌÚÏí 127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äÇÈÛÉ ÇáÐÈíÇäí 41 ¡ 79 ¡ 112 ¡ 113 ¡ 131¡ 132 ¡ 141 ¡ 152 ¡ 283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äãÑ Èä ÊæáÈ 173</w:t>
      </w:r>
    </w:p>
    <w:p>
      <w:pPr>
        <w:pStyle w:val="Normal"/>
        <w:spacing w:lineRule="auto" w:line="252"/>
        <w:ind w:left="284" w:hanging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íÒíÏ Èä ãÝÑÛ ÇáÍãíÑí 93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  <w:rtl w:val="true"/>
        </w:rPr>
      </w:r>
    </w:p>
    <w:p>
      <w:pPr>
        <w:sectPr>
          <w:type w:val="continuous"/>
          <w:pgSz w:w="11906" w:h="16838"/>
          <w:pgMar w:left="1701" w:right="1701" w:gutter="0" w:header="1021" w:top="1985" w:footer="0" w:bottom="1701"/>
          <w:cols w:num="2" w:space="284" w:equalWidth="true" w:sep="true"/>
          <w:formProt w:val="false"/>
          <w:textDirection w:val="lrTb"/>
        </w:sectPr>
      </w:pPr>
    </w:p>
    <w:p>
      <w:pPr>
        <w:pStyle w:val="Normal"/>
        <w:spacing w:lineRule="auto" w:line="252"/>
        <w:ind w:firstLine="284"/>
        <w:rPr/>
      </w:pPr>
      <w:r>
        <w:rPr>
          <w:rtl w:val="true"/>
        </w:rPr>
      </w:r>
    </w:p>
    <w:sectPr>
      <w:type w:val="continuous"/>
      <w:pgSz w:w="11906" w:h="16838"/>
      <w:pgMar w:left="1701" w:right="1701" w:gutter="0" w:header="1021" w:top="1985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  <w:rtl w:val="true"/>
      </w:rPr>
      <w:t>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tl w:val="true"/>
        <w:rStyle w:val="PageNumber"/>
        <w:position w:val="-2"/>
        <w:b/>
        <w:szCs w:val="28"/>
        <w:bCs/>
      </w:rPr>
      <w:instrText xml:space="preserve"> PAGE </w:instrText>
    </w:r>
    <w:r>
      <w:rPr>
        <w:rtl w:val="true"/>
        <w:rStyle w:val="PageNumber"/>
        <w:position w:val="-2"/>
        <w:b/>
        <w:szCs w:val="28"/>
        <w:bCs/>
      </w:rPr>
      <w:fldChar w:fldCharType="separate"/>
    </w:r>
    <w:r>
      <w:rPr>
        <w:rtl w:val="true"/>
        <w:rStyle w:val="PageNumber"/>
        <w:position w:val="-2"/>
        <w:b/>
        <w:szCs w:val="28"/>
        <w:bCs/>
      </w:rPr>
      <w:t>341</w:t>
    </w:r>
    <w:r>
      <w:rPr>
        <w:rtl w:val="true"/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 xml:space="preserve">) </w:t>
    </w:r>
    <w:r>
      <w:rPr>
        <w:b/>
        <w:bCs/>
        <w:szCs w:val="20"/>
        <w:rtl w:val="true"/>
      </w:rPr>
      <w:t>...........................................................................................</w:t>
    </w:r>
    <w:r>
      <w:rPr>
        <w:b/>
        <w:bCs/>
        <w:szCs w:val="28"/>
        <w:rtl w:val="true"/>
      </w:rPr>
      <w:t xml:space="preserve"> </w:t>
    </w:r>
    <w:r>
      <w:rPr>
        <w:b/>
        <w:bCs/>
        <w:szCs w:val="28"/>
      </w:rPr>
      <w:t>ÔÑÍ ÔæÇåÏ ÞØÑ ÇáäÏ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</w:rPr>
      <w:t>ÝåÑÓ ÇáÃÚáÇã</w:t>
    </w:r>
    <w:r>
      <w:rPr>
        <w:b/>
        <w:bCs/>
        <w:szCs w:val="28"/>
        <w:rtl w:val="true"/>
      </w:rPr>
      <w:t xml:space="preserve"> </w:t>
    </w:r>
    <w:r>
      <w:rPr>
        <w:b/>
        <w:bCs/>
        <w:szCs w:val="20"/>
        <w:rtl w:val="true"/>
      </w:rPr>
      <w:t>.........................................................................................................</w:t>
    </w:r>
    <w:r>
      <w:rPr>
        <w:b/>
        <w:bCs/>
        <w:szCs w:val="28"/>
        <w:rtl w:val="true"/>
      </w:rPr>
      <w:t xml:space="preserve"> 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Style w:val="PageNumber"/>
        <w:position w:val="-2"/>
        <w:b/>
        <w:szCs w:val="28"/>
        <w:bCs/>
      </w:rPr>
      <w:instrText xml:space="preserve"> PAGE </w:instrText>
    </w:r>
    <w:r>
      <w:rPr>
        <w:rStyle w:val="PageNumber"/>
        <w:position w:val="-2"/>
        <w:b/>
        <w:szCs w:val="28"/>
        <w:bCs/>
      </w:rPr>
      <w:fldChar w:fldCharType="separate"/>
    </w:r>
    <w:r>
      <w:rPr>
        <w:rStyle w:val="PageNumber"/>
        <w:position w:val="-2"/>
        <w:b/>
        <w:szCs w:val="28"/>
        <w:bCs/>
      </w:rPr>
      <w:t>340</w:t>
    </w:r>
    <w:r>
      <w:rPr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ORD6\TEMPLATE\A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1:00:00Z</dcterms:created>
  <dc:creator>d</dc:creator>
  <dc:description/>
  <dc:language>en-US</dc:language>
  <cp:lastModifiedBy>d</cp:lastModifiedBy>
  <cp:lastPrinted>2002-09-21T17:21:00Z</cp:lastPrinted>
  <dcterms:modified xsi:type="dcterms:W3CDTF">2002-10-06T03:35:00Z</dcterms:modified>
  <cp:revision>17</cp:revision>
  <dc:subject/>
  <dc:title>���������� ������ ������� ����� ������ ��� ������� ��� �� ���� ����� �� ������ ������ �������.</dc:title>
</cp:coreProperties>
</file>