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Al-Murtadha" w:cs="Al-Murtadha"/>
          <w:szCs w:val="72"/>
        </w:rPr>
      </w:pPr>
      <w:r>
        <w:rPr>
          <w:rFonts w:eastAsia="Al-Murtadha" w:cs="Al-Murtadha"/>
          <w:szCs w:val="72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029335</wp:posOffset>
                </wp:positionH>
                <wp:positionV relativeFrom="margin">
                  <wp:posOffset>938530</wp:posOffset>
                </wp:positionV>
                <wp:extent cx="3968115" cy="7484745"/>
                <wp:effectExtent l="0" t="0" r="2520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280" cy="748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80"/>
                                <w:rFonts w:ascii="Times New Roman" w:hAnsi="Times New Roman" w:eastAsia="SKR HEAD2 Outlined" w:cs="SKR HEAD2 Outlined"/>
                                <w:color w:val="auto"/>
                                <w:lang w:val="en-US"/>
                              </w:rPr>
                              <w:t xml:space="preserve">ÔÑÍ ÔæÇåÏ ÞØÑ ÇáäÏ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4"/>
                                <w:rFonts w:ascii="Times New Roman" w:hAnsi="Times New Roman" w:eastAsia="Al-Murtadha" w:cs="Al-Murtadha"/>
                                <w:color w:val="auto"/>
                                <w:lang w:val="en-US"/>
                              </w:rPr>
                              <w:t>ááãÄáÝ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4"/>
                                <w:rFonts w:ascii="Times New Roman" w:hAnsi="Times New Roman" w:eastAsia="Al-Murtadha" w:cs="Al-Murtadha"/>
                                <w:color w:val="auto"/>
                                <w:lang w:val="en-US"/>
                              </w:rPr>
                              <w:t xml:space="preserve">ÕÇÏÞ ÇáÝÍÇã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4"/>
                                <w:rFonts w:ascii="Times New Roman" w:hAnsi="Times New Roman" w:eastAsia="Al-Murtadha" w:cs="Al-Murtadha"/>
                                <w:color w:val="auto"/>
                                <w:lang w:val="en-US"/>
                              </w:rPr>
                              <w:t>Ê 1205 åÜ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Al-Murtadha" w:cs="Al-Murtadha"/>
                                <w:color w:val="auto"/>
                                <w:lang w:val="en-US"/>
                              </w:rPr>
                              <w:t xml:space="preserve">ÏÑÇÓÉ æÊÍÞíÞ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Al-Murtadha" w:cs="Al-Murtadha"/>
                                <w:color w:val="auto"/>
                                <w:lang w:val="en-US"/>
                              </w:rPr>
                              <w:t xml:space="preserve">ÑÓÇáÉ ÊÞÏã Èå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Al-Murtadha" w:cs="Al-Murtadha"/>
                                <w:color w:val="auto"/>
                                <w:lang w:val="en-US"/>
                              </w:rPr>
                              <w:t>äÇÕÑ ÚÈÏ ÇáÇáå ßÇÙã Ïæ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Al-Murtadha" w:cs="Al-Murtadha"/>
                                <w:color w:val="auto"/>
                                <w:lang w:val="en-US"/>
                              </w:rPr>
                              <w:t xml:space="preserve">Çáì ãÌáÓ ßáíÉ ÇáÂÏÇÈ Ýí ÌÇãÚÉ ÇáÞÇÏÓí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10"/>
                                <w:szCs w:val="32"/>
                                <w:rFonts w:ascii="Times New Roman" w:hAnsi="Times New Roman" w:eastAsia="Al-Murtadha" w:cs="Al-Murtadha"/>
                                <w:color w:val="auto"/>
                                <w:lang w:val="en-US"/>
                              </w:rPr>
                              <w:t xml:space="preserve">æåí ÌÒÁ ãä ãÊØáÈÇÊ äíá ÏÑÌÉ ãÇÌÓÊíÑ Ýí ÇááÛÉ ÇáÚÑÈíÉ æÂÏÇÈåÇ / áÛ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Al-Murtadha" w:cs="Al-Murtadha"/>
                                <w:color w:val="auto"/>
                                <w:lang w:val="en-US"/>
                              </w:rPr>
                              <w:t xml:space="preserve">ÈÅÔÑÇÝ ÇáÏßÊæ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Al-Murtadha" w:cs="Al-Murtadha"/>
                                <w:color w:val="auto"/>
                                <w:lang w:val="en-US"/>
                              </w:rPr>
                              <w:t>ÚÈÏ ÇáÇáå Úáí ÌæíÚ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Al-Sadiq Bold" w:cs="Al-Sadiq Bold"/>
                                <w:color w:val="auto"/>
                                <w:lang w:val="en-US"/>
                              </w:rPr>
                              <w:t xml:space="preserve">ÔÚÈÇä 1423 åÌÑíÉ </w:t>
                              <w:t>ÊÔÑíä Ãæá 2002 ãíáÇÏí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81.05pt;margin-top:73.9pt;width:312.4pt;height:589.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80"/>
                          <w:rFonts w:ascii="Times New Roman" w:hAnsi="Times New Roman" w:eastAsia="SKR HEAD2 Outlined" w:cs="SKR HEAD2 Outlined"/>
                          <w:color w:val="auto"/>
                          <w:lang w:val="en-US"/>
                        </w:rPr>
                        <w:t xml:space="preserve">ÔÑÍ ÔæÇåÏ ÞØÑ ÇáäÏì 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4"/>
                          <w:rFonts w:ascii="Times New Roman" w:hAnsi="Times New Roman" w:eastAsia="Al-Murtadha" w:cs="Al-Murtadha"/>
                          <w:color w:val="auto"/>
                          <w:lang w:val="en-US"/>
                        </w:rPr>
                        <w:t>ááãÄáÝ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4"/>
                          <w:rFonts w:ascii="Times New Roman" w:hAnsi="Times New Roman" w:eastAsia="Al-Murtadha" w:cs="Al-Murtadha"/>
                          <w:color w:val="auto"/>
                          <w:lang w:val="en-US"/>
                        </w:rPr>
                        <w:t xml:space="preserve">ÕÇÏÞ ÇáÝÍÇã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4"/>
                          <w:rFonts w:ascii="Times New Roman" w:hAnsi="Times New Roman" w:eastAsia="Al-Murtadha" w:cs="Al-Murtadha"/>
                          <w:color w:val="auto"/>
                          <w:lang w:val="en-US"/>
                        </w:rPr>
                        <w:t>Ê 1205 åÜ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Al-Murtadha" w:cs="Al-Murtadha"/>
                          <w:color w:val="auto"/>
                          <w:lang w:val="en-US"/>
                        </w:rPr>
                        <w:t xml:space="preserve">ÏÑÇÓÉ æÊÍÞíÞ 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Al-Murtadha" w:cs="Al-Murtadha"/>
                          <w:color w:val="auto"/>
                          <w:lang w:val="en-US"/>
                        </w:rPr>
                        <w:t xml:space="preserve">ÑÓÇáÉ ÊÞÏã ÈåÇ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Al-Murtadha" w:cs="Al-Murtadha"/>
                          <w:color w:val="auto"/>
                          <w:lang w:val="en-US"/>
                        </w:rPr>
                        <w:t>äÇÕÑ ÚÈÏ ÇáÇáå ßÇÙã ÏæÔ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Al-Murtadha" w:cs="Al-Murtadha"/>
                          <w:color w:val="auto"/>
                          <w:lang w:val="en-US"/>
                        </w:rPr>
                        <w:t xml:space="preserve">Çáì ãÌáÓ ßáíÉ ÇáÂÏÇÈ Ýí ÌÇãÚÉ ÇáÞÇÏÓíÉ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-10"/>
                          <w:szCs w:val="32"/>
                          <w:rFonts w:ascii="Times New Roman" w:hAnsi="Times New Roman" w:eastAsia="Al-Murtadha" w:cs="Al-Murtadha"/>
                          <w:color w:val="auto"/>
                          <w:lang w:val="en-US"/>
                        </w:rPr>
                        <w:t xml:space="preserve">æåí ÌÒÁ ãä ãÊØáÈÇÊ äíá ÏÑÌÉ ãÇÌÓÊíÑ Ýí ÇááÛÉ ÇáÚÑÈíÉ æÂÏÇÈåÇ / áÛÉ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Al-Murtadha" w:cs="Al-Murtadha"/>
                          <w:color w:val="auto"/>
                          <w:lang w:val="en-US"/>
                        </w:rPr>
                        <w:t xml:space="preserve">ÈÅÔÑÇÝ ÇáÏßÊæÑ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Al-Murtadha" w:cs="Al-Murtadha"/>
                          <w:color w:val="auto"/>
                          <w:lang w:val="en-US"/>
                        </w:rPr>
                        <w:t>ÚÈÏ ÇáÇáå Úáí ÌæíÚÏ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Al-Sadiq Bold" w:cs="Al-Sadiq Bold"/>
                          <w:color w:val="auto"/>
                          <w:lang w:val="en-US"/>
                        </w:rPr>
                        <w:t xml:space="preserve">ÔÚÈÇä 1423 åÌÑíÉ </w:t>
                        <w:t>ÊÔÑíä Ãæá 2002 ãíáÇÏí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21400" cy="9363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eastAsia="Al-Murtadha" w:cs="Al-Murtadha"/>
          <w:szCs w:val="72"/>
        </w:rPr>
      </w:pPr>
      <w:r>
        <w:rPr>
          <w:rFonts w:eastAsia="Al-Murtadha" w:cs="Al-Murtadha"/>
          <w:szCs w:val="72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390015</wp:posOffset>
                </wp:positionH>
                <wp:positionV relativeFrom="margin">
                  <wp:posOffset>1479550</wp:posOffset>
                </wp:positionV>
                <wp:extent cx="3336925" cy="6222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622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2"/>
                                <w:szCs w:val="26"/>
                                <w:rFonts w:ascii="Times New Roman" w:hAnsi="Times New Roman" w:eastAsia="Al-Sadiq Bold" w:cs="Al-Sadiq Bold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40"/>
                                <w:rFonts w:ascii="Al-Kharashi 3;rashi 3" w:hAnsi="Al-Kharashi 3;rashi 3" w:eastAsia="Al-Sadiq Bold" w:cs="Al-Sadiq Bold"/>
                                <w:color w:val="auto"/>
                                <w:lang w:val="en-US"/>
                              </w:rPr>
                              <w:t>íóÇÃóíøõåóÇ ÇáúÚóÒöíÒõ ãóÓøóäóÇ æóÃóåúáóäóÇ ÇáÖøõÑøõ æóÌöÆúäóÇ ÈöÈöÖóÇÚóÉò ãõÒúÌóÇÉò ÝóÃóæúÝö áóäóÇ Çáúßóíúáó æóÊóÕóÏøóÞú ÚóáóíúäóÇ Åöäøó Çááøóåó íóÌúÒöí ÇáúãõÊóÕóÏøöÞöíä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55" w:firstLine="269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55" w:firstLine="269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l-Kharashi 3;rashi 3" w:hAnsi="Al-Kharashi 3;rashi 3" w:eastAsia="Al-Sadiq Bold" w:cs="Al-Sadiq Bold"/>
                                <w:color w:val="auto"/>
                                <w:lang w:val="en-US"/>
                              </w:rPr>
                              <w:t xml:space="preserve">ÕÏÞ Çááå ÇáÚáí ÇáÚÙíã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55" w:firstLine="269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55" w:firstLine="269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Al-Kharashi 3;rashi 3" w:hAnsi="Al-Kharashi 3;rashi 3" w:eastAsia="Al-Sadiq Bold" w:cs="Al-Sadiq Bold"/>
                                <w:color w:val="auto"/>
                                <w:lang w:val="en-US"/>
                              </w:rPr>
                              <w:t>íæÓÝ / 8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9.45pt;margin-top:116.5pt;width:262.7pt;height:489.9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2"/>
                          <w:szCs w:val="26"/>
                          <w:rFonts w:ascii="Times New Roman" w:hAnsi="Times New Roman" w:eastAsia="Al-Sadiq Bold" w:cs="Al-Sadiq Bold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40"/>
                          <w:rFonts w:ascii="Al-Kharashi 3;rashi 3" w:hAnsi="Al-Kharashi 3;rashi 3" w:eastAsia="Al-Sadiq Bold" w:cs="Al-Sadiq Bold"/>
                          <w:color w:val="auto"/>
                          <w:lang w:val="en-US"/>
                        </w:rPr>
                        <w:t>íóÇÃóíøõåóÇ ÇáúÚóÒöíÒõ ãóÓøóäóÇ æóÃóåúáóäóÇ ÇáÖøõÑøõ æóÌöÆúäóÇ ÈöÈöÖóÇÚóÉò ãõÒúÌóÇÉò ÝóÃóæúÝö áóäóÇ Çáúßóíúáó æóÊóÕóÏøóÞú ÚóáóíúäóÇ Åöäøó Çááøóåó íóÌúÒöí ÇáúãõÊóÕóÏøöÞöíäó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55" w:firstLine="2693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55" w:firstLine="2693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Al-Kharashi 3;rashi 3" w:hAnsi="Al-Kharashi 3;rashi 3" w:eastAsia="Al-Sadiq Bold" w:cs="Al-Sadiq Bold"/>
                          <w:color w:val="auto"/>
                          <w:lang w:val="en-US"/>
                        </w:rPr>
                        <w:t xml:space="preserve">ÕÏÞ Çááå ÇáÚáí ÇáÚÙíã </w:t>
                      </w:r>
                    </w:p>
                    <w:p>
                      <w:pPr>
                        <w:overflowPunct w:val="false"/>
                        <w:bidi w:val="1"/>
                        <w:ind w:left="-55" w:firstLine="2693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-55" w:firstLine="2693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Al-Kharashi 3;rashi 3" w:hAnsi="Al-Kharashi 3;rashi 3" w:eastAsia="Al-Sadiq Bold" w:cs="Al-Sadiq Bold"/>
                          <w:color w:val="auto"/>
                          <w:lang w:val="en-US"/>
                        </w:rPr>
                        <w:t>íæÓÝ / 88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18860" cy="9363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Kharashi 3">
    <w:altName w:val="rashi 3"/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both"/>
    </w:pPr>
    <w:rPr>
      <w:rFonts w:ascii="Times New Roman" w:hAnsi="Times New Roman" w:eastAsia="Times New Roman" w:cs="Times New Roman"/>
      <w:color w:val="auto"/>
      <w:sz w:val="20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ORD6\TEMPLATE\A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20:52:00Z</dcterms:created>
  <dc:creator>d</dc:creator>
  <dc:description/>
  <dc:language>en-US</dc:language>
  <cp:lastModifiedBy>d</cp:lastModifiedBy>
  <cp:lastPrinted>2002-09-20T12:29:00Z</cp:lastPrinted>
  <dcterms:modified xsi:type="dcterms:W3CDTF">2002-10-03T17:22:00Z</dcterms:modified>
  <cp:revision>6</cp:revision>
  <dc:subject/>
  <dc:title>��� ����� ��� ����� </dc:title>
</cp:coreProperties>
</file>