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120" w:after="120"/>
        <w:jc w:val="center"/>
        <w:rPr>
          <w:rFonts w:eastAsia="Al-Murtadha" w:cs="Al-Murtadha"/>
          <w:spacing w:val="-2"/>
          <w:szCs w:val="40"/>
        </w:rPr>
      </w:pPr>
      <w:r>
        <w:rPr>
          <w:rFonts w:eastAsia="Al-Murtadha" w:cs="Al-Murtadha"/>
          <w:spacing w:val="-2"/>
          <w:szCs w:val="40"/>
        </w:rPr>
        <w:t>ÝåÑÓ ÇáÃÈíÇÊ æÇáÔæÇåÏ</w:t>
      </w:r>
      <w:r>
        <w:rPr>
          <w:rFonts w:eastAsia="Al-Murtadha" w:cs="Al-Murtadha"/>
          <w:spacing w:val="-2"/>
          <w:szCs w:val="40"/>
          <w:rtl w:val="true"/>
        </w:rPr>
        <w:t xml:space="preserve">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ÇáæÇÑÏÉ Ýí ( ÔÑÍ ÔæÇåÏ ÞØÑ ÇáäÏì æÈá ÇáÕÏì ) ááãÄáÝ ÕÇÏÞ ÇáÝÍÇã ãÑÊÈÉ Úáì ÍÑæÝ ÇáãÚÌã ÈÇáäÙÑ Åáì ÞæÇÝíåÇ</w:t>
      </w:r>
      <w:r>
        <w:rPr>
          <w:rFonts w:eastAsia="Al-Sadiq Bold" w:cs="Al-Sadiq Bold"/>
          <w:spacing w:val="-2"/>
          <w:szCs w:val="26"/>
          <w:rtl w:val="true"/>
        </w:rPr>
        <w:t xml:space="preserve"> :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</w:rPr>
              <w:t>ÍÑÝ ÇáåãÒÉ</w:t>
            </w:r>
            <w:r>
              <w:rPr>
                <w:rFonts w:eastAsia="Al-Murtadha" w:cs="Al-Murtadha"/>
                <w:spacing w:val="-2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2"/>
                <w:szCs w:val="28"/>
              </w:rPr>
            </w:pPr>
            <w:r>
              <w:rPr>
                <w:rFonts w:eastAsia="Al-Murtadha" w:cs="Al-Murtadha"/>
                <w:spacing w:val="-2"/>
                <w:szCs w:val="28"/>
              </w:rPr>
              <w:t>7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2"/>
                <w:szCs w:val="28"/>
              </w:rPr>
              <w:t>ÇÐöÇ ÃäóÇ áóãú ÃõÄãóäú Úóáíúßó æóáãú íóßõäú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öÞóÇÄõß ÅáÇø ãäú æóÑóÇÁõ æóÑóÇ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4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Ãáãú Ãßõ ÌóÇÑóßõãú æóíßæõäó Èíóäíø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æóÈóíäóßãõ ÇáãõæóÏøóÉõ æÇáÅÎóÇÁõ</w:t>
            </w:r>
            <w:r>
              <w:rPr>
                <w:rFonts w:eastAsia="Al-Murtadha" w:cs="Al-Murtadha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áã Ãßõ ÌÇÑóßõã ÝÊÑßÊãæäí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áßáÈí Ýí ÏíÇÑßõãõ ÚõæÇÁ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zCs w:val="26"/>
              </w:rPr>
              <w:t>æáãøÇ ßõäúÊõ ÌÇÑóßã ÃÈíúÊõã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ÔÑøó ãæÇØäö ÇáÍõÈøö ÇáÃÈÇÁõ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zCs w:val="26"/>
              </w:rPr>
              <w:t>æáãøÇ ßõäúÊõ ÌÇÑóåõã ÍóÈóæúäíø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Ýíßõãú ßÇäó ¡ áæ ÔÆÊãú ÍöÈÇÁõ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zCs w:val="26"/>
              </w:rPr>
              <w:t>æáãøÇ Ãóäú ãÏÍÊõ ÇáÞæãó ÞáÊõãú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åÌæÊó æãÇ íÍöáøõ áßó ÇáöåÌÇÁõ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óáã Ãßõ ãõÍÑãÇ æíßæäó Èíäíø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Èíäßõãõ ÇáãæÏøóÉõ æÇáÃÎÇÁõ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10"/>
                <w:szCs w:val="28"/>
              </w:rPr>
            </w:pPr>
            <w:r>
              <w:rPr>
                <w:rFonts w:eastAsia="Al-Murtadha" w:cs="Al-Murtadha"/>
                <w:spacing w:val="-10"/>
                <w:szCs w:val="28"/>
              </w:rPr>
              <w:t>107</w:t>
            </w:r>
            <w:r>
              <w:rPr>
                <w:rFonts w:eastAsia="Al-Murtadha" w:cs="Al-Murtadha"/>
                <w:spacing w:val="-10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10"/>
                <w:szCs w:val="28"/>
              </w:rPr>
              <w:t>áíúÓó ãóäú ãóÇÊó ÝÇÓúÊóÑóÇÍó ÈöãóíúÊò</w:t>
            </w:r>
            <w:r>
              <w:rPr>
                <w:rFonts w:eastAsia="Al-Murtadha" w:cs="Al-Murtadha"/>
                <w:spacing w:val="-10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äãÇ ÇáóãíúÊõ ãóíøöÊó ÇáÃÍúíóÇÁ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äãÇ ÇáóãíúÊõ ãóäú íóÚöíÔõ ßóÆíÈÇ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óÇÓöÝÇð ÈÇáõåõ Þóáíáó ÇáÑøóÌøÇ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</w:rPr>
              <w:t>ÍÑÝ ÇáÈÇÁ</w:t>
            </w:r>
            <w:r>
              <w:rPr>
                <w:rFonts w:eastAsia="Al-Murtadha" w:cs="Al-Murtadha"/>
                <w:spacing w:val="-2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Çááåö ãóÇ áóíáí ÈöäóÇãó ÕóÇÍöÈõå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áÇ ãõÎóÇáöØõ ÇááíøóÇä ÌóÇäÈõå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ÓõÑøõ ÇáãÑÁõ ãÇ ÐóåóÈó ÇááíøÇá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ßóÇäó ÐóåóÇÈõåäøó áóåõ ÐóåÇÈ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Ðóäú  æÇááåö äóÑúãöíåõãú ÈóÍÑúÈ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ÊõÔíÈõ ÇáØøöÝáó ãöäú ÞóÈáö ÇáãÔíÈ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ÖÍì íõãÒøöÞõ ÃËæÇÈí ¡ æíóÖÑÈä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ÈÚÏó ÔóíÈíó íóÈÛí ÚäÏíó ÇáÃÏóÈ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> ¿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áÇ áóíúÊó ÇáÔøóÈóÇÈó íóÚæÏõ íóæúã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ÃÎúÈóÑåõ ÈöãóÇ ÝóÚóáó ÇáãÔóíÈ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óÑíÊõ ãöäó ÇáÔøóÈÇÈö æßóÇäó ÛóÖøóÇ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óãÇ íóÚúÑì ãöä ÇáæóÑÞö ÇáÞúÖóí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äÍÊõ  Úáì ÇáÔÈÇÈ ÈÏãÚ Úíäí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ãÇ ÃÛäì ÇáÈßÇÁõ æáÇ ÇáäøÍí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72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ÒóÚóãóÊúäöíó ÔóíúÎÇð æóáóÓúÊõ ÈöÔóíúÎò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ÅöäøóãóÇ ÇáÔøóíúÎú ãóäú íóÏöÈøõ ÏóÈöíÈÇ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ÅöäøóãÇ ÇáÔøíÎõ ãóä íÓÊÑõåõ ÇáÍíøó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íãÔí Ýí Èäíåö ãÍÌæÈÇ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Åä ÃÑÇÏ ÇáÎÑæÌó ÎõæøóÝ ÈÇáÐÆÈö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Çä ßÇäó (áÇíÑì) ÇáÍíø ÐÆíÈÇ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ÇáúÞóæúãõ Ýí ÃËöÑí ÙäóäúÊõ ¡ ÝóÅäú íóßõä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Ç ÞóÏú ÙóäóäúÊõ ÝóÞóÏú ÙóÝöÑúÊõ æóÎóÇÈõæ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ÅäøóãÇ íõÑúÖöí ÇáãõäöíÈõ ÑóÈøó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Ç ÏÇãó ãóÚúäöíøÇð ÈöÐößúÑò ÞóáúÈõå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Èúßöíßó äóÇÁò ÈóÚöíÏõ ÇáÏøóÇÑö ãõÛúÊóÑÈ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óÇó ááúßõåæáö æááöÔøõÈøóÇäö áöáúÚóÌóÈ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áÇó íóÇ Þóæúãõ áöáúÚóÌóÈö ÇáúÚÌöíÈ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áöáúÛóÝóáÇóÊö ÊóÚúÑöÖõ áöáÃó ÑöíÈ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ãóÇáöíó ÅáÇøó Âá ÃóÍúãóÏó ÔöíÚÉ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ãóÇáöíó ÅáÇøó ãóÐúåóÈó ÇáÍóÞøö ãóÐúåóÈ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ØÑÈÊõ æãÇ ÔæÞÇð Åáì ÇáÈíÖ ÃØÑ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Ç ÊÚÈÇð ãöäøí æÐæ ÇáÔøíÈ íáÚó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ã Êõáúåöäí ÏÇÑñ æáÇ ÑÓãõ ãóäÒ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ãó íóÊØÑøóÈúäí ÈóäóÇäñ ãõÎóÖøó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áÇó ÃóäóÇ ãöãøóäú ÈóÒúÌÑõ ÇáØøóíóÑ åóãøõ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ÕóÇÍó ÛõÑÇÈñ Ãã ÊÚÑøóÖó ËóÚøá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Ç ÇáÓøóÇäöÍóÇÊõ ÇáÈóÇÑöÍÇÊõ ÚóÔöíøóÉ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ãóÑøó Óóáíãñ ÇáÞóÑäö Ãã ãóÑøó ÃóÚúÖó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áößäú Åáì Ãóåúáö ÇáÝóÖóÇÆöáö æÇáäåøõ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ÎóíöÑ Èöäúí ÍóæøóÇÁó æÇáÎíÑõ íõØá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Åáì ÇáäÝøóÑõö ÇáÈíÖö ÇáÐöíäó ÈöÍõÈøå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áì Çááåö ÝíãóÇ äóÇÈöäóíö ÃóÊóÞóÑøó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Èäí åóÇöÔãò ÑåØö ÇáäøóÈí ãÍãÏò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åãõ æáóåõã ÃÑúÖì ÇãöÑÇÑÇð æÃÛúÖó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ØÇÆÝÉñ ÞÏú ßÝÑøæäí ÈÍÈøöå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ØÇÆÝÉñ ÞÇáÊú ãõÓöíÁñ æãõÐäö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Ç ¡ ÈöÃóÈöí ÃóäúÊö æóÝæßö ÇáÃÔúäóÈ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ÃóäøóãÇ ÐõÑøó Úóáóíúåö ÇáÒøóÑäóÈ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122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æÚóÏúÊó æßóÇäó ÇáúÎõáúÝõ ãöäßó ÓóÌöíøóÉð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ãóæóÇÚíÏó ÚõÑúÞõæÈò ÃóÎÇåõ ÈöíóËúÑóÈö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2"/>
              </w:rPr>
            </w:pPr>
            <w:r>
              <w:rPr>
                <w:rFonts w:eastAsia="Al-Sadiq Bold" w:cs="Al-Sadiq Bold"/>
                <w:szCs w:val="22"/>
              </w:rPr>
              <w:t>ßÇäÊú ãæÇÚíÏõ ÚÑÞæÈò áåÇ ÎáÝÇð</w:t>
            </w:r>
            <w:r>
              <w:rPr>
                <w:rFonts w:eastAsia="Al-Sadiq Bold" w:cs="Al-Sadiq Bold"/>
                <w:szCs w:val="22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2"/>
              </w:rPr>
            </w:pPr>
            <w:r>
              <w:rPr>
                <w:rFonts w:eastAsia="Al-Sadiq Bold" w:cs="Al-Sadiq Bold"/>
                <w:szCs w:val="2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zCs w:val="22"/>
              </w:rPr>
              <w:t>æãÇ ãæÇÚíÏõå ÅáÇø ÇáÃÈÇØíáõ</w:t>
            </w:r>
            <w:r>
              <w:rPr>
                <w:rFonts w:eastAsia="Al-Sadiq Bold" w:cs="Al-Sadiq Bold"/>
                <w:szCs w:val="22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124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íõÍóÇíöí Èöåö ÇáúÌóáúÏõ ÇáöÐí åóæó ÍóÇÒöãñ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ÈöÖóÑúÈÉò ßóÝøíúåö ÇáãáÇó äóÝúÓö ÑóÇßöÈö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ßöäøóåõ ÔóÇÞóåõ Ãóäú Þöíáó ÐóÇ ÑóÌóÈ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óÇáóíúÊó ÚöÏøóÉó Íóæúáò ßõáøöåö ÑóÌóÈ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íóÇ ÃÎóæóíúäóÇ ÚóÈúÏó ÔóãúÓò æóäóæúÝóáÇó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õÚöíÐõßõãóÇ ÈöÇááåö Ãóäú ÊõÍúÏöËóÇ ÍóÑúÈ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áÇø Åöäø Úíäí ÃäÝÐÊú ÏãÚóåÇ ÓóßúÈ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Èßøí Úáì ßÚÈò æãÇ Ãä ÊÑì ßõÚúÈ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äú ÊÕÈÍæÇ ãä ÈÚÏö æÏøò æÃõáÝÉ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ÇÈíÔó ÝíåÇ ßõáøõßã íÔÊßí ÇáäøßúÈ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ßóÃóäøó ÕõÛúÑóì æóßõÈúÑóì ãöäú ÝóÞóÇÞöÚö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óÕúÈóÇÁõ ÏõÑøò Úóáóì ÃóÑúÖò ãöäó ÇáÐøóåóÈ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óãú ÊóÊóáóÝøÚú ÈöÝÖúáö ãöÆÒóÑö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ÏóÚóÏñ ¡ æóáóãú ÊõÓúÞó ÏóÚúÏõ Ýí ÇáÚõáÈ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óÌóÈñ áöÊúáßó ÞóÖíøóÉð ¡ æóÅöÞóÇãóÊ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íßõãú Úóáìó Êöáúßó ÇáÞóÖöíøóÉö ÃóÚúÌóÈ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ÐÇ Êßæäõ ßÑíåÉñ ÃÏÚóì á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ÐÇ íÍÇÓõ ÇáÍóíúÓõ íõÏÚóì ÌäÏõ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åÐÇ áÚãÑßã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ÇáÕøóÝóÇÑõ ÈÚíä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 Ããøó áí Åäø ßÇäó ÐÇßó æáÇ Ã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</w:rPr>
              <w:t>ÍÑÝ ÇáÊÇ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ÓÇÛó áíó ÇáÔøóÑÇÈõ æßõäúÊõ ÞÈá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()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ßÇÏõ ÃóÛÕøõ ÈÇáãÇÁö ÇáÝõÑóÇÊ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Åäøó ÇáãÇÁó ãóÇÁõ ÃóóÈí æóÌóÏø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ÈöÆúÑöí Ðõæ ÍóÝóÑÊõ æÐõæ ØóæóíúÊ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ÞÇáæÇ ÞÏú ÌóäöäúÊó ÝÞáÊõ ßáÇø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ÑÈøöí ãÇ ÌõäöäúÊõ æáÇ ÇäúÊóÔóíúÊ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ßäøöí ÙõáãúÊõ ÝßÏúÊõ ÃóÈúß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öäó ÇáÙøáãö ÇáãÈõíöäö Ãæú ÈóßíúÊó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ãóÇ ßõäúÊõ ÃÏúÑöí ÞóÈúáó ÚóÒøÉó ãÇáÈßóì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áÇ ãæóÌöÚóÇÊö ÇáÞóáúÈö ÍóÊøì ÊóæóáøÊ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Îóáíáóíøó åÐÇ ÑóÈúÚõ ÚóÒøóÉó ÝÇÚúÞöáÇ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ÃæÕóíúßõãóÇ Ëãøó ÇÈúßíóÇ ÍóíúËõ ÍóáøóÊ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ÇäóÊú áöÞóØúÚö ÇáÍóÈúáö Èóíúäí æÈóíúäó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äóÇÐöÑÉò äóÐúÑÇð æóÝóÊú ÝÃóÍóáøóÊ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äøóì æÊóåúíóÇãí ÈóÚÒøóÉó ÈóÚúÏó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óÎóáøóíúÊõ ããøÇ ÈóíúäóäóÇ æóÊóÎøóáÊ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  <w:t>(</w:t>
            </w:r>
            <w:r>
              <w:rPr>
                <w:rFonts w:eastAsia="Al-Sadiq Bold" w:cs="Al-Sadiq Bold"/>
                <w:spacing w:val="2"/>
                <w:szCs w:val="26"/>
              </w:rPr>
              <w:t>áßÇáõãÑúÊóÌ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) </w:t>
            </w:r>
            <w:r>
              <w:rPr>
                <w:rFonts w:eastAsia="Al-Sadiq Bold" w:cs="Al-Sadiq Bold"/>
                <w:spacing w:val="2"/>
                <w:szCs w:val="26"/>
              </w:rPr>
              <w:t>Ùáøó ÇáÛóãóÇãóÉ ßõáøó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óÈóæøóÃó ãäåÇ ááãóÞíáö ÇÖúãóÍóáøóÊ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äøÇ ÚóÞóÏúäÇ ÚõÞúÏÉ ÇáæóÕúáö Èíää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áãøÇ ÊóæÇËóÞúäÇ ÔóÏóÏúÊõ æÍáøóÊ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ÎóÈöíÑñ Èóäõæ áöåúÈò ¡ ÝóáÇ Êóßõ ãõáúÛí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ÞóÇóáÉó áöåúÈöíøò ÅÐÇ ÇáØøóíúÑõ ãóÑøóÊ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Çááå ÃóäúÌóÇßó ÈßóÝøóíú ãóÓúáóãóÊ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öäú ÈóÚúÏö ãóÇ æóÈóÚúÏö ãóÇ æóÈóÚúÏö ãóÊ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ÕÇÑÊ äõÝõæÓó ÇáúÞóæúã ÚóäúÏó ÇáúÛóáúÕóãóÊú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ßÇÏóÊö ÇáúÍõÑøóÉõ Ãóäú ÊõÏúÚóì ÃóãóÊ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)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Ìíã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2"/>
                <w:szCs w:val="28"/>
              </w:rPr>
            </w:pPr>
            <w:r>
              <w:rPr>
                <w:rFonts w:eastAsia="Al-Murtadha" w:cs="Al-Murtadha"/>
                <w:spacing w:val="-2"/>
                <w:szCs w:val="28"/>
              </w:rPr>
              <w:t>32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2"/>
                <w:szCs w:val="28"/>
              </w:rPr>
              <w:t>ÝÃÕúÈóÍÊó Ãäøì ÊÃÊóåÇ ÊóÓúÊóÌÑú ÈåóÇ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ÊóÌöÏú ÍóØóÈÇð ÌóÒúáÇð æäóÇÑÇð ÊóÃÌøóÌ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ÔóÑöÈúäó ÈöãóÇÁö ÇáÈóÍúÑö Ëõãøó ÊÑÝøóÚóÊ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Êì áõÌóÌ ÎõÖúÑò áóåõäøó äóÆöíÌ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ÓÞì Ãõãøó ÚóãúÑæò ßáøó ÂÎöÑö áóíáóÉ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óäóÇÊöãõ ÓõæÏñ ãóÇÄõåõäøó ËóÌöíÌ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åóãøó ÈÇáÅöÞáÇÚ åóÈøóÊ áå ÇáÕÈ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ÃÚÞÈ äÔæÁñ ÈÚÏåÇ æÎÑæÌ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æúãóÊú ÈöÚóíúäóíúåóÇ ãöäó ÇáåóæúÏóÌ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æúáÇßó Ýí ÐóÇ ÇáÚóÇáã áã ÃÍúÌõÌ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Murtadha" w:cs="Al-Murtadha"/>
                <w:spacing w:val="-2"/>
              </w:rPr>
              <w:t>ÍÑÝ ÇáÍÇ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2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ÇäóÇÞõ ÓöíÑí ÚóäóÞÇð ÝóÓöí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áìö ÓõáóíãÇäó ÝóäóÓÊúÑöíÍ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2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Þóæúáöí ßõáøãóÇ ÌóÔóÃóÊú æóÌóÇÔóÊ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ßóÇäóßö ÊõÍúãóÏöí Ãæú ÊóÓúÊóÑíÍöí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ÎóÇßó ÃÎóÇßó ¡ Åäøó ãóäú áÇ ÃÎóÇð áó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ÓóÇÚò Åöáìó ÇáúåóíúÌóÇ ÈöÛóíúÑö ÓöáÇÍ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ÏÇá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6"/>
                <w:szCs w:val="28"/>
              </w:rPr>
            </w:pPr>
            <w:r>
              <w:rPr>
                <w:rFonts w:eastAsia="Al-Murtadha" w:cs="Al-Murtadha"/>
                <w:spacing w:val="-6"/>
                <w:szCs w:val="28"/>
              </w:rPr>
              <w:t>22</w:t>
            </w:r>
            <w:r>
              <w:rPr>
                <w:rFonts w:eastAsia="Al-Murtadha" w:cs="Al-Murtadha"/>
                <w:spacing w:val="-6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6"/>
                <w:szCs w:val="28"/>
              </w:rPr>
              <w:t>åóáú ÊóÚúÑöÝõæõäó áóÈõÇóäÇóÊí ÝÃÑÌæó Ãäú</w:t>
            </w:r>
            <w:r>
              <w:rPr>
                <w:rFonts w:eastAsia="Al-Murtadha" w:cs="Al-Murtadha"/>
                <w:spacing w:val="-6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6"/>
                <w:szCs w:val="28"/>
              </w:rPr>
            </w:pPr>
            <w:r>
              <w:rPr>
                <w:rFonts w:eastAsia="Al-Murtadha" w:cs="Al-Murtadha"/>
                <w:spacing w:val="-6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6"/>
                <w:szCs w:val="28"/>
              </w:rPr>
            </w:pPr>
            <w:r>
              <w:rPr>
                <w:rFonts w:eastAsia="Al-Murtadha" w:cs="Al-Murtadha"/>
                <w:spacing w:val="-6"/>
                <w:szCs w:val="28"/>
              </w:rPr>
              <w:t>ÊõÞúÖóì ¡ ÝóíÑÊóÏøó ÈóÚÖõ ÇáÑæøÍö ááÌóÓóÏö</w:t>
            </w:r>
            <w:r>
              <w:rPr>
                <w:rFonts w:eastAsia="Al-Murtadha" w:cs="Al-Murtadha"/>
                <w:spacing w:val="-6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ÓóÊõÈúÏí áßó ÇáÃíøóÇãõ ãÇ ßõäÊó ÌóÇåá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íÃÊíßó ÈÇáÃÎÈÇÑö ãäú áã ÊõÒæø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óíúÓó Úóáì Çááåö ÈõãúÓÊóäúßóÑ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äú íóÌúãóÚó ÇáÚóÇáãó Ýí æóÇÍö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46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ÃãúÓóÊú ÎóáÇÁð ¡ æÃãúÓì ÃåúáõåÇ ÃÍÊóãóáõæÇ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-4"/>
                <w:szCs w:val="28"/>
              </w:rPr>
              <w:t xml:space="preserve">ÃÎäóì ÚóáóíúåÇ </w:t>
            </w:r>
            <w:r>
              <w:rPr>
                <w:rFonts w:eastAsia="Simplified Arabic" w:cs="Simplified Arabic"/>
                <w:spacing w:val="-4"/>
                <w:szCs w:val="28"/>
              </w:rPr>
              <w:t>[</w:t>
            </w:r>
            <w:r>
              <w:rPr>
                <w:rFonts w:eastAsia="Al-Murtadha" w:cs="Al-Murtadha"/>
                <w:spacing w:val="-4"/>
                <w:szCs w:val="28"/>
              </w:rPr>
              <w:t xml:space="preserve"> ÇáøÐí </w:t>
            </w:r>
            <w:r>
              <w:rPr>
                <w:rFonts w:eastAsia="Simplified Arabic" w:cs="Simplified Arabic"/>
                <w:spacing w:val="-4"/>
                <w:szCs w:val="28"/>
              </w:rPr>
              <w:t>]</w:t>
            </w:r>
            <w:r>
              <w:rPr>
                <w:rFonts w:eastAsia="Al-Murtadha" w:cs="Al-Murtadha"/>
                <w:spacing w:val="-4"/>
                <w:szCs w:val="28"/>
              </w:rPr>
              <w:t xml:space="preserve"> ÃÎúäì Úóáóì áõÈóÏö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ÈóÇÊó æÈóÇÊÊú áåõ áóíúáÉ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áíúáóÉ Ðöí ÇáÚóÇÆÏ ÇáÃÑúãó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óØóÇæóáó áíúáõßó ÈóÇáÅËúãÏ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[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æÈóÇÊ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ÇáÎóáíøõ æáóãú ÊóÑúÞõÏ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Ðóáßö ãä äóÈóÃ ÌóÇÁóä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 xml:space="preserve">æÎõÈøÑúÊõåõ Úóäú </w:t>
            </w:r>
            <w:r>
              <w:rPr>
                <w:rFonts w:eastAsia="Simplified Arabic" w:cs="Simplified Arabic"/>
                <w:spacing w:val="2"/>
                <w:szCs w:val="26"/>
              </w:rPr>
              <w:t>[</w:t>
            </w:r>
            <w:r>
              <w:rPr>
                <w:rFonts w:eastAsia="Al-Sadiq Bold" w:cs="Al-Sadiq Bold"/>
                <w:spacing w:val="2"/>
                <w:szCs w:val="26"/>
              </w:rPr>
              <w:t xml:space="preserve"> Èóäí</w:t>
            </w:r>
            <w:r>
              <w:rPr>
                <w:rFonts w:eastAsia="Simplified Arabic" w:cs="Simplified Arabic"/>
                <w:spacing w:val="2"/>
                <w:szCs w:val="26"/>
              </w:rPr>
              <w:t>]</w:t>
            </w:r>
            <w:r>
              <w:rPr>
                <w:rFonts w:eastAsia="Al-Sadiq Bold" w:cs="Al-Sadiq Bold"/>
                <w:spacing w:val="2"/>
                <w:szCs w:val="26"/>
              </w:rPr>
              <w:t xml:space="preserve"> ÇáÃÓúæóÏ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ÚöÏú äóÙóÑÇð íóÇÚóÈúÏó ÞóíúÓò áóÚáøã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ÖóÇÁóÊú áßó ÇáäøóÇÑõ ÇáÍóãöÇÑó ÇáãõÞóíøÏ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ÞóÇáÊú : ÃáÇ áóíúÊóãóÇ åÐÇ ÇáÍóãóÇãõ áä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áì ÍóãÇãÊöäÇ Ãæú äöÕúÝóåõ ÝóÞó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ÒÝó ÇáÊøÑóÍøõáõ ÛóíúÑó Ãäøó ÑßóÇÈóä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ãøóÇ ÊóÒõáú ÈöÑóöÍÇáäóÇ æßÃäú Þó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ÑóÃíóÊõ Çááåó ÃßÈÑó ßõáøö ÔóíÁ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õÍÇæáóÉð ¡ æÃóßËóÑåõãú ÌõäõæÏ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ÏõÑíÊó ÇáæóÝìøó ÇáÚóåúÏö íóÇÚõÑúæó ÝÇÛúÊóÈØ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Åäøó ÇÛöÊÈÇØÇð ÈÇáæóÝóÇÁö ÍóãíÏ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ÇÈúäó Ãõãøöí æóíóÇ ÔõÞóíøöÞó äóÝúÓ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äúÊó ÎóáøóÝúÊóäöí áöÏóåúÑò ÔóÏöí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ãóÇ ßóÚúÈó Èä ãóÇãóÉó æóÇÈäõ ÓõÚúÏì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ÈÃÌúæóÏó ãöäúßó íóÇ ÚõãóÑõ ÇáÌóæóÇÏ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áóÞóæúãöí æóíóÇ áÃãúËóÇáö Þóæúã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ÃõäóÇÓò ÚõÊõæøõåõãú Ýöí ÂÒÏöíóÇÏ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ÊóÃóáøí ÇÈúäõ ÃóæúÓò ÍóáúÝóÉð áíóÑõÏøóä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áì äöÓúæóÉö ßóÃóäøåõäøó ãÞÇÆÏ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ÊÇäöí Ãóäøóåõãú ãóÒöÞõæäó ÚöÑúÖ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ÌöÍóÇÔõ ÇáßöÑúãöáóíúäö áóåóÇ ÝóÏöíÏ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áÇ ÃóÈõæÍõ ÈÍõÈøö ÈóËúäóÉó ¡ Åäøó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ÎóÐóÊú Úóáóíøó ãóæóÇËöÞÇð æóÚõåõæÏ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ÅíøóÇßó æóÇáãóíúÊóÇÊö áÇ ÊóÞúÑóÈóäø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Ç ÊÃÎÐäø ÓíÝÇð ÍÏíÏÇð áÊÝÕøóÏ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</w:rPr>
              <w:t>ÍÑÝ ÇáÑÇ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</w:rPr>
            </w:pPr>
            <w:r>
              <w:rPr>
                <w:rFonts w:eastAsia="Times New Roman" w:cs="Times New Roman"/>
                <w:spacing w:val="-2"/>
                <w:szCs w:val="26"/>
                <w:rtl w:val="true"/>
              </w:rPr>
              <w:t xml:space="preserve"> </w:t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10"/>
                <w:szCs w:val="28"/>
              </w:rPr>
            </w:pPr>
            <w:r>
              <w:rPr>
                <w:rFonts w:eastAsia="Al-Murtadha" w:cs="Al-Murtadha"/>
                <w:spacing w:val="-10"/>
                <w:szCs w:val="28"/>
              </w:rPr>
              <w:t>18</w:t>
            </w:r>
            <w:r>
              <w:rPr>
                <w:rFonts w:eastAsia="Al-Murtadha" w:cs="Al-Murtadha"/>
                <w:spacing w:val="-10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10"/>
                <w:szCs w:val="28"/>
              </w:rPr>
              <w:t>áÇóÓúÊóÓúåöáäøó ÇáÕøóÚúÈó Çóæ ÇóÏúÑößõ Çáãõäì</w:t>
            </w:r>
            <w:r>
              <w:rPr>
                <w:rFonts w:eastAsia="Al-Murtadha" w:cs="Al-Murtadha"/>
                <w:spacing w:val="-10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10"/>
                <w:szCs w:val="28"/>
              </w:rPr>
            </w:pPr>
            <w:r>
              <w:rPr>
                <w:rFonts w:eastAsia="Al-Murtadha" w:cs="Al-Murtadha"/>
                <w:spacing w:val="-10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10"/>
                <w:szCs w:val="28"/>
              </w:rPr>
            </w:pPr>
            <w:r>
              <w:rPr>
                <w:rFonts w:eastAsia="Al-Murtadha" w:cs="Al-Murtadha"/>
                <w:spacing w:val="-10"/>
                <w:szCs w:val="28"/>
              </w:rPr>
              <w:t>ÝóãóÇ ÇäúÞÇÏÊö ÇáÂãóÇáõ ÇáÇø áöÕóÇÈÑö</w:t>
            </w:r>
            <w:r>
              <w:rPr>
                <w:rFonts w:eastAsia="Al-Murtadha" w:cs="Al-Murtadha"/>
                <w:spacing w:val="-10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43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- </w:t>
            </w:r>
            <w:r>
              <w:rPr>
                <w:rFonts w:eastAsia="Al-Murtadha" w:cs="Al-Murtadha"/>
                <w:spacing w:val="-4"/>
                <w:szCs w:val="28"/>
              </w:rPr>
              <w:t>ÃáÇó íóÇ ÇÓúáãí íÇÏóÇÑóãíøö Úáì ÇáÈúáì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æóáÇÒÇáó ãõäúåóáÇð ÈóÌÑúÚóÇÆßö ÇáÞóØúÑõ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24"/>
                <w:szCs w:val="26"/>
              </w:rPr>
            </w:pPr>
            <w:r>
              <w:rPr>
                <w:rFonts w:eastAsia="Al-Sadiq Bold" w:cs="Al-Sadiq Bold"/>
                <w:spacing w:val="-24"/>
                <w:szCs w:val="26"/>
              </w:rPr>
              <w:t>ÃÞÇãÊú ÈåÇ ÍÊì ( Ðæì ÇáÚæÏõ æÇáÊæì</w:t>
            </w:r>
            <w:r>
              <w:rPr>
                <w:rFonts w:eastAsia="Al-Sadiq Bold" w:cs="Al-Sadiq Bold"/>
                <w:spacing w:val="-24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0"/>
                <w:szCs w:val="26"/>
              </w:rPr>
            </w:pPr>
            <w:r>
              <w:rPr>
                <w:rFonts w:eastAsia="Al-Sadiq Bold" w:cs="Al-Sadiq Bold"/>
                <w:spacing w:val="-20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20"/>
                <w:szCs w:val="26"/>
              </w:rPr>
            </w:pPr>
            <w:r>
              <w:rPr>
                <w:rFonts w:eastAsia="Al-Sadiq Bold" w:cs="Al-Sadiq Bold"/>
                <w:spacing w:val="-20"/>
                <w:szCs w:val="26"/>
              </w:rPr>
              <w:t>æÓÇÞó ) ÇáËÑíÇ Ýí ãáÇÁÊöåö ÇáÝóÌúÑõ</w:t>
            </w:r>
            <w:r>
              <w:rPr>
                <w:rFonts w:eastAsia="Al-Sadiq Bold" w:cs="Al-Sadiq Bold"/>
                <w:spacing w:val="-20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2"/>
                <w:szCs w:val="28"/>
              </w:rPr>
            </w:pPr>
            <w:r>
              <w:rPr>
                <w:rFonts w:eastAsia="Al-Murtadha" w:cs="Al-Murtadha"/>
                <w:spacing w:val="-2"/>
                <w:szCs w:val="28"/>
              </w:rPr>
              <w:t>63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2"/>
                <w:szCs w:val="28"/>
              </w:rPr>
              <w:t>ßÃóäú áóãú íßõäú Èóíúäó ÇáÍóÌõæäö Çáì ÇáÕøóÝÇ</w:t>
            </w:r>
            <w:r>
              <w:rPr>
                <w:rFonts w:eastAsia="Al-Murtadha" w:cs="Al-Murtadha"/>
                <w:spacing w:val="-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äíÓñ ¡ æóáãú íóÓúãõÑú ÈãßøóÉó ÓóÇãÑ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áÇ ÃÈó æÇÈúäÇð ãöËúáõ ãÑúæóÇäó æÇÈäöå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ÐÇ åõæó  ÈÇáãúÌÏö ÇÑúÊóÏóì æÊÃÒøóÑ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71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íõÎóÇáõ Èåö ÑóÇÚí ÇáÍõãõæáÉö ØóÇÆöÑÇð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ÈÇ áÃóÑóÇÌíÒö íóÇÈúäó ÇááøõÄúãö ÊõæÚöÏõäöí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Ýí ÇáÃÑóÇÌöíÒö ÎöáúÊõ ÇááøÄúãõ æÇáÎóæóÑ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ÌóÇÁó ÇáúÎöáÇÝóÉó Ãæ ßóÇäóÊú áóåõ ÞóÏóÑ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ãóÇ ÃÊì ÑóÈøóåõ ãõæÓì Úóáóì ÞóÏóÑ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ßãú ÈÇáíóãÇãÉ ãöäú ÔóÚúËóÇÁ ÃÑúãáÉò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ãä íÊíãó ÖÚíÝö ÇáÕøóæúÊö æÇáäøóÙóÑ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ããäú íóÚøõÏßó ÊóßúÝí ÝóÞÏ æÇáÏå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  <w:vertAlign w:val="superscript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ßÇáÝóÑúÎö Ýí ÇáÚõÔøö áãú íäåóÖú æáóãú íóØöÑ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åÐí ÇáÃÑÇãöáõ ÞÏú ÞÖøíÊó ÍÇÌóÊóåÇ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-4"/>
                <w:szCs w:val="26"/>
              </w:rPr>
              <w:t>Ýãä áÍÇÌÉö åÐÇ ÇáÃÑúãóá ÇáÐøßÑö</w:t>
            </w:r>
            <w:r>
              <w:rPr>
                <w:rFonts w:eastAsia="Al-Sadiq Bold" w:cs="Al-Sadiq Bold"/>
                <w:spacing w:val="-4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ÞöÝí ÝÇäúÙõÑöí íóÇ ÃóÓúãõ åóáú ÊóÚúÑÝöíäó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åÐÇ ÇáãõÛöíÑöíøõ ÇááøÐöí ßÇäó íõÐúßóÑ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>¿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ãöäú Âáö äõÚúãö ÃäÊó ÛÇÏò ÝãõÈúßö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ÛÏÇÉó ÛÏò Ããú ÑÇÆÍñ ÝóãõåóÌøö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ÍÇÌÉö äÝÓò áã ÊÞáú Ýí ÌæÇÈåÇ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ÊÈáÛó ÚÐÑÇð æÇáãÞÇáÉõ ÊÚÐó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Æäú ßÇäó ÅíøÇåõ áÞÏú ÍÇáó ÈÚÏóä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ä ÇáÚåÏö æÇáÅöäÓÇäõ ÞÏ íóÊóÛóíøó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õãøöáúÊó ÃóãúÑÇð ÚÙöíãÇð ÝÇÕúØóÈóÑúÊó áó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ÞõãúÊó Ýöíåö ÈÃóãúÑö Çááåö íóÇÚõãóÑ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( </w:t>
            </w:r>
            <w:r>
              <w:rPr>
                <w:rFonts w:eastAsia="Al-Sadiq Bold" w:cs="Al-Sadiq Bold"/>
                <w:spacing w:val="2"/>
                <w:szCs w:val="26"/>
              </w:rPr>
              <w:t>ÊóäúÚóì ÇáäøóÚÇÉõ ÃóãíÑó ÇáãÄãäíä áä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íÇ ÎíÑ ãóäú ÍóÌøó ÈóíúÊó Çááåö æÇÚúÊóãÑÇ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>)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ÇáÔãúÓõ ßÇÓöÝÉñ áíÓÊú ÈØÇáöÚóÉ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)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Èßíó Úáóíß äõÌõæãõ Çááøóíáú æÇáÞúãÑ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Åöäøöí áóÊÚõÑæäöí áöÐößúÑóÇßö åöÒøóÉ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ãóÇ ÇäúÊÝóÖó ÇúáÚõÕúÝõæÑõ Èáøóáåõ ÇúáóÞØúÑ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óÌöÈúÊõ áöÓóÚúí ÇáÏøóåúÑ Èóíúäí æÈíä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áãøóÇ ÇäúÞóÖóì ãÇ ÈóíúäóäóÇ Óóßóäó ÇáÏøóåÑ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íÇ ÍõÈøóåÇ ÒÏäí Ìóæìð ßõáøó áíáÉ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íÇ ÓáæÉ ÇáÃíÇãö ãóæúÚÏõß ÇáÍóÔ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åÌÑÊõßö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ÍóÊøóì Þíá áÇ íóÚúÑöÝõ Çáåóæó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ÒõÑúÊõßö ÍóÊøóì Þíá áóíúÓ áóåõ ÕóÈú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ãóÇ æÇáÐí ÃÈßì æÃÖÍß æÇáÐ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ãÇÊó æÃóÍúíÇ æÇáÐí ÃãúÑõåõ ÇáÃãú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ÞÏú ÊóÑóßóÊúäöí ÃóÍúÓõÏõ ÇáæóÍúÔó Ãäú ÃóÑ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áöíÝíúäö ãäåÇ áÇ íóÑæÚõåãÇ ÇáÒøóÌú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2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óÌöÈúÊõ ãöäó ÇáÑøöÒúÞö ÇáãõÓöíÁö Åáåõ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ááÊóÑúßö ÈóÚúÖö ÇáÕøóÇáöÍöíäó ÝóÞöíÑ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ÖóÑõæÈñ ÈöäóÕúáö ÇáÓøóíúÝö ÓõæÞó ÓöãóÇäö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ÐÇ ÚóÏöãõæÇ ÒÇÏÇð ÝóÅäøóßó ÚóÇÞöÑ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ÓÑ æÓÍíãò ÚÇÑÝñ æãäÇßÑ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ÝÇÑÓõ ÛÇÑÇÊò ÎØíÈñ æÈÇÔ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Çäó ÅÐÇ íÃÊí ãä ÇáÔøÇãö ÞÇÝáÇ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ãÞÏãöåö ÊÓÚì ÅáíäÇ ÇáÈÔÇÆÑ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Óíä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äÚó ÇáÈóÞÇÁó ÊóÞáøóÈõ ÇáÔøãÓ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ØõáõæÚõåÇ ãöäú ÍóíËõ áÇ ÊõãúÓ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ØáæõÚõåÇ ÍóãúÑóÇÁó ÕóÇÝíóÉ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ÛõÑæÈõåóÇ ÕóÝúÑÇÁ ßÇ áúæóÑúÓ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íæãó ÃÚúáãõ ãóÇ íóÌíÁõ Èö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ãóÖì ÈÝóÕúáö ÞóÖóÇÆåö  ÃãúÓ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óÞóÏú ÑÃíúÊõ ÚóÌóÈÇðãõÐú ÃãúÓ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ÚóÌóÇÆÒÇð ãöËúáó ÇáÓøóÚóÇáí ÎóãúÓ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Ãßõáúäó ãóÇ Ýí ÑÍúáåäøó åóãú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ÊóÑßó Çááå áåõäøó ÖÑ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áÇó áóÞíäó ÇáÏøóåúÑó ÅáÇ ÊÚú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íåÇ ÚÌæÒñ áÇ ÊÓÇæí ÝóáúÓ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 ÊóÃßáõ ÇáÒÈÏóÉó ÅáÇøó áóåú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ÕóÇÍö íóÇÐóÇ ÇáÖøÇãöÑõ ÇáÚóäúÓ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ÇáÑøóÍá æÇáÇÞÊÇÈ æóÇáÍöáúÓ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ãóÑúæó ¡ Åäøó ãóØöíøóÊöí ãóÍúÈõæÓóÉ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ÊóÑÌóæ ÇáúÍöÈóÇÁó æóÑóÈøõåóÇ áãú íóíúÃóÓ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Ãóíúäó Åáóì Ãíúäó ÇáäøóÌóÇÉõ ÈóÈóÛúáóÊ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óÊóÇßö ÃóÊóÇßö ÇááÇøóÍÞõæäó ÂÍúÈöÓö ÂÍÈöÓ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Úíä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3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íóÇÈúäó ÇáßöÑÇãö ÃáÇó ÊóÏäõæ ÝõÊõÈúÕöÑóãÇó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ÞÏú ÍóÏøËõæßó ÝóãóÇ ÑóÇÁòð ßóãóäú ÓóãöÚóÇ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40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Îóáöíáóíøó ãóÇ æÇÝò ÈÚåúÏíó ÃäúÊõãóÇ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ÅÐÇ áãú ÊßõæäÇ áí Úóáóì ãóäú ÃõÞóÇØöÚõ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ÈóÇ ÎõÑÇÔóÉó ÃãøÇ ÃäÊó ÐóÇ äóÝó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Åäøó Þóæãíó áóãú ÊÃßõáåõãõ ÇáÖøóÈõÚ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Óøáúãõ íÃÎÐõ ãäåÇ ãÇÑÖíÊó È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6"/>
                <w:szCs w:val="26"/>
              </w:rPr>
            </w:pPr>
            <w:r>
              <w:rPr>
                <w:rFonts w:eastAsia="Al-Sadiq Bold" w:cs="Al-Sadiq Bold"/>
                <w:spacing w:val="-6"/>
                <w:szCs w:val="26"/>
              </w:rPr>
              <w:t>æÇáÍÑÈõ íßÝíßó ãä ÃäÝÇÓåÇ ÇáÌÑÚõ</w:t>
            </w:r>
            <w:r>
              <w:rPr>
                <w:rFonts w:eastAsia="Al-Sadiq Bold" w:cs="Al-Sadiq Bold"/>
                <w:spacing w:val="-6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ÓóÈóÞõæÇ åóæóíøó æÃóÚúäÞõæÇ áöåóæóÇåõã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ÊõÎõÑøöãõæÇ ¡ æáößõáøö ÌóäúÈò ãóÕúÑóÚ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ãöäó Çáãäõæäö æóÑóíúÈöåÇ ÊóÊóæÌøóÚ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ÇáÏøóåúÑõ áóíúÓó ÈöãõÚúÊöÈò ãóäú íóÌúÒóÚ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æúÏóì Èóäöíøó æóÃøÚúÞóÈõæäí ÍóÓúÑóÉ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ÚúÏó ÇáÑøõÞóÇÏö æóÚóÈúÑóÉð áÇ ÊõÞúáöÚ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ÊóÌóáøõÏöíö ááÔøóÇãöÊöíäø ÃóÑíåö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äøöí áöÑóíúÈö ÇáÏøóåúÑö áÇó ÃóÊóÖóÚúÖóÚ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 ÊóÌúÒóÚöí Åäú ãõäúÝöÓÇð ÃóåúáóßúÊõ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ÅöÐóÇ åóáóßúÊõÇ ÝóÚöäúÏó Ðóáößó ÝóÇÌúÒóÚ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ÅöÐÇ ÃóÊÇäí ÃÎæÊí ÝÏÚöíåö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ÊÚááøæÇ Ýí ÇáÚíúÔö Ãæ íóáúåæÇ ãÚ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ÊóØÑÏöíåãú Úóäú ÝÑÇÔí Åäøó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 ÈõÏøó íæãÇð Ãäú ÓóíÎáæ ãóÖúÌÚ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ÇÈúäóÉó ÚóãøóÇ áÇ Êóáõæãöí æóÂåÌóÚ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ÝáíÓó íÎáõæ ãäßö íæãÇð ãóÖúÌóÚöí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ÞóÏú ÃÕÈóÍóÊú Ããøõ ÇáÎöíÇÑö ÊÏøóÚ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óáóíøó ÐóäúÈÇð ßõáøåõ áóãú ÃÕäúÚ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öäú Ãäú ÑóÃÊ ÑóÃÓí ßÑÃÓ ÇáÃÕáóÚ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íøóÒó Úóäúåõ ÝõäúÒõÚÇð Úóäú ÞõäúÒõÚ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ÌóÐúÈõ ÇááøóíóÇáí ÃÈöØÆöí Ãæú ÃÓÑÚ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ÝúäóÇåõ Þöíáõ Çááå ááÔøóãúÓö ÂØúáõÚ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óÊøóì ÅÐóÇ æóÇÑóÇßö ÃÝúÞñ ÝÇÑúÌöÚ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äóÇ ÂÈúäõ ÇáÊøóÇÑßö ÇáÈóßúÑíøö ÈöÔúÑ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Úóáóíúåö ÇáØøóíúÑõ ÊóÑúÞõÈõåõ æõÞõæÚ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ÓóíøöÏÇð ãóÇ ÃóäúÊó ãöäú ÓóíøöÏ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õæóØøÃó ÇáÃóßäóÇÝö ÑóÍúÈó ÇáÐøöÑóÇÚ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-2"/>
                <w:szCs w:val="28"/>
              </w:rPr>
            </w:pPr>
            <w:r>
              <w:rPr>
                <w:rFonts w:eastAsia="Al-Murtadha" w:cs="Al-Murtadha"/>
                <w:spacing w:val="-2"/>
                <w:szCs w:val="28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ÝÇÁ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ãäú ÞóÈúáö äóÇÏì ßáøõ ãæáì ÞÑÇÈÉ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ãÇ ÚóØóÝÊú íóæúãÇð Úóáíåö ÇáÚóæóÇØÝ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17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æóáõÈÓõ ÚóÈÇÁóÉò æÊóÞóÑøó Úóíúäíø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ÃÍóÈøõ ( Åáíøó ãöäú áõÈÓö ÇáÔøõÝæÝö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ÈóíúÊò ÊÎÝÞõ ÇáÃÑæÇÍõ Ýí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óÈøõ Çáíøó ãä ÞóÕúÑò ãõäíÝ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óßúáõ ßÓíÑÉò Ýí ( ÞóÚúÑö ÈíÊí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ÍóÈøõ Çáíøó ãä Ãóßúá ÇáÑøÛíÝ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æÃÕæÇÊõ ÇáÑíÇÍ Èßáøö ÝÌø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6"/>
                <w:szCs w:val="26"/>
              </w:rPr>
            </w:pPr>
            <w:r>
              <w:rPr>
                <w:rFonts w:eastAsia="Al-Sadiq Bold" w:cs="Al-Sadiq Bold"/>
                <w:spacing w:val="-6"/>
                <w:szCs w:val="26"/>
              </w:rPr>
              <w:t>ÃóÍóÈøõ Çáíøó ãä ( ÖóÑÈö ) ÇáÏøÝæÝö</w:t>
            </w:r>
            <w:r>
              <w:rPr>
                <w:rFonts w:eastAsia="Al-Sadiq Bold" w:cs="Al-Sadiq Bold"/>
                <w:spacing w:val="-6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ÎÑÞñ ãä Èäí Úóãøöí äÍíÝ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Èøó Åáíøó ãä ÚóáúÌò ÚäíÝ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áÈñ íäÈóÍõ ÇáØÑøÇÞó ( Ïæäí 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Èøó Çáíøó ãä ÞØøò ÃáæÝ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Èóäöí ÛõÏóÇäóÉó ¡ ãóÇ Çäú ÃõäÊõãõ ÐóåóÈ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áÇÕóÑíÝñ æáßäú ÃäúÊõãõ ÇáÎóÒóÝ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2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ÊóäúÝöí íóÏóÇåóÇ ÇáúÍóÕì Ýöí ßõáøö åóÇÌöÑóÉ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äóÝúíó ÇáÏøóÑóÇåíã ÊóäúÞóÇÏõ ÇáÕøóíÇÑöíÝ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áÇ ÍóÈøóÐÇ Ûõäúãñ æÍõÓúäó ÍóÏíË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ÞóÏú ÊóÑóßóÊú ÞóáúÈöí ÈöåóÇ åÇÆãÇð ÏóäöÝ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Murtadha" w:cs="Al-Murtadha"/>
                <w:spacing w:val="-2"/>
              </w:rPr>
              <w:t>ÍÑÝ ÇáÞÇÝ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óÏóÓú ãÇ áöÚóÈøÇÏò Úáíßö ÅãóÇÑóÉ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ãöäúÊö æåóÐÇ ÊÍãöáöíäó ØáíÞ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10"/>
                <w:szCs w:val="26"/>
              </w:rPr>
            </w:pPr>
            <w:r>
              <w:rPr>
                <w:rFonts w:eastAsia="Al-Sadiq Bold" w:cs="Al-Sadiq Bold"/>
                <w:spacing w:val="-10"/>
                <w:szCs w:val="26"/>
              </w:rPr>
              <w:t>æÅäøó ÇáÐí äÌøì (ãä ÇáßÑÈ ) ÈÚÏãÇ</w:t>
            </w:r>
            <w:r>
              <w:rPr>
                <w:rFonts w:eastAsia="Al-Sadiq Bold" w:cs="Al-Sadiq Bold"/>
                <w:spacing w:val="-10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áÇÍãó Ýí ÏÑÈö Úáíßó ãÖíÞ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ÚãÑí áÞÏ ÇäÌÇßó ãä åæøóÉ ÇáÑÏ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ãÇãñ æÍÈá ááÃãÇã æËíÜÜÞ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ÓÃÔßÑõ ãÇ ÃõæáíÊõ ãä ÍÓä äÚãÉ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Ëøáí ÈÔßÑö ÇáãäÚãíäó ÍóÞíÞ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áÇ íóÇ ÒóíúÏõ æÇáÖøóÍøóÇßõ ÓöíÑ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ÞóÏú ÌóÇæóÒúÊõãóÇ ÌãÒ ÇáØøÑöíÞ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ÇáÊøóÛúáóÈöíøõæäó ÈöÆúÓó ÇáúÝóÍúáõ ÝóÍúáõåõã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ÍúáÇð ¡ æóÃõãøõåõãõ ÒóáÇøóÁõ ãöäúØöíÞ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89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6"/>
              </w:rPr>
              <w:t>íÇ Íóßóãõ ÇáæóÇÑöËõ Úóäú ÚóÈúÏö Çáãóáößú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áÇã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ÚóãÑõßó ãóÇ ÃÏúÑí æóÅäøöí áÃóæúÌó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Úóáóì ÃíøöäÇó ÊÚúÏõæ ÇáúãöäíøóÉõ Ãóæø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ÃäÊó áã ÊäÕöÝú ÃÎÇßó æ ÌúÏÊó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áì ØóÑÝö ÇáåÌÑÇäö Åä ßÇäó íÚÞ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íÑßÈõ ÍÏøó ÇáÓíÝö ãä Ãäó ÊÖíãó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áã íßäú Úäú ÔÝÑÉ ÇáÓøíÝ ãÒÍóÜ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íóÇ ÌóÇÑ ÊÇãÇ ÃäÕÝ ÇáÏøóåúÑõ Èóíúää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ÊóÚóÇáí ÃõÞÇÓöãúßö Çáåõãõæãó ÊóÚóÇá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Þæáõ æÞÏ äÇÍÊ ÈÞÑÈí ÍãÇã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Ç ÌÇÑÊí åá ÊÔÚÑíä ÈÍÇá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ÚÇÐ Çáåæì ãÇÐÞúÊö ØÇÑÞóÉó Çáäæ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ÇÎØÑÊú ãöäßö Çáåõãõæãõ ÈÈÇ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Íãá ãÍÒæä ÇáÝÄÇÏ ÞæÇÏ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áì ÛõÕäò ÊÃí ááãÓÇÝÑ ÚÇá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ÊÚÇáí ÊÑì ÑæÍÇð áÏíøó ÖÚíÝ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ÑøóÏÏ Ýí ÌÓãò íÚÐøöÈ ÈÇ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íÖÍóßõ ãÃÓæÑñ æÊÈßí ØáíÞÉ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ÈÓßõÊõ ãÍÒæäñ æíäÏÈõ ÓÇ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2"/>
              </w:rPr>
            </w:pPr>
            <w:r>
              <w:rPr>
                <w:rFonts w:eastAsia="Al-Sadiq Bold" w:cs="Al-Sadiq Bold"/>
                <w:spacing w:val="2"/>
                <w:szCs w:val="22"/>
              </w:rPr>
              <w:t>áÞÏ ßäÊõ Çæáì ãäßö ÈÇáÏãÚõ ãÞúáÉð</w:t>
            </w:r>
            <w:r>
              <w:rPr>
                <w:rFonts w:eastAsia="Al-Sadiq Bold" w:cs="Al-Sadiq Bold"/>
                <w:spacing w:val="2"/>
                <w:szCs w:val="22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2"/>
              </w:rPr>
            </w:pPr>
            <w:r>
              <w:rPr>
                <w:rFonts w:eastAsia="Al-Sadiq Bold" w:cs="Al-Sadiq Bold"/>
                <w:spacing w:val="2"/>
                <w:szCs w:val="2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2"/>
              </w:rPr>
            </w:pPr>
            <w:r>
              <w:rPr>
                <w:rFonts w:eastAsia="Al-Sadiq Bold" w:cs="Al-Sadiq Bold"/>
                <w:spacing w:val="2"/>
                <w:szCs w:val="22"/>
              </w:rPr>
              <w:t>æáßä ÏãÚí Ýí ÇáÍæÇÏËö ÛÇáí</w:t>
            </w:r>
            <w:r>
              <w:rPr>
                <w:rFonts w:eastAsia="Al-Sadiq Bold" w:cs="Al-Sadiq Bold"/>
                <w:spacing w:val="2"/>
                <w:szCs w:val="22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ÑóÃóíúÊõ ÇáæóáíÏó Èúäó ÇáúíóÒöíÏö ãõÈóÇÑóß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ÔóÏöíÏÇð ÈÃóÚúÈóÇÁö ÇáúÎáÇÝóÉö ßÇåöáõ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åããÊõ ÈÞæáò ÕÇÏÞò Ãäøó Þæá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Çäíö Úáì ÑÛã ÇáÚÏæ áÞÇÆáõå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ÖÇÁó ÓóÑÇÌõ Çáãáßö ÝæÞó ÌÈíäö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ÛÏÇÉó ÊÑÏøì ÈÇáäÌÇÍ ÞæÇÈá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6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ÞöÝóÇ äóÈßö ãäú ÐößúÑì ÍóÈíÈò æóãóäÒöá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ÈöÓöÞúØö Çááøæöì Èóíúäó ÇáÏøõÎõæáö ÝóÍæãöáö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7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ÃÛóÑøóßö ãöäøöí Ãäøó ÍõÈøóßö ÞóÇÊöáí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æÃäøóßö ãóåúãóÇ ÊÃãõÑöí ÇáÞúáÈó íóÝÚóáö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ÝÇØöãó ãóåáÇð ÈóÚúÖó åóÐÇ ÇáÊÏáøõáö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pacing w:val="-6"/>
                <w:szCs w:val="26"/>
              </w:rPr>
              <w:t>æÅäú ßõäúÊö ÞóÏú ÃÒúãÚÊö ÕóÑãí ÝÃÌúãöáí</w:t>
            </w:r>
            <w:r>
              <w:rPr>
                <w:rFonts w:eastAsia="Al-Sadiq Bold" w:cs="Al-Sadiq Bold"/>
                <w:spacing w:val="-6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zCs w:val="26"/>
                <w:rtl w:val="true"/>
              </w:rPr>
              <w:t>(</w:t>
            </w:r>
            <w:r>
              <w:rPr>
                <w:rFonts w:eastAsia="Al-Sadiq Bold" w:cs="Al-Sadiq Bold"/>
                <w:szCs w:val="26"/>
              </w:rPr>
              <w:t>ÝÃäøóßö ÞÓøãÊö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 ) </w:t>
            </w:r>
            <w:r>
              <w:rPr>
                <w:rFonts w:eastAsia="Al-Sadiq Bold" w:cs="Al-Sadiq Bold"/>
                <w:szCs w:val="26"/>
              </w:rPr>
              <w:t>ÇáÝÄÇÏó ÝäÕÝõå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Ñåíäñ æäÕÝñ ÈÇáÍÏíÏö ãßÈøóáö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2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ÃíøóÇäó ãÇÊóÚúÏöáú Èåö ÇáÑøíÍõ ÊóäúÒá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ÞóÕíÏóÉò ÊóÃÊí Çáãáõæßó ÛóÑíÈóÉ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ÞóÏú ÞõáÊõåÇ áíõÞóÇáó : ãóäú ÐóÇ ÞóÇá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Óóáí Åä ÌóåáúÊö ÇáäøóÇÓó ÚóäøóÇ æóÚóäåõã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áíúÓó ÓóæÇÁð ÚóÇáöãñ æÌóåõæ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ÇáãÑÁõ áóãú íóÏúäóÓú ãä ÇááÄúãö ÚöÑÖõ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ßáøõ ÑÏÇÁö íóÑÊÏíåö Ìóãí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õÚíøöÑóäÇ ÃóäøÇ Þáíáñ ÚÏíÏõä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ÞáÊõ áåÇ Åäøó ÇáßÑÇãó Þáí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ÇÖÑøóäÇ ÃäøÇ Þáíáñ ¡ æÌÇÑõä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ÒíÒñ ¡æÌÇÑõ ÇáÃßËÑíä Ðóáí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Åäøó Èäí ÇáÏøóíøóÇäö ÞõØúÈñ áÞóæúãöåöã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ÏæÑõ ÑÍÇåõãú Íóæúáåõãú æÊóÌõæ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íÃúãäö ÇáÏøöåÑó Ðæ ÈóÛí æáæú ãáß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ÌäæÏåõ ÖÇÞ ÚäåÇ ÇáÓåúáõ æÇáÌóÈó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öáãõæÇ Ãäú íõÄóãøóáõæäó ¡ ÝÌÇÏõæ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ÞóÈúáó Ãóäú íõÓúÃóáõæÇ ÈÃóÚúÙóãö ÓõÄá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ÈÃóäúßó ÑóÈöíÚñ æÛóíúËñ ãóÑöíÚ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Ãóäúßó åõäóÇßó Êßõæäõ ÇáËøöãóÇá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ÞóÏú Úóáãó ÇáÖøóíúÝõ æÇáõãÑóãöáõæä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b/>
                <w:b/>
                <w:bCs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ÅÛúÈÑøó ÃõÝúÞñ æóåóÈøóÊú ÔóãóÇá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7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ó ÓóÇÈÛóÇÊó æáÇóÌóÃæÇÁ ÈóÇÓöáÉ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ÊóÞí Çáãäæäó áóÏóì ÇÓúÊóíÝÇÁö ÂÌóÇá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Åäú ãõÏøóÊö ÇáÃíÏöí Åáì ÇáÒøóÇÏö áã Ãßõä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ÈÃóÚúÌóáöåöãú ¡ ÅÐú ÃóÌúÔóÚõ ÇáÞóæúãö ÃÚúÌó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ÞíãæÇ Èäí Ãõãíø ÕõÏõæÑó ãóØíøöß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Åöäøí Åáì Þóæãò ÓæÇßõãú áÃúãíó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ÌóÝóæúäöí æóáóãú ÃÌúÝõ ÇáÃÎöáÇøóÁó Åäøóä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öÛóíúÑ Ìóãöíáò ãöäú Îóáöíáóíö ãõåúãöá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áÇíÇ ÚöÈÇÏó Çááåö ÞóáúÈí ãõÊíøóã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ÈÃóÍÓäö ãóäú Õóáøóìó æÃÞúÈóÍöåöã ÈóÚúá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ÌöÆúÊõ æóÞóÏú äóÖøóÊú áöäóæúãö ËöíóÇÈó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Ïóì ÇáÓøöÊúÑö ¡ ÅáÇøó áöÈúÓóÉó ÇáãõÊóÝóÖøöá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ÞöÝóÇ äóÈúßó ãä ÐößúÑì ÍÈíÈò æóãóäúÒöá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Simplified Arabic" w:cs="Simplified Arabic"/>
                <w:spacing w:val="-10"/>
                <w:szCs w:val="26"/>
                <w:rtl w:val="true"/>
              </w:rPr>
              <w:t>[</w:t>
            </w:r>
            <w:r>
              <w:rPr>
                <w:rFonts w:eastAsia="Al-Sadiq Bold" w:cs="Al-Sadiq Bold"/>
                <w:spacing w:val="-10"/>
                <w:szCs w:val="26"/>
              </w:rPr>
              <w:t>ÈÓöÞúØö Çáøöáæóì Èíä ÇáÏøóÎõæáö æóÍóæúãóá</w:t>
            </w:r>
            <w:r>
              <w:rPr>
                <w:rFonts w:eastAsia="Simplified Arabic" w:cs="Simplified Arabic"/>
                <w:spacing w:val="-10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-10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ÞÇáÊú íóãöíäõ Çááå ãÇáóßó ÍöíáÉ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Ç Åäú ÃóÑóì Úäß ÇáÛæÇíÉ ÊóäúÌóá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ßõæäæÇ ÃäúÊõãõ æóÈóäöí ÃóÈíóßõã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ãßóÇäó ÇáßõáúíóÊóíúäö ãöäó ÇáØøöÍóÇá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öãóíøÉó ãõæÍöÔÇð Øóáó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óáõæÍõ ßóÃóäøóåõ Îöáó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áÇßõáøõ ÔóíúÁò - ãóÇ ÎáÇ Çááåö - ÈóÇØö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æßõáøó äóÚöíãò - áÇ ãóÍóÇáóÉó - ÒóÇÆöá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áÇó ÊóÓúÃóáÇäö ÇáãÑÁó ãÇÐÇ íõÍóÇæ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äóÍúÈñ ÝóíõÞúÖóì Ãóãú ÖóáÇóáñ æóÈóÇØö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áøõ ÃõäÇÓò ÓóæúÝó ÊóÏúÎõáõ Èíäå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Ïõæóíúåóíöåñ ÊóÕúÝóÑøõ ãäåÇ ÇáÃóäÇãö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 .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áøõ ÇÈäö ÃóäËì áóæú ÊØÇæóáó ÚãÑõ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áì ÇáÛÇíÉö ÇáÞõÕúæì ÝááÞÈÑö Âíöá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áøõ ÂãÑÆð íæãÇð (ÓíÚÑÝõ ÓÚíõåõ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ÍÕøöáÊú ÚäÏó ÇáÅöáåö ÇáãÍÇÕöá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äÚíãóßó Ýí ÇáÏøäíÇ ÛÑæÑ (æÍÓúÑóÉ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æÚíÔõßó Ýí ÇáÏøäíÇ ÖáÇáõ) æÈÇØá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áÇ ÅäøãÇ ÇáÏøäíÇó ßãäÒáö ÑÇßÈ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ÃäÇÎó ÚÔíøÇð æåæó Ýí ÇáÕøõÈúÍö ÑÇÍöá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Óæì ÌäøÉ ÇáÝÑÏæÓö Åäø äÚíãó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ÓíÈÞì æÅäøó ÇáãæÊó áÇÔßøó äÇÒöá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12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ÝóåíúåÇóÊó åúíåóÇÊó ÇáöÚóÞíÞõó æóãóäú Èåö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æóåóíåÇÊó Îöáñ ÈÇáúÚóÞíÞö äæõÇÕáõå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áãú ÃäÓó íæúãÇð ÈÇáÚÞíÞ ÊÎÇíóáÊ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ÖÍÇåõ æØÇÈóÊú ÈÇáúÚÔøöí ÃóÕÇÆáõå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125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Åäøó æóÌúÏöí Èößö ÇáÔøóÏíÏó ÃóÑóÇäöí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ÚóÇÐöÑÇð Ýöíßö ãóäú ÚóåöÏúÊõ ÚóÐõæáÇ</w:t>
            </w:r>
            <w:r>
              <w:rPr>
                <w:rFonts w:eastAsia="Al-Murtadha" w:cs="Al-Murtadha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127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6"/>
              </w:rPr>
              <w:t>ÃóáÇ Åäøó Ùõáúãó äóÝúÓöåö ÇáãóÑúÁõ Èóíøöäñ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ÅÐÇ áóãú íóÕõäúåóÇ Úóäú åóæðì íóÛúáÈõ ÇáÚóÞúáÇ</w:t>
            </w:r>
            <w:r>
              <w:rPr>
                <w:rFonts w:eastAsia="Al-Murtadha" w:cs="Al-Murtadha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ÇáúÞóÇÊöáöíäó Çáãóáößó ÇáÌõáÇÌöá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ÎíÑ ãóÚóÏøò ÍóÓóÈÇð æóäóÇÆöá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Çááåö áÇ íÐóåóÈõ ÔóíúÎöì ÈÇØöáÇ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Êøóì ÃõÈöíÑó ãÇáßÇð æßÇåöáÇ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Õíøó æÍÔò æÇáÎãíÓó ÇáÐøÇÈöá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left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ÎóÇ ÇáÍóÑúÈö áóÈøóÇÓÇð ÅáíåÇ ÌöáÇáó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æóáóíúÓó ÈæóáÇøóÌö ÇáúÎóæóÇáöÝ ÃóÚúÞóá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(</w:t>
            </w:r>
            <w:r>
              <w:rPr>
                <w:rFonts w:eastAsia="Al-Sadiq Bold" w:cs="Al-Sadiq Bold"/>
                <w:spacing w:val="2"/>
                <w:szCs w:val="26"/>
              </w:rPr>
              <w:t>ÃäóÇ ÇáÞáÇÎõ Ýí ÈÛÇÆí ãÞÓã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ÞÓãÊõ áÇ ÇÓÃóãú ÍÊì íóÓúÃó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)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Åöäó Êóßõ ÝóÇÊóÊúßó ÇáÓøóãÇÁõ ÝóÅöÊøóä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ÃóÑúÝóÚö ãóÇ Íóæúáí ãöäó ÇáÃóÑÖö ÃóØúæóá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ãíã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- </w:t>
            </w:r>
            <w:r>
              <w:rPr>
                <w:rFonts w:eastAsia="Al-Murtadha" w:cs="Al-Murtadha"/>
                <w:spacing w:val="2"/>
                <w:szCs w:val="28"/>
              </w:rPr>
              <w:t>ÅÐÇ ÞÇáóÊú ÍóÐÇãö ÝóÕÏøöÞõæ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Åäøó ÇáÞóæúáó ãÇ ÞóÇáóÊú ÍóÐóÇã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áæúáÇ ÇáõãÒúÚöÌóÇÊõ ãöäó ÇááøíÇá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ãÇ ÊÑß ÇáúÞóØÇØöíÈó ÇáãäóÇóã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ÓÇÛó áíó ÇáÔøóÑÇÈõ æßõäúÊõ ÞÈá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ßÇÏõ ÃóÛÕøõ ÈÇáãÇÁö ÇáÝõÑóÇÊ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10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æóãóåúãóÇ Êßõä ÚöäúÏó ÃãÑìÁò ãä ÎóáíÞóÉò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æÅäú ÎÇáåÇ ÊóÎúÝóì Úóáóì ÇáäøóÇÓö ÊõÚúáóãö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ãöäú Ããøö ÃæúÝì ÏöãúäóÉñ áãú Êßáøã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ÍæãÇäÉö ÇáÏøÑøÇÌö ÝóÇáãõÊËáø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ãóäú áãú íóÐõÏú Úóäú ÍóæúÖåö ÈÓáÇÍå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íõåÏøóãú æãóäú áÇíóÙúáã ÇáäøóÇÓõ íõÙáóã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ãóäú íÛúÊóÑÈú íóÍÓÈú ÚóÏæøÇð ÕóÏíÞåõ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ãóäú áÇíßøÑãú äÝÓóåõ áÇíõßÑøã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ßÇÆä ÊÑì ãä ÕÇãÊò áßó ãõÚÌÈò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ÒíÇÏÊõåõ ÃæúäÞÕõåõ Ýí ÇáÊßáøãö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16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ÃóÞõæáõ áóåõãú ÈÇáÔøöÚÈ ÅÐú íÃÓÑõæääí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8"/>
                <w:szCs w:val="28"/>
              </w:rPr>
            </w:pPr>
            <w:r>
              <w:rPr>
                <w:rFonts w:eastAsia="Al-Murtadha" w:cs="Al-Murtadha"/>
                <w:spacing w:val="-8"/>
                <w:szCs w:val="28"/>
              </w:rPr>
              <w:t>Ãáãú ÊíÃÓæÇ Ãóäí ÇÈúäõ ÝóÇÑÓö ÒóåúÏóãö</w:t>
            </w:r>
            <w:r>
              <w:rPr>
                <w:rFonts w:eastAsia="Al-Murtadha" w:cs="Al-Murtadha"/>
                <w:spacing w:val="-8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ßõäúÊõ ÇÐÇ ÛóãÒÊõ ÞóäóÇÉó Þóæúã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óÑúÊõ ßõÚõæÈóåÇ Ãæú ÊóÓúÊóÞöíã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5</w:t>
            </w:r>
            <w:r>
              <w:rPr>
                <w:rFonts w:eastAsia="Al-Murtadha" w:cs="Al-Murtadha"/>
                <w:szCs w:val="28"/>
                <w:rtl w:val="true"/>
              </w:rPr>
              <w:t>-</w:t>
            </w:r>
            <w:r>
              <w:rPr>
                <w:rFonts w:eastAsia="Al-Murtadha" w:cs="Al-Murtadha"/>
                <w:szCs w:val="28"/>
              </w:rPr>
              <w:t>áÇ Êóäúåö Úóäú ÎõáÞ æóÊóÇúÊöíó ãöËúáåõ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ÚÇÑñÚóáóíúßó - ÅÐöÇ ÝóÚóáÊó - ÚóÙíãõ</w:t>
            </w:r>
            <w:r>
              <w:rPr>
                <w:rFonts w:eastAsia="Al-Murtadha" w:cs="Al-Murtadha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zCs w:val="26"/>
              </w:rPr>
              <w:t>íÇ ÃíøõåóÇ ÇáÑøóÌõáõ ÇáãõÚáõãõ ÛóíúÑå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åóáÇøó áäÝÓößó ßÇäó ÐÇ ÇáÊøóÚáíã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ÇÈÏÃú ÈóäÝúÓßó æÇúäåóåóÇ Úä ÛóíøåóÇ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ÝÅÐÇ ÇäúÊóåúÊó Úóäúåõ ÝóÃäÊó Íóßöíã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ÝóåõäóÇßó íõÓúãóÚõ ãóÇ ÊóÞõæáõ æõíÔúÊóÝì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ÈÇáÞæáö ãäßó æíóäÝóÚõ ÇáÊøóÚáíã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ÊÕÝõ ÇáÏøæÇÁó æÃäÊ Ãæáì ÈÇáÏæÇ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ÊõØíøöÈõ ÇáãÑÖóì æÃäÊó ÓóÞíã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ßÐÇßó ÊáÝÌ ÈÇáÑøÔÇÏö ÚÞõæáäÇ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ÇÈÏÇð æÃäúÊó ãöä ÇáÑøÔÇÏö ÚóÞíãõ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äõÕóáøíö ááøÐí ÕóáøÊú ÞõÑíúÔ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äóÚúÈõÏõåõ æóÅäú ÌóÍóÏó ÇáÚõãõæõã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ØíÈó ááúÚóíúÔö ãóÇÏóÇãÊú ãõäÛøóÕóÉ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ÐøóÇÊõåõ ÈÇÏøößóÇÑö ÇáãúæúÊö æóÇáúåóÑóã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Çó ÊóÞúÑÈäøó ÇáÏøóåúÑó Âá ãõØÑøöÝ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äú ÙóÇáöãÇð ÇÈÏÇð æÇäú ãÙúáæõã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ãõÎÑøÞò Úäå ÇáÞãíÕõ ÊÎÇá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íä ÇáÈíæÊö ãä ÇáÍíÇÁö ÓÞí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Êì ÅÐÇ ÈÑÒó ÇááæÇÁõ ÑÃíÊó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ÍÊó ÇááæÇÁö Úáì ÇáÎãíÓö ÒÚí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íæóãÇð ÊõæÇÝöíäóÇ ÈóæÌúåò ãõÞÓøóã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Ãäú ÙóÈúíÉòñ ÊóÚúØõæ Çáì æóÇÑÞö ÇáÓøóáóã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ßóÃäíó ãöäú ÃÎúÈóÇÑö Åäøó ¡ æóáóãú íõÌÑ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åõ ÃÍóÏñ Ýí ÇáäøóÍæö Ãäú íóÊÞóÏøóã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áæ ßäÊó ÙÑÝÇð ÈÇÈäó Úäíäó ÃæÌÈÊ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ßó ÇáäøÇÓõ ÊÞÏíãÇð Úáíåãú ãõÍÊøó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7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áóÞóÏú ÚóáöãúÊõ áóÊÃÊöíóäøó ãóäöíÊøó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äøó ÇáãóäóÇíóÇ áÇ ÊØíÔõ ÓöåóÇãå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ÊóäóßÑúÊö ãöäøóÇ ÈóÚúÏó ãóÚúÑöÝóÉò áóã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æóÈóÚúÏó ÇáÊøóÕÇÈí æÇáÔøóÈóÇÈö ÇáãõßóÑøóã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0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ÇÍóÑøó ÞáúÈóÇåõ ãöãøóäú ÞóáúÈõåõ ÔóÈöã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ãóäú ÈöÌöÓúãöí æóÍóÇáí ÚöäúÏóåõ ÓóÞóã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óÇáöí ÃßóÊøóãõ ÍõÈøÇð ÞóÏú ÈóÑóìó ÌóÓóÏö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ÊóÏøóÚöí ÍõÈøó ÓóíúÝö ÇáÏøóæúáóåö ÇáÃúãó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öäú ßóÇäó íóÌúãóÚúäóÇ ÍõÈøñ áöÚõÒøóÊö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áóíúÊó ÃóäøóÇ ÈöÞóÏúÑö ÇáÍõÈøö ÊóÞúÊóÓ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110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æóÊõÖöíÁõ Ýöíó æÌúåö ÇáÙøáÇãö ãõäöíóÑÉð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ÌõãóÇäóÉö ÇáÈóÍúÑöíøö Óõáøó äöÙóÇãõåó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óÚáøó Çááåö ÝÖøáßõãú Úóáóíúä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ÈöÔóíúÁò Ãäøó Ãõãøóßõãõ ÔóÑö íã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123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zCs w:val="28"/>
              </w:rPr>
              <w:t>æóãóÇ ÇáúÍóÑúÈõ ÅáÇø ãóÇ ÚóáöãúÊõãú æóÐõÞúÊõãõ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æóãóÇ åõæó ÚóäúåóÇ ÈöÇáúÍóÏöíËö ÇáãõÑóÌøóãö</w:t>
            </w:r>
            <w:r>
              <w:rPr>
                <w:rFonts w:eastAsia="Al-Murtadha" w:cs="Al-Murtadha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ãöäú Ããøö ÃæÝóì ÏãöäúÉñ áãú Êóßóáøóãò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ÈÍæãÇäóÉö ÇáÏøÑøÇÌö ÝÇáãÊËáøóãö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äøöí ÍóáóÝúÊõ ÈöÑóÇÝöÚöíä ÃóßõÝøóåõã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Èóíúäó ÇáÍóØöíã æÈóíúäó ÍóæúÖóíú ÒóãúÒóã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áì Çáãúáößö ÇáÞóÑúãö æóÇÈúäö ÇáúåõãóÇã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áóíúÊö ÇáßÊöíóÈÉö Ýí ÇáúãõÒúÏóÍóã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146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6"/>
              </w:rPr>
              <w:t>ÃóÊÇÑößóÉñ ÊóÏáøõáóåóÇ ÞóØóÇãö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>¿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ÑóÖöíäóÇ ÈÇáÊøóÍöíøóÉö æóÇáÓøóáÇãö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-Murtadha" w:cs="Al-Murtadha"/>
                <w:spacing w:val="-2"/>
              </w:rPr>
              <w:t>ÍÑÝ Çáäæä</w:t>
            </w:r>
            <w:r>
              <w:rPr>
                <w:rFonts w:eastAsia="Al-Sadiq Bold" w:cs="Al-Sadiq Bold"/>
                <w:spacing w:val="-2"/>
                <w:szCs w:val="26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21</w:t>
            </w:r>
            <w:r>
              <w:rPr>
                <w:rFonts w:eastAsia="Al-Murtadha" w:cs="Al-Murtadha"/>
                <w:szCs w:val="28"/>
                <w:rtl w:val="true"/>
              </w:rPr>
              <w:t xml:space="preserve"> - </w:t>
            </w:r>
            <w:r>
              <w:rPr>
                <w:rFonts w:eastAsia="Al-Murtadha" w:cs="Al-Murtadha"/>
                <w:szCs w:val="28"/>
              </w:rPr>
              <w:t>ÑóÈøö æóÝñÞúäöí ÝóáÇ ÇóÚúÏöá Úóäú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Óúäóäö ÇáÓøóÇÚöíäó Ýí ÎóíúÑö Óõäóäú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2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äóÇ ÇÈúäõ óÌóáÇó æóØóáÇøóÚõ ÇáËóäóÇíóÇó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Êì ÃÖóÚö ÇáÚãÇãóÉó ÊóÚÑöÝõæä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äøó ãßÇäóäóÇ ãöäú ÍãíÑíø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ßÇäõ ÇááíËö ãäó æóÓóØ ÇáÚÑíä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íËãÇ ÊóÓúÊöÞãú íõÞóÏøöÑú áóßó ÇááøÜ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Üåõ äóÌóÇÍðÇ Ýí ÛÇÈÑö ÇáÃÒúãÇä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- </w:t>
            </w:r>
            <w:r>
              <w:rPr>
                <w:rFonts w:eastAsia="Al-Murtadha" w:cs="Al-Murtadha"/>
                <w:spacing w:val="2"/>
                <w:szCs w:val="28"/>
              </w:rPr>
              <w:t>ÃÞóÇØöäñ Þóæúãõ Óóáúãì Ããú äóææúÇ ÙóÚóä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Åäú íÙúÚäõæÇ ÝóÚóÌíÈñ ÚóíúÔõ ãäú ÞóØä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4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- </w:t>
            </w:r>
            <w:r>
              <w:rPr>
                <w:rFonts w:eastAsia="Al-Murtadha" w:cs="Al-Murtadha"/>
                <w:spacing w:val="2"/>
                <w:szCs w:val="28"/>
              </w:rPr>
              <w:t>ÕóÇÍ ÔóãøöÑú ¡ æóáÇ ÊóÒóáú ÐÇößÑó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ÇáãóæúÊö ¡ ÝóäöÓúíÇäõåõ ÖóáÇáñ ãõÈíä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óæó Çáøáåö ãóÇ ÝóÇÑóÞúÊõßãú ÞóÇáíÇð áóßõã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áößäøó ãÇ íõÞúÖóì ÝóÓóæÝó íóßõæä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6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æÌåò ãõÔÑÞö Çááøæúä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Ãóäú ËóÏúíóÇåõ ÍõÞøóÇä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6"/>
                <w:szCs w:val="28"/>
              </w:rPr>
            </w:pPr>
            <w:r>
              <w:rPr>
                <w:rFonts w:eastAsia="Al-Murtadha" w:cs="Al-Murtadha"/>
                <w:spacing w:val="-6"/>
                <w:szCs w:val="28"/>
              </w:rPr>
              <w:t>66</w:t>
            </w:r>
            <w:r>
              <w:rPr>
                <w:rFonts w:eastAsia="Al-Murtadha" w:cs="Al-Murtadha"/>
                <w:spacing w:val="-6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6"/>
                <w:szCs w:val="28"/>
              </w:rPr>
              <w:t>ÃäÇ ÇÈäõ ÃõÈÇÉö ÇáÖøíã ãä Âáö ãÇáßö</w:t>
            </w:r>
            <w:r>
              <w:rPr>
                <w:rFonts w:eastAsia="Al-Murtadha" w:cs="Al-Murtadha"/>
                <w:spacing w:val="-6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Åäú ãÇáößñ ßÇäóÊú ßÑóÇãó ÇáãÚóÇÏä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86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6"/>
              </w:rPr>
              <w:t>æóáóÓúÊõ ÈóÑÇÌöÚò ãÇ ÝóÇÊó ãöäøöí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6"/>
              </w:rPr>
              <w:t>ÈöáóåúÝó æóáÇ ÈöáóíúÊó æóáÇ áóæó Çäøöí</w:t>
            </w:r>
            <w:r>
              <w:rPr>
                <w:rFonts w:eastAsia="Al-Murtadha" w:cs="Al-Murtadha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9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íóÒíÏóÇ áÂãöáò äóíúáó ÚöÒø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Ûöäðì ÈóÚúÏó ÝÇÞóÉò æóåóæóÇäö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áóÞóÏú ÚóáöãúÊõ ÈÃóäøó Ïöíäó ãõÍóãøóÏ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öäú ÎóíúÑö ÃóÏúíóÇäö ÇáÈóÑöíøóÉö Ïöíäó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Çááåö áä íóÕáöæ Åáíßó ÈöÌóãúÚöåã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Êøì ÃõæóÓøóÏó Ýí ÇáÊøõÑÇÈö ÏÝíä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2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óáú ÊóÐúßõÑõäó Åáì ÇáÏøóÇÑíä åöÌúÑóÊßõã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óãóÓúÍóßõãú ÕõáúÈóßõãú ÑóÍúãóÇäõ ÞõÑúÈóÇä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>¿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3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Ç ÑóÃíúÊõ ÂãúÑÃð ÃÍóÈøó Åáóíúåö ÇáÈÐúá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öäúåõ Åáóíúßó íÇ ÂÈúäó ÓöäóÇä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-2"/>
                <w:szCs w:val="28"/>
              </w:rPr>
            </w:pPr>
            <w:r>
              <w:rPr>
                <w:rFonts w:eastAsia="Al-Murtadha" w:cs="Al-Murtadha"/>
                <w:spacing w:val="-2"/>
                <w:szCs w:val="28"/>
                <w:rtl w:val="true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Murtadha" w:cs="Al-Murtadha"/>
                <w:spacing w:val="-2"/>
              </w:rPr>
            </w:pPr>
            <w:r>
              <w:rPr>
                <w:rFonts w:eastAsia="Al-Murtadha" w:cs="Al-Murtadha"/>
                <w:spacing w:val="-2"/>
              </w:rPr>
              <w:t>ÍÑÝ ÇáåÇÁ</w:t>
            </w:r>
            <w:r>
              <w:rPr>
                <w:rFonts w:eastAsia="Al-Murtadha" w:cs="Al-Murtadha"/>
                <w:spacing w:val="-2"/>
                <w:rtl w:val="true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-2"/>
                <w:szCs w:val="26"/>
              </w:rPr>
            </w:pPr>
            <w:r>
              <w:rPr>
                <w:rFonts w:eastAsia="Al-Sadiq Bold" w:cs="Al-Sadiq Bold"/>
                <w:spacing w:val="-2"/>
                <w:szCs w:val="26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1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ÇåÇð áöÓóáúãì Ëãøó æóÇåÇð æóÇ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ÇáíÊ ÚóíúäóíåÇ áóäóÇ æÝóÇåó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ÇáíÊó ÚíäíåÇ áóäÇ æóÝóÇ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Ëóãóäò íõÑÖí Èå ÃóÈóÇ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öäøó ÃÈóÇåóÇ æÃÈóÇ ÃÈóÇ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ÞÏ ÈáóÛóäÇ Ýí ÇáãóÌúÏö ÛÇíÊÇ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áÞóì ÇáÕøóíÝóÉó ßóíú íõÎóÝøöÝó ÑóÍúáó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æóÇáÒøóÇÏó ÍóÊøóì äóÚúáóåõ ÃóáÞóÇåó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ÍÑÝ ÇáíÇÁ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Åöäøóßó ÅÐú ãóÇ ÊÃúÊö ãóÇ ÃäúÊóó ÂãÑñ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Èåö ÊõáÝö ãóäú ÅíøóÇåõ ÊÃãõÑ ÂöÊí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5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ÊóÚóÒøó ÝóáÇ ÔóíÁñ Úáì ÇáÃÑúÖö ÈóÇÞó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áÇ æóÒÑñ öããøóÇ ÞóÖóì Çááåõ æóÇÞí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54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4"/>
                <w:szCs w:val="28"/>
              </w:rPr>
              <w:t>ÅÐÇ ÇáÌõæÏõ áóãú íõÑúÒÞú ÎóáÇÕÇð ãäó ÇáÃÐì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ÎóáÇó ÇáÍóãÏõ ãóßÓõæÈÇð ¡ æáÇ ÇáãÇáõ ÈóÇÞ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8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íÇ ÑóÇßöÈÇð ÅãøóÇ ÚóÑóÖúÊó ÝóÈóáøöÛÇð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äóÏóÇãóÇíó ãöäú äóÌúÑóÇäó : Ãä áÇ ÊóáÇÞöíó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õãóíúÑÉó æóÏøÚú Åäú ÊóÌóåøóÒúÊó ÛóÇÏöí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ßóÝóì ÇáÔøíúÈõ æÇáÅöÓúáÇãõ ¡ áöáúãóÑÁö äÇå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Ñíßó ÛÏÇÉó ÇáÈóíúäö ßÝøÇð æãöÚúÕóãÇ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æÌåÇð ßÏíäÇÑö ÇáåöÑóÞúáöíøö ÕÇÝíö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Ãäøó ÇáËøõÑíøÇ ÚáøöÞÊú ÝæÞó äóÍúÑö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ÍÌÑõ ÛÖÇð åÈøÊú áå ÇáÑíÍõ ÐÇßí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851" w:header="1021" w:top="1985" w:footer="0" w:bottom="1701"/>
          <w:pgNumType w:start="327" w:fmt="decimal"/>
          <w:formProt w:val="false"/>
          <w:textDirection w:val="lrTb"/>
        </w:sect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p>
      <w:pPr>
        <w:pStyle w:val="Normal"/>
        <w:spacing w:lineRule="auto" w:line="252" w:before="120" w:after="120"/>
        <w:jc w:val="center"/>
        <w:rPr>
          <w:rFonts w:eastAsia="Al-Murtadha" w:cs="Al-Murtadha"/>
          <w:spacing w:val="-2"/>
          <w:szCs w:val="40"/>
        </w:rPr>
      </w:pPr>
      <w:r>
        <w:rPr>
          <w:rFonts w:eastAsia="Al-Murtadha" w:cs="Al-Murtadha"/>
          <w:spacing w:val="-2"/>
          <w:szCs w:val="40"/>
        </w:rPr>
        <w:t>ÇáÇÈíÇÊ ÇáãÊÝÑÞÉ Ýí ÔÑÍ ÔæÇåÏ ÞØÑ ÇáäÏì</w:t>
      </w:r>
      <w:r>
        <w:rPr>
          <w:rFonts w:eastAsia="Al-Murtadha" w:cs="Al-Murtadha"/>
          <w:spacing w:val="-2"/>
          <w:szCs w:val="40"/>
          <w:rtl w:val="true"/>
        </w:rPr>
        <w:t xml:space="preserve"> </w:t>
      </w:r>
    </w:p>
    <w:p>
      <w:pPr>
        <w:pStyle w:val="Normal"/>
        <w:spacing w:lineRule="auto" w:line="252" w:before="120" w:after="120"/>
        <w:jc w:val="center"/>
        <w:rPr>
          <w:rFonts w:eastAsia="Al-Murtadha" w:cs="Al-Murtadha"/>
          <w:b/>
          <w:b/>
          <w:bCs/>
          <w:spacing w:val="-2"/>
          <w:szCs w:val="40"/>
        </w:rPr>
      </w:pPr>
      <w:r>
        <w:rPr>
          <w:rFonts w:eastAsia="Al-Murtadha" w:cs="Al-Murtadha"/>
          <w:b/>
          <w:bCs/>
          <w:spacing w:val="-2"/>
          <w:szCs w:val="40"/>
          <w:rtl w:val="true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3402"/>
      </w:tblGrid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121</w:t>
            </w:r>
            <w:r>
              <w:rPr>
                <w:rFonts w:eastAsia="Al-Murtadha" w:cs="Al-Murtadha"/>
                <w:szCs w:val="28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8"/>
                <w:rtl w:val="true"/>
              </w:rPr>
              <w:t>[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</w:r>
            <w:r>
              <w:rPr>
                <w:rFonts w:eastAsia="Al-Murtadha" w:cs="Al-Murtadha"/>
                <w:szCs w:val="28"/>
              </w:rPr>
              <w:t>ÝÅáÇ ÊÌááåÇ íÚÇáæß ÝæÞåÇ</w:t>
            </w:r>
            <w:r>
              <w:rPr>
                <w:rFonts w:eastAsia="Al-Murtadha" w:cs="Al-Murtadha"/>
                <w:szCs w:val="28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8"/>
                <w:rtl w:val="true"/>
              </w:rPr>
              <w:t>]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æßóíúÝó ÇáÊøóæóÞøöí ÙóåúÑó ãóÇ ÃóäúÊó ÑóÇßöÈõåú</w:t>
            </w:r>
            <w:r>
              <w:rPr>
                <w:rFonts w:eastAsia="Al-Murtadha" w:cs="Al-Murtadha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ßöáíäí áóåãøö íÇ ÃãíúãúÉó äÇÕöÈö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áóíáò ÃÞÇÓíåö ÈØíöÁ ÇáßæÇßÈö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ÇåÇÌ ÃÞÑÇäõ æÔÌæÇð ÞÏ ÔÌ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öäú Øááö ßÇáÃÊÍãíøó ÃäúåóÌ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33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äÍäõ ÇááÐõæäó ÕóÈøóÍõæÇ ÕóÈóÇ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íóæúãó ÇáäøõÎóíúáö ÛóÇÑóÉð ãöáúÍóÇÍ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[ </w:t>
            </w:r>
            <w:r>
              <w:rPr>
                <w:rFonts w:eastAsia="Al-Sadiq Bold" w:cs="Al-Sadiq Bold"/>
                <w:spacing w:val="2"/>
                <w:szCs w:val="26"/>
              </w:rPr>
              <w:t>ÛáÈ ÇáãÓÇãíÍ ÇáæáíÏõ ÓãÇÍ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 </w:t>
            </w: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ßÝì ÞõÑíúÔÇð ÇáãÚÖáÇÊ æÓÇÏ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ÏÇÑ áÓáãì ÅÐ Óáãì ÌÇÑ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ÞÝÑ ÊÑì ÇíÇÊåÇ ãËá ÇáÒõÈ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12"/>
                <w:szCs w:val="28"/>
              </w:rPr>
            </w:pPr>
            <w:r>
              <w:rPr>
                <w:rFonts w:eastAsia="Al-Murtadha" w:cs="Al-Murtadha"/>
                <w:spacing w:val="-12"/>
                <w:szCs w:val="28"/>
              </w:rPr>
              <w:t>13</w:t>
            </w:r>
            <w:r>
              <w:rPr>
                <w:rFonts w:eastAsia="Al-Murtadha" w:cs="Al-Murtadha"/>
                <w:spacing w:val="-1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-12"/>
                <w:szCs w:val="28"/>
              </w:rPr>
              <w:t>áóÞÏú ÖÌøóÊö ÇáÃÑúÖæäó ÅÐú ÞóÇãó ãä Èäí</w:t>
            </w:r>
            <w:r>
              <w:rPr>
                <w:rFonts w:eastAsia="Al-Murtadha" w:cs="Al-Murtadha"/>
                <w:spacing w:val="-1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-4"/>
                <w:szCs w:val="28"/>
              </w:rPr>
            </w:pPr>
            <w:r>
              <w:rPr>
                <w:rFonts w:eastAsia="Al-Murtadha" w:cs="Al-Murtadha"/>
                <w:spacing w:val="-4"/>
                <w:szCs w:val="28"/>
              </w:rPr>
              <w:t>åÐíá ÎóØíÈñ ÝæÞó ÃÚúæÇÏö ãöäúÈÑö</w:t>
            </w:r>
            <w:r>
              <w:rPr>
                <w:rFonts w:eastAsia="Al-Murtadha" w:cs="Al-Murtadha"/>
                <w:spacing w:val="-4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ÐÇ ÊÈÇÚ ßÑíãÉ Ãæ ÊÔÊÑ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æÇß ÈÇÆÚåÇ æÃäÊ ÇáãÔÊÑí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ÍóãáÊõ ÈÒøóÊí Úóáì ÚóÏÓ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ãÇ ÃõÈÇáí ãóäú ãóÖóì æãóäú ÌóáóÓ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ÇáíÊäí ÝíåÇ ÌóÐóÚ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[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 </w:t>
            </w:r>
            <w:r>
              <w:rPr>
                <w:rFonts w:eastAsia="Al-Sadiq Bold" w:cs="Al-Sadiq Bold"/>
                <w:spacing w:val="2"/>
                <w:szCs w:val="26"/>
              </w:rPr>
              <w:t>ÃÎõÈÊøõ ÝíåÇ æÃÏóÈÍ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 </w:t>
            </w: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ÐóÇ ÇáÝöÚúáõ íóæúãÇð Ûõãøó Úóäúßó åöÌóÇÄõ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ÝóÃóáúÍöÞú Èöåö ÊóÇÁó ÇáúÎöØóÇÈö æóáÇ ÊÞöÝ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Åöäú ÊóÑóåõ ÈÇáíóÇÁö íóæúãÇó ßóÊóÈúÊó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öíóÇÁö ¡ æÅáÇøóÝóåõæó íõßúÊóÈõ ÈÇáÃáÝ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ÊóËäöíóÉõ ÇáÃÓãóÇÁö ÊóßúÔÝõåóÇ ¡ æóÅöä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ÑóÏóÏúÊó Åáóíúßó ÇáÝöÚúáó ÕóÇÏóÝúÊó ãóäúåóá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10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ÝÃóÑúÓóáóåóÇ ÇáÚöÑóÇßó</w:t>
            </w:r>
            <w:r>
              <w:rPr>
                <w:rFonts w:eastAsia="Al-Sadiq Bold" w:cs="Al-Sadiq Bold"/>
                <w:b/>
                <w:bCs/>
                <w:spacing w:val="2"/>
                <w:szCs w:val="26"/>
              </w:rPr>
              <w:t xml:space="preserve"> </w:t>
            </w:r>
            <w:r>
              <w:rPr>
                <w:rFonts w:eastAsia="Al-Murtadha" w:cs="Al-Murtadha"/>
                <w:spacing w:val="2"/>
                <w:szCs w:val="28"/>
              </w:rPr>
              <w:t>æáã íóÐõÏúå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Murtadha" w:cs="Al-Murtadha"/>
                <w:spacing w:val="2"/>
                <w:szCs w:val="28"/>
              </w:rPr>
              <w:t>æáã íõÔúÝöÞú Úáì äóÛóÕ ÇáÏøóÎÇá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áÇ íÇ ÞæãäÇ ÇÑÊÍáæÇ æÓíÑæ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áæ ÊõÑßó ÇáÞØÇ áíáÇð áäÇãó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õÞóæõáõ áóåõ ÇÑúÍóáú áÇ ÊÞõíãöäøó ÚöäúÏóäóÇ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æÅáÇøó Ýóßäú Ýí ÇáÓøöÑ æ ÇáÌøóåúÑö ãõÓúáöãóÇ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áóÚóáøó ÇáÊÝóÇÊÇð ãöäúßó äóÍæíõ ãÞÏøóÑø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íóãöáú Èößó ãöäú ÈóÚúÏö ÇáÞóÓÇæÉö ááÑøÍãö</w:t>
            </w:r>
            <w:r>
              <w:rPr>
                <w:rFonts w:eastAsia="Al-Sadiq Bold" w:cs="Al-Sadiq Bold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óííõæäó ÅáÇøó Ãäåã Ýí äóÒÇáåã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Þáøõ ÍóíÇÁð ãäú ÔöÝÇÑó ÇáÕøóæÇÑã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Ãäøóßöó ãöäú ÌöãÇáö Èäí ÃõÞóíÔø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õÞóÚúÞóÚõ ÎóáúÝó ÑÌúáíúåö ÈöÔóäø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íÊ ÇáÍãÇã áí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ì ÍãÇãÊí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  <w:tr>
        <w:trPr>
          <w:trHeight w:val="50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æ äÕÝå ÞÏí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ã ÇáÍãÇã ãöí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/>
        <w:ind w:firstLine="284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  <w:rtl w:val="true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1701" w:gutter="851" w:header="1021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338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ÔÑÍ ÔæÇåÏ ÞØÑ ÇáäÏ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ÝåÑÓ ÇáÇÈíÇÊ æÇáÔæÇåÏ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37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ÇáÇÈíÇÊ ÇáãÊÝÑÞÉ Ýí ÔÑÍ ÔæÇåÏ ÞØÑ ÇáäÏì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39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1:17:00Z</dcterms:created>
  <dc:creator>d</dc:creator>
  <dc:description/>
  <dc:language>en-US</dc:language>
  <cp:lastModifiedBy>d</cp:lastModifiedBy>
  <cp:lastPrinted>2002-10-06T03:28:00Z</cp:lastPrinted>
  <dcterms:modified xsi:type="dcterms:W3CDTF">2002-10-06T03:29:00Z</dcterms:modified>
  <cp:revision>53</cp:revision>
  <dc:subject/>
  <dc:title>���������� ������ ������� ����� ������ ��� ������� ��� �� ���� ����� �� ������ ������ �������.</dc:title>
</cp:coreProperties>
</file>