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eastAsia="Monotype Koufi" w:cs="Monotype Koufi"/>
          <w:szCs w:val="38"/>
        </w:rPr>
      </w:pPr>
      <w:r>
        <w:rPr>
          <w:rFonts w:eastAsia="Monotype Koufi" w:cs="Monotype Koufi"/>
          <w:szCs w:val="38"/>
          <w:rtl w:val="true"/>
        </w:rPr>
      </w:r>
    </w:p>
    <w:p>
      <w:pPr>
        <w:pStyle w:val="Normal"/>
        <w:spacing w:lineRule="auto" w:line="192"/>
        <w:rPr>
          <w:rFonts w:eastAsia="Monotype Koufi" w:cs="Monotype Koufi"/>
        </w:rPr>
      </w:pPr>
      <w:r>
        <w:rPr>
          <w:rFonts w:eastAsia="Monotype Koufi" w:cs="Monotype Koufi"/>
          <w:szCs w:val="38"/>
          <w:rtl w:val="true"/>
        </w:rPr>
        <w:t>الدكتور</w:t>
      </w:r>
      <w:r>
        <w:rPr>
          <w:rFonts w:eastAsia="Monotype Koufi" w:cs="Monotype Koufi"/>
          <w:szCs w:val="38"/>
          <w:rtl w:val="true"/>
        </w:rPr>
        <w:t xml:space="preserve">: </w:t>
      </w:r>
      <w:r>
        <w:rPr>
          <w:rFonts w:eastAsia="Monotype Koufi" w:cs="Monotype Koufi"/>
          <w:szCs w:val="38"/>
          <w:rtl w:val="true"/>
        </w:rPr>
        <w:t>سليمان</w:t>
      </w:r>
      <w:r>
        <w:rPr>
          <w:rFonts w:eastAsia="Times New Roman"/>
          <w:szCs w:val="38"/>
          <w:rtl w:val="true"/>
        </w:rPr>
        <w:t xml:space="preserve"> </w:t>
      </w:r>
      <w:r>
        <w:rPr>
          <w:rFonts w:eastAsia="Monotype Koufi" w:cs="Monotype Koufi"/>
          <w:szCs w:val="38"/>
          <w:rtl w:val="true"/>
        </w:rPr>
        <w:t>الأزرعي</w:t>
      </w:r>
      <w:r>
        <w:rPr>
          <w:rFonts w:eastAsia="Times New Roman"/>
          <w:szCs w:val="38"/>
          <w:rtl w:val="true"/>
        </w:rPr>
        <w:t xml:space="preserve"> </w:t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  <w:szCs w:val="38"/>
        </w:rPr>
      </w:pPr>
      <w:r>
        <w:rPr>
          <w:rFonts w:eastAsia="Simplified Arabic" w:cs="Simplified Arabic"/>
          <w:b/>
          <w:bCs/>
          <w:szCs w:val="38"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spacing w:lineRule="auto" w:line="192" w:before="80" w:after="0"/>
        <w:jc w:val="center"/>
        <w:rPr>
          <w:rFonts w:eastAsia="Úáæí ÎíÜÜÜÈÑ ãÕãÊ ÞÇÆã ÚÇÏí" w:cs="Úáæí ÎíÜÜÜÈÑ ãÕãÊ ÞÇÆã ÚÇÏí"/>
          <w:b/>
          <w:b/>
          <w:bCs/>
          <w:szCs w:val="54"/>
        </w:rPr>
      </w:pPr>
      <w:r>
        <w:rPr>
          <w:rFonts w:eastAsia="Úáæí ÎíÜÜÜÈÑ ãÕãÊ ÞÇÆã ÚÇÏí" w:cs="Úáæí ÎíÜÜÜÈÑ ãÕãÊ ÞÇÆã ÚÇÏí"/>
          <w:b/>
          <w:bCs/>
          <w:szCs w:val="54"/>
        </w:rPr>
        <w:t>ÊÍÏíÇÊ ÇáÝßÑ æÇáËÞÇÝÉ ÇáÚÑÈíÉ</w:t>
      </w:r>
    </w:p>
    <w:p>
      <w:pPr>
        <w:pStyle w:val="Normal"/>
        <w:spacing w:lineRule="auto" w:line="192" w:before="80" w:after="0"/>
        <w:jc w:val="center"/>
        <w:rPr>
          <w:rFonts w:eastAsia="Úáæí ÎíÜÜÜÈÑ ãÕãÊ ÞÇÆã ÚÇÏí" w:cs="Úáæí ÎíÜÜÜÈÑ ãÕãÊ ÞÇÆã ÚÇÏí"/>
          <w:b/>
          <w:b/>
          <w:bCs/>
          <w:szCs w:val="40"/>
        </w:rPr>
      </w:pPr>
      <w:r>
        <w:rPr>
          <w:rFonts w:eastAsia="Úáæí ÎíÜÜÜÈÑ ãÕãÊ ÞÇÆã ÚÇÏí" w:cs="Úáæí ÎíÜÜÜÈÑ ãÕãÊ ÞÇÆã ÚÇÏí"/>
          <w:b/>
          <w:bCs/>
          <w:szCs w:val="40"/>
          <w:rtl w:val="true"/>
        </w:rPr>
      </w:r>
    </w:p>
    <w:p>
      <w:pPr>
        <w:pStyle w:val="Normal"/>
        <w:spacing w:lineRule="auto" w:line="192" w:before="80" w:after="0"/>
        <w:jc w:val="center"/>
        <w:rPr>
          <w:rFonts w:eastAsia="Úáæí ÎíÜÜÜÈÑ ãÕãÊ ÞÇÆã ÚÇÏí" w:cs="Úáæí ÎíÜÜÜÈÑ ãÕãÊ ÞÇÆã ÚÇÏí"/>
          <w:b/>
          <w:b/>
          <w:bCs/>
          <w:szCs w:val="54"/>
        </w:rPr>
      </w:pPr>
      <w:r>
        <w:rPr>
          <w:rFonts w:eastAsia="Úáæí ÎíÜÜÜÈÑ ãÕãÊ ÞÇÆã ÚÇÏí" w:cs="Úáæí ÎíÜÜÜÈÑ ãÕãÊ ÞÇÆã ÚÇÏí"/>
          <w:b/>
          <w:bCs/>
          <w:szCs w:val="54"/>
          <w:rtl w:val="true"/>
        </w:rPr>
        <w:t xml:space="preserve">( </w:t>
      </w:r>
      <w:r>
        <w:rPr>
          <w:rFonts w:eastAsia="Úáæí ÎíÜÜÜÈÑ ãÕãÊ ÞÇÆã ÚÇÏí" w:cs="Úáæí ÎíÜÜÜÈÑ ãÕãÊ ÞÇÆã ÚÇÏí"/>
          <w:b/>
          <w:bCs/>
          <w:szCs w:val="54"/>
        </w:rPr>
        <w:t>Ýí ÇáÝßÑ æÇáÃÏÈ</w:t>
      </w:r>
      <w:r>
        <w:rPr>
          <w:rFonts w:eastAsia="Úáæí ÎíÜÜÜÈÑ ãÕãÊ ÞÇÆã ÚÇÏí" w:cs="Úáæí ÎíÜÜÜÈÑ ãÕãÊ ÞÇÆã ÚÇÏí"/>
          <w:b/>
          <w:bCs/>
          <w:szCs w:val="54"/>
          <w:rtl w:val="true"/>
        </w:rPr>
        <w:t>)</w:t>
      </w:r>
    </w:p>
    <w:p>
      <w:pPr>
        <w:pStyle w:val="Normal"/>
        <w:spacing w:lineRule="auto" w:line="192"/>
        <w:jc w:val="center"/>
        <w:rPr>
          <w:rFonts w:eastAsia="Úáæí ÌÜÜÜÜÏå ãÕãÊ ÞÇÆã ãÔØÑ" w:cs="Úáæí ÌÜÜÜÜÏå ãÕãÊ ÞÇÆã ãÔØÑ"/>
          <w:b/>
          <w:b/>
          <w:bCs/>
          <w:szCs w:val="72"/>
        </w:rPr>
      </w:pPr>
      <w:r>
        <w:rPr>
          <w:rFonts w:eastAsia="Úáæí ÌÜÜÜÜÏå ãÕãÊ ÞÇÆã ãÔØÑ" w:cs="Úáæí ÌÜÜÜÜÏå ãÕãÊ ÞÇÆã ãÔØÑ"/>
          <w:b/>
          <w:bCs/>
          <w:szCs w:val="72"/>
          <w:rtl w:val="true"/>
        </w:rPr>
      </w:r>
    </w:p>
    <w:p>
      <w:pPr>
        <w:pStyle w:val="Normal"/>
        <w:spacing w:lineRule="auto" w:line="192"/>
        <w:jc w:val="center"/>
        <w:rPr>
          <w:i/>
          <w:i/>
          <w:iCs/>
          <w:szCs w:val="46"/>
        </w:rPr>
      </w:pPr>
      <w:r>
        <w:rPr>
          <w:rFonts w:eastAsia="Monotype Koufi" w:cs="Monotype Koufi"/>
          <w:i/>
          <w:iCs/>
          <w:szCs w:val="46"/>
          <w:rtl w:val="true"/>
        </w:rPr>
        <w:t>-</w:t>
      </w:r>
      <w:r>
        <w:rPr>
          <w:rFonts w:eastAsia="Monotype Koufi" w:cs="Monotype Koufi"/>
          <w:i/>
          <w:i/>
          <w:iCs/>
          <w:szCs w:val="46"/>
          <w:rtl w:val="true"/>
        </w:rPr>
        <w:t>دراسة</w:t>
      </w:r>
      <w:r>
        <w:rPr>
          <w:rFonts w:eastAsia="Times New Roman"/>
          <w:i/>
          <w:i/>
          <w:iCs/>
          <w:szCs w:val="46"/>
          <w:rtl w:val="true"/>
        </w:rPr>
        <w:t xml:space="preserve"> </w:t>
      </w:r>
      <w:r>
        <w:rPr>
          <w:rFonts w:eastAsia="Monotype Koufi" w:cs="Monotype Koufi"/>
          <w:i/>
          <w:iCs/>
          <w:szCs w:val="46"/>
          <w:rtl w:val="true"/>
        </w:rPr>
        <w:t xml:space="preserve">- </w:t>
      </w:r>
    </w:p>
    <w:p>
      <w:pPr>
        <w:pStyle w:val="Normal"/>
        <w:spacing w:lineRule="auto" w:line="192"/>
        <w:jc w:val="center"/>
        <w:rPr>
          <w:rFonts w:eastAsia="Monotype Koufi" w:cs="Monotype Koufi"/>
          <w:b/>
          <w:b/>
          <w:bCs/>
          <w:i/>
          <w:i/>
          <w:iCs/>
          <w:szCs w:val="32"/>
        </w:rPr>
      </w:pPr>
      <w:r>
        <w:rPr>
          <w:rFonts w:eastAsia="Monotype Koufi" w:cs="Monotype Koufi"/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spacing w:lineRule="auto" w:line="192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منشورات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تحاد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لكتاب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u w:val="single"/>
          <w:rtl w:val="true"/>
        </w:rPr>
        <w:t>العرب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51760</wp:posOffset>
                </wp:positionH>
                <wp:positionV relativeFrom="paragraph">
                  <wp:posOffset>21590</wp:posOffset>
                </wp:positionV>
                <wp:extent cx="2286000" cy="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7pt" to="388.75pt,1.7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32"/>
        </w:rPr>
        <w:t>1998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</w:t>
      </w:r>
      <w:r>
        <w:rPr>
          <w:rFonts w:eastAsia="ITC Boutros Modern Kufic" w:cs="ITC Boutros Modern Kufic"/>
          <w:i/>
          <w:iCs/>
          <w:szCs w:val="32"/>
          <w:rtl w:val="true"/>
        </w:rPr>
        <w:t xml:space="preserve"> 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widowControl w:val="false"/>
        <w:rPr/>
      </w:pPr>
      <w:r>
        <w:rPr>
          <w:rtl w:val="true"/>
        </w:rPr>
        <w:t>المنظ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widowControl w:val="false"/>
        <w:rPr/>
      </w:pPr>
      <w:r>
        <w:rPr>
          <w:rtl w:val="true"/>
        </w:rPr>
        <w:t>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تت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بسا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وضوح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هل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ساط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ق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تي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ز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ج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ين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ع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فاه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ضا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ي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با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د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كيّ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قبّ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لس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آدا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ات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ليون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هن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فارس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تس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ق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دّ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مي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و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ء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ر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ظ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ض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ضج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خ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جلّ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ت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تش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تصرين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انفتاح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لموس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ج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ت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ق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مل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نذاك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فك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وروث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لاق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حدّ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صو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ه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ال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حل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طّة،</w:t>
      </w:r>
      <w:r>
        <w:rPr>
          <w:rFonts w:eastAsia="Simplified Arabic" w:cs="Simplified Arabic"/>
          <w:spacing w:val="4"/>
          <w:szCs w:val="26"/>
        </w:rPr>
        <w:t>‎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ث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قش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ساج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طرو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ه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طاف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كّ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ر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قي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ت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سائ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ل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رب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س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هز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و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ح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يق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تبا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صفيته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استنا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م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فسي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نتقا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سب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قف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سبق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رو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د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ر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رجواز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مبراط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قطاع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نمط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م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تاج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شكل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إنتا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ق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د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احري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ر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بّه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ش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يشك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مبراط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يل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ل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ا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ش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مبراط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عفن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ر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ريطاني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</w:rPr>
        <w:t>1840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إيق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ج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ي</w:t>
      </w:r>
      <w:r>
        <w:rPr>
          <w:rFonts w:eastAsia="Simplified Arabic" w:cs="Simplified Arabic"/>
          <w:spacing w:val="4"/>
          <w:szCs w:val="26"/>
          <w:rtl w:val="true"/>
        </w:rPr>
        <w:t xml:space="preserve">!.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تب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ب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ي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ظي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م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ريطاني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رجواز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ط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مبراط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نموذ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د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قطاع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ب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أ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ر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دّ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ربيّ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م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قو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ض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ك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تصر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أسلح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اني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غ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جار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يمن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سر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قي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سب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ال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ي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زي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ا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فَلَّت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رّ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ثقا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ر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ع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إع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س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مجدد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قا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ر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ر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يض</w:t>
      </w:r>
      <w:r>
        <w:rPr>
          <w:rFonts w:eastAsia="Simplified Arabic" w:cs="Simplified Arabic"/>
          <w:spacing w:val="4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ُز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مستقل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لثقافت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ج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ر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بإمار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مالك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دو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خلفة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نف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س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رو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بغ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أمي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ت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سر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واق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ج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روب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طر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ما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سن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ان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ظ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واب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صالح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ظّ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يو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م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ص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عين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خبير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بع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ن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ب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د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جنب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خض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ليح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ياد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قني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سكر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ج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لي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دبلوم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جن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رب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و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و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د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كافئ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ض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تطل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ع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غي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ياد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ج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كي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سوي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جر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ه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افظ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لي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عرّ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خ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ر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اس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ع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بي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بد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ّ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حتم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افظ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دّ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مرج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حري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ت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أدباء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علماء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ثلة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ضارت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تي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و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اه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ع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دباء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تحا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رجواز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ف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ي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وح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ار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ؤ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د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فك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ف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خص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مداه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راو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خد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مالأ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يان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او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بونابرت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عند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خ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وض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ا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أس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كَنَّ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ك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سلا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طمأن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اد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ه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ع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فو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خد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قت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ر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ج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ا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ث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لم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لامذته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ماه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ر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لّ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بعا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ض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ارخ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ٍ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اح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ي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ج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عب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يو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ز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دو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ليد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زائ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س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ضو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عل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خص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ترك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ق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دد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زخ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ا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ر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د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ن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وري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ا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ظل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اه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تائ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متزا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صاد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ُخلِّ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وداً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وراء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ك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بر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حسبا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ص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زي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سكر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حيله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تف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ن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دافع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جدواها</w:t>
      </w:r>
      <w:r>
        <w:rPr>
          <w:rFonts w:eastAsia="Simplified Arabic" w:cs="Simplified Arabic"/>
          <w:spacing w:val="4"/>
          <w:szCs w:val="26"/>
          <w:rtl w:val="true"/>
        </w:rPr>
        <w:t xml:space="preserve">... </w:t>
      </w:r>
      <w:r>
        <w:rPr>
          <w:rFonts w:eastAsia="Simplified Arabic" w:cs="Simplified Arabic"/>
          <w:spacing w:val="4"/>
          <w:szCs w:val="26"/>
          <w:rtl w:val="true"/>
        </w:rPr>
        <w:t>وهك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ش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صا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سس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ك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شع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ز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صّص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ئ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نظ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ان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حز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ش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ر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نظ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ض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قلا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ست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خو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ر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ط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ر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سم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تجدي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صاد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مشك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دافع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رجع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ئي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كلا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ظ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ص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ل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ف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قا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نظ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ومان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ث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لات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تعام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نض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تم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اف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ص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جنب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ت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أ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لاق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كنولوج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ك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ُطر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صلاح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لا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ع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عو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ب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جدا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ُعبَّر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فر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تعدّدة</w:t>
      </w:r>
      <w:r>
        <w:rPr>
          <w:rFonts w:eastAsia="Simplified Arabic" w:cs="Simplified Arabic"/>
          <w:spacing w:val="4"/>
          <w:szCs w:val="26"/>
          <w:rtl w:val="true"/>
        </w:rPr>
        <w:t xml:space="preserve">: </w:t>
      </w:r>
      <w:r>
        <w:rPr>
          <w:rFonts w:eastAsia="Simplified Arabic" w:cs="Simplified Arabic"/>
          <w:spacing w:val="4"/>
          <w:szCs w:val="26"/>
          <w:rtl w:val="true"/>
        </w:rPr>
        <w:t>الأصا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اث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ب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و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ذو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يض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دف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تض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ص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افظ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اع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للأصالة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الثور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اع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ا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ن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ن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خل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ُصَام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ف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ذ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ب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خلا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أخ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تج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ا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طو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ليابا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ط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ال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ث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يبرال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ز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ر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سأ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خلف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ذاج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لاحظ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ل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نقي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ه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ج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سو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بتك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ضا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صنا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زاح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ك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ح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عز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اب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ثنتين</w:t>
      </w:r>
      <w:r>
        <w:rPr>
          <w:rFonts w:eastAsia="Simplified Arabic" w:cs="Simplified Arabic"/>
          <w:spacing w:val="4"/>
          <w:szCs w:val="26"/>
          <w:rtl w:val="true"/>
        </w:rPr>
        <w:t xml:space="preserve">!! </w:t>
      </w:r>
      <w:r>
        <w:rPr>
          <w:rFonts w:eastAsia="Simplified Arabic" w:cs="Simplified Arabic"/>
          <w:spacing w:val="4"/>
          <w:szCs w:val="26"/>
          <w:rtl w:val="true"/>
        </w:rPr>
        <w:t>ور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ن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ف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دم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ص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قن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إث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ك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ثوري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ب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و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كين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بودي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دع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س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عتم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م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ح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ل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لا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وم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ودة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ببلاد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راء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وض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صد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ف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كلّ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نجا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وم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معز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عيم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تقن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ل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ب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ج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تا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ُبر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هضو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لاز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جتم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و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و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عل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الغط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يديولوج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ي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زاع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مو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ؤ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د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ر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رب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ه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حا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س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قد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بغ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افق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بش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س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الكتيك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قلا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دا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زدي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ج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باد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حاج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أعض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ض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ئ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رب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صال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داف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ر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اَ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ق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بد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راج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ابتها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يا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ال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ز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ا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ّ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د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رأ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أسما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أساو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عل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رك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د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سترو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ّب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ئ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صا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ي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طاق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رّ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لاثم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غر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هافانا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ل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س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اع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وم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طلّ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ب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ش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ا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ضاءة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و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كنولوجي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هج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ير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جّ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يّس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ي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ط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ط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ض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بّ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ري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رئ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ير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وش</w:t>
      </w:r>
      <w:r>
        <w:rPr>
          <w:rFonts w:eastAsia="Simplified Arabic" w:cs="Simplified Arabic"/>
          <w:spacing w:val="4"/>
          <w:szCs w:val="26"/>
          <w:rtl w:val="true"/>
        </w:rPr>
        <w:t>: "</w:t>
      </w:r>
      <w:r>
        <w:rPr>
          <w:rFonts w:eastAsia="Simplified Arabic" w:cs="Simplified Arabic"/>
          <w:spacing w:val="4"/>
          <w:szCs w:val="26"/>
          <w:rtl w:val="true"/>
        </w:rPr>
        <w:t>سأ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ئ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ير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ط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با</w:t>
      </w:r>
      <w:r>
        <w:rPr>
          <w:rFonts w:eastAsia="Simplified Arabic" w:cs="Simplified Arabic"/>
          <w:spacing w:val="4"/>
          <w:szCs w:val="26"/>
          <w:rtl w:val="true"/>
        </w:rPr>
        <w:t xml:space="preserve">". </w:t>
      </w:r>
      <w:r>
        <w:rPr>
          <w:rFonts w:eastAsia="Simplified Arabic" w:cs="Simplified Arabic"/>
          <w:spacing w:val="4"/>
          <w:szCs w:val="26"/>
          <w:rtl w:val="true"/>
        </w:rPr>
        <w:t>ف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ر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س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سترو</w:t>
      </w:r>
      <w:r>
        <w:rPr>
          <w:rFonts w:eastAsia="Simplified Arabic" w:cs="Simplified Arabic"/>
          <w:spacing w:val="4"/>
          <w:szCs w:val="26"/>
          <w:rtl w:val="true"/>
        </w:rPr>
        <w:t>: "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ح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سع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فتو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رئ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تخ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او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ع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د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س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وار</w:t>
      </w:r>
      <w:r>
        <w:rPr>
          <w:rFonts w:eastAsia="Simplified Arabic" w:cs="Simplified Arabic"/>
          <w:spacing w:val="4"/>
          <w:szCs w:val="26"/>
          <w:rtl w:val="true"/>
        </w:rPr>
        <w:t xml:space="preserve">"... </w:t>
      </w:r>
      <w:r>
        <w:rPr>
          <w:rFonts w:eastAsia="Simplified Arabic" w:cs="Simplified Arabic"/>
          <w:spacing w:val="4"/>
          <w:szCs w:val="26"/>
          <w:rtl w:val="true"/>
        </w:rPr>
        <w:t>ل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داو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مل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ب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ب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ز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ئ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لا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ي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شا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وّ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له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ق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سو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زي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ح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قاع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ستر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ب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لّ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لب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ط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ؤت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ز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اشتراك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ت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هائي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ق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ق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ب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اج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ابت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ث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الث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خصوص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اض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ين</w:t>
      </w:r>
      <w:r>
        <w:rPr>
          <w:rFonts w:eastAsia="Simplified Arabic" w:cs="Simplified Arabic"/>
          <w:spacing w:val="4"/>
          <w:szCs w:val="26"/>
          <w:rtl w:val="true"/>
        </w:rPr>
        <w:t xml:space="preserve">: </w:t>
      </w:r>
      <w:r>
        <w:rPr>
          <w:rFonts w:eastAsia="Simplified Arabic" w:cs="Simplified Arabic"/>
          <w:spacing w:val="4"/>
          <w:szCs w:val="26"/>
          <w:rtl w:val="true"/>
        </w:rPr>
        <w:t>ال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حيط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نّ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ر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إقناع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ر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راج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ك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موليته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الث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ُظُ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ف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ح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إعط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ص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خ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بير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من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ظ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ط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وف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ه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خلاص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ُعت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لام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رز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عان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عدّد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و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ز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رب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ت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ز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ق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ب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وص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أ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ي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ثب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ث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ق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ز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ي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ف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تص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ا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لاق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كتم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او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ك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ّ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ن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ش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ل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س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م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زدو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ف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د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فسية</w:t>
      </w:r>
      <w:r>
        <w:rPr>
          <w:rFonts w:eastAsia="Simplified Arabic" w:cs="Simplified Arabic"/>
          <w:spacing w:val="4"/>
          <w:szCs w:val="26"/>
          <w:rtl w:val="true"/>
        </w:rPr>
        <w:t>". (</w:t>
      </w:r>
      <w:r>
        <w:rPr>
          <w:rFonts w:eastAsia="Simplified Arabic" w:cs="Simplified Arabic"/>
          <w:spacing w:val="4"/>
          <w:szCs w:val="26"/>
          <w:rtl w:val="true"/>
        </w:rPr>
        <w:t>عب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و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ثقف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</w:t>
      </w:r>
      <w:r>
        <w:rPr>
          <w:rFonts w:eastAsia="Simplified Arabic" w:cs="Simplified Arabic"/>
          <w:spacing w:val="4"/>
          <w:szCs w:val="26"/>
          <w:rtl w:val="true"/>
        </w:rPr>
        <w:t xml:space="preserve">.  </w:t>
      </w:r>
      <w:r>
        <w:rPr>
          <w:rFonts w:eastAsia="Simplified Arabic" w:cs="Simplified Arabic"/>
          <w:spacing w:val="4"/>
          <w:szCs w:val="26"/>
          <w:rtl w:val="true"/>
        </w:rPr>
        <w:t>المؤس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دراس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نشر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</w:rPr>
        <w:t>153</w:t>
      </w:r>
      <w:r>
        <w:rPr>
          <w:rFonts w:eastAsia="Simplified Arabic" w:cs="Simplified Arabic"/>
          <w:spacing w:val="4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هن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مقنّع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م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م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سط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جلّ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د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م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ث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ض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ث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حيائ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اجه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ت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بعث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بالحفاظ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سي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ّ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منٍ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وج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فتّح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ث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خر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ت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ع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غ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يا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ر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لج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ص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ادّ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حاور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قاو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واز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ث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دواني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ستم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ّ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كف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طر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سبة</w:t>
      </w:r>
      <w:r>
        <w:rPr>
          <w:rFonts w:eastAsia="Simplified Arabic" w:cs="Simplified Arabic"/>
          <w:spacing w:val="4"/>
          <w:szCs w:val="26"/>
          <w:rtl w:val="true"/>
        </w:rPr>
        <w:t>.</w:t>
      </w:r>
      <w:r>
        <w:rPr>
          <w:rFonts w:eastAsia="Simplified Arabic" w:cs="Simplified Arabic"/>
          <w:spacing w:val="4"/>
          <w:szCs w:val="26"/>
          <w:rtl w:val="true"/>
        </w:rPr>
        <w:t>لا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ش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وقائ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بط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ه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وّاد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ي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ام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دس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حر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س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ا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ص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صف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فتو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ثقا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نقط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اص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إلتز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نط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ندق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غال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ان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هدي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ادّ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ض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خ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يان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ستحو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ا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وّ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ّ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د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ع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دان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اصط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ستكم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سس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تصاعد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و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صا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موع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هك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ص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سم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ان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ث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دو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تار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تظل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لا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ا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لّ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و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رها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نطلاق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ريئ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ّ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ئ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سيظل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مالئ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را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ا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ه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ري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م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ضيق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كيّ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وظّ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س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ج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خذو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اح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ثق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حس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عمال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pacing w:val="4"/>
          <w:szCs w:val="26"/>
          <w:rtl w:val="true"/>
        </w:rPr>
        <w:t>و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غترا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يش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ص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سّس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فرد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حط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حدة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خ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ي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ت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فردات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م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ستمر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ل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</w:t>
      </w:r>
      <w:r>
        <w:rPr>
          <w:rFonts w:eastAsia="Simplified Arabic" w:cs="Simplified Arabic"/>
          <w:spacing w:val="4"/>
          <w:szCs w:val="26"/>
          <w:rtl w:val="true"/>
        </w:rPr>
        <w:t xml:space="preserve">!.. </w:t>
      </w:r>
      <w:r>
        <w:rPr>
          <w:rFonts w:eastAsia="Simplified Arabic" w:cs="Simplified Arabic"/>
          <w:spacing w:val="4"/>
          <w:szCs w:val="26"/>
          <w:rtl w:val="true"/>
        </w:rPr>
        <w:t>إذ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خٍ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ُس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وت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ذ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خ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تص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وا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لا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الح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خرا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زيز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ي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و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سار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صاعق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ص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د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روح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ط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ناق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قع؟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وك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يّ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فكا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قب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ص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تّ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بيع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ص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ع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طاء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ديولوج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سب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كي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د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غترا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زن؟</w:t>
      </w:r>
      <w:r>
        <w:rPr>
          <w:rFonts w:eastAsia="Times New Roman"/>
          <w:spacing w:val="4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pacing w:val="4"/>
          <w:szCs w:val="26"/>
          <w:rtl w:val="true"/>
        </w:rPr>
        <w:t>ك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لا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بتلي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اقع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ك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عط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حي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ح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واجهة؟</w:t>
      </w:r>
      <w:r>
        <w:rPr>
          <w:rFonts w:eastAsia="Times New Roman"/>
          <w:spacing w:val="4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أور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يش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و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ابق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م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ام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قائ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نظو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فض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حر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عز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ط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ؤس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ني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دب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يح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ادع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ّ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ه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ثقاف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مشك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اب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الكتي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و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وق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جتم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كر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ي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وق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قاف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اس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يغ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قطا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ك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رجواز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نا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غي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م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ل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وا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أ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أفض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قوق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ثقافية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مناس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Simplified Arabic" w:cs="Simplified Arabic"/>
          <w:spacing w:val="4"/>
          <w:szCs w:val="26"/>
          <w:rtl w:val="true"/>
        </w:rPr>
        <w:t>..</w:t>
      </w:r>
      <w:r>
        <w:rPr>
          <w:rFonts w:eastAsia="Simplified Arabic" w:cs="Simplified Arabic"/>
          <w:spacing w:val="4"/>
          <w:szCs w:val="26"/>
          <w:rtl w:val="true"/>
        </w:rPr>
        <w:t>وال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اب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سم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ت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ضر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السؤ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ن</w:t>
      </w:r>
      <w:r>
        <w:rPr>
          <w:rFonts w:eastAsia="Simplified Arabic" w:cs="Simplified Arabic"/>
          <w:spacing w:val="4"/>
          <w:szCs w:val="26"/>
          <w:rtl w:val="true"/>
        </w:rPr>
        <w:t xml:space="preserve">: </w:t>
      </w:r>
      <w:r>
        <w:rPr>
          <w:rFonts w:eastAsia="Simplified Arabic" w:cs="Simplified Arabic"/>
          <w:spacing w:val="4"/>
          <w:szCs w:val="26"/>
          <w:rtl w:val="true"/>
        </w:rPr>
        <w:t>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س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راب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؟</w:t>
      </w:r>
      <w:r>
        <w:rPr>
          <w:rFonts w:eastAsia="Simplified Arabic" w:cs="Simplified Arabic"/>
          <w:spacing w:val="4"/>
          <w:szCs w:val="26"/>
          <w:rtl w:val="true"/>
        </w:rPr>
        <w:t>...</w:t>
      </w:r>
      <w:r>
        <w:rPr>
          <w:rFonts w:eastAsia="Simplified Arabic" w:cs="Simplified Arabic"/>
          <w:spacing w:val="4"/>
          <w:szCs w:val="26"/>
          <w:rtl w:val="true"/>
        </w:rPr>
        <w:t>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ُسلّم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ريّ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عي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شجي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خد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ر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ا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اهن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ننتظ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فضي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ّ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عاي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ر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ُ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حاذير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والإره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اخ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لف؟؟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ّم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ط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الكتي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شي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ما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ناض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د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ب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تّ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ا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نف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اقا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صد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د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حزح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رف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حداثي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؟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وا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ت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صع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م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ف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جماعات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ق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نت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أس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ص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قط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لاني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س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سي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ثقاف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س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ق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سل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ضا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ؤ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دم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حّ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ّ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صيب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س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كامل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انتص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سبية</w:t>
      </w:r>
      <w:r>
        <w:rPr>
          <w:rFonts w:eastAsia="Simplified Arabic" w:cs="Simplified Arabic"/>
          <w:spacing w:val="4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مسأ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تم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مع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شو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ّة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نقيم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وي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يا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مع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ضمّ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ت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ت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يّ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برز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ما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خل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و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ذك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زو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Simplified Arabic" w:cs="Simplified Arabic"/>
          <w:spacing w:val="4"/>
          <w:szCs w:val="26"/>
          <w:rtl w:val="true"/>
        </w:rPr>
        <w:t xml:space="preserve">!.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ق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ف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قائ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فس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ض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ق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موح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أ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ج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ظ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موح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وس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خيالات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س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اه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مكان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ف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ج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ئي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خ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رد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حر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ا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حيل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المتا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قط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ع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ام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ستثمار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الفر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نح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اه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قدو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فض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دّ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ي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صاع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بغ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ا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ر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ث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ص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دّ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حتف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ذك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طلاقت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الث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ميّ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كي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را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م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دو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ُس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ُّن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لم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ثقف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حتف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ذك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د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تصا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علم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ملياً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قل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ور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م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ت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د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ناص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صلاح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بق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عك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جتم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ع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متلاك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فلس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مو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ك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سق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هش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ضلا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فز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ناس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ر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ق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غي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تنج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ز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ق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سم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وضوع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بق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قع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ل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غي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انطلاق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دراك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وق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كو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بق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ع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يا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ط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سف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يّ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ّ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ح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بكومو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ريس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الإرها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لي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ض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ظ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ر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و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تأك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زيم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ن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قت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صدّ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ا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ستحو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حظ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ائعة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و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ظ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ضمو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جار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ّ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ع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ن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ُزمت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هُز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علاً</w:t>
      </w:r>
      <w:r>
        <w:rPr>
          <w:rFonts w:eastAsia="Simplified Arabic" w:cs="Simplified Arabic"/>
          <w:spacing w:val="4"/>
          <w:szCs w:val="26"/>
          <w:rtl w:val="true"/>
        </w:rPr>
        <w:t xml:space="preserve">...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ر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فك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ثي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أس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ر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إصغ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دفاع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وق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ركس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لاسيك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حل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ة</w:t>
      </w:r>
      <w:r>
        <w:rPr>
          <w:rFonts w:eastAsia="Simplified Arabic" w:cs="Simplified Arabic"/>
          <w:spacing w:val="4"/>
          <w:szCs w:val="26"/>
          <w:rtl w:val="true"/>
        </w:rPr>
        <w:t xml:space="preserve">: </w:t>
      </w:r>
      <w:r>
        <w:rPr>
          <w:rFonts w:eastAsia="Simplified Arabic" w:cs="Simplified Arabic"/>
          <w:spacing w:val="4"/>
          <w:szCs w:val="26"/>
          <w:rtl w:val="true"/>
        </w:rPr>
        <w:t>أس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خ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س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رج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ختصار</w:t>
      </w:r>
      <w:r>
        <w:rPr>
          <w:rFonts w:eastAsia="Simplified Arabic" w:cs="Simplified Arabic"/>
          <w:spacing w:val="4"/>
          <w:szCs w:val="26"/>
          <w:rtl w:val="true"/>
        </w:rPr>
        <w:t xml:space="preserve">: </w:t>
      </w:r>
      <w:r>
        <w:rPr>
          <w:rFonts w:eastAsia="Simplified Arabic" w:cs="Simplified Arabic"/>
          <w:spacing w:val="4"/>
          <w:szCs w:val="26"/>
          <w:rtl w:val="true"/>
        </w:rPr>
        <w:t>ال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نه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ضو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تميةُ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قدّريةٌ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ناتجة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بي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عتم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ي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نظ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غي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لي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ن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ّد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أعط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ض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ضل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أقل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وسيا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ل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حوا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ز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فص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ر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حل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ضو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ثبت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اضج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ك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عاد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د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غ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تف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حظ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تأك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م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قط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كهرب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لخّ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سف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ئلاً</w:t>
      </w:r>
      <w:r>
        <w:rPr>
          <w:rFonts w:eastAsia="Simplified Arabic" w:cs="Simplified Arabic"/>
          <w:spacing w:val="4"/>
          <w:szCs w:val="26"/>
          <w:rtl w:val="true"/>
        </w:rPr>
        <w:t>: "</w:t>
      </w:r>
      <w:r>
        <w:rPr>
          <w:rFonts w:eastAsia="Simplified Arabic" w:cs="Simplified Arabic"/>
          <w:spacing w:val="4"/>
          <w:szCs w:val="26"/>
          <w:rtl w:val="true"/>
        </w:rPr>
        <w:t>الو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رأسمال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نر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هرباء</w:t>
      </w:r>
      <w:r>
        <w:rPr>
          <w:rFonts w:eastAsia="Simplified Arabic" w:cs="Simplified Arabic"/>
          <w:spacing w:val="4"/>
          <w:szCs w:val="26"/>
          <w:rtl w:val="true"/>
        </w:rPr>
        <w:t xml:space="preserve">". </w:t>
      </w:r>
      <w:r>
        <w:rPr>
          <w:rFonts w:eastAsia="Simplified Arabic" w:cs="Simplified Arabic"/>
          <w:spacing w:val="4"/>
          <w:szCs w:val="26"/>
          <w:rtl w:val="true"/>
        </w:rPr>
        <w:t>إذ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رك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ي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آثا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اق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تا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أر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وح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م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اق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مرّ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ا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ك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غائ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ض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ومانسي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سلام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ان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مي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ش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رغائ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ح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م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قوص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تجا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ا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النتي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م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مّم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فواج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والى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ذ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ض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إبد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ق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ف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ج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فصي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ستح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ف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ج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ا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برى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ر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وا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ا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لموس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ك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لان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واقع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طاع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ال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روح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حسن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د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غي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ادئ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ات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ض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دن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ر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نّب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بيمينيتهم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الواق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وب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مم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ز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ب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ا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بة</w:t>
      </w:r>
      <w:r>
        <w:rPr>
          <w:rFonts w:eastAsia="Simplified Arabic" w:cs="Simplified Arabic"/>
          <w:spacing w:val="4"/>
          <w:szCs w:val="26"/>
        </w:rPr>
        <w:t>‎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إحباط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ي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جرّ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ثوريون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طن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م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اري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سلاميو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حوذ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اده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مث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ثي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قطار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د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صب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شواه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آ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سمّ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وا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سمائ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د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ستمر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عم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مان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ا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ظم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وحد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يطر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روا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همّ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ّذ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حد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فو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ص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عزّ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تحر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قبل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ك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ل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ح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نتظ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ريح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اكل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ث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ت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ثرو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لي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ز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اهداً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ح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ناع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حل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كلات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ك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بع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بغ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نتظ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فج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اد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لح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ي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ذّ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نق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كت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ي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نتظ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طو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ح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ألة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ض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برر</w:t>
      </w:r>
      <w:r>
        <w:rPr>
          <w:rFonts w:eastAsia="Simplified Arabic" w:cs="Simplified Arabic"/>
          <w:spacing w:val="4"/>
          <w:szCs w:val="26"/>
          <w:rtl w:val="true"/>
        </w:rPr>
        <w:t>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جو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ط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Simplified Arabic" w:cs="Simplified Arabic"/>
          <w:spacing w:val="4"/>
          <w:szCs w:val="26"/>
          <w:rtl w:val="true"/>
        </w:rPr>
        <w:t xml:space="preserve">... </w:t>
      </w:r>
      <w:r>
        <w:rPr>
          <w:rFonts w:eastAsia="Simplified Arabic" w:cs="Simplified Arabic"/>
          <w:spacing w:val="4"/>
          <w:szCs w:val="26"/>
          <w:rtl w:val="true"/>
        </w:rPr>
        <w:t>لأن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اجع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موح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اعقل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لاموضو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نصّ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فكير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ض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ر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ش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أس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ل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نى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ك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قو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و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تي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ظوا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رج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خت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مكان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ي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ق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ل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دائ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كان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د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ثقافت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صورا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ستقب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فك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ي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ه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ن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ض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ع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ه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قائ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رج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خلّف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فيلت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ز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دا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كّ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ف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ز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يغال</w:t>
      </w:r>
      <w:r>
        <w:rPr>
          <w:rFonts w:eastAsia="Times New Roman"/>
          <w:spacing w:val="4"/>
          <w:szCs w:val="26"/>
          <w:rtl w:val="true"/>
        </w:rPr>
        <w:t xml:space="preserve">  </w:t>
      </w:r>
      <w:r>
        <w:rPr>
          <w:rFonts w:eastAsia="Simplified Arabic" w:cs="Simplified Arabic"/>
          <w:spacing w:val="4"/>
          <w:szCs w:val="26"/>
          <w:rtl w:val="true"/>
        </w:rPr>
        <w:t>والتطرّف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خ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م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كلي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لط</w:t>
      </w:r>
      <w:r>
        <w:rPr>
          <w:rFonts w:eastAsia="Simplified Arabic" w:cs="Simplified Arabic"/>
          <w:spacing w:val="4"/>
          <w:szCs w:val="26"/>
          <w:rtl w:val="true"/>
        </w:rPr>
        <w:t xml:space="preserve">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ر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اي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كف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تهام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قد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ت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ف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متح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روث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حص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هم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وفّ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ز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لّ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راهي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قاف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جه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ع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ستخت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ا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غتر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اج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ح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ج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ت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إيقاف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دفع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راء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طم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ثرو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اقات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س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هدفة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يظ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خل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ق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ع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ثغرات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أحُ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مِّ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غرات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ع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قاف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كر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معط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و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ذهب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صواب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ت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خطأ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مذه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غير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خطأ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حت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صواب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] 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"</w:t>
      </w:r>
      <w:r>
        <w:rPr>
          <w:rFonts w:eastAsia="Simplified Arabic" w:cs="Simplified Arabic"/>
          <w:i/>
          <w:i/>
          <w:iCs/>
          <w:szCs w:val="26"/>
          <w:rtl w:val="true"/>
        </w:rPr>
        <w:t>الإم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فعي</w:t>
      </w:r>
      <w:r>
        <w:rPr>
          <w:rFonts w:eastAsia="Simplified Arabic" w:cs="Simplified Arabic"/>
          <w:i/>
          <w:iCs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ط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يا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ّ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ص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ط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ح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يمورلن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رما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وث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لو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أق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مورل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تيمورلن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يق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عتقد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د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غ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ت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ط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دم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لست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جلز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ديو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زق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2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ه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ط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ل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خ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ت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ط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اذ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ط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ص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ض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سلم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؟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كن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ذ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ب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ان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ز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رَ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  <w:rtl w:val="true"/>
        </w:rPr>
        <w:t>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ي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أولها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ي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اني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ض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لث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ر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بع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رغ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ختلا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احث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فك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جا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ئ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تغل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را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لاحظ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ر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بع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ب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اف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ع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بوط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داً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ف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ثنا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ع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بوط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و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اث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يسوغ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مرا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ع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روعها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القو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تستحض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طا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م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وق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ؤك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ر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نطق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مراري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ج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ك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تستحض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اث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نز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اش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كام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ماء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تسوق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آ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هوض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لاق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شرو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وان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فتق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س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يجاب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ياد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وقائ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تر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اه،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وتن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ترغ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ميته</w:t>
      </w:r>
      <w:r>
        <w:rPr>
          <w:rFonts w:eastAsia="Simplified Arabic" w:cs="Simplified Arabic"/>
          <w:spacing w:val="-6"/>
          <w:szCs w:val="26"/>
          <w:rtl w:val="true"/>
        </w:rPr>
        <w:t xml:space="preserve">!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ك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ضعف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يستحض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أ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ر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فجاءة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ب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ح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ا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لم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د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ه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دائ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ه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قاتل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جاوز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ر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د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ظر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ضباط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خص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وظ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يق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مو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خد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اه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نتقا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ظالم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زي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جاء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ر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ف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و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</w:t>
      </w:r>
      <w:r>
        <w:rPr>
          <w:rFonts w:eastAsia="Simplified Arabic" w:cs="Simplified Arabic"/>
          <w:szCs w:val="26"/>
          <w:rtl w:val="true"/>
        </w:rPr>
        <w:t xml:space="preserve">....". </w:t>
      </w:r>
      <w:r>
        <w:rPr>
          <w:rFonts w:eastAsia="Simplified Arabic" w:cs="Simplified Arabic"/>
          <w:szCs w:val="26"/>
          <w:rtl w:val="true"/>
        </w:rPr>
        <w:t>ويوظف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ث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طا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نّ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رّ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نكش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ر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آ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ي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ب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اد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مراً</w:t>
      </w:r>
      <w:r>
        <w:rPr>
          <w:rFonts w:eastAsia="Simplified Arabic" w:cs="Simplified Arabic"/>
          <w:szCs w:val="26"/>
          <w:rtl w:val="true"/>
        </w:rPr>
        <w:t xml:space="preserve">!.... </w:t>
      </w:r>
      <w:r>
        <w:rPr>
          <w:rFonts w:eastAsia="Simplified Arabic" w:cs="Simplified Arabic"/>
          <w:szCs w:val="26"/>
          <w:rtl w:val="true"/>
        </w:rPr>
        <w:t>و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ّ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إمت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دة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د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ئي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ل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ن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ن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ن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ي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و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"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ب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م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رو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أم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ف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حتك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ف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عا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عب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فك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ركس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إلت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ذ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جرأ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ثنا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ؤخ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رض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زابهم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وخرج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قو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زب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ق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ك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ان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كغارودي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غرامشي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وغير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باد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ق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علم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خ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طات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لذ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ه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*</w:t>
        <w:tab/>
        <w:t xml:space="preserve">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ر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د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* </w:t>
        <w:tab/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ّ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طرا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م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. -</w:t>
      </w:r>
      <w:r>
        <w:rPr>
          <w:rFonts w:eastAsia="Simplified Arabic" w:cs="Simplified Arabic"/>
          <w:szCs w:val="26"/>
          <w:rtl w:val="true"/>
        </w:rPr>
        <w:t>و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ا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ج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ر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يا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يش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ا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ن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ذ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ط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تزن</w:t>
      </w:r>
      <w:r>
        <w:rPr>
          <w:rFonts w:eastAsia="Simplified Arabic" w:cs="Simplified Arabic"/>
          <w:szCs w:val="26"/>
          <w:rtl w:val="true"/>
        </w:rPr>
        <w:t xml:space="preserve">".... </w:t>
      </w:r>
      <w:r>
        <w:rPr>
          <w:rFonts w:eastAsia="Simplified Arabic" w:cs="Simplified Arabic"/>
          <w:szCs w:val="26"/>
          <w:rtl w:val="true"/>
        </w:rPr>
        <w:t>وت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ا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و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ا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هج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ض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"</w:t>
      </w:r>
      <w:r>
        <w:rPr>
          <w:rtl w:val="true"/>
        </w:rPr>
        <w:t>المث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tl w:val="true"/>
        </w:rPr>
        <w:t>"</w:t>
      </w:r>
    </w:p>
    <w:p>
      <w:pPr>
        <w:pStyle w:val="Heading1"/>
        <w:rPr>
          <w:szCs w:val="36"/>
        </w:rPr>
      </w:pPr>
      <w:r>
        <w:rPr>
          <w:szCs w:val="36"/>
          <w:rtl w:val="true"/>
        </w:rPr>
        <w:t>كتاب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ي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عقل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عرسان</w:t>
      </w:r>
      <w:r>
        <w:rPr>
          <w:rFonts w:eastAsia="Arial" w:cs="Arial"/>
          <w:szCs w:val="36"/>
          <w:rtl w:val="true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غير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ش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ق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ز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ه</w:t>
      </w:r>
      <w:r>
        <w:rPr>
          <w:rFonts w:eastAsia="Simplified Arabic" w:cs="Simplified Arabic"/>
          <w:szCs w:val="26"/>
          <w:rtl w:val="true"/>
        </w:rPr>
        <w:t xml:space="preserve">!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شت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و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د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ك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جل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ز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غ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ئ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!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ى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مالها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الثا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ي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ول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ريب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مير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الك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Simplified Arabic" w:cs="Simplified Arabic"/>
          <w:szCs w:val="26"/>
          <w:rtl w:val="true"/>
        </w:rPr>
        <w:t>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ي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ث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ام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ت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ه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يليشي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س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ح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ل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اب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ك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ض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ق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ز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ش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ح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زا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ف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Simplified Arabic" w:cs="Simplified Arabic"/>
          <w:szCs w:val="26"/>
          <w:rtl w:val="true"/>
        </w:rPr>
        <w:t>!!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س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!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ط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ه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س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: </w:t>
      </w:r>
    </w:p>
    <w:p>
      <w:pPr>
        <w:pStyle w:val="Heading1"/>
        <w:rPr>
          <w:szCs w:val="42"/>
        </w:rPr>
      </w:pPr>
      <w:r>
        <w:rPr>
          <w:szCs w:val="42"/>
          <w:rtl w:val="true"/>
        </w:rPr>
        <w:t>العبور</w:t>
      </w:r>
      <w:r>
        <w:rPr>
          <w:rFonts w:eastAsia="Arial" w:cs="Arial"/>
          <w:szCs w:val="42"/>
          <w:rtl w:val="true"/>
        </w:rPr>
        <w:t xml:space="preserve"> </w:t>
      </w:r>
      <w:r>
        <w:rPr>
          <w:szCs w:val="42"/>
          <w:rtl w:val="true"/>
        </w:rPr>
        <w:t>إلى</w:t>
      </w:r>
      <w:r>
        <w:rPr>
          <w:rFonts w:eastAsia="Arial" w:cs="Arial"/>
          <w:szCs w:val="42"/>
          <w:rtl w:val="true"/>
        </w:rPr>
        <w:t xml:space="preserve"> </w:t>
      </w:r>
      <w:r>
        <w:rPr>
          <w:szCs w:val="42"/>
          <w:rtl w:val="true"/>
        </w:rPr>
        <w:t>الثقافة</w:t>
      </w:r>
      <w:r>
        <w:rPr>
          <w:rFonts w:eastAsia="Arial" w:cs="Arial"/>
          <w:szCs w:val="42"/>
          <w:rtl w:val="true"/>
        </w:rPr>
        <w:t xml:space="preserve"> </w:t>
      </w:r>
      <w:r>
        <w:rPr>
          <w:szCs w:val="42"/>
          <w:rtl w:val="true"/>
        </w:rPr>
        <w:t>الوطنية</w:t>
      </w:r>
      <w:r>
        <w:rPr>
          <w:rFonts w:eastAsia="Arial" w:cs="Arial"/>
          <w:szCs w:val="42"/>
          <w:rtl w:val="true"/>
        </w:rPr>
        <w:t xml:space="preserve"> </w:t>
      </w:r>
      <w:r>
        <w:rPr>
          <w:szCs w:val="42"/>
          <w:rtl w:val="true"/>
        </w:rPr>
        <w:t>الديمقراطية</w:t>
      </w:r>
      <w:r>
        <w:rPr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اب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ا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اغ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ال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ع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ض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ا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ل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أسمالي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ك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ؤول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بت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ص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ذور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م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ف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ق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أشي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ف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و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ر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ر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س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و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جاه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ه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ك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ض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ب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ر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ه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نا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س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افع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ع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د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زق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ز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غت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ّ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نح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كش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جح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ح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اب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أط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ز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‍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ّ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خ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و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ّ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ن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شر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ب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زاتوف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ض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ق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ز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ها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ت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اميذ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ت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ه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بو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ت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ه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و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جن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يد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ذ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ك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ز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ام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زي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ا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ز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المثق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ف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ش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ن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ل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صر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و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راماتيك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بكة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ن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قف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خطور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نتائج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ليعي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تخا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تلزم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مذه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أ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طبيع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ؤ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نطلا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قاف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يدخ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ز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عاب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ن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يق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ا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فهر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م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ظائ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ُ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كتات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ف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ه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ض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ر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مق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ه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وف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ه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و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حان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ف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ل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ض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طا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ط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أ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ت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حو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فهو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رب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رع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رعت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ج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ان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جو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ز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في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كت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يع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كي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ر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رف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حل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د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عقول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ي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أ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فج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مية</w:t>
      </w:r>
      <w:r>
        <w:rPr>
          <w:rFonts w:eastAsia="Simplified Arabic" w:cs="Simplified Arabic"/>
          <w:szCs w:val="26"/>
          <w:rtl w:val="true"/>
        </w:rPr>
        <w:t xml:space="preserve">!..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و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تطب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ل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ستس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ز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ة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د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اغط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س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از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السؤال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زم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ن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غ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تطبيع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اً</w:t>
      </w:r>
      <w:r>
        <w:rPr>
          <w:rFonts w:eastAsia="Simplified Arabic" w:cs="Simplified Arabic"/>
          <w:b/>
          <w:bCs/>
          <w:szCs w:val="26"/>
          <w:rtl w:val="true"/>
        </w:rPr>
        <w:t>..</w:t>
      </w:r>
      <w:r>
        <w:rPr>
          <w:rFonts w:eastAsia="Simplified Arabic" w:cs="Simplified Arabic"/>
          <w:b/>
          <w:b/>
          <w:bCs/>
          <w:szCs w:val="26"/>
          <w:rtl w:val="true"/>
        </w:rPr>
        <w:t>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ن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را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ف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ش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س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خ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جعات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والثان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ف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يز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ح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ج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خ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ف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عج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ي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؟</w:t>
      </w:r>
    </w:p>
    <w:p>
      <w:pPr>
        <w:pStyle w:val="Normal"/>
        <w:widowControl w:val="false"/>
        <w:tabs>
          <w:tab w:val="clear" w:pos="720"/>
          <w:tab w:val="right" w:pos="2693" w:leader="none"/>
        </w:tabs>
        <w:spacing w:lineRule="auto" w:line="192" w:before="80" w:after="0"/>
        <w:ind w:firstLine="425"/>
        <w:jc w:val="both"/>
        <w:rPr>
          <w:rFonts w:eastAsia="Simplified Arabic" w:cs="Simplified Arabic"/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right" w:pos="2693" w:leader="none"/>
        </w:tabs>
        <w:spacing w:lineRule="auto" w:line="192" w:before="80" w:after="0"/>
        <w:ind w:firstLine="425"/>
        <w:jc w:val="both"/>
        <w:rPr>
          <w:rFonts w:eastAsia="Simplified Arabic" w:cs="Simplified Arabic"/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pacing w:val="4"/>
          <w:szCs w:val="26"/>
        </w:rPr>
      </w:pPr>
      <w:r>
        <w:rPr>
          <w:rFonts w:eastAsia="Simplified Arabic" w:cs="Simplified Arabic"/>
          <w:b/>
          <w:bCs/>
          <w:spacing w:val="4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فتحت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مجل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أفكا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أردني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بجرأ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ريادي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ملفي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فك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قومي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والفك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ماركسي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وقد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كلفت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بالتعقيب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على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ملف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فك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قومي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ذي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شارك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في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ندو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مخصص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له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عدد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من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شخصيات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قومي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أردني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معروفة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بنضالاتها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واسهاماتها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فكرية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4"/>
          <w:szCs w:val="26"/>
          <w:rtl w:val="true"/>
        </w:rPr>
        <w:t>وبدا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واج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د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د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شخص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سا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سه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ل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ي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قد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ز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ورين</w:t>
      </w:r>
      <w:r>
        <w:rPr>
          <w:rFonts w:eastAsia="Simplified Arabic" w:cs="Simplified Arabic"/>
          <w:spacing w:val="4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فك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قومي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إلى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أين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؟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و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فكر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الماركسي</w:t>
      </w:r>
      <w:r>
        <w:rPr>
          <w:rFonts w:eastAsia="Simplified Arabic" w:cs="Simplified Arabic"/>
          <w:b/>
          <w:bCs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إلى</w:t>
      </w:r>
      <w:r>
        <w:rPr>
          <w:rFonts w:eastAsia="Times New Roman"/>
          <w:b/>
          <w:b/>
          <w:bCs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4"/>
          <w:szCs w:val="26"/>
          <w:rtl w:val="true"/>
        </w:rPr>
        <w:t>أين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د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أفكار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</w:rPr>
        <w:t>112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</w:rPr>
        <w:t>114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جرأ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غ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ستضاف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ناقشته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د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خص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د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ارك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رو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ساهم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ض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ض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نظي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غ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ين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أبار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و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د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اض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سيخ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طوي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يو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ط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ّ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بن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ت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جرأ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جرأ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حث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س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كشفين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عش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د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بحث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قص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س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نك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أك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شب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ز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يم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فر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قص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فك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ط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تلف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عتبا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ت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تق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ّ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لأفكار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لف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خل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ل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ع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كو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ك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ي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د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ص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اح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ق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صد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ج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لف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ققت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ل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بر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ق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ا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س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يد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ال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و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مو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خا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حاض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ماض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يهم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هم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ض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ستقب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ست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ل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نظر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وس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ض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متح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لاحي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ض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قب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هد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شه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ا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او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ق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ثل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تلف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جو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عل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ق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حاور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ث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ه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و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ش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فكي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صيا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ا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ت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ناز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مذهب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ذات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لصال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كف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عتب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Simplified Arabic" w:cs="Simplified Arabic"/>
          <w:spacing w:val="4"/>
          <w:szCs w:val="26"/>
          <w:rtl w:val="true"/>
        </w:rPr>
        <w:t>) (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خص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ئيس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نبغ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س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لت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ترك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ق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ي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بهو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لتق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ا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ترك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هد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ب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ص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ن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ختلف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يا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فاصيل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ل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ق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أ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عتر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ظواه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إقر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ج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فر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كو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يان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تحق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رض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اقش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و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ذكور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إضا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إسلاميين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توس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ئ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دي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س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ثل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خ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و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رد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ه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تعدّد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تحديد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حتض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ض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جري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فض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ب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كومياً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لي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ا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حث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قد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تش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وار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س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ل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ا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ا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فترا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ب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للآخر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دائ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خ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غراء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ج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نغلا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ور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قائ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نظي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ص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ق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جها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ع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لتق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و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يا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د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القا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ظي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ص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لسف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ص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بشر</w:t>
      </w:r>
      <w:r>
        <w:rPr>
          <w:rFonts w:eastAsia="Simplified Arabic" w:cs="Simplified Arabic"/>
          <w:spacing w:val="4"/>
          <w:szCs w:val="26"/>
          <w:rtl w:val="true"/>
        </w:rPr>
        <w:t xml:space="preserve">)... </w:t>
      </w:r>
      <w:r>
        <w:rPr>
          <w:rFonts w:eastAsia="Simplified Arabic" w:cs="Simplified Arabic"/>
          <w:spacing w:val="4"/>
          <w:szCs w:val="26"/>
          <w:rtl w:val="true"/>
        </w:rPr>
        <w:t>يلتق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وع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ل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أحياء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منظوم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ت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نوامي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ك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دا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ت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وع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طلع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ا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ص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دا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تمام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و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س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قال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في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مو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ح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غةٍ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ح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زم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د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حي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ميز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كا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عدا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لح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ل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واز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أ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ض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ياء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سخ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وان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نبات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حت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خدمتها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ك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ف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ط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ع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م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م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نو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ذاه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فك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ي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عتق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ش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اأخلا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علم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ضار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أنواع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يا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ث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ئ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ذئ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ود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ي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طع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ت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وس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آ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ريك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ي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خرى؟؟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وح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ت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فت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يتشف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حر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ذئ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أ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ئ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ونه</w:t>
      </w:r>
      <w:r>
        <w:rPr>
          <w:rFonts w:eastAsia="Simplified Arabic" w:cs="Simplified Arabic"/>
          <w:spacing w:val="4"/>
          <w:szCs w:val="26"/>
          <w:rtl w:val="true"/>
        </w:rPr>
        <w:t xml:space="preserve">!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صب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زء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شع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والتبا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كس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يظ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صح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التعدّ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ضوع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ل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سياس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م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دّ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ظو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خرى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فكل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راق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قائ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نا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الذ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ح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ؤ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ت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با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خرى</w:t>
      </w:r>
      <w:r>
        <w:rPr>
          <w:rFonts w:eastAsia="Simplified Arabic" w:cs="Simplified Arabic"/>
          <w:spacing w:val="4"/>
          <w:szCs w:val="26"/>
          <w:rtl w:val="true"/>
        </w:rPr>
        <w:t xml:space="preserve">!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لما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حد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ما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خت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ن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شخي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أ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ف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ضو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ت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ج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كث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ص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طئ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دّه؟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ؤل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قائ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تكز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ار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لمس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ش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نشا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نس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ق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وا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لاحظ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ت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م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ضع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طور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جا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خ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ط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ح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جو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هد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فرد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ئي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أم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د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تنه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اص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وا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ف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ضا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صنا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د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هدي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تص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ص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عز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ب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د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ثا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قد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جم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حل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غال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ف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وفي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ن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ا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نس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ركتها</w:t>
      </w:r>
      <w:r>
        <w:rPr>
          <w:rFonts w:eastAsia="Simplified Arabic" w:cs="Simplified Arabic"/>
          <w:spacing w:val="4"/>
          <w:szCs w:val="26"/>
          <w:rtl w:val="true"/>
        </w:rPr>
        <w:t xml:space="preserve">- 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غال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ياغ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دا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أك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ر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س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قلان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تم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لم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فع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تصارات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طور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زيدٍ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ور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ز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از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أ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زي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اص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بع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نا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تضاء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ج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ضو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ي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حا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وا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ا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ائ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طلح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را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تحدث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ي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ام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بر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سن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رائع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ش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ر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ط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فر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را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ر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حد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ا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صالح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م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وق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أس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تو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زيم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تم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س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ترا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د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برر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ذعا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استن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غالب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مغلوب</w:t>
      </w:r>
      <w:r>
        <w:rPr>
          <w:rFonts w:eastAsia="Simplified Arabic" w:cs="Simplified Arabic"/>
          <w:spacing w:val="4"/>
          <w:szCs w:val="26"/>
          <w:rtl w:val="true"/>
        </w:rPr>
        <w:t xml:space="preserve">).. </w:t>
      </w:r>
      <w:r>
        <w:rPr>
          <w:rFonts w:eastAsia="Simplified Arabic" w:cs="Simplified Arabic"/>
          <w:spacing w:val="4"/>
          <w:szCs w:val="26"/>
          <w:rtl w:val="true"/>
        </w:rPr>
        <w:t>و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ا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ريباً</w:t>
      </w:r>
      <w:r>
        <w:rPr>
          <w:rFonts w:eastAsia="Simplified Arabic" w:cs="Simplified Arabic"/>
          <w:spacing w:val="4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ا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ان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الكتيك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د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ك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تلف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د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ل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غل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ط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عثمانية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يش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ا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استمر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كوم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عاود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فاق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وال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قي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ح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س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دأ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هض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ا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ح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ج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ث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فك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صلاح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ب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بع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شتراك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غي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ات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و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تضح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اه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اح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ش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ق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ع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ت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هو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قواف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هد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ّق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جم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ش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فاح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التر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دمشق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كس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ص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أريخ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حاورين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ف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كت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ا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مع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عا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ن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مت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رك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صلاح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صلاح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ع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إبق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ثمان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ع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إعط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يّزاً</w:t>
      </w:r>
      <w:r>
        <w:rPr>
          <w:rFonts w:eastAsia="Simplified Arabic" w:cs="Simplified Arabic"/>
          <w:spacing w:val="4"/>
          <w:szCs w:val="26"/>
          <w:rtl w:val="true"/>
        </w:rPr>
        <w:t xml:space="preserve">"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و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ا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شخي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دّ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قد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ر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ن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ح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صلاحية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ف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كت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س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د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ؤر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</w:t>
      </w:r>
      <w:r>
        <w:rPr>
          <w:rFonts w:eastAsia="Simplified Arabic" w:cs="Simplified Arabic"/>
          <w:spacing w:val="4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وم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و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ث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بي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تها</w:t>
      </w:r>
      <w:r>
        <w:rPr>
          <w:rFonts w:eastAsia="Simplified Arabic" w:cs="Simplified Arabic"/>
          <w:spacing w:val="4"/>
          <w:szCs w:val="26"/>
          <w:rtl w:val="true"/>
        </w:rPr>
        <w:t xml:space="preserve">"..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راو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ث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حق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قر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أ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سا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ح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له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روب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وص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يب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نقاش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ع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بنظري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اس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ر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لي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جلي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ركا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صوص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قانونية</w:t>
      </w:r>
      <w:r>
        <w:rPr>
          <w:rFonts w:eastAsia="Simplified Arabic" w:cs="Simplified Arabic"/>
          <w:spacing w:val="4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ا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فت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راجع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تخت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ج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أ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ؤر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دأ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در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ا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راقب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بط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عو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زم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كا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د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دا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جاب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راو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ستا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ز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ح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ر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راو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ص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وجود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ع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لخ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سف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ك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يّ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كت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Simplified Arabic" w:cs="Simplified Arabic"/>
          <w:spacing w:val="4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ص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أ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ان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ك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تم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اق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اخل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مل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حا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عتر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أ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ا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اريخ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تبئ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ظر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واجه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ظه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حي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ذ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د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نفجاري</w:t>
      </w:r>
      <w:r>
        <w:rPr>
          <w:rFonts w:eastAsia="Simplified Arabic" w:cs="Simplified Arabic"/>
          <w:spacing w:val="4"/>
          <w:szCs w:val="26"/>
          <w:rtl w:val="true"/>
        </w:rPr>
        <w:t xml:space="preserve">!! </w:t>
      </w:r>
      <w:r>
        <w:rPr>
          <w:rFonts w:eastAsia="Simplified Arabic" w:cs="Simplified Arabic"/>
          <w:spacing w:val="4"/>
          <w:szCs w:val="26"/>
          <w:rtl w:val="true"/>
        </w:rPr>
        <w:t>وه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ختل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د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شأة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ح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تص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ط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هو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د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غ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ح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تأري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ها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راقبت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ح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ؤرخ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ثال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إسر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عراج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تعام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ن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ت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نبّ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ط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ب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وبيّ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ب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عرو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وهر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حدو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طل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ظ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ثو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د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إسلام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ور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بل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ا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ينس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د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لم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ولى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اه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قيق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ت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طيئ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نظ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أريخ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وي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وصف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تاج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ر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ع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م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ت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سا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ه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جا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رامتيك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ظر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يط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تم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راج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ض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طف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لصال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ن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تتنف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ص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ائ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ض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عداء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فس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ق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مت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ؤي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م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ر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راون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ؤكد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مقولته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لقط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اف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سو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ص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فه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صد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اجه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مت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يو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ص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ر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جر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طر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ل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نفراد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عتب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اصة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ويرف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و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صر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قيق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يع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ط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ه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مع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تا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رص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غلوب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نظ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فوف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عترا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حد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ت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ذ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لو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أك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ب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تجزئة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جيال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ل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غال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غلو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ه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ل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قيقياً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ؤ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هو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ستكما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شر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حدو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و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كتل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دّ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ياغ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اص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تها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سع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ضا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ج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ضح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جل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ا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ز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رض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ييز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ة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ية</w:t>
      </w:r>
      <w:r>
        <w:rPr>
          <w:rFonts w:eastAsia="Simplified Arabic" w:cs="Simplified Arabic"/>
          <w:spacing w:val="4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طاع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ص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ز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ديث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د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دو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لاز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حق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رنامجه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ك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خط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وام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جعي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ب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ظ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ز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صل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صا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ب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ص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مييز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</w:t>
      </w:r>
      <w:r>
        <w:rPr>
          <w:rFonts w:eastAsia="Simplified Arabic" w:cs="Simplified Arabic"/>
          <w:spacing w:val="4"/>
          <w:szCs w:val="26"/>
          <w:rtl w:val="true"/>
        </w:rPr>
        <w:t xml:space="preserve">-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م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بال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سية</w:t>
      </w:r>
      <w:r>
        <w:rPr>
          <w:rFonts w:eastAsia="Simplified Arabic" w:cs="Simplified Arabic"/>
          <w:spacing w:val="4"/>
          <w:szCs w:val="26"/>
          <w:rtl w:val="true"/>
        </w:rPr>
        <w:t>)</w:t>
      </w:r>
      <w:r>
        <w:rPr>
          <w:rFonts w:eastAsia="Simplified Arabic" w:cs="Simplified Arabic"/>
          <w:spacing w:val="4"/>
          <w:szCs w:val="26"/>
          <w:rtl w:val="true"/>
        </w:rPr>
        <w:t>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ص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تصر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د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يئ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ختلف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بن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ظ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ز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تا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من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زاز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اسها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حذ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ق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طأ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ق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أخ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كي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عج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ح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سننات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ت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ذكور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ض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برئ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-</w:t>
      </w:r>
      <w:r>
        <w:rPr>
          <w:rFonts w:eastAsia="Simplified Arabic" w:cs="Simplified Arabic"/>
          <w:spacing w:val="4"/>
          <w:szCs w:val="26"/>
          <w:rtl w:val="true"/>
        </w:rPr>
        <w:t>وأق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لحركات</w:t>
      </w:r>
      <w:r>
        <w:rPr>
          <w:rFonts w:eastAsia="Simplified Arabic" w:cs="Simplified Arabic"/>
          <w:spacing w:val="4"/>
          <w:szCs w:val="26"/>
          <w:rtl w:val="true"/>
        </w:rPr>
        <w:t>" -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سل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ف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بّ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ك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ا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ع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وص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كم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هم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ع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رو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ائ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ؤ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ات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تفتي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ان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م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خرو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زم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ليأ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اع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يا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استن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ميش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فلق</w:t>
      </w:r>
      <w:r>
        <w:rPr>
          <w:rFonts w:eastAsia="Simplified Arabic" w:cs="Simplified Arabic"/>
          <w:spacing w:val="4"/>
          <w:szCs w:val="26"/>
          <w:rtl w:val="true"/>
        </w:rPr>
        <w:t>": "</w:t>
      </w: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د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نفس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موذج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ارك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م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وليخلص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تي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اً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هن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ث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وارى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ج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صوغ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اريخ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طريق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ناس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شرو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هض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تن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ا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تطلب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اصر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يبد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قا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ض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ع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تفا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طروح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ك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ناقش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آفاق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حب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إشك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فك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مارس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شكا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طب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عددي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غيرها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س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تعل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ناقش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ضو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را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سلام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مسأ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و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و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إسل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ضاي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تر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ا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خو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حذ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ره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وظيف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تجا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م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آخر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بسب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ط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حم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ؤ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خ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ناس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ممارس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يم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ياناً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ل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ج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ارك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تكز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قو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مواجه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ك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د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جا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ريد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ضمونها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شر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كت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حدي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ب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ص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ك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خرج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ؤ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ضيا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آخرون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لأ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ميق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ان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سأدخ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قا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فب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قدي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عم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اق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أ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افق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ق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سل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أمان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سؤ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نفيذ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همة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و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ضمون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فالخطو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ك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هامش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تح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تبط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ص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ك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ول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ققن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ول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رأينا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ط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قيقت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ض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تسع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ال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دخ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ب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ئ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رج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ب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و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زعم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قن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ه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ربط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قتصا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تركي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جتمع</w:t>
      </w:r>
      <w:r>
        <w:rPr>
          <w:rFonts w:eastAsia="Simplified Arabic" w:cs="Simplified Arabic"/>
          <w:spacing w:val="4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م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لئ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صل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كث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ظ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ك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ز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ا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زعم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طلق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نهج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رضو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شع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دراك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رك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سلم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فت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جتمع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طري؟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احو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ممّ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صدرو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قط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ب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خر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اول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صبغ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طاب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؟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أ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را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ما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ا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نطل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و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ا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ه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عل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حزاب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طر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يل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ن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اتح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شتراك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ا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وضوح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ر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نع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ج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د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نظيم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د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م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ظ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ش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طراون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نه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جرب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خل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راء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ما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ج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جر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ائ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ستطي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(</w:t>
      </w:r>
      <w:r>
        <w:rPr>
          <w:rFonts w:eastAsia="Simplified Arabic" w:cs="Simplified Arabic"/>
          <w:spacing w:val="4"/>
          <w:szCs w:val="26"/>
          <w:rtl w:val="true"/>
        </w:rPr>
        <w:t>الاتح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شتراكي</w:t>
      </w:r>
      <w:r>
        <w:rPr>
          <w:rFonts w:eastAsia="Simplified Arabic" w:cs="Simplified Arabic"/>
          <w:spacing w:val="4"/>
          <w:szCs w:val="26"/>
          <w:rtl w:val="true"/>
        </w:rPr>
        <w:t xml:space="preserve">)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وق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دهو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ص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ع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ح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ب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اصر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دا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جديد</w:t>
      </w:r>
      <w:r>
        <w:rPr>
          <w:rFonts w:eastAsia="Simplified Arabic" w:cs="Simplified Arabic"/>
          <w:spacing w:val="4"/>
          <w:szCs w:val="26"/>
          <w:rtl w:val="true"/>
        </w:rPr>
        <w:t xml:space="preserve">! </w:t>
      </w:r>
      <w:r>
        <w:rPr>
          <w:rFonts w:eastAsia="Simplified Arabic" w:cs="Simplified Arabic"/>
          <w:spacing w:val="4"/>
          <w:szCs w:val="26"/>
          <w:rtl w:val="true"/>
        </w:rPr>
        <w:t>المطلو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ذ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و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شتراطات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شتراط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م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تحو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رحل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سلح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كس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ذه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ق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ستبد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"</w:t>
      </w:r>
      <w:r>
        <w:rPr>
          <w:rFonts w:eastAsia="Simplified Arabic" w:cs="Simplified Arabic"/>
          <w:spacing w:val="4"/>
          <w:szCs w:val="26"/>
          <w:rtl w:val="true"/>
        </w:rPr>
        <w:t>ادراك</w:t>
      </w:r>
      <w:r>
        <w:rPr>
          <w:rFonts w:eastAsia="Simplified Arabic" w:cs="Simplified Arabic"/>
          <w:spacing w:val="4"/>
          <w:szCs w:val="26"/>
          <w:rtl w:val="true"/>
        </w:rPr>
        <w:t xml:space="preserve">" </w:t>
      </w:r>
      <w:r>
        <w:rPr>
          <w:rFonts w:eastAsia="Simplified Arabic" w:cs="Simplified Arabic"/>
          <w:spacing w:val="4"/>
          <w:szCs w:val="26"/>
          <w:rtl w:val="true"/>
        </w:rPr>
        <w:t>جدل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ا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طبيع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ركيب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جتماع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رغ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يما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م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حقي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قول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ب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قد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حص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دي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تق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خد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حتواها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ولك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أ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تهت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ع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تجربة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وص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ج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زع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متل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ستخدام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لأحرا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سيتوصل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ي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ع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و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عام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شك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شتراطي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إ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زومي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ديمقراطية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  <w:r>
        <w:rPr>
          <w:rFonts w:eastAsia="Simplified Arabic" w:cs="Simplified Arabic"/>
          <w:spacing w:val="4"/>
          <w:szCs w:val="26"/>
          <w:rtl w:val="true"/>
        </w:rPr>
        <w:t>لأ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عتداء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ا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دواع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متلا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ائد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لح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إله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وكله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مه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ما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ي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عباد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أخلا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ذلك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زعم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زاع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أضالي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كان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مار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جماهي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ؤد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زي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تضي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يت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كب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بداعه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ام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سيف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وروث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سل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قوم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ذ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ي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ضيق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قسو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يل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فعل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اعل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تتسع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ائم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ذور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المحرما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صبحت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ع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لمان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عن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حر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عتق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إنما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الحاد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يس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غير</w:t>
      </w:r>
      <w:r>
        <w:rPr>
          <w:rFonts w:eastAsia="Simplified Arabic" w:cs="Simplified Arabic"/>
          <w:spacing w:val="4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  <w:t>ختام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تحي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لهذه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ندو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إدار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ومشاركين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أردني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رباً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ديمقراطيين</w:t>
      </w:r>
      <w:r>
        <w:rPr>
          <w:rFonts w:eastAsia="Simplified Arabic" w:cs="Simplified Arabic"/>
          <w:spacing w:val="4"/>
          <w:szCs w:val="26"/>
          <w:rtl w:val="true"/>
        </w:rPr>
        <w:t xml:space="preserve">.. </w:t>
      </w:r>
      <w:r>
        <w:rPr>
          <w:rFonts w:eastAsia="Simplified Arabic" w:cs="Simplified Arabic"/>
          <w:spacing w:val="4"/>
          <w:szCs w:val="26"/>
          <w:rtl w:val="true"/>
        </w:rPr>
        <w:t>باحثين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خلص،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على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طريق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قيام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شروع</w:t>
      </w:r>
      <w:r>
        <w:rPr>
          <w:rFonts w:eastAsia="Simplified Arabic" w:cs="Simplified Arabic"/>
          <w:spacing w:val="4"/>
          <w:szCs w:val="26"/>
          <w:rtl w:val="true"/>
        </w:rPr>
        <w:t xml:space="preserve">/ </w:t>
      </w:r>
      <w:r>
        <w:rPr>
          <w:rFonts w:eastAsia="Simplified Arabic" w:cs="Simplified Arabic"/>
          <w:spacing w:val="4"/>
          <w:szCs w:val="26"/>
          <w:rtl w:val="true"/>
        </w:rPr>
        <w:t>النهضو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عرب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في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مواجه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خاطر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المحدقة</w:t>
      </w:r>
      <w:r>
        <w:rPr>
          <w:rFonts w:eastAsia="Times New Roman"/>
          <w:spacing w:val="4"/>
          <w:szCs w:val="26"/>
          <w:rtl w:val="true"/>
        </w:rPr>
        <w:t xml:space="preserve"> </w:t>
      </w:r>
      <w:r>
        <w:rPr>
          <w:rFonts w:eastAsia="Simplified Arabic" w:cs="Simplified Arabic"/>
          <w:spacing w:val="4"/>
          <w:szCs w:val="26"/>
          <w:rtl w:val="true"/>
        </w:rPr>
        <w:t>بالأمة</w:t>
      </w:r>
      <w:r>
        <w:rPr>
          <w:rFonts w:eastAsia="Simplified Arabic" w:cs="Simplified Arabic"/>
          <w:spacing w:val="4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4"/>
          <w:szCs w:val="26"/>
        </w:rPr>
      </w:pPr>
      <w:r>
        <w:rPr>
          <w:rFonts w:eastAsia="Simplified Arabic" w:cs="Simplified Arabic"/>
          <w:spacing w:val="4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ص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الاب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ذ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تي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ج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قع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ت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فال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أ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م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ش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حدا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و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ط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ج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طم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ور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ار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ساط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رب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سرائ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عد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فا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ب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فاض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اس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ز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وا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فتعل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و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قوم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ش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فش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ولات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شل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و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اط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عل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د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باخ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آم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فا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وب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السب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سي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اً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فا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بد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اد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ع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ط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غرائز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إر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بد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ئ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دو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ف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بن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اج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حا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عاق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ط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اتج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اف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بي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اذ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ائ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ل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ت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ج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نكس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حا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ذ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ا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و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ظو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مو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آث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اء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ق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فا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ك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اريخ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أبعاد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ف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فا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خل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عش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ل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تقل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آل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رح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ئ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هداء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آل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ؤ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ضرر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ؤك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رق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سيك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ب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ع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قا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ألو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قلي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جلاته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د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ف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ئ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س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ح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د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ك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ف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ض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ز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امش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اد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جتماع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ك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اء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وق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واك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واز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يق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ظاه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ستج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ضغوط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قائ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و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نس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فاوت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يد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آخ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يا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ت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جوان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جتما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ش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م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يا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ج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سر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رض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اه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س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دف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ق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م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مرار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يا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ا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واق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فه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ش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يات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جاب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أخ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ي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جا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ياد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ذكو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ب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د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رب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فلسطي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ا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از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صا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ط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انتفاض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د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م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6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36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ماع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ا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ه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ج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ج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يي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ش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قائ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ع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ج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ب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باط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دين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أل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ر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زاع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لوح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ثنا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ج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ت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جدليّ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مل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ي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ئ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متزا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نا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صا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حا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ت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كونا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طّح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ق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داثياً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نقر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ث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عا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ظر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دار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دع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ف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ضن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بيئته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شتب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ص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كان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ال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دّ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ي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ض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رص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ّ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سان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حاس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سيظ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د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دراك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سا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ال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ك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دّ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ت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هت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ريف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اس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بي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ياد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فري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ق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نخر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ض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س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صا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بس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صا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لق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ين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را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قبل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ستمرار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سا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عمّ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ا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ي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بح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سا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َبَ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ئ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ي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بع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ف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اب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ر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ضي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ز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عد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يق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أه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س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أ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س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هف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ب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حساس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اش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ا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ر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دي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ج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تع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وقف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يح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قد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اعل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جم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حساسا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لو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ج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طو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قد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اق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حاس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المقص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ي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ن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ي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سو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فع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ن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ص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ؤث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رث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ختزن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بنتي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حيط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ش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ت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ش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وك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خ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يقه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خت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ح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اق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ؤث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تو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ي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ة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حكامٍ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ا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ال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ذ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ملا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خارج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داخ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ص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الج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أثي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باد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صري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تف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ريك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ول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كذ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وض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س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ت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ه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باد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ثي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ف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ثي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ثي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يب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ل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ض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وي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ح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ي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وح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ف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ض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و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رف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صلته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خب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غ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عم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ؤهلّ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د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عط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ش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الم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ط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ب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ريق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كس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لو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زه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ض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ز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حميم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ن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و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ف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دفع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كش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در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يع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ح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طرد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عموماً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ف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قب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م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ح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نه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وضو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حيط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م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ص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خ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ية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ب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يط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اع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َخْلُ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ال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تي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فز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ثي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دّ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سل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يجاباً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لمكنون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ص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بمخزوناتها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لمعال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ثي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رح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يح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طرح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بغ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نح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ل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ش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صيد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ا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ه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د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ف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ثي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استفزاز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لب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ص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رك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ركي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يب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لاء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طح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ه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ش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وع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ر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عم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ب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سم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جا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ق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جا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اس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خلف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ر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ضام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طح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قوالب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ش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اسي</w:t>
      </w:r>
      <w:r>
        <w:rPr>
          <w:rFonts w:eastAsia="Simplified Arabic" w:cs="Simplified Arabic"/>
          <w:spacing w:val="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ف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س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مو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ا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م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ركي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غي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...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ط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كي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أي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بالنس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تي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ناس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ؤ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فنان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رن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ويمكننا</w:t>
      </w:r>
      <w:r>
        <w:rPr>
          <w:rFonts w:eastAsia="Times New Roman"/>
          <w:b/>
          <w:b/>
          <w:b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6"/>
          <w:szCs w:val="26"/>
          <w:rtl w:val="true"/>
        </w:rPr>
        <w:t>القول</w:t>
      </w:r>
      <w:r>
        <w:rPr>
          <w:rFonts w:eastAsia="Simplified Arabic" w:cs="Simplified Arabic"/>
          <w:b/>
          <w:bCs/>
          <w:spacing w:val="6"/>
          <w:szCs w:val="26"/>
          <w:rtl w:val="true"/>
        </w:rPr>
        <w:t>:</w:t>
      </w:r>
      <w:r>
        <w:rPr>
          <w:rFonts w:eastAsia="Simplified Arabic" w:cs="Simplified Arabic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ع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ثراً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رس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حتاً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سيق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ير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ط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رغ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يا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تنظي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ث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خيل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سب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غويا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ُ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قب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ت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نس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أ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وه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دم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نبوذ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عتوه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و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س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ي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امح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فو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اغ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قبض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لوّح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عي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مل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اغ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ح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ا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شد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عا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ف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وع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ورة‍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مستبد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شا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نس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رو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ص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د‍‍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حظ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ي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وح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ي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يلة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ارتفع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بض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خ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حد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اب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قيق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دوّ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فو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كمو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صرخات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باختصا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ج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د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ساط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غن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راء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ُسقِ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أفلاطون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قديم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ؤ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قل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يط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س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ين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إ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و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أفلاطون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Simplified Arabic" w:cs="Simplified Arabic"/>
          <w:spacing w:val="6"/>
          <w:szCs w:val="26"/>
          <w:rtl w:val="true"/>
        </w:rPr>
        <w:t>!‍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ه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أفلاطون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  <w:r>
        <w:rPr>
          <w:rFonts w:eastAsia="Simplified Arabic" w:cs="Simplified Arabic"/>
          <w:spacing w:val="6"/>
          <w:szCs w:val="26"/>
          <w:rtl w:val="true"/>
        </w:rPr>
        <w:t>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ج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زحزح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جمهوريته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ظّر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ل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سب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أثينا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  <w:r>
        <w:rPr>
          <w:rFonts w:eastAsia="Simplified Arabic" w:cs="Simplified Arabic"/>
          <w:spacing w:val="6"/>
          <w:szCs w:val="26"/>
          <w:rtl w:val="true"/>
        </w:rPr>
        <w:t>ولك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ش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ش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ثال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ل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ك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وط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أن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ل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تق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ُمهّ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نس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د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غي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أ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غي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قتص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ج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ك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ح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د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ضر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ج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كر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واك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حر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ف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دي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رّ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ق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حيان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م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اري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س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ي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ح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صار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ف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ماذ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تجاه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ب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شرائح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كّ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ب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ي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غل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ح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عي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يك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يّ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م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بدع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ف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أ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رقا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قطاع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ي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ي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هد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يل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ز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ر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م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إ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رزه</w:t>
      </w:r>
      <w:r>
        <w:rPr>
          <w:rFonts w:eastAsia="Times New Roman"/>
          <w:spacing w:val="6"/>
          <w:szCs w:val="26"/>
          <w:rtl w:val="true"/>
        </w:rPr>
        <w:t xml:space="preserve"> 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ل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طبيعت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ط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ر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ر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لب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ر؟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باع؟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يشتر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تخ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ا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ظر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ل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قل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حتك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كتري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مسرح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ل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وح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ذل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غنيته،وقصيد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واي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يلم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خيص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اع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ويق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ويج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بن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ب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ص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يع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ج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و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تطل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تكر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تفيد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تج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تطل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سيّدة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ل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ط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ر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سم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إبد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ؤث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لّ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ط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جتماعية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ول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ري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روج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اءآ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نما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ضن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شتراك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نظ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و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و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بث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متط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ف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اخ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جو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و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لب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التح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نظو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لح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ة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هك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عتاق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م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خ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رص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ر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ري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كذو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فق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شعا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ية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لتز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شتراك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ثم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خر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فالع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الفلا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الم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  <w:r>
        <w:rPr>
          <w:rFonts w:eastAsia="Simplified Arabic" w:cs="Simplified Arabic"/>
          <w:spacing w:val="6"/>
          <w:szCs w:val="26"/>
          <w:rtl w:val="true"/>
        </w:rPr>
        <w:t>يصبح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ي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تطلبا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د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بح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قتض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روي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ش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رقا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غ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ك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يد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تا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ح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ويت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ج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ويج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ق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ئ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و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ع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ستغ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ثم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خفائ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َصَبَتْ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ثا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سمّ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ي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سم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ء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ل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مو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صال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ؤسسات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أو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حي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ا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ؤآ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ب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صر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ح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د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دث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جز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ق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بوء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ُعِ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شكيك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ب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ظل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ا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مرو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قق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صح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سا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ش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ص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وض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عند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ت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ره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ال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ا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سو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يُستغل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عا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إعل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ظهور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ش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لفزيو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رب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بيبس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ولا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حلق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قون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بتك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كنولوج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صرية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ويرش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فس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اخ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روج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ولين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ائ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تك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ر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ح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ح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ذ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تبج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ذ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م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د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شتد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ائ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تجار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نتج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د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ت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لب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طل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ب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ح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بيرانجيه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شاع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ه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نس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ه</w:t>
      </w:r>
      <w:r>
        <w:rPr>
          <w:rFonts w:eastAsia="Simplified Arabic" w:cs="Simplified Arabic"/>
          <w:spacing w:val="6"/>
          <w:szCs w:val="26"/>
          <w:rtl w:val="true"/>
        </w:rPr>
        <w:t>: (</w:t>
      </w:r>
      <w:r>
        <w:rPr>
          <w:rFonts w:eastAsia="Simplified Arabic" w:cs="Simplified Arabic"/>
          <w:spacing w:val="6"/>
          <w:szCs w:val="26"/>
          <w:rtl w:val="true"/>
        </w:rPr>
        <w:t>إ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ل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ب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حال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وب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رنس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فخ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يق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بيرانجيه</w:t>
      </w:r>
      <w:r>
        <w:rPr>
          <w:rFonts w:eastAsia="Simplified Arabic" w:cs="Simplified Arabic"/>
          <w:spacing w:val="6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i/>
          <w:iCs/>
          <w:spacing w:val="6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إن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أعيش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لك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أكتب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الأغان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وإذا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نازعتن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يا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سيدت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مكاني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b/>
          <w:b/>
          <w:bCs/>
          <w:i/>
          <w:i/>
          <w:iCs/>
          <w:spacing w:val="6"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فلسوف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أكتب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أغانيَّ</w:t>
      </w:r>
      <w:r>
        <w:rPr>
          <w:rFonts w:eastAsia="Times New Roman"/>
          <w:b/>
          <w:b/>
          <w:bCs/>
          <w:i/>
          <w:i/>
          <w:iCs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pacing w:val="6"/>
          <w:szCs w:val="26"/>
          <w:rtl w:val="true"/>
        </w:rPr>
        <w:t>لأعيش</w:t>
      </w:r>
      <w:r>
        <w:rPr>
          <w:rFonts w:eastAsia="Simplified Arabic" w:cs="Simplified Arabic"/>
          <w:b/>
          <w:bCs/>
          <w:i/>
          <w:iCs/>
          <w:spacing w:val="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لعم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با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اد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ر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وض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ص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مر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ط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بد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ظروف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ك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ق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ط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أ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بداع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ؤ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خت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وا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اهض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وماً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ُنْتَج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فر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طل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تج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تحوا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</w:t>
      </w:r>
      <w:r>
        <w:rPr>
          <w:rFonts w:eastAsia="Simplified Arabic" w:cs="Simplified Arabic"/>
          <w:spacing w:val="6"/>
          <w:szCs w:val="26"/>
          <w:rtl w:val="true"/>
        </w:rPr>
        <w:t xml:space="preserve">!! </w:t>
      </w:r>
      <w:r>
        <w:rPr>
          <w:rFonts w:eastAsia="Simplified Arabic" w:cs="Simplified Arabic"/>
          <w:spacing w:val="6"/>
          <w:szCs w:val="26"/>
          <w:rtl w:val="true"/>
        </w:rPr>
        <w:t>ول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حر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نس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و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ط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أ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ر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ل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حوا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ثوري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اشتراك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اني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قف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طالب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ض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ظوم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يديولوج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صو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بق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ذب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عي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ي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د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ر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شتراك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ذج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ق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اب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ستثم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ا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ي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ؤثر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ات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بط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ق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ئ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ئ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ثق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وج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اغ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تربّ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يا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بى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بّ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وذ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بن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ج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ح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جتمع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لهذ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دع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ل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مالأ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ك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نف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ك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ل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خل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ظ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ن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ا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ر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ك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ل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تق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لقط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ل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ك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ل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ث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ث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وص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ت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أ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ب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إ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حص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متحا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ليل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وان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ك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ود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بد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نما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شكي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ض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ي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ضمو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ط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تحد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ض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وان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جتم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ش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ي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لن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يدّ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ا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ري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ت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ء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لد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تخل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ي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م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كو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بع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د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شر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قدور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ب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ناه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دار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تم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كي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جزئ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ف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جاهل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د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و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د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حيط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كا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ث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كتشاف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أده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هم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فكيك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ل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واص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طو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ما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زع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م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ُّ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ق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ظ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اه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ر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ف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وض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ف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ز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ز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ه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سما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غ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ستعب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ق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نتج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عاء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لغوم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ل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ـ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ماياكوفسكي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صر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أ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وته</w:t>
      </w:r>
      <w:r>
        <w:rPr>
          <w:rFonts w:eastAsia="Simplified Arabic" w:cs="Simplified Arabic"/>
          <w:spacing w:val="6"/>
          <w:szCs w:val="26"/>
          <w:rtl w:val="true"/>
        </w:rPr>
        <w:t>: (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لج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كنولوج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كا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لاق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لس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لح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كنولوجي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ذ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جن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ش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ف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ع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جمُ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ث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كا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لاق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الع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درا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ي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لا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قرره</w:t>
      </w:r>
      <w:r>
        <w:rPr>
          <w:rFonts w:eastAsia="Simplified Arabic" w:cs="Simplified Arabic"/>
          <w:spacing w:val="6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فلس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و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سؤوليت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كلاه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ب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وليس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ه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ص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صوي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ظ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توغرافي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س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ست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ت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ل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قر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يهد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ض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اين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ايش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انات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اه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ف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ث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ف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رك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حيث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ج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وضو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وضو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ج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آراؤ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طي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ظ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عاد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ياغ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هائ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نحا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بدا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ش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طبي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ش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انع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صورة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ت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بشريت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ه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ضو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ثي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خ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ط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فز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حد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غالب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بغ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جه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Simplified Arabic" w:cs="Simplified Arabic"/>
          <w:spacing w:val="6"/>
          <w:szCs w:val="26"/>
          <w:rtl w:val="true"/>
        </w:rPr>
        <w:t xml:space="preserve">-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اف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يد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عناي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معالج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ي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إبد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ث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كّب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قب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بمعن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ط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ب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د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ظ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ركب</w:t>
      </w:r>
      <w:r>
        <w:rPr>
          <w:rFonts w:eastAsia="Simplified Arabic" w:cs="Simplified Arabic"/>
          <w:spacing w:val="6"/>
          <w:szCs w:val="26"/>
          <w:rtl w:val="true"/>
        </w:rPr>
        <w:t xml:space="preserve">).. </w:t>
      </w:r>
      <w:r>
        <w:rPr>
          <w:rFonts w:eastAsia="Simplified Arabic" w:cs="Simplified Arabic"/>
          <w:spacing w:val="6"/>
          <w:szCs w:val="26"/>
          <w:rtl w:val="true"/>
        </w:rPr>
        <w:t>وعند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حتف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تي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عج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ت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فزاز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يجاب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ذا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اس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ضا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</w:t>
      </w:r>
      <w:r>
        <w:rPr>
          <w:rFonts w:eastAsia="Simplified Arabic" w:cs="Simplified Arabic"/>
          <w:spacing w:val="6"/>
          <w:szCs w:val="26"/>
          <w:rtl w:val="true"/>
        </w:rPr>
        <w:t xml:space="preserve">).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ارك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يع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عاو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ئ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ثير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ل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ضع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حتمالي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فإ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وتوغرا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ر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يا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م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ج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ؤك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ناغ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رتي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ناس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ئ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يعر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رف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إدا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عر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أ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ض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غلو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آخر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و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فكي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اص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عد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ح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صرار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ضرو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جر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ي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تال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ض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م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صاب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لب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ج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د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أس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س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تض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صدي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قيقي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تو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ختلال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ركيب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إضا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ن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و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النس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فنان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هتما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ؤو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د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ول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ف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حا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و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ا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ل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ر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غلوط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ختل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ليم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ج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أك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عريض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نقيض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ك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أ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عك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ظ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د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الم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ش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او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إع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تز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تواز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وضوع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ف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ي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واز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فر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ج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فك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موم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حمال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تراته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م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عتداء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شرو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از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ع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يكولو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دو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عن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اس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ن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سلوك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شط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عالاً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هد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ضو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رائ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اجا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ساس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رائز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نح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و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قي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تز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ات</w:t>
      </w:r>
      <w:r>
        <w:rPr>
          <w:rFonts w:eastAsia="Simplified Arabic" w:cs="Simplified Arabic"/>
          <w:spacing w:val="6"/>
          <w:szCs w:val="26"/>
          <w:rtl w:val="true"/>
        </w:rPr>
        <w:t xml:space="preserve">!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سمين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عدواناً</w:t>
      </w:r>
      <w:r>
        <w:rPr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سا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صرا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طرف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حيط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قب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فع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احبا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قل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هد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ا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تنفي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و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لاق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ار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د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ي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نفي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دو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شر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تحك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املان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داخ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خارجي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داخل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ع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ها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احترا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درب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وف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دو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عبير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أ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ذات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خاص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تو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ن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فس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ارج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اضن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ثقاف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تض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قف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ب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جا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ضو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حس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ط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ست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حضار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ستقب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ل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ز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م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حرك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ثابت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واق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تحر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آخ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قايي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ج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ذلك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كو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</w:t>
      </w:r>
      <w:r>
        <w:rPr>
          <w:rFonts w:eastAsia="Simplified Arabic" w:cs="Simplified Arabic"/>
          <w:spacing w:val="6"/>
          <w:szCs w:val="26"/>
          <w:rtl w:val="true"/>
        </w:rPr>
        <w:t xml:space="preserve">.. </w:t>
      </w:r>
      <w:r>
        <w:rPr>
          <w:rFonts w:eastAsia="Simplified Arabic" w:cs="Simplified Arabic"/>
          <w:spacing w:val="6"/>
          <w:szCs w:val="26"/>
          <w:rtl w:val="true"/>
        </w:rPr>
        <w:t>وحرك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جت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زا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كوما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مست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طو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جتم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ضباطي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رأ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خلاق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يمقراط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خط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قا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ب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در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قو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ح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منت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نفوذ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حد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حس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رح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اريخ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-</w:t>
      </w:r>
      <w:r>
        <w:rPr>
          <w:rFonts w:eastAsia="Simplified Arabic" w:cs="Simplified Arabic"/>
          <w:spacing w:val="6"/>
          <w:szCs w:val="26"/>
          <w:rtl w:val="true"/>
        </w:rPr>
        <w:t>قدر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حرّ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رو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ثم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خرو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ط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و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طاغ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رأس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ستثمار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ذ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س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ياد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ثمار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ت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مل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زءاً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ها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  <w:t>ت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دلي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بداعي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اريخ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عاناته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6"/>
          <w:szCs w:val="26"/>
        </w:rPr>
      </w:pPr>
      <w:r>
        <w:rPr>
          <w:rFonts w:eastAsia="Simplified Arabic" w:cs="Simplified Arabic"/>
          <w:spacing w:val="6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 </w:t>
      </w:r>
    </w:p>
    <w:p>
      <w:pPr>
        <w:pStyle w:val="Heading1"/>
        <w:rPr/>
      </w:pPr>
      <w:r>
        <w:rPr>
          <w:rtl w:val="true"/>
        </w:rPr>
        <w:t>والمتغ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هن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الك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ق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نسج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اغ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ب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اج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جد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د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ج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رب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نيف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ج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ل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ن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ط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ض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ئول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ئو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ر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ك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ثم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تغ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ق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كم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ل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ش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يمقراط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ي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خ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ا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وا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ر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ظ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افؤ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ص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بسب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دخل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حا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يم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ئدة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المشو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فه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طلق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كائ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قاف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م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يمقراط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تتشو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ظواه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بدا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قاب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ول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ك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ط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يم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متص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دم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بتد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ك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اج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دا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فا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قاء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م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غوطات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شو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ينه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الظاه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ح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يمقراط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ّ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ر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وف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هيم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قهر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أ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ه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ق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ش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سائ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حار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ر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وم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خ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أ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ني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ب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تعا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ي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يب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رض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دد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وع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ب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تعا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جيب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ئ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و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ولت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ك</w:t>
      </w:r>
      <w:r>
        <w:rPr>
          <w:rFonts w:eastAsia="Simplified Arabic" w:cs="Simplified Arabic"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س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ست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ر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ذ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د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يفز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ق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طو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ج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سا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ر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ات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سان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ك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ح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ز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ب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ب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غ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ش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طم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ل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ث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ل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غب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ش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ز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از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ئ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ل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رب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ص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غ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ئ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ف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ه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ف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زامكم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د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ذا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انين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ز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س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ئ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حر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ر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؟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جه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ع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خ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ر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ئ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ل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ر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ر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سذاج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ا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س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ا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غو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خ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ينز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ت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ل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ر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ي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جأ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مانس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ل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م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ط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ق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المث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تين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تق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ل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ست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ر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ختل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يستر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ج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ه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ق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كا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ت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وم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ز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ب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ر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عهم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ق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ذ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ه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قائ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ر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ق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ب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غ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دار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ف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ع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ز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ا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ت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ك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س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ث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إشكا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صي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ط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ر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وليسي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جي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!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رو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مي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سيق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ز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ين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ل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وط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ل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ع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شروعة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سيق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ّ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مق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ث</w:t>
      </w:r>
      <w:r>
        <w:rPr>
          <w:rFonts w:eastAsia="Simplified Arabic" w:cs="Simplified Arabic"/>
          <w:szCs w:val="26"/>
          <w:rtl w:val="true"/>
        </w:rPr>
        <w:t>): 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ط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ك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بي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ائج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س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 xml:space="preserve">-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شر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ي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ئ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ض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لس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ي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و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شريته؟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ذ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اذج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ش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و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و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ئد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ض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نة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جر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رب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ب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ت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ي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بر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ت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د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ج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يم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يسار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د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ن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ه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يمورلن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رق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رم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ت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ف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ي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ك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Simplified Arabic" w:cs="Simplified Arabic"/>
          <w:szCs w:val="26"/>
          <w:rtl w:val="true"/>
        </w:rPr>
        <w:t>!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ب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ظ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تخ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يّ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و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وّ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حا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ذ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ام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س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ضباط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ّاب</w:t>
      </w:r>
      <w:r>
        <w:rPr>
          <w:rFonts w:eastAsia="Simplified Arabic" w:cs="Simplified Arabic"/>
          <w:szCs w:val="26"/>
          <w:rtl w:val="true"/>
        </w:rPr>
        <w:t xml:space="preserve">!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ط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ي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آ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لك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إبدا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أ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و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يقو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مئ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حظ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كش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غ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ه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ه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ق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ز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ّ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ئ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ح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ن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ش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ت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((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ج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))</w:t>
      </w:r>
    </w:p>
    <w:p>
      <w:pPr>
        <w:pStyle w:val="Heading1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في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تشخيص</w:t>
      </w:r>
      <w:r>
        <w:rPr>
          <w:rFonts w:eastAsia="Arial" w:cs="Arial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szCs w:val="40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ص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ت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يري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ش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خ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صلح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َبْلِي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ي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ب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د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ق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َشَ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و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ر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ُرِّ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ط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ت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بشرّ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سط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سكنت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يويورك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غتَرَ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لق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ّ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نا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ي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غداد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دّ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تَرَ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دف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ّ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َبْلِ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!!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غترا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سّ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ت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داخ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اً</w:t>
      </w:r>
      <w:r>
        <w:rPr>
          <w:rFonts w:eastAsia="Simplified Arabic" w:cs="Simplified Arabic"/>
          <w:szCs w:val="26"/>
          <w:rtl w:val="true"/>
        </w:rPr>
        <w:t xml:space="preserve">!!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ج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ش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ش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دَ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تَ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س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رج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ل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رِ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هج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ورُ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ِوا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عيَ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ِوا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َ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ش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زحت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َبْلِيّ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َبْلِ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!!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رد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ن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ْبُرُ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ِ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ّن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كمك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0"/>
        </w:rPr>
      </w:pPr>
      <w:r>
        <w:rPr>
          <w:rFonts w:eastAsia="Simplified Arabic" w:cs="Simplified Arabic"/>
          <w:szCs w:val="10"/>
          <w:rtl w:val="true"/>
        </w:rPr>
      </w:r>
    </w:p>
    <w:tbl>
      <w:tblPr>
        <w:tblW w:w="6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57"/>
        <w:gridCol w:w="2646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غان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طيباً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مغاني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زمانِ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عربيَّ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ها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غريب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يد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لسانِ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ُتَخَيَّ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ه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وق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بد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َبْلِيّا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َيَّ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ِنِسَ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َخَ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ِسَب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صره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نس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ش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باد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8"/>
        </w:rPr>
      </w:pPr>
      <w:r>
        <w:rPr>
          <w:rFonts w:eastAsia="Simplified Arabic" w:cs="Simplified Arabic"/>
          <w:szCs w:val="8"/>
          <w:rtl w:val="true"/>
        </w:rPr>
      </w:r>
    </w:p>
    <w:tbl>
      <w:tblPr>
        <w:tblW w:w="5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428"/>
        <w:gridCol w:w="2631"/>
      </w:tblGrid>
      <w:tr>
        <w:trPr/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كالكلب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فاظك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للودّ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كالتيس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قِرَاع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خطوبِ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َخ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ي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طا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ّ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َيَّل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ستَم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4"/>
        </w:rPr>
      </w:pPr>
      <w:r>
        <w:rPr>
          <w:rFonts w:eastAsia="Simplified Arabic" w:cs="Simplified Arabic"/>
          <w:szCs w:val="14"/>
          <w:rtl w:val="true"/>
        </w:rPr>
      </w:r>
    </w:p>
    <w:tbl>
      <w:tblPr>
        <w:tblW w:w="6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382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عيون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مه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رّصافةِ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الجسرِ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  <w:tc>
          <w:tcPr>
            <w:tcW w:w="23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جَلَبْنَ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حيثُ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/>
                <w:i/>
                <w:iCs/>
                <w:szCs w:val="26"/>
                <w:rtl w:val="true"/>
              </w:rPr>
              <w:t>أدري</w:t>
            </w:r>
            <w:r>
              <w:rPr>
                <w:rFonts w:eastAsia="Simplified Arabic" w:cs="Simplified Arabic"/>
                <w:b/>
                <w:bCs/>
                <w:i/>
                <w:i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ْجَ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ش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اسف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ن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ب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َرِ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ُخْرَج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ح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عت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ف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خرَجا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بدي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َخ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َ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س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ّش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خيَّ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فكا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>).. 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15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فظ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ي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ر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ر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ِدَع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ز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صر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ِّ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َيّلُ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رج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عولم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اني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َ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س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ُدِر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خ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عول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َي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ّ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غ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تَخَيَّ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جح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0"/>
        </w:rPr>
      </w:pPr>
      <w:r>
        <w:rPr>
          <w:rFonts w:eastAsia="Simplified Arabic" w:cs="Simplified Arabic"/>
          <w:szCs w:val="10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>اللسانيات</w:t>
      </w:r>
      <w:r>
        <w:rPr>
          <w:rtl w:val="true"/>
        </w:rPr>
        <w:t>..</w:t>
      </w:r>
    </w:p>
    <w:p>
      <w:pPr>
        <w:pStyle w:val="Heading1"/>
        <w:rPr/>
      </w:pP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ومأ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ّ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غ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َلّ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ذ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ّر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د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اغور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اغ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ّ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ّد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ّ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عا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يّغو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اغ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صا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ه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ع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ط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و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ل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ئ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ض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لو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ّع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تحد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س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تـ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ست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ن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كل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ا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ن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يّ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د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ك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غير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كل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ك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برفسك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ُزِ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ّ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تسكي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دل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أ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دل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ُ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&lt;&lt;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" -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ر</w:t>
      </w:r>
      <w:r>
        <w:rPr>
          <w:rFonts w:eastAsia="Simplified Arabic" w:cs="Simplified Arabic"/>
          <w:szCs w:val="26"/>
          <w:rtl w:val="true"/>
        </w:rPr>
        <w:t xml:space="preserve">"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بت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هو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ارا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سِ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رسَ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ز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ّ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ّ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تواطؤ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ُكتَسَ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اقب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ب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ُ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ض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َتْ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مينه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ّ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د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تيم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حر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ح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ج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ه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حر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كّب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حر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ّ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وع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ل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ح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ّ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سه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راج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ره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جر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ث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لسن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ّ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حر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طط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ت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عياً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ش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طف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غ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د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القا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الغ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Simplified Arabic" w:cs="Simplified Arabic"/>
          <w:szCs w:val="26"/>
          <w:rtl w:val="true"/>
        </w:rPr>
        <w:t xml:space="preserve">"! </w:t>
      </w:r>
      <w:r>
        <w:rPr>
          <w:rFonts w:eastAsia="Simplified Arabic" w:cs="Simplified Arabic"/>
          <w:szCs w:val="26"/>
          <w:rtl w:val="true"/>
        </w:rPr>
        <w:t>و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صوتي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ر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ي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زي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يو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وتي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ت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ح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ح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ثبّ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ه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ظ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Heading1"/>
        <w:rPr/>
      </w:pPr>
      <w:r>
        <w:rPr>
          <w:rtl w:val="true"/>
        </w:rPr>
        <w:t>الفهرس</w:t>
      </w:r>
    </w:p>
    <w:p>
      <w:pPr>
        <w:pStyle w:val="Normal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/>
            <w:rPr>
              <w:szCs w:val="32"/>
            </w:rPr>
          </w:pPr>
          <w:r>
            <w:fldChar w:fldCharType="begin"/>
          </w:r>
          <w:r>
            <w:rPr>
              <w:szCs w:val="32"/>
              <w:rFonts w:cs="Simplified Arabic"/>
            </w:rPr>
            <w:instrText xml:space="preserve"> TOC \o "1-3" </w:instrText>
          </w:r>
          <w:r>
            <w:rPr>
              <w:szCs w:val="32"/>
              <w:rFonts w:cs="Simplified Arabic"/>
            </w:rPr>
            <w:fldChar w:fldCharType="separate"/>
          </w:r>
          <w:r>
            <w:rPr>
              <w:rFonts w:cs="Simplified Arabic"/>
              <w:szCs w:val="32"/>
            </w:rPr>
            <w:t>ÇáãäÙæÑÇÊ ÇáãÓÊÞÈáíÉ áæÍÏÉ ÇáËÞÇÝÉ ÇáÚÑÈíÉ</w:t>
          </w:r>
          <w:r>
            <w:rPr>
              <w:rFonts w:cs="Simplified Arabic"/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  <w:rFonts w:cs="Simplified Arabic"/>
            </w:rPr>
            <w:instrText xml:space="preserve"> GOTOBUTTON _Toc437707873  </w:instrText>
          </w:r>
          <w:r>
            <w:rPr>
              <w:rFonts w:cs="Simplified Arabic"/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ãÚØíÇÊ ÇáÊÑÇË ÇáÚÑÈí æÇáËÞÇÝÉ ÇáÞæãíÉ ÇáÊÞÏãíÉ ÇáãÚÇÕÑÉ</w:t>
          </w:r>
          <w:r>
            <w:rPr>
              <w:szCs w:val="32"/>
              <w:rtl w:val="true"/>
            </w:rPr>
            <w:t>.</w:t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75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  <w:rtl w:val="true"/>
            </w:rPr>
            <w:t>"</w:t>
          </w:r>
          <w:r>
            <w:rPr>
              <w:szCs w:val="32"/>
            </w:rPr>
            <w:t>ÇáãËÞÝ ÇáÚÑÈí æÇáãÊÛíÑÇÊ" ßÊÇÈ Ï. Úáí ÚÞáÉ ÚÑÓÇä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32"/>
            </w:rPr>
            <w:instrText xml:space="preserve"> GOTOBUTTON _Toc437707877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rtl w:val="true"/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rtl w:val="true"/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ãåãÉ ÇáãÑÍáÉ: ÇáÚÈæÑ Åáì ÇáËÞÇÝÉ ÇáæØäíÉ ÇáÏíãÞÑÇØíÉ</w:t>
          </w:r>
          <w:r>
            <w:rPr>
              <w:szCs w:val="32"/>
              <w:rtl w:val="true"/>
            </w:rPr>
            <w:t>.</w:t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79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ÇáãËÞÝæä ÇáÚÑÈ Ýí ÚÇáã ÇáÊÍæáÇÊ ÇáÎÇØÝÉ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1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ÍæÇÑÇÊ Íæá ÇáÊØÈíÚ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2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ÇáÝßÑ ÇáÞæãí Åáì Ãíä</w:t>
          </w:r>
          <w:r>
            <w:rPr>
              <w:szCs w:val="32"/>
              <w:rtl w:val="true"/>
            </w:rPr>
            <w:t>¿</w:t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3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ÕÏì ÇáÇäÊÝÇÖÉ Ýí ÇáÇÈÏÇÚ ÇáÚÑÈí ÇáÝáÓØíäí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5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ÌÏáíøÇÊ ÇáäÕ ÇáÅÈÏÇÚí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6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ÇáãÔÑæÚ ÇáËÞÇÝí ÇáÚÑÈí æÇáãÊÛíÑÇÊ ÇáÑÇåäÉ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8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ÇáãËÞÝ ÇáÚÑÈí Èíä ÓáØÊíä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89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ÅÔßÇáíÇÊ ÇáßÊÇÈÉ ÇáÌÏíÏÉ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90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ÙÇåÑÉ ÇáãåÌÑíÉ ÇáÌÏíÏÉ (Ýí ÊÔÎíÕ ÇáÙÇåÑÉ)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32"/>
            </w:rPr>
            <w:instrText xml:space="preserve"> GOTOBUTTON _Toc437707892  </w:instrText>
          </w:r>
          <w:r>
            <w:rPr>
              <w:caps w:val="false"/>
              <w:smallCaps w:val="false"/>
              <w:szCs w:val="32"/>
              <w:rtl w:val="true"/>
            </w:rPr>
          </w:r>
          <w:r>
            <w:rPr>
              <w:smallCaps w:val="false"/>
              <w:caps w:val="false"/>
              <w:szCs w:val="32"/>
            </w:rPr>
            <w:fldChar w:fldCharType="separate"/>
          </w:r>
          <w:r>
            <w:rPr>
              <w:caps w:val="false"/>
              <w:smallCaps w:val="false"/>
              <w:szCs w:val="32"/>
              <w:rtl w:val="true"/>
            </w:rPr>
          </w:r>
          <w:r/>
          <w:r>
            <w:rPr>
              <w:smallCaps w:val="false"/>
              <w:caps w:val="false"/>
              <w:szCs w:val="32"/>
            </w:rPr>
            <w:fldChar w:fldCharType="end"/>
          </w:r>
          <w:r>
            <w:rPr>
              <w:caps w:val="false"/>
              <w:smallCaps w:val="false"/>
              <w:szCs w:val="32"/>
              <w:rtl w:val="true"/>
            </w:rPr>
          </w:r>
        </w:p>
        <w:p>
          <w:pPr>
            <w:pStyle w:val="Contents1"/>
            <w:spacing w:lineRule="auto" w:line="192"/>
            <w:rPr>
              <w:szCs w:val="32"/>
            </w:rPr>
          </w:pPr>
          <w:r>
            <w:rPr>
              <w:szCs w:val="32"/>
            </w:rPr>
            <w:t>ÇááÓÇäíÇÊ Èíä ÇáäÞÏ ÇáÚÑÈí ÇáÞÏíã æãÃÒÞ ÇáãäÇåÌ ÇáÍÏíËÉ</w:t>
          </w:r>
          <w:r>
            <w:rPr>
              <w:szCs w:val="32"/>
              <w:rtl w:val="true"/>
            </w:rPr>
            <w:tab/>
          </w:r>
          <w:r>
            <w:fldChar w:fldCharType="begin"/>
          </w:r>
          <w:r>
            <w:rPr>
              <w:szCs w:val="32"/>
            </w:rPr>
            <w:instrText xml:space="preserve"> GOTOBUTTON _Toc437707895  </w:instrText>
          </w:r>
          <w:r>
            <w:rPr>
              <w:szCs w:val="32"/>
              <w:rtl w:val="true"/>
            </w:rPr>
          </w:r>
          <w:r>
            <w:rPr>
              <w:szCs w:val="32"/>
            </w:rPr>
            <w:fldChar w:fldCharType="separate"/>
          </w:r>
          <w:r>
            <w:rPr>
              <w:szCs w:val="32"/>
              <w:rtl w:val="true"/>
            </w:rPr>
          </w:r>
          <w:r/>
          <w:r>
            <w:rPr>
              <w:szCs w:val="32"/>
            </w:rPr>
            <w:fldChar w:fldCharType="end"/>
          </w:r>
          <w:r>
            <w:rPr>
              <w:szCs w:val="32"/>
              <w:rtl w:val="true"/>
            </w:rPr>
          </w:r>
        </w:p>
        <w:p>
          <w:pPr>
            <w:pStyle w:val="Normal"/>
            <w:widowControl w:val="false"/>
            <w:spacing w:lineRule="auto" w:line="192" w:before="120" w:after="120"/>
            <w:ind w:firstLine="425"/>
            <w:jc w:val="center"/>
            <w:rPr>
              <w:rFonts w:eastAsia="Simplified Arabic" w:cs="Simplified Arabic"/>
              <w:szCs w:val="32"/>
            </w:rPr>
          </w:pPr>
          <w:r>
            <w:rPr>
              <w:rFonts w:eastAsia="Wingdings;Symbol" w:cs="Wingdings;Symbol" w:ascii="Wingdings;Symbol" w:hAnsi="Wingdings;Symbol"/>
              <w:szCs w:val="32"/>
            </w:rPr>
            <w:t>rrr</w:t>
          </w:r>
          <w:r>
            <w:rPr>
              <w:szCs w:val="32"/>
              <w:rFonts w:eastAsia="Wingdings;Symbol" w:cs="Wingdings;Symbol" w:ascii="Wingdings;Symbol" w:hAnsi="Wingdings;Symbol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80" w:after="0"/>
        <w:ind w:firstLine="425"/>
        <w:jc w:val="center"/>
        <w:rPr>
          <w:rFonts w:eastAsia="ITC Boutros Modern Kufic" w:cs="ITC Boutros Modern Kufic"/>
          <w:szCs w:val="44"/>
        </w:rPr>
      </w:pPr>
      <w:r>
        <w:rPr>
          <w:rFonts w:eastAsia="ITC Boutros Modern Kufic" w:cs="ITC Boutros Modern Kufic"/>
          <w:szCs w:val="44"/>
        </w:rPr>
        <w:t>ÑÞã ÇáÇíÏÇÚ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9" w:hanging="3119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تحدي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فك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ثقاف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ل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ر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8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18</w:t>
      </w:r>
      <w:r>
        <w:rPr>
          <w:rFonts w:eastAsia="Simplified Arabic" w:cs="Simplified Arabic"/>
          <w:szCs w:val="26"/>
          <w:rtl w:val="true"/>
        </w:rPr>
        <w:t>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06.40956</w:t>
      </w:r>
      <w:r>
        <w:rPr>
          <w:rFonts w:eastAsia="Simplified Arabic" w:cs="Simplified Arabic"/>
          <w:szCs w:val="26"/>
          <w:rtl w:val="true"/>
        </w:rPr>
        <w:t>ىأز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زرعي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2/1/1999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q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52"/>
        </w:rPr>
      </w:pPr>
      <w:r>
        <w:rPr>
          <w:szCs w:val="52"/>
          <w:rtl w:val="true"/>
        </w:rPr>
        <w:t>المؤلف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الدكت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لي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زرع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كات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قاص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نا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ردني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ل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ص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49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عض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اتح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أدباء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ض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ح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</w:t>
      </w:r>
      <w:r>
        <w:rPr>
          <w:rFonts w:eastAsia="Simplified Arabic" w:cs="Simplified Arabic"/>
          <w:i/>
          <w:iCs/>
          <w:szCs w:val="26"/>
          <w:rtl w:val="true"/>
        </w:rPr>
        <w:t xml:space="preserve">/ </w:t>
      </w:r>
      <w:r>
        <w:rPr>
          <w:rFonts w:eastAsia="Simplified Arabic" w:cs="Simplified Arabic"/>
          <w:i/>
          <w:i/>
          <w:iCs/>
          <w:szCs w:val="26"/>
          <w:rtl w:val="true"/>
        </w:rPr>
        <w:t>دمش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ضو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يئ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إدا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راب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يي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رئيس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ر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ابط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ربد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 xml:space="preserve">- </w:t>
      </w:r>
      <w:r>
        <w:rPr>
          <w:rFonts w:eastAsia="Simplified Arabic" w:cs="Simplified Arabic"/>
          <w:i/>
          <w:i/>
          <w:iCs/>
          <w:szCs w:val="26"/>
          <w:rtl w:val="true"/>
        </w:rPr>
        <w:t>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تعلي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نذ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74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حت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85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ث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ز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سج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أسب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سياس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فك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واص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نشاطاته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ج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فك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أد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عي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كوم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ام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0</w:t>
      </w:r>
      <w:r>
        <w:rPr>
          <w:rFonts w:eastAsia="Simplified Arabic" w:cs="Simplified Arabic"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ع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و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حيا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نيا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لى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</w:t>
      </w:r>
      <w:r>
        <w:rPr>
          <w:rFonts w:eastAsia="Simplified Arabic" w:cs="Simplified Arabic"/>
          <w:i/>
          <w:iCs/>
          <w:szCs w:val="26"/>
          <w:rtl w:val="true"/>
        </w:rPr>
        <w:t xml:space="preserve">. </w:t>
      </w:r>
      <w:r>
        <w:rPr>
          <w:rFonts w:eastAsia="Simplified Arabic" w:cs="Simplified Arabic"/>
          <w:i/>
          <w:i/>
          <w:iCs/>
          <w:szCs w:val="26"/>
          <w:rtl w:val="true"/>
        </w:rPr>
        <w:t>ويعم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آ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دير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مدير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قاف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محافظ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إرب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أستاذاً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نق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دب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جام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بيت</w:t>
      </w:r>
      <w:r>
        <w:rPr>
          <w:rFonts w:eastAsia="Simplified Arabic" w:cs="Simplified Arabic"/>
          <w:i/>
          <w:iCs/>
          <w:szCs w:val="26"/>
          <w:rtl w:val="true"/>
        </w:rPr>
        <w:t>.</w:t>
      </w:r>
    </w:p>
    <w:p>
      <w:pPr>
        <w:pStyle w:val="Heading3"/>
        <w:ind w:firstLine="425"/>
        <w:rPr>
          <w:spacing w:val="-4"/>
          <w:szCs w:val="30"/>
        </w:rPr>
      </w:pPr>
      <w:r>
        <w:rPr>
          <w:spacing w:val="-4"/>
          <w:szCs w:val="30"/>
        </w:rPr>
        <w:t>ÃÕÏÑ ÚÏÏÇð ãä ÇáßÊÈ ÇáäÞÏíÉ æÇáÝßÑíÉ æÇáÅÈÏÇÚíÉ ãäåÇ</w:t>
      </w:r>
      <w:r>
        <w:rPr>
          <w:spacing w:val="-4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شا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تيل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اتح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مش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83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درا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قص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ية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ا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ب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رشد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85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بابور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جمو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زار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ثقاف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عمان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2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درا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شع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ح</w:t>
      </w:r>
      <w:r>
        <w:rPr>
          <w:rFonts w:eastAsia="Simplified Arabic" w:cs="Simplified Arabic"/>
          <w:i/>
          <w:iCs/>
          <w:szCs w:val="26"/>
        </w:rPr>
        <w:t>1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تحا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كتاب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دمشق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4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ذ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ال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آخ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أولاً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مجموع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قصصية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س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درا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شر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رو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7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جديد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في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</w:t>
      </w:r>
      <w:r>
        <w:rPr>
          <w:rFonts w:eastAsia="Simplified Arabic" w:cs="Simplified Arabic"/>
          <w:i/>
          <w:iCs/>
          <w:szCs w:val="26"/>
          <w:rtl w:val="true"/>
        </w:rPr>
        <w:t>)</w:t>
      </w:r>
      <w:r>
        <w:rPr>
          <w:rFonts w:eastAsia="Simplified Arabic" w:cs="Simplified Arabic"/>
          <w:i/>
          <w:i/>
          <w:iCs/>
          <w:szCs w:val="26"/>
          <w:rtl w:val="true"/>
        </w:rPr>
        <w:t>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مؤسس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عرب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للدراس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والنشر،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يرو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Cs/>
          <w:szCs w:val="26"/>
        </w:rPr>
        <w:t>1997</w:t>
      </w:r>
      <w:r>
        <w:rPr>
          <w:rFonts w:eastAsia="Simplified Arabic" w:cs="Simplified Arabic"/>
          <w:i/>
          <w:iCs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left="284" w:hanging="284"/>
        <w:jc w:val="both"/>
        <w:rPr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  <w:t>- (</w:t>
      </w:r>
      <w:r>
        <w:rPr>
          <w:rFonts w:eastAsia="Simplified Arabic" w:cs="Simplified Arabic"/>
          <w:i/>
          <w:i/>
          <w:iCs/>
          <w:szCs w:val="26"/>
          <w:rtl w:val="true"/>
        </w:rPr>
        <w:t>تحولا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روا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أردنية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بعد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هزيمة</w:t>
      </w:r>
      <w:r>
        <w:rPr>
          <w:rFonts w:eastAsia="Simplified Arabic" w:cs="Simplified Arabic"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i/>
          <w:i/>
          <w:iCs/>
          <w:szCs w:val="26"/>
          <w:rtl w:val="true"/>
        </w:rPr>
        <w:t>جزءان</w:t>
      </w:r>
      <w:r>
        <w:rPr>
          <w:rFonts w:eastAsia="Simplified Arabic" w:cs="Simplified Arabic"/>
          <w:i/>
          <w:iCs/>
          <w:szCs w:val="26"/>
          <w:rtl w:val="true"/>
        </w:rPr>
        <w:t>(</w:t>
      </w:r>
      <w:r>
        <w:rPr>
          <w:rFonts w:eastAsia="Simplified Arabic" w:cs="Simplified Arabic"/>
          <w:i/>
          <w:i/>
          <w:iCs/>
          <w:szCs w:val="26"/>
          <w:rtl w:val="true"/>
        </w:rPr>
        <w:t>تحت</w:t>
      </w:r>
      <w:r>
        <w:rPr>
          <w:rFonts w:eastAsia="Times New Roman"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26"/>
          <w:rtl w:val="true"/>
        </w:rPr>
        <w:t>الطبع</w:t>
      </w:r>
      <w:r>
        <w:rPr>
          <w:rFonts w:eastAsia="Simplified Arabic" w:cs="Simplified Arabic"/>
          <w:i/>
          <w:i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i/>
          <w:i/>
          <w:iCs/>
          <w:szCs w:val="26"/>
        </w:rPr>
      </w:pPr>
      <w:r>
        <w:rPr>
          <w:rFonts w:eastAsia="Simplified Arabic" w:cs="Simplified Arabic"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MCS Khaybar E_U 3D." w:cs="MCS Khaybar E_U 3D."/>
          <w:szCs w:val="40"/>
        </w:rPr>
      </w:pPr>
      <w:r>
        <w:rPr>
          <w:rFonts w:eastAsia="MCS Khaybar E_U 3D." w:cs="MCS Khaybar E_U 3D."/>
          <w:szCs w:val="40"/>
        </w:rPr>
        <w:t>åÐÇ ÇáßÊÇÈ</w:t>
      </w:r>
      <w:r>
        <w:rPr>
          <w:rFonts w:eastAsia="MCS Khaybar E_U 3D." w:cs="MCS Khaybar E_U 3D.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567"/>
        <w:jc w:val="distribute"/>
        <w:rPr>
          <w:szCs w:val="36"/>
        </w:rPr>
      </w:pPr>
      <w:r>
        <w:rPr>
          <w:rFonts w:eastAsia="Simplified Arabic Backslanted" w:cs="Simplified Arabic Backslanted"/>
          <w:szCs w:val="36"/>
          <w:rtl w:val="true"/>
        </w:rPr>
        <w:t>دراس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تتناول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موضوعا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طن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قوم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مسائل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ثقاف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نقدية،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تلامس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بشكل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مباشر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قضاي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هو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الدفاع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عن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ثقاف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قوم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مقاوم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تطبيع،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جميع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أشكال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صرعا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والموض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ثقافي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تي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تنسج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في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سياق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غزو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Simplified Arabic Backslanted" w:cs="Simplified Arabic Backslanted"/>
          <w:szCs w:val="36"/>
          <w:rtl w:val="true"/>
        </w:rPr>
        <w:t>الثقافي</w:t>
      </w:r>
      <w:r>
        <w:rPr>
          <w:rFonts w:eastAsia="Simplified Arabic Backslanted" w:cs="Simplified Arabic Backslanted"/>
          <w:szCs w:val="3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ascii="Wingdings;Symbol" w:hAnsi="Wingdings;Symbol" w:eastAsia="Wingdings;Symbol" w:cs="Wingdings;Symbol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¨¨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120" w:after="60"/>
      <w:jc w:val="center"/>
      <w:outlineLvl w:val="0"/>
    </w:pPr>
    <w:rPr>
      <w:rFonts w:ascii="Arial" w:hAnsi="Arial" w:eastAsia="Monotype Koufi" w:cs="Monotype Koufi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jc w:val="center"/>
      <w:outlineLvl w:val="1"/>
    </w:pPr>
    <w:rPr>
      <w:rFonts w:ascii="Arial" w:hAnsi="Arial" w:eastAsia="Úáæí ÇáÔÜÜÝÇ ãÕãÊ ÞÇÆã ÚÇÏí" w:cs="Úáæí ÇáÔÜÜÝÇ ãÕãÊ ÞÇÆã ÚÇÏí"/>
      <w:b/>
      <w:bCs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80" w:after="20"/>
      <w:ind w:firstLine="425"/>
      <w:outlineLvl w:val="2"/>
    </w:pPr>
    <w:rPr>
      <w:rFonts w:eastAsia="Mudir MT" w:cs="Mudir MT"/>
      <w:b/>
      <w:bCs/>
      <w:spacing w:val="4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firstLine="425"/>
      <w:outlineLvl w:val="3"/>
    </w:pPr>
    <w:rPr>
      <w:b/>
      <w:bCs/>
      <w:i/>
      <w:iCs/>
      <w:sz w:val="24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20"/>
      <w:ind w:firstLine="425"/>
      <w:outlineLvl w:val="4"/>
    </w:pPr>
    <w:rPr>
      <w:rFonts w:ascii="Arial" w:hAnsi="Arial" w:eastAsia="Simplified Arabic" w:cs="Simplified Arabic"/>
      <w:b/>
      <w:bCs/>
      <w:i/>
      <w:iCs/>
      <w:sz w:val="22"/>
      <w:szCs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192" w:before="80" w:after="20"/>
      <w:ind w:firstLine="425"/>
      <w:outlineLvl w:val="5"/>
    </w:pPr>
    <w:rPr>
      <w:rFonts w:ascii="Arial" w:hAnsi="Arial" w:eastAsia="Simplified Arabic" w:cs="Simplified Arabic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" w:cs="Simplified Arabic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4:35:00Z</dcterms:created>
  <dc:creator>����� ������ �����</dc:creator>
  <dc:description/>
  <dc:language>en-US</dc:language>
  <cp:lastModifiedBy>����� ������ �����</cp:lastModifiedBy>
  <dcterms:modified xsi:type="dcterms:W3CDTF">1996-02-04T14:35:00Z</dcterms:modified>
  <cp:revision>2</cp:revision>
  <dc:subject/>
  <dc:title>������� ������ ������� </dc:title>
</cp:coreProperties>
</file>