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مداخـــ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قانيـة</w:t>
      </w:r>
    </w:p>
    <w:p>
      <w:pPr>
        <w:pStyle w:val="Heading8"/>
        <w:ind w:left="0" w:right="0" w:hanging="0"/>
        <w:jc w:val="center"/>
        <w:rPr>
          <w:rFonts w:cs="Simplified Arabic"/>
          <w:szCs w:val="26"/>
        </w:rPr>
      </w:pP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</w:p>
    <w:p>
      <w:pPr>
        <w:pStyle w:val="Heading7"/>
        <w:ind w:left="0" w:right="0" w:hanging="0"/>
        <w:jc w:val="center"/>
        <w:rPr>
          <w:rFonts w:cs="Simplified Arabic"/>
          <w:szCs w:val="26"/>
        </w:rPr>
      </w:pPr>
      <w:r>
        <w:rPr>
          <w:rtl w:val="true"/>
        </w:rPr>
        <w:t xml:space="preserve">- </w:t>
      </w:r>
      <w:r>
        <w:rPr>
          <w:rtl w:val="true"/>
        </w:rPr>
        <w:t>دراســــــــ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40"/>
        </w:rPr>
      </w:pPr>
      <w:r>
        <w:rPr>
          <w:rFonts w:cs="Monotype Koufi"/>
          <w:szCs w:val="40"/>
          <w:rtl w:val="true"/>
        </w:rPr>
        <w:t>د</w:t>
      </w:r>
      <w:r>
        <w:rPr>
          <w:rFonts w:cs="Monotype Koufi"/>
          <w:szCs w:val="40"/>
          <w:rtl w:val="true"/>
        </w:rPr>
        <w:t xml:space="preserve">. </w:t>
      </w:r>
      <w:r>
        <w:rPr>
          <w:rFonts w:cs="Monotype Koufi"/>
          <w:szCs w:val="40"/>
          <w:rtl w:val="true"/>
        </w:rPr>
        <w:t>محمد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</w:t>
      </w:r>
      <w:r>
        <w:rPr>
          <w:rFonts w:cs="Monotype Koufi"/>
          <w:szCs w:val="40"/>
          <w:rtl w:val="true"/>
        </w:rPr>
        <w:t xml:space="preserve">. </w:t>
      </w:r>
      <w:r>
        <w:rPr>
          <w:rFonts w:cs="Monotype Koufi"/>
          <w:szCs w:val="40"/>
          <w:rtl w:val="true"/>
        </w:rPr>
        <w:t>الأرناؤوط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/>
      </w:pPr>
      <w:r>
        <w:rPr>
          <w:rFonts w:cs="MCS Jeddah S_I 3d."/>
          <w:i/>
          <w:i/>
          <w:iCs/>
          <w:szCs w:val="76"/>
          <w:rtl w:val="true"/>
        </w:rPr>
        <w:t>مداخـــلات</w:t>
      </w:r>
      <w:r>
        <w:rPr>
          <w:i/>
          <w:i/>
          <w:iCs/>
          <w:szCs w:val="76"/>
          <w:rtl w:val="true"/>
        </w:rPr>
        <w:t xml:space="preserve"> </w:t>
      </w:r>
      <w:r>
        <w:rPr>
          <w:rFonts w:cs="MCS Jeddah S_I 3d."/>
          <w:i/>
          <w:iCs/>
          <w:szCs w:val="76"/>
          <w:rtl w:val="true"/>
        </w:rPr>
        <w:br/>
      </w:r>
      <w:r>
        <w:rPr>
          <w:rFonts w:cs="MCS Jeddah S_I 3d."/>
          <w:i/>
          <w:i/>
          <w:iCs/>
          <w:szCs w:val="94"/>
          <w:rtl w:val="true"/>
        </w:rPr>
        <w:t>عربيـة</w:t>
      </w:r>
      <w:r>
        <w:rPr>
          <w:i/>
          <w:i/>
          <w:iCs/>
          <w:szCs w:val="94"/>
          <w:rtl w:val="true"/>
        </w:rPr>
        <w:t xml:space="preserve"> </w:t>
      </w:r>
      <w:r>
        <w:rPr>
          <w:rFonts w:cs="MCS Jeddah S_I 3d."/>
          <w:i/>
          <w:iCs/>
          <w:szCs w:val="94"/>
          <w:rtl w:val="true"/>
        </w:rPr>
        <w:t xml:space="preserve">- </w:t>
      </w:r>
      <w:r>
        <w:rPr>
          <w:rFonts w:cs="MCS Jeddah S_I 3d."/>
          <w:i/>
          <w:i/>
          <w:iCs/>
          <w:szCs w:val="94"/>
          <w:rtl w:val="true"/>
        </w:rPr>
        <w:t>بلقانيـة</w:t>
      </w:r>
    </w:p>
    <w:p>
      <w:pPr>
        <w:pStyle w:val="Normal"/>
        <w:widowControl w:val="false"/>
        <w:spacing w:lineRule="auto" w:line="192" w:before="60" w:after="0"/>
        <w:jc w:val="center"/>
        <w:rPr/>
      </w:pPr>
      <w:r>
        <w:rPr>
          <w:rFonts w:cs="Traditional Arabic"/>
          <w:b/>
          <w:bCs/>
          <w:sz w:val="48"/>
          <w:szCs w:val="48"/>
          <w:rtl w:val="true"/>
        </w:rPr>
        <w:t xml:space="preserve">(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ار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سيط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حدي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48"/>
          <w:szCs w:val="26"/>
        </w:rPr>
      </w:pPr>
      <w:r>
        <w:rPr>
          <w:rFonts w:cs="Simplified Arabic"/>
          <w:b/>
          <w:bCs/>
          <w:sz w:val="48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Cs w:val="48"/>
        </w:rPr>
      </w:pPr>
      <w:r>
        <w:rPr>
          <w:rFonts w:cs="DecoType Naskh"/>
          <w:b/>
          <w:bCs/>
          <w:szCs w:val="48"/>
          <w:rtl w:val="true"/>
        </w:rPr>
        <w:t xml:space="preserve">- </w:t>
      </w:r>
      <w:r>
        <w:rPr>
          <w:rFonts w:cs="DecoType Naskh"/>
          <w:b/>
          <w:b/>
          <w:bCs/>
          <w:szCs w:val="48"/>
          <w:rtl w:val="true"/>
        </w:rPr>
        <w:t>دراســــــــة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DecoType Naskh"/>
          <w:b/>
          <w:bCs/>
          <w:szCs w:val="48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Simplified Arabic Backslanted"/>
          <w:szCs w:val="28"/>
        </w:rPr>
      </w:pPr>
      <w:r>
        <w:rPr>
          <w:rFonts w:cs="Simplified Arabic Backslanted"/>
          <w:szCs w:val="28"/>
        </w:rPr>
        <w:t>2000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مـحــــفــــوظـ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لاتـحــا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كـتـّا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الحقوق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كاف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مـحــــفــــوظـ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لاتـحــاد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كـتـّاب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</w:rPr>
      </w:pPr>
      <w:r>
        <w:rPr>
          <w:rFonts w:cs="Monotype Koufi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الكتروني</w:t>
      </w:r>
      <w:r>
        <w:rPr>
          <w:rFonts w:cs="Monotype Koufi"/>
          <w:rtl w:val="true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szCs w:val="28"/>
          </w:rPr>
          <w:t>unecriv@net.sy</w:t>
        </w:r>
      </w:hyperlink>
      <w:r>
        <w:rPr>
          <w:rFonts w:cs="Monotype Koufi"/>
          <w:b/>
          <w:bCs/>
          <w:szCs w:val="28"/>
        </w:rPr>
        <w:t xml:space="preserve"> E-mail</w:t>
      </w:r>
      <w:r>
        <w:rPr>
          <w:rFonts w:cs="Monotype Koufi"/>
          <w:b/>
          <w:bCs/>
          <w:szCs w:val="28"/>
          <w:rtl w:val="true"/>
        </w:rPr>
        <w:t xml:space="preserve"> :</w:t>
      </w:r>
    </w:p>
    <w:p>
      <w:pPr>
        <w:pStyle w:val="Normal"/>
        <w:bidi w:val="0"/>
        <w:spacing w:before="0" w:after="60"/>
        <w:jc w:val="center"/>
        <w:rPr>
          <w:rFonts w:cs="Monotype Koufi"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hyperlink r:id="rId3">
        <w:r>
          <w:rPr>
            <w:rStyle w:val="InternetLink"/>
            <w:rFonts w:cs="Monotype Koufi"/>
            <w:szCs w:val="28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</w:rPr>
      </w:pPr>
      <w:r>
        <w:rPr>
          <w:rFonts w:cs="Monotype Koufi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شبكة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إنترنت</w:t>
      </w:r>
    </w:p>
    <w:p>
      <w:pPr>
        <w:pStyle w:val="Normal"/>
        <w:spacing w:before="0" w:after="60"/>
        <w:jc w:val="center"/>
        <w:rPr>
          <w:rFonts w:cs="Monotype Koufi"/>
          <w:sz w:val="26"/>
        </w:rPr>
      </w:pPr>
      <w:hyperlink r:id="rId4">
        <w:r>
          <w:rPr>
            <w:rStyle w:val="InternetLink"/>
            <w:rFonts w:cs="Monotype Koufi"/>
            <w:sz w:val="26"/>
          </w:rPr>
          <w:t>www.awu-dam.com</w:t>
        </w:r>
      </w:hyperlink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بد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وه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هتم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ب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ز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زد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ض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خ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شري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التحد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رو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مآس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حق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جمهوري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شعو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وغسلاف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اب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991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Cs/>
          <w:i/>
          <w:iCs/>
          <w:szCs w:val="26"/>
        </w:rPr>
        <w:t>1999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ك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آس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قلت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اعت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سائ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علا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خاص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رئ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فضائ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اص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خ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هتم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تزا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ت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ط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يكتش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ح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غا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عو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ثقاف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ط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روف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فاي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يك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بي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ث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ستعر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هتم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بوسن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تاريخ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را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واص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ثقا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مسلمي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صد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غ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سعين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وا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ثلاث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اب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و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صد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و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ثلاث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ابقة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0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9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ي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تو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وغسلاف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ي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روي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ت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ر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ع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عي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ا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غلق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الف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ولوج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ج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و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لامية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ج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ن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ي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س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كد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بيزنطية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ي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يق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ر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غو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ك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ط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ت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0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ل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شانق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لغ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ر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و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ق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لسط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لب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ع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ز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خلات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لاق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خ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بلق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ج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 w:val="26"/>
          <w:szCs w:val="24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4"/>
          <w:rtl w:val="true"/>
        </w:rPr>
        <w:t>د</w:t>
      </w:r>
      <w:r>
        <w:rPr>
          <w:rFonts w:cs="Simplified Arabic"/>
          <w:b/>
          <w:bCs/>
          <w:i/>
          <w:iCs/>
          <w:sz w:val="26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4"/>
          <w:rtl w:val="true"/>
        </w:rPr>
        <w:t>محمد</w:t>
      </w:r>
      <w:r>
        <w:rPr>
          <w:b/>
          <w:b/>
          <w:bCs/>
          <w:i/>
          <w:i/>
          <w:iCs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4"/>
          <w:rtl w:val="true"/>
        </w:rPr>
        <w:t>الأرناؤوط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معه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ي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كمة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جام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آ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بي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14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يل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1999</w:t>
      </w:r>
      <w:r>
        <w:rPr>
          <w:rFonts w:cs="Simplified Arabic"/>
          <w:b/>
          <w:bCs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/ </w:t>
        <w:br/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قان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تمي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را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عب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خاص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غار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يوغسلا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ألبان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حض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لف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نظ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عرب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ود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طر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ضا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ث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طاب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يتولوج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اريخ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ضور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هت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ضو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د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احث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مستشرقي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ط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ش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سا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كتورا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مستشر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رب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يوغسلا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اد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وجوفيتش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غ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ع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فو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غ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رب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رواتي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شر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لغر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977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رسا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كتورا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باح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صر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م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م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مفرد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ث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لغ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ربوكرواتية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نا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ات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ط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ضو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سالت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دكتورا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ل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د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لباني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rFonts w:cs="Simplified Arabic"/>
          <w:b/>
          <w:bCs/>
          <w:i/>
          <w:iCs/>
          <w:szCs w:val="26"/>
          <w:rtl w:val="true"/>
        </w:rPr>
        <w:t>"(</w:t>
      </w:r>
      <w:r>
        <w:rPr>
          <w:rFonts w:cs="Simplified Arabic"/>
          <w:b/>
          <w:bCs/>
          <w:i/>
          <w:iCs/>
          <w:szCs w:val="26"/>
        </w:rPr>
        <w:t>1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ضا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طرح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ز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طر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ج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رتبا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ج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سود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التحد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رتبا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س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عرب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ث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ظه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خصائص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مط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/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يجا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خصم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ط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مث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لا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ض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تاريخ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عب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خر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ؤ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طر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ز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طرح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مث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ض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عرب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را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عب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اريخ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اقع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ي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سطور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علاق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طرفي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التحد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شعو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ين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ست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لسطين</w:t>
      </w:r>
      <w:r>
        <w:rPr>
          <w:rFonts w:cs="Simplified Arabic"/>
          <w:szCs w:val="26"/>
          <w:rtl w:val="true"/>
        </w:rPr>
        <w:t>)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خ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ي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و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ي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1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ظه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نتش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ز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وس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و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تجا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م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ل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ام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صطدم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نا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بيزنط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ك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هزي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رك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ؤت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8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ـ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Cs/>
          <w:i/>
          <w:iCs/>
          <w:szCs w:val="26"/>
        </w:rPr>
        <w:t>629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اء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نتصار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اح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ع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رب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جناد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4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ـ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Cs/>
          <w:i/>
          <w:iCs/>
          <w:szCs w:val="26"/>
        </w:rPr>
        <w:t>634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صف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5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ـ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Cs/>
          <w:i/>
          <w:iCs/>
          <w:szCs w:val="26"/>
        </w:rPr>
        <w:t>635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يرمو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6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ـ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Cs/>
          <w:i/>
          <w:iCs/>
          <w:szCs w:val="26"/>
        </w:rPr>
        <w:t>636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خسر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زنط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ل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ام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أ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طنط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9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طنط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7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679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ح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ب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غط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بح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2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ظه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ا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اف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م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/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ه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نو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د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يزنط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ق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ان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زنط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شغ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ص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وغ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فارس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راضي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605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خلخ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و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سل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رق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حك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610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نوات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خاص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610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Cs/>
          <w:i/>
          <w:iCs/>
          <w:szCs w:val="26"/>
        </w:rPr>
        <w:t>614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ص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وغل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نسيا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ا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قصا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ص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ز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ريت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شار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ا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آف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فر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ص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سطنطين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فس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626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ص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زنط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فر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628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قبل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/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ظم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ج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ا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غل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ي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طاب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اف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ن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صب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ا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واجه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سلم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أ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با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و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آس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غر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دفا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د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زنط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ناك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ب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ز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فس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ص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أنفس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ناك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4</w:t>
      </w:r>
      <w:r>
        <w:rPr>
          <w:rFonts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ج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ة</w:t>
      </w:r>
      <w:r>
        <w:rPr>
          <w:rFonts w:cs="Simplified Arabic"/>
          <w:szCs w:val="26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ا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1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641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و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أج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الصغر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و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أج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ر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ح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ا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سطان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4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66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65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ا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تن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8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695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0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711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طي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تجن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9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692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ح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وب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ebastopolis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ذ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7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32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74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750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ص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قالب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2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براط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طا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ر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لطته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شرع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23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البلقا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).</w:t>
      </w:r>
    </w:p>
    <w:p>
      <w:pPr>
        <w:pStyle w:val="Heading3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12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827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قريط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استراتي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ارات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حم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و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نائ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رات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حم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ج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04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وني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دو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ج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ب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غ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دو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itola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62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ز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Vatopedi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با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ه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66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Neo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>).</w:t>
      </w:r>
    </w:p>
    <w:p>
      <w:pPr>
        <w:pStyle w:val="Heading3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ياتيكي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راتي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ريات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ريات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Tarent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40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د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40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841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ريات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بلق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4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Osor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ج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ن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د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udv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otor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طا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و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م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درياتيك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66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و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وبروفن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حك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و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سطنط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و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ا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71</w:t>
      </w:r>
      <w:r>
        <w:rPr>
          <w:rFonts w:cs="Simplified Arabic"/>
          <w:szCs w:val="26"/>
          <w:rtl w:val="true"/>
        </w:rPr>
        <w:t>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ق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rf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32</w:t>
      </w:r>
      <w:r>
        <w:rPr>
          <w:rFonts w:cs="Simplified Arabic"/>
          <w:szCs w:val="26"/>
          <w:rtl w:val="true"/>
        </w:rPr>
        <w:t>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غ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غ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قل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).</w:t>
      </w:r>
    </w:p>
    <w:p>
      <w:pPr>
        <w:pStyle w:val="Heading3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ط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ريات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8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ترانت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ي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يطر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د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قراص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يق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انت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7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قراص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ن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ريات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ن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يق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س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أولش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قراص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ريات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ولس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أولش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يوف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قرص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0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انت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ك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ح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يوغسلاف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ري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ستي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أوليش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قراص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يق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اد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ص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لتسي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ولش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ر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ج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يع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ن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يق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ل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غو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رياتيك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ص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ب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رك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جئ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قراص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سا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ت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.A Guci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.Kalija</w:t>
      </w:r>
      <w:r>
        <w:rPr>
          <w:rFonts w:cs="Simplified Arabic"/>
          <w:szCs w:val="26"/>
        </w:rPr>
        <w:t>(19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مدرس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يتولوج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كز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م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ناص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يتولوج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وجود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قار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غير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عتبا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إطا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وجو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زعوم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2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مدرس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او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س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اص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ث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عب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ضوء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حداث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ي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3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مدرس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يتولوج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ث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نا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ث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عتقدا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لاف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ديم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نا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قع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ث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حداث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ع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فعل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قش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ش</w:t>
      </w:r>
      <w:r>
        <w:rPr>
          <w:rFonts w:cs="Simplified Arabic"/>
          <w:szCs w:val="26"/>
          <w:rtl w:val="true"/>
        </w:rPr>
        <w:t>:</w:t>
      </w:r>
    </w:p>
    <w:p>
      <w:pPr>
        <w:pStyle w:val="Heading4"/>
        <w:ind w:left="0" w:right="0" w:firstLine="425"/>
        <w:jc w:val="distribute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يت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ق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يل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يل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فظ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تقد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تن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دري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ي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ي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ني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إ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ق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يرك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ليفيتش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لم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distribute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/ </w:t>
      </w:r>
      <w:r>
        <w:rPr>
          <w:rtl w:val="true"/>
        </w:rPr>
        <w:t>الرم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رب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زنج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ق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وجوف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كتور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ط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ف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ولوجي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سل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distribute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خصم</w:t>
      </w:r>
      <w:r>
        <w:rPr>
          <w:rtl w:val="true"/>
        </w:rPr>
        <w:t xml:space="preserve">/ </w:t>
      </w:r>
      <w:r>
        <w:rPr>
          <w:rtl w:val="true"/>
        </w:rPr>
        <w:t>البط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ظ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ص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جاع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رب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خ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ر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مد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ق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منق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رك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لفيتش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سا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قاع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منازل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م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جاعت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عر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دان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ط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س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منازل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مبار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</w:t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امش</w:t>
      </w:r>
    </w:p>
    <w:p>
      <w:pPr>
        <w:pStyle w:val="Normal"/>
        <w:widowControl w:val="false"/>
        <w:bidi w:val="0"/>
        <w:spacing w:lineRule="auto" w:line="192" w:before="20" w:after="0"/>
        <w:ind w:left="425" w:right="0" w:hanging="425"/>
        <w:jc w:val="left"/>
        <w:rPr/>
      </w:pPr>
      <w:r>
        <w:rPr>
          <w:rFonts w:cs="Simplified Arabic Backslanted"/>
          <w:i/>
          <w:iCs/>
          <w:szCs w:val="22"/>
        </w:rPr>
        <w:t>Djemalrdin Sijed Muhamed, Arapi I arabizmi u prozi na srpsko- hrvatskom jeziku u drugoj polovini XIX veka, dok.</w:t>
      </w:r>
    </w:p>
    <w:p>
      <w:pPr>
        <w:pStyle w:val="Normal"/>
        <w:widowControl w:val="false"/>
        <w:bidi w:val="0"/>
        <w:spacing w:lineRule="auto" w:line="192" w:before="20" w:after="0"/>
        <w:ind w:left="425" w:right="0" w:hanging="425"/>
        <w:jc w:val="left"/>
        <w:rPr>
          <w:rFonts w:cs="Simplified Arabic Backslanted"/>
          <w:i/>
          <w:i/>
          <w:iCs/>
          <w:szCs w:val="22"/>
        </w:rPr>
      </w:pPr>
      <w:r>
        <w:rPr>
          <w:rFonts w:cs="Simplified Arabic Backslanted"/>
          <w:i/>
          <w:iCs/>
          <w:szCs w:val="22"/>
        </w:rPr>
        <w:t>disertacija, Fil. Fakultet, Beograd 1980</w:t>
      </w:r>
    </w:p>
    <w:p>
      <w:pPr>
        <w:pStyle w:val="Normal"/>
        <w:widowControl w:val="false"/>
        <w:bidi w:val="0"/>
        <w:spacing w:lineRule="auto" w:line="192" w:before="20" w:after="0"/>
        <w:ind w:left="425" w:right="0" w:hanging="425"/>
        <w:jc w:val="left"/>
        <w:rPr>
          <w:rFonts w:cs="Simplified Arabic Backslanted"/>
          <w:i/>
          <w:i/>
          <w:iCs/>
          <w:szCs w:val="22"/>
        </w:rPr>
      </w:pPr>
      <w:r>
        <w:rPr>
          <w:rFonts w:cs="Times New Roman"/>
          <w:i/>
          <w:iCs/>
          <w:szCs w:val="22"/>
        </w:rPr>
        <w:t xml:space="preserve"> </w:t>
      </w:r>
      <w:r>
        <w:rPr>
          <w:rFonts w:cs="Simplified Arabic Backslanted"/>
          <w:i/>
          <w:iCs/>
          <w:szCs w:val="22"/>
        </w:rPr>
        <w:t>(1)</w:t>
      </w:r>
      <w:r>
        <w:rPr>
          <w:rFonts w:cs="Simplified Arabic Backslanted"/>
          <w:i/>
          <w:iCs/>
          <w:szCs w:val="22"/>
        </w:rPr>
        <w:t>Rade Bozovic, Arapi u u</w:t>
      </w:r>
      <w:r>
        <w:rPr>
          <w:rFonts w:cs="Simplified Arabic Backslanted"/>
          <w:i/>
          <w:iCs/>
          <w:szCs w:val="22"/>
        </w:rPr>
        <w:t>sm</w:t>
      </w:r>
      <w:r>
        <w:rPr>
          <w:rFonts w:cs="Simplified Arabic Backslanted"/>
          <w:i/>
          <w:iCs/>
          <w:szCs w:val="22"/>
        </w:rPr>
        <w:t>enoj narodoj pesmi na srpskohrvatkom jezickom podrucju, Beograd (Fil. Fakultet) 1977; Mu</w:t>
      </w:r>
      <w:r>
        <w:rPr>
          <w:rFonts w:cs="Simplified Arabic Backslanted"/>
          <w:i/>
          <w:iCs/>
          <w:szCs w:val="22"/>
        </w:rPr>
        <w:t>ha</w:t>
      </w:r>
      <w:r>
        <w:rPr>
          <w:rFonts w:cs="Simplified Arabic Backslanted"/>
          <w:i/>
          <w:iCs/>
          <w:szCs w:val="22"/>
        </w:rPr>
        <w:t>med Mufaku, Lidhjet letrare shqiptare- arabe, Prishtine (Fakulteti F</w:t>
      </w:r>
      <w:r>
        <w:rPr>
          <w:rFonts w:cs="Simplified Arabic Backslanted"/>
          <w:i/>
          <w:iCs/>
          <w:szCs w:val="22"/>
        </w:rPr>
        <w:t>il</w:t>
      </w:r>
      <w:r>
        <w:rPr>
          <w:rFonts w:cs="Simplified Arabic Backslanted"/>
          <w:i/>
          <w:iCs/>
          <w:szCs w:val="22"/>
        </w:rPr>
        <w:t>zofik) 1981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- </w:t>
      </w:r>
      <w:r>
        <w:rPr/>
        <w:t>123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ه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ئ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صح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ع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ائ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ي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ولكلوراً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0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ئ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فن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rFonts w:cs="Simplified Arabic"/>
          <w:i/>
          <w:iCs/>
          <w:szCs w:val="22"/>
          <w:rtl w:val="true"/>
        </w:rPr>
        <w:t xml:space="preserve">".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تعر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ق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ق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ك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ش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طل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ضو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س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ولكل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غسلا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ضو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ع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صل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ؤث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ينيق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بك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ليري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تشر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جوب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رياتيك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توس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سفن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ض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رتبط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صل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ا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ينيقين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ل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س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حد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اط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لير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ر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يري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ج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م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جن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نيقيا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ق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زو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ك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ضو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رف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ح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م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س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ت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ر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ث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ض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مال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ؤل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له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ول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له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ر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فاكو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بجد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عا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ف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رخ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تق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تيج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أ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ص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بار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ه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ح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ي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2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081</w:t>
      </w:r>
      <w:r>
        <w:rPr>
          <w:rFonts w:cs="Simplified Arabic"/>
          <w:i/>
          <w:i/>
          <w:iCs/>
          <w:szCs w:val="22"/>
          <w:rtl w:val="true"/>
        </w:rPr>
        <w:t>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3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طين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س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غ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واجه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بو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ريب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5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726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ط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ي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ا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س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غرى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ق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نس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مث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ك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ن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ط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في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ع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ع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ذ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ش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راب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ؤل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ف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ع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ب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ن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ق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ك</w:t>
      </w:r>
      <w:r>
        <w:rPr>
          <w:rFonts w:cs="Simplified Arabic"/>
          <w:i/>
          <w:iCs/>
          <w:szCs w:val="22"/>
          <w:rtl w:val="true"/>
        </w:rPr>
        <w:t>"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H. T. Norris Islam in the Balkans- Religion and Society between Europe and the Arab World, London (Hurst) 1993, P, 14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جوه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مث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قر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قال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س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غرى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طل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ف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غور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أجن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themes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قال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أ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ديثاً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ر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ف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ط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theme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ط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ت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ب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ق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ؤل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اح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ر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ك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د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اثيه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عري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2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عري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2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G. Ostrogorwski, History of the Byzanitine State, Oxford 1956, P. 10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عري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5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6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عري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4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جأ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عتن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ق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م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شر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اً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ود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س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غ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عا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جتماع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يعت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اتف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تحالف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لي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أ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مبراطو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طا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طرير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و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وا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حص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سطنطي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دخ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غا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ساع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مبراط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حاص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14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أ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ازليي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رو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ا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عيره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ت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سم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ني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مبراط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ر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سكند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رف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ارة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حم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اجئ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لوني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تائج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دمر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ابل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ضا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صو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طرابل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سال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يما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1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3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قا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ن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ت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سالونيك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Apostolos E. Vacalopoulos, History of Thessaloniki (Institute for Balkan Studis) 1972, PP. 33- 37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ع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بيتو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لو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د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تأخ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Mehmed Tevfik, Kratka istorija Bitoljskog vilajeta, prev. G. Elezovic, 1935, vol. 1, P14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Norris, Islam in the Balkans, P,2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ق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يطر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ز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رن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س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يلاد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زم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ترا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0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تعت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زي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رد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ا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ن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ش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ز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رة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Cs/>
          <w:szCs w:val="22"/>
        </w:rPr>
        <w:t>Ostrogorwki, P. 171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ي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4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دي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تح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زن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سلم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ن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يطال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صق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ه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كدو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6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86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Cs/>
          <w:szCs w:val="22"/>
        </w:rPr>
        <w:t>25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73</w:t>
      </w:r>
      <w:r>
        <w:rPr>
          <w:rFonts w:cs="Simplified Arabic"/>
          <w:i/>
          <w:i/>
          <w:iCs/>
          <w:szCs w:val="22"/>
          <w:rtl w:val="true"/>
        </w:rPr>
        <w:t>هـ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سكندرية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ب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توس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ص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غو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تائج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ع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ا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مبراط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سكند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3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4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Enciklopedija Jugolavije, Vol.1, Zagreb 1980, PP 213- 2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ط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ر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سيط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وس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درياتيك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ب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لز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يخ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8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Pavle Mijovia, Ulqin Ulqin 1977, PP. 25- 2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ؤل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س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زنو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7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8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Gjergj Berisha, "Kusaret e Ulqinit", Rilindja (Prishtine) 21. 9. 197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ind w:left="425" w:right="0" w:hanging="425"/>
        <w:jc w:val="center"/>
        <w:rPr>
          <w:rFonts w:cs="Simplified Arabic Backslanted"/>
          <w:szCs w:val="22"/>
        </w:rPr>
      </w:pPr>
      <w:r>
        <w:rPr>
          <w:rFonts w:eastAsia="Wingdings" w:cs="Wingdings" w:ascii="Wingdings" w:hAnsi="Wingdings"/>
          <w:szCs w:val="22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عطيات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عن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أدير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أوقاف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صرب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فلسطين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في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قرن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للحكم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عثماني</w:t>
      </w:r>
    </w:p>
    <w:p>
      <w:pPr>
        <w:pStyle w:val="Heading1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1516</w:t>
      </w:r>
      <w:r>
        <w:rPr>
          <w:b/>
          <w:bCs/>
          <w:sz w:val="36"/>
          <w:rtl w:val="true"/>
        </w:rPr>
        <w:t xml:space="preserve">- </w:t>
      </w:r>
      <w:r>
        <w:rPr>
          <w:b/>
          <w:bCs/>
          <w:sz w:val="36"/>
        </w:rPr>
        <w:t>1616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Cs/>
          <w:sz w:val="3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36"/>
          <w:szCs w:val="26"/>
        </w:rPr>
      </w:pPr>
      <w:r>
        <w:rPr>
          <w:rFonts w:cs="Simplified Arabic"/>
          <w:b/>
          <w:bCs/>
          <w:sz w:val="3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496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ك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ؤرخ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ج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نب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ن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لي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تاريخ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خليل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أ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رب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ضمن</w:t>
      </w:r>
      <w:r>
        <w:rPr>
          <w:b/>
          <w:b/>
          <w:bCs/>
          <w:i/>
          <w:i/>
          <w:i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بو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س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ذكر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يض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701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يخ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ب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غ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ابلس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ض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نس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رح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سي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اريخ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دي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طي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ه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تعل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أد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وقا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حك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ثم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516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Cs/>
          <w:i/>
          <w:iCs/>
          <w:szCs w:val="26"/>
        </w:rPr>
        <w:t>1616</w:t>
      </w:r>
      <w:r>
        <w:rPr>
          <w:rFonts w:cs="Simplified Arabic"/>
          <w:b/>
          <w:bCs/>
          <w:i/>
          <w:iCs/>
          <w:szCs w:val="26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ش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جمل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ج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ش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ص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ا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قد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اق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طي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طر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استن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ل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بك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لسط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ص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ق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ثال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ج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هت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غ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هميت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نسب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طرفين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رس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ميلانو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313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ئ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مبراط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ط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ن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ر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Simplified Arabic"/>
          <w:szCs w:val="26"/>
          <w:rtl w:val="true"/>
        </w:rPr>
        <w:t>)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ن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يلاد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لسطي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ن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بلغ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لسط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اخ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ط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1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شغ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و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Sclavoni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غ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81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ا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اخ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ت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ك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Ibar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ر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orav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rin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ف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ريات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ب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ائري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سكر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njazi- Zupani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orabo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822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م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ش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Rask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Zet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ر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rpska zemlja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rpska crkva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ئ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مي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Nemanja</w:t>
      </w:r>
      <w:r>
        <w:rPr>
          <w:rFonts w:cs="Simplified Arabic"/>
          <w:szCs w:val="26"/>
        </w:rPr>
        <w:t>(5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ط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ي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68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19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اش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يت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ف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ا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ج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نبع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86</w:t>
      </w:r>
      <w:r>
        <w:rPr>
          <w:rFonts w:cs="Simplified Arabic"/>
          <w:szCs w:val="26"/>
          <w:rtl w:val="true"/>
        </w:rPr>
        <w:t>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زن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طنط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04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تك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Rastko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م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ه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وس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ي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tevan Prvovencani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04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تك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av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زن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ري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طنط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1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34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م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ي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veti Sava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راستك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ult Svetoga Save</w:t>
      </w:r>
      <w:r>
        <w:rPr>
          <w:rFonts w:cs="Simplified Arabic"/>
          <w:szCs w:val="26"/>
        </w:rPr>
        <w:t>(8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يا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و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ر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طا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ط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كندرية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جتذ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ر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يا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تابع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ؤ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ذ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30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29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26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2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28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مي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rsennj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ص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3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2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637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229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239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غ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J. Asen II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1218- 1241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ط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ط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كندر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و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نو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Trnovo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غ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36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/>
      </w:pPr>
      <w:r>
        <w:rPr>
          <w:rFonts w:cs="Simplified Arabic"/>
          <w:b/>
          <w:bCs/>
          <w:i/>
          <w:iCs/>
          <w:szCs w:val="26"/>
        </w:rPr>
        <w:t>1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ا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اف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حيا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يمو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راه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ومنتي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Domentijan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لمي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افا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عت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افق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حلت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ثان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ا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قدس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ذ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ه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أليف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253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3</w:t>
      </w:r>
      <w:r>
        <w:rPr>
          <w:rFonts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/>
      </w:pPr>
      <w:r>
        <w:rPr>
          <w:rFonts w:cs="Simplified Arabic"/>
          <w:b/>
          <w:bCs/>
          <w:i/>
          <w:iCs/>
          <w:szCs w:val="26"/>
        </w:rPr>
        <w:t>2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ا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افا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راه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ثيودوس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Teodisija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ذ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ُعت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لامي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اه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ومنتي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ذ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ع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اب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اخ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3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ائ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4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سخ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روف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خطوطت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336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4</w:t>
      </w:r>
      <w:r>
        <w:rPr>
          <w:rFonts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نت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دوس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Radoslav</w:t>
      </w:r>
      <w:r>
        <w:rPr>
          <w:rFonts w:cs="Simplified Arabic"/>
          <w:szCs w:val="26"/>
        </w:rPr>
        <w:t xml:space="preserve"> (1228- 1234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ه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جرج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ج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ف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نت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نائ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ودو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الدي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ودو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يموس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طري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نت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جرج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ابا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نت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نت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ريرك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عام،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يو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زل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ب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ر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دومنت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ودو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ذك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_(</w:t>
      </w:r>
      <w:r>
        <w:rPr>
          <w:rFonts w:cs="Simplified Arabic"/>
          <w:szCs w:val="26"/>
        </w:rPr>
        <w:t>1230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23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ص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ودو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دث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نت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ع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Jerusalemsko ispravlenj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وديت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2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29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اب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229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ب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ج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ّ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ز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9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ط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غ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. Wellesz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Oktoecho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قترب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96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16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ض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1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61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تح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و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ر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40</w:t>
      </w:r>
      <w:r>
        <w:rPr>
          <w:rFonts w:cs="Simplified Arabic"/>
          <w:szCs w:val="26"/>
          <w:rtl w:val="true"/>
        </w:rPr>
        <w:t>ه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32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ش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ا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وا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وني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ائ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ور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قاق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عي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ن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موض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جا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61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55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554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د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اً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س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ام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اب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شخصا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63</w:t>
      </w:r>
      <w:r>
        <w:rPr>
          <w:rFonts w:cs="Simplified Arabic"/>
          <w:szCs w:val="26"/>
          <w:rtl w:val="true"/>
        </w:rPr>
        <w:t>ه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1555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م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ضوع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خرسط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جال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يوضّ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م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ا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دم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6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58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55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نياك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osniakov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نياك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م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خ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erbian Convent of St. Michael</w:t>
      </w:r>
      <w:r>
        <w:rPr>
          <w:rFonts w:cs="Simplified Arabic"/>
          <w:szCs w:val="26"/>
        </w:rPr>
        <w:t>(37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يجالين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نياك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ن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ت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صادر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ض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78</w:t>
      </w:r>
      <w:r>
        <w:rPr>
          <w:rFonts w:cs="Simplified Arabic"/>
          <w:szCs w:val="26"/>
          <w:rtl w:val="true"/>
        </w:rPr>
        <w:t>ه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غ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نص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ان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أ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صّ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ط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ر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9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يس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ؤك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ق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ق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ب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ن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ء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ست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70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ق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نج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ا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2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22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61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ا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ج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عو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ج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4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قد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ب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و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غ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ف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ر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الطرق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ج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ن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29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34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90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29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كاً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ع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6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ق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7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خرا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8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جديد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9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0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</w:t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امش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ج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كنسو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بيزنط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”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ر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ا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سل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412</w:t>
      </w:r>
      <w:r>
        <w:rPr>
          <w:rFonts w:cs="Simplified Arabic"/>
          <w:i/>
          <w:i/>
          <w:iCs/>
          <w:szCs w:val="22"/>
          <w:rtl w:val="true"/>
        </w:rPr>
        <w:t>هـ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0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10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يح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طور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نقو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اد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ص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سطى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4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45</w:t>
      </w:r>
    </w:p>
    <w:p>
      <w:pPr>
        <w:pStyle w:val="Normal"/>
        <w:widowControl w:val="false"/>
        <w:bidi w:val="0"/>
        <w:spacing w:lineRule="auto" w:line="192" w:before="40" w:after="0"/>
        <w:ind w:left="567" w:right="284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</w:r>
    </w:p>
    <w:p>
      <w:pPr>
        <w:pStyle w:val="Normal"/>
        <w:widowControl w:val="false"/>
        <w:bidi w:val="0"/>
        <w:spacing w:lineRule="auto" w:line="192" w:before="40" w:after="0"/>
        <w:ind w:left="567" w:right="284" w:hanging="567"/>
        <w:jc w:val="left"/>
        <w:rPr/>
      </w:pPr>
      <w:r>
        <w:rPr>
          <w:rFonts w:cs="Simplified Arabic"/>
          <w:i/>
          <w:iCs/>
          <w:szCs w:val="22"/>
        </w:rPr>
        <w:t>S. Runciman, “the Pilgrimages to palestine before 1099”, in A History of Cruaders, Vol. I, Pensyvania 1969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فاص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ستقب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ج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جا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لسط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رش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ما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ي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سي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5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516</w:t>
      </w:r>
      <w:r>
        <w:rPr>
          <w:rFonts w:cs="Simplified Arabic"/>
          <w:i/>
          <w:i/>
          <w:iCs/>
          <w:szCs w:val="22"/>
          <w:rtl w:val="true"/>
        </w:rPr>
        <w:t>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ن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و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وانم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ا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ملوك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ر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8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9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9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0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06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ذ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وائ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شع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يح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تل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ج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زور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قي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أرم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قبا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حباش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ري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في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ع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ص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ح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عقو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ح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جري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سا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يلاد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س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جست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دن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406</w:t>
      </w:r>
      <w:r>
        <w:rPr>
          <w:rFonts w:cs="Simplified Arabic"/>
          <w:i/>
          <w:i/>
          <w:iCs/>
          <w:szCs w:val="22"/>
          <w:rtl w:val="true"/>
        </w:rPr>
        <w:t>هـ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/>
          <w:iCs/>
          <w:szCs w:val="22"/>
          <w:rtl w:val="true"/>
        </w:rPr>
        <w:t>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3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53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عت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رب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Karapat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ف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م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وكر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سلوفاك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أور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ق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ت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ق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ر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يلور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وكرانيون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ر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سلوفا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شي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ولونيو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نو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بلغ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كرو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لوف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</w:t>
      </w:r>
      <w:r>
        <w:rPr>
          <w:rFonts w:cs="Simplified Arabic"/>
          <w:i/>
          <w:iCs/>
          <w:szCs w:val="22"/>
          <w:rtl w:val="true"/>
        </w:rPr>
        <w:t xml:space="preserve">). 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ط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بط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برومليه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ودول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ثن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اريخ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ر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صرا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سك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9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ع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زن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بلغار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ول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مبراط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س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ط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ظ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ط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اص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سطنطي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924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نها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ي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018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).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ص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ز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غار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ناف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و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يزن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ط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مات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روات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لع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غار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حتو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ض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شرف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اطق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ب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يق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يزنط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طر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غنات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Via Egnatia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مت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راكي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Durrakhion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دور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Durës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ل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لوني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طر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ستراتيج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نيش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و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مت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سطنطين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لأج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ف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ناف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نغار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بيزنط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حتوائه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ظ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ع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غار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تحر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زنط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ق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زن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ي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150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راء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مر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ط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زام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د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امبراطورية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40" w:after="0"/>
        <w:ind w:left="567" w:right="567" w:hanging="567"/>
        <w:jc w:val="left"/>
        <w:rPr/>
      </w:pPr>
      <w:r>
        <w:rPr>
          <w:rFonts w:cs="Simplified Arabic"/>
          <w:i/>
          <w:iCs/>
          <w:szCs w:val="22"/>
        </w:rPr>
        <w:t>Michael Angold, the Byzantine Empire 1025- 1204, London- New york 1992, pp. 174- 175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Mihailo Dinic`. Srpske zemlje u srednjem veku, Beograd 1978, p. 33-3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A. A. Vasilliev, History of the Byzantine Empire 324- 1453, vol. II, Masison- London 1971, vol. II, PP. 441-44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ج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ث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ق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ز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خ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ح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يج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ن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ض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ب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م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ا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رهب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بع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هب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س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مبراط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يدا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8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Dr Djoko Slijepcevic`, Istorija srpske  pravoslavne crkve I, Beosrad 1991, p. 120- 131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خص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كليزية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40" w:after="0"/>
        <w:ind w:left="567" w:right="425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G.Muir Mackenzie- A. P. Irby, The  Slavonic Provinces of  Turkey -in- Europe, London- New york 1860, pp. 386- 366; Nikolai D. Velimirovich, the Life of S. Sava, Libertyville 1951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ح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ف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ف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جت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ود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ب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لوني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امبراط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يو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جلو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2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مبراط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اف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مبراط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ق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ق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خو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رك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كوتينيتس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Klokotinica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ربي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30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ض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مبراط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غا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ح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س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قأ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ناه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Slijepcevic`, op. cit., vol. I,p. 106: Vasiliev, op. cit., vol. II, pp. 522- 524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عا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ر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8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8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الدب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لت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يوب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مالي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13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Siljepcevic`, Istorija, p. 110- 111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ث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ف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ب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ف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ليشيف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Mileseva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كتس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ه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تزا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حج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لصر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95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فا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حراق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ك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ج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يح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بر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زائ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أ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تيج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ق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ه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سب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مل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Slijepcevic`, Istorija, p. 130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Domentijan, Zivoti sv. save l sv. Simeona, Preveo L. Mirkovic`, Beogad 193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Teodosije, Zivot Svetoga, in Milovoje Baaié, Stare srpske biografije, Beograd 192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Domentijan, Zivoti, p. 15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Ibid, p. 151- 15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ح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B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ُلف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بجد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يري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إ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Saba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ف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سافا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Domentijan, Zivoti, S, 15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Teodosije, Zivot sv. save, p. 212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ر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كر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ثوذكس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اص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ما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عار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28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Teodosijan, Zivot Sv. Save, p. 212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Domentijan, Zivoti, p. 182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Ibid,p. 183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Teodosije, Zivot sv. Save, p. 226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Ibid., p. 218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Domentijan, Zivoti, p. 166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نس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تودي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سطنطي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63</w:t>
      </w:r>
      <w:r>
        <w:rPr>
          <w:rFonts w:cs="Simplified Arabic"/>
          <w:i/>
          <w:i/>
          <w:iCs/>
          <w:szCs w:val="22"/>
          <w:rtl w:val="true"/>
        </w:rPr>
        <w:t>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ب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ت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ص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س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مبراط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زنط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ب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س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Slijepecevic`, Istarija, p. 107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ش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جشم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جا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لسط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الإما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ي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سي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3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 w:before="40" w:after="0"/>
        <w:ind w:left="567" w:right="425" w:hanging="567"/>
        <w:jc w:val="left"/>
        <w:rPr/>
      </w:pPr>
      <w:r>
        <w:rPr>
          <w:rFonts w:cs="Times New Roman"/>
          <w:i/>
          <w:iCs/>
          <w:szCs w:val="22"/>
        </w:rPr>
        <w:t xml:space="preserve"> </w:t>
      </w:r>
      <w:r>
        <w:rPr>
          <w:rFonts w:cs="Simplified Arabic"/>
          <w:i/>
          <w:iCs/>
          <w:szCs w:val="22"/>
        </w:rPr>
        <w:t xml:space="preserve">(30) </w:t>
      </w:r>
      <w:r>
        <w:rPr>
          <w:rFonts w:cs="Simplified Arabic"/>
          <w:i/>
          <w:iCs/>
          <w:szCs w:val="22"/>
        </w:rPr>
        <w:t>Egon Wellesz , A History of Byzantine Musix and Hymnogrzphy, Oxford 1961, p. 235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اش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د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تشر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ا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H.Norris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لف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باه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مبراط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ش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Dusan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Cs/>
          <w:szCs w:val="22"/>
        </w:rPr>
        <w:t>1332-1355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ف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Uros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فا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مبراط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ضخ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ف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ده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فرط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ه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35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371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صرب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يما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غلغل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هك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معرك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سوف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Kosovo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حزير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389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ضع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بي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دريج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لاش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قلا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مام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459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ج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نبل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ليل،ب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خلي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سجل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حك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ع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ج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ق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ق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940</w:t>
      </w:r>
      <w:r>
        <w:rPr>
          <w:rFonts w:cs="Simplified Arabic"/>
          <w:i/>
          <w:i/>
          <w:iCs/>
          <w:szCs w:val="22"/>
          <w:rtl w:val="true"/>
        </w:rPr>
        <w:t>هـ</w:t>
      </w:r>
      <w:r>
        <w:rPr>
          <w:rFonts w:cs="Simplified Arabic"/>
          <w:i/>
          <w:iCs/>
          <w:szCs w:val="22"/>
          <w:rtl w:val="true"/>
        </w:rPr>
        <w:t xml:space="preserve">/ 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Cs/>
          <w:szCs w:val="22"/>
        </w:rPr>
        <w:t>Amnon Cohen- Bernard Lewis, Population and Revenue in the Towns of Palestine in the Sixteenthe Century, Princeton 1978.p. 87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Ibid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ح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E.A . Moore , The Ancient Churches of Old Jerusalem , Beirut 1961, pp. 79-80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Ibid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ح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ق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ثن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لك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و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يح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ني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عبا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رم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ي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خ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مرم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ه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ال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ح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ني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لقاً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هر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اض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7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3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غوانم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ا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09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Uriel Heyd, Ottoman Documents on Palestine 1552- 1615, Oxford 1960, P. 169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3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ح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ق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ن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مصطف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باغ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اد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لسطين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514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ط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67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داء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ت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ش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0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5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رح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طوط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7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>) "</w:t>
      </w:r>
      <w:r>
        <w:rPr>
          <w:rFonts w:cs="Simplified Arabic"/>
          <w:i/>
          <w:i/>
          <w:iCs/>
          <w:szCs w:val="22"/>
          <w:rtl w:val="true"/>
        </w:rPr>
        <w:t>رح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اتران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وكي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لسط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بن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سور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432</w:t>
      </w:r>
      <w:r>
        <w:rPr>
          <w:rFonts w:cs="Simplified Arabic"/>
          <w:i/>
          <w:iCs/>
          <w:szCs w:val="22"/>
          <w:rtl w:val="true"/>
        </w:rPr>
        <w:t>)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اي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أبحاث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17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ط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ب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6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67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0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6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رفس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سرتشكوف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ن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سن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ؤك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بي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ت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سنا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جر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ر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سم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نا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Sinadin</w:t>
      </w:r>
      <w:r>
        <w:rPr>
          <w:rFonts w:cs="Simplified Arabic"/>
          <w:i/>
          <w:iCs/>
          <w:szCs w:val="22"/>
        </w:rPr>
        <w:t xml:space="preserve"> </w:t>
      </w:r>
      <w:r>
        <w:rPr>
          <w:rFonts w:cs="Simplified Arabic"/>
          <w:i/>
          <w:iCs/>
          <w:szCs w:val="22"/>
        </w:rPr>
        <w:t xml:space="preserve"> Prof. P. Srec`kovic`, Sinan- pasa, Beograd 1865</w:t>
      </w:r>
    </w:p>
    <w:p>
      <w:pPr>
        <w:pStyle w:val="Normal"/>
        <w:widowControl w:val="false"/>
        <w:spacing w:lineRule="auto" w:line="192" w:before="40" w:after="0"/>
        <w:ind w:left="567" w:right="0" w:hanging="567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ؤ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ترب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ض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و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ط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ذك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ثب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استن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تل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أص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بوي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Topojan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I, Jastrebov,. podaci za istoriju srpske crkve, Beograd 1879, s. 91-143.</w:t>
      </w:r>
    </w:p>
    <w:p>
      <w:pPr>
        <w:pStyle w:val="Normal"/>
        <w:widowControl w:val="false"/>
        <w:bidi w:val="0"/>
        <w:spacing w:lineRule="auto" w:line="192" w:before="40" w:after="0"/>
        <w:ind w:left="567" w:right="0" w:hanging="56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i/>
          <w:i/>
          <w:iCs/>
          <w:szCs w:val="26"/>
        </w:rPr>
      </w:pPr>
      <w:r>
        <w:rPr>
          <w:rFonts w:eastAsia="Wingdings" w:cs="Wingdings" w:ascii="Wingdings" w:hAnsi="Wingdings"/>
          <w:i/>
          <w:iCs/>
          <w:szCs w:val="26"/>
        </w:rPr>
        <w:t>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مد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و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زبد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لماء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لباب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اض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ك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ن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اه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ض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دو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اث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ز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قر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حم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وخدا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مد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ر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را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خت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برا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ء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فخا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ض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نطا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يرلوا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ء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زه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فخ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اث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ر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صوباش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دي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ز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در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ض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خرسط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و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؟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ب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سي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صر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رب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قليم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رو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يجال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ذا</w:t>
      </w:r>
      <w:r>
        <w:rPr>
          <w:rFonts w:cs="Simplified Arabic"/>
          <w:b/>
          <w:bCs/>
          <w:i/>
          <w:iCs/>
          <w:szCs w:val="26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ائن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2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قد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ح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صارى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بر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د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ك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ط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ثب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ا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وا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ولت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ـ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؟</w:t>
      </w:r>
      <w:r>
        <w:rPr>
          <w:rFonts w:cs="Simplified Arabic"/>
          <w:b/>
          <w:bCs/>
          <w:i/>
          <w:iCs/>
          <w:szCs w:val="26"/>
          <w:rtl w:val="true"/>
        </w:rPr>
        <w:t>) (</w:t>
      </w:r>
      <w:r>
        <w:rPr>
          <w:rFonts w:cs="Simplified Arabic"/>
          <w:b/>
          <w:bCs/>
          <w:i/>
          <w:iCs/>
          <w:szCs w:val="26"/>
        </w:rPr>
        <w:t>3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..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ؤرخ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3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س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ه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بي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م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خمس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سعمائ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ص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ضمون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صار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هو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ب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ال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علا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الى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نيست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دور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ائ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قد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تاج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رم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عم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ث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عارض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غ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طري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رع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ر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ه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كنيست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دي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مكنو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غ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حدا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ني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ديد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نه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قل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هد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أعال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ما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تاج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كحيل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سطح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ا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تاج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ض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ص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لس</w:t>
      </w:r>
      <w:r>
        <w:rPr>
          <w:rFonts w:cs="Simplified Arabic"/>
          <w:b/>
          <w:bCs/>
          <w:i/>
          <w:iCs/>
          <w:szCs w:val="26"/>
          <w:rtl w:val="true"/>
        </w:rPr>
        <w:t>... 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إلى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نف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عم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رمي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إ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د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م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قو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جمي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ائ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قد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لاص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ه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ق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عر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ديم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مع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صر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آ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ر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ولد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ري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اعو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حواك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جه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ق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تاج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رم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عم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طانها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ال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و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اؤ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د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تاج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هد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إعاد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رع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سلم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د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حد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جودي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شه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م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طل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ذ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م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يو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هد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ائ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لو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سفل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ائ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عي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طبخ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مرتف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ي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يرة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6</w:t>
      </w:r>
      <w:r>
        <w:rPr>
          <w:rFonts w:cs="Simplified Arabic"/>
          <w:b/>
          <w:bCs/>
          <w:i/>
          <w:iCs/>
          <w:szCs w:val="26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كو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ط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شّيد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7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وف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وص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صوص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طل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ش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حرير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أذ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م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رم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كور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ع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ش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حرير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ج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ع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توج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ولا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ك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م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يه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حم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خدا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صوباش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ش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يه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صحبت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قل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حص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قو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ا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ذكو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كور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كشفو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شف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افي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حض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م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سلم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د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جودي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معرف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سط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س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يمي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؟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أستا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م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مض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ماري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ه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خبر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وجدو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ف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شروح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ذ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ماري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علا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8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حاكور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ك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ع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9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ه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غ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غ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شدود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ه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ب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بع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ً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ذرع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0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ب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طولاً</w:t>
      </w:r>
      <w:r>
        <w:rPr>
          <w:b/>
          <w:b/>
          <w:bCs/>
          <w:i/>
          <w:i/>
          <w:i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بتد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بلي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ق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كو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ربع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لو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م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ً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ذ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ق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روف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ساع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طول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كو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ني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م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ربع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لو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م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ً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ر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ي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ني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رق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غ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طول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بع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ذ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لو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م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ً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ذ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مت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ب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ر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م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بتدا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ء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ذكو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عب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ب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طح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مس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ً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ب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ذ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رتفا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ا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ء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1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غ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مت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ب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م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بتدائ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هائ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ذ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ط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راع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ر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ذرع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داخ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ئ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اع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ت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و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فل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فوق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ت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و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وي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ي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ما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حتاج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رم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عم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ظاهر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اطناً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لّ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ي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ش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حري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طل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قل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رع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شه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جري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قو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إ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كر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لقاته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ذك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رع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شه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ستأذ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حضارها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أذ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حضار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أحض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براه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ب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ب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ح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خول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حم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وس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رجيس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حا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حم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اص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ب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ز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م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الودي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2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ل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ب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لبه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مي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كاب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ح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شهدو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ستشه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ع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هاد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رع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قبول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بر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قل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طلا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ولا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ك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م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ي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ي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تض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دي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ستخ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ا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ثيراً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تخ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ادي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نصيراً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ذ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نام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؟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زب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عم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رمي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إع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هد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مك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ي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علا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ك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علاه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ض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ص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ل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مر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ع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ظاهر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اطن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خص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قتضا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يف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وج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ك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غ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حدا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ني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ديد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ذن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رعي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قبول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طري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ع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و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يك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مسك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ج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سؤال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جر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حرّ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اب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ج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ر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ثلا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ست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سعمائة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سجلا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حكم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رع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قدس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ج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31</w:t>
      </w:r>
      <w:r>
        <w:rPr>
          <w:rFonts w:cs="Simplified Arabic"/>
          <w:i/>
          <w:i/>
          <w:iCs/>
          <w:szCs w:val="26"/>
          <w:rtl w:val="true"/>
        </w:rPr>
        <w:t>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</w:t>
      </w:r>
      <w:r>
        <w:rPr>
          <w:rFonts w:cs="Simplified Arabic"/>
          <w:i/>
          <w:iCs/>
          <w:szCs w:val="26"/>
        </w:rPr>
        <w:t>366</w:t>
      </w:r>
      <w:r>
        <w:rPr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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spacing w:before="120" w:after="0"/>
        <w:ind w:left="0" w:right="0" w:hanging="0"/>
        <w:jc w:val="center"/>
        <w:rPr/>
      </w:pP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صو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ثي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حضر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مجلس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يد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سج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حفوظ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ذ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ولا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اض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ن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ز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ضل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ضمونه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ن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ب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ز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نص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ه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ا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ه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حياز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ان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ف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أ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اً،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داخ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ك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راط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ف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ط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د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ف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ر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ه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ب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ط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ر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ت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ثى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ا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ر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ي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ئيس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ا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ط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از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ا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سل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ل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ب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ه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و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ض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عمائ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سجلا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حكم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رع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قدس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ج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54</w:t>
      </w:r>
      <w:r>
        <w:rPr>
          <w:rFonts w:cs="Simplified Arabic"/>
          <w:i/>
          <w:i/>
          <w:iCs/>
          <w:szCs w:val="26"/>
          <w:rtl w:val="true"/>
        </w:rPr>
        <w:t>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</w:t>
      </w:r>
      <w:r>
        <w:rPr>
          <w:rFonts w:cs="Simplified Arabic"/>
          <w:i/>
          <w:iCs/>
          <w:szCs w:val="26"/>
        </w:rPr>
        <w:t>90</w:t>
      </w:r>
      <w:r>
        <w:rPr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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</w:rPr>
      </w:pPr>
      <w:r>
        <w:rPr>
          <w:rFonts w:cs="Simplified Arabic"/>
          <w:i/>
          <w:iCs/>
        </w:rPr>
        <w:t>5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جمادى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ثاني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1022</w:t>
      </w:r>
      <w:r>
        <w:rPr>
          <w:rFonts w:cs="Simplified Arabic"/>
          <w:i/>
          <w:i/>
          <w:iCs/>
          <w:rtl w:val="true"/>
        </w:rPr>
        <w:t>هـ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</w:rPr>
      </w:pPr>
      <w:r>
        <w:rPr>
          <w:rFonts w:cs="Simplified Arabic"/>
          <w:i/>
          <w:iCs/>
          <w:rtl w:val="true"/>
        </w:rPr>
        <w:t>(</w:t>
      </w:r>
      <w:r>
        <w:rPr>
          <w:rFonts w:cs="Simplified Arabic"/>
          <w:i/>
          <w:iCs/>
        </w:rPr>
        <w:t>23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تموز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1613</w:t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حك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لطان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اض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دس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رسلت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اب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تب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عاد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كرت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رو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س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ارس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ص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ايا</w:t>
      </w:r>
      <w:r>
        <w:rPr>
          <w:rFonts w:cs="Simplified Arabic"/>
          <w:b/>
          <w:bCs/>
          <w:i/>
          <w:iCs/>
          <w:szCs w:val="26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ائ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ك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هج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ر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دي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دس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رهب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رب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ر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ز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نتيج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تقاد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ن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قط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قسام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ش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تح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راب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نا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ر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صغ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ق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احيت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نو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يدع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؟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نظر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عد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م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هب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رميم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قط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دران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حول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راب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سب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ج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طا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طر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د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رصت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م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هب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رعوب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سه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ضرب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حجار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هبا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ؤذ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حد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سيئ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حد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كس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قدم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خب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مار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ذ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عبر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حراء</w:t>
      </w:r>
      <w:r>
        <w:rPr>
          <w:rFonts w:cs="Simplified Arabic"/>
          <w:b/>
          <w:bCs/>
          <w:i/>
          <w:iCs/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الدفات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همة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جل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7</w:t>
      </w:r>
      <w:r>
        <w:rPr>
          <w:rFonts w:cs="Simplified Arabic"/>
          <w:i/>
          <w:i/>
          <w:iCs/>
          <w:szCs w:val="26"/>
          <w:rtl w:val="true"/>
        </w:rPr>
        <w:t>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</w:t>
      </w:r>
      <w:r>
        <w:rPr>
          <w:rFonts w:cs="Simplified Arabic"/>
          <w:i/>
          <w:iCs/>
          <w:szCs w:val="26"/>
        </w:rPr>
        <w:t>340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قلاً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Simplified Arabic"/>
          <w:i/>
          <w:i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/>
      </w:pPr>
      <w:r>
        <w:rPr>
          <w:rFonts w:cs="Simplified Arabic"/>
          <w:i/>
          <w:iCs/>
          <w:szCs w:val="26"/>
        </w:rPr>
        <w:t>Heyd, Ottoman Documents on Palestine, p. 179</w:t>
      </w:r>
      <w:r>
        <w:rPr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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قل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قليم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ّم</w:t>
      </w:r>
      <w:r>
        <w:rPr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كا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اضي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احق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ح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ط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رخ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مكن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مكن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مَيْرَ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ِيَ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ع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دّخر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نفس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ياله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شّ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تخ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أرد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لسطين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قاب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ل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ريا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حاي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اض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احق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درع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و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حايط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دير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ش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عس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مام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جري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سا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يلاد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جا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حم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طا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ج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حم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لودي</w:t>
      </w:r>
      <w:r>
        <w:rPr>
          <w:rFonts w:cs="Simplified Arabic"/>
          <w:i/>
          <w:iCs/>
          <w:szCs w:val="22"/>
          <w:rtl w:val="true"/>
        </w:rPr>
        <w:t xml:space="preserve">".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مام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أكث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ب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ح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ر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خ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لوي</w:t>
      </w:r>
      <w:r>
        <w:rPr>
          <w:rFonts w:cs="Simplified Arabic"/>
          <w:i/>
          <w:iCs/>
          <w:szCs w:val="22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ا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سل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ثار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8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6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17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نتس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وان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ان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صا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ج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لا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يوب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نقا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لاح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ناؤ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حفا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ي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م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فقهاء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لعائ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وان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ث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ق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ن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وانم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ب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وانم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ح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وانمة</w:t>
      </w:r>
      <w:r>
        <w:rPr>
          <w:rFonts w:cs="Simplified Arabic"/>
          <w:i/>
          <w:iCs/>
          <w:szCs w:val="22"/>
          <w:rtl w:val="true"/>
        </w:rPr>
        <w:t>":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غوانم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ا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2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غراس</w:t>
      </w:r>
    </w:p>
    <w:p>
      <w:pPr>
        <w:pStyle w:val="Normal"/>
        <w:widowControl w:val="false"/>
        <w:spacing w:lineRule="auto" w:line="192" w:before="6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للريس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ه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szCs w:val="40"/>
          <w:rtl w:val="true"/>
        </w:rPr>
        <w:t>من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يمن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إلـى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بوسن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سنة</w:t>
      </w:r>
      <w:r>
        <w:rPr>
          <w:rtl w:val="true"/>
        </w:rPr>
        <w:br/>
      </w:r>
      <w:r>
        <w:rPr>
          <w:rtl w:val="true"/>
        </w:rPr>
        <w:t>و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رف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و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غير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رو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نو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ق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ب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ز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غير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ب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قتصاد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سياس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جتماع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ثقاف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ض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و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ثمان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آخذ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وسع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تب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تص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اب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ظ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قطاع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تنافس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تنازع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د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اق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قتصاد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ياس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ستمر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م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صو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د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غلق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تباد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لع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ضئيل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انعز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ق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ك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ض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و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حد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مث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ض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ديد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ج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فتح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ض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ع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ث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خر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ار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جاو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آس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فريقيا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مي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ص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ثم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طوي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</w:t>
      </w:r>
      <w:r>
        <w:rPr>
          <w:rFonts w:cs="Simplified Arabic"/>
          <w:b/>
          <w:bCs/>
          <w:i/>
          <w:iCs/>
          <w:szCs w:val="26"/>
        </w:rPr>
        <w:t>14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Cs/>
          <w:i/>
          <w:iCs/>
          <w:szCs w:val="26"/>
        </w:rPr>
        <w:t>20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دايت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تط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مر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ثي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رع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شأ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تطور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د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عرف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آ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مراك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دار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قتصاد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ثقاف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بلغر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سراييف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صوف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باس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Elbasan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يريز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Pirzren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كورتش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Korqa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خ</w:t>
      </w:r>
      <w:r>
        <w:rPr>
          <w:rStyle w:val="FootnoteCharacters"/>
          <w:rFonts w:cs="Simplified Arabic"/>
          <w:b/>
          <w:bCs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i/>
          <w:iCs/>
          <w:szCs w:val="26"/>
          <w:rtl w:val="true"/>
        </w:rPr>
        <w:footnoteReference w:id="2"/>
      </w:r>
      <w:r>
        <w:rPr>
          <w:rStyle w:val="FootnoteCharacters"/>
          <w:rFonts w:cs="Simplified Arabic"/>
          <w:b/>
          <w:bCs/>
          <w:i/>
          <w:iCs/>
          <w:szCs w:val="26"/>
          <w:rtl w:val="true"/>
        </w:rPr>
        <w:t>)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ر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طع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إس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ل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لماء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أ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نز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آ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erbet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abab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ufte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alv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ز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zuba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olam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ت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nterij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ُشب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يل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ت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سات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rusac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ـ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وية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6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راييفو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ستنبو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حل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دمشق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دين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ك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س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ج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ر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ثمانية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د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الح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ثو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62</w:t>
      </w:r>
      <w:r>
        <w:rPr>
          <w:rFonts w:cs="Simplified Arabic"/>
          <w:szCs w:val="26"/>
          <w:rtl w:val="true"/>
        </w:rPr>
        <w:t>ه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6/10/1554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ه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عة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ب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زايد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ه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ح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لقض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ظفين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قه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غي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ص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قش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فقهية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ذ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ع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ي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ذ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هى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ت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4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حد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66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ي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ق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0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ج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/10/1591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ش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قصات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ط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42</w:t>
      </w:r>
      <w:r>
        <w:rPr>
          <w:rFonts w:cs="Simplified Arabic"/>
          <w:szCs w:val="26"/>
          <w:rtl w:val="true"/>
        </w:rPr>
        <w:t>ه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/7/1632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تح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ه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ز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اييف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ن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00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592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ات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ت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يو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د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ت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Foca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ه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00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anja Luk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07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قهوج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2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هوج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بائنه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ا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قاه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بي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و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4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بع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و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وبرفني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شه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ه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5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oullet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ذو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ن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تار</w:t>
      </w:r>
      <w:r>
        <w:rPr>
          <w:rFonts w:cs="Simplified Arabic"/>
          <w:szCs w:val="26"/>
        </w:rPr>
        <w:t>Mostar</w:t>
      </w:r>
      <w:r>
        <w:rPr>
          <w:rFonts w:cs="Simplified Arabic"/>
          <w:szCs w:val="26"/>
          <w:rtl w:val="true"/>
        </w:rPr>
        <w:t xml:space="preserve"> 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6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ن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ه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يد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حل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ض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حر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53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>/ (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ذ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46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6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574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ا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ض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95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587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ّ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ج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ث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7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977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ب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ض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مها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06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598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رض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في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حص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69</w:t>
      </w:r>
      <w:r>
        <w:rPr>
          <w:rFonts w:cs="Simplified Arabic"/>
          <w:szCs w:val="26"/>
          <w:rtl w:val="true"/>
        </w:rPr>
        <w:t>ه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755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ه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ض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ن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م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خ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د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ت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ص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ذ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غوسل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Guslari</w:t>
      </w:r>
      <w:r>
        <w:rPr>
          <w:rFonts w:cs="Simplified Arabic"/>
          <w:szCs w:val="26"/>
          <w:rtl w:val="true"/>
        </w:rPr>
        <w:t xml:space="preserve"> 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وسل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ائ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"/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بائ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وا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شعب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وا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رو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ب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هتمام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شف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ف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resevljakovic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ر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وي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نو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س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restenk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am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طرن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ض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و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egipatska kafa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كند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ذ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ون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و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وبروفني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ص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و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وبروفني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قريب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يلي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جز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أمريكية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ح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رخ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قحصار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</w:rPr>
        <w:t>146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7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روسات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Prmsac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0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غ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elgrad- Beograd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الحص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آ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5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اس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ك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Castel Bianco</w:t>
      </w:r>
      <w:r>
        <w:rPr>
          <w:rFonts w:cs="Simplified Arabic"/>
          <w:szCs w:val="26"/>
          <w:rtl w:val="true"/>
        </w:rPr>
        <w:t xml:space="preserve"> 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و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لا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جلب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6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د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ر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ّ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ص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قحصار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صف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رو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كتو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وسنو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رسك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12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ن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02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184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845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حت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ن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ت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ا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ر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نج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رسك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قحصاري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رب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3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ه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هتد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مساني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ّ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ف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ر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في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ستيت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ئ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وكروا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طو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ن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ّ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ؤل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ر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وكروات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ية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كتو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غسلاف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ف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ا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50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738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س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و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anja luk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غلو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ه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كتب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خ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وس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ه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ع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ه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ز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ق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شع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ف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ِكَ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ي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شع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ف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ا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ت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يضهم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فق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54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1742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اق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آ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ض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و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ك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Simplified Arabic"/>
          <w:szCs w:val="26"/>
          <w:rtl w:val="true"/>
        </w:rPr>
        <w:t>"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آ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ا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152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1739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رو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تفي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ا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ا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دق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عاط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تمة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5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ؤلّ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رب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سر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6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R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7</w:t>
      </w:r>
      <w:r>
        <w:rPr>
          <w:rFonts w:cs="Simplified Arabic"/>
          <w:szCs w:val="26"/>
          <w:rtl w:val="true"/>
        </w:rPr>
        <w:t>×</w:t>
      </w:r>
      <w:r>
        <w:rPr>
          <w:rFonts w:cs="Simplified Arabic"/>
          <w:szCs w:val="26"/>
        </w:rPr>
        <w:t>19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00</w:t>
      </w:r>
      <w:r>
        <w:rPr>
          <w:rFonts w:cs="Simplified Arabic"/>
          <w:szCs w:val="26"/>
          <w:rtl w:val="true"/>
        </w:rPr>
        <w:t>×</w:t>
      </w:r>
      <w:r>
        <w:rPr>
          <w:rFonts w:cs="Simplified Arabic"/>
          <w:szCs w:val="26"/>
        </w:rPr>
        <w:t>160</w:t>
      </w:r>
      <w:r>
        <w:rPr>
          <w:rFonts w:cs="Simplified Arabic"/>
          <w:szCs w:val="26"/>
          <w:rtl w:val="true"/>
        </w:rPr>
        <w:t>م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وس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ب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و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خ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ش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اض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خ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اقش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خ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ط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ب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ع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م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ب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رض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يم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ق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و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م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ّ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خ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ب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خ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غ</w:t>
      </w:r>
      <w:r>
        <w:rPr>
          <w:rStyle w:val="FootnoteCharacters"/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6"/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ش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خ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ض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ا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ي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سلامي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ت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حص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سلامي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كتاشية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في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تعزيز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تواصل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روحي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ثقافي</w:t>
      </w:r>
      <w:r>
        <w:rPr>
          <w:rFonts w:eastAsia="Arial" w:cs="Arial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للألبانيين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عراق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نو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ئ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خ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زد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هتم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احث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روبي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وضو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ش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ور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نو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رق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ب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ز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ش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آ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متداد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هم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م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روب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ثر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راس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فت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خ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ترك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ظرو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دواف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نتائ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ش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د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عو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ختلف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سنحا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دور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لق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ضو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ح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وان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تعل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نتائ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ش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ه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واص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وح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ثقا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د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لب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عرا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ل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حد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طر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وف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كتاشية</w:t>
      </w:r>
      <w:r>
        <w:rPr>
          <w:rFonts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لب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رك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مانيا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ب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دري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غ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س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دري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ز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اد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ج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ظرو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قتصاد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جتماع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وقاف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طر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ينية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5</w:t>
      </w:r>
      <w:r>
        <w:rPr>
          <w:rFonts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ق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خ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ح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قط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ك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كوبيه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دف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و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ي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غ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م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زرع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و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جتماع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ب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ف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ز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أك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ي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ه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م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لدة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ل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ح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لا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ن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نكشاريين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رك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ش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ب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ف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شار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لبكتاش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س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لج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ختل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لا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7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517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لجي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ج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د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ند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تشو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قال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ق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د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جر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1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ك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ا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كتاش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يرشهر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غط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س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غر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ناضول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2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ك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بد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وس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لط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غط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خر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ناضول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3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ك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ا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و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لط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غط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تاخ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بح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سود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4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ك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ربل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غط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ا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لا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ارس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5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ك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ج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غط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خر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شر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6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ك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ع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لط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يموطيق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غط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7</w:t>
      </w:r>
      <w:r>
        <w:rPr>
          <w:rFonts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غ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س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ض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ت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ؤ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ك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وط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imotik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راق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بروج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وس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دو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دو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سو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ل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سا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Farsla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تسال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80</w:t>
      </w:r>
      <w:r>
        <w:rPr>
          <w:rFonts w:cs="Simplified Arabic"/>
          <w:szCs w:val="26"/>
          <w:rtl w:val="true"/>
        </w:rPr>
        <w:t>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52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753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1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وس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غدا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522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Cs/>
          <w:i/>
          <w:iCs/>
          <w:szCs w:val="26"/>
        </w:rPr>
        <w:t>1553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2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اس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غدا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627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Cs/>
          <w:i/>
          <w:iCs/>
          <w:szCs w:val="26"/>
        </w:rPr>
        <w:t>1643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3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م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ربل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643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Cs/>
          <w:i/>
          <w:iCs/>
          <w:szCs w:val="26"/>
        </w:rPr>
        <w:t>1655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4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ز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ابد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صر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660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Cs/>
          <w:i/>
          <w:iCs/>
          <w:szCs w:val="26"/>
        </w:rPr>
        <w:t>1662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5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ي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قص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غدا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694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Cs/>
          <w:i/>
          <w:iCs/>
          <w:szCs w:val="26"/>
        </w:rPr>
        <w:t>1713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6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صال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غدا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713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Cs/>
          <w:i/>
          <w:iCs/>
          <w:szCs w:val="26"/>
        </w:rPr>
        <w:t>1725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7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ص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صر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725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Cs/>
          <w:i/>
          <w:iCs/>
          <w:szCs w:val="26"/>
        </w:rPr>
        <w:t>1736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</w:rPr>
        <w:t>8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ب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ل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غدا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</w:rPr>
        <w:t>1744</w:t>
      </w:r>
      <w:r>
        <w:rPr>
          <w:rFonts w:cs="Simplified Arabic"/>
          <w:b/>
          <w:bCs/>
          <w:i/>
          <w:iCs/>
          <w:szCs w:val="26"/>
          <w:rtl w:val="true"/>
        </w:rPr>
        <w:t>-</w:t>
      </w:r>
      <w:r>
        <w:rPr>
          <w:rFonts w:cs="Simplified Arabic"/>
          <w:b/>
          <w:bCs/>
          <w:i/>
          <w:iCs/>
          <w:szCs w:val="26"/>
        </w:rPr>
        <w:t>1753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9</w:t>
      </w:r>
      <w:r>
        <w:rPr>
          <w:rFonts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با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تقب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جتماع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ديو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ب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ظ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اح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م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ت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طل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سخ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طو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ت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لقانية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خطو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ة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لع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ب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ق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lbasa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فا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78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ruJ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79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وكاست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Gjrokastr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0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عق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ط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اش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78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82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غ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arg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وم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hkumb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79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ش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26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كش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ض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ألب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7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0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09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1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1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س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ش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ushnj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ا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ثوذ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ثوليكي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29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%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ر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5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ضو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ذ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و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و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غر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رسَ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ك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وب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ط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ك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ي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2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ح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ب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كتاش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لبان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rFonts w:cs="Simplified Arabic"/>
          <w:szCs w:val="26"/>
          <w:rtl w:val="true"/>
        </w:rPr>
        <w:t>: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/>
        <w:t>Baba Tahir Nesipi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Frasher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35</w:t>
      </w:r>
      <w:r>
        <w:rPr>
          <w:rFonts w:cs="Simplified Arabic"/>
          <w:szCs w:val="26"/>
          <w:rtl w:val="true"/>
        </w:rPr>
        <w:t>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ويش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ز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ة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كوف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eskivik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ع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ده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ته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6</w:t>
      </w:r>
      <w:r>
        <w:rPr>
          <w:rFonts w:cs="Simplified Arabic"/>
          <w:szCs w:val="26"/>
          <w:rtl w:val="true"/>
        </w:rPr>
        <w:t>).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/>
        <w:t>Baba Haxhi Ali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lbasa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45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6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وكاست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صطلا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ي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و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وكاست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80</w:t>
      </w:r>
      <w:r>
        <w:rPr>
          <w:rFonts w:cs="Simplified Arabic"/>
          <w:szCs w:val="26"/>
          <w:rtl w:val="true"/>
        </w:rPr>
        <w:t>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ت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7</w:t>
      </w:r>
      <w:r>
        <w:rPr>
          <w:rFonts w:cs="Simplified Arabic"/>
          <w:szCs w:val="26"/>
          <w:rtl w:val="true"/>
        </w:rPr>
        <w:t>).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Baba Adem Vexhhi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4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كو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Gjakova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كاي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ح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72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ض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77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ز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rizre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د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7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ز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ز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2</w:t>
      </w:r>
      <w:r>
        <w:rPr>
          <w:rFonts w:cs="Simplified Arabic"/>
          <w:szCs w:val="26"/>
          <w:rtl w:val="true"/>
        </w:rPr>
        <w:t>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اكو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ت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7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9</w:t>
      </w:r>
      <w:r>
        <w:rPr>
          <w:rFonts w:cs="Simplified Arabic"/>
          <w:szCs w:val="26"/>
          <w:rtl w:val="true"/>
        </w:rPr>
        <w:t>).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/>
        <w:t>Baba Hamza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كو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ز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ض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تا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htip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دو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لا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اكو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ت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2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Frasher</w:t>
      </w:r>
      <w:r>
        <w:rPr>
          <w:rFonts w:cs="Simplified Arabic"/>
          <w:szCs w:val="26"/>
        </w:rPr>
        <w:t xml:space="preserve"> (41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بل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Simplified Arabic"/>
          <w:szCs w:val="26"/>
          <w:rtl w:val="true"/>
        </w:rPr>
        <w:t>: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د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ري</w:t>
      </w:r>
      <w:r>
        <w:rPr>
          <w:rFonts w:cs="Times New Roman"/>
          <w:rtl w:val="true"/>
        </w:rPr>
        <w:t xml:space="preserve"> </w:t>
      </w:r>
      <w:r>
        <w:rPr/>
        <w:t>Dalip Frasheri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لا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ا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تا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atemi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"</w:t>
      </w:r>
      <w:r>
        <w:rPr>
          <w:rFonts w:cs="Simplified Arabic"/>
          <w:szCs w:val="26"/>
          <w:rtl w:val="true"/>
        </w:rPr>
        <w:t>رو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داء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واع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د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داء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فض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غدا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بل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ل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د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داء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42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42</w:t>
      </w:r>
      <w:r>
        <w:rPr>
          <w:rFonts w:cs="Simplified Arabic"/>
          <w:szCs w:val="26"/>
          <w:rtl w:val="true"/>
        </w:rPr>
        <w:t>).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ري</w:t>
      </w:r>
      <w:r>
        <w:rPr>
          <w:rFonts w:cs="Times New Roman"/>
          <w:rtl w:val="true"/>
        </w:rPr>
        <w:t xml:space="preserve"> </w:t>
      </w:r>
      <w:r>
        <w:rPr/>
        <w:t>Shahin Frasheri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ب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م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ب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6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3</w:t>
      </w:r>
      <w:r>
        <w:rPr>
          <w:rFonts w:cs="Simplified Arabic"/>
          <w:szCs w:val="26"/>
          <w:rtl w:val="true"/>
        </w:rPr>
        <w:t>).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ري</w:t>
      </w:r>
      <w:r>
        <w:rPr>
          <w:rFonts w:cs="Times New Roman"/>
          <w:rtl w:val="true"/>
        </w:rPr>
        <w:t xml:space="preserve"> </w:t>
      </w:r>
      <w:r>
        <w:rPr/>
        <w:t>Nami Frasheri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ه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ب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لحم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ه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لب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9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89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ربلاء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9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</w:t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ام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نش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ق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ط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اف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لفة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- J. Hadzi- Vaseljvic, Muslimani nase krv u Juznoj Srbiji, Beograd 1924,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-M. Handzic, islamizacija Bosne i Hercegovine i porijeklo bosansko-hercegovackih Muslimana, Sarajevo 1940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Peter Barlt, Die Albanischen Muslime zur Zeit der nationalen Unabhangagkeits bewegung 1878-4912, Wiesbaden 1968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-N Todorov, Balkanskijat grad XV-XIX, Sofija 1972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-Islam in the Balkans, a sympozuim held re celebrate the World of the islam Festival ate the Royal Scottish Museum, Edinburg 28-30 the July 1976 Edinburg 1979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-Alexandre Popovic, L Islam balkanique, Berlin 1986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-Gjini Gasper, Skopsko- prizrenka biskupija kroz stoljeca, Zagreb 1986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-H. T. Norris, Islam in the Balkans, London 1993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ض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ج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ض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ي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Adem Handzic, “O islamizaciji u sveroistoconoj Bosni u XV I X VI vijeku, POFXVI-XVII” Sarajevo 1970, PP. 6-11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ا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فح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قول</w:t>
      </w:r>
      <w:r>
        <w:rPr>
          <w:rFonts w:cs="Simplified Arabic"/>
          <w:i/>
          <w:iCs/>
          <w:szCs w:val="22"/>
          <w:rtl w:val="true"/>
        </w:rPr>
        <w:t>: "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ب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رف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ن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داف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اف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ن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rFonts w:cs="Simplified Arabic"/>
          <w:i/>
          <w:iCs/>
          <w:szCs w:val="22"/>
          <w:rtl w:val="true"/>
        </w:rPr>
        <w:t>"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ار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ب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ا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ج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ر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85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889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ن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يح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عل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ا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س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65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بل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ن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وفي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تقال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ث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يم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ق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ر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غا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درو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ار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ر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ق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نتفاض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عتن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ي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يحية</w:t>
      </w:r>
      <w:r>
        <w:rPr>
          <w:rFonts w:cs="Simplified Arabic"/>
          <w:i/>
          <w:iCs/>
          <w:szCs w:val="22"/>
          <w:rtl w:val="true"/>
        </w:rPr>
        <w:t>"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برفس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كولا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درو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ج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ار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ي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حم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92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لأ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د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اح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ر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از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ب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لادي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89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ذه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اعتك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ير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ك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سر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س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رت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ث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ور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ب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غ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مون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ياندوير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شينسك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د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ز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كني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فاح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ج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جو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بر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حدو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صاد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1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ا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كت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Abert Howe Lybyer, the Goverment of the Ottoman Empire in the Time of Suleiman the Magnificent, 1913, pp. 147-148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يش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الشناو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تشه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ثي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بيبي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ضخ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ثلاً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لك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ض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ثي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صص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نتش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زي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ناو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فت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ه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2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34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5) Dr. Hasan Kalesi, Najstrji vakufski dokumenti u Jugoslaviji na arapskom jeziku, Pristina 1972, p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هميته</w:t>
      </w:r>
      <w:r>
        <w:rPr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ش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ن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عط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ثائ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ف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ش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ق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لمق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ؤت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م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ذ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/>
          <w:iCs/>
          <w:szCs w:val="22"/>
          <w:rtl w:val="true"/>
        </w:rPr>
        <w:t>مار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1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ق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ع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)Norris, Islam in the Blkans, P.89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اح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Glica Elozovic, Turski spomenici, knj. I. sv. I Beograd 1940, p. 13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9- Kalesi, Najstraji vakufski dokument, pp. 16-17. Adem Handzic “O ulozi dervisa u formiranju gradskih naseeja Bosni u XV stoljeca, “POF XXXXI, Sarajevo 1982. .168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و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مر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-O. Lutfi Barkan “Kolonizator Turk Devisleri”, Vakiflar Degisi, Ankara, pp. 305-353. M. Choublier, Les Bektashis et la Roumelie”, Revue des Etudes Islamiques, Paris I, 1927 pp. 427-453. Suraiya Faroqhi, “Agricultural Activities in a Bakashi Center: the Tekke Kizil Deli” Sud-Ost Forschungen, XXXV, 1976, PP. 69-96. Suraiya Faroqhi “The Tekke of Haci Bektash: Social Position and Economic Avtivies IJNES, VII, 1976, pp. 183-208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- Handzic, O ulozi dervisa, P.168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كي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سل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ج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ب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ل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ر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تودار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ض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جا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يه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عل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كي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سل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4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35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للتوسي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J.K Birgi, Bektashi Order of Derwishes, London 1937. Halil Inalcik the Ottoman Empire -the Clasical Age 1300-1600, London 1973. pp 193-199. Norris, Islam in the Balkans, pp. 88-100, 123-137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ؤ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بريل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ي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ع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يم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6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7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7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نج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ط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طف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ق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ليق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طفى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وق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4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-Inalcik, The Ottoman Empire, p.197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-Ibid. pp. 197-198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16-. R. Tschudi “,Bektashiyya” The Encylopaedia of Islam (New edition) Vol I, Leiden (E.T.Brill) 1986. pp. 1161-1163. Birge, P.56-58. Baba Rexhebi. Misticizma islam dhe bektshizma, New York 1970, p 108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- Xh. Kallajxhiu, Bektashizmi dhe teqja shqiptarre n Amerike, New, York 1964, pp. 10-11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ل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خل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شه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ثق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ك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يرتب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سيس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ط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و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كتا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تق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ج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ار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وم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غاريا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Baba Rexhebi, Misticizma, f, 173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يرو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ج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6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ب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ط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س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ويش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ورب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طا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سا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ؤس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ف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مه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ق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أس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22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غ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قال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توقع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4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عيد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اف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ط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ن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رض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س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خري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ب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تصدق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نه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ن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ار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ق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ب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Fredrerch De Jong, “The Iconography of Bektashiism -A survey of themes and sympolism in clerical costume, Liturgical objects and pictorial art “Manuscripts of the Moddle East, Vol. 4 Leiden 1989, p.18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ج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7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271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لانج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ئ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أسم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ب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اقب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د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ط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تثن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ق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ش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ط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ؤلاء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لاش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ط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خص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ذكور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يقص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حفل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ناس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ب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ض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دي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وف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يان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وسيق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رقص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-Hasan Kaleshi, “Roli i shqiptareve ne letersit orientale” in Seminar i kultures shquptare per te huaj, Prishtine 1976, p. 109. Dr Jashar Rexhepaqiq, Zhvillimi I aresimit dhe i sistemit shkollor te kombesose shiqiptare ne territorin I Jugosllavise se sotme deri ne vitin 1918. Prishtine 1970. p.41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/>
        <w:ind w:left="425" w:right="0" w:hanging="425"/>
        <w:jc w:val="left"/>
        <w:rPr/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ش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و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ث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س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كرويا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ع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تص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ل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ل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ذ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Kanina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ار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081</w:t>
      </w:r>
      <w:r>
        <w:rPr>
          <w:rFonts w:cs="Simplified Arabic"/>
          <w:i/>
          <w:i/>
          <w:iCs/>
          <w:szCs w:val="22"/>
          <w:rtl w:val="true"/>
        </w:rPr>
        <w:t>هـ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67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671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ينته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م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يسلنغ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ه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بد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ق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ل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لبانيا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Evlia Celebi, “Shqiperia para dy shekuive”, Tirane 1930, p. 98, Hans- Joachim Kissling, “Zur Frage der Anfange Bektaschitmus in Albanien”, Oriens, Vol. 115 (1862) PP. 281-286. Norris, Islam in the Balkans, PP. 126-132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ا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ئ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رح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ج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د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قا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ظ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د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جا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ش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ا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9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هنا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فس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سي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سام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ي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ويته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ق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تسام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لف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ا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روب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عل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ط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ص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س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ثلاً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J.CHobhouse, A journey through Albania and other provinces of Turkey in Europe and Asia, to Constantinople during the years 1809 and 1810, London 1813, P.147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للتوسي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ل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شرو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ل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اص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د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ع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جتماع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و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م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سيو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م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أسمال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1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22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Norris, Islam in the Balkans, PP. 231-243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-Norris, Islam in the Balkans, PP. 129-131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فاص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طفى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/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ل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رتب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مو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ع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ع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اش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 xml:space="preserve">Naim Frasheri </w:t>
      </w:r>
      <w:r>
        <w:rPr>
          <w:rFonts w:cs="Simplified Arabic"/>
          <w:i/>
          <w:iCs/>
          <w:szCs w:val="22"/>
        </w:rPr>
        <w:t>(1846-1900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ا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ئ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نيستا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Mali Kokojka, Naim Be Frasheri, Sofi 1905, P. 3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طموح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خر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نيين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2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ت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يطال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هت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تقر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وغ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طوني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داش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A.Baldaci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يط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ؤ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ستش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و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يطا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ز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لب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شا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ستقر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لك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زوغو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قترح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ك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بسا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ح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ثولوك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الكاثولي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ظ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ع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فض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و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ما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ثوذوك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ع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ت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جليز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رجر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سلو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M.Hasluk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وات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ب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يم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سه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صب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تط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ح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ق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شع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حاف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ر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قد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ر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م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تق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ب</w:t>
      </w:r>
      <w:r>
        <w:rPr>
          <w:rFonts w:cs="Simplified Arabic"/>
          <w:i/>
          <w:iCs/>
          <w:szCs w:val="22"/>
          <w:rtl w:val="true"/>
        </w:rPr>
        <w:t>"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Roberto Mococo dela Roka, Kombesia dhe fija ne Shqiperi 1920-1944, e perktheu Luan Omari, Tirane 1994, pp. 43-44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28-Stavro Skend, The Albanian National Awakening New Jersey 1976: Hasan Kalesi, Dr Ibrahim Temo- osnivac mladoturskog komiteta “Ujedinjenje I napradak”, POF XXXII- XXIII, Sauajevo 1976, P. 217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خ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يرة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س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ش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ج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خ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اتح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رق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ر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ض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ا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آرنس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امزو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ت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ث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0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2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3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29-Fatmira Musaj, “Organizimi intstitutsional I sektit Betashian ne Shqiperi ne vitet 1920-1939. “in Feja, Kultura dhe traaditita islam nder shgiptaret (Simpozium nderkombetar) Prishtine, 1995, P. 225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ا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ئت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ئ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م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اد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T. Selenica, Shquperia me 1927, Tirane 1928, P. CXL VII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س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حمد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ر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5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1-Popovic, L Islam Balknique, P.22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يلس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ض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ف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Rizs Teuifk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ب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ر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غ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ر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ت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لاح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ه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تاتور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ق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ي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صلاح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يد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114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إلغ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ل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ز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ص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spacing w:lineRule="auto" w:line="192"/>
        <w:ind w:left="114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حر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أة،</w:t>
      </w:r>
    </w:p>
    <w:p>
      <w:pPr>
        <w:pStyle w:val="Normal"/>
        <w:widowControl w:val="false"/>
        <w:spacing w:lineRule="auto" w:line="192"/>
        <w:ind w:left="114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إز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عص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ي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رامزو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ت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ث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0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3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/>
      </w:pP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ت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ل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يل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2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نتخ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از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يخ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ك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ستق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ر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Turani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30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ر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تش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Melcani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ستق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ي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يرا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37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غت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از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4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نتخ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يف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عبا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ح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يوع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رض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ج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ل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49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بسب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ضي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تعر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ري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تب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ري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ت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4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نتخ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يخ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طري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د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0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غل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57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Musaj, Organizimi institiutsional, PP. 231-232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س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حمد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3- Baba Rexhebi, Misticima islam, P. 113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4- Ibid, PP. 384-385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يك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ذ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أث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و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اش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نع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بد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سام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ذ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ك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يحتا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اته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شم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م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علا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طنب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32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580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تكر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ط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Baba Rexhebi, P. 268: Kaleshi, Roli I shquptareve, P. 172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ج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9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302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يوض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ج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01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كرت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د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جي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ق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قف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رت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ي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بر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ز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ط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فت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م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ج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إرسا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زا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يب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خل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دث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و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ج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طع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ويل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غ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ع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ك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خ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حتو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فاص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ث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نتو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ريا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ب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7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88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39- Baba Rexhebi, P. 339-341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0-Ibid, P. 384-385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ق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ن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ق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ن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ر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كر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م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حول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فر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ك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راب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يز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فظ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يوع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عتبار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ث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ياً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2-Historia e letersise shqipe, Prishtine 1969, P. 299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ا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يس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ت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ه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ق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يوع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4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90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لح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ضو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غ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راف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7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3- Mahamad Hysa, “Vepra poetike e Nezim Frakules”, Studime filologjke 4, Tirane 1990, P. 136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د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لح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خارس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رومانيا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9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ي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زئياً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صد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ي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شت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ع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م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شاعر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لح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اطل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ماذ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ام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6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جم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ين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  <w:rtl w:val="true"/>
        </w:rPr>
        <w:t>الصربية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والألباني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لقرآن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بلقا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غ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شار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ف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وج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مسلم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بك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ب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جزي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نت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فع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فت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ثم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منط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تص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اس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هجر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اب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يلادي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خ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كو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ياس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قتصا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اجتماع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ثقا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دو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ثمان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ذ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صبح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اص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و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درن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ث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ستنبول</w:t>
      </w:r>
      <w:r>
        <w:rPr>
          <w:rFonts w:cs="Simplified Arabic"/>
          <w:b/>
          <w:bCs/>
          <w:i/>
          <w:iCs/>
          <w:szCs w:val="26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ناك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رغ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ق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جموع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رك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سل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ناضو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خاص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لغار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مكدونيا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كث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شعو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دريج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ت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قر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اس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يلادي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ستق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ض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ح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صب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سلم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تساوو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قريباً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سيحيين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يلاحظ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ش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كث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صب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مث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غال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وسن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ألبانيا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ين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ق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مث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قل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اط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خر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صرب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كروات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بلغاري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جب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سود</w:t>
      </w:r>
      <w:r>
        <w:rPr>
          <w:rFonts w:cs="Simplified Arabic"/>
          <w:b/>
          <w:bCs/>
          <w:i/>
          <w:iCs/>
          <w:szCs w:val="26"/>
          <w:rtl w:val="true"/>
        </w:rPr>
        <w:t>) (</w:t>
      </w:r>
      <w:r>
        <w:rPr>
          <w:rFonts w:cs="Simplified Arabic"/>
          <w:b/>
          <w:bCs/>
          <w:i/>
          <w:iCs/>
          <w:szCs w:val="26"/>
        </w:rPr>
        <w:t>1</w:t>
      </w:r>
      <w:r>
        <w:rPr>
          <w:rFonts w:cs="Simplified Arabic"/>
          <w:b/>
          <w:bCs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ب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ثقاف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كا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دار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edrese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افظ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hafiz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ظ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atme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خل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به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ت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رو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إم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3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م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ش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I.Grasan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44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تق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ط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ه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ته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ن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.Ljubibratic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ف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7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ل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61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ح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6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صربي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Srbij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ع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ل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Vil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ت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ب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خ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6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ش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ف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س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ش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راد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ج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ف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7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ف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ز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8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95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روس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476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</w:t>
      </w:r>
      <w:r>
        <w:rPr>
          <w:rFonts w:cs="Simplified Arabic"/>
          <w:szCs w:val="26"/>
        </w:rPr>
        <w:t>47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47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ضم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ع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دها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س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ق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م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س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3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ت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شي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9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ج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عاي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ح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ائكي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ري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ر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ئكي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عمرين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كف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ن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قبول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درف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. Serdarevic</w:t>
      </w:r>
      <w:r>
        <w:rPr>
          <w:rFonts w:cs="Simplified Arabic"/>
          <w:szCs w:val="26"/>
        </w:rPr>
        <w:t xml:space="preserve"> (1882-1918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1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صب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isbay</w:t>
      </w:r>
      <w:r>
        <w:rPr>
          <w:rFonts w:cs="Simplified Arabic"/>
          <w:szCs w:val="26"/>
        </w:rPr>
        <w:t xml:space="preserve"> (18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. Alagic</w:t>
      </w:r>
      <w:r>
        <w:rPr>
          <w:rFonts w:cs="Simplified Arabic"/>
          <w:szCs w:val="26"/>
        </w:rPr>
        <w:t xml:space="preserve"> (1881-1936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27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3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3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ق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3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ج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. pandj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وشيف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r. Causevic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ا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 xml:space="preserve">A.Karabeg </w:t>
      </w:r>
      <w:r>
        <w:rPr>
          <w:rFonts w:cs="Simplified Arabic"/>
          <w:szCs w:val="26"/>
        </w:rPr>
        <w:t>(22)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ط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ضي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يب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ك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. Korkut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9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ف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. Mlivo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4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ت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. Karic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95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5</w:t>
      </w:r>
      <w:r>
        <w:rPr>
          <w:rFonts w:cs="Simplified Arabic"/>
          <w:szCs w:val="26"/>
          <w:rtl w:val="true"/>
        </w:rPr>
        <w:t xml:space="preserve">%)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ق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1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1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ط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7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G.Sale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لوميتك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فز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.M.Qafzezi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فز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غالب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فز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rFonts w:cs="Simplified Arabic"/>
          <w:szCs w:val="26"/>
          <w:rtl w:val="true"/>
        </w:rPr>
        <w:t xml:space="preserve">".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فير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لم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مسيحيون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نجع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ت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ين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ض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وم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حتة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ج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إضعا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شاع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وحية</w:t>
      </w:r>
      <w:r>
        <w:rPr>
          <w:rFonts w:cs="Simplified Arabic"/>
          <w:b/>
          <w:bCs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كافح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عص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ين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خت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اماً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لو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لبا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ب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باني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ون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ات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ضارة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بالعك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نح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نخس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ثير</w:t>
      </w:r>
      <w:r>
        <w:rPr>
          <w:rFonts w:cs="Simplified Arabic"/>
          <w:b/>
          <w:bCs/>
          <w:szCs w:val="26"/>
          <w:rtl w:val="true"/>
        </w:rPr>
        <w:t>"(</w:t>
      </w:r>
      <w:r>
        <w:rPr>
          <w:rFonts w:cs="Simplified Arabic"/>
          <w:b/>
          <w:bCs/>
          <w:szCs w:val="26"/>
        </w:rPr>
        <w:t>29</w:t>
      </w:r>
      <w:r>
        <w:rPr>
          <w:rFonts w:cs="Simplified Arabic"/>
          <w:b/>
          <w:bCs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سال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ببيراتي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فز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اش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فزي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ح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جل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ر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 Korc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Zani Nalte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لي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Y. Daliu</w:t>
      </w:r>
      <w:r>
        <w:rPr>
          <w:rFonts w:cs="Simplified Arabic"/>
          <w:szCs w:val="26"/>
        </w:rPr>
        <w:t>(34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روف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شت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F.Mehdiu</w:t>
      </w:r>
      <w:r>
        <w:rPr>
          <w:rFonts w:cs="Simplified Arabic"/>
          <w:szCs w:val="26"/>
        </w:rPr>
        <w:t xml:space="preserve"> (36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.Nahi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8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</w:rPr>
        <w:t>37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h.Ahmeti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</w:t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امش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ش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تائج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2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4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كونا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فاكو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بجد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سلس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ف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و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كونا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ميز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جع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با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ت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ثق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شانق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خ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ا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ديدة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Smail Balic, Das Unbekannte Bosnien- Europas Brucke zur islamischen Welt, Koln 1992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ب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ف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يخوف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I. Sehovic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ط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اييفو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1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سخ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خط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ح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ق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6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س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جز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ن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Smail Balic, Kultura Bosnjaka- Muslimanska komponenta, zagreb 1994- p171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ك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د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Barbara Jelavich, History of the Balkans, Vol. 1, Cambridge 1987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4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245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رتبا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و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غزا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Muhamed M. Al -Arnaut, “Islam and Muslims in Bosnia 1878 -1918: tow hijras and low fatwas “Journal of islamic studies, vol 5-2  (1994), pp. 244-245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نتفاض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غزا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نس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صرب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J.A.R. Marriott, The eastern Question -An Historical Study in European Diplomacy, Oxford 1969 pp. 318-325, Robin Okey, Europe 1740-1985, London - New York (Routledge) 1992, pp 133-134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يذ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ي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س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rFonts w:cs="Simplified Arabic"/>
          <w:i/>
          <w:iCs/>
          <w:szCs w:val="22"/>
          <w:rtl w:val="true"/>
        </w:rPr>
        <w:t>: "</w:t>
      </w:r>
      <w:r>
        <w:rPr>
          <w:rFonts w:cs="Simplified Arabic"/>
          <w:i/>
          <w:i/>
          <w:iCs/>
          <w:szCs w:val="22"/>
          <w:rtl w:val="true"/>
        </w:rPr>
        <w:t>ل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صال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حمد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كر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ج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61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من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6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ر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74</w:t>
      </w:r>
      <w:r>
        <w:rPr>
          <w:rFonts w:cs="Simplified Arabic"/>
          <w:i/>
          <w:iCs/>
          <w:szCs w:val="22"/>
          <w:rtl w:val="true"/>
        </w:rPr>
        <w:t xml:space="preserve">"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ab/>
        <w:t>Dr. Savo Liubibratic -Todor krusevac, “Prilozi za hercegovackih ustanaka 1857-1878”, godine”, Godisnjak istorifskog drustva Bih, vol. 7, Sarajevo 1956, p. 185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- Skerlic, Omladina I njena knjizevnst 1848-1871, Beograd 1906, pp. 221-222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-Muhamed hadzijahic, “Bibliografske biljeske o prijevodima kur, ana kod nas “Islamska misao no . 92- Sarajevo 1986, p 24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-Koran, prevod Mico ljubibratic, pecatno o trosku zaduzbine Ilije Milosavljevica- Kolarca, stampano u drzavnoj stampariji kraljevine srbije, biograd 1895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ك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بد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فح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إ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يل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لوسافليف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كولارات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طبع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س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ملك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بيا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ل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ح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ليب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رج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ؤول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لو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تويانوفيتش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يم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ك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ضيح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نس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ر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اس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إث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د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ح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ثوذكس</w:t>
      </w:r>
      <w:r>
        <w:rPr>
          <w:rFonts w:cs="Simplified Arabic"/>
          <w:i/>
          <w:iCs/>
          <w:szCs w:val="22"/>
          <w:rtl w:val="true"/>
        </w:rPr>
        <w:t xml:space="preserve">: " </w:t>
      </w:r>
      <w:r>
        <w:rPr>
          <w:rFonts w:cs="Simplified Arabic"/>
          <w:i/>
          <w:i/>
          <w:iCs/>
          <w:szCs w:val="22"/>
          <w:rtl w:val="true"/>
        </w:rPr>
        <w:t>و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ز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لي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ظ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سخ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ab/>
        <w:t>Hadzijahic, Bibliografke biljeske, pp. 23-24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ذ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ح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فت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فحا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دب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ب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ذ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أث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يديولوج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دع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قومن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Cs/>
          <w:szCs w:val="22"/>
        </w:rPr>
        <w:t>nacionalizovanje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ري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عتبار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نق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إقناع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ذلك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هك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ا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89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كتي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ن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ض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أ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ؤل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رو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وف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D.Ljubovic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دع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ض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ر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ب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لية</w:t>
      </w:r>
      <w:r>
        <w:rPr>
          <w:rFonts w:cs="Simplified Arabic"/>
          <w:i/>
          <w:iCs/>
          <w:szCs w:val="22"/>
          <w:rtl w:val="true"/>
        </w:rPr>
        <w:t xml:space="preserve">"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ab/>
        <w:t>Muhsin Rizvic, Bosansko -Muslimanska Knizevnost u doba preporoda 1887- 1918, Sarajevo 1990- pp. 149-151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د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ت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يبرات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ريار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ل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يرات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س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روفك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790</w:t>
      </w:r>
      <w:r>
        <w:rPr>
          <w:rFonts w:cs="Simplified Arabic"/>
          <w:i/>
          <w:iCs/>
          <w:szCs w:val="22"/>
          <w:rtl w:val="true"/>
        </w:rPr>
        <w:t xml:space="preserve">)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ab/>
        <w:t>Hadzijahic, Bibliografske biljeske, p. 24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- Zivot I zdravlje, bolest i smrt u koranu po prevodu Mice Ljubibratica, Sarojevo (Drzavna stamparija) 1927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-Beograd (Vuk Karadzic) 1967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-Hadzijahic, Bikiografske biljeske, p.23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pacing w:val="-3"/>
          <w:szCs w:val="22"/>
        </w:rPr>
        <w:t>17</w:t>
      </w:r>
      <w:r>
        <w:rPr>
          <w:rFonts w:cs="Simplified Arabic"/>
          <w:i/>
          <w:iCs/>
          <w:spacing w:val="-3"/>
          <w:szCs w:val="22"/>
          <w:rtl w:val="true"/>
        </w:rPr>
        <w:t>-</w:t>
      </w:r>
      <w:r>
        <w:rPr>
          <w:rFonts w:cs="Simplified Arabic"/>
          <w:i/>
          <w:i/>
          <w:iCs/>
          <w:spacing w:val="-3"/>
          <w:szCs w:val="22"/>
          <w:rtl w:val="true"/>
        </w:rPr>
        <w:t>على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رغم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م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أ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مجل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Cs/>
          <w:spacing w:val="-3"/>
          <w:szCs w:val="22"/>
          <w:rtl w:val="true"/>
        </w:rPr>
        <w:t>"</w:t>
      </w:r>
      <w:r>
        <w:rPr>
          <w:rFonts w:cs="Simplified Arabic"/>
          <w:i/>
          <w:i/>
          <w:iCs/>
          <w:spacing w:val="-3"/>
          <w:szCs w:val="22"/>
          <w:rtl w:val="true"/>
        </w:rPr>
        <w:t>بوشنياك</w:t>
      </w:r>
      <w:r>
        <w:rPr>
          <w:rFonts w:cs="Simplified Arabic"/>
          <w:i/>
          <w:iCs/>
          <w:spacing w:val="-3"/>
          <w:szCs w:val="22"/>
          <w:rtl w:val="true"/>
        </w:rPr>
        <w:t xml:space="preserve">" </w:t>
      </w:r>
      <w:r>
        <w:rPr>
          <w:rFonts w:cs="Simplified Arabic"/>
          <w:i/>
          <w:iCs/>
          <w:spacing w:val="-3"/>
          <w:szCs w:val="22"/>
        </w:rPr>
        <w:t>Bosnjak</w:t>
      </w:r>
      <w:r>
        <w:rPr>
          <w:rFonts w:cs="Simplified Arabic"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كانت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تجمع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جيل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جديد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م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مثقفي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مسلمي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مناوئي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للسياس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قومي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صربي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في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بوسن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إلا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أنها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دافعت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ع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ما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قام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به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لوبييراتيتش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بترجم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قرآ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Cs/>
          <w:spacing w:val="-3"/>
          <w:szCs w:val="22"/>
          <w:rtl w:val="true"/>
        </w:rPr>
        <w:t>"</w:t>
      </w:r>
      <w:r>
        <w:rPr>
          <w:rFonts w:cs="Simplified Arabic"/>
          <w:i/>
          <w:i/>
          <w:iCs/>
          <w:spacing w:val="-3"/>
          <w:szCs w:val="22"/>
          <w:rtl w:val="true"/>
        </w:rPr>
        <w:t>ترجم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سليم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إلى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لغ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سلافية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لأ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كل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ناس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متعلمي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سيحكمو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ع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قرآ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والإسلام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بشكل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مختلف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وسيرو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أن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الإسلام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قد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قام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على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أسس</w:t>
      </w:r>
      <w:r>
        <w:rPr>
          <w:i/>
          <w:i/>
          <w:iCs/>
          <w:spacing w:val="-3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Cs w:val="22"/>
          <w:rtl w:val="true"/>
        </w:rPr>
        <w:t>قوية</w:t>
      </w:r>
      <w:r>
        <w:rPr>
          <w:rFonts w:cs="Simplified Arabic"/>
          <w:i/>
          <w:iCs/>
          <w:spacing w:val="-3"/>
          <w:szCs w:val="22"/>
          <w:rtl w:val="true"/>
        </w:rPr>
        <w:t xml:space="preserve">"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-Bosnjak, Sarajvo 10. x11 1896, Hadzijahic, Bibliografske biljeske, p. 24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دارف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ما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تفس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يف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لاث</w:t>
      </w:r>
      <w:r>
        <w:rPr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Cs w:val="22"/>
          <w:rtl w:val="true"/>
        </w:rPr>
        <w:t>حلق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راو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فس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في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19-Kuranil -Kerim (komentar kurana) prva knjiga, sarajevo 1926, druga knjiga, sarajevo 1927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6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فح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عب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ف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تفس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منار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5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ختص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ضرو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رجم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/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ي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برافدا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Cs/>
          <w:szCs w:val="22"/>
        </w:rPr>
        <w:t>pravda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اييف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شا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س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27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ل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فه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نس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ع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شاد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تط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لتز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اغت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ف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يبد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لاحظ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غير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فع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اغتي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فك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ص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ديد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يلاح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جز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3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3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ن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غ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خر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ثاني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  <w:t>(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ي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ك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غيتش</w:t>
      </w:r>
      <w:r>
        <w:rPr>
          <w:rFonts w:cs="Simplified Arabic"/>
          <w:i/>
          <w:iCs/>
          <w:szCs w:val="22"/>
          <w:rtl w:val="true"/>
        </w:rPr>
        <w:t xml:space="preserve">)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ل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وان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ab/>
        <w:t>Elkuranul hakim -kuran mudri (prijevod i tumac) s arapskg prevadja Sukria Alagic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ض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ن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فسير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بي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نوان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ab/>
      </w:r>
      <w:r>
        <w:rPr>
          <w:rFonts w:cs="Simplified Arabic"/>
          <w:i/>
          <w:iCs/>
          <w:szCs w:val="22"/>
        </w:rPr>
        <w:t xml:space="preserve">Kuran s tumcem, S arapskg prevadja Sukria Alagic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فسير</w:t>
      </w:r>
      <w:r>
        <w:rPr>
          <w:rFonts w:cs="Simplified Arabic"/>
          <w:i/>
          <w:iCs/>
          <w:szCs w:val="22"/>
          <w:rtl w:val="true"/>
        </w:rPr>
        <w:t xml:space="preserve">"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-Kuran casni, prevod i tumac preveli i sredeli hafiz Muhamed Pandza I Dzemaludin Causevic, Sarajevo 1937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ظ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حق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هتم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بع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6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7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7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78</w:t>
      </w:r>
      <w:r>
        <w:rPr>
          <w:rFonts w:cs="Simplified Arabic"/>
          <w:i/>
          <w:iCs/>
          <w:szCs w:val="22"/>
          <w:rtl w:val="true"/>
        </w:rPr>
        <w:t xml:space="preserve">)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ab/>
      </w:r>
      <w:r>
        <w:rPr>
          <w:rFonts w:cs="Simplified Arabic"/>
          <w:i/>
          <w:iCs/>
          <w:szCs w:val="22"/>
        </w:rPr>
        <w:t>22-Kuran, preveo sa arapskog hadzi Ali Riza Karbeg, Mostar 1937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ض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يتش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جر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د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طح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يبراتيتش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أخ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يبرات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99</w:t>
      </w:r>
      <w:r>
        <w:rPr>
          <w:rFonts w:cs="Simplified Arabic"/>
          <w:i/>
          <w:iCs/>
          <w:szCs w:val="22"/>
          <w:rtl w:val="true"/>
        </w:rPr>
        <w:t xml:space="preserve">%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في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غي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%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مض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</w:t>
      </w:r>
      <w:r>
        <w:rPr>
          <w:rFonts w:cs="Simplified Arabic"/>
          <w:i/>
          <w:iCs/>
          <w:szCs w:val="22"/>
          <w:rtl w:val="true"/>
        </w:rPr>
        <w:t>":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ab/>
        <w:t xml:space="preserve">Muhamad Pasic, Moje misljenje o prevodu kur , ana od g. h. Riza ef . Karabega,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ab/>
        <w:t>El - Hidaje br. 11-12, Sarajevo 1938, p. 173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24-prevod kur, ana, preveo Besim Korkut , Sarajevo 1983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-Kur, an, sa arapskog na bosanski preveo Mustafa Mlivo, BUGOJNO, 1994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-Qur, an, sa prijevodom na bosanki jezik i komentarima prof Dr Enesa Karica, Sarajevo 1995.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و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قر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حدود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بو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ص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هد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م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اتي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إعل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ا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فصا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شيخ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نب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2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لم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صطف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تاتور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لبانيا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ندو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يلوم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تشافزيز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88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6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شتغ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ح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ج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لند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بوخارست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ق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سرح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شه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لفا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بلينا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سن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بير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غيرها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29-Kurani (Kendimi) Shqip, perkthyer prej I. M. Qafzezi, Plloeshti 1921- pp. 3-4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 xml:space="preserve">30-Ibid 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يشاطر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تشر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تح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ه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مل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Dr. Feti Mehdiu, perkthimet e Kuranit ne gjuhen shqipe, shkup 1996- p. 19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ي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شافزيز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ت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تع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عا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جاوز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زم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مث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ج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نوبي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و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رتش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احظ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و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مترج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ab/>
        <w:t>Arhiv za Arbansku starinu, jezik I etnologiju, knjiga 3- sv. 1-2, Beogred 1926, p. 301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2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3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بدأ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بد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م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فسر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جز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ف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رشا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د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اضح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مولد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يرا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تفس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فح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2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24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فسي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يم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تض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حب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ت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ل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اعدة</w:t>
      </w:r>
      <w:r>
        <w:rPr>
          <w:rFonts w:cs="Simplified Arabic"/>
          <w:i/>
          <w:iCs/>
          <w:szCs w:val="22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ab/>
        <w:t>Hafiz Ali Korca, Mevludi, prishtine 1992- p. 29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4-Ajka e kuptimeve te Kur, anit Qerimit, shkoder 1929</w:t>
      </w:r>
    </w:p>
    <w:p>
      <w:pPr>
        <w:pStyle w:val="Normal"/>
        <w:widowControl w:val="false"/>
        <w:spacing w:lineRule="auto" w:line="192" w:before="20" w:after="0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يلاح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ن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زب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يش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فسير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كت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حب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ليو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/>
      </w:pPr>
      <w:r>
        <w:rPr>
          <w:rFonts w:cs="Simplified Arabic"/>
          <w:i/>
          <w:iCs/>
          <w:szCs w:val="22"/>
        </w:rPr>
        <w:t>35-prof Dr. Gazmend Shpuza, "Bibliografia e perkthimeve te Kur, anit ne gjuhen shqipe" hena e re (shkup) 15. 9. 1995- p.21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6-Kur, an- I, perkther Feti Mehdiu, prishtine 1985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7-Kur, ani i Madheruar, e perktheu nga arabishtja prof. hasan I. Nahi, prishtine 1988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8-Kur,an -I, perkthim me komentim, perktheu the komentoi h. Sherif Ahmeti, Prishtine 1988.</w:t>
      </w:r>
    </w:p>
    <w:p>
      <w:pPr>
        <w:pStyle w:val="Normal"/>
        <w:widowControl w:val="false"/>
        <w:bidi w:val="0"/>
        <w:spacing w:lineRule="auto" w:line="192" w:before="20" w:after="0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ف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في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لغات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بلقانية</w:t>
      </w:r>
      <w:r>
        <w:rPr>
          <w:rFonts w:eastAsia="Arial" w:cs="Arial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إسهام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أسد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" </w:t>
      </w:r>
      <w:r>
        <w:rPr>
          <w:szCs w:val="32"/>
          <w:rtl w:val="true"/>
        </w:rPr>
        <w:t>موسوع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مقارن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يُعتب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ج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فرد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غ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وان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هم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تعل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نتش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فتح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ثما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نطق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ربا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ان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غ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ثمان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ذات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شبع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مفرد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قل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نتش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سل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نا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د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د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قب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ث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فرد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تعل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د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حض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ديد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ب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عرض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وضو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واء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تعل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وجو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فرد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غ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ينة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1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و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ستعم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فرد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تاج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ات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عينه</w:t>
      </w:r>
      <w:r>
        <w:rPr>
          <w:rFonts w:cs="Simplified Arabic"/>
          <w:b/>
          <w:bCs/>
          <w:i/>
          <w:iCs/>
          <w:szCs w:val="26"/>
          <w:rtl w:val="true"/>
        </w:rPr>
        <w:t>(</w:t>
      </w:r>
      <w:r>
        <w:rPr>
          <w:rFonts w:cs="Simplified Arabic"/>
          <w:b/>
          <w:bCs/>
          <w:i/>
          <w:iCs/>
          <w:szCs w:val="26"/>
        </w:rPr>
        <w:t>2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ح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قتضين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اج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شي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لى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د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ياد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كات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وسوع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ل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ش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فرد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لغ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بلقان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ش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ا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ذلك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ناسب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صدو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وسوع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ل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قارنة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مث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مر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0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أجز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50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8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88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دث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ف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وغر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ر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ت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س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ت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ر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ق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ع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و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ب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اض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ري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يون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غا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ا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ية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ب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ع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ؤ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لأ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دي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Heading2"/>
        <w:ind w:left="0" w:right="0" w:hanging="0"/>
        <w:jc w:val="center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اد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طو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341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خ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ه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كا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غ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ة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Heading2"/>
        <w:ind w:left="0" w:right="0" w:hanging="0"/>
        <w:jc w:val="center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ع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سد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نكشا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در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كأ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rFonts w:cs="Simplified Arabic"/>
          <w:szCs w:val="26"/>
          <w:rtl w:val="true"/>
        </w:rPr>
        <w:t>.."(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دو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ت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ق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لق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ه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ص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ت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ر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ك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الط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ت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ضو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ك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ل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اج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رس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ي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آك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ه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2"/>
        <w:spacing w:before="120" w:after="0"/>
        <w:ind w:left="0" w:right="0" w:hanging="0"/>
        <w:jc w:val="center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حث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د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4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48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ن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ما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</w:rPr>
        <w:t>1956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ك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ز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ز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فقين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ُم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ه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46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46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ح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ية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0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ذ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أ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قفي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ك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لغ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و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غسل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ات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د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وف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سب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ن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ات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د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ا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د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عَدّ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غسلاف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وات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ربوكرواتية</w:t>
      </w:r>
      <w:r>
        <w:rPr>
          <w:rFonts w:cs="Simplified Arabic"/>
          <w:szCs w:val="26"/>
          <w:rtl w:val="true"/>
        </w:rPr>
        <w:t>)(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ر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ص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َ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دو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ت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غ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و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روات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رو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يوغسلاف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غ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غسل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م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ة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آل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آلت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روات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آل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ala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5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بريق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رس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خل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رس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فظ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رس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ابريز</w:t>
      </w:r>
      <w:r>
        <w:rPr>
          <w:rFonts w:cs="Simplified Arabic"/>
          <w:i/>
          <w:iCs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وجار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ترا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رس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الوا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ابريق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ب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ibrik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5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ثبات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ثبات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ثبا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icpat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5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إذن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ذن</w:t>
      </w:r>
      <w:r>
        <w:rPr>
          <w:rStyle w:val="FootnoteCharacters"/>
          <w:rStyle w:val="FootnoteAnchor"/>
          <w:rFonts w:cs="Simplified Arabic"/>
          <w:i/>
          <w:i/>
          <w:iCs/>
          <w:szCs w:val="26"/>
          <w:rtl w:val="true"/>
        </w:rPr>
        <w:footnoteReference w:id="60"/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ذ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ize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اذية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ذيت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ezgiet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ما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ima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مان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سر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م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ما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aman</w:t>
      </w:r>
      <w:r>
        <w:rPr>
          <w:rFonts w:cs="Simplified Arabic"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ama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ستعفاء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ستعفاء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istif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أسير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jesi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قرار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قرا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ikra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كرا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اكرام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iqra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مان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امانت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aman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ش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ا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اء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ه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الطلب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غ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ishall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6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انسان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insan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مشترى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شترى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يث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mouchteriyou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يث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moustaeris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برك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ارس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بركت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كذل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bereq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جامع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xham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جاهل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جاهل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جهلا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جاهل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hahil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جن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ن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xhen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جهن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سائ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م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سلامية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xehene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جواب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xhevap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اشا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sh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ب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بوب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hap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7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بس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م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بس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ps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د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دود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و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udud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را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ارس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رام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ra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العاه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رك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رك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كذ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رسية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ereq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ساب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esap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سر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سرة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sr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ق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ق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مل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k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كوم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كوم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كومات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الحكوم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yqym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كي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أطلقوا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بي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جارا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اتراك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eqi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لوى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llv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8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مال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مال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mall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ما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مام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كذ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رسية</w:t>
      </w:r>
      <w:r>
        <w:rPr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ma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حيل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يلت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ل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hile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خاد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اد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ريف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اد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امع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خاد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hadu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خاطر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اط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خاطرة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te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خبر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ب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خبار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ب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ber</w:t>
      </w:r>
      <w:r>
        <w:rPr>
          <w:rFonts w:cs="Simplified Arabic"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habe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خدم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دمت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yzm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خردل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م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ردل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ردال</w:t>
      </w:r>
      <w:r>
        <w:rPr>
          <w:rFonts w:cs="Simplified Arabic"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rdall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خزنة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زنه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ضاً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hazn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</w:rPr>
      </w:pPr>
      <w:r>
        <w:rPr>
          <w:rFonts w:cs="Simplified Arabic Backslanted"/>
          <w:b/>
          <w:b/>
          <w:bCs/>
          <w:szCs w:val="28"/>
          <w:rtl w:val="true"/>
        </w:rPr>
        <w:t>خزين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زينه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ze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9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خصم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صم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صوم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خص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s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خمن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تخمين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خمي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tami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خير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ي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خيرى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i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دنيا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dyrni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رجاء</w:t>
      </w:r>
    </w:p>
    <w:p>
      <w:pPr>
        <w:pStyle w:val="Normal"/>
        <w:widowControl w:val="false"/>
        <w:spacing w:lineRule="auto" w:line="192" w:before="60" w:after="0"/>
        <w:jc w:val="left"/>
        <w:rPr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استمد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ترك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"</w:t>
      </w:r>
      <w:r>
        <w:rPr>
          <w:rFonts w:cs="Simplified Arabic Backslanted"/>
          <w:b/>
          <w:b/>
          <w:bCs/>
          <w:szCs w:val="28"/>
          <w:rtl w:val="true"/>
        </w:rPr>
        <w:t>رجا</w:t>
      </w:r>
      <w:r>
        <w:rPr>
          <w:rFonts w:cs="Simplified Arabic Backslanted"/>
          <w:b/>
          <w:bCs/>
          <w:szCs w:val="28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رجا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rixh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وسل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زمان</w:t>
      </w:r>
    </w:p>
    <w:p>
      <w:pPr>
        <w:pStyle w:val="Normal"/>
        <w:widowControl w:val="false"/>
        <w:spacing w:lineRule="auto" w:line="192" w:before="60" w:after="0"/>
        <w:jc w:val="left"/>
        <w:rPr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استمد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ترك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"</w:t>
      </w:r>
      <w:r>
        <w:rPr>
          <w:rFonts w:cs="Simplified Arabic Backslanted"/>
          <w:b/>
          <w:b/>
          <w:bCs/>
          <w:szCs w:val="28"/>
          <w:rtl w:val="true"/>
        </w:rPr>
        <w:t>زمان</w:t>
      </w:r>
      <w:r>
        <w:rPr>
          <w:rFonts w:cs="Simplified Arabic Backslanted"/>
          <w:b/>
          <w:bCs/>
          <w:szCs w:val="28"/>
          <w:rtl w:val="true"/>
        </w:rPr>
        <w:t xml:space="preserve">" </w:t>
      </w:r>
      <w:r>
        <w:rPr>
          <w:rFonts w:cs="Simplified Arabic Backslanted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Cs/>
          <w:szCs w:val="28"/>
          <w:rtl w:val="true"/>
        </w:rPr>
        <w:t>"</w:t>
      </w:r>
      <w:r>
        <w:rPr>
          <w:rFonts w:cs="Simplified Arabic Backslanted"/>
          <w:b/>
          <w:b/>
          <w:bCs/>
          <w:szCs w:val="28"/>
          <w:rtl w:val="true"/>
        </w:rPr>
        <w:t>أزمان</w:t>
      </w:r>
      <w:r>
        <w:rPr>
          <w:rFonts w:cs="Simplified Arabic Backslanted"/>
          <w:b/>
          <w:bCs/>
          <w:szCs w:val="28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يث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زما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zamani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zama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ساعة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ساع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للز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داته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اع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ahat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aha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سبب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سبب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سباب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سبب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ebep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سلام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م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سلام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لا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رع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السلا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ك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elam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سلطان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سلطن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رسية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alltan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بهة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0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b/>
          <w:b/>
          <w:bCs/>
          <w:i/>
          <w:i/>
          <w:iCs/>
          <w:szCs w:val="28"/>
        </w:rPr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سنة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ة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سن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سني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سنوى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ende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شر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خدم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sher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خبث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خداع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شرط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شرط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شروط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har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شكر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شك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شكراً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شكرى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شك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hyqy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شيطان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ارس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شيطان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heita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صباح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باح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سم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كور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باح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abah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صبر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ب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ابر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ب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abe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صبي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بي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ab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صدف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دف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صداف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sedef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صنعة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نع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ناع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نع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zanate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1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ضعيف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ضعيف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zahif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ريض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طاقة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>: "</w:t>
      </w:r>
      <w:r>
        <w:rPr>
          <w:rFonts w:cs="Simplified Arabic"/>
          <w:i/>
          <w:i/>
          <w:iCs/>
          <w:szCs w:val="26"/>
          <w:rtl w:val="true"/>
        </w:rPr>
        <w:t>طق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taka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طمع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طمعكار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مع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tamah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عادة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عاد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عادا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ad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عذاب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عذاب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ذا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gazep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  <w:r>
        <w:rPr>
          <w:rFonts w:cs="Simplified Arabic"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عقرب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عقرب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grep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Cs/>
          <w:szCs w:val="28"/>
          <w:rtl w:val="true"/>
        </w:rPr>
        <w:t>"</w:t>
      </w:r>
      <w:r>
        <w:rPr>
          <w:rFonts w:cs="Simplified Arabic Backslanted"/>
          <w:b/>
          <w:b/>
          <w:bCs/>
          <w:szCs w:val="28"/>
          <w:rtl w:val="true"/>
        </w:rPr>
        <w:t>تعليم</w:t>
      </w:r>
      <w:r>
        <w:rPr>
          <w:rFonts w:cs="Simplified Arabic Backslanted"/>
          <w:b/>
          <w:bCs/>
          <w:szCs w:val="28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تعليم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تعليما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تعليم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talim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دري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ند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عمر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عم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رسية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عم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yme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عناد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ارس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عناد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عناد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inad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inad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غيرة</w:t>
      </w:r>
    </w:p>
    <w:p>
      <w:pPr>
        <w:pStyle w:val="Normal"/>
        <w:widowControl w:val="false"/>
        <w:spacing w:lineRule="auto" w:line="192" w:before="6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غير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غير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gajr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2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فقير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فقرا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استعمل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ف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مفرد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faki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فلان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فتوح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ف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الباً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fila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ب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ب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ب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ube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اتل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تل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اتل</w:t>
      </w:r>
      <w:r>
        <w:rPr>
          <w:rFonts w:cs="Simplified Arabic"/>
          <w:i/>
          <w:iCs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اتل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atil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ربان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با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urba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رع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رع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رع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ur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ساو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ساو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ساوتلي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ساو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asav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صاب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صاب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ص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خانه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صا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casap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asap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صد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صد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ص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as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لب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ارس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لب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ل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allp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3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لم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ارس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لم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قلام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ل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ale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هر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ه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غلبة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ه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ahe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ماش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ولد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ه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باسي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ة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يث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oumac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و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و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وتلي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yv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قيم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يم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يم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ym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كافر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م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سلام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ها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حرف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زياد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فظ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كاو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كاوو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ghaur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kaur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ش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Cs w:val="28"/>
          <w:rtl w:val="true"/>
        </w:rPr>
        <w:t>الله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ه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chal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حب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حب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uhab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حك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ح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هنك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ehenquiyou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حل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حل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hala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ن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hal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khala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hallë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khalas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4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خزن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خزن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خزنجي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ghaz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خصوص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خصوص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kcous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رض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رض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مراض</w:t>
      </w:r>
      <w:r>
        <w:rPr>
          <w:rFonts w:cs="Simplified Arabic"/>
          <w:i/>
          <w:iCs/>
          <w:szCs w:val="26"/>
          <w:rtl w:val="true"/>
        </w:rPr>
        <w:t>" (</w:t>
      </w:r>
      <w:r>
        <w:rPr>
          <w:rFonts w:cs="Simplified Arabic"/>
          <w:i/>
          <w:i/>
          <w:iCs/>
          <w:szCs w:val="26"/>
          <w:rtl w:val="true"/>
        </w:rPr>
        <w:t>بلفظ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ا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اء</w:t>
      </w:r>
      <w:r>
        <w:rPr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رض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euraz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رهم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رهم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لهم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ehle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زاد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زاد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زادلق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eza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سافر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ستعمل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يف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اف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يف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musafi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oucafiris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سخر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سخر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سخرجي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سخر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scar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سكين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rFonts w:cs="Simplified Arabic"/>
          <w:i/>
          <w:iCs/>
          <w:szCs w:val="26"/>
          <w:rtl w:val="true"/>
        </w:rPr>
        <w:t>: "</w:t>
      </w:r>
      <w:r>
        <w:rPr>
          <w:rFonts w:cs="Simplified Arabic"/>
          <w:i/>
          <w:i/>
          <w:iCs/>
          <w:szCs w:val="26"/>
          <w:rtl w:val="true"/>
        </w:rPr>
        <w:t>مسكين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eschi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شعل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شعل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شعلة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sala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chal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5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شمع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شمع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رف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وشامبه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شمع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oucammas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ouchama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ysham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0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عرف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عرف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عرفتلي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rafet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raf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اسط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حيلة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1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فتي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فتي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فتيلك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uft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2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فلس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فلس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فلسان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oflus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3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قص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ال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قص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سم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فص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يا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قاصدار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kaze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4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لك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أساً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ملاك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ملا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emliak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5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ملك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ملك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مالك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ymleq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6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ميدان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يدان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ميدان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aidan</w:t>
      </w:r>
      <w:r>
        <w:rPr>
          <w:rFonts w:cs="Simplified Arabic"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ejdan</w:t>
      </w:r>
      <w:r>
        <w:rPr>
          <w:rFonts w:cs="Simplified Arabic"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ejdan</w:t>
      </w:r>
      <w:r>
        <w:rPr>
          <w:rFonts w:cs="Simplified Arabic"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megdan</w:t>
      </w:r>
      <w:r>
        <w:rPr>
          <w:rFonts w:cs="Simplified Arabic"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يث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</w:rPr>
        <w:t>meidani, meydan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7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ميزان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ezn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8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نظر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نظ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نظراً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نظ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بط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neza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69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نفر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عم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يوبيو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ند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احد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ث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عم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ترا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م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ستعما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كو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اد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غة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نف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ند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nefer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70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نفس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نفس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نفسلك</w:t>
      </w:r>
      <w:r>
        <w:rPr>
          <w:rFonts w:cs="Simplified Arabic"/>
          <w:i/>
          <w:iCs/>
          <w:szCs w:val="26"/>
          <w:rtl w:val="true"/>
        </w:rPr>
        <w:t>" (</w:t>
      </w:r>
      <w:r>
        <w:rPr>
          <w:rFonts w:cs="Simplified Arabic"/>
          <w:i/>
          <w:i/>
          <w:iCs/>
          <w:szCs w:val="26"/>
          <w:rtl w:val="true"/>
        </w:rPr>
        <w:t>النافذة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تنفس</w:t>
      </w:r>
      <w:r>
        <w:rPr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ض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فس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tenefes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7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هلاك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هلا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elaq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7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بت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لبته</w:t>
      </w:r>
      <w:r>
        <w:rPr>
          <w:rFonts w:cs="Simplified Arabic"/>
          <w:i/>
          <w:iCs/>
          <w:szCs w:val="26"/>
          <w:rtl w:val="true"/>
        </w:rPr>
        <w:t>" (</w:t>
      </w:r>
      <w:r>
        <w:rPr>
          <w:rFonts w:cs="Simplified Arabic"/>
          <w:i/>
          <w:i/>
          <w:iCs/>
          <w:szCs w:val="26"/>
          <w:rtl w:val="true"/>
        </w:rPr>
        <w:t>دو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يب،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بتو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ح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مر</w:t>
      </w:r>
      <w:r>
        <w:rPr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elb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7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هواء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هوا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ق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هوا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hav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(</w:t>
      </w:r>
      <w:r>
        <w:rPr>
          <w:rStyle w:val="FootnoteAnchor"/>
          <w:rFonts w:cs="Simplified Arabic"/>
          <w:i/>
          <w:iCs/>
          <w:rtl w:val="true"/>
        </w:rPr>
        <w:footnoteReference w:id="174"/>
      </w:r>
      <w:r>
        <w:rPr>
          <w:rFonts w:cs="Simplified Arabic"/>
          <w:i/>
          <w:iCs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الي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اليلك</w:t>
      </w:r>
      <w:r>
        <w:rPr>
          <w:rFonts w:cs="Simplified Arabic"/>
          <w:i/>
          <w:iCs/>
          <w:szCs w:val="26"/>
          <w:rtl w:val="true"/>
        </w:rPr>
        <w:t xml:space="preserve">" : </w:t>
      </w:r>
      <w:r>
        <w:rPr>
          <w:rFonts w:cs="Simplified Arabic"/>
          <w:i/>
          <w:i/>
          <w:iCs/>
          <w:szCs w:val="26"/>
          <w:rtl w:val="true"/>
        </w:rPr>
        <w:t>الولاية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aliy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7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رق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رق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وراق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ر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arak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7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رم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رم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ere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7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زير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زير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زرا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زي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ك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يث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ezires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7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سواس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سوسة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/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esvese</w:t>
      </w:r>
      <w:r>
        <w:rPr>
          <w:rFonts w:cs="Simplified Arabic"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تهمة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7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صي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صي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صيتنامه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ص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aciya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0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طن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ع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طنداش</w:t>
      </w:r>
      <w:r>
        <w:rPr>
          <w:rFonts w:cs="Simplified Arabic"/>
          <w:i/>
          <w:iCs/>
          <w:szCs w:val="26"/>
          <w:rtl w:val="true"/>
        </w:rPr>
        <w:t>" (</w:t>
      </w:r>
      <w:r>
        <w:rPr>
          <w:rFonts w:cs="Simplified Arabic"/>
          <w:i/>
          <w:i/>
          <w:iCs/>
          <w:szCs w:val="26"/>
          <w:rtl w:val="true"/>
        </w:rPr>
        <w:t>المواطن</w:t>
      </w:r>
      <w:r>
        <w:rPr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atan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1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عد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عد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عود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ع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ade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2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قت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وقا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قتيله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قتلي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الخ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akth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3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قف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وقاف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وقفيت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قفن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ه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لغار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akeuf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4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كيل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كلا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كيللك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ري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مثل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eqi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5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لاية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لايت</w:t>
      </w:r>
      <w:r>
        <w:rPr>
          <w:rFonts w:cs="Simplified Arabic"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ولاي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vilaye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6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ولد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أولاد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استعمل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مفرد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واط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ك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evlat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7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يتيم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jetim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8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/>
          <w:bCs/>
          <w:szCs w:val="28"/>
          <w:rtl w:val="true"/>
        </w:rPr>
        <w:t>يعني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استمد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تراك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ستعملوها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ضارعاً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امداً</w:t>
      </w:r>
    </w:p>
    <w:p>
      <w:pPr>
        <w:pStyle w:val="Normal"/>
        <w:widowControl w:val="false"/>
        <w:spacing w:lineRule="auto" w:line="192" w:before="40" w:after="0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يشكل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فر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غائ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ذك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ط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أي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واستمدت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بانية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يعني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فقالت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Cs/>
          <w:szCs w:val="26"/>
        </w:rPr>
        <w:t>jani</w:t>
      </w:r>
      <w:r>
        <w:rPr>
          <w:rFonts w:cs="Simplified Arabic"/>
          <w:i/>
          <w:iCs/>
          <w:szCs w:val="26"/>
          <w:rtl w:val="true"/>
        </w:rPr>
        <w:t xml:space="preserve"> </w:t>
      </w:r>
      <w:r>
        <w:rPr>
          <w:rStyle w:val="FootnoteCharacters"/>
          <w:rFonts w:cs="Simplified Arabic"/>
          <w:i/>
          <w:iCs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i/>
          <w:iCs/>
          <w:szCs w:val="26"/>
          <w:rtl w:val="true"/>
        </w:rPr>
        <w:footnoteReference w:id="189"/>
      </w:r>
      <w:r>
        <w:rPr>
          <w:rStyle w:val="FootnoteCharacters"/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i/>
          <w:i/>
          <w:iCs/>
          <w:szCs w:val="26"/>
        </w:rPr>
      </w:pPr>
      <w:r>
        <w:rPr>
          <w:rFonts w:cs="Simplified Arabic Backslanted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jc w:val="left"/>
        <w:rPr>
          <w:rFonts w:cs="Simplified Arabic Backslanted"/>
          <w:szCs w:val="26"/>
        </w:rPr>
      </w:pPr>
      <w:r>
        <w:rPr>
          <w:rFonts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امش</w:t>
      </w:r>
    </w:p>
    <w:p>
      <w:pPr>
        <w:pStyle w:val="BodyTextIndent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ر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غز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ح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ض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نب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نا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لام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خ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د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وض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ارس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ل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ل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ق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دي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ر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ر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نذا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أ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أب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هتم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صب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ائ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ل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عل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ستق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918</w:t>
      </w:r>
      <w:r>
        <w:rPr>
          <w:rFonts w:cs="Simplified Arabic"/>
          <w:i/>
          <w:iCs/>
          <w:szCs w:val="22"/>
          <w:rtl w:val="true"/>
        </w:rPr>
        <w:t xml:space="preserve">). </w:t>
      </w:r>
      <w:r>
        <w:rPr>
          <w:rFonts w:cs="Simplified Arabic"/>
          <w:i/>
          <w:i/>
          <w:iCs/>
          <w:szCs w:val="22"/>
          <w:rtl w:val="true"/>
        </w:rPr>
        <w:t>اشتغ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ار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ـ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شرق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فاروق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ألّ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قوا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>" (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341</w:t>
      </w:r>
      <w:r>
        <w:rPr>
          <w:rFonts w:cs="Simplified Arabic"/>
          <w:i/>
          <w:i/>
          <w:iCs/>
          <w:szCs w:val="22"/>
          <w:rtl w:val="true"/>
        </w:rPr>
        <w:t>هـ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ا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ال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جد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بداع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2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ربو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2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فج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ط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ر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د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لا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مث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رح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استقلال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فبت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راع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ث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دث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ثيراً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ف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سخ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بحا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جر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غ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ت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حد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أث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إض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ناق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ر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باتي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ع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ح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رض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ر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4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بي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ته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نظ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قي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ف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م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ـ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طن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تب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هري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50</w:t>
      </w:r>
      <w:r>
        <w:rPr>
          <w:rFonts w:cs="Simplified Arabic"/>
          <w:i/>
          <w:i/>
          <w:iCs/>
          <w:szCs w:val="22"/>
          <w:rtl w:val="true"/>
        </w:rPr>
        <w:t>ل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س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س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جاته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مك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مام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تا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جأ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قط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اع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واض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3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غ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ع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ث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ح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تمرا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ر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ا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جدد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تصال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د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تشت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وسوع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ش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نجاز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ك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ف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رفين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نظ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زو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ق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يد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والد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فض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ق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جز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يستق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ك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كتشف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د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ز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با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أرسل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ف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ك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ف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يد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ف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ف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ب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قب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إنس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طو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ف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و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ه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م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ضع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هك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ح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ي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ب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ش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ص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ت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ا</w:t>
      </w:r>
      <w:r>
        <w:rPr>
          <w:rFonts w:cs="Simplified Arabic"/>
          <w:i/>
          <w:iCs/>
          <w:szCs w:val="22"/>
          <w:rtl w:val="true"/>
        </w:rPr>
        <w:t>: "</w:t>
      </w:r>
      <w:r>
        <w:rPr>
          <w:rFonts w:cs="Simplified Arabic"/>
          <w:i/>
          <w:i/>
          <w:iCs/>
          <w:szCs w:val="22"/>
          <w:rtl w:val="true"/>
        </w:rPr>
        <w:t>أحبب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قت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خلدت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نفتني</w:t>
      </w:r>
      <w:r>
        <w:rPr>
          <w:rFonts w:cs="Simplified Arabic"/>
          <w:i/>
          <w:iCs/>
          <w:szCs w:val="22"/>
          <w:rtl w:val="true"/>
        </w:rPr>
        <w:t xml:space="preserve">". </w:t>
      </w:r>
      <w:r>
        <w:rPr>
          <w:rFonts w:cs="Simplified Arabic"/>
          <w:i/>
          <w:i/>
          <w:iCs/>
          <w:szCs w:val="22"/>
          <w:rtl w:val="true"/>
        </w:rPr>
        <w:t>وب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ف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أساو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خذ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جراء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إعا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عتب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جراء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سوع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ز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فاص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تا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ا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لعج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يا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آثاره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ا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د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ش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بش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نص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اق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ح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ب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رن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موق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9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1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د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ل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ى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د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لف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لعج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نص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اق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16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ف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يا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بد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ضو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ض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لف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ز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طو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س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خا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أ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س</w:t>
      </w:r>
      <w:r>
        <w:rPr>
          <w:rFonts w:cs="Simplified Arabic"/>
          <w:i/>
          <w:iCs/>
          <w:szCs w:val="22"/>
          <w:rtl w:val="true"/>
        </w:rPr>
        <w:t xml:space="preserve">". </w:t>
      </w:r>
      <w:r>
        <w:rPr>
          <w:rFonts w:cs="Simplified Arabic"/>
          <w:i/>
          <w:i/>
          <w:iCs/>
          <w:szCs w:val="22"/>
          <w:rtl w:val="true"/>
        </w:rPr>
        <w:t>للتوس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لعج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4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5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5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0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لعج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يح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شكل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حد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ل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ان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ب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داخ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ك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ي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اض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تنج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ناقش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الحي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جتماع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ل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ثن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ه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قد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تا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ل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ميم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حو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وريس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ث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علومات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غ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ون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ر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زعم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ف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ض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صف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ر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ا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ظم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وط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ج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ص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تو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شا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ؤ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نتفاض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د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ق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شا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دو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ضاعف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ب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ي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0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فصيل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ث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غ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اخ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بل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هباء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2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7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57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ضاً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كا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ز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ه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/>
          <w:iCs/>
          <w:szCs w:val="22"/>
          <w:rtl w:val="true"/>
        </w:rPr>
        <w:t>،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0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حدث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جرت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مي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زياء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زن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ح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ع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ل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حد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شتهر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آ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هل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وط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نب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ث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قط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سكي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يذ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ه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ر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ب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ليف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ضر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سم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أرناؤوط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و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ؤثرو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ئ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و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د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رب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عشاب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بالإض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ذ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ثل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ث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و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قال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رناؤوطي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بتشغ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جهنم؟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ل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أج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كام؟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62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ع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حد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ليف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زنب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ت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ب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دع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أرناؤوط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م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و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ها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م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يذك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لو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تع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نتش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شر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ناؤطيات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ل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س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ر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أبطال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0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لعج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الاستن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لعج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تحد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لعج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تفصي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ذك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ظ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ع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يش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ص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ـ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لعج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فسه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لعج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64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ل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دم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احظ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ستاذ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ع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للتوس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ض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ه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م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لكا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سوع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م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اش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ناس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ك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ئو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نشره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2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2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2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ل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ك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تشر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غسلا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رو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توف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فتيت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ق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غسلاف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صرب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روات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1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425" w:right="425" w:hanging="4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Teufik Muftic, O arabizmima u srpskohrvatskom jeziku, pof, X- X1, sarajevo 1961, s. 5-6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ك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ور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كد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ق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لت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شر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بقاً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كا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ع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ز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م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تع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ق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رئ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خر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ع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ض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وان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زئي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ليس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تراكاً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ليوض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قارئ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ليس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تراك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ظ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ثيرون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رط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رئ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خ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ض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ربي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ائ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صّرو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م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لموا</w:t>
      </w:r>
      <w:r>
        <w:rPr>
          <w:rFonts w:cs="Simplified Arabic"/>
          <w:i/>
          <w:iCs/>
          <w:szCs w:val="22"/>
          <w:rtl w:val="true"/>
        </w:rPr>
        <w:t>":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ع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وع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2</w:t>
      </w:r>
    </w:p>
    <w:p>
      <w:pPr>
        <w:pStyle w:val="Normal"/>
        <w:widowControl w:val="false"/>
        <w:spacing w:lineRule="auto" w:line="192"/>
        <w:ind w:left="425" w:right="0" w:hanging="425"/>
        <w:jc w:val="left"/>
        <w:rPr/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ذ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وضحت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ير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فاض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ثان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غر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روات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ش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ع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صربيو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واتيو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Muslimani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ونتمغريو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ل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تعمل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غسلاف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عمي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تع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عبير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ح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ج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ش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كية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و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خ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اول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تميي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هما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widowControl w:val="false"/>
        <w:bidi w:val="0"/>
        <w:spacing w:lineRule="auto" w:line="192"/>
        <w:ind w:left="0" w:right="425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Abdulh skaljic, Turcizmi u srpskohrvatskom jeziku, III izdanje, sarajevo 1973.</w:t>
      </w:r>
    </w:p>
    <w:p>
      <w:pPr>
        <w:pStyle w:val="Normal"/>
        <w:widowControl w:val="false"/>
        <w:bidi w:val="0"/>
        <w:spacing w:lineRule="auto" w:line="192"/>
        <w:ind w:left="0" w:right="425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</w:r>
    </w:p>
    <w:p>
      <w:pPr>
        <w:pStyle w:val="Normal"/>
        <w:widowControl w:val="false"/>
        <w:bidi w:val="0"/>
        <w:spacing w:lineRule="auto" w:line="192"/>
        <w:ind w:left="0" w:right="425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لحق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</w:p>
    <w:p>
      <w:pPr>
        <w:pStyle w:val="Normal"/>
        <w:widowControl w:val="false"/>
        <w:spacing w:lineRule="auto" w:line="192" w:before="20" w:after="0"/>
        <w:ind w:left="1701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ق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ط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i/>
          <w:i/>
          <w:iCs/>
          <w:szCs w:val="22"/>
          <w:rtl w:val="true"/>
        </w:rPr>
        <w:t xml:space="preserve">      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نو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نجل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3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يفة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سل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ون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لق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س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زي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ج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صرب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كرواتيا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قراء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و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ع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حو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جتماع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سطف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اسيموس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أ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ق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د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قل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فقا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ع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ور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لاس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ضا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نس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مي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جد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ب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س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سط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بلق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ك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روط</w:t>
      </w:r>
      <w:r>
        <w:rPr>
          <w:i/>
          <w:i/>
          <w:iCs/>
          <w:szCs w:val="22"/>
          <w:rtl w:val="true"/>
        </w:rPr>
        <w:t xml:space="preserve">   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زاع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طه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ق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ن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رياتيك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تح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0"/>
        <w:jc w:val="left"/>
        <w:rPr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</w:rPr>
        <w:t>2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مراج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لبانيا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ور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نا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سو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6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نطو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ريال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بط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هبون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و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أليف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ئ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با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ر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ابل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جمع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عو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م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0"/>
        <w:jc w:val="left"/>
        <w:rPr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</w:rPr>
        <w:t>3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مراج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لغاريا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طي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يلاني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غ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فيو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ع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مع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ح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ار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192"/>
        <w:ind w:left="360" w:right="0" w:hanging="360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برفس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يكولا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دورو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ج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ار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ي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حم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جم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لفين</w:t>
      </w:r>
      <w:r>
        <w:rPr>
          <w:i/>
          <w:i/>
          <w:iCs/>
          <w:szCs w:val="22"/>
          <w:rtl w:val="true"/>
        </w:rPr>
        <w:t xml:space="preserve">   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ي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ك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ار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ق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جمع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ك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أسي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نو</w:t>
      </w:r>
      <w:r>
        <w:rPr>
          <w:i/>
          <w:i/>
          <w:iCs/>
          <w:szCs w:val="22"/>
          <w:rtl w:val="true"/>
        </w:rPr>
        <w:t xml:space="preserve">       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أس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ار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بول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0"/>
        <w:jc w:val="left"/>
        <w:rPr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</w:rPr>
        <w:t>4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مراج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كدونيا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دو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ض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اض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هيئ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كتاب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0"/>
        <w:jc w:val="left"/>
        <w:rPr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</w:rPr>
        <w:t>5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مراج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وغسلاف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rFonts w:cs="Simplified Arabic"/>
          <w:b/>
          <w:bCs/>
          <w:i/>
          <w:iCs/>
          <w:rtl w:val="true"/>
        </w:rPr>
        <w:t>)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كلوف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صود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ن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امض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5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ع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وع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6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ف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ي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شتراك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تو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ري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ب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يمنه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6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وري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يب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ب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سنجلتو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فائ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6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فوز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ميد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ت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غسلاف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سلس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اس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6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ليوف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جيلاس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ت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مل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شيوع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فكفك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ار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جوف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ورفيك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نظ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اجتماع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ت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يم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غسلاف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س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جستي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ك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قتص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ل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كو</w:t>
      </w:r>
      <w:r>
        <w:rPr>
          <w:i/>
          <w:i/>
          <w:iCs/>
          <w:szCs w:val="22"/>
          <w:rtl w:val="true"/>
        </w:rPr>
        <w:t xml:space="preserve">      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وب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192"/>
        <w:ind w:left="360" w:right="0" w:hanging="360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م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س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ير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نس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غد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8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ايتش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ستق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ئ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او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ب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عه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سا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قار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طو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يا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واف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اييفو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شير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روط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حد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سال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شط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ي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أوروب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عف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ح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تدوك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ائ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فت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ها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لي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م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فه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ز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غسلاف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ابل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خل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نا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ني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ه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0"/>
        <w:jc w:val="left"/>
        <w:rPr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</w:rPr>
        <w:t>6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مراج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وسوفو</w:t>
      </w:r>
      <w:r>
        <w:rPr>
          <w:rFonts w:cs="Simplified Arabic"/>
          <w:b/>
          <w:bCs/>
          <w:i/>
          <w:iCs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rtl w:val="true"/>
        </w:rPr>
        <w:t>كوسوفا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عف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ح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شك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سوفو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ابل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خل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أرناؤوط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سوفو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كوسوف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ؤ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ز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ر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ض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س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سوف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سو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ساطي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خت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ليم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سوف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ن؟</w:t>
      </w:r>
      <w:r>
        <w:rPr>
          <w:rFonts w:cs="Simplified Arabic"/>
          <w:i/>
          <w:iCs/>
          <w:szCs w:val="22"/>
          <w:rtl w:val="true"/>
        </w:rPr>
        <w:t>!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شير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سوف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شير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أري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ران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سوفو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م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ر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ويدات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0"/>
        <w:jc w:val="left"/>
        <w:rPr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</w:rPr>
        <w:t>7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مراج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بوسنة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جم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ع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باح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ب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ت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رث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رك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ثمان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لو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فوز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ي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ذاب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ندل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دي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زهر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إعل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ماو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ذاب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صربي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ناز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عتصام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حا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يمان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ضب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أس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جري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ر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لو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نب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رس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أس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أسر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يق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ق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ام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بش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حو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أس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لو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يل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ي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؟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ام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ب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روس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ل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يل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أ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ذب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شع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با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داو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نشر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عو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لراج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كر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زق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يو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يا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قا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فه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ماو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آ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ض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ان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و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يا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طاب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تراء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مراز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باهيتش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ه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يا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ض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يح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انم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ن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نا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م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اس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إبا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ع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عتصام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بس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سلي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لم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اشر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بيارق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ج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يف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طار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اقتصاد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قو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ق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دي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تق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زيان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دل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عطف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لأرق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زعبي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ض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إنسان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فائس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طب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وق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خ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ويتسيولو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فت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اييفو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طلع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ه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ض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نك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فؤ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كر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أس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ع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بنان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أش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هداوي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ص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ر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ب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يا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واف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ه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تو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لسط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ل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روبا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ار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نظ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ف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ية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هو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عد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موع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نظ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ف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نيا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كيتش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نتش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م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ا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رابل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جمع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عو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لم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غيم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ّ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داف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ف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ز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خاذ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ب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ض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او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/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خل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شكار</w:t>
      </w:r>
      <w:r>
        <w:rPr>
          <w:i/>
          <w:i/>
          <w:iCs/>
          <w:szCs w:val="22"/>
          <w:rtl w:val="true"/>
        </w:rPr>
        <w:t xml:space="preserve">        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ف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ون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ؤس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فا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نور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وق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جت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ي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صر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خت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لج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لسكني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ائ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ب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حاس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هال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نو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لكوم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زي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ف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ويد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هيئ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كتاب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* </w:t>
      </w:r>
      <w:r>
        <w:rPr>
          <w:rFonts w:cs="Simplified Arabic"/>
          <w:i/>
          <w:i/>
          <w:iCs/>
          <w:szCs w:val="22"/>
          <w:rtl w:val="true"/>
        </w:rPr>
        <w:t>الأ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ح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رسك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ير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0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د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عل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ف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يل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داب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Cs/>
          <w:szCs w:val="22"/>
        </w:rPr>
        <w:t>199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رافية</w:t>
      </w:r>
    </w:p>
    <w:p>
      <w:pPr>
        <w:pStyle w:val="Normal"/>
        <w:widowControl w:val="false"/>
        <w:spacing w:lineRule="auto" w:line="192"/>
        <w:ind w:left="1701" w:right="0" w:hanging="1701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"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س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بيان</w:t>
      </w:r>
      <w:r>
        <w:rPr>
          <w:rFonts w:cs="Simplified Arabic"/>
          <w:i/>
          <w:iCs/>
          <w:szCs w:val="22"/>
          <w:rtl w:val="true"/>
        </w:rPr>
        <w:t>" (</w:t>
      </w:r>
      <w:r>
        <w:rPr>
          <w:rFonts w:cs="Simplified Arabic"/>
          <w:i/>
          <w:i/>
          <w:iCs/>
          <w:szCs w:val="22"/>
          <w:rtl w:val="true"/>
        </w:rPr>
        <w:t>مجل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صدر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ت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أردن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192"/>
        <w:ind w:left="360" w:right="0" w:hanging="360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معط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دي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وقا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ر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لسط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ضا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ل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د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</w:t>
      </w:r>
      <w:r>
        <w:rPr>
          <w:rFonts w:cs="Simplified Arabic"/>
          <w:i/>
          <w:iCs/>
          <w:szCs w:val="22"/>
          <w:rtl w:val="true"/>
        </w:rPr>
        <w:t>" (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قهو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اجتهاد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ي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000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"</w:t>
      </w:r>
      <w:r>
        <w:rPr>
          <w:rFonts w:cs="Simplified Arabic"/>
          <w:i/>
          <w:i/>
          <w:iCs/>
          <w:szCs w:val="22"/>
          <w:rtl w:val="true"/>
        </w:rPr>
        <w:t>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كتاش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زي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اص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ح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قا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لبان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أبحا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هدا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ح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سي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ب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Simplified Arabic"/>
          <w:i/>
          <w:iCs/>
          <w:szCs w:val="22"/>
          <w:rtl w:val="true"/>
        </w:rPr>
        <w:t>" (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9</w:t>
      </w:r>
      <w:r>
        <w:rPr>
          <w:rFonts w:cs="Simplified Arabic"/>
          <w:i/>
          <w:iCs/>
          <w:szCs w:val="22"/>
          <w:rtl w:val="true"/>
        </w:rPr>
        <w:t>)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نظ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ر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جمت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ي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ص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لباني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ل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قدم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ر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دو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ل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ترجم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ي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غ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و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جماع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قد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أي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"</w:t>
      </w:r>
      <w:r>
        <w:rPr>
          <w:rFonts w:cs="Simplified Arabic"/>
          <w:i/>
          <w:i/>
          <w:iCs/>
          <w:szCs w:val="22"/>
          <w:rtl w:val="true"/>
        </w:rPr>
        <w:t>المفرد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م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رد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بجد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3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ي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وي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ملام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لام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غسلاف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ر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راييفو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دراس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اريخ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ضار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قا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نس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284" w:right="0" w:hanging="284"/>
        <w:jc w:val="left"/>
        <w:rPr/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كوسوف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سوف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ؤ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زا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بان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رين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فهرس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TOC \o "1-5" </w:instrText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  <w:t>مقدمة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GOTOBUTTON _Toc355838224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rtl w:val="true"/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1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  <w:rtl w:val="true"/>
            </w:rPr>
            <w:t>العرب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/</w:t>
          </w:r>
          <w:r>
            <w:rPr>
              <w:rFonts w:cs="Simplified Arabic"/>
              <w:szCs w:val="28"/>
              <w:rtl w:val="true"/>
            </w:rPr>
            <w:t>السود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في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تاريخ</w:t>
          </w:r>
          <w:r>
            <w:rPr>
              <w:rFonts w:cs="Simplified Arabic"/>
              <w:szCs w:val="28"/>
              <w:rtl w:val="true"/>
            </w:rPr>
            <w:t xml:space="preserve">/  </w:t>
          </w:r>
          <w:r>
            <w:rPr>
              <w:rFonts w:cs="Simplified Arabic"/>
              <w:szCs w:val="28"/>
              <w:rtl w:val="true"/>
            </w:rPr>
            <w:t>التراث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بلقاني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GOTOBUTTON _Toc355838225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rtl w:val="true"/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1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  <w:rtl w:val="true"/>
            </w:rPr>
            <w:t>معطيات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عن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أديرة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وأوقاف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صرب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في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فلسطين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GOTOBUTTON _Toc355838235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rtl w:val="true"/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1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  <w:rtl w:val="true"/>
            </w:rPr>
            <w:t>من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تاريخ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ثقافي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للقهوة</w:t>
          </w:r>
          <w:r>
            <w:rPr>
              <w:szCs w:val="28"/>
              <w:rtl w:val="true"/>
            </w:rPr>
            <w:t xml:space="preserve">  </w:t>
          </w:r>
          <w:r>
            <w:rPr>
              <w:rFonts w:cs="Simplified Arabic"/>
              <w:szCs w:val="28"/>
              <w:rtl w:val="true"/>
            </w:rPr>
            <w:t>من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يمن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إلـى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بوسنة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GOTOBUTTON _Toc355838242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rtl w:val="true"/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1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  <w:rtl w:val="true"/>
            </w:rPr>
            <w:t>دور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بكتاشية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في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تعزيز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تواصل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روحي</w:t>
          </w:r>
          <w:r>
            <w:rPr>
              <w:rFonts w:cs="Simplified Arabic"/>
              <w:szCs w:val="28"/>
              <w:rtl w:val="true"/>
            </w:rPr>
            <w:t>-</w:t>
          </w:r>
          <w:r>
            <w:rPr>
              <w:rFonts w:cs="Simplified Arabic"/>
              <w:szCs w:val="28"/>
              <w:rtl w:val="true"/>
            </w:rPr>
            <w:t>الثقافي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للألبانيين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مع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عراق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GOTOBUTTON _Toc355838246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rtl w:val="true"/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1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  <w:rtl w:val="true"/>
            </w:rPr>
            <w:t>نظرة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مقارنة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في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ترجمتين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أوليتين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GOTOBUTTON _Toc355838256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rtl w:val="true"/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1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  <w:rtl w:val="true"/>
            </w:rPr>
            <w:t>(</w:t>
          </w:r>
          <w:r>
            <w:rPr>
              <w:rFonts w:cs="Simplified Arabic"/>
              <w:szCs w:val="28"/>
              <w:rtl w:val="true"/>
            </w:rPr>
            <w:t>الصربية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والألبانية</w:t>
          </w:r>
          <w:r>
            <w:rPr>
              <w:rFonts w:cs="Simplified Arabic"/>
              <w:szCs w:val="28"/>
              <w:rtl w:val="true"/>
            </w:rPr>
            <w:t xml:space="preserve">) </w:t>
          </w:r>
          <w:r>
            <w:rPr>
              <w:rFonts w:cs="Simplified Arabic"/>
              <w:szCs w:val="28"/>
              <w:rtl w:val="true"/>
            </w:rPr>
            <w:t>للقرآن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كريم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في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بلقان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GOTOBUTTON _Toc355838257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rtl w:val="true"/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1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rPr>
              <w:rFonts w:cs="Simplified Arabic"/>
              <w:szCs w:val="28"/>
              <w:rtl w:val="true"/>
            </w:rPr>
            <w:t>المفردات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عربية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في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لغات</w:t>
          </w:r>
          <w:r>
            <w:rPr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بلقانية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cs="Simplified Arabic"/>
            </w:rPr>
            <w:instrText xml:space="preserve"> GOTOBUTTON _Toc355838260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rtl w:val="true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rtl w:val="true"/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2"/>
            <w:widowControl w:val="false"/>
            <w:spacing w:lineRule="auto" w:line="192" w:before="40" w:after="0"/>
            <w:jc w:val="left"/>
            <w:rPr>
              <w:rFonts w:cs="Simplified Arabic"/>
              <w:szCs w:val="28"/>
            </w:rPr>
          </w:pPr>
          <w:r>
            <w:rPr>
              <w:rFonts w:eastAsia="Wingdings" w:cs="Wingdings" w:ascii="Wingdings" w:hAnsi="Wingdings"/>
              <w:szCs w:val="28"/>
            </w:rPr>
            <w:t>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ملحق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szCs w:val="28"/>
              <w:rFonts w:cs="Simplified Arabic"/>
            </w:rPr>
            <w:instrText xml:space="preserve"> GOTOBUTTON _Toc355838268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</w:p>
        <w:p>
          <w:pPr>
            <w:pStyle w:val="Contents3"/>
            <w:widowControl w:val="false"/>
            <w:spacing w:lineRule="auto" w:line="192" w:before="40" w:after="0"/>
            <w:ind w:left="0" w:right="0" w:hanging="0"/>
            <w:jc w:val="left"/>
            <w:rPr>
              <w:rFonts w:cs="Simplified Arabic"/>
              <w:szCs w:val="28"/>
            </w:rPr>
          </w:pPr>
          <w:r>
            <w:rPr>
              <w:rFonts w:eastAsia="Wingdings" w:cs="Wingdings" w:ascii="Wingdings" w:hAnsi="Wingdings"/>
              <w:szCs w:val="28"/>
            </w:rPr>
            <w:t>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rFonts w:cs="Simplified Arabic"/>
              <w:szCs w:val="28"/>
              <w:rtl w:val="true"/>
            </w:rPr>
            <w:t>الفهرس</w:t>
          </w:r>
          <w:r>
            <w:rPr>
              <w:rFonts w:cs="Simplified Arabic"/>
              <w:szCs w:val="28"/>
              <w:rtl w:val="true"/>
            </w:rPr>
            <w:tab/>
          </w:r>
          <w:r>
            <w:fldChar w:fldCharType="begin"/>
          </w:r>
          <w:r>
            <w:rPr>
              <w:szCs w:val="28"/>
              <w:rFonts w:cs="Simplified Arabic"/>
            </w:rPr>
            <w:instrText xml:space="preserve"> GOTOBUTTON _Toc355838270  </w:instrText>
          </w:r>
          <w:r>
            <w:rPr>
              <w:rFonts w:cs="Simplified Arabic"/>
              <w:szCs w:val="28"/>
              <w:rtl w:val="true"/>
            </w:rPr>
          </w:r>
          <w:r>
            <w:rPr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Cs w:val="28"/>
              <w:rtl w:val="true"/>
            </w:rPr>
          </w:r>
          <w:r/>
          <w:r>
            <w:rPr>
              <w:szCs w:val="28"/>
              <w:rFonts w:cs="Simplified Arabic"/>
            </w:rPr>
            <w:fldChar w:fldCharType="end"/>
          </w:r>
          <w:r>
            <w:rPr>
              <w:rFonts w:cs="Simplified Arabic"/>
              <w:szCs w:val="28"/>
              <w:rtl w:val="true"/>
            </w:rPr>
          </w:r>
          <w:r>
            <w:rPr>
              <w:szCs w:val="28"/>
              <w:rFonts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40" w:after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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uto" w:line="216"/>
        <w:ind w:left="0" w:right="0" w:firstLine="425"/>
        <w:jc w:val="left"/>
        <w:rPr>
          <w:i/>
          <w:i/>
          <w:iCs/>
          <w:szCs w:val="28"/>
        </w:rPr>
      </w:pPr>
      <w:r>
        <w:rPr>
          <w:rFonts w:cs="Simplified Arabic"/>
          <w:i/>
          <w:i/>
          <w:iCs/>
          <w:szCs w:val="28"/>
          <w:rtl w:val="true"/>
        </w:rPr>
        <w:t>دراس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ركز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ى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أخو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عربية</w:t>
      </w:r>
      <w:r>
        <w:rPr>
          <w:rFonts w:cs="Simplified Arabic"/>
          <w:i/>
          <w:iCs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Cs w:val="28"/>
          <w:rtl w:val="true"/>
        </w:rPr>
        <w:t>الإسلامي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كم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جل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علاقات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اريخي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ثقافي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حضاري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Cs/>
          <w:szCs w:val="28"/>
          <w:rtl w:val="true"/>
        </w:rPr>
        <w:t>(</w:t>
      </w:r>
      <w:r>
        <w:rPr>
          <w:rFonts w:cs="Simplified Arabic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إطار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إسلامي</w:t>
      </w:r>
      <w:r>
        <w:rPr>
          <w:rFonts w:cs="Simplified Arabic"/>
          <w:i/>
          <w:iCs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Cs w:val="28"/>
          <w:rtl w:val="true"/>
        </w:rPr>
        <w:t>بي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لد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شرق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عربي،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خاص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عراق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بلاد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شام</w:t>
      </w:r>
      <w:r>
        <w:rPr>
          <w:rFonts w:cs="Simplified Arabic"/>
          <w:i/>
          <w:iCs/>
          <w:szCs w:val="28"/>
          <w:rtl w:val="true"/>
        </w:rPr>
        <w:t xml:space="preserve">.. </w:t>
      </w:r>
      <w:r>
        <w:rPr>
          <w:rFonts w:cs="Simplified Arabic"/>
          <w:i/>
          <w:i/>
          <w:iCs/>
          <w:szCs w:val="28"/>
          <w:rtl w:val="true"/>
        </w:rPr>
        <w:t>والشعوب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أقوام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قاطن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طق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بلقا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عد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عتناق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إسلام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نتمائه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لى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قيدت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أخلاقيات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سموّ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قاصده</w:t>
      </w:r>
      <w:r>
        <w:rPr>
          <w:rFonts w:cs="Simplified Arabic"/>
          <w:i/>
          <w:iCs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425"/>
        <w:jc w:val="left"/>
        <w:rPr>
          <w:i/>
          <w:i/>
          <w:iCs/>
          <w:szCs w:val="28"/>
        </w:rPr>
      </w:pPr>
      <w:r>
        <w:rPr>
          <w:rFonts w:cs="Simplified Arabic"/>
          <w:i/>
          <w:i/>
          <w:iCs/>
          <w:szCs w:val="28"/>
          <w:rtl w:val="true"/>
        </w:rPr>
        <w:t>كم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تبحث،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جه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خرى،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عناصر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فكري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مشترك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ي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شعوب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إسلامية،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تسلط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ضوء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على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كر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ضام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إخاء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فيما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ينها،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ضاف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إلى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دعو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واضحة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مزيد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م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تلاقح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تفاعل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ثقاف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والحضاري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بين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هذه</w:t>
      </w:r>
      <w:r>
        <w:rPr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الشعوب</w:t>
      </w:r>
      <w:r>
        <w:rPr>
          <w:rFonts w:cs="Simplified Arabic"/>
          <w:i/>
          <w:iCs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hanging="0"/>
        <w:jc w:val="center"/>
        <w:rPr>
          <w:sz w:val="34"/>
        </w:rPr>
      </w:pPr>
      <w:r>
        <w:rPr>
          <w:rFonts w:cs="Monotype Koufi"/>
          <w:sz w:val="34"/>
          <w:sz w:val="34"/>
          <w:rtl w:val="true"/>
        </w:rPr>
        <w:t>ر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إيد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مك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أ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Monotype Koufi"/>
          <w:sz w:val="34"/>
          <w:sz w:val="34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sz w:val="34"/>
        </w:rPr>
      </w:pPr>
      <w:r>
        <w:rPr>
          <w:rFonts w:cs="Simplified Arabic Backslanted"/>
          <w:sz w:val="34"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داخلات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عربية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لقانية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اريخ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وسيط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الحديث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محم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ارناؤوط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14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br/>
      </w:r>
      <w:r>
        <w:rPr>
          <w:rFonts w:cs="Simplified Arabic"/>
          <w:sz w:val="22"/>
          <w:szCs w:val="26"/>
        </w:rPr>
        <w:t>20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560496/327</w:t>
      </w:r>
      <w:r>
        <w:rPr>
          <w:rFonts w:cs="Simplified Arabic"/>
          <w:sz w:val="22"/>
          <w:sz w:val="22"/>
          <w:szCs w:val="26"/>
          <w:rtl w:val="true"/>
        </w:rPr>
        <w:t>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ن</w:t>
      </w:r>
      <w:r>
        <w:rPr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Simplified Arabic"/>
          <w:sz w:val="22"/>
          <w:szCs w:val="26"/>
          <w:rtl w:val="true"/>
        </w:rPr>
        <w:tab/>
        <w:tab/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496056/327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أرن</w:t>
      </w:r>
      <w:r>
        <w:rPr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م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ارناؤوط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1218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7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0</w:t>
      </w:r>
      <w:r>
        <w:rPr>
          <w:rFonts w:cs="Simplified Arabic"/>
          <w:b/>
          <w:bCs/>
          <w:sz w:val="22"/>
          <w:szCs w:val="26"/>
          <w:rtl w:val="true"/>
        </w:rPr>
        <w:t>‏</w:t>
      </w:r>
      <w:r>
        <w:rPr>
          <w:rFonts w:cs="Simplified Arabic"/>
          <w:b/>
          <w:bCs/>
          <w:sz w:val="22"/>
          <w:szCs w:val="26"/>
          <w:rtl w:val="true"/>
        </w:rPr>
        <w:t>-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5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:</w:t>
      </w:r>
    </w:p>
    <w:p>
      <w:pPr>
        <w:pStyle w:val="Footnote"/>
        <w:bidi w:val="0"/>
        <w:jc w:val="right"/>
        <w:rPr/>
      </w:pPr>
      <w:r>
        <w:rPr/>
        <w:t>Adem Handzic, “oislamizaciyi u Sjieveroistonoj Bosni U XV I xvi vijeku”. POF XVI- XVII, Sarajevo 1970, s, 5-45 : Islam i Muslimani u Bosni I Hcrcegovini, Sarajevo 1977, p. 36: “Bosna I Hcrcegovina”. Encilopedija Jugoslavije, ll tom, Zagreb 1982, p. 177, 229.</w:t>
      </w:r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lslam i muslimani, s. 53-54 Smail Balic, kultura Bonsnjaka, Wien 1973, p. 16-18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Dr Dusan Papovic, Beograd kroz  vekove, Beograd 1964, p. 72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F. B abonger, “Prusac, Das bosnisoche Mekla”, Der Nahe Osten, Berlin August- September 1929, p. 125- 126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islam i muslimani, S. 91: H osen Tehsini, Shtyllat  themellore te tarikatit tixhani, Tirani 1941, pp. . 28-29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د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- </w:t>
      </w:r>
      <w:r>
        <w:rPr/>
        <w:t>33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73</w:t>
      </w:r>
      <w:r>
        <w:rPr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و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-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- </w:t>
      </w:r>
      <w:r>
        <w:rPr/>
        <w:t>82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-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وكرواتية</w:t>
      </w:r>
      <w:r>
        <w:rPr>
          <w:rtl w:val="true"/>
        </w:rPr>
        <w:t>:</w:t>
      </w:r>
    </w:p>
    <w:p>
      <w:pPr>
        <w:pStyle w:val="Footnote"/>
        <w:bidi w:val="0"/>
        <w:jc w:val="right"/>
        <w:rPr/>
      </w:pPr>
      <w:r>
        <w:rPr/>
        <w:t>Glisa Elezovic, “Kafa i Kafena na Balkanskom polustrvu”, Prilozi za Knjizevnost, jezik, istoriju i fololor, Knj, Vlll, sv. I-2 (1938), S. 620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ى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 xml:space="preserve">- </w:t>
      </w:r>
      <w:r>
        <w:rPr/>
        <w:t>167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Elezovic, Kafa I dafana, S. 620- 621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ل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Elezovic, Kafa I kafana, S, 621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ل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1584</w:t>
      </w:r>
      <w:r>
        <w:rPr>
          <w:rtl w:val="true"/>
        </w:rPr>
        <w:t xml:space="preserve">- </w:t>
      </w:r>
      <w:r>
        <w:rPr/>
        <w:t>1588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tl w:val="true"/>
        </w:rPr>
        <w:t>" (</w:t>
      </w:r>
      <w:r>
        <w:rPr>
          <w:rtl w:val="true"/>
        </w:rPr>
        <w:t>المقاه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Footnote"/>
        <w:bidi w:val="0"/>
        <w:ind w:left="425" w:right="284" w:hanging="425"/>
        <w:jc w:val="right"/>
        <w:rPr/>
      </w:pPr>
      <w:r>
        <w:rPr/>
        <w:t>Vuk Binaver, “prilog istoriji kafe u jugolslovenskom zemlijame, Istoriski casopis, knj. XIV- XV, Beograd 1965, s. 332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غ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فيتش</w:t>
      </w:r>
      <w:r>
        <w:rPr>
          <w:rtl w:val="true"/>
        </w:rPr>
        <w:t>:</w:t>
      </w:r>
    </w:p>
    <w:p>
      <w:pPr>
        <w:pStyle w:val="Footnote"/>
        <w:bidi w:val="0"/>
        <w:jc w:val="right"/>
        <w:rPr/>
      </w:pPr>
      <w:r>
        <w:rPr/>
        <w:t>Elezovic, kafa I Kafana, s. 625.</w:t>
      </w:r>
    </w:p>
  </w:footnote>
  <w:footnote w:id="16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Ibid, pp. 625- 626.</w:t>
      </w:r>
    </w:p>
  </w:footnote>
  <w:footnote w:id="17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Ibid. P.626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1716</w:t>
      </w:r>
      <w:r>
        <w:rPr>
          <w:rtl w:val="true"/>
        </w:rPr>
        <w:t xml:space="preserve">)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- 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>:</w:t>
      </w:r>
    </w:p>
    <w:p>
      <w:pPr>
        <w:pStyle w:val="Footnote"/>
        <w:bidi w:val="0"/>
        <w:jc w:val="right"/>
        <w:rPr/>
      </w:pPr>
      <w:r>
        <w:rPr/>
        <w:t>Elezovic, Kafa I kafana, s. 628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لوكا</w:t>
      </w:r>
      <w:r>
        <w:rPr>
          <w:rFonts w:cs="Times New Roman"/>
          <w:rtl w:val="true"/>
        </w:rPr>
        <w:t xml:space="preserve"> </w:t>
      </w:r>
      <w:r>
        <w:rPr/>
        <w:t>Banja Luka</w:t>
      </w:r>
      <w:r>
        <w:rPr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39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97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نيك</w:t>
      </w:r>
      <w:r>
        <w:rPr>
          <w:rFonts w:cs="Times New Roman"/>
          <w:rtl w:val="true"/>
        </w:rPr>
        <w:t xml:space="preserve"> </w:t>
      </w:r>
      <w:r>
        <w:rPr/>
        <w:t>Travnik</w:t>
      </w:r>
      <w:r>
        <w:rPr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0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سنة</w:t>
      </w:r>
      <w:r>
        <w:rPr>
          <w:rtl w:val="true"/>
        </w:rPr>
        <w:t xml:space="preserve">: </w:t>
      </w:r>
    </w:p>
    <w:p>
      <w:pPr>
        <w:pStyle w:val="Footnote"/>
        <w:bidi w:val="0"/>
        <w:jc w:val="right"/>
        <w:rPr/>
      </w:pPr>
      <w:r>
        <w:rPr/>
        <w:t>Hazim Sabanovic, Bosanki pasalik, Sarejevo 1982, s. 90-91.</w:t>
      </w:r>
    </w:p>
  </w:footnote>
  <w:footnote w:id="19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</w:r>
      <w:r>
        <w:rPr/>
        <w:t xml:space="preserve"> </w:t>
      </w:r>
      <w:r>
        <w:rPr/>
        <w:t>Elezovic, Kafa I kafana, s</w:t>
      </w:r>
      <w:r>
        <w:rPr/>
        <w:t xml:space="preserve"> 632.</w:t>
      </w:r>
    </w:p>
  </w:footnote>
  <w:footnote w:id="20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</w:r>
      <w:r>
        <w:rPr/>
        <w:t xml:space="preserve"> </w:t>
      </w:r>
      <w:r>
        <w:rPr/>
        <w:t>Vinever, Prilog istoriji Kafe, s. 331.</w:t>
      </w:r>
    </w:p>
  </w:footnote>
  <w:footnote w:id="21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Ibid.</w:t>
      </w:r>
    </w:p>
  </w:footnote>
  <w:footnote w:id="22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Ibid.</w:t>
      </w:r>
    </w:p>
  </w:footnote>
  <w:footnote w:id="23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Evlija Celebi, Putopis, Prevod I komentar Hazim  Sabanivic, Sarajevo 1979, p. 98- Vonavere, Prilog istoriji Kafe, p. 331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ك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/>
        <w:t>Yale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landberg 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tl w:val="true"/>
        </w:rPr>
        <w:t>.</w:t>
      </w:r>
    </w:p>
  </w:footnote>
  <w:footnote w:id="25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Hanadija Kresevljakovic, Esnafi i obrti u  Bosni i Hercegovini”, Zobrinik za narodni zivot juznih Salvena, Knj. XXX, Sv. I, Zagrab 1935, s. 161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وني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8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tl w:val="true"/>
        </w:rPr>
        <w:t xml:space="preserve">"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981</w:t>
      </w:r>
      <w:r>
        <w:rPr>
          <w:rtl w:val="true"/>
        </w:rPr>
        <w:t xml:space="preserve">- </w:t>
      </w:r>
      <w:r>
        <w:rPr/>
        <w:t>98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572</w:t>
      </w:r>
      <w:r>
        <w:rPr>
          <w:rtl w:val="true"/>
        </w:rPr>
        <w:t xml:space="preserve">- </w:t>
      </w:r>
      <w:r>
        <w:rPr/>
        <w:t>1573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/>
        <w:t>Elezovic, Kafa i kafana, s. 625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Vinever, Priloz istoriji kafe, s. 332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Gusl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وكر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ة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/>
        <w:t>Kreevlja Kouic, Esuafi I obrti, S. 161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Ibid S.162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Ibid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Ibid. Vinaver, prilog istoriji Kafe, P. 34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Vinaver, Prilog istoriji Kafe, PP. 333, 338- 339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Ibid. P. 339</w:t>
      </w:r>
      <w:r>
        <w:rPr>
          <w:rtl w:val="true"/>
        </w:rPr>
        <w:t>.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ح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ح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Hazim Sabanovic, Knijzevonst Muslimana Bih na orijentalinim Jenicima, Sarajevo 1973, p. 663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Ibid. p. 501- 515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Celebi, Pultopis, p. 131, f. 39</w:t>
      </w:r>
      <w:r>
        <w:rPr>
          <w:rtl w:val="true"/>
        </w:rPr>
        <w:t>.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Ibid, p. 132-133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Safet bey Basagic, Bosnjaci I Hercegovaci u islamskoj Knjizevonsti,  Sarajevo 1912, p. 151-152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Mehmet Handzic, Knjizevni rad bosanskih-hercegovackih muslimana, Sarajevo 1933, s.17,112.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Jajib Okic, “lslamaka tradicija”, Gajret, Kalendar za 1936, Sarajevo 1936, P.64-66.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Sabnovic, Knjizevnost Muslimana, P. 470-479.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Nevena Ksvstick Mustafa lbn Mubamed al-Aqhisari (pruscanin): Rasprava o Kafi, duvanu I picima, FOF XXX-XXl, Sarajevo 1974, P.71-107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.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ري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.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Kamil al-Buhi, Arapski radovi Jugoslovenskih pisaca, dok. disertacija, Fil, Fakultet, Beograd 1963.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Sabanovic, Knjizevost Muslimana, p. 473-474.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lbid, p.474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.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هـم</w:t>
      </w:r>
      <w:r>
        <w:rPr/>
        <w:t>796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"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96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tl w:val="true"/>
        </w:rPr>
        <w:t>: "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>.</w:t>
      </w:r>
    </w:p>
  </w:footnote>
  <w:footnote w:id="5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Saabanovic, Knjizevnost Muslimana, P. 475-476.</w:t>
      </w:r>
    </w:p>
  </w:footnote>
  <w:footnote w:id="5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lbid, P.479.</w:t>
      </w:r>
    </w:p>
  </w:footnote>
  <w:footnote w:id="5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</w:t>
      </w:r>
      <w:r>
        <w:rPr/>
        <w:t>lbid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108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671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فالا</w:t>
      </w:r>
      <w:r>
        <w:rPr>
          <w:rFonts w:cs="Times New Roman"/>
          <w:rtl w:val="true"/>
        </w:rPr>
        <w:t xml:space="preserve"> </w:t>
      </w:r>
      <w:r>
        <w:rPr/>
        <w:t>Kaval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3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alat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/>
        <w:t>ispa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/>
        <w:t>ispat, is patiti, ispatluk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tl w:val="true"/>
        </w:rPr>
        <w:t xml:space="preserve">: </w:t>
      </w:r>
      <w:r>
        <w:rPr/>
        <w:t>IZU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IZUM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.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/>
        <w:t>ezijet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ezijet , ezijetiti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ikrar</w:t>
      </w:r>
      <w:r>
        <w:rPr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icra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cramli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رية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رية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musterij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ألبانية</w:t>
      </w:r>
      <w:r>
        <w:rPr>
          <w:rtl w:val="true"/>
        </w:rPr>
        <w:t xml:space="preserve">: </w:t>
      </w:r>
      <w:r>
        <w:rPr/>
        <w:t>mushteri</w:t>
      </w:r>
      <w:r>
        <w:rPr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/>
        <w:t>bereke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bereketli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/>
        <w:t>xhahil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dzahil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/>
        <w:t>xhehenem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/>
        <w:t>dzevap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/>
        <w:t>dzevapiti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/>
        <w:t>hap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tl w:val="true"/>
        </w:rPr>
        <w:t xml:space="preserve">: </w:t>
      </w:r>
      <w:r>
        <w:rPr/>
        <w:t>haps, hapsana, hapsandzija, hapsar, hapsiti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/>
        <w:t>hudut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وسلافية</w:t>
      </w:r>
      <w:r>
        <w:rPr>
          <w:rFonts w:cs="Times New Roman"/>
          <w:rtl w:val="true"/>
        </w:rPr>
        <w:t xml:space="preserve"> </w:t>
      </w:r>
      <w:r>
        <w:rPr/>
        <w:t>hudut, hudud</w:t>
      </w:r>
      <w:r>
        <w:rPr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haram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tl w:val="true"/>
        </w:rPr>
        <w:t xml:space="preserve">: </w:t>
      </w:r>
      <w:r>
        <w:rPr/>
        <w:t>haracet, herecet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tl w:val="true"/>
        </w:rPr>
        <w:t xml:space="preserve">: </w:t>
      </w:r>
      <w:r>
        <w:rPr/>
        <w:t>hesab, hesap, hesapiti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/>
        <w:t>hasret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24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hekim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hecim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halva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alva</w:t>
      </w:r>
      <w:r>
        <w:rPr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hamal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amal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/>
        <w:t>hamalija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ل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hil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hilla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hadu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hadumac</w:t>
      </w:r>
      <w:r>
        <w:rPr>
          <w:rtl w:val="true"/>
        </w:rPr>
        <w:t xml:space="preserve">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tl w:val="true"/>
        </w:rPr>
        <w:t xml:space="preserve">: </w:t>
      </w:r>
      <w:r>
        <w:rPr/>
        <w:t>hatar , hator, hater, hatardzija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05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/>
        <w:t>hizme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izmet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hardal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ardal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نية</w:t>
      </w:r>
      <w:r>
        <w:rPr>
          <w:rtl w:val="true"/>
        </w:rPr>
        <w:t xml:space="preserve">: </w:t>
      </w:r>
      <w:r>
        <w:rPr/>
        <w:t>hazna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زن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ة</w:t>
      </w:r>
      <w:r>
        <w:rPr>
          <w:rFonts w:cs="Times New Roman"/>
          <w:rtl w:val="true"/>
        </w:rPr>
        <w:t xml:space="preserve"> </w:t>
      </w:r>
      <w:r>
        <w:rPr/>
        <w:t>hazne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/>
        <w:t>tahmin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/>
        <w:t>tahmin</w:t>
      </w:r>
      <w:r>
        <w:rPr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/>
        <w:t>tahminiti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tl w:val="true"/>
        </w:rPr>
        <w:t xml:space="preserve">: </w:t>
      </w:r>
      <w:r>
        <w:rPr/>
        <w:t>hair, hajir, hajr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dynja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dunja</w:t>
      </w:r>
      <w:r>
        <w:rPr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/>
        <w:t>radzija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zaman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/>
        <w:t>sat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tl w:val="true"/>
        </w:rPr>
        <w:t xml:space="preserve">: </w:t>
      </w:r>
      <w:r>
        <w:rPr/>
        <w:t>sebep, sebeb, sevep, sevepli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ة</w:t>
      </w:r>
      <w:r>
        <w:rPr>
          <w:rtl w:val="true"/>
        </w:rPr>
        <w:t xml:space="preserve">"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selam alejkum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saltanet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ان</w:t>
      </w:r>
      <w:r>
        <w:rPr>
          <w:rtl w:val="true"/>
        </w:rPr>
        <w:t xml:space="preserve">": </w:t>
      </w:r>
      <w:r>
        <w:rPr/>
        <w:t>sulttan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tl w:val="true"/>
        </w:rPr>
        <w:t xml:space="preserve">: </w:t>
      </w:r>
      <w:r>
        <w:rPr/>
        <w:t>sene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ser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/>
        <w:t>sart</w:t>
      </w:r>
      <w:r>
        <w:rPr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/>
        <w:t>sartovi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sucu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sukur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sabah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: </w:t>
      </w:r>
      <w:r>
        <w:rPr/>
        <w:t>sabah hajrola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tl w:val="true"/>
        </w:rPr>
        <w:t xml:space="preserve">: </w:t>
      </w:r>
      <w:r>
        <w:rPr/>
        <w:t>sabriti, sabur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: </w:t>
      </w:r>
      <w:r>
        <w:rPr/>
        <w:t>sabi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sabiluk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فول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بوة</w:t>
      </w:r>
      <w:r>
        <w:rPr>
          <w:rtl w:val="true"/>
        </w:rPr>
        <w:t>"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sedef, sadef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/>
        <w:t>zanat</w:t>
      </w:r>
      <w:r>
        <w:rPr>
          <w:rtl w:val="true"/>
        </w:rPr>
        <w:t xml:space="preserve"> </w:t>
      </w:r>
      <w:r>
        <w:rPr>
          <w:rtl w:val="true"/>
        </w:rPr>
        <w:t>والنسبة</w:t>
      </w:r>
      <w:r>
        <w:rPr>
          <w:rtl w:val="true"/>
        </w:rPr>
        <w:t xml:space="preserve">: </w:t>
      </w:r>
      <w:r>
        <w:rPr/>
        <w:t>zanatlija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zaif</w:t>
      </w:r>
      <w:r>
        <w:rPr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ز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zaif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takat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: </w:t>
      </w:r>
      <w:r>
        <w:rPr/>
        <w:t>tahmicar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adet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: </w:t>
      </w:r>
      <w:r>
        <w:rPr/>
        <w:t>gazep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tl w:val="true"/>
        </w:rPr>
        <w:t xml:space="preserve">: </w:t>
      </w:r>
      <w:r>
        <w:rPr/>
        <w:t>akrep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: </w:t>
      </w:r>
      <w:r>
        <w:rPr/>
        <w:t>talimat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/>
        <w:t>talum</w:t>
      </w:r>
      <w:r>
        <w:rPr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: </w:t>
      </w:r>
      <w:r>
        <w:rPr/>
        <w:t>talumiti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umur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inat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fakir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filan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kuba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kube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katil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: </w:t>
      </w:r>
      <w:r>
        <w:rPr/>
        <w:t>kurban bajram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kura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ة</w:t>
      </w:r>
      <w:r>
        <w:rPr>
          <w:rtl w:val="true"/>
        </w:rPr>
        <w:t>"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kasavet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-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kasap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: </w:t>
      </w:r>
      <w:r>
        <w:rPr/>
        <w:t>kast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صدا</w:t>
      </w:r>
      <w:r>
        <w:rPr>
          <w:rtl w:val="true"/>
        </w:rPr>
        <w:t xml:space="preserve">" </w:t>
      </w:r>
      <w:r>
        <w:rPr/>
        <w:t>kasten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ب</w:t>
      </w:r>
      <w:r>
        <w:rPr>
          <w:rtl w:val="true"/>
        </w:rPr>
        <w:t xml:space="preserve">" </w:t>
      </w:r>
      <w:r>
        <w:rPr/>
        <w:t>kallup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kalem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kaa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kahar</w:t>
      </w:r>
      <w:r>
        <w:rPr>
          <w:rtl w:val="true"/>
        </w:rPr>
        <w:t xml:space="preserve"> </w:t>
      </w:r>
      <w:r>
        <w:rPr>
          <w:rtl w:val="true"/>
        </w:rPr>
        <w:t>وبصيغة</w:t>
      </w:r>
      <w:r>
        <w:rPr>
          <w:rFonts w:cs="Times New Roman"/>
          <w:rtl w:val="true"/>
        </w:rPr>
        <w:t xml:space="preserve"> </w:t>
      </w:r>
      <w:r>
        <w:rPr/>
        <w:t>kaharli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هور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زين</w:t>
      </w:r>
      <w:r>
        <w:rPr>
          <w:rtl w:val="true"/>
        </w:rPr>
        <w:t>"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سلافية</w:t>
      </w:r>
      <w:r>
        <w:rPr>
          <w:rtl w:val="true"/>
        </w:rPr>
        <w:t xml:space="preserve">: </w:t>
      </w:r>
      <w:r>
        <w:rPr/>
        <w:t>kumash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kumas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kuvet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kimet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kaur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/>
        <w:t>kaurr</w:t>
      </w:r>
      <w:r>
        <w:rPr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/>
        <w:t>kaur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qafir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سلافية</w:t>
      </w:r>
      <w:r>
        <w:rPr>
          <w:rtl w:val="true"/>
        </w:rPr>
        <w:t xml:space="preserve">: </w:t>
      </w:r>
      <w:r>
        <w:rPr/>
        <w:t>mashala, masala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tl w:val="true"/>
        </w:rPr>
        <w:t xml:space="preserve">: </w:t>
      </w:r>
      <w:r>
        <w:rPr/>
        <w:t>muhabet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mehabet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ه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magaza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 xml:space="preserve">: </w:t>
      </w:r>
      <w:r>
        <w:rPr/>
        <w:t>magazin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سلافية</w:t>
      </w:r>
      <w:r>
        <w:rPr>
          <w:rtl w:val="true"/>
        </w:rPr>
        <w:t xml:space="preserve">: </w:t>
      </w:r>
      <w:r>
        <w:rPr/>
        <w:t>mahsus</w:t>
      </w:r>
      <w:r>
        <w:rPr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/>
        <w:t>mahsus selam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melhem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mezat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 xml:space="preserve">: </w:t>
      </w:r>
      <w:r>
        <w:rPr/>
        <w:t>mysafir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فر</w:t>
      </w:r>
      <w:r>
        <w:rPr>
          <w:rtl w:val="true"/>
        </w:rPr>
        <w:t xml:space="preserve">" </w:t>
      </w:r>
      <w:r>
        <w:rPr/>
        <w:t>musafi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فَرة</w:t>
      </w:r>
      <w:r>
        <w:rPr>
          <w:rtl w:val="true"/>
        </w:rPr>
        <w:t xml:space="preserve">" </w:t>
      </w:r>
      <w:r>
        <w:rPr/>
        <w:t>musafere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 xml:space="preserve">: </w:t>
      </w:r>
      <w:r>
        <w:rPr/>
        <w:t>mysafir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فر</w:t>
      </w:r>
      <w:r>
        <w:rPr>
          <w:rtl w:val="true"/>
        </w:rPr>
        <w:t xml:space="preserve">" </w:t>
      </w:r>
      <w:r>
        <w:rPr/>
        <w:t>musafir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فَرة</w:t>
      </w:r>
      <w:r>
        <w:rPr>
          <w:rtl w:val="true"/>
        </w:rPr>
        <w:t xml:space="preserve">" </w:t>
      </w:r>
      <w:r>
        <w:rPr/>
        <w:t>musafere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سلافية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/>
        <w:t>ch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واطي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/>
        <w:t>masala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/>
        <w:t>musham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musema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سلافية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واطية</w:t>
      </w:r>
      <w:r>
        <w:rPr>
          <w:rtl w:val="true"/>
        </w:rPr>
        <w:t>" (</w:t>
      </w:r>
      <w:r>
        <w:rPr>
          <w:rtl w:val="true"/>
        </w:rPr>
        <w:t>اليوغسلافية</w:t>
      </w:r>
      <w:r>
        <w:rPr>
          <w:rtl w:val="true"/>
        </w:rPr>
        <w:t xml:space="preserve">): </w:t>
      </w:r>
      <w:r>
        <w:rPr/>
        <w:t>makase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/>
        <w:t>memleqet</w:t>
      </w:r>
      <w:r>
        <w:rPr>
          <w:rtl w:val="true"/>
        </w:rPr>
        <w:t xml:space="preserve">.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/>
        <w:t>Memleèe, memleke, memleket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/>
        <w:t>vezn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/>
        <w:t>vezan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nazar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: </w:t>
      </w:r>
      <w:r>
        <w:rPr/>
        <w:t>nefer</w:t>
      </w:r>
      <w:r>
        <w:rPr>
          <w:rtl w:val="true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فس</w:t>
      </w:r>
      <w:r>
        <w:rPr>
          <w:rtl w:val="true"/>
        </w:rPr>
        <w:t xml:space="preserve">" </w:t>
      </w:r>
      <w:r>
        <w:rPr/>
        <w:t>nefes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helak</w:t>
      </w:r>
      <w:r>
        <w:rPr>
          <w:rtl w:val="true"/>
        </w:rPr>
        <w:t xml:space="preserve">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helbete, helbet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hava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ي</w:t>
      </w:r>
      <w:r>
        <w:rPr>
          <w:rtl w:val="true"/>
        </w:rPr>
        <w:t xml:space="preserve">" </w:t>
      </w:r>
      <w:r>
        <w:rPr/>
        <w:t>vali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ية</w:t>
      </w:r>
      <w:r>
        <w:rPr>
          <w:rtl w:val="true"/>
        </w:rPr>
        <w:t xml:space="preserve">" </w:t>
      </w:r>
      <w:r>
        <w:rPr/>
        <w:t>vilajet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vilajet, valija</w:t>
      </w:r>
      <w:r>
        <w:rPr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/>
        <w:t>verem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tl w:val="true"/>
        </w:rPr>
        <w:t xml:space="preserve">: </w:t>
      </w:r>
      <w:r>
        <w:rPr/>
        <w:t>verem, veremiti, veremli</w:t>
      </w:r>
      <w:r>
        <w:rPr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vesvesa, vesvesli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tl w:val="true"/>
        </w:rPr>
        <w:t xml:space="preserve">: </w:t>
      </w:r>
      <w:r>
        <w:rPr/>
        <w:t>vasije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vasijet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غسلافية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tl w:val="true"/>
        </w:rPr>
        <w:t xml:space="preserve">: </w:t>
      </w:r>
      <w:r>
        <w:rPr/>
        <w:t>vada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/>
        <w:t>vakt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: </w:t>
      </w:r>
      <w:r>
        <w:rPr/>
        <w:t>vakat, vaktija, vaktile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vekil, vekalet</w:t>
      </w:r>
      <w:r>
        <w:rPr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ي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: </w:t>
      </w:r>
      <w:r>
        <w:rPr/>
        <w:t>evlat</w:t>
      </w:r>
      <w:r>
        <w:rPr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غس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jetim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2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ascii="Arial" w:hAnsi="Arial" w:cs="MCS Shafa S_U normal.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ind w:left="0" w:right="0" w:hanging="0"/>
      <w:jc w:val="center"/>
      <w:outlineLvl w:val="1"/>
    </w:pPr>
    <w:rPr>
      <w:rFonts w:ascii="Arial" w:hAnsi="Arial" w:cs="MCS Arafat S_U normal.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ind w:left="0" w:right="0" w:hanging="0"/>
      <w:jc w:val="center"/>
      <w:outlineLvl w:val="2"/>
    </w:pPr>
    <w:rPr>
      <w:rFonts w:cs="Mudir MT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right="0" w:firstLine="425"/>
      <w:jc w:val="distribute"/>
      <w:outlineLvl w:val="3"/>
    </w:pPr>
    <w:rPr>
      <w:rFonts w:cs="Traditional Arabic"/>
      <w:b/>
      <w:bCs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0" w:right="0" w:firstLine="425"/>
      <w:jc w:val="both"/>
      <w:outlineLvl w:val="4"/>
    </w:pPr>
    <w:rPr>
      <w:rFonts w:ascii="Arial" w:hAnsi="Arial" w:cs="Simplified Arabic"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192" w:before="60" w:after="0"/>
      <w:ind w:left="0" w:right="0" w:hanging="0"/>
      <w:jc w:val="center"/>
      <w:outlineLvl w:val="5"/>
    </w:pPr>
    <w:rPr>
      <w:rFonts w:cs="MCS Jeddah S_I 3d."/>
      <w:i/>
      <w:iCs/>
      <w:szCs w:val="5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6" w:space="1" w:color="000000"/>
      </w:pBdr>
      <w:spacing w:lineRule="auto" w:line="192" w:before="60" w:after="0"/>
      <w:ind w:left="0" w:right="0" w:hanging="0"/>
      <w:jc w:val="center"/>
      <w:outlineLvl w:val="6"/>
    </w:pPr>
    <w:rPr>
      <w:rFonts w:cs="DecoType Naskh"/>
      <w:b/>
      <w:bCs/>
      <w:i/>
      <w:iCs/>
      <w:szCs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hanging="0"/>
      <w:jc w:val="center"/>
      <w:outlineLvl w:val="7"/>
    </w:pPr>
    <w:rPr>
      <w:rFonts w:cs="DecoType Naskh"/>
      <w:b/>
      <w:bCs/>
      <w:i/>
      <w:iCs/>
      <w:szCs w:val="4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i/>
      <w:iCs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425" w:right="0" w:hanging="425"/>
      <w:jc w:val="both"/>
    </w:pPr>
    <w:rPr>
      <w:rFonts w:cs="Simplified Arabic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Simplified Arabic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60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spacing w:lineRule="auto" w:line="192" w:before="20" w:after="0"/>
      <w:ind w:left="425" w:right="0" w:hanging="425"/>
      <w:jc w:val="left"/>
    </w:pPr>
    <w:rPr>
      <w:rFonts w:cs="Simplified Arabic"/>
      <w:i/>
      <w:iCs/>
      <w:szCs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425" w:right="0" w:hanging="425"/>
      <w:jc w:val="left"/>
    </w:pPr>
    <w:rPr>
      <w:rFonts w:cs="Simplified Arabic"/>
      <w:i/>
      <w:iCs/>
      <w:szCs w:val="22"/>
    </w:rPr>
  </w:style>
  <w:style w:type="paragraph" w:styleId="BodyTextIndent3">
    <w:name w:val="Body Text Indent 3"/>
    <w:basedOn w:val="Normal"/>
    <w:qFormat/>
    <w:pPr>
      <w:widowControl w:val="false"/>
      <w:spacing w:lineRule="auto" w:line="192"/>
      <w:ind w:left="425" w:right="0" w:hanging="425"/>
      <w:jc w:val="left"/>
    </w:pPr>
    <w:rPr>
      <w:rFonts w:cs="Simplified Arabic"/>
      <w:i/>
      <w:iCs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20:57:00Z</dcterms:created>
  <dc:creator>اتحاد الكتاب العرب</dc:creator>
  <dc:description/>
  <dc:language>en-US</dc:language>
  <cp:lastModifiedBy>اتحاد كتاب العرب</cp:lastModifiedBy>
  <cp:lastPrinted>2000-07-19T23:40:00Z</cp:lastPrinted>
  <dcterms:modified xsi:type="dcterms:W3CDTF">2000-07-19T20:41:00Z</dcterms:modified>
  <cp:revision>7</cp:revision>
  <dc:subject/>
  <dc:title>مداخلات عربية- بلقانية</dc:title>
</cp:coreProperties>
</file>