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Heading6"/>
        <w:ind w:left="0" w:right="0" w:firstLine="425"/>
        <w:jc w:val="right"/>
        <w:rPr/>
      </w:pP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ــة</w:t>
      </w:r>
    </w:p>
    <w:p>
      <w:pPr>
        <w:pStyle w:val="Normal"/>
        <w:widowControl w:val="false"/>
        <w:pBdr>
          <w:top w:val="single" w:sz="6" w:space="1" w:color="000000"/>
        </w:pBdr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Cs w:val="30"/>
        </w:rPr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دراسة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مسرح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جنون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الثروة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40"/>
        </w:rPr>
      </w:pPr>
      <w:r>
        <w:rPr>
          <w:rFonts w:cs="Mudir MT"/>
          <w:szCs w:val="40"/>
          <w:rtl w:val="true"/>
        </w:rPr>
        <w:t>حـــ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عــــبو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7"/>
        <w:ind w:left="0" w:right="0" w:firstLine="425"/>
        <w:jc w:val="center"/>
        <w:rPr/>
      </w:pP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ـ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i/>
          <w:i/>
          <w:iCs/>
          <w:szCs w:val="30"/>
        </w:rPr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دراسة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مسرح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جنون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الثرو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Simplified Arabic Backslanted"/>
        </w:rPr>
      </w:pPr>
      <w:r>
        <w:rPr>
          <w:rFonts w:cs="Simplified Arabic Backslanted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منشو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تح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 Backslanted"/>
          <w:szCs w:val="28"/>
          <w:u w:val="single"/>
          <w:rtl w:val="true"/>
        </w:rPr>
        <w:t>العرب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cs="Simplified Arabic Backslanted"/>
          <w:szCs w:val="28"/>
        </w:rPr>
      </w:pPr>
      <w:r>
        <w:rPr>
          <w:rFonts w:cs="Simplified Arabic Backslanted"/>
          <w:szCs w:val="28"/>
        </w:rPr>
        <w:t>2000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ind w:left="0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ind w:left="0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hanging="0"/>
        <w:jc w:val="center"/>
        <w:rPr/>
      </w:pPr>
      <w:r>
        <w:rPr>
          <w:rFonts w:cs="Monotype Koufi"/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الكتروني</w:t>
      </w:r>
      <w:r>
        <w:rPr>
          <w:rFonts w:cs="Monotype Koufi"/>
          <w:rtl w:val="true"/>
        </w:rPr>
        <w:t xml:space="preserve">:                                      </w:t>
      </w:r>
      <w:r>
        <w:rPr>
          <w:rFonts w:cs="Monotype Koufi"/>
          <w:b/>
          <w:bCs/>
          <w:szCs w:val="28"/>
        </w:rPr>
        <w:t xml:space="preserve">E-mail : </w:t>
      </w:r>
      <w:r>
        <w:rPr>
          <w:rFonts w:cs="Monotype Koufi"/>
          <w:szCs w:val="28"/>
        </w:rPr>
        <w:t>unecriv@net.sy</w:t>
      </w:r>
    </w:p>
    <w:p>
      <w:pPr>
        <w:pStyle w:val="Normal"/>
        <w:bidi w:val="0"/>
        <w:spacing w:before="0" w:after="60"/>
        <w:jc w:val="center"/>
        <w:rPr>
          <w:rFonts w:cs="Monotype Koufi"/>
          <w:szCs w:val="28"/>
        </w:rPr>
      </w:pPr>
      <w:hyperlink r:id="rId2">
        <w:r>
          <w:rPr>
            <w:rStyle w:val="InternetLink"/>
            <w:rFonts w:cs="Monotype Koufi"/>
            <w:szCs w:val="28"/>
          </w:rPr>
          <w:t>aru@net.sy</w:t>
        </w:r>
      </w:hyperlink>
    </w:p>
    <w:p>
      <w:pPr>
        <w:pStyle w:val="Normal"/>
        <w:spacing w:before="0" w:after="60"/>
        <w:ind w:left="0" w:right="0" w:hanging="0"/>
        <w:jc w:val="center"/>
        <w:rPr>
          <w:szCs w:val="26"/>
        </w:rPr>
      </w:pPr>
      <w:r>
        <w:rPr>
          <w:rFonts w:cs="Monotype Koufi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ّ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ش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إنترنت</w:t>
      </w:r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6"/>
        </w:rPr>
      </w:pPr>
      <w:hyperlink r:id="rId3">
        <w:r>
          <w:rPr>
            <w:rStyle w:val="InternetLink"/>
            <w:rFonts w:cs="Monotype Koufi"/>
            <w:sz w:val="26"/>
          </w:rPr>
          <w:t>www.awu-dam.com</w:t>
        </w:r>
      </w:hyperlink>
    </w:p>
    <w:p>
      <w:pPr>
        <w:pStyle w:val="Normal"/>
        <w:spacing w:before="0" w:after="60"/>
        <w:ind w:left="0" w:right="0" w:hanging="0"/>
        <w:jc w:val="center"/>
        <w:rPr>
          <w:rFonts w:cs="Monotype Koufi"/>
          <w:sz w:val="26"/>
        </w:rPr>
      </w:pPr>
      <w:r>
        <w:rPr>
          <w:rFonts w:cs="Monotype Koufi"/>
          <w:sz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center"/>
        <w:rPr>
          <w:i/>
          <w:i/>
          <w:iCs/>
          <w:szCs w:val="28"/>
        </w:rPr>
      </w:pPr>
      <w:r>
        <w:rPr>
          <w:rFonts w:cs="Simplified Arabic"/>
          <w:i/>
          <w:i/>
          <w:iCs/>
          <w:szCs w:val="28"/>
          <w:rtl w:val="true"/>
        </w:rPr>
        <w:t>تصميم</w:t>
      </w:r>
      <w:r>
        <w:rPr>
          <w:rFonts w:cs="Times New Roman"/>
          <w:i/>
          <w:i/>
          <w:iCs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Cs w:val="28"/>
          <w:rtl w:val="true"/>
        </w:rPr>
        <w:t>الغل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للفن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Cs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Cs w:val="28"/>
          <w:rtl w:val="true"/>
        </w:rPr>
        <w:t>عبدالل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أب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Cs w:val="28"/>
          <w:rtl w:val="true"/>
        </w:rPr>
        <w:t>راش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</w:t>
      </w:r>
    </w:p>
    <w:p>
      <w:pPr>
        <w:pStyle w:val="Normal"/>
        <w:widowControl w:val="false"/>
        <w:spacing w:lineRule="auto" w:line="192" w:before="80" w:after="0"/>
        <w:ind w:left="0" w:right="0" w:firstLine="42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widowControl w:val="false"/>
        <w:ind w:left="0" w:right="0" w:hanging="0"/>
        <w:jc w:val="center"/>
        <w:rPr/>
      </w:pPr>
      <w:r>
        <w:rPr>
          <w:rtl w:val="true"/>
        </w:rPr>
        <w:t>تمهــــيد</w:t>
      </w:r>
      <w:r>
        <w:rPr>
          <w:rtl w:val="true"/>
        </w:rPr>
        <w:t xml:space="preserve">: </w:t>
        <w:br/>
      </w:r>
      <w:r>
        <w:rPr>
          <w:rtl w:val="true"/>
        </w:rPr>
        <w:t>حا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رح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طبعاً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و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نو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حتا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أضع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يم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د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اس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نتش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حتا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مس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وأقص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لم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رس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ي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ي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أز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ير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زم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ماس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جه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س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لق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لح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بق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نو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اق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ام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تبن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رحوم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نوشيت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هج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ك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غ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عل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س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ص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ث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و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كر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ب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زي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ص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غ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مي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كت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دّ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ست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في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َّ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م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ث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م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يل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ع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ت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افيز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ث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ح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بي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فيف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ز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و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ت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م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ر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م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د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ب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ي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رو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ه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ك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س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ح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شها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و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م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ب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ذ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ز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ست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قول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لت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غت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ش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نصي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ه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شاش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د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ب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ظاظ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ول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ف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ج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سبي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رب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ش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خت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صر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ب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ضا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نون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نون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Cs w:val="28"/>
        </w:rPr>
      </w:pPr>
      <w:r>
        <w:rPr>
          <w:rFonts w:cs="Simplified Arabic"/>
          <w:b/>
          <w:b/>
          <w:bCs/>
          <w:i/>
          <w:i/>
          <w:iCs/>
          <w:szCs w:val="28"/>
          <w:rtl w:val="true"/>
        </w:rPr>
        <w:t>حن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8"/>
          <w:rtl w:val="true"/>
        </w:rPr>
        <w:t>عبو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قلاط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بي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6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widowControl w:val="false"/>
        <w:ind w:left="0" w:right="0" w:hanging="0"/>
        <w:jc w:val="center"/>
        <w:rPr/>
      </w:pPr>
      <w:r>
        <w:rPr>
          <w:rtl w:val="true"/>
        </w:rPr>
        <w:t>حداثــــ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مـــة</w:t>
      </w:r>
      <w:r>
        <w:rPr>
          <w:szCs w:val="44"/>
          <w:rtl w:val="true"/>
        </w:rPr>
        <w:t xml:space="preserve">: </w:t>
        <w:br/>
      </w:r>
      <w:r>
        <w:rPr>
          <w:i/>
          <w:i/>
          <w:iCs/>
          <w:szCs w:val="44"/>
          <w:rtl w:val="true"/>
        </w:rPr>
        <w:t>ظاهرة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عابرة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أم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أصل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متجذر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منذ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طلاق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قط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ا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وط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ط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دي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ه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عرا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سم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حدا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إذ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ه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اس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فس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واف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سا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ضرو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اس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ب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ظاه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اهل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أص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و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د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د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ر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ل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لائ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ديد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ؤول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ب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تا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ظر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نم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ش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ار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حيح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ظاه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د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و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ثناء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اه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رو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د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ضوع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د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–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ين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ب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رب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ك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حيح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ي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ض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ظاه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كافح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كافح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ع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قي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اميه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حذ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غ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تائج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كل</w:t>
      </w:r>
      <w:r>
        <w:rPr>
          <w:rFonts w:cs="Times New Roman"/>
          <w:i/>
          <w:i/>
          <w:iCs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Cs w:val="26"/>
          <w:rtl w:val="true"/>
        </w:rPr>
        <w:t>الأدي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ب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شروع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ي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جه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بذ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ؤ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ب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ر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ح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نا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هاف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النف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ّا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سوء</w:t>
      </w:r>
      <w:r>
        <w:rPr>
          <w:rFonts w:cs="Simplified Arabic"/>
          <w:i/>
          <w:iCs/>
          <w:szCs w:val="26"/>
          <w:rtl w:val="true"/>
        </w:rPr>
        <w:t xml:space="preserve">" </w:t>
      </w:r>
      <w:r>
        <w:rPr>
          <w:rFonts w:cs="Simplified Arabic"/>
          <w:i/>
          <w:i/>
          <w:iCs/>
          <w:szCs w:val="26"/>
          <w:rtl w:val="true"/>
        </w:rPr>
        <w:t>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"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دخ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ر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ب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دخ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لكو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موات</w:t>
      </w:r>
      <w:r>
        <w:rPr>
          <w:rFonts w:cs="Simplified Arabic"/>
          <w:i/>
          <w:iCs/>
          <w:szCs w:val="26"/>
          <w:rtl w:val="true"/>
        </w:rPr>
        <w:t xml:space="preserve">". </w:t>
      </w:r>
      <w:r>
        <w:rPr>
          <w:rFonts w:cs="Simplified Arabic"/>
          <w:i/>
          <w:i/>
          <w:iCs/>
          <w:szCs w:val="26"/>
          <w:rtl w:val="true"/>
        </w:rPr>
        <w:t>ل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ي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ع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قيق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رتبا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دا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فاجئ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انجر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ئث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بذ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إخل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صي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حيا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إفس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لا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جتماع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وازن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ت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ا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ش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س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ار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ض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ز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ت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ف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أت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يا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ناض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ذير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ش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ط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ث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ب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س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و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اء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ح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ث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ب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غ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ذ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ب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و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ي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زو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ز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ث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ف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د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ب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براط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ث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ي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ز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ت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نف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ز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زد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رو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ق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ق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ص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ح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ص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ر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س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ز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خ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ع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خ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ف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ز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ط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لو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ي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طو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مدم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غ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س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ُّ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ب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رخ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بنجل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ر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ين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س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ست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لومب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ر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ب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ؤ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كلور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عاق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ي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زد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خ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ش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ز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د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س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ّ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طبقة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ش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اريخ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ب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م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خا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ويل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أ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تشكل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جأ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ا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ك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رز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رو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ت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أزم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سلط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اك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قو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سكرية</w:t>
      </w:r>
      <w:r>
        <w:rPr>
          <w:rFonts w:cs="Simplified Arabic"/>
          <w:i/>
          <w:iCs/>
          <w:szCs w:val="26"/>
          <w:rtl w:val="true"/>
        </w:rPr>
        <w:t xml:space="preserve">... </w:t>
      </w:r>
      <w:r>
        <w:rPr>
          <w:rFonts w:cs="Simplified Arabic"/>
          <w:i/>
          <w:i/>
          <w:iCs/>
          <w:szCs w:val="26"/>
          <w:rtl w:val="true"/>
        </w:rPr>
        <w:t>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أت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مان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نامج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نامج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نتهاز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نام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دعم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ا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اليد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فس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ي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جدون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صل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ئ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ك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يل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فش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ش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إفس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ف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كال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طر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جرام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غ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رعي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للط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ال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ين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ئ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شكل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اريخي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أ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مه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اليد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نو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صاد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تفظ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نظ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بتذ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ظ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اس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حياتهم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4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تر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ن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دو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دو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ه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ج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جار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ض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ج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ف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ش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رج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ظ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سم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شوائ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صرفا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ا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ك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رع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ت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قا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جار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ط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نا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ر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قي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ب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ف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صي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أسما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جو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ذ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ه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لم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5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طب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كو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طال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د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شخص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ق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أ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ائ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تبئ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ر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ا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لحهم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فك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جتماع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صالح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ده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اؤ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قيقيون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هر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ا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كر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ك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يا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في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6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خر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الف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حل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ستغل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قات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ن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تف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لحتهم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وري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رو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تن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ا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ش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ر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حو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تدريج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عزي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اق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ل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ي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ستغ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ز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ع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ر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لات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ي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ف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ز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كا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لز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ص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ث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ر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حذ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آم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ت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قو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ق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اب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ر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رنبو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رك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م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فا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م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و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ض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اتات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شو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صفه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ط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ّ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ا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ه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ر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تضعف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ال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م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امت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ا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ه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قاء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ك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ف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ن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ح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ا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ر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ر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ي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ف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طور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ليست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دا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اه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ابر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حل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راح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رزه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اه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غير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ابت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ف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د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دم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ك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وض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ساد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ف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را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سيول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لوج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ول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ا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اي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فسادها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د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ق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ح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و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و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موقي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ل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و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ز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ب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مصاد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ز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ات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ز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ول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و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لس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ا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ضو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ف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ص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قذ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ع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خ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ص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رد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ح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ج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ث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رد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ب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رديوني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ث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ؤ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ردي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رد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ار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ط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ا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بي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ا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اق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خت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ت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ن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ف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ك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ب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ر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ل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رك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فو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ك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تذ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لا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د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ي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س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ب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ك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ق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ضع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ع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ض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ا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اً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ام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ي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بد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18"/>
          <w:sz w:val="18"/>
          <w:szCs w:val="26"/>
          <w:rtl w:val="true"/>
        </w:rPr>
        <w:t>ص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sz w:val="18"/>
          <w:sz w:val="18"/>
          <w:szCs w:val="26"/>
          <w:rtl w:val="true"/>
        </w:rPr>
        <w:t>سلفيو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أ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هب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ا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ر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م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غ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ك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ب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خ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ف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مث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ا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ض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ير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ط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ع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رك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و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ئ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ول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ي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غ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طه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قط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سد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غ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و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ئ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س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طبع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رم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و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ب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ع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ز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ق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دا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ح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أمن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و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ارمون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ئ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س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ب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ص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ع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جائ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ت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ت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ال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ل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ز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ت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ط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جا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ختط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ص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ي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خ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نق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لط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جرها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ل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ونسي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هرج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اشيد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ء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غ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اء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ز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رث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اقتصــــ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ــــــي</w:t>
      </w:r>
      <w:r>
        <w:rPr>
          <w:rtl w:val="true"/>
        </w:rPr>
        <w:t xml:space="preserve">: </w:t>
        <w:br/>
      </w:r>
      <w:r>
        <w:rPr>
          <w:i/>
          <w:i/>
          <w:iCs/>
          <w:szCs w:val="44"/>
          <w:rtl w:val="true"/>
        </w:rPr>
        <w:t>أول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تجربة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ناجح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الشهرة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قق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ب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امعق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قول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ر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ف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أد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ب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صغ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تص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قل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از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آ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ستهو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ئ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أدبين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عج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ظ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مع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ا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مع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ظم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أت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راحت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ق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ر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ر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ظم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ر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تراً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أظه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جام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و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ك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ساني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اني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لكي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ضحي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لك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ولاد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ذاته</w:t>
      </w:r>
      <w:r>
        <w:rPr>
          <w:rFonts w:cs="Simplified Arabic"/>
          <w:i/>
          <w:iCs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Cs w:val="26"/>
          <w:rtl w:val="true"/>
        </w:rPr>
        <w:t>وب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م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دام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بيكي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ونسكو</w:t>
      </w:r>
      <w:r>
        <w:rPr>
          <w:rFonts w:cs="Times New Roman"/>
          <w:i/>
          <w:i/>
          <w:iCs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Cs w:val="26"/>
          <w:rtl w:val="true"/>
        </w:rPr>
        <w:t>وجينيه</w:t>
      </w:r>
      <w:r>
        <w:rPr>
          <w:rFonts w:cs="Simplified Arabic"/>
          <w:i/>
          <w:iCs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Cs w:val="26"/>
          <w:rtl w:val="true"/>
        </w:rPr>
        <w:t>أبطال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جع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صق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ج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ائ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شف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قيق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ثبت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ن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ك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يو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خادع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يو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خاد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فوق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نن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أسالي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داع</w:t>
      </w:r>
      <w:r>
        <w:rPr>
          <w:rFonts w:cs="Times New Roman"/>
          <w:i/>
          <w:i/>
          <w:iCs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Cs w:val="26"/>
          <w:rtl w:val="true"/>
        </w:rPr>
        <w:t>ولا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ان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ميديا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لهي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ر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طر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ه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ق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ئي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م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ج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حا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ج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ح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غ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جلجامش؟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حث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ق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سان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ج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صيبه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جع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ال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صيبهم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ا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مل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طنك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أطا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عام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م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بته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نهاراً</w:t>
      </w:r>
      <w:r>
        <w:rPr>
          <w:rFonts w:cs="Simplified Arabic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ث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ّ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ع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ز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غ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ول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و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وعاً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ائ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ق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ة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ا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ت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س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بد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ح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ن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سك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بد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ص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ع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و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م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بد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س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ق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م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ن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العقائ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رات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أرضية</w:t>
      </w:r>
      <w:r>
        <w:rPr>
          <w:rFonts w:cs="Simplified Arabic"/>
          <w:i/>
          <w:iCs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ر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روحان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خروية</w:t>
      </w:r>
      <w:r>
        <w:rPr>
          <w:rFonts w:cs="Simplified Arabic"/>
          <w:i/>
          <w:iCs/>
          <w:szCs w:val="26"/>
          <w:rtl w:val="true"/>
        </w:rPr>
        <w:t xml:space="preserve">). </w:t>
      </w:r>
      <w:r>
        <w:rPr>
          <w:rFonts w:cs="Simplified Arabic"/>
          <w:i/>
          <w:i/>
          <w:iCs/>
          <w:szCs w:val="26"/>
          <w:rtl w:val="true"/>
        </w:rPr>
        <w:t>وما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ات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قيدت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نا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قائ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ختل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س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رضي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روحانيته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رضي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وحانيت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غ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ختل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فقت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سلوب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تخذت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الأسلو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قي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بد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ق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طل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ه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تا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رسطو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منذ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ق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علم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لاس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اول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ح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سبا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بداد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زو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ميا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زو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صحر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آ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زع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ض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غي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ب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اعتص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حما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بداد</w:t>
      </w:r>
      <w:r>
        <w:rPr>
          <w:rFonts w:cs="Simplified Arabic"/>
          <w:i/>
          <w:iCs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Cs w:val="26"/>
          <w:rtl w:val="true"/>
        </w:rPr>
        <w:t>أقو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ثي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فس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قري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ال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استبد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واصف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اص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ف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بد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ر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لازم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ارزم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قد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اف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رزم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ص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كت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س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مرتكب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خالف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شر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ف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ض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دس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4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ا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ا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د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على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دنّ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ماو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نيو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يتص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سماو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لهم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منفذ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نفيذ</w:t>
      </w:r>
      <w:r>
        <w:rPr>
          <w:rFonts w:cs="Simplified Arabic"/>
          <w:i/>
          <w:iCs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Cs w:val="26"/>
          <w:rtl w:val="true"/>
        </w:rPr>
        <w:t>ينظ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نيو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د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ت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ا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طلق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5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رق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شبوه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خاد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نف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غ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استغلال</w:t>
      </w:r>
      <w:r>
        <w:rPr>
          <w:rFonts w:cs="Simplified Arabic"/>
          <w:i/>
          <w:iCs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Cs w:val="26"/>
          <w:rtl w:val="true"/>
        </w:rPr>
        <w:t>فالس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ارزم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تق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زدر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زدر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ظيع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د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ع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ي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هم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ل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فان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بذ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فاع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ح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آل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ت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ض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حيا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حمايت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البط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ط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ن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ضع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ق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ور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6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وبالمقا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عب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ع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شتر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واعد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نا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دو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عل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د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بط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ارزم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ره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شار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قاع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ه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فيذ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ا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قرا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ا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قرا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فذ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فيذ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غلوط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صال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نفذ</w:t>
      </w:r>
      <w:r>
        <w:rPr>
          <w:rFonts w:cs="Simplified Arabic"/>
          <w:i/>
          <w:iCs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س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حظ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رزم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ط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سي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إلهام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يرات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7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ص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رك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ارزم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اب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ع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كتسب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ين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يستط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خل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فر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دان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قس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مرّ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ا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دع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ر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ج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له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و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ر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ع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ي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ق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وق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8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المطلو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ل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فاء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نصي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راح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خط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يصح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زد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ك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أكث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ق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ب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صبغ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حي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كامل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9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الول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ما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بي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سر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بير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سلط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ر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لف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ر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و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د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ض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ائ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غل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بد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عذ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رق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ش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ز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و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ل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upstart</w:t>
      </w:r>
      <w:r>
        <w:rPr>
          <w:rFonts w:cs="Simplified Arabic"/>
          <w:szCs w:val="26"/>
          <w:rtl w:val="true"/>
        </w:rPr>
        <w:t xml:space="preserve">/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ا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تر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ز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يافي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ش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نجح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ض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تن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رس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فو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؟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اط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ر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ت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ف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ب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و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ف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قو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ف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زم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ث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ؤو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ح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يز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ب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بد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س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ش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بد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بد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ن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اظ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سترات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خ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ست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ات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سات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بار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ا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با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د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ه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ستو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ض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بون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ز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بر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ط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قت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صي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مز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ي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حْ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خ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بون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بونيز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اس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ص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ري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ت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ت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تدر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ست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مد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ر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ش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ا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ظ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لعا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ظ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ر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يد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عرك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ب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أب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حكومته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ائ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شا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اج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فلاح</w:t>
      </w:r>
      <w:r>
        <w:rPr>
          <w:rFonts w:cs="Simplified Arabic"/>
          <w:i/>
          <w:iCs/>
          <w:szCs w:val="26"/>
          <w:rtl w:val="true"/>
        </w:rPr>
        <w:t xml:space="preserve">... </w:t>
      </w:r>
      <w:r>
        <w:rPr>
          <w:rFonts w:cs="Simplified Arabic"/>
          <w:i/>
          <w:i/>
          <w:iCs/>
          <w:szCs w:val="26"/>
          <w:rtl w:val="true"/>
        </w:rPr>
        <w:t>نطل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نقيض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مو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وض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صو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ليل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جر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ذ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ام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ث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ول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دب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قي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غ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ج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كلي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ي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ط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صاب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ج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ق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يطل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ي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ديث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م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اتز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دي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ا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سم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معجز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رات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كات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يزي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رات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صر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أ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ت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سياسة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ات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ت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ا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كتظاظ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شو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ف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ستحق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ح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ش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د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ذ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32"/>
        </w:rPr>
      </w:pPr>
      <w:r>
        <w:rPr>
          <w:rFonts w:cs="Simplified Arabic"/>
          <w:b/>
          <w:b/>
          <w:bCs/>
          <w:i/>
          <w:i/>
          <w:iCs/>
          <w:szCs w:val="32"/>
          <w:rtl w:val="true"/>
        </w:rPr>
        <w:t>كيف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rtl w:val="true"/>
        </w:rPr>
        <w:t>ظهر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2"/>
          <w:rtl w:val="true"/>
        </w:rPr>
        <w:t>النبلاء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ائ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حق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ب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ل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م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ك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ن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ئح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وي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ال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عوا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فع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سباته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ماهذ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ذ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حي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ط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ل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توط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ل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خ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ا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صطر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ت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ف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خ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و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د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ط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و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ذ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اء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لح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خ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ص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ث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ق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ل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طفال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ر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ب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رود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بت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ز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ف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ش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ه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ه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د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ش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تر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ح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د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اصمين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خ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ض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ط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ا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ن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برو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ابت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اب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ك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د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ائ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د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ائ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ت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ذ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غص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و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ر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م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خ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ث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ر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كارات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ت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نا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ط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غو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اداً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اف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ز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و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سو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بتك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ا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ذ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ث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لن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لغ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سو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نائس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ش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أ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س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ص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>: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اته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م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ن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اج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ذ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ث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و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ونس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ام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وا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؟؟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ونس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حار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كذ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ئ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أ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هرج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س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ص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ّ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كره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ول</w:t>
      </w:r>
      <w:r>
        <w:rPr>
          <w:rFonts w:cs="Simplified Arabic"/>
          <w:szCs w:val="26"/>
          <w:rtl w:val="true"/>
        </w:rPr>
        <w:t>.</w:t>
      </w:r>
    </w:p>
    <w:p>
      <w:pPr>
        <w:pStyle w:val="Heading4"/>
        <w:ind w:left="0" w:right="0" w:firstLine="425"/>
        <w:jc w:val="distribute"/>
        <w:rPr/>
      </w:pP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رث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ل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لب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ذ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اعظ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لوات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ئ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خ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خ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ت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حنات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ــــــلاء</w:t>
      </w:r>
      <w:r>
        <w:rPr>
          <w:rtl w:val="true"/>
        </w:rPr>
        <w:br/>
      </w:r>
      <w:r>
        <w:rPr>
          <w:i/>
          <w:i/>
          <w:iCs/>
          <w:szCs w:val="44"/>
          <w:rtl w:val="true"/>
        </w:rPr>
        <w:t>ومحدثو</w:t>
      </w:r>
      <w:r>
        <w:rPr>
          <w:rFonts w:eastAsia="Arial" w:cs="Arial"/>
          <w:i/>
          <w:i/>
          <w:iCs/>
          <w:szCs w:val="44"/>
          <w:rtl w:val="true"/>
        </w:rPr>
        <w:t xml:space="preserve"> </w:t>
      </w:r>
      <w:r>
        <w:rPr>
          <w:i/>
          <w:i/>
          <w:iCs/>
          <w:szCs w:val="44"/>
          <w:rtl w:val="true"/>
        </w:rPr>
        <w:t>النعم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وضع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بل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اع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اس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عبي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ما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ج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ر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اد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صب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هي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كب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واف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بل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ش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ط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تحط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طت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ائ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راث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را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ده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را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قال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ر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نية</w:t>
      </w:r>
      <w:r>
        <w:rPr>
          <w:rFonts w:cs="Simplified Arabic"/>
          <w:i/>
          <w:iCs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ا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ص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سب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ز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ن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إذ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ل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ك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ز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ي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ثنا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م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كل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ا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دي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أغاممنو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ن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سن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ظ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ط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ام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ير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Indent"/>
        <w:spacing w:before="20" w:after="0"/>
        <w:ind w:left="0" w:right="0" w:firstLine="425"/>
        <w:jc w:val="both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من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ه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ه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دخ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سند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ي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حم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ظ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جاء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ا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ئ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تكو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ت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د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ف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منتص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ح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عاء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ه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ز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م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دا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دام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ر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ذ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ب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ث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خ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عت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اثة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ق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فعتك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ض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اح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ام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حك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ق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د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ك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عل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ج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ل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المحد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ديث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ع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ء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ر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ج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يعام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ي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عص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ا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بالك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ليظة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نعام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ب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با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ي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طه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يار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ق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مي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ؤاده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برنام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نام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ؤ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ي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ذ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ل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ظ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زا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ه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ط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ت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ب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جّ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ُهِم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س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ي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ي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ظ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يا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ر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س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إ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اً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صل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إ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با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ه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ا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و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ياد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و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ضاع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ف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>...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د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ش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لاه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س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م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ك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يه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ب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ي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ّ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ظ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ز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سار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حت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خ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و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م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مقراط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ز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و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وط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ل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ي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سلمو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ام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ا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خام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ت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رخ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هش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و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ئذ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حي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ئ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ام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ج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ل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مو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ز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ق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ج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ه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ص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ل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ع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ن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هي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ياز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ي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أ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ئ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دخلن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و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ه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ه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ث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ي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يض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ي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د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و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ئ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ر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ه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غ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ت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كوميديا؟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خ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طه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وميدي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خد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ش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هي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م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ب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خ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مب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ارة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خيل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فوكلي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يعتبر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د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صد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اع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تب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خيل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صد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خ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هي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ريق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نهيار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ش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رو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د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ي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كم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صب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حي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ثي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رض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هز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سخر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أ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و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ب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ري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ر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زر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لت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و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تبته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ي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لك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ث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ي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جل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يو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بلاء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و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ر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ؤ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رج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اري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ه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بي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ر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جه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رف</w:t>
      </w:r>
      <w:r>
        <w:rPr>
          <w:rFonts w:cs="Simplified Arabic"/>
          <w:szCs w:val="26"/>
          <w:rtl w:val="true"/>
        </w:rPr>
        <w:t>/ (</w:t>
      </w:r>
      <w:r>
        <w:rPr>
          <w:rFonts w:cs="Simplified Arabic"/>
          <w:szCs w:val="26"/>
          <w:rtl w:val="true"/>
        </w:rPr>
        <w:t>والأص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رف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يف؟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م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كا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ا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ش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اسف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بو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ف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با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تمع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س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اع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ُعِ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ُبِذ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ر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ت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خ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ت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طر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س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ازم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جاو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د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ج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داً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ز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رخ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حط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خ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ار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ش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ض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ر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فقاس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ام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ؤ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ن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ذ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غام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ك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و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ق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م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ن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هاب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ذ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سي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د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ئذ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ح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دي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وكلي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ي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ن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دو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يدت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كار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ي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ذ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ير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ق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ق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د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ش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سل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u w:val="single"/>
          <w:rtl w:val="true"/>
        </w:rPr>
        <w:t>وتجعل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إنسا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مقرباً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عرش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طاغي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u w:val="single"/>
          <w:rtl w:val="true"/>
        </w:rPr>
        <w:t>المغرور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Simplified Arabic"/>
          <w:sz w:val="18"/>
          <w:rtl w:val="true"/>
        </w:rPr>
        <w:t>(</w:t>
      </w:r>
      <w:r>
        <w:rPr>
          <w:rFonts w:cs="Simplified Arabic"/>
          <w:sz w:val="18"/>
          <w:sz w:val="18"/>
          <w:rtl w:val="true"/>
        </w:rPr>
        <w:t>التوك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ا</w:t>
      </w:r>
      <w:r>
        <w:rPr>
          <w:rFonts w:cs="Simplified Arabic"/>
          <w:sz w:val="18"/>
          <w:rtl w:val="true"/>
        </w:rPr>
        <w:t xml:space="preserve">) </w:t>
      </w:r>
    </w:p>
    <w:p>
      <w:pPr>
        <w:pStyle w:val="Heading8"/>
        <w:ind w:left="720" w:right="0" w:firstLine="425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تسلك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ر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ح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ف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ق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شو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ق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ال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س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ي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تساغ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أ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نق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اح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سع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النق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ح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ت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ر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بي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ئ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ت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ق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سوأ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و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تن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ز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يما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خا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جد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جر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tl w:val="true"/>
        </w:rPr>
        <w:t xml:space="preserve">. </w:t>
      </w:r>
      <w:r>
        <w:rPr>
          <w:rtl w:val="true"/>
        </w:rPr>
        <w:t>ف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و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tl w:val="true"/>
        </w:rPr>
        <w:t xml:space="preserve">.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و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tl w:val="true"/>
        </w:rPr>
        <w:t xml:space="preserve">.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tl w:val="true"/>
        </w:rPr>
        <w:t xml:space="preserve">/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هم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tl w:val="true"/>
        </w:rPr>
        <w:t xml:space="preserve">.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م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خ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د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ش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ّ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ك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محدثو النعمة لا يهتمون بالأصل والف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صل لا يعني لديهم الشرف والنبل والأخلاق والنزاهة والتفوق والسمو كما عند الأرستقراطية، بل بالعكس من ذلك فقد سخروا من الأصل وتندروا عليه وصاروا يذمون كل من يذكر أصله أمام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م أول من قطع جذور التراث والعراقة في التاري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نظريتهم أن المهم من أنت وليس من أبوك وأمك وجدك وعمك، وكم ينطبق عليهم كلام شاعرنا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090"/>
        <w:gridCol w:w="2801"/>
      </w:tblGrid>
      <w:tr>
        <w:trPr/>
        <w:tc>
          <w:tcPr>
            <w:tcW w:w="284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أنذ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عظ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د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ا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اف</w:t>
      </w:r>
      <w:r>
        <w:rPr>
          <w:rFonts w:cs="Simplified Arabic"/>
          <w:szCs w:val="26"/>
          <w:rtl w:val="true"/>
        </w:rPr>
        <w:t xml:space="preserve">..)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ل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ف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متل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تب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قد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ج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ضي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ج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ض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ئ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وميث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ي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ا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لامي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ا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فا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اد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ب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ر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فرس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ر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ه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ع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يغ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ث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تراء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أ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ح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رف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ه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ف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ي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اد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سا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ؤول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ي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ا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ب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ا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غ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ش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تل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اغ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ز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ش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سح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ح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ب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ذ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بون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ق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قْ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ش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ب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د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اد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م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ا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ر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ن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ناعي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طور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اض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صناع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حضار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زراع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حضار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جار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حضار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ط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ر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ُ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أخ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م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ج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ظم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ثل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ك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يرهم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بند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سخيل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سوفوكلي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حد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ص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رستقراط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ري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كن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لاح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مث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تل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والسلو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ضاً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ح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خر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ختلاف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ختل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وع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ختل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رج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بد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د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ح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ن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خيل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أ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فوكلي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دب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سلوك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د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ريص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رام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د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مسك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ق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ؤمن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خلاق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نظام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ؤ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خل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زاه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ذا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صي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تر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خل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زاه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زاه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ي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ضطر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زاه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يؤ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فو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د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ظا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تفو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عل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خض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آخر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عتد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ا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قاص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ناف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ج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بدن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اليونا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فو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ي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سلاح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ث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اش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تس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راضيه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ب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ف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د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رياضته</w:t>
      </w:r>
      <w:r>
        <w:rPr>
          <w:rFonts w:cs="Simplified Arabic"/>
          <w:i/>
          <w:iCs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ع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وازن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خ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خب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فرط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غط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حسا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مو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ل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شكل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نب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ؤ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زر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روق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ه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اتبه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يك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ضط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راخما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ل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كت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اطف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ط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ائ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ل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ج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س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طيّ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خ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ل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ض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د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ض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كت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ب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ع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ائ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مو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ت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مث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اط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ع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ا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ط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س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ا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ير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سط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تر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م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سات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س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ط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اك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اك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اك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ت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ميث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ر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ي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م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ّ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ساه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ام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اك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ه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ط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وردا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ق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ك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ع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كساغور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دال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لا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بك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قش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ئ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ح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ون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ي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غ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ضب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ص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كانيز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ك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اقتر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ش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ا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ب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رو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ع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ي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ف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ش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ض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ع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از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يت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ث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لط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ر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ر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واطف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م؟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؟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ح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قو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ا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ور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سو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بن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ث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اع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قراط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لوج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حكمته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ض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ا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ؤ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نو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وط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ر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ارة</w:t>
      </w:r>
      <w:r>
        <w:rPr>
          <w:rFonts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د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روب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سخ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عط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سح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د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ع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اح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د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لاط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ص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ش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اغ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ض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ا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خر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ه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اح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رس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ر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غ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ق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صار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و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يغ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ارت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ريا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ب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ارت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ف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ف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م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ل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و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و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عول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وخ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وه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ض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ر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ر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فس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س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د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حم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أشبه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كم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لاس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أدب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حد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ختل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ب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دنا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قصاه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مام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خذ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قف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ح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تي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فع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ؤث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ؤ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ب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صغ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لا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ختل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وع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أث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يجاب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نوير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ب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جهيل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اع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و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ط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ش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و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ج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لح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هاب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بل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ه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ش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ا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ل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ئ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لاؤ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ظه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ظه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هو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و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م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ه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مرار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و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ا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ؤ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بي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ن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فتاح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ط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ج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ناق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ج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ب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ربي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ت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صل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غامم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إلكت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ص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د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br/>
      </w:r>
      <w:r>
        <w:rPr>
          <w:rFonts w:cs="Simplified Arabic"/>
          <w:b/>
          <w:b/>
          <w:bCs/>
          <w:szCs w:val="26"/>
          <w:rtl w:val="true"/>
        </w:rPr>
        <w:t>أخ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قال</w:t>
      </w:r>
      <w:r>
        <w:rPr>
          <w:rFonts w:cs="Simplified Arabic"/>
          <w:b/>
          <w:bCs/>
          <w:szCs w:val="26"/>
          <w:rtl w:val="true"/>
        </w:rPr>
        <w:t xml:space="preserve">: </w:t>
      </w:r>
    </w:p>
    <w:p>
      <w:pPr>
        <w:pStyle w:val="Heading9"/>
        <w:ind w:left="2160" w:right="0" w:firstLine="425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قي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و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شابه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ت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طب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دح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Simplified Arabic"/>
          <w:b/>
          <w:bCs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يا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ش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ت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ر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ش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ث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يس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6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ش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ع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ش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ث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ول</w:t>
      </w:r>
      <w:r>
        <w:rPr>
          <w:rFonts w:cs="Simplified Arabic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نظ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ث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م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بي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ث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م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ت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تع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ه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أ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ث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خرية؟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خوة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ش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س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دو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ن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خ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ق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ه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ن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من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ل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ذ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الآ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ه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كا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ئ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يت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وغ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سم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ا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حيات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وت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رف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ن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نتأل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ئ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بقو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رض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س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ك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ائ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قي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مير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ك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يا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يقول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ع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م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ز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بي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ذه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سلاح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حمقى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ه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ل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سي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در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ف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حداً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خر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ح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ذ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ام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جب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ن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ش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و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زا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جا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دي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ديق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ديقي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ح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َدُس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مو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د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ش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ي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ق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ث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ل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م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را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و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ئ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رف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بوي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د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هاف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اس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س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ذ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نا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ي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ظ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فقة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د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رضعتني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ت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وال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و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مع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ح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قل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بع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قل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ك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ن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تتل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ت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ال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ز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تل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حق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ض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اق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ت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ال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اق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ن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بيث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ر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كترا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ظ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ن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بيث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ولو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693" w:right="0" w:hanging="82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ورست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صد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ح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ادلا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أي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آ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طـ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14"/>
        </w:rPr>
      </w:pPr>
      <w:r>
        <w:rPr>
          <w:rFonts w:cs="Simplified Arabic"/>
          <w:szCs w:val="14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أدى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س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ه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ث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حزاب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ختل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ا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نا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ال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الأرستقراطي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قق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ائ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ل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اد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مقراط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شكل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زب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يغارش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ض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س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س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ي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رستقراط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يغارش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غارش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و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ستقراط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س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ف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ا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ركليس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Heading4"/>
        <w:spacing w:lineRule="auto" w:line="192" w:before="60" w:after="60"/>
        <w:ind w:left="0" w:right="0" w:firstLine="425"/>
        <w:jc w:val="distribute"/>
        <w:rPr/>
      </w:pPr>
      <w:r>
        <w:rPr>
          <w:rtl w:val="true"/>
        </w:rPr>
        <w:t>بركليس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ز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يني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ّ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م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ز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رت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لا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ج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ف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م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بي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م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ت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ن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صا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ب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يب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باسيا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اعتناق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فك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طر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خ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ترا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جداد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مجاهر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إلح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ح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ع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وتاغوراس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ممار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حشاء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ته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وا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ج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نس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تر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وان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آله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من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نى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709" w:right="0" w:hanging="284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ab/>
      </w:r>
      <w:r>
        <w:rPr>
          <w:rFonts w:cs="Simplified Arabic"/>
          <w:i/>
          <w:i/>
          <w:iCs/>
          <w:szCs w:val="26"/>
          <w:rtl w:val="true"/>
        </w:rPr>
        <w:t>ويضط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ع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ث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كب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جد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كم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ستط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صاح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ذكائ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أرستقراط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بذ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علاق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غ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وجت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شن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اجه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ت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ض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يق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و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سبا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آ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ك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ذلال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ن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يق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ي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خ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بع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spacing w:lineRule="auto" w:line="192" w:before="60" w:after="60"/>
        <w:ind w:left="0" w:right="0" w:firstLine="425"/>
        <w:jc w:val="distribute"/>
        <w:rPr/>
      </w:pPr>
      <w:r>
        <w:rPr>
          <w:rtl w:val="true"/>
        </w:rPr>
        <w:t>بروتاغور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د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ر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ي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ف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ق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رو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ر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ص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راق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و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ح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ا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و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دا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ين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طع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ا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ي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أ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سيود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م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ح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ل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ض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غ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ل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ب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خ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ض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ب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ك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spacing w:lineRule="auto" w:line="189" w:before="40" w:after="60"/>
        <w:ind w:left="0" w:right="0" w:firstLine="425"/>
        <w:jc w:val="distribute"/>
        <w:rPr/>
      </w:pPr>
      <w:r>
        <w:rPr>
          <w:rtl w:val="true"/>
        </w:rPr>
        <w:t>انكساغوراس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ا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اك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ش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آر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جل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جل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ب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ف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كت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دي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ق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ف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ب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ت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ول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سطائ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هل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تز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spacing w:lineRule="auto" w:line="189" w:before="40" w:after="60"/>
        <w:ind w:left="0" w:right="0" w:firstLine="425"/>
        <w:jc w:val="distribute"/>
        <w:rPr/>
      </w:pPr>
      <w:r>
        <w:rPr>
          <w:rtl w:val="true"/>
        </w:rPr>
        <w:t>انيتوس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اغ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غارش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جو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تات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ن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و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ث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خ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بون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ث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ج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با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ط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ي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ص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ب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ح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ر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قرا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ز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ي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رط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spacing w:lineRule="auto" w:line="189" w:before="40" w:after="60"/>
        <w:ind w:left="0" w:right="0" w:firstLine="425"/>
        <w:jc w:val="distribute"/>
        <w:rPr/>
      </w:pP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ث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خب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و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و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و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Heading4"/>
        <w:spacing w:lineRule="auto" w:line="189" w:before="40" w:after="60"/>
        <w:ind w:left="0" w:right="0" w:firstLine="425"/>
        <w:jc w:val="distribute"/>
        <w:rPr/>
      </w:pPr>
      <w:r>
        <w:rPr>
          <w:rtl w:val="true"/>
        </w:rPr>
        <w:t>يوربي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ض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ليغارش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ف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تاغور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شا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ز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أوغاد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تذ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از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بولسين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ك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و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لوق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ه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ض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مس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يدي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ه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ل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كوميد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حاً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أكبر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ل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قس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فلاطون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الاثن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عر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بي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اري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ث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تب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تباط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بير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أس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لا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علا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رج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را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ول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م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دم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دا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إشر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حفا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ي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إ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س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د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تمسك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ظر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أس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لا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سواء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ك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ب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عل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رٍ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ظ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ي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قسا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ن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حط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ن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ق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ج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ج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ي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رب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اع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ك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رمو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فس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ز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نسب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؟؟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زينو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غ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شك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مو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ب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اب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خ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س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ز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ع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أ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ئ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ر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يط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ضط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س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جميع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ط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ف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أ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يل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اتفاقيات</w:t>
      </w:r>
      <w:r>
        <w:rPr>
          <w:rFonts w:cs="Simplified Arabic"/>
          <w:szCs w:val="26"/>
          <w:rtl w:val="true"/>
        </w:rPr>
        <w:t>/ -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ي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ز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ئب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زد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ف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غ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تائ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وات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ص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د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ر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ص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ب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ا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ه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عو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ان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ت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ح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ن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ه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ّ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زخ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ع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د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ه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غون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قبي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نو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ز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ف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خ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يتو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ح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ا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ك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و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ت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ث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د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ومي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خ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قد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ن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قي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ؤ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ق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تر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وج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س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ا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ن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إذ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سطائ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شت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ر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ق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مث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ر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ريم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ري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ي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ض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ذ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غ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ك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حاك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ز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ا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هال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ت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ائ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خنا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ا</w:t>
      </w:r>
      <w:r>
        <w:rPr>
          <w:rFonts w:cs="Simplified Arabic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وحـــــــــة</w:t>
      </w:r>
      <w:r>
        <w:rPr>
          <w:rFonts w:eastAsia="Arial" w:cs="Arial"/>
          <w:rtl w:val="true"/>
        </w:rPr>
        <w:t xml:space="preserve"> </w:t>
      </w:r>
      <w:r>
        <w:rPr>
          <w:i/>
          <w:i/>
          <w:iCs/>
          <w:szCs w:val="46"/>
          <w:rtl w:val="true"/>
        </w:rPr>
        <w:t>عصر</w:t>
      </w:r>
      <w:r>
        <w:rPr>
          <w:rFonts w:eastAsia="Arial" w:cs="Arial"/>
          <w:i/>
          <w:i/>
          <w:iCs/>
          <w:szCs w:val="46"/>
          <w:rtl w:val="true"/>
        </w:rPr>
        <w:t xml:space="preserve"> </w:t>
      </w:r>
      <w:r>
        <w:rPr>
          <w:i/>
          <w:iCs/>
          <w:szCs w:val="46"/>
          <w:rtl w:val="true"/>
        </w:rPr>
        <w:br/>
      </w:r>
      <w:r>
        <w:rPr>
          <w:i/>
          <w:i/>
          <w:iCs/>
          <w:szCs w:val="46"/>
          <w:rtl w:val="true"/>
        </w:rPr>
        <w:t>بسكين</w:t>
      </w:r>
      <w:r>
        <w:rPr>
          <w:rFonts w:eastAsia="Arial" w:cs="Arial"/>
          <w:i/>
          <w:i/>
          <w:iCs/>
          <w:szCs w:val="46"/>
          <w:rtl w:val="true"/>
        </w:rPr>
        <w:t xml:space="preserve"> </w:t>
      </w:r>
      <w:r>
        <w:rPr>
          <w:i/>
          <w:i/>
          <w:iCs/>
          <w:szCs w:val="46"/>
          <w:rtl w:val="true"/>
        </w:rPr>
        <w:t>دام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تخذ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ك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قياس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عص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اري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جع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عصب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ش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ه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أ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صر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أ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ص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ب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فر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يء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ي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شكي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سب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اظ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دث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كر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ت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ربي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نان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ع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تذ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عط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ح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ف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م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ط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و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ي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ضا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سح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علّ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ر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ص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تثق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ج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يقص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ماعته</w:t>
      </w:r>
      <w:r>
        <w:rPr>
          <w:rFonts w:cs="Simplified Arabic"/>
          <w:b/>
          <w:b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بخ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عت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ك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ابية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ئ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ر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كمة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قتصاد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م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ق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عره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بتات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س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ز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زيت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دري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رياضية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غ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ما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مره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ليغتسل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سل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زيلاً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ع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روتي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ك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ر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علاً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قصى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ر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ك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تتل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و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ل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غ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امصيبت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عل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قله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ر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عوى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قضائ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دي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سفه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ش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نق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حف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ب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آ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إعداد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نع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ط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ز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لماذا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سقراط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وجماعت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ث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ال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تقد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حط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اق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قي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كلي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ب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ق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ط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ع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ن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دي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ب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ت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ر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ز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ائز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زا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ق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ع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ث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ب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أ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ط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علماه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نفسهما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صرف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ز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ع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ا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صير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ئ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ص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>الق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ؤك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حا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ف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ab/>
        <w:t>(</w:t>
      </w:r>
      <w:r>
        <w:rPr>
          <w:rFonts w:cs="Simplified Arabic"/>
          <w:i/>
          <w:i/>
          <w:iCs/>
          <w:szCs w:val="26"/>
          <w:rtl w:val="true"/>
        </w:rPr>
        <w:t>ويش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مهور</w:t>
      </w:r>
      <w:r>
        <w:rPr>
          <w:rFonts w:cs="Simplified Arabic"/>
          <w:i/>
          <w:iCs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ق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؟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منطق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أضعف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تغ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غ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ع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ع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كمة؟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بتك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كا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بوق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تع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فك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زده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م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ab/>
        <w:t>(</w:t>
      </w:r>
      <w:r>
        <w:rPr>
          <w:rFonts w:cs="Simplified Arabic"/>
          <w:i/>
          <w:i/>
          <w:iCs/>
          <w:szCs w:val="26"/>
          <w:rtl w:val="true"/>
        </w:rPr>
        <w:t>يش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مهور</w:t>
      </w:r>
      <w:r>
        <w:rPr>
          <w:rFonts w:cs="Simplified Arabic"/>
          <w:i/>
          <w:iCs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Cs w:val="26"/>
          <w:rtl w:val="true"/>
        </w:rPr>
        <w:t>سأقض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ك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ت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؟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سأ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دل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ب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ضب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أقهرك</w:t>
      </w:r>
      <w:r>
        <w:rPr>
          <w:rFonts w:cs="Simplified Arabic"/>
          <w:b/>
          <w:bCs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Cs w:val="26"/>
          <w:rtl w:val="true"/>
        </w:rPr>
        <w:t>ل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أنق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رف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ضاي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د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د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ؤ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دال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ط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نا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سأحدث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ل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د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تق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زده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نعيم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و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اد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ضي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عتد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م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أ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شك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تمرد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ذه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در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سي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ف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راص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يسي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ر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ظ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غ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سا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ياب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هم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لج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رسة</w:t>
      </w:r>
      <w:r>
        <w:rPr>
          <w:rFonts w:cs="Simplified Arabic"/>
          <w:b/>
          <w:bCs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ل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رد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ش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ثي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دم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ه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ش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/</w:t>
      </w:r>
      <w:r>
        <w:rPr>
          <w:rFonts w:cs="Simplified Arabic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ى</w:t>
      </w:r>
      <w:r>
        <w:rPr>
          <w:rFonts w:cs="Simplified Arabic"/>
          <w:b/>
          <w:b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نش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ناش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غ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وسي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ثو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با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ح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ف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هف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ح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حو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شاز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د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سي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ب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سال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زخرف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ق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ون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تبا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سيق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حدثين،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ض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ر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بر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ن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نون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ه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ذوذ</w:t>
      </w:r>
      <w:r>
        <w:rPr>
          <w:rFonts w:cs="Simplified Arabic"/>
          <w:szCs w:val="26"/>
          <w:rtl w:val="true"/>
        </w:rPr>
        <w:t>...)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ئ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ض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أك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و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ؤ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خطف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ذ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انس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ر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قدونس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رف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أك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ي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ضع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خرى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ك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ي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فك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ظ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بو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ش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اراث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ط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/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اطبه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خت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ف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ق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ط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سو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ه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ما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سيح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ه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ج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فع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شي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سيحتق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د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ض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خ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ستتخ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قع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د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ستتح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فضي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حتر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الد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ت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خ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ست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د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ل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إح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قص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وقع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فتض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مع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ل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ب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ه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ض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29" w:right="0" w:hanging="709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حي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ب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فلاً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ا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ج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ف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زاز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ب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ر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ا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غ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ض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ض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حذ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ب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ن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ذ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سمت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دا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لس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أ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عيف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ب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بت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سال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د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نق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و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استشك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في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ضائ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ر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ستح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خن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/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ع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رثرين</w:t>
      </w:r>
      <w:r>
        <w:rPr>
          <w:rFonts w:cs="Simplified Arabic"/>
          <w:szCs w:val="26"/>
          <w:rtl w:val="true"/>
        </w:rPr>
        <w:t>...)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مت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ر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زع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رم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ن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ذ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شر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بي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ضح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ذيء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شياء؟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ب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ورط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ر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دفو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غ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غ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بي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ت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غتص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ز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</w:t>
      </w:r>
      <w:r>
        <w:rPr>
          <w:rFonts w:cs="Simplified Arabic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  <w:t xml:space="preserve">... </w:t>
      </w:r>
      <w:r>
        <w:rPr>
          <w:rFonts w:cs="Simplified Arabic"/>
          <w:b/>
          <w:b/>
          <w:bCs/>
          <w:szCs w:val="26"/>
          <w:rtl w:val="true"/>
        </w:rPr>
        <w:t>وقب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لبساً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حدث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ض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د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دا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بلاغ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ح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زمر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ريز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ترق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م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ه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ش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ب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لب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ج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ش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ز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خد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ذن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ض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ث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زي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ك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نس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Simplified Arabic"/>
          <w:b/>
          <w:bCs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Cs w:val="26"/>
          <w:rtl w:val="true"/>
        </w:rPr>
        <w:t>و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قدو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باب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أل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دو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ك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اف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صا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مة؟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نحرف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نسياً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صدقت</w:t>
      </w:r>
      <w:r>
        <w:rPr>
          <w:rFonts w:cs="Simplified Arabic"/>
          <w:b/>
          <w:bCs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Cs w:val="26"/>
          <w:rtl w:val="true"/>
        </w:rPr>
        <w:t>وشع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اجيديا؟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ث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ا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صا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شذوذ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الزع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وغائي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ه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باطل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شاه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البيتهم؟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ق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لة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هواني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خنثون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ز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ف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طل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ف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ز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ز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سطائ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ا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ش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ق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ض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خ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قع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اق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را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ث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م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ح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ز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ك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الف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ت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اء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ثو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ذ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دو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سك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امي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لس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رح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4"/>
          <w:szCs w:val="10"/>
        </w:rPr>
      </w:pPr>
      <w:r>
        <w:rPr>
          <w:rFonts w:cs="Simplified Arabic"/>
          <w:sz w:val="4"/>
          <w:szCs w:val="10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غري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ل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سب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ض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فلسف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ق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غري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جو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لسف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رد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ل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ظ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ل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بتك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لس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قا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م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وع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أملات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تعب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غري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ل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لس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ض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ثولوجي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ص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ش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ا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براطو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ه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طفا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عا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ح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خت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ف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عث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ن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س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و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هق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اؤلا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أ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ف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غ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ط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غ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"</w:t>
      </w:r>
      <w:r>
        <w:rPr>
          <w:rFonts w:cs="Simplified Arabic"/>
          <w:szCs w:val="26"/>
          <w:rtl w:val="true"/>
        </w:rPr>
        <w:t>التحولات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لأو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نث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وغو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غ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ض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ه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س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ط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ث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واز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ر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غ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ب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ي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تغير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ي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ل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د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ن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ثولوج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ال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ح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ث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ث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مر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ف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ظ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مسرح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ص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سح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ن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ر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خ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زع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حم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ي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ف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نف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جهض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ك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كتشا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يه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ُّ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ح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ف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اف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أ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صدي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دا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قف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دغ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ا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يرف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ط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ر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ثولوج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ش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ث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مره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ض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يكات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ا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ميذ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أب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ملق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كذا؟</w:t>
      </w:r>
    </w:p>
    <w:p>
      <w:pPr>
        <w:pStyle w:val="Normal"/>
        <w:widowControl w:val="false"/>
        <w:spacing w:lineRule="auto" w:line="192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تلميذ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بح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ض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أب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بحث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صل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غ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و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بص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خ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لذيذ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ص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خ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ح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ظهو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ظيع؟</w:t>
      </w:r>
    </w:p>
    <w:p>
      <w:pPr>
        <w:pStyle w:val="Normal"/>
        <w:widowControl w:val="false"/>
        <w:spacing w:lineRule="auto" w:line="189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تلميذ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تحسس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م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ح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تاروس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أب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ف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م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جاز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ماء؟</w:t>
      </w:r>
    </w:p>
    <w:p>
      <w:pPr>
        <w:pStyle w:val="Normal"/>
        <w:widowControl w:val="false"/>
        <w:spacing w:lineRule="auto" w:line="189" w:before="20" w:after="0"/>
        <w:ind w:left="2268" w:right="0" w:hanging="850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تلميذ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إ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ت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ل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افيز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يتافيز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ما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حي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ف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ب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افيزي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ع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مو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س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ذ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ر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ب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ي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لي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رج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صورات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اً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مر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ئ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صط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يثولوج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ؤ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كي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َ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س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أش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ؤ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ك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ساتي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ك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ذ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تاج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اغ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ا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و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دو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اك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نت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م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مو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ر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89" w:before="20" w:after="0"/>
        <w:ind w:left="2126" w:right="0" w:hanging="686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ئت؟</w:t>
      </w:r>
    </w:p>
    <w:p>
      <w:pPr>
        <w:pStyle w:val="Normal"/>
        <w:widowControl w:val="false"/>
        <w:spacing w:lineRule="auto" w:line="189" w:before="20" w:after="0"/>
        <w:ind w:left="2126" w:right="0" w:hanging="686"/>
        <w:jc w:val="left"/>
        <w:rPr>
          <w:b/>
          <w:b/>
          <w:bCs/>
          <w:spacing w:val="-3"/>
          <w:szCs w:val="26"/>
        </w:rPr>
      </w:pPr>
      <w:r>
        <w:rPr>
          <w:rFonts w:cs="Simplified Arabic"/>
          <w:b/>
          <w:b/>
          <w:bCs/>
          <w:spacing w:val="-3"/>
          <w:szCs w:val="26"/>
          <w:rtl w:val="true"/>
        </w:rPr>
        <w:t>الأب</w:t>
      </w:r>
      <w:r>
        <w:rPr>
          <w:rFonts w:cs="Simplified Arabic"/>
          <w:b/>
          <w:bCs/>
          <w:spacing w:val="-3"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pacing w:val="-3"/>
          <w:szCs w:val="26"/>
          <w:rtl w:val="true"/>
        </w:rPr>
        <w:t>لأتلقى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على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يديك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دروساً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في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الخطابة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Cs/>
          <w:spacing w:val="-3"/>
          <w:szCs w:val="26"/>
          <w:rtl w:val="true"/>
        </w:rPr>
        <w:t>(</w:t>
      </w:r>
      <w:r>
        <w:rPr>
          <w:rFonts w:cs="Simplified Arabic"/>
          <w:b/>
          <w:b/>
          <w:bCs/>
          <w:spacing w:val="-3"/>
          <w:szCs w:val="26"/>
          <w:rtl w:val="true"/>
        </w:rPr>
        <w:t>يقصد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الفلسفة</w:t>
      </w:r>
      <w:r>
        <w:rPr>
          <w:rFonts w:cs="Simplified Arabic"/>
          <w:b/>
          <w:bCs/>
          <w:spacing w:val="-3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pacing w:val="-3"/>
          <w:szCs w:val="26"/>
          <w:rtl w:val="true"/>
        </w:rPr>
        <w:t>ذلك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أني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أفلست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تماماً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ونهبت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ثروتي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واحتجزت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أملاكي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بسبب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فوائد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القروض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فالدائنون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لا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يرحمون</w:t>
      </w:r>
      <w:r>
        <w:rPr>
          <w:rFonts w:cs="Times New Roman"/>
          <w:b/>
          <w:b/>
          <w:bCs/>
          <w:spacing w:val="-3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3"/>
          <w:szCs w:val="26"/>
          <w:rtl w:val="true"/>
        </w:rPr>
        <w:t>أبداً</w:t>
      </w:r>
      <w:r>
        <w:rPr>
          <w:rFonts w:cs="Simplified Arabic"/>
          <w:b/>
          <w:bCs/>
          <w:spacing w:val="-3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2126" w:right="0" w:hanging="686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غ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ي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كذا؟</w:t>
      </w:r>
    </w:p>
    <w:p>
      <w:pPr>
        <w:pStyle w:val="Normal"/>
        <w:widowControl w:val="false"/>
        <w:spacing w:lineRule="auto" w:line="189" w:before="20" w:after="0"/>
        <w:ind w:left="2126" w:right="0" w:hanging="686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أب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حمّ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رو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هلكتن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ب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فترسني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علمْ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ط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د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ي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أ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تف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ق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آله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2126" w:right="0" w:hanging="686"/>
        <w:jc w:val="left"/>
        <w:rPr/>
      </w:pP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لهة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نا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داو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درستن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TextBodyIndent"/>
        <w:spacing w:lineRule="auto" w:line="189" w:before="20" w:after="0"/>
        <w:ind w:left="0" w:right="0" w:firstLine="425"/>
        <w:jc w:val="both"/>
        <w:rPr>
          <w:spacing w:val="-3"/>
        </w:rPr>
      </w:pPr>
      <w:r>
        <w:rPr>
          <w:spacing w:val="-3"/>
          <w:rtl w:val="true"/>
        </w:rPr>
        <w:t>إ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راج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ل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روس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م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خطاب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ح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ل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أخل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طاب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خلا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حام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لاح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سما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ض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ص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وماني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هم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قي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قد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هم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نجا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ض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ص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ه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هذ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ص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حقاً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فالأ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ع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ع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نط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جدي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ج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هرب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يونه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يق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أح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ائنين</w:t>
      </w:r>
      <w:r>
        <w:rPr>
          <w:spacing w:val="-3"/>
          <w:rtl w:val="true"/>
        </w:rPr>
        <w:t>: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ائ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ئ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ح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ص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نه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ز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ج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ق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نقود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زع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زايد؟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لزم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خ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مس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ت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ئ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ناز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ناً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ي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حيو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ا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اه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و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ب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شر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ستص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قر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عب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أب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و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ضر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س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داً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1701" w:right="0" w:hanging="556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اب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تذ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مو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رف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خدع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موت؟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بت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ي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قد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ق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89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قيد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سب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ا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قراط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pacing w:val="-3"/>
          <w:szCs w:val="26"/>
        </w:rPr>
      </w:pPr>
      <w:r>
        <w:rPr>
          <w:rFonts w:cs="Simplified Arabic"/>
          <w:spacing w:val="-3"/>
          <w:szCs w:val="26"/>
          <w:rtl w:val="true"/>
        </w:rPr>
        <w:t>وهذ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كا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تخوف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رستوفانز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كا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ر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حدث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نعم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قبضو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ل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زما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أمور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قول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روتاغوراس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/</w:t>
      </w:r>
      <w:r>
        <w:rPr>
          <w:rFonts w:cs="Simplified Arabic"/>
          <w:spacing w:val="-3"/>
          <w:szCs w:val="26"/>
          <w:rtl w:val="true"/>
        </w:rPr>
        <w:t>الإنسا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قياس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جميع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أشياء</w:t>
      </w:r>
      <w:r>
        <w:rPr>
          <w:rFonts w:cs="Simplified Arabic"/>
          <w:spacing w:val="-3"/>
          <w:szCs w:val="26"/>
          <w:rtl w:val="true"/>
        </w:rPr>
        <w:t xml:space="preserve">/ </w:t>
      </w:r>
      <w:r>
        <w:rPr>
          <w:rFonts w:cs="Simplified Arabic"/>
          <w:spacing w:val="-3"/>
          <w:szCs w:val="26"/>
          <w:rtl w:val="true"/>
        </w:rPr>
        <w:t>صارت</w:t>
      </w:r>
      <w:r>
        <w:rPr>
          <w:rFonts w:cs="Simplified Arabic"/>
          <w:spacing w:val="-3"/>
          <w:szCs w:val="26"/>
          <w:rtl w:val="true"/>
        </w:rPr>
        <w:t>/</w:t>
      </w:r>
      <w:r>
        <w:rPr>
          <w:rFonts w:cs="Simplified Arabic"/>
          <w:spacing w:val="-3"/>
          <w:szCs w:val="26"/>
          <w:rtl w:val="true"/>
        </w:rPr>
        <w:t>الثرو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قياس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جميع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أشياء</w:t>
      </w:r>
      <w:r>
        <w:rPr>
          <w:rFonts w:cs="Simplified Arabic"/>
          <w:spacing w:val="-3"/>
          <w:szCs w:val="26"/>
          <w:rtl w:val="true"/>
        </w:rPr>
        <w:t xml:space="preserve">/ </w:t>
      </w:r>
      <w:r>
        <w:rPr>
          <w:rFonts w:cs="Simplified Arabic"/>
          <w:spacing w:val="-3"/>
          <w:szCs w:val="26"/>
          <w:rtl w:val="true"/>
        </w:rPr>
        <w:t>وعندم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تصير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ثرو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قياساً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عو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ثم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شيء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آخر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مك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لجوء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إلي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تحقيق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عدال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إلهي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و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ق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عدال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إنسانية،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الأمر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سيان</w:t>
      </w:r>
      <w:r>
        <w:rPr>
          <w:rFonts w:cs="Simplified Arabic"/>
          <w:spacing w:val="-3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>.</w:t>
      </w:r>
    </w:p>
    <w:p>
      <w:pPr>
        <w:pStyle w:val="TextBodyIndent"/>
        <w:spacing w:lineRule="auto" w:line="189" w:before="20" w:after="0"/>
        <w:ind w:left="0" w:right="0" w:firstLine="425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توف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ي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كا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2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رستوفا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اجيدي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ر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ظ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ص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خص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قرا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فلا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وربيد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ح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د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أدب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جال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قيض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قف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ضا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ل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/</w:t>
      </w:r>
      <w:r>
        <w:rPr>
          <w:rFonts w:cs="Simplified Arabic"/>
          <w:i/>
          <w:i/>
          <w:iCs/>
          <w:szCs w:val="26"/>
          <w:rtl w:val="true"/>
        </w:rPr>
        <w:t>مأدبة</w:t>
      </w:r>
      <w:r>
        <w:rPr>
          <w:rFonts w:cs="Simplified Arabic"/>
          <w:i/>
          <w:iCs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Cs w:val="26"/>
          <w:rtl w:val="true"/>
        </w:rPr>
        <w:t>أفلا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ال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ضا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جم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طالع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و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اه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شتر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قا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ائ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خ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صدي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سب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و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صي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عند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أ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ر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راء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اقض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آر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قرا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ناقض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هور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لا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طر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ح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اه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ظ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لاط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ت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ع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ش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ره</w:t>
      </w:r>
      <w:r>
        <w:rPr>
          <w:rFonts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Cs w:val="26"/>
          <w:rtl w:val="true"/>
        </w:rPr>
        <w:t>حاولت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ربات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جمال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إشادة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بد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يخلد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لزمان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Cs w:val="26"/>
        </w:rPr>
      </w:pPr>
      <w:r>
        <w:rPr>
          <w:rFonts w:cs="Simplified Arabic"/>
          <w:b/>
          <w:bCs/>
          <w:i/>
          <w:iCs/>
          <w:szCs w:val="26"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فلم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تجد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أفضل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قلب</w:t>
      </w:r>
      <w:r>
        <w:rPr>
          <w:rFonts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6"/>
          <w:rtl w:val="true"/>
        </w:rPr>
        <w:t>ارستوفانز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غ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ضفادع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ديي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سح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ط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و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ت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شع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اخ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ج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التفا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اب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ك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نا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نم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ألفا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ع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هجور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فش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و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غ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قط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غتص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والعيا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له</w:t>
      </w:r>
      <w:r>
        <w:rPr>
          <w:rFonts w:cs="Simplified Arabic"/>
          <w:b/>
          <w:bCs/>
          <w:szCs w:val="26"/>
          <w:rtl w:val="true"/>
        </w:rPr>
        <w:t xml:space="preserve">- </w:t>
      </w:r>
    </w:p>
    <w:p>
      <w:pPr>
        <w:pStyle w:val="Normal"/>
        <w:widowControl w:val="false"/>
        <w:spacing w:lineRule="auto" w:line="192" w:before="60" w:after="0"/>
        <w:ind w:left="72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خ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ه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لغ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ي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حش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وفوري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دق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ك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ل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ضفادع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فكا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وف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ضفادع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ون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ربي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اصم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Cs w:val="26"/>
        </w:rPr>
      </w:pPr>
      <w:r>
        <w:rPr>
          <w:rFonts w:cs="Simplified Arabic"/>
          <w:spacing w:val="-3"/>
          <w:szCs w:val="26"/>
          <w:rtl w:val="true"/>
        </w:rPr>
        <w:t>أثبت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رستوفانز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هذ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سرحي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ناق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دب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ذ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لتز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جانب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وضوعية،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يحاو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كو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نزيهاً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كعاد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أرستقراطيي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تصرفاته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إدارتهم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وق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سع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إل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حص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ك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توجهات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فكري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الفني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عام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ل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فص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فاضل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ي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جانبين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وبالمقاب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إ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سمح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نفس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تفضي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جانب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ل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آخر،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إنم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كتف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الرص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دقيق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وضوعي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كا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عمل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هذ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قدو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ك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نقا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جادي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حت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هذ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أيام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فحت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يو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جرؤ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ح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فص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ف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فكر،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و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كم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نقو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لغ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صرن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فص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شك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ضمون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وهو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ذ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لمن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ضمو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رائع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ستدع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الضرور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شكلاً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رائعاً،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كذلك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يس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الضرور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كو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شك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ناجح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فصحاً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ضمو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ناجح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لق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علمن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يس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مقدور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فنا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قد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فكر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بنسب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تساوي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متساوقة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والناجح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ضمو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ل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يعن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ن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ناجح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شكله</w:t>
      </w:r>
      <w:r>
        <w:rPr>
          <w:rFonts w:cs="Simplified Arabic"/>
          <w:spacing w:val="-3"/>
          <w:szCs w:val="26"/>
          <w:rtl w:val="true"/>
        </w:rPr>
        <w:t xml:space="preserve">. </w:t>
      </w:r>
      <w:r>
        <w:rPr>
          <w:rFonts w:cs="Simplified Arabic"/>
          <w:spacing w:val="-3"/>
          <w:szCs w:val="26"/>
          <w:rtl w:val="true"/>
        </w:rPr>
        <w:t>وحتى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يوم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ا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تزا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هذه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مسائ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تشغ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نقا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حارو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في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تحديد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روع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عمل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قياس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نسب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الفكر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جه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والفني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من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جهة</w:t>
      </w:r>
      <w:r>
        <w:rPr>
          <w:rFonts w:cs="Times New Roman"/>
          <w:spacing w:val="-3"/>
          <w:szCs w:val="26"/>
          <w:rtl w:val="true"/>
        </w:rPr>
        <w:t xml:space="preserve"> </w:t>
      </w:r>
      <w:r>
        <w:rPr>
          <w:rFonts w:cs="Simplified Arabic"/>
          <w:spacing w:val="-3"/>
          <w:szCs w:val="26"/>
          <w:rtl w:val="true"/>
        </w:rPr>
        <w:t>أخرى</w:t>
      </w:r>
      <w:r>
        <w:rPr>
          <w:rFonts w:cs="Simplified Arabic"/>
          <w:spacing w:val="-3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سأرج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قدر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ع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هاي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أ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إقن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تخد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خد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فرج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أث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ف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ونيك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ختي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خصي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رك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فر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ش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ه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جما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ت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ف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د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خ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خمي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ص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قاط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خص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حداث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ونسي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ب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خادع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خدو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د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خا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تص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أس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خ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يرا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rFonts w:cs="Simplified Arabic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ر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ر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فرج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لفا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اض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ئ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د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رحياتك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ل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راجيد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شو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عب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نا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ألفا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خ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عل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ط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خلص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قيل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جن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رث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هات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مو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إبه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ع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خص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ك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ص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ج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ظهوره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استعم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سي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ل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زج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اج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م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م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شتر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وار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س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جو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ص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ضرور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رأة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يمقرا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ل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كلمو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صحيح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ت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لمهم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علم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طبق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و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ق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يس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فك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بص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فه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تغ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تشك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ل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جوه</w:t>
      </w:r>
      <w:r>
        <w:rPr>
          <w:rFonts w:cs="Simplified Arabic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قد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ا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ز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أل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نعيش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فرج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رحيا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نتقا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صا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د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ب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حليل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سل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زخ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صقو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فكي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حط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صاب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تخ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شاعر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هش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ا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متط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يا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طه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زي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لا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نانة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فك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دد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رحيا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لق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فرج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طبع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وس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دخ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شع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بح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تح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أصبح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فك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فحصونه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بيدوس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براع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وجيه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واط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الحي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ف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قو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ت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ن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ئ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سد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أخيار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وربيد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ط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كل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لجب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خ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تقص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ضائل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تخ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غ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شر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سخ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يط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بت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امية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ت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فك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ئ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بي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ت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ص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مو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تد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يا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خ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ياب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ضائ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ض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اماً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مها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خا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يء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بتذ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غ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اص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ر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خيل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يا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م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حيان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لال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رض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فخ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رغ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خا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دخ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ر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نفس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ضو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ل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بن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خلا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سع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سا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ح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م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فو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هد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ع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فسخ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غوغائ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خد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اجيدي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موسيق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اب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صل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ذف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خفي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و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نا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ظر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ديد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غ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وسيق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عاب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بتها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بق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ج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ليل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لوائ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سجا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طو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ديد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4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قضا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هن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صل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اجيدي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بعد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ثا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شارك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جدان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رو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ؤث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ر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اجيدي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5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ط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فسط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شكي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صل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مسر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كو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جها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السفسط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صال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غ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خداع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هن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حام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تزع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ستقراطي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6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تخفي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لي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و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ناشيد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وي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ض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بق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يج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علي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ق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كثف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دخ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اص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حداث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7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ح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ج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ربيدس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دخ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آله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(</w:t>
      </w:r>
      <w:r>
        <w:rPr>
          <w:rFonts w:cs="Simplified Arabic"/>
          <w:i/>
          <w:i/>
          <w:iCs/>
          <w:szCs w:val="26"/>
          <w:rtl w:val="true"/>
        </w:rPr>
        <w:t>الإ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لة</w:t>
      </w:r>
      <w:r>
        <w:rPr>
          <w:rFonts w:cs="Simplified Arabic"/>
          <w:i/>
          <w:iCs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ا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ثير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خاص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/</w:t>
      </w:r>
      <w:r>
        <w:rPr>
          <w:rFonts w:cs="Simplified Arabic"/>
          <w:i/>
          <w:i/>
          <w:iCs/>
          <w:szCs w:val="26"/>
          <w:rtl w:val="true"/>
        </w:rPr>
        <w:t>السحب</w:t>
      </w:r>
      <w:r>
        <w:rPr>
          <w:rFonts w:cs="Simplified Arabic"/>
          <w:i/>
          <w:iCs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Cs w:val="26"/>
          <w:rtl w:val="true"/>
        </w:rPr>
        <w:t>حي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قرا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ل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هواء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8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مج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را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ج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ع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دخ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ختل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ط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فسط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راغمات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تهاز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إضاف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لية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  <w:tab/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ح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واب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جو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ش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ترسي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طي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ته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ل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ماغوج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التفا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ي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ضائ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اسخ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تماء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ياسي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9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خ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ج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اته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نب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ضائل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ج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درو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ؤد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يض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0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ب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رو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تق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اط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عدي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حي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ل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ر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نشئ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طرافت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ف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اله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هو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1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ع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نك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ر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ح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هداف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ر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حو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آله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دين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ب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رب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جيال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يك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أجي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مس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فضائل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right="0" w:hanging="426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2</w:t>
      </w:r>
      <w:r>
        <w:rPr>
          <w:rFonts w:cs="Simplified Arabic"/>
          <w:i/>
          <w:iCs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جو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خ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د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ديلاً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ضرو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خدم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اع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فائق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ائ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ظ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على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م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تفوق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ذ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خد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دي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قد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قش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ر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بل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لت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ل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اغ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ن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ؤ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30"/>
          <w:rtl w:val="true"/>
        </w:rPr>
        <w:t>نفتح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ر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فح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ح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فحا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ضرب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ف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ك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صرخنا</w:t>
      </w:r>
      <w:r>
        <w:rPr>
          <w:rFonts w:cs="Simplified Arabic"/>
          <w:i/>
          <w:iCs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Cs w:val="26"/>
          <w:rtl w:val="true"/>
        </w:rPr>
        <w:t>أ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ا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ل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شر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رن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نص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ريباً؟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س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ث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آله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ت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تف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باش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ستعلام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ستفس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ق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اتف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ز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ي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نن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كش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غط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ؤسسات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لاقات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د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يف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نفاقن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خّ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راض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رستوفان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د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د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و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ن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ث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وم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ديم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د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ي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قي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قد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اث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خط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من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ترا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عل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ابر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اسخ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ارعن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غ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زنابي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ا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ص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زر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حزر؟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أمي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ون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ك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ي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ر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بت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ثيراً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آه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خص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سي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ف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كْر</w:t>
      </w:r>
    </w:p>
    <w:p>
      <w:pPr>
        <w:pStyle w:val="Normal"/>
        <w:widowControl w:val="false"/>
        <w:spacing w:lineRule="auto" w:line="192" w:before="60" w:after="0"/>
        <w:ind w:left="1843" w:right="0" w:hanging="698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للع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نتلم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بلا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ر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د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نيس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أرخانو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هز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ط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غار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س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440" w:right="0" w:hanging="22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رجالنا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ذكروا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دينة</w:t>
      </w:r>
    </w:p>
    <w:p>
      <w:pPr>
        <w:pStyle w:val="Normal"/>
        <w:widowControl w:val="false"/>
        <w:spacing w:lineRule="auto" w:line="192" w:before="60" w:after="0"/>
        <w:ind w:left="1440" w:right="0" w:hanging="22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ت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حتر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لع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كالمسكوك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غ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نق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اح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ي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يغارا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تفاه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و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ريق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و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ب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كا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ه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يغا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رق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ج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عند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ء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يغا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رق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تا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ح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ت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باسيا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هؤ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ل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ب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رب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عند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م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ك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ز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ل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ونا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hanging="22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ص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وا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يغار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ض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ج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غ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كارى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خ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ه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خان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ا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ا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لاحظ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ج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لة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ك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س</w:t>
      </w:r>
      <w:r>
        <w:rPr>
          <w:rFonts w:cs="Simplified Arabic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ي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ا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ن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آ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بي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ي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س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نو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مهلك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ؤ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ش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ز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لق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فرسا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ن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ما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موستي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ج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ه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قذ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نق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ولتن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ج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ل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موستي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غ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وم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غد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ثين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لتأ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ج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كت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أغس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ب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جق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موستي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ك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عظ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ن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ج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و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ص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ذل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موستي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صلح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أ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د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ث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يك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خب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ئ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ريم؟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ج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دي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شرف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ئيو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موستي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حظوظ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م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ب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جق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ك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ئ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م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right="0" w:hanging="98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يموستين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و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Simplified Arabic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ؤسس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ق؟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ا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ظم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نقذ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عل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ح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د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ح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ح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ور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س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ت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ا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كو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بت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و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ات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ل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ج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لِّ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ه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ست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ه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ت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ى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ريم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سأخب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الاً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د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أخبث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متلكت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ريم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رّ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ب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ئ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صو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يش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ي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إ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غتنو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علت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ريم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عندئ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ه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سأ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لط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طلق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ه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بن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حيد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صل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الي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يتح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غ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و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ويداً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ب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ع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بد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/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فأ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ه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نع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اماً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طب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م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غ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تناً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123" w:right="0" w:hanging="112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ريم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ثر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لصب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ق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طل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يه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ج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ن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س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أ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غب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ب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مي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يب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تواضعات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أ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ل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ريم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لا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ن؟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عبد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هد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ن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ناً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268" w:right="0" w:hanging="1123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ريميلوس</w:t>
      </w:r>
      <w:r>
        <w:rPr>
          <w:rFonts w:cs="Simplified Arabic"/>
          <w:b/>
          <w:bCs/>
          <w:szCs w:val="26"/>
          <w:rtl w:val="true"/>
        </w:rPr>
        <w:tab/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جيد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صا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ر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بع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خل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اد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ج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ش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ذ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كلب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ز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بني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ت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ن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مع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بني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ص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ل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ذ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بوء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ئ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Cs w:val="26"/>
          <w:rtl w:val="true"/>
        </w:rPr>
        <w:t>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كلب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غتن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س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ء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تر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ذ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و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م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د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خ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ج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ا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ضرع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ش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خ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يم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د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غ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احي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م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سا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حد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مات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م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اه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فتخا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ئ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سي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ح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ّ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ج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ي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جيديا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قس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ي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ديث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ربي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اص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نهم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ا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ت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ابق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بالتال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يس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ميد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تح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فض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ت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فه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حا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تب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د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ء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كلي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ركرم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ركرم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جن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ه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ي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ي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ج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م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نس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در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ج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م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ر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ز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أي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قو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ف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ث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ائ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جي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و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فجي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و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أس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ه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لس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ا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ت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ك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تي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ق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تيمي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ع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ميديا</w:t>
      </w:r>
      <w:r>
        <w:rPr>
          <w:rFonts w:cs="Simplified Arabic"/>
          <w:szCs w:val="26"/>
          <w:rtl w:val="true"/>
        </w:rPr>
        <w:t xml:space="preserve">/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ج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طف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ئ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ص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ع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ز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ت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أ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غام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ري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ّ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ر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ط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ارت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حا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ارت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ارت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ز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ميث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ق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ئ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ذ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ق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غ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طه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رو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ج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د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سي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دن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ز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د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ت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ل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ر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م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ا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س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ا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ص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ها</w:t>
      </w:r>
      <w:r>
        <w:rPr>
          <w:rFonts w:cs="Simplified Arabic"/>
          <w:szCs w:val="26"/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..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يديا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ض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خ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ه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ط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وء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ف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ي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زي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بار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بدو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ّ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ل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ابي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ت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ته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ضح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ذ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سح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ا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لسف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وتو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ص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خ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هد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ي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خم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ّ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ع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ضاء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ث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ئر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ل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ل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شخص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ج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يؤ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ق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ح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ي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ف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خر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ز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ز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س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ر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تلم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ي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اني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ي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اغ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ز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لاطو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فلا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ل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ظه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ب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صمّ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و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ام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ح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ض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اك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و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زد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ارت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م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جي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ور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ق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ا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م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تلم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ي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ن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شابك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ق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طيو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إنق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اذ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طو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حا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شل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نتح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ستطي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نانياً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Cs w:val="26"/>
        </w:rPr>
      </w:pP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قي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ي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ر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يات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قي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و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مع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ص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غ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ثير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حتل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اك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مو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مس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زم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دا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وج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جتمع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صار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ي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قريب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ظه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ير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ن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ش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ظهو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نون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تاء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على هذه السمعة بنى كثير من الشعراء أعمالاً حققت لهم سمعة بعكس سمعة نيرون وعادت عليهم بشهرة عري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 طبقت سمعة نيرون السيئة آفاق العالم وكتب عنه الكثير في العالم العربي، وصار مضرب المثل للطغيان والظلم والاستهت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 أعظم ما كتب عنه قصيدة خليل مطران التي أطراها كثيراًوتحمس لها طه حس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 قصيدة طويلة جداً ومشهورة ج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ا نجد كل التهم التي وجهت إلى ني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 خليل مطران حشد في قصيدته من التهم مالا نجده في كتب التاريخ أحيا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 صار نيرون عنده أكمل نموذج للطاغية المتجبر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 xml:space="preserve">وقد حبب إلينا القصيدة تضافر الجدل فيها، فالمسؤولية لا تقع على نيرون وحده بل إن الشعب نفسه يتحمل النصيب الأوفر من هذه </w:t>
      </w:r>
      <w:r>
        <w:rPr>
          <w:rtl w:val="true"/>
        </w:rPr>
        <w:t>المسؤولية</w:t>
      </w:r>
      <w:r>
        <w:rPr>
          <w:rtl w:val="true"/>
        </w:rPr>
        <w:t>.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41"/>
        <w:gridCol w:w="2998"/>
      </w:tblGrid>
      <w:tr>
        <w:trPr/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س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ير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حر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ع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لا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ص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بعد ذلك بقليل يفطن الشاعر إلى أن نيرون الذي  يكتب عنه هو نيرون النموذج لكل طاغ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بد أن يكون مثل أي طاغية يبدأ أول الأمر بالتودد من الشعب فيظهر العطف والحدب والرقة وال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وبعد أن يستكين له الشعب وينخدع بما أبداه من مظاهر يكشف عن وجهه الكالح كوجه </w:t>
      </w:r>
      <w:r>
        <w:rPr>
          <w:rtl w:val="true"/>
        </w:rPr>
        <w:t>الوحش</w:t>
      </w:r>
      <w:r>
        <w:rPr>
          <w:rtl w:val="true"/>
        </w:rPr>
        <w:t xml:space="preserve">. 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860"/>
        <w:gridCol w:w="2751"/>
      </w:tblGrid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ستهل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هد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خ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دث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ا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ير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رف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ومه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جف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ت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سبط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ل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آن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عر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ب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دن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ص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دئ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بأ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اب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م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حراق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نحر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ستبيح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عد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مرئ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أما الصورة الجسدية التي يقدمها فهي من وحي النمط الأولي أيضاً ولا تنطبق على ني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إنه نمط </w:t>
      </w:r>
      <w:r>
        <w:rPr>
          <w:rtl w:val="true"/>
        </w:rPr>
        <w:t>الطاغية</w:t>
      </w:r>
      <w:r>
        <w:rPr>
          <w:rtl w:val="true"/>
        </w:rPr>
        <w:t xml:space="preserve">: 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741"/>
        <w:gridCol w:w="2871"/>
      </w:tblGrid>
      <w:tr>
        <w:trPr/>
        <w:tc>
          <w:tcPr>
            <w:tcW w:w="3125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بدوه؟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ظ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طب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غ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ير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ذي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واق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حظ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لحظ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خائ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هم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خو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حش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جثو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اشمخ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زم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صبو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الياً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ترام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ملأ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آفا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جرا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ضخمو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طالو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يئه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طاغوت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ضر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حو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وا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اب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ت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ط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وكتافي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ت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ن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ش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وكت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جو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ائ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ؤا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ه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رسيك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دق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ب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ب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اع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تص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بريتانيكوس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ر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وط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ح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ص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ر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أو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د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ن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عتل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ل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ب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براط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يتانيك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د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ا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ز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ر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صي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ا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ك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ا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غ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ظ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ب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ض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س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ال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ال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ب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ه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Simplified Arabic"/>
          <w:szCs w:val="26"/>
          <w:rtl w:val="true"/>
        </w:rPr>
        <w:t>.... ,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ضل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آم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ّ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ق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زيو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تلاء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ق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طمئ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ز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زد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ر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ماع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ّ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تذ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تح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ار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آم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ر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ضائ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اث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ق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ل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خ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ر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ال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أ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آم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ه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غي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و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يع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ا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ث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ه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عج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ض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ب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خ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ائ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م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ن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جي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خ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ور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ال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م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ج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ئف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و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ونا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يو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ج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ز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ة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اًمبدع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فا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شج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الأ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س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حداث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ت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ي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فخ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يلاً</w:t>
      </w:r>
      <w:r>
        <w:rPr>
          <w:rFonts w:cs="Simplified Arabic"/>
          <w:szCs w:val="26"/>
          <w:rtl w:val="true"/>
        </w:rPr>
        <w:t>/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ك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ئ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و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ظ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هكم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مام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تمام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ربي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م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ع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ع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ذ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ق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ص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م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دف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شت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ضر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ئ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زع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ق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ئ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مرك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ك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و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كتا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ل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م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ص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سو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ب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ي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تراجيد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سبير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سم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ربي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اجيدي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كسب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ت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راج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را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فيع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وق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د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تخ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ربي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جد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كسبير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ربيد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هم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بر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فرد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ضخم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ز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رد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س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ل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ساب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تغي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ناع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ا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دريجي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كان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دي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ؤمن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صي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لا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واج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ائ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نغصات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صيغ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ها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متلا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رياً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مع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آ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وط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بي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لاق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شر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توط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ز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نف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قا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موسيق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عظ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ض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عا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خف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اع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تهاف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ع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ثي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ا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د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بشر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ل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ئ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ام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س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ق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ميركي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جد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ا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لاثين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شرين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ؤك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هد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متلا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عرياً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وط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س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هلوان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ه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الي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بالجم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وطيد</w:t>
      </w:r>
      <w:r>
        <w:rPr>
          <w:rFonts w:cs="Times New Roman"/>
          <w:i/>
          <w:i/>
          <w:iCs/>
          <w:szCs w:val="26"/>
          <w:rtl w:val="true"/>
        </w:rPr>
        <w:t xml:space="preserve">  </w:t>
      </w:r>
      <w:r>
        <w:rPr>
          <w:rFonts w:cs="Simplified Arabic"/>
          <w:i/>
          <w:i/>
          <w:iCs/>
          <w:szCs w:val="26"/>
          <w:rtl w:val="true"/>
        </w:rPr>
        <w:t>الح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خي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ي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ثب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شله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فض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طر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سأ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دو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دوا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ديه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اع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ش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يا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أق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نغصات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ك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يفع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قتصا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ي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ع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ش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ش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ل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خ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ساة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ث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اجع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ق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كم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لص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ي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ب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ل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ر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لك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ش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بعك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تل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حل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س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نب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تشب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دن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رق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ظمة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لس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ل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موح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ك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صحبه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امخاً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ري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دسي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غ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عب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>ت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Cs w:val="26"/>
          <w:rtl w:val="true"/>
        </w:rPr>
        <w:t>أس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ص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يوي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ذن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أط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ج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ساني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عوق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هب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ية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فالم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يماً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وال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ام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د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دا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ن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وذ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ؤ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ل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ش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دن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رب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ا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رت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د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غ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اتله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ش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ك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فسي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ن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دن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دي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في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احياته،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بر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ص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ب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ضائ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را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لملائ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فص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أبو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ض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ظ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ع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صرعه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ارت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ن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ط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بو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ؤ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ن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منس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آ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جي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ك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جي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له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د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ن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قول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و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ضع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رف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ب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ن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ف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رضع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ك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تز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بت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هي</w:t>
      </w:r>
      <w:r>
        <w:rPr>
          <w:rFonts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حلم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ث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ر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هش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ماغ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س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ف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قسم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لج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ج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ح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م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آ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ذالات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و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ه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حق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سبير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ق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جه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حاما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خ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ق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ي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ج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هد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ك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ق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د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طال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يم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غ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ئ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امر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ري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ح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ّ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دم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ز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بر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ل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م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ث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تج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ص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ه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ق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قها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اجيدي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ترد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ر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سية</w:t>
      </w:r>
      <w:r>
        <w:rPr>
          <w:rFonts w:cs="Simplified Arabic"/>
          <w:szCs w:val="26"/>
          <w:rtl w:val="true"/>
        </w:rPr>
        <w:t xml:space="preserve">....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صرين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جآ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لال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م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نام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غ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ع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ست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ر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ورن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س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ل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اي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ت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ّ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،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و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ا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غ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غا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ّ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غامر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ز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اج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ر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ز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ّ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آم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اب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عا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برة،و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ج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ويا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زي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ذ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ق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ه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ا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ت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ع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ق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نمرك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فر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و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و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ئ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ق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ِّ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ش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رن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ج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م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دم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ئ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ث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ف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يق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كس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....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آ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و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تمل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مفتري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بلاوت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ظه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يركو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Cs/>
          <w:szCs w:val="26"/>
          <w:rtl w:val="true"/>
        </w:rPr>
        <w:t>-</w:t>
      </w:r>
      <w:r>
        <w:rPr>
          <w:rFonts w:cs="Simplified Arabic"/>
          <w:i/>
          <w:i/>
          <w:iCs/>
          <w:szCs w:val="26"/>
          <w:rtl w:val="true"/>
        </w:rPr>
        <w:t>ر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جا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لصو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ط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طرق</w:t>
      </w:r>
      <w:r>
        <w:rPr>
          <w:rFonts w:cs="Simplified Arabic"/>
          <w:i/>
          <w:iCs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Cs w:val="26"/>
          <w:rtl w:val="true"/>
        </w:rPr>
        <w:t>و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اب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رمس</w:t>
      </w:r>
      <w:r>
        <w:rPr>
          <w:rFonts w:cs="Simplified Arabic"/>
          <w:i/>
          <w:iCs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Cs w:val="26"/>
          <w:rtl w:val="true"/>
        </w:rPr>
        <w:t>ليلق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فتتا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س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لاوت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ائلاً</w:t>
      </w:r>
      <w:r>
        <w:rPr>
          <w:rFonts w:cs="Simplified Arabic"/>
          <w:i/>
          <w:i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جتم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طل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ي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عما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زد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ج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رائ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يعكم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نع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عل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ستع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مي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ي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شاريع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ع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ل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جنبية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وط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نتم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تريدون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آت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أنب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أن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ع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صيب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ا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يركم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>ال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وأ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آل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ك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أرباح</w:t>
      </w:r>
      <w:r>
        <w:rPr>
          <w:rFonts w:cs="Simplified Arabic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ن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ي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ارك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أمو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جب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إذن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لزم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الهدو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ن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ئ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ر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ئ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ي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ر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طي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ح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حف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ل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م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ل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م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ط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م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جعل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س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آ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ن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رم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صوص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اج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قش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ص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ور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ئ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ث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ق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ق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ش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زنطي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بدا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و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ت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يح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ب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يل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براطوريت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د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ن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ج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ز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حز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و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ي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ي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اعتم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يف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ر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ن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و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رن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يق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و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تاف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غا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ن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يا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و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كليو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د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نا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هر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أوكتافي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ب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هات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حظ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وليغار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ات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ماغ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م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ير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م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ال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ثين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ّ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سح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ز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رستوفان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ار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خش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اك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ظ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تاح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لاوت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فت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م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و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فت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س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وت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قرأ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د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آت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وت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ظ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ظ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ظ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حمو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عرو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ه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قفي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ه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و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لاذ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ثور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ظ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ض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راتهم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و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مبر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ة…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ز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؟</w:t>
      </w:r>
      <w:r>
        <w:rPr>
          <w:rFonts w:cs="Simplified Arabic"/>
          <w:szCs w:val="26"/>
          <w:rtl w:val="true"/>
        </w:rPr>
        <w:t xml:space="preserve">..... </w:t>
      </w:r>
      <w:r>
        <w:rPr>
          <w:rFonts w:cs="Simplified Arabic"/>
          <w:szCs w:val="26"/>
          <w:rtl w:val="true"/>
        </w:rPr>
        <w:t>ا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ز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ب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ض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ظف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ز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ي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سلط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رو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كتاف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غا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م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كن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هد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ق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ا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يف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ف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وس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ي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د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م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ح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ع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ر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ع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ه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ع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س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اع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ط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ب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ف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امس</w:t>
      </w:r>
      <w:r>
        <w:rPr>
          <w:rFonts w:cs="Simplified Arabic"/>
          <w:szCs w:val="26"/>
          <w:rtl w:val="true"/>
        </w:rPr>
        <w:t xml:space="preserve">..... </w:t>
      </w:r>
      <w:r>
        <w:rPr>
          <w:rFonts w:cs="Simplified Arabic"/>
          <w:szCs w:val="26"/>
          <w:rtl w:val="true"/>
        </w:rPr>
        <w:t>أ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ة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؟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يف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أ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أ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ة</w:t>
      </w:r>
      <w:r>
        <w:rPr>
          <w:rFonts w:cs="Simplified Arabic"/>
          <w:szCs w:val="26"/>
          <w:rtl w:val="true"/>
        </w:rPr>
        <w:t xml:space="preserve">)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ص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ج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ض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ه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ح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ط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ن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ا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ه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ضا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ع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د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ع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يقي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ه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ت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يف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م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زد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بئ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ه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اد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مشاً</w:t>
      </w:r>
      <w:r>
        <w:rPr>
          <w:rFonts w:cs="Simplified Arabic"/>
          <w:szCs w:val="2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ند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i/>
          <w:i/>
          <w:iCs/>
          <w:rtl w:val="true"/>
        </w:rPr>
        <w:t>تستيقظ</w:t>
      </w:r>
      <w:r>
        <w:rPr>
          <w:rFonts w:eastAsia="Arial" w:cs="Arial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وحوش</w:t>
      </w:r>
      <w:r>
        <w:rPr>
          <w:rFonts w:eastAsia="Arial" w:cs="Arial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اجعة</w:t>
      </w:r>
      <w:r>
        <w:rPr>
          <w:i/>
          <w:iC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Cs w:val="26"/>
        </w:rPr>
      </w:pPr>
      <w:r>
        <w:rPr>
          <w:rFonts w:cs="Simplified Arabic"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ليست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يئ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ح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ات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السي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سم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وق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يج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ظ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ائم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رب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سو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خلو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ج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رض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ع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يق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رائز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حش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اب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عم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Simplified Arabic"/>
          <w:i/>
          <w:iCs/>
          <w:szCs w:val="26"/>
          <w:rtl w:val="true"/>
        </w:rPr>
        <w:t xml:space="preserve">.  </w:t>
      </w:r>
      <w:r>
        <w:rPr>
          <w:rFonts w:cs="Simplified Arabic"/>
          <w:i/>
          <w:i/>
          <w:iCs/>
          <w:szCs w:val="26"/>
          <w:rtl w:val="true"/>
        </w:rPr>
        <w:t>ما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ا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نسان؟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بطر؟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وص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رأ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صيره؟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ذ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ص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اك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قط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ه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ئب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لقمع؟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ظرو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يق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ص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هج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عما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وي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ند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يق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فوته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مشكل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موت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ط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حظ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يقظ</w:t>
      </w:r>
      <w:r>
        <w:rPr>
          <w:rFonts w:cs="Simplified Arabic"/>
          <w:i/>
          <w:iCs/>
          <w:szCs w:val="26"/>
          <w:rtl w:val="true"/>
        </w:rPr>
        <w:t xml:space="preserve">.....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خم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ك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هان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اغترا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ثروة</w:t>
      </w:r>
      <w:r>
        <w:rPr>
          <w:rFonts w:cs="Simplified Arabic"/>
          <w:i/>
          <w:i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يف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نع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و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ج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يا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ف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و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ر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م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ولو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وهكذ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يا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صر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د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ف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تهد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د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مئن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غ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ش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م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ب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ز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ح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جه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وش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ع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ه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ت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ت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دح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ق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و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بي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بط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ذل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م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اهي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متملق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ف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وه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ي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سك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ضح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ا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ست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ج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د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ت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و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ز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عب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ا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ض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ذ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س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راء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والفض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ه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ا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رو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مت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از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ر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ؤ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اطو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د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خ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ذاء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جوا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ص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ا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ذ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ست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يل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ب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ز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سب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قر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إ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ر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رح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ام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أحم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جوز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ب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ذكر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د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وبخن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صم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ره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بها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سخر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وم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دل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نس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بداً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وف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خ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ض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لب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b/>
          <w:b/>
          <w:bCs/>
          <w:szCs w:val="26"/>
          <w:rtl w:val="true"/>
        </w:rPr>
        <w:t>إ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تح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وز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رو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صا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كمنا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ش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ل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ضل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خر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ال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ن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ق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ع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لا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في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ت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مفتريون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بلاوت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ركوري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خبر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و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ع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ئت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طل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ك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سم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و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اجيديتن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ماذا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تقطب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ل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ت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اجيدية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ه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سأحولها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سأ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اجيد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كوميد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ط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حداً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ن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شاعر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ج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أ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هم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أخل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لت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ر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اجيكوميدي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و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ر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ربي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br/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فه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ئ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اج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س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أ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ذ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ن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ب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ت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؟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ب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ا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وك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مرا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باه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نسا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ثرو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مجادهم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تباه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ج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سادهم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ر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ن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مجد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ائ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ناء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ا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ا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ي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س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بط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1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الكوم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حديث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ال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ؤ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ر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قضا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ال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شؤ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سياس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اجتماعي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م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خل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فرد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خل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م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2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تهت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فض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باذ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استهتار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طا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جميع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ثن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إطلا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رب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اع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حي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وا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ا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ستثناء</w:t>
      </w:r>
      <w:r>
        <w:rPr>
          <w:rFonts w:cs="Simplified Arabic"/>
          <w:i/>
          <w:i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3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فضح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فك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ر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نحلا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ابط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ان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ي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قدس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قدس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وج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سر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غيرأسرو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خ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علا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اب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و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زوج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وج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عش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زوج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عشيق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أشي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أشيا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وميدي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دي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عرفه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أ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ائ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منتشر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4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ظه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شخص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غبي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ثرو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فس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نف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تعام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هم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5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ظه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بي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رح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حتلو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دور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بيراً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الأغل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و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ب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ذك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يد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لج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اب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ت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ح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ضي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بي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هن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بدأ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ساو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ي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ب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ابن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6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ظه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باذ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سائ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حتل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نا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هو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حيز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بير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كوميدي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850" w:right="0" w:hanging="425"/>
        <w:jc w:val="left"/>
        <w:rPr>
          <w:i/>
          <w:i/>
          <w:iCs/>
          <w:szCs w:val="26"/>
        </w:rPr>
      </w:pPr>
      <w:r>
        <w:rPr>
          <w:rFonts w:cs="Simplified Arabic"/>
          <w:i/>
          <w:iCs/>
          <w:szCs w:val="26"/>
        </w:rPr>
        <w:t>7</w:t>
      </w:r>
      <w:r>
        <w:rPr>
          <w:rFonts w:cs="Simplified Arabic"/>
          <w:i/>
          <w:iCs/>
          <w:szCs w:val="26"/>
          <w:rtl w:val="true"/>
        </w:rPr>
        <w:t xml:space="preserve"> - </w:t>
      </w:r>
      <w:r>
        <w:rPr>
          <w:rFonts w:cs="Simplified Arabic"/>
          <w:i/>
          <w:i/>
          <w:iCs/>
          <w:szCs w:val="26"/>
          <w:rtl w:val="true"/>
        </w:rPr>
        <w:t>دائم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نا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واحش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رج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ز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ث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كتش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زن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تزوج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يعتر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بنه</w:t>
      </w:r>
      <w:r>
        <w:rPr>
          <w:rFonts w:cs="Simplified Arabic"/>
          <w:i/>
          <w:iCs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Cs w:val="26"/>
          <w:rtl w:val="true"/>
        </w:rPr>
        <w:t>ابنت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ها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نت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ناند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تمع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ناند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ؤو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ر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خصي</w:t>
      </w:r>
      <w:r>
        <w:rPr>
          <w:rFonts w:cs="Simplified Arabic"/>
          <w:szCs w:val="26"/>
          <w:rtl w:val="true"/>
        </w:rPr>
        <w:t xml:space="preserve">/.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ث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إر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طيبين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الابت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ذ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اكثرين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اع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يرنس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ريق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ن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ف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ل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د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حول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قص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ون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ج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ص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تي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يئ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ينان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سمها</w:t>
      </w:r>
      <w:r>
        <w:rPr>
          <w:rFonts w:cs="Simplified Arabic"/>
          <w:b/>
          <w:bCs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Cs w:val="26"/>
          <w:rtl w:val="true"/>
        </w:rPr>
        <w:t>المتملق</w:t>
      </w:r>
      <w:r>
        <w:rPr>
          <w:rFonts w:cs="Simplified Arabic"/>
          <w:b/>
          <w:bCs/>
          <w:szCs w:val="26"/>
          <w:rtl w:val="true"/>
        </w:rPr>
        <w:t>/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طفي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جن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تبجح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شاعر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ن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ا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خصيتين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ون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صي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>....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أخ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ن</w:t>
      </w:r>
    </w:p>
    <w:p>
      <w:pPr>
        <w:pStyle w:val="Normal"/>
        <w:widowControl w:val="false"/>
        <w:spacing w:lineRule="auto" w:line="192" w:before="2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بل</w:t>
      </w:r>
      <w:r>
        <w:rPr>
          <w:rFonts w:cs="Simplified Arabic"/>
          <w:b/>
          <w:bCs/>
          <w:szCs w:val="26"/>
          <w:rtl w:val="true"/>
        </w:rPr>
        <w:t>..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قار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جالد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اقت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ح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يق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ر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يئ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و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ري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و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رية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ينب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خش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خش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ثير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ق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ر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وخ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ع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ن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ر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حر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ه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غ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ه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ا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ع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يق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ئ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ي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ط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ز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تلو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خاتمـــــــــة</w:t>
      </w:r>
      <w:r>
        <w:rPr>
          <w:rtl w:val="true"/>
        </w:rPr>
        <w:t xml:space="preserve">: </w:t>
        <w:br/>
      </w:r>
      <w:r>
        <w:rPr>
          <w:rtl w:val="true"/>
        </w:rPr>
        <w:t>تنويعــــــ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ــ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ـــــ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6"/>
        </w:rPr>
      </w:pPr>
      <w:r>
        <w:rPr>
          <w:rFonts w:cs="Simplified Arabic"/>
          <w:szCs w:val="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Cs w:val="3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ط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دث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عم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لطته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وما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ر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دو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بشري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ع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خص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كتش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ولومبو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ميرك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دف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ذه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روبا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إ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سائ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ني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ابع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ف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ت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ال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أب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حد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ف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ناس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با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حمو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ثرو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سلط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نفوذ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ل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مك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يهفو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رء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إل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ذلك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ال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تستيقظ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فس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هاجعة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غرائز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ميق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مقموع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ل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نتهى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مع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نذ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يام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رو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ق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طلق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روم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سرا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ذه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وحوش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نجح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مع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تكبي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د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ر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نصف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رن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تحلحل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قيو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ليلاً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واخر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اريخ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يونان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لكن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ظل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مربوطة</w:t>
      </w:r>
      <w:r>
        <w:rPr>
          <w:rFonts w:cs="Simplified Arabic"/>
          <w:i/>
          <w:iCs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Cs w:val="26"/>
          <w:rtl w:val="true"/>
        </w:rPr>
        <w:t>وروم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ه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ت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طلق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لها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عنان،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بعد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أ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قمعت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كل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سالي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ديمقراطي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في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الأدب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ف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Cs w:val="26"/>
          <w:rtl w:val="true"/>
        </w:rPr>
        <w:t>والحياة</w:t>
      </w:r>
      <w:r>
        <w:rPr>
          <w:rFonts w:cs="Simplified Arabic"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ف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والثر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اك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س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خام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ظ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ا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ع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ة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ت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ك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أنك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ي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ع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اريت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ز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ز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ز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ط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ن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ن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اعف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خ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وخ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غم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ل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ل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غمات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رك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جر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ه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ت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6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ط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س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ئ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ي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خي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وكلي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ع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ثولوج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غ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ف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ر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و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عص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ا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د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ا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يت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برجو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</w:t>
      </w:r>
      <w:r>
        <w:rPr>
          <w:rFonts w:cs="Simplified Arabic"/>
          <w:szCs w:val="26"/>
          <w:rtl w:val="true"/>
        </w:rPr>
        <w:t xml:space="preserve">/  </w:t>
      </w:r>
      <w:r>
        <w:rPr>
          <w:rFonts w:cs="Simplified Arabic"/>
          <w:szCs w:val="26"/>
          <w:rtl w:val="true"/>
        </w:rPr>
        <w:t>ل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و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د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د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ق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ملت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وس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جو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يف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ط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قض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ق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ينا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ميد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تاج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ط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ه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وت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دكتو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نوشيت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س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حان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ئع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شيت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ر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خ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ب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بخيل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لموليي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ية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بلاوتوس؟</w:t>
      </w:r>
      <w:r>
        <w:rPr>
          <w:rFonts w:cs="Simplified Arabic"/>
          <w:szCs w:val="26"/>
          <w:rtl w:val="true"/>
        </w:rPr>
        <w:t xml:space="preserve">....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ذ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و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س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مس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ا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نوشيتس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بلوتو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ا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اً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ت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ت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ر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خ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ق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شر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تراج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ت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م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كاس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يغ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بو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ك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دروم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و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جينيا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ثال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Simplified Arabic"/>
          <w:szCs w:val="26"/>
          <w:rtl w:val="true"/>
        </w:rPr>
        <w:t xml:space="preserve">....)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ز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ج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طف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ياً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اً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ز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زنته</w:t>
      </w:r>
      <w:r>
        <w:rPr>
          <w:rFonts w:cs="Simplified Arabic"/>
          <w:szCs w:val="26"/>
          <w:rtl w:val="true"/>
        </w:rPr>
        <w:t xml:space="preserve">.... </w:t>
      </w:r>
      <w:r>
        <w:rPr>
          <w:rFonts w:cs="Simplified Arabic"/>
          <w:szCs w:val="26"/>
          <w:rtl w:val="true"/>
        </w:rPr>
        <w:t>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ح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ث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راجيدي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ح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ه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ف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ا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خ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ص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ا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ف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وتو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مقراط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شيتش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يب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كيت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تلا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ه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حم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خاب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حظ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هر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رش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ظ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خاب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ن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و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زاز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خ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خ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ب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حظ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رض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توفا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  <w:rtl w:val="true"/>
        </w:rPr>
        <w:t>الزنابير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ل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ج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خ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خ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حته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9" w:before="40" w:after="0"/>
        <w:ind w:left="0" w:right="0" w:firstLine="425"/>
        <w:jc w:val="left"/>
        <w:rPr/>
      </w:pPr>
      <w:r>
        <w:rPr>
          <w:rFonts w:cs="Simplified Arabic"/>
          <w:rtl w:val="true"/>
        </w:rPr>
        <w:t>ظروف كثيرة تتغير لكن جوهر القضية واحد لا يتغ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وهر القضية أن محدث النعمة اغتصب مقاليد الإد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تدبر الناس أمرهم إن كانوا قاد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روة هي التي تحكم وهي التي تسيطر على الاقتصاد والعلم وآلة الحرب ووسائل الإعلا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 xml:space="preserve">فلا حياة للأدب والفنون الجميلة إلا إذا أخضعت لسلطتها، ومحدث النعمة قد يجزل العطاء لشاعر يقدم له بيتاً من الشعر يروج له الأحذية التي ينتج أو العلك الذي يصنع على </w:t>
      </w:r>
      <w:r>
        <w:rPr>
          <w:rtl w:val="true"/>
        </w:rPr>
        <w:t>غرار</w:t>
      </w:r>
      <w:r>
        <w:rPr>
          <w:rtl w:val="true"/>
        </w:rPr>
        <w:t xml:space="preserve">: </w:t>
      </w:r>
    </w:p>
    <w:tbl>
      <w:tblPr>
        <w:tblW w:w="6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38"/>
        <w:gridCol w:w="3085"/>
      </w:tblGrid>
      <w:tr>
        <w:trPr/>
        <w:tc>
          <w:tcPr>
            <w:tcW w:w="2906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ناسك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تعبد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  <w:br/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00" w:before="16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auto" w:line="100" w:before="160" w:after="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مليح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خم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اً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ديلارت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رائ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يفي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ل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جح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ه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كليا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ط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نية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للأسف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تخذ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أ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ث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س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ط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س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ث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ري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تز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و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ة</w:t>
      </w:r>
      <w:r>
        <w:rPr>
          <w:rFonts w:cs="Simplified Arabic"/>
          <w:szCs w:val="26"/>
          <w:rtl w:val="true"/>
        </w:rPr>
        <w:t>....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و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عبث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م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ف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Simplified Arabic"/>
          <w:szCs w:val="26"/>
          <w:rtl w:val="true"/>
        </w:rPr>
        <w:t xml:space="preserve">. 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ن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تر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ت؟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ب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ا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ر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ا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وك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مراء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باه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أنسا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ثرو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مجادهم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6"/>
          <w:rtl w:val="true"/>
        </w:rPr>
        <w:t>وتباه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ج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جسادهم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ر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ن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جد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غائ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ت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ا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ذلك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left="1440" w:right="0" w:firstLine="425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وا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فس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كون</w:t>
      </w:r>
      <w:r>
        <w:rPr>
          <w:rFonts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ق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ن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م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ن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ط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ف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خ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ل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ش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ل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اقة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دا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مرا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ر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م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ستيقظ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ج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ض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ل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عندم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ي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حد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اف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ب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مف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ه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ادشتي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ر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وي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فهرســــت</w:t>
      </w:r>
      <w:r>
        <w:rPr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192" w:before="20" w:after="0"/>
            <w:ind w:left="200" w:right="0" w:hanging="0"/>
            <w:jc w:val="left"/>
            <w:rPr>
              <w:rFonts w:cs="Simplified Arabic"/>
            </w:rPr>
          </w:pPr>
          <w:r>
            <w:fldChar w:fldCharType="begin"/>
          </w:r>
          <w:r>
            <w:rPr>
              <w:rtl w:val="true"/>
              <w:rFonts w:cs="Simplified Arabic"/>
            </w:rPr>
            <w:instrText xml:space="preserve"> TOC \o "1-2" </w:instrText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  <w:t>تمهــــيد</w:t>
          </w:r>
          <w:r>
            <w:rPr>
              <w:rFonts w:cs="Simplified Arabic"/>
              <w:rtl w:val="true"/>
            </w:rPr>
            <w:t xml:space="preserve">:  </w:t>
          </w:r>
          <w:r>
            <w:rPr>
              <w:rFonts w:cs="Simplified Arabic"/>
              <w:rtl w:val="true"/>
            </w:rPr>
            <w:t>حاجتن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إ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نق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مسرحي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86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حداثـ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نعمة</w:t>
          </w:r>
          <w:r>
            <w:rPr>
              <w:rFonts w:cs="Simplified Arabic"/>
              <w:rtl w:val="true"/>
            </w:rPr>
            <w:t xml:space="preserve">:  </w:t>
          </w:r>
          <w:r>
            <w:rPr>
              <w:rFonts w:cs="Simplified Arabic"/>
              <w:i/>
              <w:i/>
              <w:iCs/>
              <w:rtl w:val="true"/>
            </w:rPr>
            <w:t>ظاهرة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عابرة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أم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أصل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متجذر؟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87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قل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سطورة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88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اقتصـا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دبي</w:t>
          </w:r>
          <w:r>
            <w:rPr>
              <w:rFonts w:cs="Simplified Arabic"/>
              <w:rtl w:val="true"/>
            </w:rPr>
            <w:t xml:space="preserve">:  </w:t>
          </w:r>
          <w:r>
            <w:rPr>
              <w:rFonts w:cs="Simplified Arabic"/>
              <w:i/>
              <w:i/>
              <w:iCs/>
              <w:rtl w:val="true"/>
            </w:rPr>
            <w:t>أول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تجربة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ناجحة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89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أخلا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نبلاء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0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أد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نبـلا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ومحدثي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النعمـة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1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سخيلو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إ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سوفوكليس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2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وأخيراً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آ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توما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3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حمر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د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أزرق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4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راي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بألوا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مختلطـة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5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كوميد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سلاحاً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6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لوحة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Fonts w:cs="Simplified Arabic"/>
              <w:i/>
              <w:i/>
              <w:iCs/>
              <w:rtl w:val="true"/>
            </w:rPr>
            <w:t>عصر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بسكين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دامية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7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فلسف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المسرح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8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رستوفان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التراجيديا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599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أحدث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كات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عالم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0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ص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تراجيديا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1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محاو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نيرو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فاشلة</w:t>
          </w:r>
          <w:r>
            <w:rPr>
              <w:rFonts w:cs="Simplified Arabic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2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تراجيد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شكسبيرية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3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رو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 xml:space="preserve">: </w:t>
          </w:r>
          <w:r>
            <w:rPr>
              <w:rFonts w:cs="Simplified Arabic"/>
              <w:rtl w:val="true"/>
            </w:rPr>
            <w:t>اللوح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تكتمل</w:t>
          </w:r>
          <w:r>
            <w:rPr>
              <w:rFonts w:cs="Simplified Arabic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4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1"/>
            <w:spacing w:lineRule="auto" w:line="192" w:before="20" w:after="0"/>
            <w:ind w:left="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عندما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Fonts w:cs="Simplified Arabic"/>
              <w:i/>
              <w:i/>
              <w:iCs/>
              <w:rtl w:val="true"/>
            </w:rPr>
            <w:t>تستيقظ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الوحوش</w:t>
          </w:r>
          <w:r>
            <w:rPr>
              <w:rFonts w:cs="Times New Roman"/>
              <w:i/>
              <w:i/>
              <w:iCs/>
              <w:rtl w:val="true"/>
            </w:rPr>
            <w:t xml:space="preserve"> </w:t>
          </w:r>
          <w:r>
            <w:rPr>
              <w:rFonts w:cs="Simplified Arabic"/>
              <w:i/>
              <w:i/>
              <w:iCs/>
              <w:rtl w:val="true"/>
            </w:rPr>
            <w:t>الهاجعة</w:t>
          </w:r>
          <w:r>
            <w:rPr>
              <w:rFonts w:cs="Simplified Arabic"/>
              <w:i/>
              <w:iCs/>
              <w:rtl w:val="true"/>
            </w:rPr>
            <w:t>.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5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</w:p>
        <w:p>
          <w:pPr>
            <w:pStyle w:val="Contents2"/>
            <w:spacing w:lineRule="auto" w:line="192" w:before="20" w:after="0"/>
            <w:ind w:left="200" w:right="0" w:hanging="0"/>
            <w:jc w:val="left"/>
            <w:rPr>
              <w:rFonts w:cs="Simplified Arabic"/>
            </w:rPr>
          </w:pPr>
          <w:r>
            <w:rPr>
              <w:rFonts w:cs="Simplified Arabic"/>
              <w:rtl w:val="true"/>
            </w:rPr>
            <w:t>خاتمة</w:t>
          </w:r>
          <w:r>
            <w:rPr>
              <w:rFonts w:cs="Simplified Arabic"/>
              <w:rtl w:val="true"/>
            </w:rPr>
            <w:t xml:space="preserve">:  </w:t>
          </w:r>
          <w:r>
            <w:rPr>
              <w:rFonts w:cs="Simplified Arabic"/>
              <w:rtl w:val="true"/>
            </w:rPr>
            <w:t>تنويع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ت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واحـد</w:t>
          </w:r>
          <w:r>
            <w:rPr>
              <w:rFonts w:cs="Simplified Arabic"/>
              <w:rtl w:val="true"/>
            </w:rPr>
            <w:tab/>
          </w:r>
          <w:r>
            <w:fldChar w:fldCharType="begin"/>
          </w:r>
          <w:r>
            <w:rPr>
              <w:rtl w:val="true"/>
              <w:rFonts w:cs="Simplified Arabic"/>
            </w:rPr>
            <w:instrText xml:space="preserve"> GOTOBUTTON _Toc359133606  </w:instrText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separate"/>
          </w:r>
          <w:r>
            <w:rPr>
              <w:rFonts w:cs="Simplified Arabic"/>
              <w:rtl w:val="true"/>
            </w:rPr>
          </w:r>
          <w:r/>
          <w:r>
            <w:rPr>
              <w:rtl w:val="true"/>
              <w:rFonts w:cs="Simplified Arabic"/>
            </w:rPr>
            <w:fldChar w:fldCharType="end"/>
          </w:r>
          <w:r>
            <w:rPr>
              <w:rFonts w:cs="Simplified Arabic"/>
              <w:rtl w:val="true"/>
            </w:rPr>
          </w:r>
          <w:r>
            <w:rPr>
              <w:rtl w:val="true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spacing w:lineRule="auto" w:line="192" w:before="2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eastAsia="Wingdings" w:cs="Wingdings" w:ascii="Wingdings" w:hAnsi="Wingdings"/>
          <w:szCs w:val="26"/>
        </w:rPr>
        <w:t>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i/>
          <w:i/>
          <w:iCs/>
        </w:rPr>
      </w:pPr>
      <w:r>
        <w:rPr>
          <w:rFonts w:cs="MCS Kofy5 S_I normal."/>
          <w:b/>
          <w:b/>
          <w:bCs/>
          <w:i/>
          <w:i/>
          <w:iCs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</w:rPr>
      </w:pPr>
      <w:r>
        <w:rPr>
          <w:rFonts w:cs="Simplified Arabic Backslanted"/>
          <w:b/>
          <w:bCs/>
          <w:i/>
          <w:iCs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اج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مس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ج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ثروة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حن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بود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br/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0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63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4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809.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sz w:val="22"/>
          <w:sz w:val="22"/>
          <w:szCs w:val="26"/>
          <w:rtl w:val="true"/>
        </w:rPr>
        <w:t>م</w:t>
      </w:r>
      <w:r>
        <w:rPr>
          <w:rFonts w:cs="Simplified Arabic"/>
          <w:sz w:val="22"/>
          <w:szCs w:val="26"/>
          <w:rtl w:val="true"/>
        </w:rPr>
        <w:tab/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عبود</w:t>
      </w:r>
    </w:p>
    <w:p>
      <w:pPr>
        <w:pStyle w:val="Normal"/>
        <w:widowControl w:val="false"/>
        <w:spacing w:before="120" w:after="0"/>
        <w:ind w:left="0" w:right="0" w:hanging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958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6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0</w:t>
      </w:r>
      <w:r>
        <w:rPr>
          <w:rFonts w:cs="Simplified Arabic"/>
          <w:b/>
          <w:bCs/>
          <w:sz w:val="22"/>
          <w:szCs w:val="26"/>
          <w:rtl w:val="true"/>
        </w:rPr>
        <w:t>‏</w:t>
      </w:r>
      <w:r>
        <w:rPr>
          <w:rFonts w:cs="Simplified Arabic"/>
          <w:b/>
          <w:bCs/>
          <w:sz w:val="22"/>
          <w:szCs w:val="26"/>
          <w:rtl w:val="true"/>
        </w:rPr>
        <w:t>-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  <w:tab/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TextBody"/>
        <w:widowControl w:val="false"/>
        <w:spacing w:lineRule="auto" w:line="192"/>
        <w:ind w:left="425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32"/>
          <w:szCs w:val="26"/>
        </w:rPr>
      </w:pPr>
      <w:r>
        <w:rPr>
          <w:rFonts w:cs="Simplified Arabic"/>
          <w:sz w:val="32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BodyTextIndent2"/>
        <w:ind w:left="0" w:right="0" w:firstLine="425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ع</w:t>
      </w:r>
      <w:r>
        <w:rPr>
          <w:rtl w:val="true"/>
        </w:rPr>
        <w:t>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-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ascii="Wingdings" w:hAnsi="Wingdings" w:eastAsia="Wingdings" w:cs="Wingdings"/>
          <w:szCs w:val="26"/>
        </w:rPr>
      </w:pPr>
      <w:r>
        <w:rPr>
          <w:rFonts w:eastAsia="Wingdings" w:cs="Wingdings" w:ascii="Wingdings" w:hAnsi="Wingdings"/>
          <w:szCs w:val="26"/>
        </w:rPr>
        <w:t></w:t>
      </w:r>
    </w:p>
    <w:sectPr>
      <w:footerReference w:type="default" r:id="rId4"/>
      <w:footerReference w:type="first" r:id="rId5"/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8</w:t>
    </w:r>
    <w:r>
      <w:rPr>
        <w:rtl w:val="true"/>
      </w:rPr>
      <w:fldChar w:fldCharType="end"/>
    </w:r>
    <w:r>
      <w:rPr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Diwany2 S_I normal.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120" w:after="0"/>
      <w:jc w:val="center"/>
      <w:outlineLvl w:val="0"/>
    </w:pPr>
    <w:rPr>
      <w:rFonts w:ascii="Arial" w:hAnsi="Arial" w:cs="Monotype Koufi"/>
      <w:kern w:val="2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spacing w:lineRule="auto" w:line="192" w:before="120" w:after="60"/>
      <w:jc w:val="center"/>
      <w:outlineLvl w:val="1"/>
    </w:pPr>
    <w:rPr>
      <w:rFonts w:ascii="Arial" w:hAnsi="Arial" w:cs="ITC Boutros Modern Kufic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center"/>
      <w:outlineLvl w:val="2"/>
    </w:pPr>
    <w:rPr>
      <w:rFonts w:cs="Mudir MT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firstLine="425"/>
      <w:jc w:val="left"/>
      <w:outlineLvl w:val="3"/>
    </w:pPr>
    <w:rPr>
      <w:rFonts w:cs="Traditional Arabic Backslanted"/>
      <w:b/>
      <w:bCs/>
      <w:sz w:val="24"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425"/>
      <w:jc w:val="left"/>
      <w:outlineLvl w:val="4"/>
    </w:pPr>
    <w:rPr>
      <w:rFonts w:ascii="Arial" w:hAnsi="Arial" w:cs="Traditional Arabic Backslanted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bottom w:val="single" w:sz="6" w:space="1" w:color="000000"/>
      </w:pBdr>
      <w:spacing w:lineRule="auto" w:line="192" w:before="60" w:after="0"/>
      <w:ind w:firstLine="425"/>
      <w:jc w:val="right"/>
      <w:outlineLvl w:val="5"/>
    </w:pPr>
    <w:rPr>
      <w:rFonts w:cs="MCS Shafa S_U normal."/>
      <w:szCs w:val="6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firstLine="425"/>
      <w:jc w:val="center"/>
      <w:outlineLvl w:val="6"/>
    </w:pPr>
    <w:rPr>
      <w:rFonts w:cs="MCS Shafa S_U normal."/>
      <w:szCs w:val="6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20" w:after="0"/>
      <w:ind w:left="720" w:firstLine="425"/>
      <w:jc w:val="left"/>
      <w:outlineLvl w:val="7"/>
    </w:pPr>
    <w:rPr>
      <w:rFonts w:cs="Simplified Arabic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192" w:before="60" w:after="0"/>
      <w:ind w:left="2160" w:firstLine="425"/>
      <w:jc w:val="left"/>
      <w:outlineLvl w:val="8"/>
    </w:pPr>
    <w:rPr>
      <w:rFonts w:cs="Simplified Arabic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>
      <w:rFonts w:cs="Simplified Arabic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192"/>
      <w:ind w:left="425" w:hanging="425"/>
      <w:jc w:val="left"/>
    </w:pPr>
    <w:rPr>
      <w:rFonts w:cs="Traditional Arabic Backslanted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firstLine="425"/>
      <w:jc w:val="left"/>
    </w:pPr>
    <w:rPr>
      <w:rFonts w:cs="Simplified Arabic"/>
      <w:szCs w:val="26"/>
    </w:rPr>
  </w:style>
  <w:style w:type="paragraph" w:styleId="BodyTextIndent2">
    <w:name w:val="Body Text Indent 2"/>
    <w:basedOn w:val="Normal"/>
    <w:qFormat/>
    <w:pPr>
      <w:spacing w:lineRule="auto" w:line="192" w:before="120" w:after="0"/>
      <w:ind w:firstLine="425"/>
      <w:jc w:val="left"/>
    </w:pPr>
    <w:rPr>
      <w:rFonts w:cs="Simplified Arabic"/>
      <w:i/>
      <w:iCs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u@net.sy" TargetMode="External"/><Relationship Id="rId3" Type="http://schemas.openxmlformats.org/officeDocument/2006/relationships/hyperlink" Target="http://www.awu-dam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22:18:00Z</dcterms:created>
  <dc:creator>اتحاد الكتاب العرب</dc:creator>
  <dc:description/>
  <dc:language>en-US</dc:language>
  <cp:lastModifiedBy>اتحاد كتاب العرب</cp:lastModifiedBy>
  <cp:lastPrinted>2000-07-11T00:18:00Z</cp:lastPrinted>
  <dcterms:modified xsi:type="dcterms:W3CDTF">2000-07-10T21:19:00Z</dcterms:modified>
  <cp:revision>5</cp:revision>
  <dc:subject/>
  <dc:title>من حديث الفاجعة</dc:title>
</cp:coreProperties>
</file>