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Monotype Koufi" w:cs="Monotype Koufi"/>
        </w:rPr>
      </w:pPr>
      <w:r>
        <w:rPr>
          <w:rFonts w:eastAsia="Monotype Koufi" w:cs="Monotype Koufi"/>
          <w:szCs w:val="36"/>
          <w:rtl w:val="true"/>
        </w:rPr>
        <w:t>فوزي</w:t>
      </w:r>
      <w:r>
        <w:rPr>
          <w:rFonts w:eastAsia="Times New Roman"/>
          <w:szCs w:val="36"/>
          <w:rtl w:val="true"/>
        </w:rPr>
        <w:t xml:space="preserve"> </w:t>
      </w:r>
      <w:r>
        <w:rPr>
          <w:rFonts w:eastAsia="Monotype Koufi" w:cs="Monotype Koufi"/>
          <w:szCs w:val="36"/>
          <w:rtl w:val="true"/>
        </w:rPr>
        <w:t>معروف</w:t>
      </w:r>
      <w:r>
        <w:rPr>
          <w:rFonts w:eastAsia="Times New Roman"/>
          <w:szCs w:val="36"/>
          <w:rtl w:val="true"/>
        </w:rPr>
        <w:t xml:space="preserve"> </w:t>
      </w:r>
    </w:p>
    <w:p>
      <w:pPr>
        <w:pStyle w:val="Normal"/>
        <w:jc w:val="both"/>
        <w:rPr>
          <w:rFonts w:eastAsia="Simplified Arabic" w:cs="Simplified Arabic"/>
          <w:szCs w:val="36"/>
        </w:rPr>
      </w:pPr>
      <w:r>
        <w:rPr>
          <w:rFonts w:eastAsia="Simplified Arabic" w:cs="Simplified Arabic"/>
          <w:szCs w:val="36"/>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ind w:firstLine="1276"/>
        <w:jc w:val="both"/>
        <w:rPr>
          <w:rFonts w:eastAsia="Úáæí ÇáØÇÆÜÝ ãÕãÊ ÞÇÆã ÚÇÏí" w:cs="Úáæí ÇáØÇÆÜÝ ãÕãÊ ÞÇÆã ÚÇÏí"/>
          <w:szCs w:val="44"/>
        </w:rPr>
      </w:pPr>
      <w:r>
        <w:rPr>
          <w:rFonts w:eastAsia="Úáæí ÇáØÇÆÜÝ ãÕãÊ ÞÇÆã ÚÇÏí" w:cs="Úáæí ÇáØÇÆÜÝ ãÕãÊ ÞÇÆã ÚÇÏí"/>
          <w:szCs w:val="44"/>
        </w:rPr>
        <w:t>åßÐÇ íÕäÚæä ÃäÝÓåã</w:t>
      </w:r>
      <w:r>
        <w:rPr>
          <w:rFonts w:eastAsia="Úáæí ÇáØÇÆÜÝ ãÕãÊ ÞÇÆã ÚÇÏí" w:cs="Úáæí ÇáØÇÆÜÝ ãÕãÊ ÞÇÆã ÚÇÏí"/>
          <w:szCs w:val="44"/>
          <w:rtl w:val="true"/>
        </w:rPr>
        <w:t xml:space="preserve"> </w:t>
      </w:r>
    </w:p>
    <w:p>
      <w:pPr>
        <w:pStyle w:val="Normal"/>
        <w:jc w:val="both"/>
        <w:rPr>
          <w:rFonts w:eastAsia="Simplified Arabic" w:cs="Simplified Arabic"/>
          <w:szCs w:val="44"/>
        </w:rPr>
      </w:pPr>
      <w:r>
        <w:rPr>
          <w:rFonts w:eastAsia="Simplified Arabic" w:cs="Simplified Arabic"/>
          <w:szCs w:val="44"/>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right"/>
        <w:rPr>
          <w:rFonts w:eastAsia="Monotype Koufi" w:cs="Monotype Koufi"/>
        </w:rPr>
      </w:pPr>
      <w:r>
        <w:rPr>
          <w:rFonts w:eastAsia="Monotype Koufi" w:cs="Monotype Koufi"/>
          <w:szCs w:val="36"/>
          <w:rtl w:val="true"/>
        </w:rPr>
        <w:t>شخصيات</w:t>
      </w:r>
      <w:r>
        <w:rPr>
          <w:rFonts w:eastAsia="Times New Roman"/>
          <w:szCs w:val="36"/>
          <w:rtl w:val="true"/>
        </w:rPr>
        <w:t xml:space="preserve"> </w:t>
      </w:r>
      <w:r>
        <w:rPr>
          <w:rFonts w:eastAsia="Monotype Koufi" w:cs="Monotype Koufi"/>
          <w:szCs w:val="36"/>
          <w:rtl w:val="true"/>
        </w:rPr>
        <w:t>ومواقف</w:t>
      </w:r>
      <w:r>
        <w:rPr>
          <w:rFonts w:eastAsia="Times New Roman"/>
          <w:szCs w:val="36"/>
          <w:rtl w:val="true"/>
        </w:rPr>
        <w:t xml:space="preserve"> </w:t>
      </w:r>
    </w:p>
    <w:p>
      <w:pPr>
        <w:pStyle w:val="Normal"/>
        <w:jc w:val="both"/>
        <w:rPr>
          <w:rFonts w:eastAsia="Simplified Arabic" w:cs="Simplified Arabic"/>
          <w:szCs w:val="36"/>
        </w:rPr>
      </w:pPr>
      <w:r>
        <w:rPr>
          <w:rFonts w:eastAsia="Simplified Arabic" w:cs="Simplified Arabic"/>
          <w:szCs w:val="36"/>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both"/>
        <w:rPr>
          <w:rFonts w:eastAsia="Simplified Arabic" w:cs="Simplified Arabic"/>
        </w:rPr>
      </w:pPr>
      <w:r>
        <w:rPr>
          <w:rFonts w:eastAsia="Simplified Arabic" w:cs="Simplified Arabic"/>
          <w:rtl w:val="true"/>
        </w:rPr>
      </w:r>
    </w:p>
    <w:p>
      <w:pPr>
        <w:pStyle w:val="Normal"/>
        <w:jc w:val="center"/>
        <w:rPr>
          <w:rFonts w:eastAsia="Simplified Arabic Backslanted" w:cs="Simplified Arabic Backslanted"/>
        </w:rPr>
      </w:pPr>
      <w:r>
        <w:rPr>
          <w:rFonts w:eastAsia="Simplified Arabic Backslanted" w:cs="Simplified Arabic Backslanted"/>
          <w:szCs w:val="28"/>
          <w:rtl w:val="true"/>
        </w:rPr>
        <w:t>عن</w:t>
      </w:r>
      <w:r>
        <w:rPr>
          <w:rFonts w:eastAsia="Times New Roman"/>
          <w:szCs w:val="28"/>
          <w:rtl w:val="true"/>
        </w:rPr>
        <w:t xml:space="preserve"> </w:t>
      </w:r>
      <w:r>
        <w:rPr>
          <w:rFonts w:eastAsia="Simplified Arabic Backslanted" w:cs="Simplified Arabic Backslanted"/>
          <w:szCs w:val="28"/>
          <w:rtl w:val="true"/>
        </w:rPr>
        <w:t>منشورات</w:t>
      </w:r>
      <w:r>
        <w:rPr>
          <w:rFonts w:eastAsia="Times New Roman"/>
          <w:szCs w:val="28"/>
          <w:rtl w:val="true"/>
        </w:rPr>
        <w:t xml:space="preserve"> </w:t>
      </w:r>
      <w:r>
        <w:rPr>
          <w:rFonts w:eastAsia="Simplified Arabic Backslanted" w:cs="Simplified Arabic Backslanted"/>
          <w:szCs w:val="28"/>
          <w:rtl w:val="true"/>
        </w:rPr>
        <w:t>اتحاد</w:t>
      </w:r>
      <w:r>
        <w:rPr>
          <w:rFonts w:eastAsia="Times New Roman"/>
          <w:szCs w:val="28"/>
          <w:rtl w:val="true"/>
        </w:rPr>
        <w:t xml:space="preserve"> </w:t>
      </w:r>
      <w:r>
        <w:rPr>
          <w:rFonts w:eastAsia="Simplified Arabic Backslanted" w:cs="Simplified Arabic Backslanted"/>
          <w:szCs w:val="28"/>
          <w:rtl w:val="true"/>
        </w:rPr>
        <w:t>الكتاب</w:t>
      </w:r>
      <w:r>
        <w:rPr>
          <w:rFonts w:eastAsia="Times New Roman"/>
          <w:szCs w:val="28"/>
          <w:rtl w:val="true"/>
        </w:rPr>
        <w:t xml:space="preserve"> </w:t>
      </w:r>
      <w:r>
        <w:rPr>
          <w:rFonts w:eastAsia="Simplified Arabic Backslanted" w:cs="Simplified Arabic Backslanted"/>
          <w:szCs w:val="28"/>
          <w:rtl w:val="true"/>
        </w:rPr>
        <w:t>العرب</w:t>
      </w:r>
      <w:r>
        <w:rPr>
          <w:rFonts w:eastAsia="Times New Roman"/>
          <w:szCs w:val="28"/>
          <w:rtl w:val="true"/>
        </w:rPr>
        <w:t xml:space="preserve"> </w:t>
      </w:r>
    </w:p>
    <w:p>
      <w:pPr>
        <w:pStyle w:val="Normal"/>
        <w:jc w:val="center"/>
        <w:rPr>
          <w:rFonts w:eastAsia="Simplified Arabic Backslanted" w:cs="Simplified Arabic Backslanted"/>
          <w:szCs w:val="28"/>
        </w:rPr>
      </w:pPr>
      <w:r>
        <mc:AlternateContent>
          <mc:Choice Requires="wps">
            <w:drawing>
              <wp:anchor behindDoc="0" distT="0" distB="0" distL="0" distR="0" simplePos="0" locked="0" layoutInCell="0" allowOverlap="1" relativeHeight="146">
                <wp:simplePos x="0" y="0"/>
                <wp:positionH relativeFrom="page">
                  <wp:posOffset>2743200</wp:posOffset>
                </wp:positionH>
                <wp:positionV relativeFrom="paragraph">
                  <wp:posOffset>18415</wp:posOffset>
                </wp:positionV>
                <wp:extent cx="2011680" cy="0"/>
                <wp:effectExtent l="5080" t="5080" r="5080" b="5080"/>
                <wp:wrapNone/>
                <wp:docPr id="1"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pt,1.45pt" to="374.35pt,1.45pt" stroked="t" o:allowincell="f" style="position:absolute;flip:x;mso-position-horizontal-relative:page">
                <v:stroke color="black" weight="9360" joinstyle="round" endcap="flat"/>
                <v:fill o:detectmouseclick="t" on="false"/>
                <w10:wrap type="none"/>
              </v:line>
            </w:pict>
          </mc:Fallback>
        </mc:AlternateContent>
      </w:r>
      <w:r>
        <w:rPr>
          <w:rFonts w:eastAsia="Simplified Arabic Backslanted" w:cs="Simplified Arabic Backslanted"/>
          <w:szCs w:val="28"/>
        </w:rPr>
        <w:t>1997</w:t>
      </w:r>
    </w:p>
    <w:p>
      <w:pPr>
        <w:pStyle w:val="Normal"/>
        <w:jc w:val="both"/>
        <w:rPr>
          <w:rFonts w:eastAsia="Simplified Arabic" w:cs="Simplified Arabic"/>
          <w:szCs w:val="28"/>
        </w:rPr>
      </w:pPr>
      <w:r>
        <w:rPr>
          <w:rFonts w:eastAsia="Simplified Arabic" w:cs="Simplified Arabic"/>
          <w:szCs w:val="28"/>
          <w:rtl w:val="true"/>
        </w:rPr>
      </w:r>
      <w:r>
        <w:br w:type="page"/>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center"/>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147">
                <wp:simplePos x="0" y="0"/>
                <wp:positionH relativeFrom="page">
                  <wp:posOffset>2560320</wp:posOffset>
                </wp:positionH>
                <wp:positionV relativeFrom="paragraph">
                  <wp:posOffset>182880</wp:posOffset>
                </wp:positionV>
                <wp:extent cx="2469515" cy="1006475"/>
                <wp:effectExtent l="5080" t="5080" r="52705" b="36830"/>
                <wp:wrapNone/>
                <wp:docPr id="2"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ÝæÙÜÉ </w:t>
                            </w:r>
                          </w:p>
                          <w:p>
                            <w:pPr>
                              <w:overflowPunct w:val="false"/>
                              <w:bidi w:val="1"/>
                              <w:spacing w:lineRule="auto" w:line="120"/>
                              <w:jc w:val="center"/>
                              <w:rPr/>
                            </w:pPr>
                            <w:r>
                              <w:rPr>
                                <w:kern w:val="2"/>
                                <w:sz w:val="20"/>
                                <w:b/>
                                <w:szCs w:val="40"/>
                                <w:bCs/>
                                <w:rFonts w:ascii="Times New Roman" w:hAnsi="Times New Roman" w:eastAsia="DTP Naskh" w:cs="DTP Naskh"/>
                                <w:color w:val="auto"/>
                                <w:lang w:val="en-US"/>
                              </w:rPr>
                              <w:t>áÇÊÜÍÜÜÇÏ ÇáÜßÜÊÜø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ÝæÙÜÉ </w:t>
                      </w:r>
                    </w:p>
                    <w:p>
                      <w:pPr>
                        <w:overflowPunct w:val="false"/>
                        <w:bidi w:val="1"/>
                        <w:spacing w:lineRule="auto" w:line="120"/>
                        <w:jc w:val="center"/>
                        <w:rPr/>
                      </w:pPr>
                      <w:r>
                        <w:rPr>
                          <w:kern w:val="2"/>
                          <w:sz w:val="20"/>
                          <w:b/>
                          <w:szCs w:val="40"/>
                          <w:bCs/>
                          <w:rFonts w:ascii="Times New Roman" w:hAnsi="Times New Roman" w:eastAsia="DTP Naskh" w:cs="DTP Naskh"/>
                          <w:color w:val="auto"/>
                          <w:lang w:val="en-US"/>
                        </w:rPr>
                        <w:t>áÇÊÜÍÜÜÇÏ ÇáÜßÜÊÜø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right"/>
        <w:rPr>
          <w:rFonts w:eastAsia="ITC Boutros Modern Kufic" w:cs="ITC Boutros Modern Kufic"/>
          <w:i/>
          <w:i/>
          <w:iCs/>
          <w:szCs w:val="32"/>
        </w:rPr>
      </w:pPr>
      <w:r>
        <w:rPr>
          <w:rFonts w:eastAsia="ITC Boutros Modern Kufic" w:cs="ITC Boutros Modern Kufic"/>
          <w:i/>
          <w:iCs/>
          <w:szCs w:val="32"/>
        </w:rPr>
        <w:t>ÊÕãíã ÇáÛáÇÝ ááÝäÇäÉ : æÌÏÇä ÏíÑßí</w:t>
      </w:r>
      <w:r>
        <w:rPr>
          <w:rFonts w:eastAsia="ITC Boutros Modern Kufic" w:cs="ITC Boutros Modern Kufic"/>
          <w:i/>
          <w:iCs/>
          <w:szCs w:val="32"/>
          <w:rtl w:val="true"/>
        </w:rPr>
        <w:t xml:space="preserve"> </w:t>
      </w:r>
    </w:p>
    <w:p>
      <w:pPr>
        <w:pStyle w:val="Normal"/>
        <w:spacing w:lineRule="exact" w:line="300"/>
        <w:jc w:val="both"/>
        <w:rPr>
          <w:rFonts w:eastAsia="Simplified Arabic" w:cs="Simplified Arabic"/>
        </w:rPr>
      </w:pPr>
      <w:r>
        <w:rPr>
          <w:rFonts w:eastAsia="Times New Roman" w:cs="Times New Roman"/>
          <w:rtl w:val="true"/>
        </w:rPr>
        <w:t xml:space="preserve"> </w:t>
      </w:r>
    </w:p>
    <w:p>
      <w:pPr>
        <w:pStyle w:val="Normal"/>
        <w:jc w:val="both"/>
        <w:rPr>
          <w:rFonts w:eastAsia="Simplified Arabic" w:cs="Simplified Arabic"/>
        </w:rPr>
      </w:pPr>
      <w:r>
        <w:rPr>
          <w:rFonts w:eastAsia="Times New Roman" w:cs="Times New Roman"/>
          <w:rtl w:val="true"/>
        </w:rPr>
        <w:t xml:space="preserve"> </w:t>
      </w:r>
      <w:r>
        <w:br w:type="page"/>
      </w:r>
    </w:p>
    <w:p>
      <w:pPr>
        <w:pStyle w:val="Normal"/>
        <w:jc w:val="right"/>
        <w:rPr>
          <w:rFonts w:eastAsia="ITC Boutros Modern Kufic" w:cs="ITC Boutros Modern Kufic"/>
          <w:szCs w:val="40"/>
        </w:rPr>
      </w:pPr>
      <w:r>
        <w:rPr>
          <w:rFonts w:eastAsia="ITC Boutros Modern Kufic" w:cs="ITC Boutros Modern Kufic"/>
          <w:szCs w:val="40"/>
        </w:rPr>
        <w:t>ÅåÏÇÁ</w:t>
      </w:r>
      <w:r>
        <w:rPr>
          <w:rFonts w:eastAsia="ITC Boutros Modern Kufic" w:cs="ITC Boutros Modern Kufic"/>
          <w:szCs w:val="40"/>
          <w:rtl w:val="true"/>
        </w:rPr>
        <w:t xml:space="preserve"> :</w:t>
      </w:r>
    </w:p>
    <w:p>
      <w:pPr>
        <w:pStyle w:val="Normal"/>
        <w:jc w:val="right"/>
        <w:rPr>
          <w:rFonts w:eastAsia="ITC Boutros Modern Kufic" w:cs="ITC Boutros Modern Kufic"/>
          <w:szCs w:val="40"/>
        </w:rPr>
      </w:pPr>
      <w:r>
        <w:rPr>
          <w:rFonts w:eastAsia="ITC Boutros Modern Kufic" w:cs="ITC Boutros Modern Kufic"/>
          <w:szCs w:val="40"/>
          <w:rtl w:val="true"/>
        </w:rPr>
      </w:r>
    </w:p>
    <w:p>
      <w:pPr>
        <w:pStyle w:val="Normal"/>
        <w:ind w:firstLine="851"/>
        <w:jc w:val="right"/>
        <w:rPr/>
      </w:pPr>
      <w:r>
        <w:rPr>
          <w:rFonts w:eastAsia="Úáæí ÌÜÜÜÜÏÉ ÃÌæÝ ÞÇÆã ãÙáá" w:cs="Úáæí ÌÜÜÜÜÏÉ ÃÌæÝ ÞÇÆã ãÙáá"/>
          <w:szCs w:val="32"/>
        </w:rPr>
        <w:t>Åáì</w:t>
      </w:r>
      <w:r>
        <w:rPr>
          <w:rFonts w:eastAsia="Akhbar MT" w:cs="Akhbar MT"/>
          <w:b/>
          <w:bCs/>
          <w:szCs w:val="32"/>
          <w:rtl w:val="true"/>
        </w:rPr>
        <w:t>.....</w:t>
      </w:r>
    </w:p>
    <w:p>
      <w:pPr>
        <w:pStyle w:val="Normal"/>
        <w:ind w:left="720" w:firstLine="851"/>
        <w:jc w:val="right"/>
        <w:rPr>
          <w:rFonts w:eastAsia="Akhbar MT" w:cs="Akhbar MT"/>
          <w:b/>
          <w:b/>
          <w:bCs/>
          <w:szCs w:val="32"/>
        </w:rPr>
      </w:pPr>
      <w:r>
        <w:rPr>
          <w:rFonts w:eastAsia="Akhbar MT" w:cs="Akhbar MT"/>
          <w:b/>
          <w:bCs/>
          <w:szCs w:val="32"/>
        </w:rPr>
        <w:t>ÓõáÇÝ</w:t>
      </w:r>
    </w:p>
    <w:p>
      <w:pPr>
        <w:pStyle w:val="Normal"/>
        <w:ind w:left="720" w:firstLine="851"/>
        <w:jc w:val="right"/>
        <w:rPr>
          <w:rFonts w:eastAsia="Úáæí ÌÜÜÜÜÏÉ ÃÌæÝ ÞÇÆã ãÙáá" w:cs="Úáæí ÌÜÜÜÜÏÉ ÃÌæÝ ÞÇÆã ãÙáá"/>
          <w:szCs w:val="32"/>
        </w:rPr>
      </w:pPr>
      <w:r>
        <w:rPr>
          <w:rFonts w:eastAsia="Úáæí ÌÜÜÜÜÏÉ ÃÌæÝ ÞÇÆã ãÙáá" w:cs="Úáæí ÌÜÜÜÜÏÉ ÃÌæÝ ÞÇÆã ãÙáá"/>
          <w:szCs w:val="32"/>
        </w:rPr>
        <w:t>æ</w:t>
      </w:r>
    </w:p>
    <w:p>
      <w:pPr>
        <w:pStyle w:val="Normal"/>
        <w:ind w:left="720" w:firstLine="851"/>
        <w:jc w:val="right"/>
        <w:rPr>
          <w:rFonts w:eastAsia="Akhbar MT" w:cs="Akhbar MT"/>
          <w:b/>
          <w:b/>
          <w:bCs/>
          <w:szCs w:val="32"/>
        </w:rPr>
      </w:pPr>
      <w:r>
        <w:rPr>
          <w:rFonts w:eastAsia="Akhbar MT" w:cs="Akhbar MT"/>
          <w:b/>
          <w:bCs/>
          <w:szCs w:val="32"/>
        </w:rPr>
        <w:t>ÚãÑ</w:t>
      </w:r>
      <w:r>
        <w:rPr>
          <w:rFonts w:eastAsia="Akhbar MT" w:cs="Akhbar MT"/>
          <w:b/>
          <w:bCs/>
          <w:szCs w:val="32"/>
          <w:rtl w:val="true"/>
        </w:rPr>
        <w:t>..</w:t>
      </w:r>
    </w:p>
    <w:p>
      <w:pPr>
        <w:pStyle w:val="Normal"/>
        <w:ind w:left="720" w:firstLine="851"/>
        <w:jc w:val="right"/>
        <w:rPr/>
      </w:pPr>
      <w:r>
        <w:rPr>
          <w:rFonts w:eastAsia="Úáæí ÌÜÜÜÜÏÉ ÃÌæÝ ÞÇÆã ãÙáá" w:cs="Úáæí ÌÜÜÜÜÏÉ ÃÌæÝ ÞÇÆã ãÙáá"/>
          <w:szCs w:val="32"/>
        </w:rPr>
        <w:t>æ</w:t>
      </w:r>
      <w:r>
        <w:rPr>
          <w:rFonts w:eastAsia="Akhbar MT" w:cs="Akhbar MT"/>
          <w:b/>
          <w:bCs/>
          <w:szCs w:val="32"/>
        </w:rPr>
        <w:t xml:space="preserve"> ÃÈäÇÁ ÌíáåãÇ</w:t>
      </w:r>
      <w:r>
        <w:rPr>
          <w:rFonts w:eastAsia="Akhbar MT" w:cs="Akhbar MT"/>
          <w:b/>
          <w:bCs/>
          <w:szCs w:val="32"/>
          <w:rtl w:val="true"/>
        </w:rPr>
        <w:t xml:space="preserve"> ..</w:t>
      </w:r>
    </w:p>
    <w:p>
      <w:pPr>
        <w:pStyle w:val="Normal"/>
        <w:spacing w:lineRule="auto" w:line="192" w:before="40" w:after="40"/>
        <w:ind w:firstLine="425"/>
        <w:jc w:val="both"/>
        <w:rPr>
          <w:rFonts w:eastAsia="Simplified Arabic" w:cs="Simplified Arabic"/>
          <w:b/>
          <w:b/>
          <w:bCs/>
          <w:szCs w:val="32"/>
        </w:rPr>
      </w:pPr>
      <w:r>
        <w:rPr>
          <w:rFonts w:eastAsia="Simplified Arabic" w:cs="Simplified Arabic"/>
          <w:b/>
          <w:bCs/>
          <w:szCs w:val="32"/>
          <w:rtl w:val="true"/>
        </w:rPr>
      </w:r>
    </w:p>
    <w:p>
      <w:pPr>
        <w:pStyle w:val="Normal"/>
        <w:spacing w:lineRule="auto" w:line="192" w:before="40" w:after="40"/>
        <w:ind w:firstLine="425"/>
        <w:jc w:val="both"/>
        <w:rPr>
          <w:rFonts w:eastAsia="Simplified Arabic" w:cs="Simplified Arabic"/>
        </w:rPr>
      </w:pPr>
      <w:r>
        <w:rPr>
          <w:rFonts w:eastAsia="Simplified Arabic" w:cs="Simplified Arabic"/>
          <w:rtl w:val="true"/>
        </w:rPr>
      </w:r>
    </w:p>
    <w:p>
      <w:pPr>
        <w:pStyle w:val="Normal"/>
        <w:spacing w:lineRule="auto" w:line="192" w:before="40" w:after="40"/>
        <w:jc w:val="center"/>
        <w:rPr>
          <w:rFonts w:eastAsia="Simplified Arabic" w:cs="Simplified Arabic"/>
        </w:rPr>
      </w:pPr>
      <w:r>
        <w:rPr>
          <w:rFonts w:eastAsia="Wingdings;Symbol" w:cs="Wingdings;Symbol" w:ascii="Wingdings;Symbol" w:hAnsi="Wingdings;Symbol"/>
          <w:sz w:val="40"/>
          <w:szCs w:val="40"/>
        </w:rPr>
        <w:t>h</w:t>
      </w:r>
      <w:r>
        <w:br w:type="page"/>
      </w:r>
    </w:p>
    <w:p>
      <w:pPr>
        <w:pStyle w:val="Heading1"/>
        <w:numPr>
          <w:ilvl w:val="0"/>
          <w:numId w:val="0"/>
        </w:numPr>
        <w:rPr>
          <w:rFonts w:eastAsia="Simplified Arabic" w:cs="Simplified Arabic"/>
        </w:rPr>
      </w:pPr>
      <w:r>
        <w:rPr>
          <w:rFonts w:eastAsia="Simplified Arabic" w:cs="Simplified Arabic"/>
          <w:rtl w:val="true"/>
        </w:rPr>
      </w:r>
      <w:r>
        <w:br w:type="page"/>
      </w:r>
    </w:p>
    <w:p>
      <w:pPr>
        <w:pStyle w:val="Heading1"/>
        <w:rPr>
          <w:b/>
          <w:b/>
          <w:bCs/>
          <w:szCs w:val="32"/>
        </w:rPr>
      </w:pPr>
      <w:r>
        <w:rPr>
          <w:b/>
          <w:bCs/>
          <w:szCs w:val="32"/>
          <w:rtl w:val="true"/>
        </w:rPr>
        <w:t xml:space="preserve">" </w:t>
      </w:r>
      <w:r>
        <w:rPr>
          <w:b/>
          <w:bCs/>
          <w:szCs w:val="32"/>
        </w:rPr>
        <w:t>ãÏÎá</w:t>
      </w:r>
      <w:r>
        <w:rPr>
          <w:b/>
          <w:bCs/>
          <w:szCs w:val="32"/>
          <w:rtl w:val="true"/>
        </w:rPr>
        <w:t xml:space="preserve"> "</w:t>
      </w:r>
    </w:p>
    <w:p>
      <w:pPr>
        <w:pStyle w:val="Heading2"/>
        <w:ind w:firstLine="1985"/>
        <w:rPr>
          <w:rFonts w:ascii="Times New Roman" w:hAnsi="Times New Roman" w:eastAsia="Akhbar MT" w:cs="Akhbar MT"/>
          <w:b/>
          <w:b/>
          <w:bCs/>
          <w:i w:val="false"/>
          <w:i w:val="false"/>
          <w:iCs w:val="false"/>
          <w:sz w:val="20"/>
          <w:szCs w:val="28"/>
          <w:u w:val="none"/>
        </w:rPr>
      </w:pPr>
      <w:r>
        <w:rPr>
          <w:rFonts w:eastAsia="Akhbar MT" w:cs="Akhbar MT" w:ascii="Times New Roman" w:hAnsi="Times New Roman"/>
          <w:b/>
          <w:bCs/>
          <w:i w:val="false"/>
          <w:iCs w:val="false"/>
          <w:sz w:val="20"/>
          <w:szCs w:val="28"/>
          <w:u w:val="none"/>
          <w:rtl w:val="true"/>
        </w:rPr>
      </w:r>
    </w:p>
    <w:p>
      <w:pPr>
        <w:pStyle w:val="Heading2"/>
        <w:ind w:firstLine="1985"/>
        <w:rPr>
          <w:u w:val="none"/>
        </w:rPr>
      </w:pPr>
      <w:r>
        <w:rPr>
          <w:rFonts w:eastAsia="Arial" w:cs="Arial"/>
          <w:u w:val="none"/>
          <w:rtl w:val="true"/>
        </w:rPr>
        <w:t xml:space="preserve"> </w:t>
      </w:r>
      <w:r>
        <w:rPr>
          <w:u w:val="none"/>
        </w:rPr>
        <w:t>ÕäÇÚÉ ÇáäÝÓ</w:t>
      </w:r>
      <w:r>
        <w:rPr>
          <w:u w:val="none"/>
          <w:rtl w:val="true"/>
        </w:rPr>
        <w:t xml:space="preserve"> ..!!</w:t>
      </w:r>
    </w:p>
    <w:p>
      <w:pPr>
        <w:pStyle w:val="Heading2"/>
        <w:ind w:firstLine="3260"/>
        <w:rPr/>
      </w:pPr>
      <w:r>
        <w:rPr/>
        <w:t>ãÇÐÇ ÊÚäí</w:t>
      </w:r>
      <w:r>
        <w:rPr>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ÇáãÚÑæÝ Ýí áÛÊäÇ ÇáÚÑÈíÉ¡ Ãä ÕÇäÚ äÝÓå åæ " ÇáÚÕÇãí " æåÐå ÇáßáãÉ ãäÓæÈÉ Åáì " ÚöÕÇã " ÍÇÌÈ ÇáäÚãÇä æÕÇÑÊ ÊÚäí ÇáÔÎÕ ÇáÐí íóÔÑÝ ÈäÝÓå áÇ ÈÂÈÇÆå æáÚá Ðáß ßÇä ÃÕá ÇáÞæá ÇáÔÇÆÚ  " ßä ÚÕÇãíÇð áÇ ÚÙÇãíÇð " Ãí - ÇÕäÚ ÈäÝÓß ãËá ÚÕÇã æáÇ ÊÊßá Úáì ãÌÏ ÇáÂÈÇÁ ÇáÐíä ÕÇÑæÇ ÚÙÇãÇð</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ßãÇ Ãä ÈíÊ ÇáÔÚÑ ÇáÚÑÈí ÇáÔåíÑ íÔíÑ Åáì ÚÕÇã åÐÇ Ííä íÞæá</w:t>
      </w:r>
      <w:r>
        <w:rPr>
          <w:rFonts w:eastAsia="Traditional Arabic Backslanted" w:cs="Traditional Arabic Backslanted"/>
          <w:szCs w:val="26"/>
          <w:rtl w:val="true"/>
        </w:rPr>
        <w:t xml:space="preserve"> :</w:t>
      </w:r>
    </w:p>
    <w:p>
      <w:pPr>
        <w:pStyle w:val="Normal"/>
        <w:spacing w:lineRule="auto" w:line="120"/>
        <w:jc w:val="both"/>
        <w:rPr>
          <w:rFonts w:eastAsia="Akhbar MT" w:cs="Akhbar MT"/>
          <w:szCs w:val="16"/>
        </w:rPr>
      </w:pPr>
      <w:r>
        <w:rPr>
          <w:rFonts w:eastAsia="Akhbar MT" w:cs="Akhbar MT"/>
          <w:szCs w:val="16"/>
          <w:rtl w:val="true"/>
        </w:rPr>
      </w:r>
    </w:p>
    <w:tbl>
      <w:tblPr>
        <w:tblW w:w="6096" w:type="dxa"/>
        <w:jc w:val="right"/>
        <w:tblInd w:w="0" w:type="dxa"/>
        <w:tblLayout w:type="fixed"/>
        <w:tblCellMar>
          <w:top w:w="0" w:type="dxa"/>
          <w:left w:w="108" w:type="dxa"/>
          <w:bottom w:w="0" w:type="dxa"/>
          <w:right w:w="108" w:type="dxa"/>
        </w:tblCellMar>
      </w:tblPr>
      <w:tblGrid>
        <w:gridCol w:w="2694"/>
        <w:gridCol w:w="675"/>
        <w:gridCol w:w="2727"/>
      </w:tblGrid>
      <w:tr>
        <w:trPr/>
        <w:tc>
          <w:tcPr>
            <w:tcW w:w="2694" w:type="dxa"/>
            <w:tcBorders/>
          </w:tcPr>
          <w:p>
            <w:pPr>
              <w:pStyle w:val="Normal"/>
              <w:spacing w:lineRule="auto" w:line="120"/>
              <w:jc w:val="both"/>
              <w:rPr>
                <w:rFonts w:eastAsia="Akhbar MT" w:cs="Akhbar MT"/>
                <w:b/>
                <w:b/>
                <w:bCs/>
                <w:i/>
                <w:i/>
                <w:iCs/>
                <w:szCs w:val="30"/>
              </w:rPr>
            </w:pPr>
            <w:r>
              <w:rPr>
                <w:rFonts w:eastAsia="Akhbar MT" w:cs="Akhbar MT"/>
                <w:b/>
                <w:bCs/>
                <w:i/>
                <w:iCs/>
                <w:szCs w:val="30"/>
              </w:rPr>
              <w:t>æäÝÓõ ÚÕÇã ÓøæÏÊ ú ÚÕÇãÇ</w:t>
            </w:r>
            <w:r>
              <w:rPr>
                <w:rFonts w:eastAsia="Akhbar MT" w:cs="Akhbar MT"/>
                <w:b/>
                <w:bCs/>
                <w:i/>
                <w:iCs/>
                <w:szCs w:val="30"/>
                <w:rtl w:val="true"/>
              </w:rPr>
              <w:br/>
            </w:r>
          </w:p>
        </w:tc>
        <w:tc>
          <w:tcPr>
            <w:tcW w:w="675" w:type="dxa"/>
            <w:tcBorders/>
          </w:tcPr>
          <w:p>
            <w:pPr>
              <w:pStyle w:val="Normal"/>
              <w:snapToGrid w:val="false"/>
              <w:spacing w:lineRule="auto" w:line="120"/>
              <w:jc w:val="both"/>
              <w:rPr>
                <w:rFonts w:eastAsia="Akhbar MT" w:cs="Akhbar MT"/>
                <w:b/>
                <w:b/>
                <w:bCs/>
                <w:i/>
                <w:i/>
                <w:iCs/>
                <w:szCs w:val="30"/>
              </w:rPr>
            </w:pPr>
            <w:r>
              <w:rPr>
                <w:rFonts w:eastAsia="Akhbar MT" w:cs="Akhbar MT"/>
                <w:b/>
                <w:bCs/>
                <w:i/>
                <w:iCs/>
                <w:szCs w:val="30"/>
                <w:rtl w:val="true"/>
              </w:rPr>
            </w:r>
          </w:p>
        </w:tc>
        <w:tc>
          <w:tcPr>
            <w:tcW w:w="2727" w:type="dxa"/>
            <w:tcBorders/>
          </w:tcPr>
          <w:p>
            <w:pPr>
              <w:pStyle w:val="Normal"/>
              <w:spacing w:lineRule="auto" w:line="120"/>
              <w:jc w:val="both"/>
              <w:rPr>
                <w:rFonts w:eastAsia="Akhbar MT" w:cs="Akhbar MT"/>
                <w:b/>
                <w:b/>
                <w:bCs/>
                <w:i/>
                <w:i/>
                <w:iCs/>
                <w:szCs w:val="30"/>
              </w:rPr>
            </w:pPr>
            <w:r>
              <w:rPr>
                <w:rFonts w:eastAsia="Akhbar MT" w:cs="Akhbar MT"/>
                <w:b/>
                <w:bCs/>
                <w:i/>
                <w:iCs/>
                <w:szCs w:val="30"/>
              </w:rPr>
              <w:t>æÚáãøÊå ÇáßÑø æ ÇáÅÞÏÇãÇ</w:t>
            </w:r>
            <w:r>
              <w:rPr>
                <w:rFonts w:eastAsia="Akhbar MT" w:cs="Akhbar MT"/>
                <w:b/>
                <w:bCs/>
                <w:i/>
                <w:iCs/>
                <w:szCs w:val="30"/>
                <w:rtl w:val="true"/>
              </w:rPr>
              <w:br/>
            </w:r>
          </w:p>
        </w:tc>
      </w:tr>
    </w:tbl>
    <w:p>
      <w:pPr>
        <w:pStyle w:val="Normal"/>
        <w:spacing w:lineRule="auto" w:line="192" w:before="40" w:after="40"/>
        <w:ind w:firstLine="425"/>
        <w:jc w:val="distribute"/>
        <w:rPr/>
      </w:pPr>
      <w:r>
        <w:rPr>
          <w:rFonts w:eastAsia="Traditional Arabic Backslanted" w:cs="Traditional Arabic Backslanted"/>
          <w:szCs w:val="26"/>
        </w:rPr>
        <w:t>æßáãÉ " ÚÕÇãí " åÐå ÊõÞÇÈá Ýí ÇááÛÉ ÇáÇäÌáíÒíÉ " ÕÇäÚ äÝÓå  " Selfmade  æÝí ÇááÛÉ ÇáÝÑäÓíÉ  " ÇÈä Úãáå</w:t>
      </w:r>
      <w:r>
        <w:rPr>
          <w:rFonts w:eastAsia="Traditional Arabic Backslanted" w:cs="Traditional Arabic Backslanted"/>
          <w:szCs w:val="26"/>
          <w:rtl w:val="true"/>
        </w:rPr>
        <w:t>".</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ßá ÚÇãá ÌÇÏ Ýí ÇÎÊÕÇÕå åæ ÕÇäÚ áäÝÓå æßáøõ ãóäú íÓÊØíÚ ÇáÊÝæÞ Ýí äÇÍíÉ ãÇ ãä ÇáäÔÇØ ÇáÅÈÏÇÚí ÇáÅäÓÇäí ÇáÇÌÊãÇÚí íãßä Ãä íÕíÑ ãä ÇáÚÙãÇÁ ÅÐÇ ÇÊÌå ááÅÈÏÇÚ Ýí åÐÇ ÇáäÔÇØ æÑÛÈ Ýíå</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ÞÏ íßæä ÇáÚÇãá ÑÇÆÏÇð ÇÌÊãÇÚíÇð ÅÐÇ ÃÏÑß Ýí äÝÓå äÇÍíÉ íÊãíÒ ÈåÇ¡ æíÚãá Úáì ÇÓÊÛáÇáåÇ .. ßãÇ ÞÏ íßæä ÇáÒÇÑÚ æÇáØÈíÈ ÇáãÚáã æÇáÝäÇä æÛíÑåã .. ÅÐÇ ÚÑÝ ßáøñ ãäåã Êáß ÇáãíÒÉ æÑßÒø ÌåæÏå áÎÏãÊåÇ¡ ÎÇÕÉ Ãäå Ýí ÇáÚÕÑ ÇáÍÏíË ÊÛíÑÊ ÇáÙÑæÝ ÇáÊí ÊÍíØ ÈÇáÝßÑ ÇáÅäÓÇäí äÊíÌÉ ÇáËæÑÉ ÇáÔÇãáÉ Ýí ßá ãÇ íÊÚáÞ ÈÍíÇÉ ÇáÅäÓÇä æÝßÑå .. ÅÐ ãÇá ÇáäÇÓ Ýí ÇáÞÑä ÇáÚÔÑíä Åáì ÇáÅíãÇä ÈÇáÕÝÇÊ ÇáãßÊÓÈÉ¡ æÇáÊí ÕÇÑÊ Ýí ÇáÛÇáÈ åí ÇáÊí ÊÍÏÏ áäÇ ãäÒáÊäÇ Ãæ ÍÙøäÇ Ýí ÇáÍíÇÉ ÈãÇ ÕäÚäÇå ÈÃíÏíäÇ¡ ÈÚÏ Ãä ßÇäæÇ Ýí ÇáÞÑæä ÇáãÇÖíÉ íãíáæä Åáì ÇáÅíãÇä ÈÇáæÑÇËÉ Úáì ÃäøåÇ ÇáÞÏÑ¡ ÇáÐí íóÚøíä áäÇ ÍÙøäÇ Ýí ÇáÍíÇÉ ÈãÇ æÑËäÇå ãä ßÝÇíÇÊ Úä ÇáÂÈÇÁ æÇáÃÌÏÇÏ</w:t>
      </w:r>
      <w:r>
        <w:rPr>
          <w:rFonts w:eastAsia="Traditional Arabic Backslanted" w:cs="Traditional Arabic Backslanted"/>
          <w:szCs w:val="26"/>
          <w:rtl w:val="true"/>
        </w:rPr>
        <w:t xml:space="preserve"> ..</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áíÓ ÇáÚÙãÇÁ Ýí åÐÇ ÇáßÊÇÈ ãä äæÚ æÇÍÏ Ýí ÇáãÚÑÝÉ ÝÈÚÖåã ãÈÏÚ Ýí ÇáÃÏÈ¡ æÈÚÖåã ÚÇáãñ ÃäÞÐ ÇáÈÔÑíÉ ãä ÈÚÖ ÂáÇãåÇ¡ æÈÚÖåã ÝíáÓæÝ ÃäÇÑ ÈÃÝßÇÑå ÈÚÖ ÇáÒæÇíÇ Ýí ÇáÝßÑ .. ÇáÊÞæÇ ÌãíÚÇð Úáì åÏÝ äÈíá: åæ ÎÏãÉ ÇáÅäÓÇä æÇáÅäÓÇäíÉ .. æÇáÊÞæÇ ÌãíÚÇð Úáì ÇáØÑíÞ ááæÕæá Åáì åÐÇ ÇáåÏÝ¡ æåæ " ÇáÚãá .. Ëã ÇáÚãá " ÝÕÇÑæÇ ÚÙãÇÁ ÎÇáÏíä</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ÞÏ íÎÊáÝ ÇáäÇÓ Úáì ãÓÊæì ÇáÅÈÏÇÚ ÚäÏ åÐÇ ÃæÐÇß ßãÇ ÞÏ íÎÊáÝæä Íæá ÈÑæÒ ÇáÝÑæÞ ÇáÝÑÏíÉ Èíä åÐÇ ÇáãÈÏÚ Ãæ ÐÇß .. æÇáßÊÇÈ ÍÇæá Ãä íÊÌÇæÒ Ðáß ÈÞÏÑ ãÇ ÍÇæá ÇáÊÑßíÒ Úáì ÇáÎíØ ÇáÌÇãÚ Èíäåã æåæ ÇáÞÏÑÉ ÚáìÕäÚ ÇáäÝÓ Ýí ÙÑæÝ ÞÇÓíÉ ßÇäÊ Ýí ãÚÙãåÇ ÛíÑ ãÄÇÊíÉ</w:t>
      </w:r>
      <w:r>
        <w:rPr>
          <w:rFonts w:eastAsia="Traditional Arabic Backslanted" w:cs="Traditional Arabic Backslanted"/>
          <w:szCs w:val="26"/>
          <w:rtl w:val="true"/>
        </w:rPr>
        <w:t xml:space="preserve"> ..</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ÞÏ íÊÈÇÏÑ Åáì Ðåä ÇáÞÇÑÆ ÇáßÑíã Ãä åÐÇ ÇáßÊÇÈ íÑßÒ ÚáìÏæÑ ÇáÝÑÏ -  ÇáÐÇÊí - æíÛÝá ÏæÑ ÇáæÇÞÚ ÇáãæÖæÚí ÅíãÇäÇð ãäå ÈÃä ÇáÃÚãÇá ÇáÅÈÏÇÚíÉ åí äÊÇÌ ãÈÏÚíä ÃÝÑÇÏ¡ æÅä ßÇä ÇáÅÈÏÇÚ äÝÓõå ÌÒÁÇð ãä ÇáÍíÇÉ ÇáÇÌÊãÇÚíÉ .. æãä Ëã áíÓ Ýí ãÞÏæÑ ÃíÉ ÚÈÞÑíÉ ÝÑÏíÉ Ãä ÊÎáÞ ãËáÇð ÊíÇÑÇð ÝäíÇð ÃæãÑÍáÉ ÝäíÉ¡ Èá ÞõÕÇÑì ãÇ ÊÝÚáå ÇáÚÈÞÑíÉ ÇáÝÑÏíÉ Ãä ÊÏãÛ ÈØÇÈÚåÇ ÇáÝÑÏí ãÑÍáÉ ãä ÇáãÑÇÍá ÐÇÊ ÇáãÕÏÑ ÇáÇÌÊãÇÚí¡ ÝÇáãÈÏÚ áÇ íãßä Ãä íÚÈÑ Úä ãÌÊãÚå æÚÕÑå ÅáÇø ÅÐÇ ßÇä ËøãÉ ÊÝÇÚá æÊÃËíÑ ÅíÌÇÈí¡ Èíä  " ÃäÇ " ÇáãÈÏÚ¡ æ " äÍä " ÇáãÌÊãÚ .. áÃä ÇáÅÈÏÇÚ ÇáÍÞíÞí ÏÇÆãÇð íßæä ãä ÃÌá ÇáÂÎÑíä ( ÇáãÌÊãÚ ) íõáÇÍÙ ÇáãÑÁõ Ãä ÇáßÊÇÈÇÊ ÇáÍÏíËÉ¡ ÞÏ ÈÇáÛ ÈÚÖåÇ Ýí ÅßÈÇÑ ÏæÑ ÇáÌãÇÚÉ æÇáÈíÆÉ æÃÖÇÝ ßáøó ÔíÁ ÅáíåÇ æÃäßÑ ÏæÑ ÇáÝÑÏ .. æÅÐÇ ÐßÑ ÝÚáì Ãäå ÃÏÇÉ ãä ÇáÃÏæÇÊ áíÓ áå ÞæÉ æáÇ Úãá æáÇ ÅÑÇÏÉ</w:t>
      </w:r>
      <w:r>
        <w:rPr>
          <w:rFonts w:eastAsia="Traditional Arabic Backslanted" w:cs="Traditional Arabic Backslanted"/>
          <w:szCs w:val="26"/>
          <w:rtl w:val="true"/>
        </w:rPr>
        <w:t>.</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ßãÇ íõáÇÍÙ Ãä ÈÚÖåÇ ÇáÂÎÑ ÞÏ ÈÇáÛ - ÈÇáÚßÓ - Ýí ÏæÑ ÇáÝÑÏ ÝÃÚØÇå ßáøó ÔíÁ¡æÃáÛì ÏæÑ ÇáãÌÊãÚ æÇáÈíÆÉ ßãÇ ÃáÛì ÇáÓÇÈÞæä ÏæÑ ÇáÝÑÏ</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åÄáÇÁ ãÎØÆæä ßãÇÃÎØÃ ÃæáÆß áÃä ÇáÝÑÏ ÞæøÉ ÞÏ Êßæä ÚÙíãÉ ÇáÃËÑ Ãæ ÖÆíáÉ¡ áßäåÇ ÊÈÞì ÞæÉ áåÇÃËÑåÇ Ýí Êßæíä ÞæÉÇáÌãÇÚÉ .. ÝáíÓ ãä ÇáãæÖæÚíÉ Ãä äÌÚá ÇáÝÑÏ ßáøó ÔíÁ æäåãá ÏæÑ ÇáãÌÊãÚ ¡æáÇ Ãä äåãá ÏæÑ ÇáÝÑÏ áäÚØí ßáøó ÔíÁ ááãÌÊãÚ</w:t>
      </w:r>
      <w:r>
        <w:rPr>
          <w:rFonts w:eastAsia="Traditional Arabic Backslanted" w:cs="Traditional Arabic Backslanted"/>
          <w:szCs w:val="26"/>
          <w:rtl w:val="true"/>
        </w:rPr>
        <w:t xml:space="preserve"> .</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Åä ÇáÕáÉ ÇáÚÇãÉ ÇáÊí ÊÌãÚ åÄáÇÁ¡ åí ÇáÅíãÇä ÈÞÏÑÉ ÇáÅäÓÇä Úáì ÊÌÇæÒ äÝÓå ÏÇÆãÇð æÇáÅíãÇä ÈÊÞÏã ÇáãÌÊãÚ .. æÃä Úãá ÇáÅäÓÇä ÇáÎáÇÞ¡åæ ÕÇäÚ ÇáÚÈÞÑíÇÊ ÇáÎÇáÏÉ .. æáíÓ Ýíåã æÇÍÏ ÇÚÊãÏ Úáì " ÇáÅáåÇã " ÝÞØ Ýí ÅÈÏÇÚå æ ÎáæÏå ..æÅäú ÇÚÊÑÝ ÈÚÖåã ÈæÌæÏ  " ÇáÅáåÇã " Ýåæ ÇÚÊÑÇÝ Úáì ØÑíÞÉ " ÝáæÈíÑ" ÇáÐí ÞÇá: " ÇáÅáåÇã íÚäí Ãä ÊÌáÓ Åáì ãäÖÏÉ ÇáÚãá  "ÇáßÊÇÈÉ " ßá íæã æÝí äÝÓ ÇáÓÇÚÉ</w:t>
      </w:r>
      <w:r>
        <w:rPr>
          <w:rFonts w:eastAsia="Traditional Arabic Backslanted" w:cs="Traditional Arabic Backslanted"/>
          <w:szCs w:val="26"/>
          <w:rtl w:val="true"/>
        </w:rPr>
        <w:t xml:space="preserve"> "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ßãÇ Ãä ÇáÞÇÓã ÇáãÔÊÑß ÇáÐí íÌãÚ åÄáÇÁ¡ åæÊÛáøÈ ÇáÅÑÇÏÉ æÇáÚÒã ¡Úáì Ãí ÚÇãá ÂÎÑ Ýí ÍíÇÊåã ÈÍíË íõÍÓøõ ÇáÞÇÑÆ áÃÚãÇáåã æÇáÏÇÑÓ áÍíÇÊåã ¡ÈÃäåã ÕäÚæÇ ÚÈÞÑíÇÊåã ÈÃäÝÓåã¡ ßãÇ íÔÚÑ Ãäøåã áÇ íßÇÏæä íãáßæä ãæåÈÉð ãä äæÚ ÊãíÒåã Úä ÛíÑåã ãä ÇáÈÔÑ ÇáÚÇÏííä¡ æÃä ãæåÈÊåã ßÇäÊ ËãÑÉ ÅÑÇÏÊåã æÇÓÊãÑÇÑåã Ýí ÇáÚãá¡ æåäÇ ÊÊÌáì ÚÙãÊåã ÇáÅäÓÇäíÉ .. ÝÝí ÍíÇÉ ßá æÇÍÏ ãäåã¡ äÌÏ äÇÝÐÉ äÏÎá ãäåÇ Åáì äæÇÍí ÇáÚÙãÉ ÚäÏå .. ßãÇäÌÏ Ýí ÌæÇÈ ßá æÇÍÏ Ýíåã Úä ÓÄÇá Íæá ÍíÇÊå¡ Ãæ ÞÏ äÌÏ ÇáÌæÇÈ Ýí ÍíÇÊå äÝÓåÇ¡Ãæ Ýí ÈÚÖ ÃÚãÇáå .. äÌÏ Ãä ÇáÚÙãÉ ßÇãäÉ Ýí ÅÑÇÏÉ ÇáÅäÓÇä ÚäÏãÇ íÚÞÏ ÇáÚÒã Úáì Ãä íßæä ÚÙíã ÇáÃËÑ¡ æáÚá ÇáÔÇÚÑ ÇáÚÑÈí ÞÕÏ Åáì åÐÇ ÇáãÚäì Ííä ÞÇá</w:t>
      </w:r>
      <w:r>
        <w:rPr>
          <w:rFonts w:eastAsia="Traditional Arabic Backslanted" w:cs="Traditional Arabic Backslanted"/>
          <w:szCs w:val="26"/>
          <w:rtl w:val="true"/>
        </w:rPr>
        <w:t xml:space="preserve">: </w:t>
      </w:r>
    </w:p>
    <w:p>
      <w:pPr>
        <w:pStyle w:val="Normal"/>
        <w:spacing w:lineRule="auto" w:line="120"/>
        <w:jc w:val="both"/>
        <w:rPr>
          <w:rFonts w:eastAsia="Akhbar MT" w:cs="Akhbar MT"/>
          <w:szCs w:val="16"/>
        </w:rPr>
      </w:pPr>
      <w:r>
        <w:rPr>
          <w:rFonts w:eastAsia="Akhbar MT" w:cs="Akhbar MT"/>
          <w:szCs w:val="16"/>
          <w:rtl w:val="true"/>
        </w:rPr>
      </w:r>
    </w:p>
    <w:tbl>
      <w:tblPr>
        <w:tblW w:w="6096" w:type="dxa"/>
        <w:jc w:val="right"/>
        <w:tblInd w:w="0" w:type="dxa"/>
        <w:tblLayout w:type="fixed"/>
        <w:tblCellMar>
          <w:top w:w="0" w:type="dxa"/>
          <w:left w:w="108" w:type="dxa"/>
          <w:bottom w:w="0" w:type="dxa"/>
          <w:right w:w="108" w:type="dxa"/>
        </w:tblCellMar>
      </w:tblPr>
      <w:tblGrid>
        <w:gridCol w:w="2977"/>
        <w:gridCol w:w="419"/>
        <w:gridCol w:w="2700"/>
      </w:tblGrid>
      <w:tr>
        <w:trPr/>
        <w:tc>
          <w:tcPr>
            <w:tcW w:w="2977" w:type="dxa"/>
            <w:tcBorders/>
          </w:tcPr>
          <w:p>
            <w:pPr>
              <w:pStyle w:val="Normal"/>
              <w:spacing w:lineRule="auto" w:line="120"/>
              <w:jc w:val="both"/>
              <w:rPr>
                <w:rFonts w:eastAsia="Akhbar MT" w:cs="Akhbar MT"/>
                <w:b/>
                <w:b/>
                <w:bCs/>
                <w:i/>
                <w:i/>
                <w:iCs/>
                <w:szCs w:val="30"/>
              </w:rPr>
            </w:pPr>
            <w:r>
              <w:rPr>
                <w:rFonts w:eastAsia="Akhbar MT" w:cs="Akhbar MT"/>
                <w:b/>
                <w:bCs/>
                <w:i/>
                <w:iCs/>
                <w:szCs w:val="30"/>
              </w:rPr>
              <w:t>æÇáäÝÓ ÑÇÛÈÉõ ÅÐÇ ÑÛÈÊåÇ</w:t>
            </w:r>
            <w:r>
              <w:rPr>
                <w:rFonts w:eastAsia="Akhbar MT" w:cs="Akhbar MT"/>
                <w:b/>
                <w:bCs/>
                <w:i/>
                <w:iCs/>
                <w:szCs w:val="30"/>
                <w:rtl w:val="true"/>
              </w:rPr>
              <w:br/>
            </w:r>
          </w:p>
        </w:tc>
        <w:tc>
          <w:tcPr>
            <w:tcW w:w="419" w:type="dxa"/>
            <w:tcBorders/>
          </w:tcPr>
          <w:p>
            <w:pPr>
              <w:pStyle w:val="Normal"/>
              <w:snapToGrid w:val="false"/>
              <w:spacing w:lineRule="auto" w:line="120"/>
              <w:jc w:val="both"/>
              <w:rPr>
                <w:rFonts w:eastAsia="Akhbar MT" w:cs="Akhbar MT"/>
                <w:b/>
                <w:b/>
                <w:bCs/>
                <w:i/>
                <w:i/>
                <w:iCs/>
                <w:szCs w:val="30"/>
              </w:rPr>
            </w:pPr>
            <w:r>
              <w:rPr>
                <w:rFonts w:eastAsia="Akhbar MT" w:cs="Akhbar MT"/>
                <w:b/>
                <w:bCs/>
                <w:i/>
                <w:iCs/>
                <w:szCs w:val="30"/>
                <w:rtl w:val="true"/>
              </w:rPr>
            </w:r>
          </w:p>
        </w:tc>
        <w:tc>
          <w:tcPr>
            <w:tcW w:w="2700" w:type="dxa"/>
            <w:tcBorders/>
          </w:tcPr>
          <w:p>
            <w:pPr>
              <w:pStyle w:val="Normal"/>
              <w:spacing w:lineRule="auto" w:line="120"/>
              <w:jc w:val="both"/>
              <w:rPr>
                <w:rFonts w:eastAsia="Akhbar MT" w:cs="Akhbar MT"/>
                <w:b/>
                <w:b/>
                <w:bCs/>
                <w:i/>
                <w:i/>
                <w:iCs/>
                <w:szCs w:val="30"/>
              </w:rPr>
            </w:pPr>
            <w:r>
              <w:rPr>
                <w:rFonts w:eastAsia="Akhbar MT" w:cs="Akhbar MT"/>
                <w:b/>
                <w:bCs/>
                <w:i/>
                <w:iCs/>
                <w:szCs w:val="30"/>
              </w:rPr>
              <w:t>æÅÐÇ ÊõÑÏøõ Åáì Þáíá ÊÞäÚõ</w:t>
            </w:r>
            <w:r>
              <w:rPr>
                <w:rFonts w:eastAsia="Akhbar MT" w:cs="Akhbar MT"/>
                <w:b/>
                <w:bCs/>
                <w:i/>
                <w:iCs/>
                <w:szCs w:val="30"/>
                <w:rtl w:val="true"/>
              </w:rPr>
              <w:t xml:space="preserve"> </w:t>
              <w:br/>
            </w:r>
          </w:p>
        </w:tc>
      </w:tr>
    </w:tbl>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ßÇä ÇáãÊäÈí ÛíÑó ÈÚíÏ Úä åÐÇ Ííä ÞÇá</w:t>
      </w:r>
      <w:r>
        <w:rPr>
          <w:rFonts w:eastAsia="Traditional Arabic Backslanted" w:cs="Traditional Arabic Backslanted"/>
          <w:szCs w:val="26"/>
          <w:rtl w:val="true"/>
        </w:rPr>
        <w:t xml:space="preserve">: </w:t>
      </w:r>
    </w:p>
    <w:p>
      <w:pPr>
        <w:pStyle w:val="Normal"/>
        <w:spacing w:lineRule="auto" w:line="120"/>
        <w:jc w:val="both"/>
        <w:rPr>
          <w:rFonts w:eastAsia="Akhbar MT" w:cs="Akhbar MT"/>
          <w:szCs w:val="16"/>
        </w:rPr>
      </w:pPr>
      <w:r>
        <w:rPr>
          <w:rFonts w:eastAsia="Akhbar MT" w:cs="Akhbar MT"/>
          <w:szCs w:val="16"/>
          <w:rtl w:val="true"/>
        </w:rPr>
      </w:r>
    </w:p>
    <w:tbl>
      <w:tblPr>
        <w:tblW w:w="6096" w:type="dxa"/>
        <w:jc w:val="right"/>
        <w:tblInd w:w="0" w:type="dxa"/>
        <w:tblLayout w:type="fixed"/>
        <w:tblCellMar>
          <w:top w:w="0" w:type="dxa"/>
          <w:left w:w="108" w:type="dxa"/>
          <w:bottom w:w="0" w:type="dxa"/>
          <w:right w:w="108" w:type="dxa"/>
        </w:tblCellMar>
      </w:tblPr>
      <w:tblGrid>
        <w:gridCol w:w="2800"/>
        <w:gridCol w:w="444"/>
        <w:gridCol w:w="2852"/>
      </w:tblGrid>
      <w:tr>
        <w:trPr/>
        <w:tc>
          <w:tcPr>
            <w:tcW w:w="2800" w:type="dxa"/>
            <w:tcBorders/>
          </w:tcPr>
          <w:p>
            <w:pPr>
              <w:pStyle w:val="Normal"/>
              <w:spacing w:lineRule="auto" w:line="120"/>
              <w:jc w:val="both"/>
              <w:rPr>
                <w:rFonts w:eastAsia="Akhbar MT" w:cs="Akhbar MT"/>
                <w:b/>
                <w:b/>
                <w:bCs/>
                <w:i/>
                <w:i/>
                <w:iCs/>
                <w:szCs w:val="30"/>
              </w:rPr>
            </w:pPr>
            <w:r>
              <w:rPr>
                <w:rFonts w:eastAsia="Akhbar MT" w:cs="Akhbar MT"/>
                <w:b/>
                <w:bCs/>
                <w:i/>
                <w:iCs/>
                <w:szCs w:val="30"/>
              </w:rPr>
              <w:t>Úáì ÞÏÑ Ãåá ÇáÚÒã ÊÃÊí ÇáÚÒÇÆã</w:t>
            </w:r>
            <w:r>
              <w:rPr>
                <w:rFonts w:eastAsia="Akhbar MT" w:cs="Akhbar MT"/>
                <w:b/>
                <w:bCs/>
                <w:i/>
                <w:iCs/>
                <w:szCs w:val="30"/>
                <w:rtl w:val="true"/>
              </w:rPr>
              <w:br/>
            </w:r>
          </w:p>
        </w:tc>
        <w:tc>
          <w:tcPr>
            <w:tcW w:w="444" w:type="dxa"/>
            <w:tcBorders/>
          </w:tcPr>
          <w:p>
            <w:pPr>
              <w:pStyle w:val="Normal"/>
              <w:snapToGrid w:val="false"/>
              <w:spacing w:lineRule="auto" w:line="120"/>
              <w:jc w:val="both"/>
              <w:rPr>
                <w:rFonts w:eastAsia="Akhbar MT" w:cs="Akhbar MT"/>
                <w:b/>
                <w:b/>
                <w:bCs/>
                <w:i/>
                <w:i/>
                <w:iCs/>
                <w:szCs w:val="30"/>
              </w:rPr>
            </w:pPr>
            <w:r>
              <w:rPr>
                <w:rFonts w:eastAsia="Akhbar MT" w:cs="Akhbar MT"/>
                <w:b/>
                <w:bCs/>
                <w:i/>
                <w:iCs/>
                <w:szCs w:val="30"/>
                <w:rtl w:val="true"/>
              </w:rPr>
            </w:r>
          </w:p>
        </w:tc>
        <w:tc>
          <w:tcPr>
            <w:tcW w:w="2852" w:type="dxa"/>
            <w:tcBorders/>
          </w:tcPr>
          <w:p>
            <w:pPr>
              <w:pStyle w:val="Normal"/>
              <w:spacing w:lineRule="auto" w:line="120"/>
              <w:jc w:val="both"/>
              <w:rPr>
                <w:rFonts w:eastAsia="Akhbar MT" w:cs="Akhbar MT"/>
                <w:b/>
                <w:b/>
                <w:bCs/>
                <w:i/>
                <w:i/>
                <w:iCs/>
                <w:szCs w:val="30"/>
              </w:rPr>
            </w:pPr>
            <w:r>
              <w:rPr>
                <w:rFonts w:eastAsia="Akhbar MT" w:cs="Akhbar MT"/>
                <w:b/>
                <w:bCs/>
                <w:i/>
                <w:iCs/>
                <w:szCs w:val="30"/>
              </w:rPr>
              <w:t>æÊÃÊí Úáì ÞÏÑ ÇáßÑÇã ÇáãßÇÑã</w:t>
            </w:r>
            <w:r>
              <w:rPr>
                <w:rFonts w:eastAsia="Akhbar MT" w:cs="Akhbar MT"/>
                <w:b/>
                <w:bCs/>
                <w:i/>
                <w:iCs/>
                <w:szCs w:val="30"/>
                <w:rtl w:val="true"/>
              </w:rPr>
              <w:t xml:space="preserve"> </w:t>
              <w:br/>
            </w:r>
          </w:p>
        </w:tc>
      </w:tr>
    </w:tbl>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Åä ÇáÛÇíÉ ãä æÖÚ åÐÇ ÇáßÊÇÈ¡åí ÅäÚÇÔ ÔÚæÑ Ãä äÚíÔ ÇáÍíÇÉ Ýí Úãáò æÊÚáã¡ æÇÓÊÞØÇÑò ßÇãá ááæÞÊ ÇáÐí äÊÞä ÅåÏÇÑå</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åÐÇ Ýí ÇáæÞÊ ÇáÐí áÇ ÊÒÚã Ýíå ÕÝÍÇÊ ÇáßÊÇÈ ÃäåÇ ÊÞÏã  "æÕúÝÉ  áÜÜö ((ßíÝ íõÕÈÍ ÇáÅäÓÇä ÚÙíãÇð ¿ )) æÅäãÇ ÃÍÏ ÇáÃåÏÇÝ ÇáãäÔæÏÉ Ãä ÊÔíÑ Åáì ÏÑÈ ÇáÚÙãÉ ÚäÏ åÄáÇÁ ÇáÐíä æÑÏ ÐßÑåã¡ áÃä ãä ÚáÇãÇÊ ÇáäÖÌ Ýí ÇáÅäÓÇä Ãä íÝíÏ ãä ÊÌÇÑÈ ÛíÑå áíÎÊÕÑ ÇáßËíÑãä ÇáæÞÊ ÇáÐí íãßä Ãä íåÏÑå æåæ íÌÑÈ åÐÇ æíõÞáÚ Úä ÐÇß .. æÃä ÇáÅäÓÇä áÇ íÍÊÇÌ Ãä íßæä ãæåæÈÇð¡ ÎÇÑÞ ÇáÐßÇÁ ßí íßæä ÚÙíãÇð ¡æÅäøãÇíßÝíå Ãä íßæä ÐÇ ÞáÈò íÞÙò¡ æÖãíÑò Íí¡ æÅÑÇÏÉ ãÕãøãÉ ¡íÔÚÑ Ãä ÇáÍíÇÉ áÇ Êßæä ÍíÇÊå ÍÞÇð¡ ÅáÇø ÅÐÇ ÃõäÝÞÊ Ýí Úãá ãõÊÕá ãä ÃÌá ÇáÍÑíÉ æÇáÍÞ æÇáÚÏá¡ æåäÇ íÖíÁ Þæá " ÝíÎÊå ": " .... ÃãÇ Ãä Êßæä ÍÑÇð ÝåÐÇ áÇ ÔíÁ æÃãÇ Ãä ÊÕÈúÍ  ÚÙíãÇð ÝåÐÇ ßá ÔíÁ " áÃä ÇáÅäÓÇä ÇáÍÞíÞí åæãÎáæÞ ÇáÚãá æÇáÅÑÇÏÉ</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ßãÇ íØãÍ ÇáßÊÇÈ ¡Ãä íßæä Ýí ÍíÇÉ ßá æÇÍÏ ãä åÄáÇÁ ÖæÁ ááÔÈÇÈ ÇáÐí áÇ íÑÖì ãä ÍíÇÊå Ãä íßæä ÖíÝÇð Ãæ ãÓÊÃÌÑÇð Ýí åÐå ÇáÏäíÇ</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áÇ íõÑíÏ ÇáßÊÇÈ Ãä íÞæá: Åä ÇáÅÑÇÏÉ æÇáÚãá¡ íÍÞÞÇä ÇáãÓÊÍíá Èá íÑíÏ ÇáÞæá ÇäåãÇ íÍÞÞÇä Çáããßä æáÇ ÍÏæÏ ãÑÆíÉ áåÐÇ Çáããßä ÇáÐí íãßä Ãä íÕá Åáíå ÇáÅäÓÇä</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Åä ÃÍÏ ØãæÍÇÊ åÐÇ ÇáßÊÇÈ Ãä íÍÝÒ ÇáÞÇÑÆ Åáì ÂËÇÑ ÇáÐíä æÑÏ ÐßÑåã¡ æÂËÇÑ ÛíÑåã ¡áÃä Ãí ßÊÇÈ ãåãÇ ßÇä áÇ íÓÊØíÚ - æÅä ÍÇæá - Þæá ßá ÔíÁ Úä æÇÍÏò ãä åÄáÇÁ</w:t>
      </w:r>
      <w:r>
        <w:rPr>
          <w:rFonts w:eastAsia="Traditional Arabic Backslanted" w:cs="Traditional Arabic Backslanted"/>
          <w:szCs w:val="26"/>
          <w:rtl w:val="true"/>
        </w:rPr>
        <w:t xml:space="preserve"> .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ÇÊÝÞ ÇáäÇÓ Ãä ÊÇÑíÎ ÇáÑÌÇá ÇáÚÙÇã¡ åæ ÎíÑ ãÏÑÓÉ ááäÇÓ .. æÝí ÓíÑåã ÏÑæÓñ ÚÙíãÉ ÇáÝÇÆÏÉ ÊÏÝÚäÇ ÏÇÆãÇð Åáì ÇáÃãÇã</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ÇáÑÌÇá ÇáÚÙÇã áÇ íäÍÕÑæä Ýí  ãÌÇá æÇÍÏ ãä ãÌÇáÇÊ ÇáÍíÇÉ Èá åã ßãÇíÞæá " ÝæáÊíÑ ": " ãðäú æÝÑøæÇ ÇáÓÚÇÏÉ ááÈÔÑ æåÏæÇ ÇáäÇÓ ÓõÈá ÇáÍÑíÉ¡ æÏÚæÇ Åáì ãÇ íÍÞÞ ÇáãËá ÇáÅäÓÇäíÉ ÇáÚáíÇ</w:t>
      </w:r>
      <w:r>
        <w:rPr>
          <w:rFonts w:eastAsia="Traditional Arabic Backslanted" w:cs="Traditional Arabic Backslanted"/>
          <w:szCs w:val="26"/>
          <w:rtl w:val="true"/>
        </w:rPr>
        <w:t xml:space="preserve"> "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áã íÊÈÚ ÇáßÊÇÈ ÇáØÑíÞÉ ÇáÚÇÏíÉ - ÊÚÇÞÈ ÇáÃÒãÇä- æåæ íÊÍÏË Úä ÈÚÖ ÇáÐíä ÕäÚæÇ ÃäÝÓåã ¡áÇ ÝíãÇ Èíäåã ßÃÝÑÇÏ¡ æáÇ Ýí ÊÓáÓá ÃÍÏÇË ÍíæÇÊåã¡ æáßäå ÃÊÎÐø ãä ãÌãá ÍíÇÉ ßá æÇÍÏ Ýíåã ÇáãæÇÞÝ ÇáãÖíÆÉ ÇáÊí ÈÑÒ ÝíåÇ ÏæÑ ÇáÅÑÇÏÉ æÇáÞÏÑÉ Úáì ÇáÚãá ÇáãÊæÇÕá Ýí ÌÚá ÇáÍíÇÉ ÃßËÑ ËÑÇÁð æÚØÇÁð</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Êáß ÇáãæÇÞÝ ÇáÊí ÊæÖÍ ãáÇãÍ ÇáÔÎÕíÉ - ãæÖæÚ ÇáÍÏíË - ÈÞÏÑ íßÝí Ãä íÌÚá ãäåÇ ÍÇÝÒÇð äÍæ ÇáÕÚæÏ - Åä áã íäÌÍ Ýí Ãä íÌÚá ãäåÇ ÞÏæÉ æãËáÇð</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áíÓ ÇáÞÕÏ ÚÑÖ ÇáÍíÇÉ Ýí ÊÊÇÈÚåÇ ÇáÒãäí¡ æÅäøãÇ ÇáÞÕÏ¡ÇáÊÞÇØ Êáß ÇááÍÙÇÊ ÇáÚÇÏíÉ ÇáÊí ÊÈÏæ ÚäÏ ÇáßËíÑíä ÇäåÇ áÍÙÇÊ äÇÏÑÉ áÇ íãáßåÇ ÅáÇø ÇáãæåæÈæä ãä Èäí ÇáÈÔÑ</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ÇáßÊÇÈ ãÍÇæáÉ áÃä íÑÓã áãä ÐßÑåã ÕæÑÉ ÝíåÇ: ÔÌÇÚÉ Ýí ÇáãæÇÞÝ¡ ÔÌÇÚÉ Ýí ÇáÑÃí æÕáÊ ÍÏøó ÇáÇÓÊÔåÇÏ Ýí ÓÈíáå¡ ÕáÇÈÉ Úáì ÇáãÈÏÃ¡ Åáì ÍÏ ÇáÊÖÍíÉ ÈÇáÍíÇÉ ãä ÃÌáå</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ÔÌÇÚÉ Ýí ÇáÕÈøÑ Úáì ÞÓæÉ ÇáÙÑæÝ ÇáÐÇÊíÉ æÇáãæÖæÚíÉ ÇáãÍíØÉ ßãÇ ÇáÔÌÇÚÉ Ýí ÇáÅÑÇÏÉ æÇáÚãá ÇáãÊæÇÕá ãä ÃÌá ÇáæÕæá Åáì ÇáåÏÝ ÇáãÑÓæã</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ÅÐÇ ßÇäÊ ÇáÕæÑÉ ÊÈÏæ ÛíÑ ßÇÝíÉ åõäÇ ÃæåäÇß ÝÇäåÇ ÊÈÞì Úáì ÃíÉ ÍÇá ÕæÑÉ ÈæÓÚ ÇáãÑÁ ÅÐÇ ÃÑÇÏ Ãä íßãáåÇ æÃä íÓÚì áÐáß  ÈäÝÓå</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ÃÍÏ ÇáÃãæÑ ÇáÊí íÍÇæáåÇ ÇáßÊÇÈ¡ Ãä íÖÚ ÇáÞÇÑÆ ÃãÇã ÚÏÏ ãä ÇáÃÓÆáÉ: ßíÝ ääÊÕÑ ÚáìÚæÇãá ÇáÊËÈíØ æÇáíÃÓ Ýí ÍíÇÊäÇ ¿ ßíÝ äÊÌÇæÒ ÇáÝÔá</w:t>
      </w:r>
      <w:r>
        <w:rPr>
          <w:rFonts w:eastAsia="Traditional Arabic Backslanted" w:cs="Traditional Arabic Backslanted"/>
          <w:szCs w:val="26"/>
          <w:rtl w:val="true"/>
        </w:rPr>
        <w:t xml:space="preserve"> ¿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ßíÝ äÊÚáã ÇáåÏæÁ æÇáÕÈÑ æäÍä äÍÇæá Ãä äÞÏøã ÔíÆÇð ãä ÃÌá ÇáÂÎÑíä¡ ßíÝ äÚæÏ ÃäÝÓäÇ Ãä íßæä áäÇ Ýí ÍíÇÊäÇ äÚãá ãä ÃÌáå ßí äÈÑÑ æÌæÏäÇ ÇáÝÇÚá</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æáÚá ãÇ íÑíÏå ÇáßÊÇÈ íæÌÒõ ÈßáãÇÊ</w:t>
      </w:r>
      <w:r>
        <w:rPr>
          <w:rFonts w:eastAsia="Traditional Arabic Backslanted" w:cs="Traditional Arabic Backslanted"/>
          <w:szCs w:val="26"/>
          <w:rtl w:val="true"/>
        </w:rPr>
        <w:t xml:space="preserve"> .</w:t>
      </w:r>
    </w:p>
    <w:p>
      <w:pPr>
        <w:pStyle w:val="Normal"/>
        <w:spacing w:lineRule="auto" w:line="192" w:before="40" w:after="40"/>
        <w:ind w:firstLine="425"/>
        <w:jc w:val="distribute"/>
        <w:rPr>
          <w:rFonts w:eastAsia="Traditional Arabic Backslanted" w:cs="Traditional Arabic Backslanted"/>
          <w:szCs w:val="26"/>
        </w:rPr>
      </w:pPr>
      <w:r>
        <w:rPr>
          <w:rFonts w:eastAsia="Traditional Arabic Backslanted" w:cs="Traditional Arabic Backslanted"/>
          <w:szCs w:val="26"/>
        </w:rPr>
        <w:t>íÈÞì ÇáäÈæÛ - ÃæÕõäÚ ÇáäÝÓ - ÙÇåÑÉ ÇÌÊãÇÚíÉ ÝÑÏíÉ áã ÊÓÊØÚ ÃßËÑ ÇáÙÑæÝ ÙáÇãÇð æÞåÑÇð Ãä ÊãÍæåÇ ÃæÊÍØø ãä ÞÏÑåÇ¡ æÓæÝ íÈÞì ÇáäÇÈÛæä - ÕÇäÚæ ÃäÝÓåã - ãÔÚáÇð íõÖíÁ ÇáÏøÑÈ äÍæ ÇáÊÞÏã Ýí ÇáÚÕæÑ ßáøöåÇ</w:t>
      </w:r>
      <w:r>
        <w:rPr>
          <w:rFonts w:eastAsia="Traditional Arabic Backslanted" w:cs="Traditional Arabic Backslanted"/>
          <w:szCs w:val="26"/>
          <w:rtl w:val="true"/>
        </w:rPr>
        <w:t xml:space="preserve"> .</w:t>
      </w:r>
    </w:p>
    <w:p>
      <w:pPr>
        <w:pStyle w:val="Normal"/>
        <w:spacing w:lineRule="auto" w:line="192" w:before="40" w:after="40"/>
        <w:ind w:right="567" w:firstLine="425"/>
        <w:jc w:val="right"/>
        <w:rPr>
          <w:rFonts w:eastAsia="Traditional Arabic Backslanted" w:cs="Traditional Arabic Backslanted"/>
          <w:b/>
          <w:b/>
          <w:bCs/>
          <w:szCs w:val="36"/>
        </w:rPr>
      </w:pPr>
      <w:r>
        <w:rPr>
          <w:rFonts w:eastAsia="Traditional Arabic Backslanted" w:cs="Traditional Arabic Backslanted"/>
          <w:b/>
          <w:bCs/>
          <w:szCs w:val="36"/>
        </w:rPr>
        <w:t>ÇáãÄáÝ</w:t>
      </w:r>
      <w:r>
        <w:rPr>
          <w:rFonts w:eastAsia="Traditional Arabic Backslanted" w:cs="Traditional Arabic Backslanted"/>
          <w:b/>
          <w:bCs/>
          <w:szCs w:val="36"/>
          <w:rtl w:val="true"/>
        </w:rPr>
        <w:t xml:space="preserve"> </w:t>
      </w:r>
    </w:p>
    <w:p>
      <w:pPr>
        <w:pStyle w:val="Normal"/>
        <w:spacing w:lineRule="auto" w:line="192" w:before="40" w:after="40"/>
        <w:jc w:val="center"/>
        <w:rPr>
          <w:rFonts w:eastAsia="Simplified Arabic" w:cs="Simplified Arabic"/>
        </w:rPr>
      </w:pPr>
      <w:r>
        <w:rPr>
          <w:rFonts w:eastAsia="Wingdings;Symbol" w:cs="Wingdings;Symbol" w:ascii="Wingdings;Symbol" w:hAnsi="Wingdings;Symbol"/>
          <w:sz w:val="40"/>
          <w:szCs w:val="40"/>
        </w:rPr>
        <w:t>h</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ÇáÈÇÈ ÇáÃæá: ãä ÃÚáÇã ÇáÚÑÈ</w:t>
      </w:r>
      <w:r>
        <w:rPr>
          <w:rtl w:val="true"/>
        </w:rPr>
        <w:t xml:space="preserve"> </w:t>
      </w:r>
    </w:p>
    <w:p>
      <w:pPr>
        <w:pStyle w:val="Heading1"/>
        <w:rPr/>
      </w:pPr>
      <w:r>
        <w:rPr/>
        <w:t>ÇáÝÕá ÇáÃæá</w:t>
      </w:r>
      <w:r>
        <w:rPr>
          <w:rtl w:val="true"/>
        </w:rPr>
        <w:t xml:space="preserve">: </w:t>
      </w:r>
    </w:p>
    <w:p>
      <w:pPr>
        <w:pStyle w:val="Heading1"/>
        <w:rPr/>
      </w:pPr>
      <w:r>
        <w:rPr>
          <w:rtl w:val="true"/>
        </w:rPr>
        <w:tab/>
        <w:tab/>
        <w:tab/>
      </w:r>
      <w:r>
        <w:rPr/>
        <w:t>ÃÚáÇã ÞÏãÇÁ</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numPr>
          <w:ilvl w:val="0"/>
          <w:numId w:val="0"/>
        </w:numPr>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ÚãÑ Èä ÇáÎØøóÇÈ  ( 586 - 644 ã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ind w:firstLine="709"/>
        <w:jc w:val="right"/>
        <w:rPr/>
      </w:pPr>
      <w:r>
        <w:rPr>
          <w:rtl w:val="true"/>
        </w:rPr>
        <w:t xml:space="preserve">" </w:t>
      </w:r>
      <w:r>
        <w:rPr/>
        <w:t>ãÊìÇÓÊÚÈÏÊã ÇáäÇÓ æÞÏ æáÏÊåã ÃãåÇÊåã ÃÍÑÇÑÇð</w:t>
      </w:r>
      <w:r>
        <w:rPr>
          <w:rtl w:val="true"/>
        </w:rPr>
        <w:t xml:space="preserve"> " ¿</w:t>
      </w:r>
    </w:p>
    <w:p>
      <w:pPr>
        <w:pStyle w:val="Normal"/>
        <w:spacing w:lineRule="auto" w:line="192" w:before="40" w:after="40"/>
        <w:ind w:firstLine="425"/>
        <w:jc w:val="both"/>
        <w:rPr>
          <w:rFonts w:eastAsia="Akhbar MT" w:cs="Akhbar MT"/>
          <w:i/>
          <w:i/>
          <w:iCs/>
          <w:szCs w:val="28"/>
        </w:rPr>
      </w:pPr>
      <w:r>
        <w:rPr>
          <w:rFonts w:eastAsia="Akhbar MT" w:cs="Akhbar MT"/>
          <w:i/>
          <w:iCs/>
          <w:szCs w:val="28"/>
        </w:rPr>
        <w:t>ÅäÕÇÝÇð ááÍÞÇÆÞ æÖÚ ÇáÏßÊæÑ  "ãÇíßá åÇÑÊ " Ýí ßÊÇÈå Úä  " ÇáãÇÆÉ ÇáÃæÇÆá " Ýí  ÊÇÑíÎ ÇáÈÔÑíÉ ¡æÖÚ ÇáäÈí ãÍãÏ Õáì Çááå Úáíå æÓáã - Úáì ÑÃÓ åÄáÇÁ ÇáÃæÇÆá  - Ãí Ãäå ÃÚÙã ÑÌá ÃäÌÈÊå ÇáÈÔÑíÉ¡ ÈíäãÇ ÌÇÁ ÊÑÊíÈ " ÚãÑÈä ÇáÎØÇÈ " ÇáæÇÍÏ æÇáÎãÓíä Ãí Ãäå ßÇä Úáì ÑÃÓ ÇáÎãÓíä ÇáËÇäíÉ Èíä ÇáÃæÇÆá¡ æåãÇ ÇáæÍíÏÇä ãä ÇáÚÑÈ Ýí åÐÇ ÇáßÊÇÈ ÇáÐí ÕÏÑ Ýí äåÇíÉ ÓÈÚíäíÇÊ ÇáÞÑä ÇáÚÔÑíä</w:t>
      </w:r>
      <w:r>
        <w:rPr>
          <w:rFonts w:eastAsia="Akhbar MT" w:cs="Akhbar MT"/>
          <w:i/>
          <w:iCs/>
          <w:szCs w:val="28"/>
          <w:rtl w:val="true"/>
        </w:rPr>
        <w:t xml:space="preserve">  ..</w:t>
      </w:r>
    </w:p>
    <w:p>
      <w:pPr>
        <w:pStyle w:val="Normal"/>
        <w:spacing w:lineRule="auto" w:line="192" w:before="40" w:after="40"/>
        <w:ind w:firstLine="425"/>
        <w:jc w:val="both"/>
        <w:rPr>
          <w:rFonts w:eastAsia="Akhbar MT" w:cs="Akhbar MT"/>
          <w:i/>
          <w:i/>
          <w:iCs/>
          <w:szCs w:val="28"/>
        </w:rPr>
      </w:pPr>
      <w:r>
        <w:rPr>
          <w:rFonts w:eastAsia="Akhbar MT" w:cs="Akhbar MT"/>
          <w:i/>
          <w:iCs/>
          <w:szCs w:val="28"/>
        </w:rPr>
        <w:t>æÅÐÇ ßäÇ äÞÏÑ ááãÄáÝ ÇáÃãÑíßí ãæÖæÚíÊå ¡æäÒÇåÊå ÇáÊí æÖÚÊ ÇáäÈí Õáì Çááå Úáíå æÓáã Ýí ãßÇäå ÇááÇÆÞ .. ÝÅääÇ äÃÎÐ Úáíå ÊÑÊíÈå ááÎáíÝÉ ÚãÑ Èä ÇáÎØÇÈ ¡ÍíË æÖÚå ÎáÝ ßËíÑíä ããøä íÌÈ Ãä íÃÊæÇ ÈÚÏå Ýí ÇáÊÑÊíÈ</w:t>
      </w:r>
      <w:r>
        <w:rPr>
          <w:rFonts w:eastAsia="Akhbar MT" w:cs="Akhbar MT"/>
          <w:i/>
          <w:iCs/>
          <w:szCs w:val="28"/>
          <w:rtl w:val="true"/>
        </w:rPr>
        <w:t xml:space="preserve"> </w:t>
      </w:r>
    </w:p>
    <w:p>
      <w:pPr>
        <w:pStyle w:val="Heading3"/>
        <w:rPr/>
      </w:pPr>
      <w:r>
        <w:rPr/>
        <w:t>ÚãÑ Èä ÇáÎØÇÈ .... áãÇÐÇ</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äå ßÇä ÑÇÆÏÇð Ýí ÃßËÑ ãä ãÌÇá ãä ãÌÇáÇÊ ÇáÍíÇÉ ÇáãÊÌÏÏÉ æáÃäå ßÇä ÚÙíãÇð ÃíäãÇ ßÇä ãæÞÚå æáÃäå ÇáÞæí ÇáÐí íÍÓÈ ÍÓÇÈå ÃíäãÇ ßÇä .. ÝÍíä ßÇä ÚãÑ Úáì ÇáæËäíÉ Íãá ÇáãÓáãæä æåã ÞáÉ - Ïíäåã Åáì ÏÇÑ ÇáÃÑÞã¡ ÍíË íÚÈÏæä Çááå ÎÝíÉ æÍíä ÕÇÑ ÚãÑ Åáì ÇáÇÓáÇã ¡ßÇä ÅÓáÇãå ÚÇãáÇð  ÍÇÓãÇð Ýí ÇáÌåÑ ÈÇáÏÚæÉ¡ æäÈÐ ÇáÊÎÝí æÇáãÏÇÑÇÉ .. ÚäÏÆÐ íÐåÈ Åáì ÇáÑÓæá ÝíÞæá: " ÈÃÈí ÃäÊ æÃãí íÇÑÓæá Çááå ÃáÇ ÅääÇ áÇ äÚÈÏ Çááå ÓÑÇð ÈÚÏ Çáíæã..¡ ÇÓÊÌÇÈ ÇáÑÓæá ( ÕáÚã ) áÏÚæÊå ÝÎÑÌÊ ÇáÏÚæì Åáì ÇáÇÓáÇã Åáì ÃÑÖ Çááå ÇáæÇÓÚÉ æãä ÃÌá Ðáß ÃØáÞ ÇáÑÓæá Úáíå ÇáÓáÇã áÞÈ " ÇáÝÇÑæÞ " ÈÚÏ Ãä ÝÑÞ ÈÅÓáÇãå Èíä ÇáÍÞ æÇáÈÇØá¡ Èíä ÇáÚáÇäíÉ æÇáãæÇÌåÉ¡ Èíä ÇáÓÑ æÇáÚá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 æÞÏ ÃÑÎ ÚãÑ íæã ãíáÇÏå¡ ÇáÑæÍí ÈÇáíæã ÇáÐí ÕÇÝÍ Ýíå ÇáÑÓæá ( ÕáÚã ) æÞÇá: " ÃÔåÏ Ãä áÇ Åáå ÅáÇø Çááå æÃä ãÍãÏÇð ÑÓæá Çááå " .. æåæ Çáíæã ÇáÐí æÌÏ Ýíå äÝÓå æÇáÊÞì ÈãÕíÑå ÇáÚÙíã¡ ßãÇ íÞæá ÎÇáÏ ãÍãÏ ÎÇáÏ</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rPr/>
      </w:pPr>
      <w:r>
        <w:rPr/>
        <w:t>ÚãÑ ÑÌá ÇáãÒÇíÇ ÇáãÊÚÏÏÉ</w:t>
      </w:r>
      <w:r>
        <w:rPr>
          <w:rtl w:val="true"/>
        </w:rPr>
        <w:t xml:space="preserve"> "</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áæ ßÇä åäÇß ÑÌá íÌÈ Ãä íÊÓáØ Úáíå ÇáÛÑæÑ áßÇä ÚãÑ Èä ÇáÎØÇÈ¡ áßËÑÉ ãÒÇíÇå ¡æÑæÚÉ ÃãÌÇÏå æÇäÊÕÇÑÇÊ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åæ íÏÎá ÇáÅÓáÇã Ýí ÍÝÇæÉ ÈÇáÛÉ ãä ÇáÑÓæá æÕÍÈ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ÊÍæá ÇáÅÓáÇã Åáì Ïíä ÌåæÑí ÇáÕæÊ ¡ÕÇÏÍ ÇáßáãÉ Ýí Çáíæã ÇáÐí Âãä Ýíå¡ æÕÇÑ ÇáãÓáãæä íæÇÌåæä ÃÐì ÇáãÚÇÑÖíä Ýí ÔãæÎ ÈÚÏ Ãä ßÇäæÇ íÓÊÎÝæä ãä ØÛÇÉ ãß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ËíÑÉ åí ÇáãäÇÝÐ ÇáÊí íãßä Ãä íäÝÐ ãäåÇ ÇáÛÑæÑ .. æãÚ Ðáß áÇ íßÇÏ íÚÑÝ ÇáÚÑÈ æÇáãÓáãæä - ÈÚÏ ÚãÑ - äÝÓÇð ÇãÊäÚÊ Úä ÇáÛÑæÑ æÊßÓÑÊ ÃãÇã ÍÕæäåÇ ÇáãäíÚÉ ßáøõ ãÍÇæáÇÊå ãËá äÝÓ åÐÇ ÇáÑÌá - ÚãÑ Èä ÇáÎØÇÈ - ÇáÐí íÚáá ÓÈÈ Ðáß ÈÞæáå: " áÞÏ ßäÇ æáÓäÇ ÔíÆÇð ãÐßæÑÇð ÍÊì ÃÚÒøäÇ Çááå ÈÇáÅÓáÇã¡ ÝÅÐÇ ÐåÈäÇ äáÊãÓ ÇáÚÒÉ Ýí ÛíÑå ÐááäÇ"(1)</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ÐÇ ßÇä ÇáÇÈÊÚÇÏ Úä ÇáÛÑæÑ Ãæá ãÒÇíÇ ÚãÑ¡ ÝÅä Ýåã ÇáØÈíÚÉ ÇáÈÔÑíÉ ËÇäí ãÒÇíÇå ÇáÚÙíãÉ¡ æááÏáÇáÉ Úáì Ðáß äÓæÞ ÈÚÖÇð ãä ÃÞæÇáå . íÞæá ÐÇÊ ãÑÉ " ÇáäÇÓ ÈÒãÇäåã ÃÔÈå ãäåã ÈÂÈÇÆåã " æíÞæá æÇÖÚÇð ãíÒÇäÇð ÏÞíÞÇð ááÊÚÇãá ãÚ ÇáäÇÓ: : " ÃÍÈßã ÅáíäÇ ÞÈá Ãä äÑÇßã ÃÍÓäßã ÓíÑÉ ¡ÝÅÐÇ ÊßáãÊã ¡ÝÃÈíäßõã ãäØÞÇð¡ ÝÅÐÇ ÇÎÊÈÑäÇßã¡ ÝÃÍÓäßã ÝÚáÇð  " (2)</w:t>
      </w:r>
    </w:p>
    <w:p>
      <w:pPr>
        <w:pStyle w:val="Normal"/>
        <w:spacing w:lineRule="auto" w:line="192" w:before="40" w:after="40"/>
        <w:ind w:firstLine="425"/>
        <w:jc w:val="both"/>
        <w:rPr>
          <w:rFonts w:eastAsia="Akhbar MT" w:cs="Akhbar MT"/>
          <w:szCs w:val="28"/>
        </w:rPr>
      </w:pPr>
      <w:r>
        <w:rPr>
          <w:rFonts w:eastAsia="Akhbar MT" w:cs="Akhbar MT"/>
          <w:szCs w:val="28"/>
        </w:rPr>
        <w:t>ßãÇ Ãä ÚãÑ åæ ÇáÐí ÃÚáä: " Åä ÇáÝÖíáÉ áíÓÊ åí ÇáÅäÓÍÇÈ ãä ÇáÍíÇÉ ÎæÝÇð ãä ÇáÝÊäÉ¡ Èá Åä ÇáÝÖíáÉ åí ãÌÇÈåÉ ÇáÍíÇÉ æãÛÇáÈÉ ÇáÝÊä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ÓãÚ ÑÓæá Çááå Õáì Çááå Úáíå æÓáã íÊáæ - áÃæá ãÑÉ - ÇáÂíÉ ÇáßÑíãÉ ÇáÊí ÊÞæá: " ÃÝÍÓÈÊã ÃääÇÎáÞäÇßã ÚÈËÇð æÃäßã ÅáíäÇ áÇ ÊÑÌÚæä "¡ ÃÏÑß íæãÆÐ Ãä ÓäæÇÊ ÚãÑå ÇáÞáíáÉ áä ÊÛäí Úäå ÔíÆÇð æÇäå ÈÍÇÌÉ Åáì ÃáÝ ÍíÇÉ ãËáåÇ ßí íÓÊØíÚ Ãä íÕäÚ ãÇ íõÑÖíå¡ æßí íÓÊØíÚ Ãä íÚÈÏ ÑÈøå æÃä íÔßÑå</w:t>
      </w:r>
      <w:r>
        <w:rPr>
          <w:rFonts w:eastAsia="Akhbar MT" w:cs="Akhbar MT"/>
          <w:szCs w:val="28"/>
          <w:rtl w:val="true"/>
        </w:rPr>
        <w:t xml:space="preserve">  ..</w:t>
      </w:r>
    </w:p>
    <w:p>
      <w:pPr>
        <w:pStyle w:val="Heading3"/>
        <w:rPr/>
      </w:pPr>
      <w:r>
        <w:rPr/>
        <w:t>ãÏÑÓÉ Úã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ßÇÏ íßæä ÈÍßã ÇáãÄßÏ¡ Ãä ßáøó ÚÙíã¡ ÇÞÊÑÈ  - ÊÚáøã ÈØÑíÞÉ ãÇãä ãÏÑÓÉ ÚÙíãÉ ÃËÑÊ Ýíå¡ æÇáãÏÑÓÉ ÇáÊí ÊÑÈì ÈåÇÚãÑ ÝÊÑÉ ãä ÍíÇÊå åí  ãÏÑÓÉ ÇáÑÓæá ÇáÚÑÈí Õáì Çááå Úáíå æÓáã ¡ÍíË ÚÇíÔ ÚãÑ åÐå ÇáãÏÑÓÉ ¡æÊÚáøã ãäåÇ ÇáßËíÑ .. ãËá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ÑÝ ÇáäÇÓ Ãä Çááå ÓÈÍÇäå æÊÚÇáì ÛÝÑ áÑÓæá Çááå ãÇÊÞÏã ãä ÐäÈå æãÇÊÃÎÑ ÝÞÇá áå ßËíÑæä: áöãó íÇÑÓæá Çááå ÊÞÖí áíáß ãÊÚÈÏÇð æäåÇÑß ÕÇÆãÇð æãÌÇåÏÇð " ÝíÌíÈ Úáíå ÇáÕáÇÉ æÇáÓáÇã</w:t>
      </w:r>
      <w:r>
        <w:rPr>
          <w:rFonts w:eastAsia="Akhbar MT" w:cs="Akhbar MT"/>
          <w:szCs w:val="28"/>
          <w:rtl w:val="true"/>
        </w:rPr>
        <w:t xml:space="preserve">: </w:t>
      </w:r>
    </w:p>
    <w:p>
      <w:pPr>
        <w:pStyle w:val="Normal"/>
        <w:spacing w:lineRule="auto" w:line="192" w:before="40" w:after="40"/>
        <w:ind w:firstLine="425"/>
        <w:jc w:val="both"/>
        <w:rPr>
          <w:rFonts w:eastAsia="Akhbar MT" w:cs="Akhbar MT"/>
          <w:b/>
          <w:b/>
          <w:bCs/>
          <w:i/>
          <w:i/>
          <w:iCs/>
          <w:szCs w:val="28"/>
        </w:rPr>
      </w:pPr>
      <w:r>
        <w:rPr>
          <w:rFonts w:eastAsia="Akhbar MT" w:cs="Akhbar MT"/>
          <w:b/>
          <w:bCs/>
          <w:i/>
          <w:iCs/>
          <w:szCs w:val="28"/>
          <w:rtl w:val="true"/>
        </w:rPr>
        <w:t xml:space="preserve">" </w:t>
      </w:r>
      <w:r>
        <w:rPr>
          <w:rFonts w:eastAsia="Akhbar MT" w:cs="Akhbar MT"/>
          <w:b/>
          <w:bCs/>
          <w:i/>
          <w:iCs/>
          <w:szCs w:val="28"/>
        </w:rPr>
        <w:t>ÃÝáÇ Ãßæä ÚÈÏÇð ÔßæÑÇð</w:t>
      </w:r>
      <w:r>
        <w:rPr>
          <w:rFonts w:eastAsia="Akhbar MT" w:cs="Akhbar MT"/>
          <w:b/>
          <w:bCs/>
          <w:i/>
          <w:iCs/>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ßÇä Ðáß ÞÏæÉ áÚãÑ ÇáÐí ÈÔÑå ÑÓæá Çááå ÈÇáÌäÉ æãÚ Ðáß ÇÓÊãÑ ÏÇÆã ÇáÎÔíÉ¡ æÇáÍÐÑ æÇáÍíÇÁ¡ ÇÞÊÏìæÊÚáã ßÇä íÎÇÝ æßÃäå Úáì æÔß Ãä íÞÚ ÈÇáÎØ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ãÇÊÚáãå ÚãÑ ãä åÐå ÇáãÏÑÓÉ ÇáÚÙíãÉ Ííä ÓãÚ ÑÓæá Çááå íÞæá  áÃÍÈøö ÇáäÇÓ áÇÈäÊå ÝÇØãÉ ÇáÈÊæá: " íÇ ÝÇØãÉ Åä Ýí ÇáãÓáãíä ãä åã ÃÍæÌ ãäß ÈåÐÇ ÇáãÇá " .. Ëã íÍÑãåÇ æíõÚØí ÓæÇ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ÓãÚ ÈÃÐäíå æ ÑÃì ÈÚíäíå ÃÚÑÇÈíÇð íÞæá áÑÓæá Çááå æåæ Èíä ÃÕÍÇÈå: ( ÃÚØäí ÝáíÓ ÇáãÇá ãÇáß¡ æáÇãÇá ÃÈíß ) ¡ÇÈÊÓã ÑÓæá Çááå ÕáìÇááå Úáíå æÓáã  - æåæ íÞæá áÑÌá: " ÕÏÞÊ Åäøå ãÇá Çáá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ÇÓÊÝÒø ÇáãÔåÏ ÚãÑ Èä ÇáÎØÇÈ¡ æåã áíÈØÔ ÈÇáÃÚÑÇÈí¡ ÑÏøå ÑÓæá Çááå ÈÑÝÞ¡ æÞÇá: " ÏÚå íÇ ÚãÑ Åä áÕÇÍÈ ÇáÍÞ ãÞÇáÇð</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ÅäåÇ ãÏÑÓÉ ÇáÏíãÞÑÇØíÉ æÇáãÓÇæÇÉ ÈÃÑæÚ ÕæÑåÇ ÇáÊí æÖÚ ÃÓÓåÇ ÇáÑÓæá ( ÕáÚã ) Ííä ÞÇá æåæ íÍßã Úáì ÇãÑÃÉ ãä Èäí ãÎÒæã ßÇäÊ ÞÏ ÓÑÞÊ: " ÅäøãÇ Ãåóáóßó ÇáÐíä ãä ÞÈáßã Åäåã ÅÐÇÓÑÞ ãäåã ÇáÔÑíÝ ÊÑßæå¡ æÅÐÇ ÓÑÞ ãäåã ÇáÖÚíÝ ÃÞÇãæÇ Úáíå ÇáÍÏ¡ æÇááå áæ Ãäøó ÝÇØãÉ ÈäÊ ãÍãÏ ÓÑÞÊ áÞØÚ ãÍãÏø íÏå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ãÏÑÓÉ ÇáÌåÑ ÈÞæá ÇáÍÞ¡ ÊÚáãåÇ ÇáäÇÓ ãä ÇáÑÓæá ÇáßÑíã Ííä ÓãÚæå íÞæá : " Þõá ÇáÍÞ æáæßÇä ãõÑ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ÏÑÓÉ ÑÝÖ ÇáãäßÑ æÊÛííÑå ÈãÎÊáÝ ÇáÃÓÇáíÈ: " ãä ÑÃì ãäßã ãäßÑÇð ÝáíÛíÑå ÈíÏå¡ ÝÅä áã íÓÊØÚ ÝÈáÓÇäå¡ ÝÅä áã íÓÊØÚ ÝÈÞáÈå¡ æÐáß ÃÖÚÝ ÇáÅíãÇä</w:t>
      </w:r>
      <w:r>
        <w:rPr>
          <w:rFonts w:eastAsia="Akhbar MT" w:cs="Akhbar MT"/>
          <w:szCs w:val="28"/>
          <w:rtl w:val="true"/>
        </w:rPr>
        <w:t xml:space="preserve"> "..</w:t>
      </w:r>
    </w:p>
    <w:p>
      <w:pPr>
        <w:pStyle w:val="Heading3"/>
        <w:rPr/>
      </w:pPr>
      <w:r>
        <w:rPr/>
        <w:t>ãæÇÞÝ Ýí ÍíÇÉ  Úã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ÙãÉ ÇáÅäÓÇä ÈãæÇÞÝå Ãæ íãßä ÇáÞæá: ÇáÚÙãÉ ãæÇÞÝ æÅáÇø ãä Ãíä íãßä Ãä äÊáãÓ ÌæÇäÈ ÇáÚÙã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Ê ÍíÇÉ ÚãÑ ÓáÓáÉ ãä ÇáãæÇÞÝ ÇáãÌíÏÉ Ýí ÇáÚÏá¡ Ýí ÇáÍßãÉ¡ Ýí ÇáÊæÇÖÚ¡ Ýí ÅÈÚÇÏ ÇáäÝÓ Úä ßá ãÇ íÔíäåÇ .. áíÓ Ãæá ÇáãæÇÞÝ ÃãäíÉõ " ÇÈä ÇáÎØÇÈ " Ãä íÙá " ÚãÑ " áÇ ÛíÑ ¡áÇ åæ ÎáíÝÉ¡ æáÇ åæ ÃãíÑ..... ÝÍíä ÇÞÊÑÈÊ ÇáÎáÇÝÉ ãäå ÈÚÏ æÝÇÉ ÑÓæá Çááå ÕáìÚáíå æÓáã ÈÓØ Åáíå ÃÈæÈßÑ ÇáÕÏíÞ  íãíäå Ýí ÇÌÊãÇÚ ÇáÓÞíÝÉ ÞÇÆáÇð: "åÇÊ íÏß íÇÚãÑ äÈÇíÚ áß "  áßä ÚãÑÎáÕ ãäåÇ äÇÌíÇð ÅÐ ÞÇá: " ÅíÇß äÈÇíÚ ÝÃäÊ ÃÝÖá ãäí " .. ÞÇá ÃÈæ ÈßÑ: " ÃäÊ ÃÞæì ãäí íÇÚã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ÑÏøó ÚãÑ: " Åä ÞæÊí áß ãÚ ÝÖáß</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ÓÇÑÚ ÝãøÏ íãíäå æÈÇíÚ " ÃÈÇÈßÑ " æÈÇíÚå ÇáäÇÓ Úáì ÃËÑå æÍíä ßÇä ÃÈæÈßÑ íæÏÚ ÇáÏäíÇ æíÚåÏ ÈÇáÎáÇÝÉ áÚãÑ ÊÞÈáåÇ ãßÑåÇ æßÇÑåÇð ÅãÇÑÉ ÇáãÄãäíä ¡æáæáÇ ÔÚæÑå ÈÇáåÑÈ ãä æÇÌÈ ÇáãÓÄæáíÉ Ýí ÙÑÝ ÏÞíÞ áÑÝÖ ÇáÓØÇä æåÑÈ ãä ÇáÅãÇÑ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ÚãÑ íõÍãøá Ãåáå ãä ÇáãÓÄæáíÇÊ ÃÖÚÇÝ ãÇíÍãáå äÙÑÇÄåã ãä ÇáäÇÓ ¡ÍÊì ÕÇÑÊ ÇáÞÑÇÈÉ ãä ÚãÑ ÚÈÆÇð íÑÛÈ ÇáÃÞÑÈÇÁ ÇáÝÑÇÑ ãäå .. æßÇä ÅÐÇ Óäø ÞÇäæäÇð ¡ Ãæ ÍÙÑ ÃãÑÇð ÌãÚ Ãåáå ÃæáÇð æÞÇá áåã: " Åäí ÞÏ äåíÊ ÇáäÇÓ Úä ßÐÇ æßÐÇ Åä ÇáäÇÓ íäÙÑæä Åáíßã¡ ßãÇíäÙÑ ÇáØíÑ Åáì ÇááÍã¡ Åä æÞÚúÊã æÞÚæÇ¡ æÅä åÈÊã  åÇÈæÇ Åäí æÇááå áÃæÊí ÈÑÌá ãäßã æÞÚ Ýí ãÇäåíÊ Úäå ÅáÇø ÖÇÚÝÊ áå ÇáÚÐÇÈ áãßÇäå ãäí Ýãä ÔÇÁ ãäßã ÝáíÊÞÏã¡ æãä ÔÇÁ ÝáíÊÃÎ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ÏÎá ÚãÑ íæãÇð Úáì ÏÇÑÇÈäå ÚÈÏ Çááå ÝíÌÏå íÃßá ÔÑÇÆÍ ÇááÍã ÝíÛÖÈ æíÞæá áå: " ÃáÃäß ÇÈä ÃãíÑ ÇáãÄãäíä ÊÃßá áÍãÇð æÇáäÇÓ Ýí ÎÕÇÕÉ ! ÃáÇ ÎÈÒÇð æãáÍÇð ÃáÇ ÎÈÒÇð æÒíÊ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ÇÔÊÑì ÇÈäå ÚÈÏ Çááå ÅÈáÇð áÊúÓãíäåÇ æÈíÚåÇ ááÊÌÇÑÉ ÚÊÈ ÚãÑ ÈÊåßã áÇÐÚ: "...æíÞæá ÇáäÇÓ Ííä íÑæäåÇ .. ÇÑÚæÇ ÅÈá ÇÈä ÃãíÑ ÇáãÄãäíä ¡ æÇÓÞæÇ ÅÈá ÇÈä ÃãíÑ ÇáãÄãäíä¡ æåßÐÇ .. ÊÓãä ÅÈáß æíÑÈæ ÑÈÍßó íÇÇÈä ÃãíÑ ÇáãÄãäíä</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Ëã ÕÇÍ È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íÇ ÚÈÏ Çááå ÎõÐ ÑÃÓ ãÇáß ÇáÐí ÏÝÚÊå Ýí åÐå ÇáÅÈá æÇÌÚá ÇáÑÈÍ Ýí ÈíÊ ãÇá ÇáãÓáãíä</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íÞæá ÇáÃÍäÝ Èä ÞíÓ: " ßäÊõ ãÚ ÚãÑ Èä ÇáÎØÇÈ ÝáÞíå ÑÌá æÞÇá: " íÇÃãíÑ ÇáãÄãäíä¡ ÇäØáÞ ãÚí ÓÇÚÏäí Úáì ÝáÇä ÝÞÏ Ùáãäí..ÑÝÚ ÚãÑ " ÏÑøÊå "ÝÖÑÈ ÈåÇÑÃÓ ÇáÑÌá æÞÇá: " ÊÊÑßæääí ÚäÏãÇ Ãßæä Èíäßã¡ æÊØáÈæääí Ííä Ãßæä ãÔÛæáÇð ÈÃãæÑ ÇáãÓáãíä</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ÇäÕÑÝ ÇáÑÌá ÛÖÈÇä ÂÓÝ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ÞÇá ÚãÑ: " Úáíøó ÈÇáÑÌá .. " æÍíä ÚÇÏ äÇæáå " ÏÑøÊå " æÞÇá áå : " ÎõÐ æÇÞÊÕø áäÝÓß "¡ æÞÇá ÇáÑÌá : " áÇ æÇááå¡ áßäøí ÃÏÚåÇ áá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ÇäÕÑÝ ÚãÑ Åáì ÈíÊå æÌáÓ íÍÇÓÈ äÝÓå¡ æíÞæá: " ÇÈä ÇáÎØÇÈ ßäÊ æÖíÚÇð ÝÑÝÚß Çááå¡ Ëã Íãáß Úáì ÑÞÇÈ ÇáäÇÓ ÝÌÇÁß ÑÌá íÓÊÚíä Èß ÝÖÑÈÊå¡ ÝãÇÐÇ ÊÞæá áÑÈß ÛÏÇð</w:t>
      </w:r>
      <w:r>
        <w:rPr>
          <w:rFonts w:eastAsia="Akhbar MT" w:cs="Akhbar MT"/>
          <w:szCs w:val="28"/>
          <w:rtl w:val="true"/>
        </w:rPr>
        <w:t xml:space="preserve"> ¿¿ " ..</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ÑÂå ÇáäÇÓ íÚÏæ æÑÇÁ ÈÚíÑ ÃÝáÊ ãä ãßÇäå .. íáÞÇå: " Úáí Èä ÃÈí ØÇáÈ "¡ ÝíÓÃáå: Åáì Ãíä íÇ ÃãíÑ ÇáãÄãäíä ¿ ÝíÌíÈ: : ÈÚíÑ äÏøó ãä ÅÈá ÇáÕÏÞÉ ÃØáÈ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íÞæá áå Úáíø ßÑøã Çááå æÌåå: áÞÏ ÃÊÚÈÊ ÇáÐíä ÓíÌíÆæä ÈÚÏß ¿ ÝíÌíÈå ÚãÑ ÈßáãÇÊ å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æÇáÐí ÈÚË ãÍãÏÇð ÈÇáÍÞ áæ Ãä ÚäÒÇð ÐåÈ ÈÔÇØÆ ÇáÝÑÇÊ áÃõÎÐ ÚãÑ ÈåÇ íæã ÇáÞíÇãÉ</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ßÇä ÚÈÏ ÇáÑÍãä Èä ÚæÝ íÑÇÝÞ ÚãÑ Ýí ÊÝÞøÏ ÃãÑ ÞÇÝáÉ ÊÌÇÑíÉ .ßÇä Ðáß ÂÎÑ Çááíá ¡ÌáÓÇ ÞÑÈ ÇáÞÇÝáÉ ÇáäÇÆãÉ íÍÑÓÇä ÖíæÝåãÇ. ÓãÚÇ ÕæÊ ÈßÇÁ ÕÈí ..ÇäÊÙÑ ÚãÑ Ãä íßÝøó ÇáÕÈí Úä ÇáÈßÇÁ áßäå ÊãÇÏì .. ÃÓÑÚ ÕæÈ ÇáÕæÊ ¡ ÞÇá áÃãå: " ÇÊøÞí Çááå æÇÍÓäí ÅáìÕÈíß ¡ Ëã ÚÇÏ Åáì ãßÇäå¡ ÚÇæÏ ÇáÕÈí ÇáÈßÇÁ¡ åÑæá ÚãÑ äÍæå æäÇÏì Ããå : " ÞáÊõ áß ÃÍÓäí Åáì ÕÈíß  "¡ æÚÇÏ Åáì ãÌáÓå¡ æáßä ÒáÒáå ãÑøÉ ÃÎÑì ÈßÇÁ ÇáÕøÈí¡ ÝÐåÈ Åáì Ããå æÞÇá áåÇ: " æíÍßß Åäí áÃÑÇßö Ããøó ÓæÁ ãÇ áÕÈíøóß¡ áÇ íÞÑøó áå ÞÑÇÑ ¿¡ ÞÇáÊ æåí áÇ ÊÚÑÝ ãóä ÊÎÇØÈ: " íÇ ÚÈÏ Çááå ÃÖÌÑÊäí Åäí ÃÍãáå ÚáìÇáÝØÇã ÝíÃÈì</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ÓÃáåÇ: æáöãó ÊÍãáíäå Úáì ÇáÝØÇã</w:t>
      </w:r>
      <w:r>
        <w:rPr>
          <w:rFonts w:eastAsia="Akhbar MT" w:cs="Akhbar MT"/>
          <w:szCs w:val="28"/>
          <w:rtl w:val="true"/>
        </w:rPr>
        <w:t xml:space="preserve"> ¿</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ÞÇáÊ: áÃä ÚãÑ áÇ íÝÑÖ ÅáÇø ááÝØí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æÃäÝÇÓå ÊÊæÇËÈ: æßã áå ãä ÇáÚã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Ê: ÈÖÚÉ ÃÔåÑ</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ÞÇá :æíÍß áÇ ÊÚÌáí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ÚÈÏ ÇáÑÍãä Èä ÚæÝ: Õáì ÈäÇ ÇáÝÌÑ íæãÆÐò æãÇ íÓÊÈíä ÇáäÇÓ ÞÑÇÁÊå ãä ÛáÈÉ ÇáÈßÇÁ¡ ÝáãÇ Óáøã ÞÇá: " íÇÈÄÓ  ÚãÑ ßã ÞÊá ãä ÃæáÇÏ ÇáãÓáãíä ¡Ëã ÃãÑ ãõäÇÏíÇð íõäÇÏí Ýí ÇáãÏíä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áÇ ÊÚÌáæÇ ÕÈíÇäßã ÚáìÇáÝØÇã ÝÅäÇ äÝÑÖ ãä ÈíÊ ÇáãÇá áßá ãæáæÏ Ýí ÇáÅÓáÇã "(3)</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Ëã ßÊÈ ÈåÐÇ ÅáìÌãíÚ æáÇÊå ÈÇáÃãúÕÇ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ÒÇÑå æÝÏ ãä Ãåá ( ÍãÕ ) ÝÓÃáå Úä ÇáæÇáí " ÚÈÏ Çááå Èä ÞÑØ " ÝíÞæáæä " ÎíÑ íÇÃãíÑ ÇáãÄãäíä¡ áæáÇ Ãäå ÞÏ Èäì áäÝÓå ÏÇÑÇð ÝÇÑåÉ</w:t>
      </w:r>
      <w:r>
        <w:rPr>
          <w:rFonts w:eastAsia="Akhbar MT" w:cs="Akhbar MT"/>
          <w:szCs w:val="28"/>
          <w:rtl w:val="true"/>
        </w:rPr>
        <w:t xml:space="preserve"> " ..</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ÊãÊã ÚãÑ: " ÏÇÑÇð ÝÇÑåÉ¡ íÊÔÇãÎ ÈåÇ Úáì ÇáäÇÓ¡ Ëã ÈÚË Åáíå ÑÓæáÇð íÃÊíå Èå .. æÍíä ÌÇÁ ÇáæÇáí Åáì ÚãÑ ÇãÊäÚ Úä áÞÇÆå ËáÇËÉ ÃíÇã¡ æÝí Çáíæã ÇáÑÇÈÚ ÇáÊÞÇå æÚäøÝå æÞÇá áå ãõÚÇÊÈÇõ: " åá ÃÑÓáÊß áÊÔíÏ æÊÈäí¡ ÇÑÌÚ Åáì Úãáß ¡æáÇ ÊÚÏ áãÇ ÝÚáÊ ÃÈÏÇð</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Ííä ÊÕá Ôßæì ÖÏ " ÓÚÏ Èä ÃÈí æÞÇÕ " ÃËäÇÁ æÇÍÏÉ ãä ÃãÌÏ ÇáãÚÇÑß ÖÏ ÇáÝÑÓ Ýí " äåÇæäÏ " íÓÊÏÚíå ÚãÑ ÝæÑÇð Ïæä Ãä íäÊÙÑ ÅäÊåÇÁ ÇáãÚÑßÉ ÇáÊí ÊæÔß Ãä ÊÈÏÃ¡ áÃä ÇáäÕÑ -ßãÇ íÄãä ÚãÑ - áÇ íõÍÇáÝ ÞÇÆÏÇð Ãæ ÌíÔÇð íÌÊÑÍ ÇáÓíÆÇÊ</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Ýí ãÕÑ áã íÔÝÚ ( áÚãÑæ Èä ÇáÚÇÕ ) ÍÇßã ãÕÑ æÝÇÊÍåÇ Ííä ÇÔÊßì ÃÍÏ ÇáãæÇØäíä Úáì "ãÍãÏ Èä ÚãÑæÈä ÇáÚÇÕ " ÇáÐí ÖÑÈå ÈÇáÓæØ ¡áÃäå ÓÈÞå ÃËäÇÁ ÇáÓÈÇÞ¡ÖÑÈå æåæ íÞæá: " ÎÐåÇ æÃäÇ ÇÈä ÇáÃßÑãíä "¡ ÃÑÓá ÚãÑ íÏÚæ ÇÈä ÇáÚÇÕ ææáÏå ãÍã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ÏÎáÇ Úáíå¡ ÞÇá ÚãÑ: " Ãíä ÇáãÕÑí</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ÃäÇ ÐÇ íÇ ÃãíÑ ÇáãÄãäíä " ÃÌÇÈ ÇáãÕÑ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ÚãÑ: " ÎõÐ ÇáÏÑøÉ æÇÖÑÈ ÈåÇÇÈä ÇáÃßÑãíä¡ ÖÑÈå ÍÊì ÃËÎäå¡ ÞÇá ÚãÑ: ÃÌáåÇ Úáì ÕáÚÉ ÚãÑæ¡ ÝæÇááå ãÇ ÖÑÈß ÅáÇø ÈÝÖá ÓáØÇä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ÇáÑÌá: íÇÃãíÑ ÇáãÄãäíä¡ ÞÏ ÇÓÊæÝíÊ¡ æÇÔÊÝíÊ æÖÑÈÊõ ãä ÖÑÈäí</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ÈÚÏ Ðáß ÇáÊÝÊ ÇáÎáíÝÉ ÅáìÚãÑæ ¡æÞÇá ßáãÊå ÇáÔåíÑÉ: " íÇ ÚãÑæ¡ ãÊì ÇÓÊÚÈÏÊã ÇáäÇÓ¡ æÞÏ æáÏÊåã ÃãåÇÊåã ÃÍÑÇÑÇð</w:t>
      </w:r>
      <w:r>
        <w:rPr>
          <w:rFonts w:eastAsia="Akhbar MT" w:cs="Akhbar MT"/>
          <w:szCs w:val="28"/>
          <w:rtl w:val="true"/>
        </w:rPr>
        <w:t xml:space="preserve"> " ¿ </w:t>
      </w:r>
    </w:p>
    <w:p>
      <w:pPr>
        <w:pStyle w:val="Normal"/>
        <w:spacing w:lineRule="auto" w:line="192" w:before="40" w:after="40"/>
        <w:ind w:firstLine="425"/>
        <w:jc w:val="both"/>
        <w:rPr>
          <w:rFonts w:eastAsia="Akhbar MT" w:cs="Akhbar MT"/>
          <w:szCs w:val="28"/>
        </w:rPr>
      </w:pPr>
      <w:r>
        <w:rPr>
          <w:rFonts w:eastAsia="Akhbar MT" w:cs="Akhbar MT"/>
          <w:szCs w:val="28"/>
        </w:rPr>
        <w:t>æÇáÊÝÊ ÅáìÇáãÕÑí æÞÇá áå: " ÇäÕÑÝ ÑÇÔÏÇð ÝÅä ÑÇÈß ÑíÈñ ÝÇßÊÈ áí</w:t>
      </w:r>
      <w:r>
        <w:rPr>
          <w:rFonts w:eastAsia="Akhbar MT" w:cs="Akhbar MT"/>
          <w:szCs w:val="28"/>
          <w:rtl w:val="true"/>
        </w:rPr>
        <w:t xml:space="preserve"> ."</w:t>
      </w:r>
    </w:p>
    <w:p>
      <w:pPr>
        <w:pStyle w:val="Heading3"/>
        <w:rPr/>
      </w:pPr>
      <w:r>
        <w:rPr>
          <w:rtl w:val="true"/>
        </w:rPr>
        <w:t xml:space="preserve">* </w:t>
      </w:r>
      <w:r>
        <w:rPr/>
        <w:t>ÚãÑ .. æÇáÏíãÞÑÇØí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 </w:t>
      </w:r>
      <w:r>
        <w:rPr>
          <w:rFonts w:eastAsia="Akhbar MT" w:cs="Akhbar MT"/>
          <w:szCs w:val="28"/>
        </w:rPr>
        <w:t>æÃãÑåã ÔæÑì Èíäåã</w:t>
      </w:r>
      <w:r>
        <w:rPr>
          <w:rFonts w:eastAsia="Akhbar MT" w:cs="Akhbar MT"/>
          <w:szCs w:val="28"/>
          <w:rtl w:val="true"/>
        </w:rPr>
        <w:t xml:space="preserve"> "  </w:t>
      </w:r>
    </w:p>
    <w:p>
      <w:pPr>
        <w:pStyle w:val="Normal"/>
        <w:spacing w:lineRule="auto" w:line="192" w:before="40" w:after="40"/>
        <w:ind w:right="3686" w:firstLine="425"/>
        <w:jc w:val="right"/>
        <w:rPr>
          <w:rFonts w:eastAsia="Akhbar MT" w:cs="Akhbar MT"/>
          <w:szCs w:val="28"/>
        </w:rPr>
      </w:pPr>
      <w:r>
        <w:rPr>
          <w:rFonts w:eastAsia="Akhbar MT" w:cs="Akhbar MT"/>
          <w:szCs w:val="28"/>
        </w:rPr>
        <w:t>ÕÏÞ Çááå ÇáÚÙí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ÚåÏ ÚãÑ Èä ÇáÎØÇÈ ÊØÈíÞÇð ÑÇÆÚÇð áãÇÚäÊå åÐå ÇáÂíÉ ÇáßÑíãÉ¡ ÝÞÏ ßÇä ÇáÎáíÝÉ íÍäí ÑÃÓå ÇáÚÇáí ÈÎÔæÚ æÇÍÊÑÇã ÃãÇã ßá ãÚÇÑÖÉ ÔÌÇÚÉ ÕÇÏÞÉ¡ ÍÊì íãßä ÇáÞæá: ÈÃä ÇáÔæÑì æÇáãÚÇÑÖÉ¡ÑßäÇä ÊãíÒ ÈåãÇ ÚåÏ ÚãÑ¡ÇáÐí ÔåÏ ÊÃáÞ ÇáÏíãÞÑÇØíÉ ÈÕÑæÑÉ äÏÑ Ãä ÔåÏ ÇáÊÇÑíÎ ãËáåÇ¡ ÝãÇ ãä ãÔßáÉ Ãæ ÞÖíÉ áíÓ áåÇ Ýí ßÊÇÈ Çááå ÊÝÕíá ÅáÇø ÚãÏ ÚãÑ ÝíåÇ ÅáìÇáÑÃí æÇáãÔæÑ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 áæÇÒã ÇáÏíãÞÑÇØíÉ ÍÑíÉ ÇáßáÇã¡ãÈÏÃ ØÈÞå ÚãÑÃÑæÚ ÊØÈíÞ ÞÈá ÇáËæÑÉ ÇáÝÑäÓíÉ ÈÞÑæä ßËíÑÉ ÅÐÇ íÏøÚí ßËíÑæä Ãä ãÈÏÃ ÍÑíÉ ÇáßáÇã ÌÇÁ ãÚ ÇáËæÑÉÇáÝÑäÓíÉ ÚÇã 1789 ã æÇáÔæÇåÏ ÚáìÊØÈíÞ åÐÇ ÇáãÈÏÃ ÇáÚÙíã ßËíÑÉ ÃËäÇÁ ÎáÇÝÉ " ÇÈä ÇáÎØÇÈ</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ãä ÇáãÚÑæÝ Ãä æÇÍÏÇð ãä ÇáÃÚÑÇÈ äåÖ Ýí ÇáãÓÌÏ íæÇÌå ÇáÎáíÝÉ ÞÇÆáÇð áå: " áæ ÑÃíäÇ Ýíß ÇÚæÌÇÌÇð áÞæøãäÇß ÈåÐÇ¡ ( æíÔíÑ Åáì ÓíÝå  )</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 ÃÎÈÇÑ ÚãÑ Ãä  "ÍÐíÝÉ " ÏÎá Úáíå ÝæÌÏå ãåãæã ÇáäÝÓ ÈÇßí ÇáÚíä ÝíÓÃáå: " ãÇÈß íÇÃãíÑ ÇáãÄãäíä</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ÝíÌíÈ ÚãÑ: " Åäí ÃÎÇÝ Ãä ÃÎØÆ¡ ÝáÇ íÑÏäí ÃÍÏ ãäßã ÊÚÙíãÇð á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Þæá ÍÐíÝÉ¡ ÝÞáÊ áå: " æÇááå áæ ÑÃíäÇß ÎÑÌÊ Úä ÇáÍÞ áÑÏÏäÇß Åáí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ÝÑÍ ÚãÑ æÇÓÊÈÔÑ æÞÇá: (( ÇáÍãÏ ááå ¡ÇáÐí ÌÚá áí ÃÕÍÇÈÇð íÞæãæääí ÅÐÇ ÇÚæÌÌÊõ..))</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ÕÚÏ ÇáãäÈÑ íæãÇð ÝíÞæá: " íÇ ãÚÔÑ ÇáãÓáãíä¡ ãÇÐÇ ÊÞæáæä áæ ãáÊ ÈÑÃÓí Åáì ÇáÏäíÇ åßÐ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íÔÞ ÇáÕÝæÝ ÑÌáñ - æåæ íáæÍ ÈÐÑÇÚå ßÃäå ÍÓÇã ããÔæÞ: ÅÐä äÞæá ÈÇáÓíÝ åßÐ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ÓÃáå ÚãÑ: ÅíøÇí ÊÚäí ÈÞæáß</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íÌíÈ ÇáÑÌá: äÚã ÅíÇß ÃÚäí ÈÞæá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Þæá ÚãÑ: " ÑÍãß Çááå¡ æÇáÍãÏ ááå ÇáÐí ÌÚá Ýíßã ãä íÞæã ÚæÌí</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ßÇä ÚãÑ íÞæá ÏÇÆãÇð: " áÇÎíÑó Ýíßã Åäú áã ÊÞæáæÇ  ÇáÍÞíÞÉ æáÇ ÎíÑ ÝíäÇ ÅÐÇ áã äÓãÚ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íÎØÈ ÚãÑ Ýí  ÇáäÇÓ íæãÇð ÝíÞæ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Ç ÊÒíÏæÇ ãåæÑ ÇáäÓÇÁ Úáì ÃÑÈÚíä ÃæÞíÉ¡ Ýãä ÒÇÏ ÃáÞíÊ ÇáÒíÇÏÉ Ýí ÈíÊ ÇáãÇá</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ÝÊäåÖ ãä ÕÝæÝ ÇáäÓÇÁ ÓíÏÉ ÊÞæá: ãÇÐÇß áß</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íÓÇáåÇ:  æáöãó</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ÝÊõÌíÈå: áÃä Çááå ÊÚÇáì íÞæá: " .. æÃÊíÊã ÅÍÏÇåä ÞäØÇÑÇð¡ ÝáÇ ÊÃÎÐæÇ ãäå ÔíÆÇð¡ ÃÊÃÎÐæäå ÈõåÊÇäÇð æÅËãÇð ãÈíä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Êåáá æÌå  ÚãÑ æíÈÊÓã æíÞæá ÚÈÇÑÊå ÇáãÃËæÑÉ: " ÇÕÇÈÊ ÇãÑÃÉ æÃÎØÃ ÚãÑ</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ßÇä ÚãÑíÌÊÇÒ ÇáØÑíÞ íæãÇð æãÚå  " ÇáÌÇÑæÏ ÇáÚÈÏí " ÝÅÐÇ ÇãÑÃÉ ÊäÇÏíå: " ÑæíÏß íÇÚãÑ¡ ÍÊì Ãßáãß ßáãÇÊ Þáíá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áÊÝÊ ÚãÑ æÑÇÁå¡ íÞÝ ÍÊì ÊÈáÛå ÇáÓíÏÉ ÇáÊí ÊÞæá æåæ ãÕÛ ãÈÊÓã: " íÇ ÚãÑ ÚåÏí Èß æÃäÊ ÊÓãì " ÚõãíÑÇð " ÊÕÇÑÚ ÇáÝÊíÇä Ýí ÓæÞ ( ÚßÇÙ ) Ëã áã ÊÐåÈ ÇáÃíÇã ÍÊì ÓõãíÊ  ( ÚãÑ ) .. Ëã áã ÊÐåÈ ÇáÃíÇã ÍÊì ÓãíÊ " ÃãíÑ ÇáãÄãäíä " ÝÇÊøóÞö Çááå Ýí ÇáÑÚíÉ¡ æÇÚáã Ãä ãä ÎÇÝ ÇáãæÊ ÎÔí ÇáÝæÊ</w:t>
      </w:r>
      <w:r>
        <w:rPr>
          <w:rFonts w:eastAsia="Akhbar MT" w:cs="Akhbar MT"/>
          <w:szCs w:val="28"/>
          <w:rtl w:val="true"/>
        </w:rPr>
        <w:t xml:space="preserve"> " !! </w:t>
      </w:r>
    </w:p>
    <w:p>
      <w:pPr>
        <w:pStyle w:val="Normal"/>
        <w:spacing w:lineRule="auto" w:line="192" w:before="40" w:after="40"/>
        <w:ind w:firstLine="425"/>
        <w:jc w:val="both"/>
        <w:rPr>
          <w:rFonts w:eastAsia="Akhbar MT" w:cs="Akhbar MT"/>
          <w:szCs w:val="28"/>
        </w:rPr>
      </w:pPr>
      <w:r>
        <w:rPr>
          <w:rFonts w:eastAsia="Akhbar MT" w:cs="Akhbar MT"/>
          <w:szCs w:val="28"/>
        </w:rPr>
        <w:t>ÝÞÇá áåÇ: " ÇáÌÇÑæÏ ÇáÚÈÏí ": ÇÌÊÑÃÊö Úáì ÃãíÑ ÇáãÄãäíä . ÝÌÐÈå ÚãÑ ãä íÏå¡ æåæ íÞæ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ÏÚåÇ ÝÇäß áÇ ÊÚÑÝåÇ¡ åÐå  "ÎæáÉ ÈäÊ Íßíã " ÇáÊí ÓãÚ Çááå ÞæáåÇãä ÝæÞ ÓÈÚ ÓãÇæÇÊå æåí ÊÌÇÏá ÇáÑÓæá Ýí ÒæÌåÇ æÊÔÊßí Åáì Çááå ÝÚãÑ æÇááå ÃÍÑì Ãä íÓãÚ ßáÇãå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ÑÃì ÚãÑ ÚÌæÒÇð ÊÍãá ÍãáÇð ËÞíáÇð¡ ÊÞøóÏã ãäåÇ æÍãáå ÚäåÇ ÈÚÖ ÇáØÑíÞ¡ æÕÇÑ íÖÍß ãä äÝÓå Ííä íÓãÚåÇ ÊÞæá ÔÇßÑÉ: ÃËÇÈßó Çááå ÇáÎíÑ íÇÈäí¡ Åäß áÃÍÞøõ ÈÇáÎáÇÝÉ ãä Úã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ÇÍÙ ÚãÑ Ãä ÚÐÇÈ ØÛÇÉ ãßÉ íÞÚ ÚáìÖÚÇÝ ÇáãÓáãíä ÝÞØ¡ æåäÇ ÃÑÇÏ Ãä  íÑÝÚ ãä ÔÃä åÐÇ ÇáÚÐÇÈ ÈÃä íÔÇÑßåã Ýíå ÍÊì íÛãÑåã ÔÚæÑ Ãä ÚãÑ ÇáÌÓæÑ ÇáÚãáÇÞ íõÖÑÈ ßãÇ íÖÑÈæä¡ æíõÖØåÏ ßãÇ íÖØåÏæä ÍÊì áÇ íÙá ÇÖØåÇÏ ÞÑíÔ æÞÝÇð Úáì ÈáÇá¡ æÌäÇÈ¡ æÚãÇÑ¡ æÕåíÈ æ ÅÎæÇäåã ãä ÇáÝÞÑÇÁ ÇáãÓÊÖÚÝíä ¡æÈåÐ áÇ íÕíÑ ÖÑÈåã æÊÚÐíÈåã ÐáÉ ÊßÓÑ äÝæÓåã¡ æÈåÐÇ ÃíÖÇð íÊã áÚãÑ ÅÓáÇãå¡ æÊÍÞÞ áå ÇáãÓÇæÇÉ ãÚ ÇáãÓáãíä ÇáÐíä íÏÝÚæä Ëãä ÅíãÇäåã ÈÇááå</w:t>
      </w:r>
      <w:r>
        <w:rPr>
          <w:rFonts w:eastAsia="Akhbar MT" w:cs="Akhbar MT"/>
          <w:szCs w:val="28"/>
          <w:rtl w:val="true"/>
        </w:rPr>
        <w:t xml:space="preserve"> .</w:t>
      </w:r>
    </w:p>
    <w:p>
      <w:pPr>
        <w:pStyle w:val="Heading3"/>
        <w:rPr/>
      </w:pPr>
      <w:r>
        <w:rPr/>
        <w:t>ÌæÇäÈ ãÊÃáÞ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ËáãÇ ßÇä ÚãÑ ãÊãíÒÇð ÈßËíÑ ãä ÇáãæÇÞÝ ÇáãÌíÏÉ ãä ãÎÊáÝ ÌæÇäÈ ÇáÍíÇÉ ÝÞÏ ÊãíÒ ÎÇÕÉ ÈÇáÊÔÑíÚ æÇáÞÖÇÁ ÈÃäå ÑÇÆÏ¡ Úáì ÓÈíá ÇáãËÇá " íßÊÈ áÃÈí ãæÓì ÇáÃÔÚÑí ãæÖÍÇð áå ãäåÌ ÇáÞÖÇÁ ÇáÐí íäÈÛí Ãä íäÊåÌå ÝíÞæá áå: ( ÃãÇ ÈÚÏ ÝÅä ÇáÞÖÇÁ ÝÑíÖÉ ÈÍßãÉ æÓõäóÉ ãÊÈÚÉ ÝÃÝåã ÅÐÇ ÃÏáí Åáíß¡ æÇäÝÐ ÅÐÇ ÊÈíøä áß¡ ÝÃäå áÇ íäÝÚ ÍÞ áÇ äÝÇÐ áå¡ ÂÓö Èíä ÇáäÇÓ Ýí ãÌáÓß ÍÊì áÇ íØãÚ ÔÑíÝ Ýí ÍíÝß æáÇ ííÃÓ ÖÚíÝ Ýí ÚÏáß¡ ÇáÈíäÉ Úáì ãä ÃÏÚì æÇáíãíä Úáì ãä ÃäßÑ¡ ÇáÕáÍ ÌÇÆÒ Èíä ÇáãÓáãíä ÅáÇø ÕáÍÇð ÃÍá ÍÑÇãÇð Ãæ ÍÑøã ÍáÇáÇð  ..ãÑÇÌÚÉ ÇáÍÞ ÎíÑñ ãä ÇáÊãÇÏí Ýí ÇáÈÇØ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ÇáÑÓÇáÉ ØæíáÉ æÊÚÊÈÑ ÈÍÞ ãÑÌÚÇð áßËíÑ ãä ÞÖÇíÇ áÊÔÑíÚ</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 ÊãíÒ ÈÇáÊæÌíåÇÊ ÇáÚÓßÑíÉ ÇáÝÐøÉ Ííä íßÊÈ áÓÚÏ ÞÇÆáÇð: " ÅÐÇ æØÆÊ ÃÏäì ÃÑÖ ÇáÚÏæ ÝÇÐßõ ÇáÚíæä Èíäß æÈíäåã ÍÊì áÇ íÎÝì Úáíß ÃãÑåã¡ æÇÎÊÑ áåÐÇ ãä ÊØãÆä Åáì äÕÍå æÕÏÞå ÝÅä ÇáßÐæÈ áÇ íäÝÚß ÎÈÑå æÅä ÕÏÞ Ýí ÈÚÖå¡ æåæ Úíä Úáíß æáíÓ ÚíäÇð áß</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Úá ÚãÑ åæ Ãæá ãä æÖÚ ãÈÏÃ " ãä Ãíä áß åÐÇ " Ýí ÇáÇÞÊÕÇÏ ÝáäÓãÚå ßíÝ íÚÈÑ ÈÓÎÑíÉ ÇáÚÙíã Ííä íÍÏË ÓÇÑÞÇð ÇÓÊÛá ãäÕÈå Ýí ÇáÍÇÏËÉ ÇáÊÇá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ÝÊÊ äÙÑå ÏÇÑ ÌÏíÏÉ ÝíÓÃá: ÏÇÑõ ãä åÐå ¿ ÝíÞæáæä: ÏÇÑ ÝáÇä æåæ ÃÍÏ æáÇÉ ÚãÑ ¡ÝíÞæá: " ÃÈÊ ÇáÏÑÇåã ÅáÇø Ãä ÊÎÑÌ ÃÚäÇÞåÇ " æãËáãÇ Íãá Úáì ÇáÓøÑÞÉ æÇáÓÑÇÞíä¡ Ôäø ßÐáß ÍãáÉ Úáì ÇáßÐÈ ÇáãßÔæÝ ÝÍíä íÓãÚ äÇÆÍÉ ÊÓÊÌíÔõ ÃÍÒÇä ÇáäÇÓ æÊãÓÍ ÏãæÚåÇ ÇáßÇÐÈÉ íäÇÏíåÇ æíØÑÏåÇ ¡æíÞæá: "  ÅäåÇ áÇ ÊÈßí ÈÔÌæÊßã ÅäøãÇ ÊÈßí ÈÏÑÇåãßã</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ÇáÚÙíã Ýí ÌÇäÈ ÛÇáÈÇð ãÇ íßæä ÚÙíãÇð Ýí ÃßËÑ ãä ÌÇäÈ ÝÞáíáæä åã ÇáÐíä ÚÈøóÑæÇ Úä ÎáæÏ ÇáÔÚÑ ÇáÕÇÏÞ ßãÇ ÚÈÑ ÚãÑ Èä ÇáÎØÇÈ¡ ÇáÐí ÓÃá íæãÇð ÃÍÏ ÃæáÇÏ " åÑã Èä ÓäÇä " ÇáÑÌá ÇáÐí ÎáøÏå  " ÒåíÑ " ÈÔÚÑå ÇáÐí ÞÇáå Ýí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áå ÃäÔÏäí ÈÚÖ ãÇÞÇáå ÒåíÑ Ýí ÃÈíß . ÃäÔÏå¡ ÝÞÇá ÚãÑ: " ßÇä áíÍÓä Ýíßã ÇáÞæá " ÝÃÌÇÈå ÇáÑÌá ÇÈä åÑã: " æäÍä æÇááå Åä ßäÇ áäÍÓä áå ÇáÚØÇÁ " ÝíÞæá ÚãÑ: " ÞÏ ÐåÈ ãÇ ÃÚØíÊãæå æÈÞí ãÇ ÃÚØÇß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åæÇãÔ</w:t>
      </w:r>
      <w:r>
        <w:rPr>
          <w:rtl w:val="true"/>
        </w:rPr>
        <w:t xml:space="preserve"> :</w:t>
      </w:r>
    </w:p>
    <w:p>
      <w:pPr>
        <w:pStyle w:val="Normal"/>
        <w:rPr/>
      </w:pPr>
      <w:r>
        <w:rPr>
          <w:rtl w:val="true"/>
        </w:rPr>
      </w:r>
    </w:p>
    <w:p>
      <w:pPr>
        <w:pStyle w:val="Normal"/>
        <w:spacing w:lineRule="auto" w:line="192"/>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ÎÇáÏ ãÍãÏ - ÎáÝÇÁ ÇáÑÓæá - ÏÇÑ ÇáÔÑæÞ¡ ÈíÑæÊ ¡ßÇäæä ÇáËÇäí¡ 1971¡ Õ 138</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ÚÈÇÓ ÇáÚÞÇÏ - ÚÈÞÑíÉ ÚãÑ - ÏÇÑ ÇáßÊÈ ÇáÍÏíËÉ ¡ÇáÞÇåÑÉ¡ Ï/ÊÇ¡ Õ 50</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ÎáÝÇÁ ÑÓæá Çááå ãÕÏÑ ÓÇÈÞ   . Õ 171</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tl w:val="true"/>
        </w:rPr>
      </w:r>
    </w:p>
    <w:p>
      <w:pPr>
        <w:pStyle w:val="Normal"/>
        <w:spacing w:lineRule="auto" w:line="192"/>
        <w:ind w:left="284" w:hanging="284"/>
        <w:jc w:val="both"/>
        <w:rPr>
          <w:rFonts w:eastAsia="Akhbar MT" w:cs="Akhbar MT"/>
          <w:i/>
          <w:i/>
          <w:iCs/>
          <w:szCs w:val="26"/>
        </w:rPr>
      </w:pPr>
      <w:r>
        <w:rPr>
          <w:rFonts w:eastAsia="Akhbar MT" w:cs="Akhbar MT"/>
          <w:i/>
          <w:iCs/>
          <w:szCs w:val="26"/>
          <w:rtl w:val="true"/>
        </w:rPr>
      </w:r>
    </w:p>
    <w:p>
      <w:pPr>
        <w:pStyle w:val="Heading4"/>
        <w:pBdr>
          <w:top w:val="single" w:sz="6" w:space="1" w:color="000000"/>
        </w:pBdr>
        <w:ind w:firstLine="567"/>
        <w:rPr>
          <w:szCs w:val="28"/>
        </w:rPr>
      </w:pPr>
      <w:r>
        <w:rPr>
          <w:szCs w:val="28"/>
        </w:rPr>
        <w:t>ÇáãÑÇÌÚ  æÇáãÕÇÏÑ</w:t>
      </w:r>
      <w:r>
        <w:rPr>
          <w:szCs w:val="28"/>
          <w:rtl w:val="true"/>
        </w:rPr>
        <w:t xml:space="preserve"> :</w:t>
      </w:r>
    </w:p>
    <w:p>
      <w:pPr>
        <w:pStyle w:val="Normal"/>
        <w:rPr>
          <w:szCs w:val="28"/>
        </w:rPr>
      </w:pPr>
      <w:r>
        <w:rPr>
          <w:szCs w:val="28"/>
          <w:rtl w:val="true"/>
        </w:rPr>
      </w:r>
    </w:p>
    <w:p>
      <w:pPr>
        <w:pStyle w:val="Normal"/>
        <w:spacing w:lineRule="auto" w:line="192"/>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ÚÈÇÓ ãÍãæÏ ÇáÚÞÇÏ - ÚÈÞÑíÉ ÚãÑ - ÏÇÑ ÇáßÊÈ ÇáÍÏíËÉ Ï / ÊÇ ÇáÞÇåÑÉ</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ÇÈä ÇáÃËíÑ - ÃÓÏ ÇáÛÇÈÉ Ýí  ÊãííÒ ÇáÕÍÇÈÉ - ÇáäÇÔÑ - ÇáãßÊÈÉ ÇáÅÓáÇãíÉ</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ÓíæØí - ÊÇÑíÎ ÇáÎáÝÇÁ - ÇáãßÊÈÉ ÇáÊÌÇÑíÉ ÇáßÈÑì - ÇáØÈÚÉ (2) 1969</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ÎÇáÏ ãÍãÏ ÎÇáÏ ¡ÎáÝÇÁ ÇáÑÓæá - ÏÇÑ ÇáÔÑæÞ - ÈíÑæÊ¡ ßÇäæä ÇáËÇäí 1971</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Ï. ãÕØÝì ÇáÓÈÇÚí .ÇÔÊÑÇßíÉ ÇáÅÓáÇã¡ ÓáÓáÉ ÇÎÊÑäÇ áß ÑÞã 113¡ ÇáØÈÚÉ ÇáËÇäíÉ-1960</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ÌãÇá ÇáÏíä Èä ÇáÌæÒí - ÊÇÑíÎ ÚãÑ Èä ÇáÎØÇÈ - Ø2¡ 1985</w:t>
      </w:r>
      <w:r>
        <w:rPr>
          <w:rFonts w:eastAsia="Akhbar MT" w:cs="Akhbar MT"/>
          <w:i/>
          <w:iCs/>
          <w:szCs w:val="26"/>
          <w:rtl w:val="true"/>
        </w:rPr>
        <w:t xml:space="preserve"> .</w:t>
      </w:r>
    </w:p>
    <w:p>
      <w:pPr>
        <w:pStyle w:val="Normal"/>
        <w:spacing w:lineRule="auto" w:line="192"/>
        <w:ind w:firstLine="425"/>
        <w:jc w:val="both"/>
        <w:rPr>
          <w:rFonts w:eastAsia="Akhbar MT" w:cs="Akhbar MT"/>
          <w:i/>
          <w:i/>
          <w:iCs/>
          <w:szCs w:val="28"/>
        </w:rPr>
      </w:pPr>
      <w:r>
        <w:rPr>
          <w:rFonts w:eastAsia="Akhbar MT" w:cs="Akhbar MT"/>
          <w:i/>
          <w:iCs/>
          <w:szCs w:val="28"/>
          <w:rtl w:val="true"/>
        </w:rPr>
      </w:r>
    </w:p>
    <w:p>
      <w:pPr>
        <w:pStyle w:val="Normal"/>
        <w:spacing w:lineRule="auto" w:line="192"/>
        <w:ind w:firstLine="425"/>
        <w:jc w:val="both"/>
        <w:rPr>
          <w:rFonts w:eastAsia="Akhbar MT" w:cs="Akhbar MT"/>
          <w:i/>
          <w:i/>
          <w:iCs/>
          <w:szCs w:val="28"/>
        </w:rPr>
      </w:pPr>
      <w:r>
        <w:rPr>
          <w:rFonts w:eastAsia="Akhbar MT" w:cs="Akhbar MT"/>
          <w:i/>
          <w:iCs/>
          <w:szCs w:val="28"/>
          <w:rtl w:val="true"/>
        </w:rPr>
      </w:r>
    </w:p>
    <w:p>
      <w:pPr>
        <w:pStyle w:val="Normal"/>
        <w:spacing w:lineRule="auto" w:line="192"/>
        <w:ind w:firstLine="425"/>
        <w:jc w:val="both"/>
        <w:rPr>
          <w:rFonts w:eastAsia="Akhbar MT" w:cs="Akhbar MT"/>
          <w:i/>
          <w:i/>
          <w:iCs/>
          <w:szCs w:val="28"/>
        </w:rPr>
      </w:pPr>
      <w:r>
        <w:rPr>
          <w:rFonts w:eastAsia="Akhbar MT" w:cs="Akhbar MT"/>
          <w:i/>
          <w:iCs/>
          <w:szCs w:val="28"/>
          <w:rtl w:val="true"/>
        </w:rPr>
      </w:r>
    </w:p>
    <w:p>
      <w:pPr>
        <w:pStyle w:val="Normal"/>
        <w:spacing w:lineRule="auto" w:line="192"/>
        <w:ind w:firstLine="425"/>
        <w:jc w:val="center"/>
        <w:rPr>
          <w:rFonts w:eastAsia="Akhbar MT" w:cs="Akhbar MT"/>
          <w:i/>
          <w:i/>
          <w:iCs/>
          <w:szCs w:val="28"/>
        </w:rPr>
      </w:pPr>
      <w:r>
        <w:rPr>
          <w:rFonts w:eastAsia="Wingdings;Symbol" w:cs="Wingdings;Symbol" w:ascii="Wingdings;Symbol" w:hAnsi="Wingdings;Symbol"/>
          <w:i/>
          <w:iCs/>
          <w:szCs w:val="28"/>
        </w:rPr>
        <w:t>q</w:t>
      </w:r>
      <w:r>
        <w:br w:type="page"/>
      </w:r>
    </w:p>
    <w:p>
      <w:pPr>
        <w:pStyle w:val="Normal"/>
        <w:spacing w:lineRule="auto" w:line="192"/>
        <w:ind w:firstLine="425"/>
        <w:jc w:val="both"/>
        <w:rPr>
          <w:rFonts w:eastAsia="Akhbar MT" w:cs="Akhbar MT"/>
          <w:i/>
          <w:i/>
          <w:iCs/>
          <w:szCs w:val="16"/>
        </w:rPr>
      </w:pPr>
      <w:r>
        <w:rPr>
          <w:rFonts w:eastAsia="Akhbar MT" w:cs="Akhbar MT"/>
          <w:i/>
          <w:iCs/>
          <w:szCs w:val="16"/>
          <w:rtl w:val="true"/>
        </w:rPr>
      </w:r>
    </w:p>
    <w:p>
      <w:pPr>
        <w:pStyle w:val="Heading1"/>
        <w:rPr/>
      </w:pPr>
      <w:r>
        <w:rPr/>
        <w:t>ÃÈÜÜæ ÐÑ ÇáÜÜÛÜÜÝÜÜÇÑí</w:t>
      </w:r>
      <w:r>
        <w:rPr>
          <w:rtl w:val="true"/>
        </w:rPr>
        <w:t xml:space="preserve"> </w:t>
      </w:r>
    </w:p>
    <w:p>
      <w:pPr>
        <w:pStyle w:val="Normal"/>
        <w:spacing w:lineRule="auto" w:line="192"/>
        <w:ind w:firstLine="425"/>
        <w:jc w:val="both"/>
        <w:rPr>
          <w:rFonts w:eastAsia="Akhbar MT" w:cs="Akhbar MT"/>
          <w:szCs w:val="16"/>
        </w:rPr>
      </w:pPr>
      <w:r>
        <w:rPr>
          <w:rFonts w:eastAsia="Akhbar MT" w:cs="Akhbar MT"/>
          <w:szCs w:val="16"/>
          <w:rtl w:val="true"/>
        </w:rPr>
      </w:r>
    </w:p>
    <w:p>
      <w:pPr>
        <w:pStyle w:val="Heading3"/>
        <w:jc w:val="right"/>
        <w:rPr/>
      </w:pPr>
      <w:r>
        <w:rPr>
          <w:rtl w:val="true"/>
        </w:rPr>
        <w:t xml:space="preserve">" </w:t>
      </w:r>
      <w:r>
        <w:rPr/>
        <w:t>ãÇ ÊÑß ÇáÍÞøõ áí ÕÏíÞÇð</w:t>
      </w:r>
      <w:r>
        <w:rPr>
          <w:rtl w:val="true"/>
        </w:rPr>
        <w:t xml:space="preserve"> "</w:t>
      </w:r>
    </w:p>
    <w:p>
      <w:pPr>
        <w:pStyle w:val="Normal"/>
        <w:spacing w:lineRule="auto" w:line="192"/>
        <w:ind w:firstLine="425"/>
        <w:jc w:val="both"/>
        <w:rPr>
          <w:rFonts w:eastAsia="Akhbar MT" w:cs="Akhbar MT"/>
          <w:szCs w:val="16"/>
        </w:rPr>
      </w:pPr>
      <w:r>
        <w:rPr>
          <w:rFonts w:eastAsia="Akhbar MT" w:cs="Akhbar MT"/>
          <w:szCs w:val="16"/>
          <w:rtl w:val="true"/>
        </w:rPr>
      </w:r>
    </w:p>
    <w:p>
      <w:pPr>
        <w:pStyle w:val="Normal"/>
        <w:spacing w:lineRule="auto" w:line="192" w:before="40" w:after="40"/>
        <w:ind w:firstLine="425"/>
        <w:jc w:val="both"/>
        <w:rPr>
          <w:rFonts w:eastAsia="Akhbar MT" w:cs="Akhbar MT"/>
          <w:szCs w:val="28"/>
        </w:rPr>
      </w:pPr>
      <w:r>
        <w:rPr>
          <w:rFonts w:eastAsia="Akhbar MT" w:cs="Akhbar MT"/>
          <w:szCs w:val="28"/>
        </w:rPr>
        <w:t>ßÇä ÚãÑ  " ÃÈí ÐÑ ÇáÛÝÇÑí " ÓÈÚíä ÚÇãÇð ÚäÏãÇ ÇÓÊáã " ÚËãÇä Èä ÚÝÇä " ÇáÎáÇÝÉ¡ æãÚ ÇáÔíÎæÎÉ Ýí åÐÇ ÇáÚãÑ¡ áã íÓßÊ ÚäÏãÇ ÑÃì ÇáÚÏæÇä Úáì ÍÑíÉ ÇáãæÇØä æÚáì ãÇ äÏÚæå Çáíæã ÈÇáÏíãÞÑÇØíÉ Úãæã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Ê äÝÓ " ÃÈí ÐÑ " ãåíÃÉ ááËæÑÉ ÚäÏ Ãí ÇäÍÑÇÝ íÑÇå¡ æÇáÈÇÍË Ýí ÇáÊÇÑíÎ ÇáÚÑÈí ÞÈá ÇáÅÓáÇã íáãÍ Ãä ÈÐæÑ åÐå ÇáËæÑÉ ÞÏ äãÊ Ýí Ùá ÚÐÇÈ ÇáÝÞÑÇÁ¡ ãä ÞÈíáÉ (ÛÝÇÑ) ÎÇÕÉ æÇáãÓÍæÞíä Ýí Ðáß ÇáãÌÊãÚ ÚÇãÉ¡ æßÇä åÐÇ ÇáÚÐÇÈ Ãæá ÇáÏæÇÝÚ ÇáÊí ÃæÞÏÊ ÔÑÇÑÉ ÇáÈÍË Úä ØÑíÞ áÅäÞÇÐ åÄáÇÁ ÇáÝÞÑÇÁ ãä ÇáÝÑÇÛ Ýí ÇáÈØæä ’ æÇáæåã Ýí ÇáÚÞæá æÇáÃÝßÇ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íä ÇÓÊÛáÇá ÇáÃÛäíÇÁ æÚÐÇÈ ÇáÝÞÑÇÁ¡ ÈÏÃ " ÃÈæ ÐÑ " íÈÍË Úä ØÑíÞ ¡æßÇä ÇáÚÏá ÃÍÏ Ãåã ÇáÃåÏÇÝ ÚäÏå ÝÍíä æÌÏå Ýí ÇáÅÓáÇã ÓÇÑÚ áíßæä Ãæá ÇáãÄãäíä Èå¡ áíÊÍÞÞ ÇáÚÏáõ Íáõãå ÇáÃßÈÑ Úáì ÇáÕÚíÏ ÇáæÇÞÚí ÇáÅäÓÇäí</w:t>
      </w:r>
      <w:r>
        <w:rPr>
          <w:rFonts w:eastAsia="Akhbar MT" w:cs="Akhbar MT"/>
          <w:szCs w:val="28"/>
          <w:rtl w:val="true"/>
        </w:rPr>
        <w:t xml:space="preserve"> .</w:t>
      </w:r>
    </w:p>
    <w:p>
      <w:pPr>
        <w:pStyle w:val="Normal"/>
        <w:spacing w:lineRule="auto" w:line="192" w:before="40" w:after="40"/>
        <w:ind w:firstLine="425"/>
        <w:jc w:val="both"/>
        <w:rPr/>
      </w:pPr>
      <w:r>
        <w:rPr>
          <w:rFonts w:eastAsia="Akhbar MT" w:cs="Akhbar MT"/>
          <w:szCs w:val="28"/>
        </w:rPr>
        <w:t>åäÇß ÃßËÑ ãä ÍÇÏËÉ ÔÇåÏ ÝíåÇ " ÃÈæÐÑ " ãåÇäÉ ÇáÃÕäÇã æÝí Ìæøò ãÔÌÚ ãä ÞÈíáÊå ( ÛÝÇÑ )</w:t>
      </w:r>
      <w:r>
        <w:rPr>
          <w:rStyle w:val="FootnoteCharacters"/>
          <w:rStyle w:val="FootnoteAnchor"/>
          <w:rFonts w:eastAsia="Akhbar MT" w:cs="Akhbar MT"/>
          <w:szCs w:val="28"/>
        </w:rPr>
        <w:footnoteReference w:customMarkFollows="1" w:id="2"/>
        <w:t>(</w:t>
      </w:r>
      <w:r>
        <w:rPr>
          <w:rStyle w:val="FootnoteCharacters"/>
          <w:rFonts w:eastAsia="Akhbar MT" w:cs="Akhbar MT"/>
          <w:szCs w:val="28"/>
        </w:rPr>
        <w:t>*)</w:t>
      </w:r>
      <w:r>
        <w:rPr>
          <w:rFonts w:eastAsia="Akhbar MT" w:cs="Akhbar MT"/>
          <w:szCs w:val="28"/>
        </w:rPr>
        <w:t xml:space="preserve"> * ÇáÊí ÇÔÊåÑÊ Èíä ÞÈÇÆá  " ßäÇäÉ " ÈÇáäÔÇØ ÇáÏíäí ÇáÐí ÚÙõãó ÞÈíá ÙåæÑ ÇáÅÓáÇã¡ æÚõÑÝ ÈÇÓã ÇáÈÍË Úä ÇáÍÞíÞ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Ñæí Úä ÃÈí ÐÑ Ãäøå ßÇä ÃÍÏ ÇáÐíä ÊãÑÏæÇ Ýí ÇáÌÇåáíÉ¡ Úáì ÚÈÇÏÉ ÇáÃÕäÇã ßí íÊÍæáæÇ Åáì ÇáÅíãÇä ÈÎÇáÞ ÚÙíã¡ áÃäå ßÇä íÍãá ØÈíÚÉ ÝæÇÑÉ ÇßÊÓÈ ãÚåÇ ÇáæÚí ÇáÐí ÌÚáå íÊãÑÏ Úáì ÇáÈÇØá æßÇä Ãæá ÈÇØá ËÇÑ Úáíå åæ ÇáÃÕäÇ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ÕÏÚ ÇáÑÓæá Õáì Çááå Úáíå æÓáã ÈÇáÅÓáÇã¡ ßÇä " ÃÈæÐÑ " ãä ÃæÇÆá ÇáÐíä æÌÏæÇ Ýíå ÊÍÞíÞÇð áãÇ Ýí äÝæÓåã¡ æÍíä Âãä ÈÇáÅÓáÇã¡ æßÇä ãÇÒÇá íäÊÞá åãÓÇð¡ ÑÝÖ ÇáåãÓ æÌåÑ ÈãÇ Âãä Èå¡ íÊÍÏì ßÈÑíÇÁ ÞÑíÔ Ïæä Ãä íÚÊãÏ Ýí ãßÉ Úáì ÍÓÈ ÃæäÓÈ .. ÊÍãøá ÇáÚÐÇÈ¡ ÍÇæáÊ ÞÑíÔ Ãä ÊäÊÞã ãäå æáßä ßÝøÊ Úä Ðáß ÍÑÕÇõ Úáì ãÕÇáÍåÇ  áÃä ÞæÇÝá ÞÑíÔ áÇ ÈÏ Ãä ÊãÑøó ÈÃÑÖ ÞÈíáÉ " ÛÝÇÑ " Ýí ØÑíÞåÇ Åáì ÇáÔÇ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ÇáÕÏÞ ÇáÌÓæÑ åæ ÌæåÑ ÍíÇÉ ÃÈí ÐÑ¡ ßÇä ÕÇÏÞÇð ãÚ äÝÓå Ííä ËÇÑ ÖÏ ÇáÃÕäÇã Ýí ÇáÌÇåáíÉ¡ æßÇä ÕÇÏÞÇð ãÚ äÝÓå Ííä ßÇä Ãæá ãä ÑÝÚ ÇáÕæÊ ÖÏ ÇáÇäÍÑÇÝ æÇÓÊÛáÇá ÇáÓáØÉ ÈÚÏ ÙåæÑ ÇáÅÓáÇ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 íßä ÇáÕÏÞ ÚäÏå ÝÖíáÉ ÎÑÓÇÁ áÃä ÇáÕÏÞ Åä ßÇä ÕÇãÊÇð áíÓ ÈÕÏÞ ÚäÏå¡ Åä ÇáÕÏÞ ÇáÍÞíÞí ÌåÑ ÈÇáÍÞ¡ æÊÍÏøò ááÈÇØá¡ áÐáß ÇÍÊÌ æÚÈÑ  Úä ÇÍÊÌÇÌå ÈÕæÑÉ áã íÕá ÅáíåÇ æÇÍÏ ãä ãÚÇÕÑíå¡ æÅä áã íäÌÍ Ýí ÇáæÕæá Åáì ãÇ äÇÖá ãä ÃÌáå æãÇÊ æÍíÏÇð áßäå ÈÚãáå åÐÇ ÊÑß  ááÂÊíä ÈÚÏå Ãä íßãáæÇ ãÇ ÈÏÃ¡ æÃä íÊáãÓæÇ ÌæÇäÈ ÇáÚÙãÉ ÚäÏ ËÇÆÑ æÞÝ Åáì ÌÇäÈ ÇáÚÏá¡ æÇáÅíãÇä ÈÎÇáÞ ÚÙíã Ýí æÞÊ ãÈßÑ ãä ÇáÊÇÑíÎ ÇáÚÑÈí¡ æÅä ØÇáÈäÇå ÈÃßËÑ ãä Ðáß ÝÅääÇ äÍãáå æäÍãøá ÚÕÑå ÃßËÑ ããÇ íõØíÞ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ÛÇáÈÇõ ãÇ ÇäÊåÊ ãÍÇæáÇÊ ÃÎÑì ãÔÇÈåÉ Åáì ãËá ãÇ ÇäÊåÊ Åáíå ãÍÇæáÉ ÃÈí ÐÑ ( ÇáÑæãÇäÓíÉ ) æáÚá áåÐå ÇáÑæãÇäÓíÉ Ýí ÍíÇÉ åÐÇ ÇáËÇÆÑ ÚáìÚÈÇÏÉ ÇáÃÕäÇã - ÌÐæÑÇð Êßãä Ýí ÇáæÇÞÚ Íæáå áíÓ åäÇ ãÌÇá ÈÍËåÇ .... æãÚ æÌæÏ åÐå ( ÇáÑæãÇäÓíÉ ) Ýí ÍíÇÊå¡ ÝÞÏ ßÇäÊ ÇáÓáØÉ æÇáÃãÑÇÁ¡ æÇáãÇá  - ãÇá ÇáÔÚÈ - ÞÖÇíÇå ÇáßÈÑì ÇáÊí æåÈåÇ ÍíÇÊå áÊßæä ãÔßáÊå ãÚ ÇáæÇÞÚ æÇáãÓÊÞÈá .. æáä íÓßÊ Úä ÇáÙáã áÃä ÇáÓÇßÊ Úäå ÔíØÇä ÃÎÑÓ¡ æÐáß ÇäØáÇÞÇð ãä Ýåãå ÇáæÇÚí ááÂíÇÊ ÇáßÑíãÉ ÇáÊí ÃáÒãÊ ÇáãæÇØä ØÇÚÉ ÇáÍÇßã ÚäÏ ÇáÚÏá æÇáÓæÇÁ¡ æáã ÊãäÚå ãä ÇáÅÚÊÑÖ Úáíå Åäú åæ ÎÑÌ æÕÇÑ ÖÏ ãÕáÍÉ ÚÇãÉ ÇáäÇÓ ..Åä ãÈÏÃ ÇáØÇÚÉ ÇáãÔÑæØÉ¡ ßÇä Ãæá ãä ØÈÞå ÇáÎáíÝÉ ÇáÑÇÔÏí ÇáÃæá  " ÇÈæ ÈßÑ ÇáÕÏíÞ " Ííä ÏÚÇ Åáì äÞÏ ÇáÍÇßã Ýí ÎØÈÉ ÇáÇÓÊÎáÇÝ ÇáãÔåæÑÉ ÈÞæáå: " æáíøÊõ Úáíßã æáÓÊõ ÈÎíÑß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ãä íÞÑÃ ÇáÂíÇÊ ÇáßÑíãÉ ÇáÊí ßÇäÊ ãõäØáÞÇð áåÐÇ ÇáãÈÏÃ ÇáÏíãÞÑÇØí ÇáãÌíÏ¡ íÌÏåÇ ÞÏ ÇäØæÊ Úáì ÈÐÑÉ ÇáÚáÇÞÉ ÇáäÞÏíÉ Èíä ÇáÍÇßã æÇáãÍßæã¡ æÑÓãÊ ÇáÃÓÓ ÇáãÑÌÚíÉ ÇáÊí íÚæÏ ÅáíåÇ ÇáäÇÓ ÚäÏ ÇáÇÎÊáÇÝ ÃáÇ æåí ÇáÔÑíÚÉ ÈæÕÝåÇ ÇáÞÇäæä ÇáÃÚáì ááÏæáÉ ÚáìÍÏ ÊÚÈíÑ  " åÇÏí ÇáÚáæí</w:t>
      </w:r>
      <w:r>
        <w:rPr>
          <w:rFonts w:eastAsia="Akhbar MT" w:cs="Akhbar MT"/>
          <w:szCs w:val="28"/>
          <w:rtl w:val="true"/>
        </w:rPr>
        <w:t xml:space="preserve"> " .</w:t>
      </w:r>
    </w:p>
    <w:p>
      <w:pPr>
        <w:pStyle w:val="Heading3"/>
        <w:rPr/>
      </w:pPr>
      <w:r>
        <w:rPr/>
        <w:t>ÇáÍÞ ÕÏíÞí</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Ç äÓÊØíÚ ÅáÇø Ãä äÊÐßÑ ÇáãÚáã ÇáÃæá ( ÃÑÓØæ ) Ííä ÞÇÑä Èíä ÇáÕÏíÞ æÈíä ÇáÍÞ æÞÇá ßáãÊå ÇáÔåíÑÉ " ÃÍÈ ÃÝáÇØæä æÃÍÈ ÇáÍÞ æáßäí ÃÍÈ ÇáÍÞ ÃßËÑ " ... áÇ äÓÊØíÚ ÅáÇø Ãä äÊÐßÑ Ðáß Ííä äÑì ÃÈÇ ÐÑ íÞÇÑä Èíä ÇáÃÕÏÞÇÁ æÈíä ÇáÍÞ ãÝÖáÇð  - ÇáÍÞ ÇáÐí ÞÇÏå ãäÝíÇð Åáì ÇáÕÍÑÇÁ ÞÇÆáÇð ßáãÊå ÇáÔåíÑÉ ÃíÖÇð: "  ... ãÇ ÊÑß ÇáÍÞ áí ÕÏíÞÇð " .. æÝí Òãä ßÇáÐí ÚÇÔ Ýíå ÃÈæ ÐÑ Ãæ Òãä ÎáÇÝÉ  " ÚËãÇä Èä ÚÝÇä " ÎÇÕÉ ÃÕÈÍ ÇáÞÇÈÖ ÚáìÚÞíÏÊå ÈÕÏÞ ßÇáÞÇÈÖ Úáì ÇáÌãÑ¡ Ííä ÍæáÊ ÇáÓíÇÓÉ Ýí Òãä ÇáÎáíÝÉ ÇáÑÇÔÏí - ÚËãÇä Èä ÚÝÇä - ÇáäÇÓ Åáì ( Ôæß áÇ æÑÞ Ýíå ) ÈÚÏ Ãä ßÇäæÇ Ýí ÚåÏí ÃÈí ÈßÑ æÚãÑ Èä ÇáÎØÇÈ " æÑÞÇð áÇ Ôæß Ýíå " .. Åä ÇáÐí ÏÝÚå Åáì åÐÇ ÇáÊãÑÏ ÖÏ ÇáÓíÇÓÉ Ýí Òãä ÚËãÇä åæ ÇÈÊÚÇÏåÇ Úä ØÑíÞ ÓáÝíå ÇáßÈíÑíä ÅÖÇÝÉ Åáì ÕÏÞò ãÚ ÇáäÝÓ ÈÛíÑ ÍÏæÏ¡ æÅíãÇä ÈåÏÝ ÚÙíã åæ Ãä íÓæÏ ÇáÚÏá Èíä ÇáäÇÓ</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 íßä " ÚËãÇä Èä ÚÝÇä " ãÍá ÇáËÞÉ ÇáÊÇãÉ ÚäÏ ÇáÎáíÝÉ ÇáÑÇÔÏí ÇáÚÙíã ÚãÑ Èä ÇáÎØÇÈ .. ÅÐ áæßÇä ßÐáß áÇÓÊÎáÝå ÈÚÏå æáßäå áã íÝÚá æÅäãÇ ÊÑß ÃãÑ ÇáÐí íÃÊí ÈÚÏå ÏÇÆÑÇð Èíä ÓÊÉ ãä ÇáÕÍÇÈÉ¡ æßÇä ÚËãÇä Èíä ÇáÓÊÉ Ýí ãæÇÌåÉ  ( Úáí ) . (Ñ)</w:t>
      </w:r>
    </w:p>
    <w:p>
      <w:pPr>
        <w:pStyle w:val="Normal"/>
        <w:spacing w:lineRule="auto" w:line="192" w:before="40" w:after="40"/>
        <w:ind w:firstLine="425"/>
        <w:jc w:val="both"/>
        <w:rPr>
          <w:rFonts w:eastAsia="Akhbar MT" w:cs="Akhbar MT"/>
          <w:szCs w:val="28"/>
        </w:rPr>
      </w:pPr>
      <w:r>
        <w:rPr>
          <w:rFonts w:eastAsia="Akhbar MT" w:cs="Akhbar MT"/>
          <w:szCs w:val="28"/>
        </w:rPr>
        <w:t>áã íÊÐãÑ  ( ÃÈæ ÐÑ ) Ýí ÚåÏ ÃÈí ÈßÑ ÇáÐí ÏÇã ÍæÇáí ÚÇãíä ãä ( 11-13 åÜ ) .. æáÇ Ýí ÚåÏ ( ÚãÑ Èä ÇáÎØÇÈ ) ÇáØæíá äÓÈíÇð ÍíË ÏÇã ÍæÇáí ÚÔÑ ÓäæÇÊ ãä ÚÇã ( 13-23 åÜÜ )</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ßäå Ýí ÚåÏ ÚËãÇä ÈÍË Úä ÇáÚÏá æÇáÏíãÞÑÇØíÉ Ýáã íÌÏåÇ æÑÇÍ íÊÍÓÓ ÇáÓíÝ¡ æáßä ÍÓå ÇáÑæãÇäÓí ÞÇÏå Åáì ÅÏÑÇß Ãäøó ÏæÑå Ãä íÚÊÑÖ¡ áÇ Ãä íõÞÇÊá ÝáíÓ ÇáÓíÝ æÍÏå ÃÏÇÉ ÇáÊÛííÑ æÇáÊÞæíã Èá ÇáßáãÉ ÇáÕÇÏÞÉ ÃíÖ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ÇÈÊÚÏ ÚËãÇä ÈÇáÓáØÉ Úä äåÌ ÓáÝíå ÇáßÈíÑíä æÂËÑ Ðæí ÇáÞÑÈì .. ÇÑÊÝÚ ÕæÊ " ÃÈí ÐÑ " ÖÏ åÐÇ ÝÇÓÊÏÚÇå ÚËãÇä áíÞæá áå: " ãÇ åÐÇ ÇáÐí ÈáÛäí Úäß íÇ ÃÈÇ ÐÑ Ãäß ÊÍÑÖ ÇáäÇÓ Úáíøó¡ æáÇ ÊÞÑÃ Ýí ÇáãÓÌÏ ÅáÇøó ÂíÇÊò ÈÚíäåÇ ¿ .."ÝÞÇá  " ÃÈæ ÐÑ ": " æåá Ýí åÐÇ ÊÍÑíÖ ¿ Ãã ÊÑíÏ ãäÚí ãä  ÞÑÇÁÉ ßÊÇÈ Çááå . áÞÏ ÚãáÊ ÈãÇÊÚáãÊ ..." æÕÇÍ ÚËãÇä: " ÇÎÑÌ ÅáìÇáÔÇã " æßÇä åÐÇ Ãæá äÝí ÓíÇÓí Ýí ÇáÅÓáÇã .. ÐåÈ ÇáÔíÎ ÇáÐí ÊÌÇæÒÇáÓÈÚíä ÚÇãÇð ÅáìÏãÔÞ áíÌÏ  ( ãÚÇæíÉ Èä ÃÈí ÓÝíÇä ) æÇáí ÚËãÇä Úáì ÇáÔÇã  íÊÕÑÝ ÈÇÓÊÈÏÇÏ ãØáÞ</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ÏÃÊ ÇáãæÇÌåÉ Èíä ÇáÔíÎ ÇáãäÝí¡ æÈíä ÇáæÇáí ãÚÇæíÉ æÊÌãÚ ÇáäÇÓ Íæá ÇáãäÝí ÇáËÇÆÑ¡ æÇÊÓÚÊ ÇáãæÇÌåÉ ÖÏ ãÚÇæíÉ ãÚ ÇÑÊÝÇÚ ÃÕæÇÊ ÇáãÓÍæÞíä ... ÍÇæá ãÚÇæíÉ ÅÛÑÇÁ ÇáËÇÆÑ ÃæáÇð¡ Ëã ÇáÊÎáÕ ãäå ËÇäíÇð æáã íÝáÍ Ýí Ðáß .. ÝÃÚÇÏå Åáì ÇáÎáíÝÉ ÚËãÇä ÊÎáÕÇð ãäå ÈÚÏ Ãä ÍÇæá ÇÍÊÞÇÑ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ÇáÊÞì ãÚ ( ÚËãÇä Èä ÚÝÇä ) ÓÃáå ÇáÎáíÝÉ: " áãÇÐÇ ÃáøÈÊ ÇáÔÇã ÚáíäÇ ¿! "¡ ÃÌÇÈ ÃÈæ ÐÑ: " ÇÊÈÚ ÕÇÍÈíß áÇ íßä áÃÍÏ Úáíß ßáÇã "¡ ßÑøÑ ÇáÎáíÝÉ ãÍÇæáÇÊ ÇáÅÛÑÇÁ æÇáÊÏÌíä¡ ÑÝÖ ÇáËÇÆÑ ßãÇ ßÇä Ýí ßáøö ãÑøÉ¡ æÈáÛÊ ãÍÇæáÇÊ ÇáÅÛÑÇÁ ÍÏÇð ÏÝÚ ÇáÎáíÝÉ Åáì Ãä íõÑÓá ãÚ ÃÍÏ ÚÈíÏå ãÈáÛÇð ãä ÇáãÇá¡ æÞÇá áÚÈÏå: " ÅÐÇ ÞÈáåÇ ÃÈæÐÑ ÝÃäÊ ÍõÑøñ "¡ ÝÇäØáÞ ÇáÚÈÏõ ãÏÝæÚÇð Èßá ÇáÔæÞ Åáì ÇáÍÑíÉ æÍÇæá Èßá ÇáØÑÞ ÅÞäÇÚ  ( ÃÈí ÐÑ) Ýáã íÝáÍ æÏÝÚå íÃÓå æÃãáå ãÚÇð Åáì Ãä íÕíÍ:  " ÇÞÈáåÇ ÝÝí ÞÈæáåÇ ÚÊÞí !! " æåäÇ ÑÏøó " ÃÈæ ÐÑ " ÈåÏæÁ: " íÇ Èäí Åäú íßõ ÝíåÇ ÚÊÞß ÝÅä ÝíåÇ ÑÞøí</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ÊæÇáÊ ÇáÅÛÑÇÁÇÊ æÊæÇáì ÑÝÖ ÇáËÇÆÑ áíÞæá: " áÇÍÇÌÉ áí Ýí ÏäíÇßã " . ÍÏÏ ÇáÎáíÝÉ ÅÞÇãÉ ÇáËÇÆÑ Åáì ÌæÇÑå Ýí ÇáãÏíäÉ .. æáã íÓßÊ Èá ÑÝÚ ÇáÕæÊ ÚÇáíÇð¡ ÖÏ ÇáÇÓÊÛáÇá æÇáÇÓÊÆËÇÑ ÈÇáãÇá ÚÕÈ ÍíÇÉ ÇáÌãÇÚÇÊ .. ÏÝÚ ÇáíÃÓ ÇáÎáíÝÉ Åáì äÝí ÇáËÇÆÑ Åáì ( ÇáÑÈÐÉ ) ÇáÞÇÍáÉ ÇáÊí áÇ ÊÍíØ ÈåÇ Óæì ßËÈÇä ÇáÑãá ¡ÃÕÏÑ ÃãÑå ÈÃä áÇ íæÏÚå ÃÍÏñ¡ æáßä ( Úáí Èä ÃÈí ØÇáÈ ) ææáÏíå æÏøÚæå ÛíÑ ÂÈåíä ÈÃãÑ ÇáÎáíÝ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Ýí ãÓÇÁ íæã æÝÇÉ ÃÈí ÐÑ ÚÇã ( 32 åÜÜ¡ 652 ã ) ÏÝäå ÌãÇÚÉ ãä ÇáËÇÆÑíä¡ ÇáÐíä ãßËæÇ ÞáíáÇð Ýí ÇáãÏíäÉ .. Ëã ÚÇÏæÇ ÅáìÇáÚÑÇÞ æäÔØæÇ ÖÏ ÓíÇÓÉÚËãÇä æÊÝÌÑÊ Ãæá ÍÑßÉ ÚÕíÇä ÖÏ ÇáÎáíÝÉ .... ÝÊÍæáÊ Åáì ËæÑÉ ØÑÏÊ ( ÓÚíÏ Èä ÇáÚÇÕ ) æÇáí ÇáÎáíÝÉ ÚáìÇáßæÝÉ¡ Ëã ãÔæÇ Åáì ÇáãÏíäÉ æÍÇÕÑæÇ ÇáÎáíÝÉ Ýí ÏÇÑå ÝÞÊáæå ÈÚÏ Ãä ÞÈá ÈÔÑæØåã Ýí ÚÒá æÇáí ÇáßæÝÉ æÊÚííäå " áÃÈí ãæÓì ÇáÃÔÚÑí " ÇáÐí ÇÎÊÇÑå ÇáËæÇ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åÐÇ Ãæá ÊäÇÒá Ýí ãÌÇÈåÉ ÚãáíÉ Èíä ÇáÎáÇÝÉ æÇáÚäÇÕÑ ÇáËÇÆÑ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ÇÊ " ÇÈæÐÑ " æåæáÇ íãáß ËæÈÇð ÊßÝäå Èå ÒæÌå .. ÝÞãíÕå ÇáæÍíÏ ãÒÞå æßÝä Èå æáÏå .. æãä ÇáÐíä ÍÖÑæÇ æÝÇÊå ÌãÇÚÉ ãäåã ÇáÕÍÇÈí ÇáÌáíá ( ÚÈÏ Çááå Èä ãÓÚæÏ ) ÇáÐí ÑËÇå ÞÇÆáÇð: " ÕÏÞ ÑÓæá Çááå Õáì Çááå Úáíå æÓáã  ( ÊãÔí æÍÏß æÊãæÊ æÍÏß¡ æÊõÈÚË æÍÏß ) .." æßÇä ÇáÑÓæá Õáì Çááå Úáíå æÓáã ÞÏ ÞÇá åÐå ÇáßáãÇÊ Ýí " ÃÈí ÐÑ " ÃËäÇÁ ÇÔÊÑÇßå Ýí ÛÒæÉ ÊÈæß ÖÏ ÇáÑæã ÞÈá ÚÔÑíä ãä æÝÇÊå æÍíÏÇð Ýí ÕÍÑÇÁ  ( ÇáÑøÈÐÉ )</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ÕÇÑ ( ãÚÇæíÉ ) æÇáí ÇáÎáíÝÉ Úáì ÇáÔÇã - íÊÕÑÝ æßÃäå íãáß ÇáÃÑÖ æÇáãÇá æÇáäÇÓ ÝÃäÒá ÈÇáãÓÍæÞíä ßáøó ÕäæÝ ÇáÞåÑ ÎÇÕÉ ÃæáÆß ÇáÐíä ÑÝÖæÇ ÇáÑÔæÉ æËÇÑæÇ ÖÏå .. æÌÇÁ äÚí ÃÈí ÐÑ Åáì ÇáÔÇã æÇÓÊãÚ ÇáÝÞÑÇÁ Åáì ÕæÊ ÇáËÇÆÑ ÇáãäÝí ÝÊÍáÞæÇ Íæáå¡ æÊÍæáÊ ãÌÇáÓ ÇáãäÝí Åáì ãÙÇåÑÇÊ ÊÖã ÇáãÍÑæãíä æÈÏÃÊ ÇáãæÇÌåÉ ãÚ ãÚÇæíÉ¡ Êáß ÇáÊí ÃÐßÇåÇ æÌæÏ ÇáÞÝÑÇÁ ÇáÌÇÆÚíä Åáì ÌÇäÈ ÇáÃÛäíÇÁ ÇáãÊÎãíä .. ÊÌãÚ ÇáÝÞÑÇÁ Íæáå æåã  íÊÐßÑæä æíõÚíÏæä ÕÑÎÊå ÇáãÌíÏÉ ..: " ÚÌÈÊ áãä áÇ íÌÏ ÇáÞæÊ Ýí ÈíÊå ßíÝ áÇíÎÑÌ Úáì ÇáäÇÓ ÔÇåÑÇð ÓíÝå ..." æÞÏ ßÇä íæÖÍ ááÐíä íÊáÞæä ÏÑæÓå¡ Ãä ÇáÚÏÇáÉ ÊÞÖí Ãä ÇáÍÇßã íÌæÚ Ãæá ÇáÞæã ÅÐÇ ÌÇÚæÇ¡ æåæ ÂÎÑ ãä íÔÈÚ ÅÐÇ ÔÈÚæÇ .. æÇäØáÞ íÓÃá ãÚÇæíÉ æãä Íæáå ãä ÇáÐíä ÇÛÊäæÇ ÈÇÓÊÛáÇá ÇáÂÎÑíä : " Ãíä ÈíÊß ÇáãÊæÇÖÚ Ýí ãßÉ íÇ ãÚÇæíÉ¡ áãä åÐå ÇáÞÕæÑ Çáíæã ÈÇáÔÇã ¿! " .. ÍÇæá ãÚÇæíÉ ÔÑÇÁå æáßä ÇáËÇÆÑ ÇáÍÞíÞí áÇ íõÔÊÑì .. æÇÓÊãÑ íÄËÑ Ýí ÃÊÈÇÚ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íä ÃØáÞ ãÚÇæíÉ Þæáå ÇáãÔåæÑ: " ÅäøãÇÇáãÇá ãÇáõäÇ æÇáÝíÁ ÝíÆäÇ Ýãä ÔÆäÇ ÃÚØíäÇå æãä ÔÆäÇ ÍÑãäÇå "  ...ÇäØáÞ ÕæÊ ÃÍÏ ÊáÇãíÐ ÃÈí ÐÑ .. " Èá ÇáãÇá ãÇáõäÇ æÇáÝíÁ ÝíÆäÇ Ýãä ÍÇá ÈíääÇ æÈíäå ÍÇßãäÇå Åáì Çááå ÈÃÓíÇÝä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åäÇ ÃÏÑß ãÚÇæíÉ ÎØÑ æÌæÏ ÃÈí ÐÑ ÈÇáÔÇã¡ ßÊÈ ááÎáíÝÉ: " ÃäÞÐäí ãä ÃÈí ÐÑ áÃäå ÃÝÓÏ ÇáäÇÓ ÚáíäÇ ÈÇáÔÇã " ..æÌÇÁ ÝíãÇ ÞÇáå ãÚÇæíÉ áÚËãÇä .." ....Åäí ÃßÑå Ãä íßæä ãËáå Ýí ÇáÔÇã Ãæ Ýí ãÕÑ Ãæ Ýí ÇáÚÑÇÞ áÃäåã Þæã ÓÑÇÚ Åáì ÇáÝÊä æáíÓæÇ ÈÃåá ØÇÚÉ .."¡ æßÇä ãä äÊíÌÉ Ðáß Ãä ÃÑÓá ãÚÇæíÉ ÇáËÇÆÑ Åáì ÇáãÏíäÉ ãÎÝæÑÇð Úáì ÑÇÍáÉ ÚÇÑíÉ ãÚ ãÑÊÒÞÉ ÇáãÓÊÃÌÑíä áÊÚÐíÈå æíÊÑß ÃÈæ ÐÑ ÇáÔÇã ãæÏÚÇð ãä ãäÇÕÑíå ÇáÝÞÑÇÁ ÈÔßá ÚÒøó äÙíÑõå</w:t>
      </w:r>
      <w:r>
        <w:rPr>
          <w:rFonts w:eastAsia="Akhbar MT" w:cs="Akhbar MT"/>
          <w:szCs w:val="28"/>
          <w:rtl w:val="true"/>
        </w:rPr>
        <w:t xml:space="preserve"> ..</w:t>
      </w:r>
    </w:p>
    <w:p>
      <w:pPr>
        <w:pStyle w:val="Heading3"/>
        <w:rPr/>
      </w:pPr>
      <w:r>
        <w:rPr/>
        <w:t>ãæÇÞÝ Ýí ÍíÇÉ ÃÈí Ð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ÑÖ ÚËãÇä Èä ÚÝÇä Úáì ÃÈí ÐÑ ÅãÇÑÉ ÇáÚÑÇÞ¡ ÝÞÇá ÇáÃÎíÑ: " áÇ æÇááå áä ÊãíáæÇÚáøí ÈÏäíÇßã ÃÈÏÇð</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ÓÃáå ÇáÎáíÝÉ íæãÇð Èáíä: " ÃáÇ ÊßÝ ÚãÇ ÃäÊ Ýíå ¿¡ ÝÞÇá: ÃÈæ ÐÑ: ÍÊì íäÊÕÝ ÇáÝÞÑÇÁ ãä ÇáÃÛäí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íä ÐßÑ ÃÈæÐÑ Ãä ÇáÑÓæá Õáì Çááå Úáíå æÓáã áã íäã áÃä Ýí ÈíÊå ÃÑÈÚÉ ÏäÇäíÑ ãä ÇáÝíÁ áã íÞÓøãåÇ Úáì ÇáãÓáãíä ...ÞÇá ÚËãÇä æÞÏ ÇÍÊÏã ÛÖÈõå: " íÇ ÃÈÇ ÐÑ Åäøß ÔíÎ ÎÑÝÊ æÐåÈÊ ÚÞáß æáæáÇ ÕÍÈÊõß áÑÓæá Çááå áÞÊáúÊß</w:t>
      </w:r>
      <w:r>
        <w:rPr>
          <w:rFonts w:eastAsia="Akhbar MT" w:cs="Akhbar MT"/>
          <w:szCs w:val="28"/>
          <w:rtl w:val="true"/>
        </w:rPr>
        <w:t xml:space="preserve"> ... " ! </w:t>
      </w:r>
    </w:p>
    <w:p>
      <w:pPr>
        <w:pStyle w:val="Normal"/>
        <w:spacing w:lineRule="auto" w:line="192" w:before="40" w:after="40"/>
        <w:ind w:firstLine="425"/>
        <w:jc w:val="both"/>
        <w:rPr>
          <w:rFonts w:eastAsia="Akhbar MT" w:cs="Akhbar MT"/>
          <w:szCs w:val="28"/>
        </w:rPr>
      </w:pPr>
      <w:r>
        <w:rPr>
          <w:rFonts w:eastAsia="Akhbar MT" w:cs="Akhbar MT"/>
          <w:szCs w:val="28"/>
        </w:rPr>
        <w:t>Ííä ÃÑÓá ÇáÎáíÝÉ ÚËãÇä ÈÚÖ ÇáãÇá áÃÈí ÐÑ ßí íÓÊÚíä Èå Úáì ÏäíÇå .. ÞÇá ÃÈæ ÐÑ: " æåá ÃÚØì ÃÍÏÇð ãä ÇáãÓáãíä ãÇ ÃÚØÇäí ¿ ÞÇá ÍÇãá ÇáäÞæÏ: áÇ¡ ÑÏø ÃÈæ ÐÑ: " ÅäøãÇ ÃäÇ ãä ÇáãÓáãíä íÓÚäí ãÇíÓÚåã¡ íæÌÏ ÊÍÊ åÐÇ ÇáÛØÇÁ ÑÛíÝÇ ÔÚíÑ ¡ÞÏ ÃÊì ÚáíåãÇ ÃíÇã ÝãÇÐÇ ÃÕäÚ ÈåÐå ÇáÏäÇäíÑ ¿! ..æÃÚÇÏåÇ Åáì ÚËã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ãÚÇæíÉ ÞÏ Óãøì ãÇá ÇáãÓáãíä¡ ãÇá Çááå¡ ÝÞÇá " ÃÈæ ÐÑ " ÃáÇ ßáøõ ÔíÁ ááå .. ßÃä ãÚÇæíÉ íõÑíÏ ÇãÊáÇß åÐÇ ÇáãÇá æíãÍæ ÇÓã ÇáãÓáãíä .. æÞÇá áãÚÇæíÉ: ãÇ íÏÚæß Åáì Ãä ÊÓãøì ãÇá ÇáãÓáãíä ãÇá Çááå ¿¿¡ ÝÞÇá ãÚÇæíÉ: íÑÍãß Çááå íÇ ÃÈÇ ÐÑ ÃáÓäÇ ÚÈÇÏ Çááå æÇáãÇá ãÇáõ  Çááå ¿ .. ÝÞÇá ÃÈæ ÐÑ: " áÇ ÊÞáåÇ¡ æáßä Þá ãÇá ÇáãÓáãíä áÞÏ ÎÇáÝÊ ÓóäøÉ ãä ÞÈáß ÝÃÛäíÊ ÇáÛäí æÃÝÞÑÊ ÇáÝÞíÑ íÇ ãÚÇæíÉ</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Ííä Èäì ãÚÇæíÉ ÞÕÑ ÇáÎÖÑÇÁ ÃÑÓá áå ÃÈæ ÐÑ íÞæá: " ... íÇ ãÚÇæíÉ Åä ßÇä åÐÇ ãä ãÇá Çááå Ýåæ ÇáÎíÇäÉ æÃä ßÇä ãä ãÇáß Ýåæ ÇáÅÓÑÇÝ</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áã íÞÝ äÞÏõ ÃÈí ÐÑ ÚäÏ ÇáÎáíÝÉ ææÇáíå ÚáìÏãÔÞ ãÚÇæíÉ¡ Èá ÊäÇæá ÈäÞÏå ÇááÇÐÚ ÑÝÇÞ ÇáÃãÓ ÝÍíä ÈáÛå Ãä ( ÃÈÇ ãæÓì ÇáÃÔÚÑí ) ÕÏíÞ ÇáÃãÓ¡ ÕÇÑ ÕÇÍÈ ËÑæÉ ... ÑÝÖ Ãä íßæä ÃÎÇ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Óáøã ÇáÃÔÚÑí Úáì ÃÈí ÐÑ ÝÞÇá: ãÑÍÈÇð íÇÃÎ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ÑÏø ÃÈæ ÐÑ ÛÇÖÈÇð : " ßäÊõ ÃÎÇß ÞÈá Ãä Êßæä æÇáíÇð Ãæ ÃãíÑÇð .. " æßÐáß ÝÚá Ííä ÇÍÊÖäå " ÃÈæ åÑíÑÉ " ãõÑÍÈÇð ÝäÍøÇå ÈíÏå æÞÇá áå: Åáíß Úäí ÃáÓÊ ÇáÐí ÇÓÊÛááÊ ÇáÅãÇÑÉ ÝÊØÇæáÊ Ýí ÇáÈäúíÇä æÇÊÎÐÊ áß ãÇÔíÉð æÒÑÚÇð ... ¿! æßÇä ÃÈæ åÑíÑÉ ÞÏ æáí ÇáÈÍÑíä ÝÍÇßãå ÇáÚÇÏá ÇáÚÙíã ( ÚãÑ Èä ÇáÎØÇÈ )¡ æÞÇá áå: " ... ÇÓÊÚãáÊß ÚáìÇáÈÍÑíä æÃäÊ ÈáÇ äÚáíä¡ Ëã ÈáÛäí Ãäøß ÇÊÈÚÊ ÃÝÑÇÓÇð ÈÃáÝ æÓÊãÇÆÉ ÏíäÇÑ</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áÞÏ ÇäØáÞ ÃÈæÐÑ Ýí ßá ãæÇÞÝå Êáß ãä ÅíãÇäå ÈÃä ÇáÅäÓÇä ÇáÍÞ íÚÊÈÑ ÇáÚãá åæ ãÕÏÑ ÇáßÓÈ ÇáãÔÑæÚ áÐáß ÇÎÊÇÑ Çááå ßáøó ÃäÈíÇÆå ãä ÇáÚÇãáíä ÝÇáäÈí ãÍãÏ Èä ÚÈÏ Çááå Õáì Çááå Úáíå æÓáã¡ ÑÇÚí Ûäã ¡ æÇáäÈí ÏÇææÏ íÕäÚ ÇáÏÑæÚ æÂÏã ßÇä ÍÑÇËÇð¡ æäæÍ äÌÇÑÇð ¡ æãæÓì ÑÇÚíÇð ..¡ æÑÃì ÃÈæ ÐÑ ÇáÎáÝÇÁ ÇáÑÇÔÏíä íÚãáæä ÈÇáÊÌÇÑÉ ÍÊì íäÝÞæÇ Úáì ÃäÝÓåã æÈíæÊåã ÅÐ ßÇä ÃÈæ ÈßÑ íÚãá ÈÇáÊÌÇÑÉ ÍÊì ÎÕÕ áå ÇáãÓáãæä ÑÇÊÈÇð ãä ÈíÊ ÇáãÇá ßí íÊÝÑÛ áÃãæÑå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ÚãÑ Èä ÇáÎØÇÈ áÇ íÊÑÏÏ Úä Íãá ÇáãÇÁ æÇáÊãÑ æÇáãáÍ áÃåáå¡ æÞÏ æÖÚ  " ÃÈæ ÐÑ " ÇáÚãá ÇáÅäÓÇäí Ýí ãßÇäå ÇááÇÆÞ Ííä æÕÝå ÈÃäå ÇáÐí íÍÞÞ ÅäÓÇäíÉ ÇáÅäÓÇä æÃäå ãÕÏÑ ÇáÑÒÞ ÇáÍáÇá¡ æÐáß Ýí ÕÑÎÊå ÖÏ ÇáãÓÊÛáíä Ííä ÞÇá: " ãÇáåÄáÇÁ íÓÊÃËÑæä ÈÃãæÇá áã íÓÊÍÞæåÇ ÈÚãáåã æÞÏ ÌÇÁ Ýí ßÊÇÈå ÇáÚÒíÒ: ".. æÃä áíÓ ááÅäÓÇä ÅáÇ ãÇ ÓÚ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á íãßä ÇáÞæá ÈÚÏ åÐå ÇáãáÇãÍ Úä ÃÈí ÐÑ: " Çäå ßÇä ãä ÇáÑøæÇÏ ÇáÃæÇÆá Ýí ÇáÊÇÑíÎ ÇáÚÑÈí Ýí ÇáÇÞÊÑÇÈ ãä ãÚäì ÇáÍßã ÇáÏíãÞÑÇØí ßãÇ äÚÑÝå Çáíæã Ííä ÊÍÏË Úä ÚáÇÞÉ ÇáÍÇßã ÈÇáÔÚÈ æÌÚáå ÎÇÏãÇð áÇ ãÎÏæã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á äÞæá: Åäå  ÈãæÇÞÝå ÇáÊí ÃÊíäÇ Úáì ÈÚÖåÇ ßÇä ÃÍÏ ÇáÐíä æÖÚæÇ ÈÐæÑ ÇáÝßÑÉ ÇáÇÔÊÑÇßíÉ¡ æßÇä Úáì ÇáÐíä ÌÇÄæÇ ÈÚÏå ÊäãíÉõ åÐå ÇáÈÐæÑ ¿¿ .. åá äÞæá: Åäå ÈãæÇÞÝå ÇáÔÌÇÚÉ ßÇä ÃÍÏø ÇáÃÝÐÇÐ ÇáÐíä ÍÇÑÈæÇ ÇáÇÓÊÈÏÇÏ æÅíËÇÑ Ðæí ÇáÞÑÈì ÚáìÍÓÇÈ ãÕÇáÍ ÇáÂÎÑíä</w:t>
      </w:r>
      <w:r>
        <w:rPr>
          <w:rFonts w:eastAsia="Akhbar MT" w:cs="Akhbar MT"/>
          <w:szCs w:val="28"/>
          <w:rtl w:val="true"/>
        </w:rPr>
        <w:t xml:space="preserve"> ¿! ..</w:t>
      </w:r>
    </w:p>
    <w:p>
      <w:pPr>
        <w:pStyle w:val="Normal"/>
        <w:spacing w:lineRule="auto" w:line="192" w:before="40" w:after="40"/>
        <w:ind w:firstLine="1134"/>
        <w:jc w:val="both"/>
        <w:rPr>
          <w:rFonts w:eastAsia="Akhbar MT" w:cs="Akhbar MT"/>
          <w:i/>
          <w:i/>
          <w:iCs/>
          <w:szCs w:val="30"/>
        </w:rPr>
      </w:pPr>
      <w:r>
        <w:rPr>
          <w:rFonts w:eastAsia="Akhbar MT" w:cs="Akhbar MT"/>
          <w:i/>
          <w:iCs/>
          <w:szCs w:val="30"/>
        </w:rPr>
        <w:t>Ãã äÞæá: åæ ßáøõ åÄáÇÁ</w:t>
      </w:r>
      <w:r>
        <w:rPr>
          <w:rFonts w:eastAsia="Akhbar MT" w:cs="Akhbar MT"/>
          <w:i/>
          <w:iCs/>
          <w:szCs w:val="30"/>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Óáß ãÚÇæíÉ ãÚ ÃÈí ÐÑ ÓÈíá ÇáÊåÏíÏ æÞÇá áå: " ... íÇÃÈÇ ÐÑ ÎíÑñ áß Ãä ÊäÊåí ÚãøÇ ÃäÊ Ýíå</w:t>
      </w:r>
      <w:r>
        <w:rPr>
          <w:rFonts w:eastAsia="Akhbar MT" w:cs="Akhbar MT"/>
          <w:szCs w:val="28"/>
          <w:rtl w:val="true"/>
        </w:rPr>
        <w:t xml:space="preserve"> ..." ..¿ </w:t>
      </w:r>
    </w:p>
    <w:p>
      <w:pPr>
        <w:pStyle w:val="Normal"/>
        <w:spacing w:lineRule="auto" w:line="192" w:before="40" w:after="40"/>
        <w:ind w:firstLine="425"/>
        <w:jc w:val="both"/>
        <w:rPr>
          <w:rFonts w:eastAsia="Akhbar MT" w:cs="Akhbar MT"/>
          <w:szCs w:val="28"/>
        </w:rPr>
      </w:pPr>
      <w:r>
        <w:rPr>
          <w:rFonts w:eastAsia="Akhbar MT" w:cs="Akhbar MT"/>
          <w:szCs w:val="28"/>
        </w:rPr>
        <w:t>æáßä ÇáÑÌá áã íÚÈÃ ÈåÐÇ ÇáÊåÏíÏ ¡æÞÇá áãÚÇæíÉ: " ,,, æÇááå áÇ ÃäÊåí ÍÊì ÊæÒÚ ÇáÃãæÇá Úáì ÇáäÇÓ ßÇÝ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 Ðáß áÌÃ ãÚÇæíÉ Åáì ÍíáÉ ÃÎÑì ÃÑÇÏ ÈåÇ Ãä íÝÓÏ ãÇÈíä ÃÈí ÐÑ æÈíä ÃäÕÇÑå æÍÒÈå ãä ÇáÝÞÑÇÁ æÐáß Ýí ãÍÇæáÉ ÅíåÇãåã Ãä ÇáÑÌá ããä íÊáÞøæä ÇáåÏÇíÇ æÇáÕáÇÊ¡ æÈÚË Ýí ÌäÍ ÇáÙáÇã ÃÍÏ ÑÓáå íÍãá ÃáÝ ÏíäÇÑ áÃÈí ÐÑ æÝí ÇáÕÈÇÍ ÈÚË Åáíå ËÇäíÉ ÇáÑÓæá äÝÓå íÎÈÑå Ãä ÇáÚØÇÁ áã íßä áå æÃäå ÞÏ ÃÎØÃ ÇáØÑíÞ Åáíå æíÞæá áå: " íÇ ÃÈÇ ÐÑ ÇäÞÐ ÌÓÏí ãä ÚÐÇÈ ãÚÇæíÉ ÝÅäå ÃÑÓáäí Åáì ÛíÑß æÅäí ÃÎØÃÊ Èß " ... áßä ÃÈÇ ÐÑ ßÇä ÞÏ ÃäÝÞ ÇáÏäÇäíÑ ÇáÃáÝ Úáì ÇáÝÞÑÇÁ ÞÈá Ãä íØáÚ ÚáíåÇ ÚäÏå ÇáÕÈÇ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íÞä ãÚÇæíÉ Ãä ÇáÑÌá ÚÕíø Úáì Ãä ÊäÇá ãäå åÐå ÇáÃÓÇáíÈ æÐáß ¡áÃä  " ÝÚáå íÕÏÞ Þæáå " Ýí ÞÖÇíÇ ÇáÃãæÇá  æÇáËÑæÇÊ¡ æÚäÏÆÐò ÞÑÑ ÞÑÇÑå ÈÖÑæÑÉ ÅÎÑÇÌå ãä ÇáÔÇã ÝßÊÈ Åáì ÃãíÑ ÇáãÄãäíä íÕæÑ áå ÍÇá ÃÈí ÐÑ ãÚ ÇáÝÞÑ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ÚËãÇä áÃÈí ÐÑ: " ... íÇ ÃÈÇ ÐÑ Úáíøó Ãä ÃÞÖí ãÇ Úáøí æÃä ÃÏÚæ ÇáÑÚíÉ Åáì ÇáÇÌÊåÇÏ æÇáÇÞÊÕÇÏ¡ æãÇ Úáíø Ãä ÃÌÈÑåã Úáì ÇáÒå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ã íÑÖó ÃÈæ ÐÑ " ÈåÐÇ ÇáÞæá ÅÐ ÇáÃãÑ áã íßä Ýí äÙÑå ÃãÑ ( ÒåÏ ) áÇ íÓÊØíÚ Ãä íõÌÈÑ ÇáäÇÓ Úáíå æÅäãÇ ßÇä ÃãÑ ÃÛäíÇÁ íÒÏÇÏæä  Ûäìð æÝÞÑÇÁ íÊÓÈÈ åÄáÇÁ ÇáÃÛäíÇÁ Ýí ÝÞÑåã ... æÃãÑ ÍÞæÞ áåÄáÇÁ ÇáÝÞÑÇÁ Ýí ÃãæÇá ÇáÃÛäíÇÁ ÍÊì íÈÐáæÇ ÇáãÚÑæÝ æíÍÓäæÇ Åáì ÇáÌíÑÇä æÇáÅÎæÇä æíÕáæÇ ÇáÞÑÇÈÇÊ</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Èæ ÐÑ ÇáÛÝÇÑí áã íßä ÒÇåÏÇð ÒåÏ ÇáÅäÓÇä ÇáÐí áÇ íÑì áäÝÓå ÚáÇÞÉ ÈÇáÏøäíÇ æãÈÇåÌåÇ¡ æÅäãÇ ßÇä ÒÇåÏÇð ÒåÏ ÇáãäÇÖá ÖÏ ÇÍÊæÇÁ åÐå ÇáãÈÇåÌ áÞÏÑÇÊå æãÒÇíÇå ÇáËæÑíÉ Êáß ÇáÊí ÇßÊÓÈåÇ ÞÈá ÈÚËÉ ÇáÑÓæá ( Úáíå ÇáÕáÇÉ æÇáÓáÇã ) æÈÚÏ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ÒåÏå íÏÚæå ááÚíÔ Ýí ( ÇáÑÈÐå ) ÈÇáÕÍÑÇÁ æßÇäÊ ËæÑíÊå ÊÞÊÖí Ãä íÈÞì Úáì ÇÊÕÇá ÈÇáËæÑÉ ÇáÇÌÊãÇÚíÉ ÇáÊí ÃæÌÏåÇ ÇáÅÓáÇã Ýí ÚÞæá ÇáäÇÓ æÍíÇÊåã¡ æÐáß ãä ÎáÇá ÊÑÏøÏå Úáì ÇáãÏíäÉ ÍÊì íÙá Úáì ÕáÉ ÈÍÖÇÑÊåÇ æíÚÈÑ  " ÇÈä ÇáÃËíÑ " Ýí ßÊÇÈå ( ÇáßÇãá Ýí ÇáÊÇÑíÎ ) Úä åÐÇ ÇáãæÞÝ ÈÞæáå " ßÇä ÃÈæ ÐÑ íÊÚÇåÏ ÇáãÏíäÉ ãÎÇÝÉ Ãä íÚæÏ ÃÚÑÇÈíÇð " æáÃÈí ÐÑ ãæÇÞÝ ÑÇÆÏå Ýí Ýåã ÇáäÕæÕ</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Þæá ãßÓíã ÑæÏäÓæä Ýí ÍÏíË áå ÈÚäæÇä " ÇáãÇÑßÓíÉ æÏÑÇÓÉ ÇáÚÇáã ÇáÅÓáÇãí"(1):".... æáÞÏ ÚËÑÊ ãÄÎÑÇð Úáì ÍÏíË ÑÈãÇ áÇ íÚÑÝå ßËíÑ ãä ÇáãÓáãíä ÝÈåÑäí ÚäÏãÇ ÞÑÃÊå áÃäí ÃÑì Ýíå ÔíÆÇð ãÝíÏÇð ááÛÇíÉ ÓÃÍÇæá ÞÑÇÁÊå Úáíßã¡ ÈáÛÊí ÇáÊí ÊÏÚæ ááÑË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ÇáÚÕÈíÉ Ãä íÚíä ÑÌáñ Þæãå Ýí Ùá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å ÇáßáãÉ ÌãíáÉ ÌÏÇð¡ æáßä ÃÌãá ßáãÇÊ ÇáÅÓáÇã Ýí äÙÑí åí ßáãÉ áÃÈí ÐÑ ÇáÛÝÇÑí .. ßÇäÊ ÇáãÓÃáÉ ÊÊÚáÞ ÈäÕøò ÞÑÂäí Ýíå äÞÏñ ááÞÓÇæÓÉ ÇáãÓíÍííä æÇáÑÈÇäøííä ÇáíåæÏ Úáì ÃÓÇÓ Ãäåã íÓÊÛáæä æÖÚåã ÇáÃßáíÑßí¡ æáÞÏ ÞÇá ÃÈæ ÐÑ: Åä åÐÇ ÇáäÞÏ áíÓ áåã æÍÏåã Èá æáäÇ ÃíÖ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ÞÏ äõÝí áåÐÇ ÇáÓÈÈ æÚÇäì ãä ãÖÇíÞÇÊ ßËíÑÉ Ýí ÚÕÑ ãÚÇæíÉ¡ æÌÇÁ Úáí Èä ÃÈí ØÇáÈ¡ íõÍíøíå ÚäÏãÇ äõÝí ãä ÇáãÏíäÉ¡ æßÇäÊ åÐå ãä ãÙÇåÑ ÇáãÚÇÑÖÉ ÇáÊí ÙåÑÊ ãä ÞÈá Ýí æÞÊ ÚËã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w:t>
      </w:r>
      <w:r>
        <w:br w:type="page"/>
      </w:r>
    </w:p>
    <w:p>
      <w:pPr>
        <w:pStyle w:val="Heading4"/>
        <w:ind w:firstLine="567"/>
        <w:rPr/>
      </w:pPr>
      <w:r>
        <w:rPr/>
        <w:t>ãÑÇÌÚ</w:t>
      </w:r>
      <w:r>
        <w:rPr>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ÏßÊæÑ ãÍãÏ ÚãÇÑÉ¡ ãÓáãæä ËæÇÑ - ÇáãÄÓÓÉ ÇáÚÑÈíÉ ááÏÑÇÓÇÊ æÇáäÔÑ ÈíÑæÊ¡ Ø2 Åíáæá ( ÓÈÊãÈÑ) 1979</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ÌãÇá ÇáÏíä ÇáÅÝÛÇäí - ÇáÃÚãÇá ÇáßÇãáÉ - ÏÑÇÓÉ æÊÍÞíÞ ÏßÊæÑ ãÍãÏ ÚãÇÑÉ¡ ØÈÚÉ ÇáÞÇåÑÉ¡ 1986</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ÏßÊæÑ ÍÓíä ãÑæÉ¡ ( ÇáäÒÚÇÊ ÇáãÇÏíÉ Ýí ÇáÝáÓÝÉÇáÚÑÈíÉÇáÅÓáÇãíÉ ) Ø1¡ ÏÇÑ ÇáÝÇÑÇÈí 1981 / ÈíÑæÊ</w:t>
      </w:r>
      <w:r>
        <w:rPr>
          <w:rFonts w:eastAsia="Akhbar MT" w:cs="Akhbar MT"/>
          <w:i/>
          <w:iCs/>
          <w:szCs w:val="26"/>
          <w:rtl w:val="true"/>
        </w:rPr>
        <w:t>.</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w:t>
      </w:r>
      <w:r>
        <w:rPr>
          <w:rFonts w:eastAsia="Akhbar MT" w:cs="Akhbar MT"/>
          <w:i/>
          <w:iCs/>
          <w:szCs w:val="26"/>
        </w:rPr>
        <w:t>ÏßÊæÑ ÍÓíä ãÑæÉ - ÏÑÇÓÇÊ Ýí ÇáÅÓáÇã - Ø1 ÏÇÑÇáÝÇÑÇÈí - ßÇäæä ÇáÃæá - 1985</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Ï. ãÍãÏ ÚãÇÑÉ - ÇáÊÑÇË Ýí ÖæÁ ÇáÚÞá - ÏÇÑ ÇáæÍÏÉ Ø1 1980</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ÃÈæÇáÍÓä ÇáãÓÚæÏí - ãÑæÌ ÇáÐåÈ¡ ÏÇÑ ÇáÃäÏáÓ ááØÈÇÚÉ æÇáäÔÑ - ÈíÑæÊ Ø1 - 1965¡Ì (3) (ãÇÑÓ ) ÂÐÇÑ 1970</w:t>
      </w:r>
      <w:r>
        <w:rPr>
          <w:rFonts w:eastAsia="Akhbar MT" w:cs="Akhbar MT"/>
          <w:i/>
          <w:iCs/>
          <w:szCs w:val="26"/>
          <w:rtl w:val="true"/>
        </w:rPr>
        <w:t xml:space="preserve"> </w:t>
      </w:r>
    </w:p>
    <w:p>
      <w:pPr>
        <w:pStyle w:val="Normal"/>
        <w:pBdr>
          <w:bottom w:val="single" w:sz="6" w:space="1" w:color="000000"/>
        </w:pBdr>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ind w:firstLine="567"/>
        <w:rPr/>
      </w:pPr>
      <w:r>
        <w:rPr/>
        <w:t>åæÇãÔ</w:t>
      </w:r>
      <w:r>
        <w:rPr>
          <w:rtl w:val="true"/>
        </w:rPr>
        <w:t xml:space="preserve"> </w:t>
      </w:r>
    </w:p>
    <w:p>
      <w:pPr>
        <w:pStyle w:val="Normal"/>
        <w:spacing w:lineRule="auto" w:line="192" w:before="20" w:after="20"/>
        <w:ind w:left="284" w:hanging="284"/>
        <w:jc w:val="both"/>
        <w:rPr>
          <w:rFonts w:eastAsia="Akhbar MT" w:cs="Akhbar MT"/>
          <w:i/>
          <w:i/>
          <w:iCs/>
          <w:szCs w:val="28"/>
        </w:rPr>
      </w:pPr>
      <w:r>
        <w:rPr>
          <w:rFonts w:eastAsia="Akhbar MT" w:cs="Akhbar MT"/>
          <w:i/>
          <w:iCs/>
          <w:szCs w:val="28"/>
          <w:rtl w:val="true"/>
        </w:rPr>
      </w:r>
    </w:p>
    <w:p>
      <w:pPr>
        <w:pStyle w:val="Normal"/>
        <w:spacing w:lineRule="auto" w:line="192" w:before="20" w:after="20"/>
        <w:ind w:left="284" w:hanging="284"/>
        <w:jc w:val="both"/>
        <w:rPr>
          <w:rFonts w:eastAsia="Akhbar MT" w:cs="Akhbar MT"/>
          <w:i/>
          <w:i/>
          <w:iCs/>
          <w:szCs w:val="26"/>
        </w:rPr>
      </w:pPr>
      <w:r>
        <w:rPr>
          <w:rFonts w:eastAsia="Akhbar MT" w:cs="Akhbar MT"/>
          <w:i/>
          <w:iCs/>
          <w:szCs w:val="26"/>
          <w:rtl w:val="true"/>
        </w:rPr>
        <w:t>(</w:t>
      </w:r>
      <w:r>
        <w:rPr>
          <w:rFonts w:eastAsia="Akhbar MT" w:cs="Akhbar MT"/>
          <w:i/>
          <w:iCs/>
          <w:szCs w:val="26"/>
        </w:rPr>
        <w:t>1</w:t>
      </w:r>
      <w:r>
        <w:rPr>
          <w:rFonts w:eastAsia="Akhbar MT" w:cs="Akhbar MT"/>
          <w:i/>
          <w:iCs/>
          <w:szCs w:val="26"/>
          <w:rtl w:val="true"/>
        </w:rPr>
        <w:t xml:space="preserve">) </w:t>
      </w:r>
      <w:r>
        <w:rPr>
          <w:rFonts w:eastAsia="Akhbar MT" w:cs="Akhbar MT"/>
          <w:i/>
          <w:iCs/>
          <w:szCs w:val="26"/>
        </w:rPr>
        <w:t>ÇáØáíÚÉ ( ãÌáÉ ) ÇáÞÇåÑÉ ¡ÚÏÏ 3 ( ãÇÑÓ ) ÂÐÇÑ 1970</w:t>
      </w:r>
      <w:r>
        <w:rPr>
          <w:rFonts w:eastAsia="Akhbar MT" w:cs="Akhbar MT"/>
          <w:i/>
          <w:iCs/>
          <w:szCs w:val="26"/>
          <w:rtl w:val="true"/>
        </w:rPr>
        <w:t xml:space="preserve"> .</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20" w:after="20"/>
        <w:ind w:left="284" w:hanging="284"/>
        <w:jc w:val="center"/>
        <w:rPr>
          <w:rFonts w:eastAsia="Akhbar MT" w:cs="Akhbar MT"/>
          <w:i/>
          <w:i/>
          <w:iCs/>
          <w:szCs w:val="28"/>
        </w:rPr>
      </w:pPr>
      <w:r>
        <w:rPr>
          <w:rFonts w:eastAsia="Wingdings;Symbol" w:cs="Wingdings;Symbol" w:ascii="Wingdings;Symbol" w:hAnsi="Wingdings;Symbol"/>
          <w:i/>
          <w:iCs/>
          <w:szCs w:val="28"/>
        </w:rPr>
        <w:t>q</w:t>
      </w:r>
      <w:r>
        <w:br w:type="page"/>
      </w:r>
    </w:p>
    <w:p>
      <w:pPr>
        <w:pStyle w:val="Normal"/>
        <w:numPr>
          <w:ilvl w:val="0"/>
          <w:numId w:val="0"/>
        </w:numPr>
        <w:spacing w:lineRule="auto" w:line="192"/>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ind w:firstLine="425"/>
        <w:jc w:val="both"/>
        <w:rPr>
          <w:rFonts w:eastAsia="Akhbar MT" w:cs="Akhbar MT"/>
          <w:szCs w:val="16"/>
        </w:rPr>
      </w:pPr>
      <w:r>
        <w:rPr>
          <w:rFonts w:eastAsia="Akhbar MT" w:cs="Akhbar MT"/>
          <w:szCs w:val="16"/>
          <w:rtl w:val="true"/>
        </w:rPr>
      </w:r>
    </w:p>
    <w:p>
      <w:pPr>
        <w:pStyle w:val="Heading1"/>
        <w:rPr/>
      </w:pPr>
      <w:r>
        <w:rPr/>
        <w:t>ÇáÌÇÍÙ: ÝÇÑÓ ÇáÚÞá æÇáÍÑíÉ</w:t>
      </w:r>
    </w:p>
    <w:p>
      <w:pPr>
        <w:pStyle w:val="Heading2"/>
        <w:spacing w:lineRule="auto" w:line="192" w:before="0" w:after="0"/>
        <w:ind w:hanging="0"/>
        <w:jc w:val="center"/>
        <w:rPr>
          <w:u w:val="none"/>
        </w:rPr>
      </w:pPr>
      <w:r>
        <w:rPr>
          <w:u w:val="none"/>
        </w:rPr>
        <w:t>775</w:t>
      </w:r>
      <w:r>
        <w:rPr>
          <w:u w:val="none"/>
          <w:rtl w:val="true"/>
        </w:rPr>
        <w:t xml:space="preserve"> - </w:t>
      </w:r>
      <w:r>
        <w:rPr>
          <w:u w:val="none"/>
        </w:rPr>
        <w:t>868</w:t>
      </w:r>
      <w:r>
        <w:rPr>
          <w:u w:val="none"/>
          <w:rtl w:val="true"/>
        </w:rPr>
        <w:t xml:space="preserve"> </w:t>
      </w:r>
      <w:r>
        <w:rPr>
          <w:u w:val="none"/>
        </w:rPr>
        <w:t>ã</w:t>
      </w:r>
      <w:r>
        <w:rPr>
          <w:u w:val="none"/>
          <w:rtl w:val="true"/>
        </w:rPr>
        <w:t xml:space="preserve"> </w:t>
      </w:r>
    </w:p>
    <w:p>
      <w:pPr>
        <w:pStyle w:val="Heading2"/>
        <w:spacing w:lineRule="auto" w:line="192" w:before="0" w:after="0"/>
        <w:ind w:hanging="0"/>
        <w:jc w:val="center"/>
        <w:rPr>
          <w:u w:val="none"/>
        </w:rPr>
      </w:pPr>
      <w:r>
        <w:rPr>
          <w:u w:val="none"/>
        </w:rPr>
        <w:t>159</w:t>
      </w:r>
      <w:r>
        <w:rPr>
          <w:u w:val="none"/>
          <w:rtl w:val="true"/>
        </w:rPr>
        <w:t xml:space="preserve"> - </w:t>
      </w:r>
      <w:r>
        <w:rPr>
          <w:u w:val="none"/>
        </w:rPr>
        <w:t>255</w:t>
      </w:r>
      <w:r>
        <w:rPr>
          <w:u w:val="none"/>
          <w:rtl w:val="true"/>
        </w:rPr>
        <w:t xml:space="preserve"> </w:t>
      </w:r>
      <w:r>
        <w:rPr>
          <w:u w:val="none"/>
        </w:rPr>
        <w:t>åÜ</w:t>
      </w:r>
    </w:p>
    <w:p>
      <w:pPr>
        <w:pStyle w:val="Normal"/>
        <w:spacing w:lineRule="auto" w:line="192"/>
        <w:ind w:firstLine="425"/>
        <w:jc w:val="both"/>
        <w:rPr>
          <w:rFonts w:eastAsia="Akhbar MT" w:cs="Akhbar MT"/>
          <w:szCs w:val="16"/>
          <w:u w:val="none"/>
        </w:rPr>
      </w:pPr>
      <w:r>
        <w:rPr>
          <w:rFonts w:eastAsia="Akhbar MT" w:cs="Akhbar MT"/>
          <w:szCs w:val="16"/>
          <w:u w:val="none"/>
          <w:rtl w:val="true"/>
        </w:rPr>
      </w:r>
    </w:p>
    <w:p>
      <w:pPr>
        <w:pStyle w:val="Normal"/>
        <w:spacing w:lineRule="auto" w:line="192" w:before="40" w:after="40"/>
        <w:ind w:firstLine="425"/>
        <w:jc w:val="both"/>
        <w:rPr>
          <w:rFonts w:eastAsia="Akhbar MT" w:cs="Akhbar MT"/>
          <w:szCs w:val="28"/>
        </w:rPr>
      </w:pPr>
      <w:r>
        <w:rPr>
          <w:rFonts w:eastAsia="Akhbar MT" w:cs="Akhbar MT"/>
          <w:szCs w:val="28"/>
        </w:rPr>
        <w:t>ÇáÌÇÍÙ  .. ÑæÓæ .. ÛæÑßí .. ÌãíÚåã ÊÔÇÈåæÇ Ýí ØÝæáÉ ÔÞíÉ ãõÊÚÈå¡ æíÝÇÚÉ áÇ ÊÞá ÔÞÇÁð æÊÚÈÇð¡ ßÇäæÇ ãÑÔÍíä áÃä íßæäæÇ - ÍÓÈ ãÚØíÇÊ ÇáæÇÞÚ Íæáåã - ÔÇÐíä Ãæ ÝÇÔáíä Ýí ÇáÍíÇÉ¡ æáßäåã ÊãÑÏæÇ Úáì æÍá ÇáæÇÞÚ ÝÕÇÑæÇ ÃÈÑÒ ÃÚáÇã ÇáÅäÓÇäíÉ ¡ßáøñ Ýí ÒãÇäå ÃæáÇð Ëã Ýí ÐÇßÑÉ ÇáÅäÓÇäíÉ ËÇäí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ÝíãÇíÎÕøõ ÇáÌÇÍÙ áÇ äÚÑÝ Èíä ÃÏÈÇÁ ÇáÚÑÈíÉ ãä ãÒÌ Èíä ÇáÊÌÑÈÉ ÇáÍíÇÊíÉ æÇáÊÌÑÈÉ ÇáÅÈÏÇÚíÉ¡ ãËá ãÇ ÝÚá¡ ÅÐ Âãä Ãä áÇ ÞíãÉ ááÅÈÏÇÚ Ïæä ÇáãÚÇäÇÉ ÇáÍíÇÊíÉ¡ æØÈøÞ åÐÇ ÇáÅíãÇä ÚãáíÇð ÝßÇä íßÊÑí ÏßÇßíä ÇáæÑÇÞíä æíÈíÊ ÝíåÇ áíáÇð¡ æÞÏ ËÇÈÑ Úáì Ðáß ØæÇá ÍíÇÊå ÍÊì ÇäÊåì ÃÍÏ ÇáÔåÏÇÁ ÇáÃÝÐÇÐ áÚØÔ ÇáãÚÑÝÉ ÇáÐí áÇ íÑÊæ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ÇáßÊÈ áã ÊÍÌÈ ÇáÌÇÍÙ Úä ÇáäÇÓ ÈÌãíÚ ÝÆÇÊåã¡ ÝßÇä íõÎÇáØ æíÓÃá¡ íÃÎÐ ãÇ áÇ íÚÑÝå æíõÕøÍÍ ãÇ ÞÏ íßæä ÚäÏ ÈÚÖåã ãä ÃÎØÇÁ áÇ íÞÈáåÇ ÇáÚÞá¡ Åäå áÇ íÞÈá ÇáãÓãæÚ ãä ÊÌÇÑÈ ÇáÂÎÑíä ßãÇ åæ¡ Èá íÚãÏ Åáì ÇáÊÌÑÈÉ ÈäÝÓå _ ÅÐÇ Ããßä Ðáß .. ÍÏË Ãä ÞÇá áå ÃÍÏåã Åä äæÚÇð ãä ÇáÚÔÈ íÞÊá ÇáÃÝÚì ÈÑÇÆÍÊå ÅÐÇ ÃáÞíÊå ÚáíåÇ ÝÇÓÊÍÖÑ ÇáÌÇÍÙ Ðáß ÇáÚÔÈ ¡ æÃáÞÇå Úáì ÇáÃÝÚì æÊÈíä áå Ãä ãÇÓãÚå ßÇä ßÐÈ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 íßä åäÇß ÎØøÉ æÇÖÍÉ Ýí ÊÚáíã ÇáÌÇÍÙ æÊÑÈíÊå áßäå ãÔì Åáì ÎáæÏå ãä ÎáÇá ÌåÇÏ ãÑíÑ Ýí ÓÈíá áÞãÉ ÇáÚíÔ æÝí ÓÈíá ÇáßáãÉ ÇáÅÈÏÇÚíÉ íÑÊÒÞ ãä ÈíÚ ÇáÓãß æÇáÎÈÒ Ýí ÇáäåÇÑ æíßÊÑí ÏßÇßíä ÇáæÑÇÞíä áíÞÑÃ áíáÇð</w:t>
      </w:r>
      <w:r>
        <w:rPr>
          <w:rFonts w:eastAsia="Akhbar MT" w:cs="Akhbar MT"/>
          <w:szCs w:val="28"/>
          <w:rtl w:val="true"/>
        </w:rPr>
        <w:t xml:space="preserve"> .</w:t>
      </w:r>
    </w:p>
    <w:p>
      <w:pPr>
        <w:pStyle w:val="Heading3"/>
        <w:rPr/>
      </w:pPr>
      <w:r>
        <w:rPr/>
        <w:t>ÊÍÑíÑ ÇáÚÞá</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 ÇáÊÞì ÇáÌÇÍÙ ÈÜ ( ÑæÓæ ) æ " ÛæÑßí " ãä ÍíË ÇáíÊã æÇáÊÔÑÏ æãÒÇæáÉ ßá ÃäæÇÚ ÇáÚãá ÍÊì íÚíÔ ãõÐ ßÇä ØÝáÇð .. ÇáÊÞì ßÐáß ÇáÃÝÐÇÐ ÇáÐíä ãÌÏæÇ ÇáÚÞá Ýí ÊÇÑíÎ ÇáÈÔÑíÉ ... æÝí ÊÑÇËäÇ ÇáÚÑÈí ÇáÊÞì ÇáÌÇÍÙ ãÚ ÇÈä ÓíäÇ ( 980 - 1037 ã ) Ýí äÞØÉ åí ( ÇÍÊÑÇã ÇáÚÞá ) æÌÇÁ Ðáß ÚäÏåãÇ ÇäØáÇÞÇð ãä ( ÇÍÊÑÇã ÇáÍíÇÉ ) .. ÅÎÊáÝÇ ÈÚÏ Ðáß Ýí Ãä ÇáÌÇÍÙ ÍÇæá Ãä íØÈøÈ ÇáÚÞá æ íÍÑøÑå ÝßÇä ÈÐáß Ãæá ãóä ÏÚÇ Åáì ÇÞÊÍÇã ( ÈÇÈ ÇáÅíãÇä ) ÈÇáÚÞá æÇáÝßÑ ÇáÍÑ¡ ÇäØáÇÞÇð ãä ÅíãÇäå ÈÞíãÉ ÇáÚÞá æÇáÊÌÑÈÉ Ýí ÊÕÍíÍ ãÇ íÕá ÅáíäÇ ... ÈíäãÇ ÍÇæá ÊáãíÐå ÇÈä ÓíäÇ ÇáÇåÊãÇã ÈãÚÇáÌÉ ÃãÑÇÖ ÇáÌÓ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Ç äÈÊÚÏõ Úä ÇáÍÞ ÅÐÇ ÞõáäÇ Åä ÇáÌÇÍÙ ãä ÑæÇÏ ÇáÔß æÅÚãÇá ÇáÚÞá Ýí ÊÑÇËäÇ ÇáÚÑÈí ÇáÅÓáÇãí¡ æÝÊÍ ÈÐáß ÇáÈÇÈ áãä ÌÇÁ ÈÚÏå ãä ÃãËÇá ÇáÝÇÑÇÈí æÇÈä ÓíäÇ æÇáãÊäÈí æÇáãÚÑí ..æÛíÑå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ÇáÚÞá ÚäÏ ÇáÌÇÍÙ åæ " æßíá Çááå ÚäÏ ÇáÅäÓÇä " æÞÏ Óóãøí ÈåÐÇ ÇáÇÓã  ( ÇáÚÞá ) áÃäå íáÒã ÇáÅäÓÇä æíÚÕãå Úä Ãä íãÖí Ýí ÓÈíá ÇáÌåá æÇáÎØÃ æÇáãÖÑÉ ßãÇíÝÚá ÇáÈÚíÑ</w:t>
      </w:r>
      <w:r>
        <w:rPr>
          <w:rFonts w:eastAsia="Akhbar MT" w:cs="Akhbar MT"/>
          <w:szCs w:val="28"/>
          <w:rtl w:val="true"/>
        </w:rPr>
        <w:t xml:space="preserve"> ..</w:t>
      </w:r>
    </w:p>
    <w:p>
      <w:pPr>
        <w:pStyle w:val="Heading3"/>
        <w:rPr/>
      </w:pPr>
      <w:r>
        <w:rPr/>
        <w:t>ÊÍÑíÑ ÇáÃÓáæÈ</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 íÞÝ ÇáÌÇÍÙ ÚäÏ ÇáÏÚæÉ áÊÍÑíÑ ÇáÚÞá¡ Èá ÏÚÇ ãä ÎáÇá ãÇ ßÊÈ áÊÍÑíÑ ÇáÃÓáæÈ ãä ÇáÌãæÏ æÇáÕäÚÉ ÇáÓÇÆÏíä ÞÈáå .. ÝÞÑøÈ ÇáäËÑ ãä ÇáÍíÇÉ æÍãáøå åãæãåÇ¡ ÝÃÕÈÍÊ ÇááÛÉ ãÚ ÇáÌÇÍÙ ÊÍãá äÈÖ ÇáÍíÇÉ æÇáäÇÓ æÊÚíÔ ÞÖÇíÇåã .. æßÔÝ ÇáÌÇÍÙ ÚæÑÉ åÄáÇÁ ÇáÐíä ßÇäæÇ íÎÝæä ÃäÝÓåã æÑÇÁ ÃÞäÚÉ ÇááÛÉ ÇáÚÑÈíÉ ÇáÚæíÕ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ãÇ ÍÑøÑ ÇáÌÇÍÙõ ÇááÛÉ ãä ÞíæÏ ÇáÕäÚÉ ÇáÊí ÑÃåÇ ÊÚØá ÍÑíÉ ÇáÅÈÏÇÚ æÊáÞÇÆíÊå .. ßÐáß ÑÝÚ ÇáÌÇÍÙ ÇáÞíæÏ Úä ÃãæÑ ÇáÍíÇÉ ÇáÚÇÏíÉ æÌÚáåÇ ÊÏÎáõ ÚÇáã ÇáßáãÉ ÇáÚäøíÉ æåÐÇ ãÇáã íßä ãÚÑæÝÇð ÞÈá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Õá ÇáÌÇÍÙ Åáì Ðáß áÃäå ÝßÑ ÈÚÞáå åæ áÇ ÈÚÞæá ÓÇÈÞíå æäØÞ ÈáÓÇä ÇáäÇÓ Íæáå¡ æáã íäØÞ ãä ÎáÇá ÇáãæÑæË .. ÃÈì Ãä íÊßáã ßÇáÃÞÏãíä ÚáìÇáÑÛã Ãäå ÊÊáãÐ Úáíåã¡ ÝßÇä íÞæá ááäÇÓ: " ÃäÇ ÃÈæ ÚËãÇä ÃäÇÇáÌÇÍÙ¡ æáÓÊõ " ÞÓÇð " æáÇ " ÓÍÈÇä æÇÆá " æáÇ " ÃßËã Èä ÕíÝ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ÞÏ ÃÓåã ÇáÌÇÍÙ Ýí äÞá ËÞÇÝÉ ÇáÚÑÈ ãä ÇáÔÚÑ ÅáìÇáäËÑ ÊÚÈíÑÇð Úä ÇäÊÞÇáåÇ ãä ÈÏÇæÉò íáÇÆãåÇ ÇáÔÚÑ¡ ÅáìÍÖÇÑÉ íáÇÆãåÇ ÇáäËÑ ¡ ÑÛã ÅíãÇäå ÈÃä ËÞÇÝÉ ÇáÚÑÈ Ããíá Åáì ÇáÔÚÑ " áÃä ÇáÚÑÈ æÌåæÇ ÞæÇåã Åáì Þæá ÇáÔÚÑ " .. æÚáì íÏ ÇáÌÇÍÙ ÇäÏÝÚ ÇáÃÏÈ ÇáÚÑÈí ÕæÈ ÇáäËÑ ÇáÐí íãÊáß ÅãßÇäÇÊ ÃßÈÑ ÈãÇ áÇ íõÞÇÓ Ýí ÇáÊÚÈíÑ Úä ÌæÇäÈ ÇáÍíÇÉ ÈÔãæáåÇ¡ ßãÇ íãáß ÇáÊÃËíÑ ÇáÃæÓÚ Úáì ÌãåæÑ ÚÑíÖ ãä ÇáÞÑÇÁ Ýíßæä ÅÓåÇãå ÃßÈÑ Ýí ÇáÊØæÑ ÇáÑæÍí ááÅäÓÇ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äÒá ÇáäËÑ Åáì ãÓÑÍ ÇáÍíÇÉ ÕÇÑ ßáøõ ÔíÁ ãæÖæÚÇð ááÃÏÈ¡ æÅÐÇ ßÇä ( ãÇÑßÓ ) ÞÏ ÃÔÇÑ Åáì Ãä ÇáæÇÞÚíÉ ÇÑÊÓãÊ ãäÐ ÇáÞÑä ÇáËÇãä ÚÔÑ ãÚ ÇäÏÝÇÚ ÇáÃÏÈ ÕæÈ ÇáäËÑ¡ ÝÅä ÇáÌÇÍÙ ÃÓåã Ýí ÅíÌÇÏ åÐå ÇáæÇÞÚíÉ Ýí ÇáÃÏÈ ÇáÚÑÈí ãäÐ ÇáÞÑä ÇáÊÇÓÚ ÇáãíáÇÏí æÝÚá ÊãÇãÇð Ýí ÇáÃÏÈ ÇáÚÑÈí ãËá ÇáÐí ÝÚáå ( ÈæÔßíä ) Ýí ÇáÃÏÈ ÇáÑæÓí Ýí ÇáÞÑä ÇáËÇãä ÚÔÑ Ííä ÃÈÏÚ ãÇäÓãíå ÇáÂä  ( ÇáÃÏÈ ááÔÚÈ ) .. æßÇä ÇáÌÇÍÙ Ýí ÇáÃÏÈ ÇáÚÑÈí ÇáÞÏíã ãËá ( ÈÑäÇÑÏ Ôæ ) Ýí ÇáÃÏÈ ÇáÇäÌáíÒí ÇáÍÏíË ßÇä ÇáÌÇÍÙ ÌÇÏÇð æåæ íÖÍß ãõÊÝáÓÝÇð æåæ íÓÎÑ¡ ÍíË ÚÇáÌ ÃÎØÑ ÇáãÔßáÇÊ ÈÃÓáæÈå ÇáÓÇÎÑ æÎÝÉ Ùáøå ÇáãÚÑæÝÉ æÊÍÊÇÌ ÇáÓÎÑíÉ ÚäÏ ÇáÌÇÍÙ æÞÝÉ ÎÇÕ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Þí ÇáÌÇÍÙ ÝÞíÑÇð ÑÛã ÔåÑÊå ÇáæÇÓÚÉ ÝÍíä ÓõÆá  " åá áß ÖíÚÉ ÈÇáÈÕÑÉ ¿! " ÃÌÇÈ ÖíÚÊí ãÚí¡ áÇ ÊÍÊÇÌ Åáì ÊÌÏíÏ æáÇ ÊÓãíÏ æáÚáå íÔíÑ ÈÐáß Åáì Ãäøå áÇ íãáß Óæì Úáãå æßÊÈå æÔæÞå ÅáìÇáãÚÑÝÉ¡ æáÇ ÚÌÈ - ãÚ åÐÇ ÇáæÇÞÚ - Ãä äÌÏ Ãä ÇáÌÇÍÙ ÎíÑ ãóä ÊÍÏË Úä ÇáßÊÇÈ æÞíãÊå Ýí ÇáÍíÇÉ ÎÇÕÉð Ýí ÈÏÇíÉ ßÊÇÈå ÇáÔåíÑ ( ÇáÍíæÇä )</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ÐÇ ßÇä ÈÚÖ ÇáãÈÏÚíä ÞÏ ÌÇÁ Åáì ÇáÍíÇÉ ãä ÇáÃÏÈ¡ ÝÅä ÇáÌÇÍÙ ÞÏ ÌÇÁ Åáì ÇáÃÏÈ ãä ÇáÍíÇÉ¡ ßÇäÊ ÇáÍíÇÉ ÚäÏå ÃæáÇð æÌÇÁ ÇáÃÏÈ áíÚÈÑ Úä ÍÞÇÆÞ  åÐå ÇáÍíÇÉ¡ æÌÚá ááÃÏÈ ÛÇíÉð áÇ íÝÊÑÞ ÝíåÇ ÇáÌÇäÈ ÇáÌãÇáí Úä ÇáÌÇäÈ ÇáÇÌÊãÇÚí ÝÃÓåã ÈÃä ÌÚá ÇáËÞÇÝÉ ááÌãÇåíÑ Ííä ÞÕÏåÇ æÊæøÌå ÅáíåÇ ÝíãÇíßÊÈ¡ æßÇä ßãÇ íÞæá ÇáÔÇÚÑ: ( ÈÏÑ ÔÇßÑ ÇáÓíÇÈ): Ãæá ÃÏíÈ ÚÑÈí äÒá Åáì ÇáÓæÞ ÝÕæÑ áäÇ ÃÍæÇá ÇáÔÚÈ ÊÕæíÑÇð íäÈÖ ÈÇáÕÏÞ æÇáÍíÇÉ ÈÃÓáæÈ ÍÓÈäÇ Ãä äÞæá Ýíå: Ãäå ÃÓáæÈ ÇáÌÇÍÙ¡ æÇáÐí ßÇä ÈÍÞ ãÏÑÓÉ Ýí ÇáÃÓáæÈ ÊÎÑÌ ãäåÇ ÃÏÈÇÁ ÔÈÇÈ æÇãÊÇÒ ÈÃäå ÇáÃÓáæÈ ÇáÈÓíØ ÇáÐí íÎÝí ÊÍÊå ÃÝßÇÑÇð Ýí ÊÌÏøÏò ÏÇÆã¡ Ãæ ÊÍÝÒõ ÚáìÇáÊÌÏíÏ æÝí ßËíÑ ãä ÇáäÞÇØ íãßä ãÞÇÑäÉÇáÌÇÍÙ ãÚ ( ÝæáÊíÑ )</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ÅÈÇÁ ÇáÌÇÍÙ æÇÚÊÒÇÒå ÈÅÈÏÇÚå ÞÇÏÇå Åáì Ãä íßæä ÃãíÑÇð Èíä ßÊÈå æÃæÑÇÞå Úáì Ãä íßæä ÑÆíÓÇð Ýí ÏíæÇä ÇáÎáíÝÉ ( ÇáãÃãæä ) ÝÍíä ÃÓäÏ ÇáãÃãæä ÑÆÇÓÉ ÇáÏíæÇä ááÌÇÍÙ ÞÈáå Úáì ßÑå ãäå áíÊÑßå ÈÚÏ ÃíÇã ËáÇËÉ Ííä ÑÃì Ýí ÇáÏíæÇä ãæÙÝíä  ( ÕÞáÊ ËíÇÈåã ) ÝÞÇá ßáãÊå ÇáãÔåæÑÉ: " ÙæÇåÑ äÙíÝÉ æãæÇØä ÓÎíÝÉ</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Åä ÅíãÇä ÇáÌÇÍÙ ÈÇáÍÑíÉ¡ ÞÇÏå ÅáìßËíÑ ãä åÐå ÇáãæÇÞÝ ÇáÊí ßÇäÊ ÊÚÈíÑÇð ÈÇáÓáæß ÇáÚãáí Úä ÇáÍÑíÉ¡ æÃãÇ Úä ÅíãÇäå ÈÇáÚáÇÞÉ Èíä ÇáÅÈÏÇÚ æÇáÍÑíÉ¡ ÝÞÏ ÞÇá Ýí ßÊÇÈå ÇáÍíæÇä  " ÃÞæá ÔíÆÇð áíÓ íõÎÑÌå ãäí ÅáÇø ÇáÔßÑ æÇáÍÑíÉ</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íÊÍÏË ÇáÌÇÍÙ Úä ÍÑíÉ ÇáÅÑÇÏÉ Ííä ÑÃì Ãäø ÇáÐíä Íæá ÇáÎáÝÇÁ íÓáÈæä ÇáÅäÓÇä ÅÑÇÏÊå áíÌÚáæå ßÇáÑíÔÉ Ýí ãåÈ ÇáÑí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ÅÎáÇÕ ÇáÌÇÍÙ ááËÞÇÝÉ ÃÚÙã ãä ÅÎáÇÕå áÃí ÔíÁ ÂÎÑ¡ æÌÚáå åÐÇ ÇáÅÎáÇÕ ãÍæÑÇð ááËÞÇÝÉ Ýí ÚÕÑå æáÚáå ãä ÃæÇÆá ÇáÐíä ÂãäæÇ ÈÃËÑ ÇáËÞÇÝÉ Ýí ÇáãÌÊãÚ Ííä ÑÃì ÃäøåÇ ÊÞæøã íÏ ÇáÅäÓÇä æáÓÇäå æÃä íÏ ÇáÅäÓÇä áÇ Êßæä ÅáÇø ÎÑÞÇÁ æáÇ ÊÕíÑ ÕäÇÚÇð ãÇ áã Êßä ÇáãÚÑÝÉ ËÞÇÝÇð áåÇ æÇááÓÇä áÇíßæä ÃÈÏÇð ÐÇåÈÇð Ýí ØÑíÞ ÇáÈíÇä ãÊÕÑÝÇð Ýí ÇáÃáÝÇÙ ÅáÇø ÈÚÏ Ãä Êßæä ÇáãÚÑÝÉ ãÊÎááÉ Èå æÇÖÚÉ áå Ýí ãæÇÖÚ ÍÞæÞ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áã íÊÊáãÐ ÇáÌÇÍÙ Úáì ÃÓÊÇÐ Èá ßÇäÊ ÇáÍíÇÉ ÃÓÊÇÐå ÇáÃßÈÑ æßÇäÊ ÏßÇßíä ÇáæÑÇÞíä ÈãÇ ÝíåÇ ãä ßÊÈ ãÏÑÓÊå ÇáæÇÓÚ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áÝ ÇáÌÇÍÙ ßÊÇÈ ( ÇáÍíæÇä ) æÚãÑå ÇËäÇä æËãÇäæä ÚÇãÇð æáã íäÞØÚ Úä ÇáßÊÇÈÉ æÇáÊÃáíÝ ØæÇá ÍíÇÊå ÇáÊí ÇãÊÏÊ ÍæÇáí ÞÑä . ÊÑæí ÇáßÊÈ Ãäå ãÇÊ Ýí ÚÇã 250 åÜÜ ÈíäãÇ ßÇä ÞÏ æáÏ ÚÇã 155 åÜÜ æÕÇÑ íÚíÔ Ýí ßäÝ Ããå - ÅÐ ÊæÝí æÇáÏå æåæ ÕÛíÑ - Ýí ÃÓÑÉ ãä ÓæÇÏ ÝÞÑÇÁ ÇáÈÕÑÉ æÇäÏÝÚ Åáì ÇáÚáã ÈØãæÍ ßÈíÑ Åáì ãÓÊÞÈá íÚæÖå ÇáíÊã ÇáÐí ÃåÇÖ ÌäÇÍå .. ÃÎÐ íÊÑÏÏ ÚáìÍáÞÇÊ ÇáÚáã¡ íÐåÈ Åáì ÇáãÑÈÏ íÊáÞìÇáÝÕÇÍÉ ÔÝÇåÇð æíÓÊãÚ æíäÇÞÔ æÃãÏøå ØãæÍå æÝÞÑå ÈÇáãËÇÈÑÉ æ ÇáÕÈÑ æÇáÞæÉ Ýí ÇáÊÍÕíá æßÇä ÈÚÏ Ãä íäÊåí ãä Úãáå Çáíæãí Ýí ÇáÊÚáã - ÚáìØÑíÞÊå ÇáÎÇÕÉ - íÐåÈ áíÚíÔ ãä ßÓÈ íÏå ÝíÈíÚõ ÇáÎÈÒ  " æÇáÓãß ÌÇäÈ äåÑ ÇáÈÕÑÉ¡ æßÇäÊ æÇáÏÊå ÇáÊí ÊÚÊäí Èå ÞÏ ÖÇíÞåÇ ÇäÕÑÇÝå Åáì ÇáÚáã æÇáãÚÑÝÉ ÃßËÑ ãä ÇäÕÑÇÝå Åáì ÇáÚãá æÞÏ ÞÏãÊ áå Ýí ÅÍÏì ÇáãÑÇÊ Ííä ØáÈ ÇáØÚÇã ØÈÞÇð Úáíå ßÑÇÑíÓ ãä ÇáÃæÑÇÞ ¿ ÝÞÇá :  ãÇ åÐÇ ¿! ÞÇáÊ åÐÇ ÇáÐí ÊÌíÁ Èå</w:t>
      </w:r>
      <w:r>
        <w:rPr>
          <w:rFonts w:eastAsia="Akhbar MT" w:cs="Akhbar MT"/>
          <w:szCs w:val="28"/>
          <w:rtl w:val="true"/>
        </w:rPr>
        <w:t xml:space="preserve"> ¿!</w:t>
      </w:r>
    </w:p>
    <w:p>
      <w:pPr>
        <w:pStyle w:val="Heading3"/>
        <w:rPr/>
      </w:pPr>
      <w:r>
        <w:rPr/>
        <w:t>ÇáÌÇÍÙ æÇáãÑÃ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ä áæÇÒã ÇáÅíãÇä ÈÇáÚÞá æÇáÍÑíÉ - ßãÇ ÚäÏ ÇáÌÇÍÙ - ÇáÅíãÇä ÈÅäÓÇäíÉ ÇáãÑÃÉ ÈÍíË áÇ íÎáæ ÊÑÇË ßÇÊÈ ÚÙíã ãä ÑÃíò Ýí ÇáãÑÃÉ ÓáÈÇð ßÇä Ãã ÅíÌÇÈ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ÇáÌÇÍÙ ÇáÈÚíÏ ÚäøóÇ ÒãÇäÇ ÇáÞÑíÈ ãäÇ ÝßÑÇð ææÌÏÇäÇð íÍÏËäÇÚä ÇáãÑÃÉ ãäÇÞÔÇð ÈÚÖ ãÚÇÕÑíå . æÈÇáØÈÚ áÇ íãßääÇ Ãä äÝÕá ÇáÔßá ÇáÐí ÇÊÎÐå ÇáÍæÇÑ Ýí åÐÇ ÇáÃãÑ æáÇ ãÖãæäå Úä ÇáÒãÇä æÇáãßÇä ÇááÐíä íÏæÑ Ýíåã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ØÑÍ ÇáÌÇÍÙ ÞÖíÉ ÇáãÑÃÉ Ýí ÝÊÑÉ ãä ÊØæÑ ÇáãÌÊãÚ ÇáÚÑÈí ÇáÞÑä ÇáËÇáË ÇáåÌÑí¡ æáã íßä ãä Çáããßä Ãä ÊØÑÍ ÞÈá ÇáæÕæá Åáì åÐå ÇáÏÑÌÉ ãä ÇáÊØæÑ</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ÃÚÇÏ ÞÇÓã Ããíä 1865 - 1908 ØÑÍ ÇáÞÖíÉ ÐÇÊåÇ æÅä ÈÃÓáæÈ ÂÎÑ æãÖãæä ÂÎÑ ÃæÇÎÑ ÇáÞÑä ÇáÊÇÓÚ ÚÔÑ æãØáÚ ÇáÞÑä ÇáÚÔÑ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ØÑÍ ÇáÌÇÍÙ áÞÖíÉ ÇáãÑÃÉ ßÇä Ýíå ÌÑÃÉ ßÇãáÉ äÓÈÉ Åáì ãÞÇííÓ ÚÕÑå ÇáÓÇÆÏÉ¡ æßÇä ÍÓÈ ãÇäÚúáã Ãæá ãä ØÑÍ åÐå ÇáÞÖíÉ æÍÇæá ÅäÕÇÝ ÇáãÑÃÉ Ýí ÃÏÈå æáÚáå Ãæá ãä ÏÇÝÚ Úä ÔÑÚíÉ æÌæÏ ÇáÍÈ Èíä ÇáäÇÓ</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Úá ÇáÐí ÏÝÚ ÇáÌÇÍÙ ßí íØÑÍ åÐå ÇáÞÖíÉ - ãÇæÕá Åáì Úáãå - æåæ ÇáãØáÚ Úáì ÊÑÇË ÇáÚÑÈ - ãä ÃÎÈÇÑ ÇáäÓÇÁ ÇáÚÑÈíÇÊ ÇááæÇÊí ÌÇÈåä ÇáÑÌÇá¡ ÈÚÏ ÓáÓáÉ ØæíáÉ ãä ÇáÇÚÊÏÇÁ Úáì ÇáÃäËì ÈÏÁÇð ãä ÑÝÖ æÌæÏåÇ æÏÝäåÇ ÍíÉ ÊÌäíÇð ßãÇßÇä íÍÏË Ýí ÇáÌÇåáíÉ¡ Åáì ÑÝÖ ÇáÇÚÊÑÇÝ ÈæÌæÏåÇ ÇáãÓÊÞá áÃäåÇ ßÇÆä äÇÞÕ ÇáÚÞá æÇáÏ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 ÞÑÃ ÇáÌÇÍÙ - æáÇ Ôß - Åä äÓÇÁ ÚÑÈíÇÊ ãÔåæÑÇÊ ÞÏ ÑËíä ÇáÃÎ Ãæ ÇáÃÈ¡ æáã íÓãÚ Ãä ÑÌáÇð ÑËì ÃÎÊÇð Ãæ ÃãøÇð Ãæ ÒæÌÉ - ÅÐ ßÇä ÑËÇÁ ÌÑíÑ áÒæÌÊå ÇÓÊËäÇÁ Ýí ÃÏÈäÇ ÇáÚÑÈí ÇáÞÏí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åÐÇ ßáøå ÚáìãÇ äÑÌÍ ÃÎÐ ÇáÌÇÍÙ íÊÍÏË Úä ÇáãÑÃÉ ÍÏíËÇð ãæÖæÚíÇó æÇÚÊÈÑ ÍÏíËå ÅäÕÇÝÇð ááãÑÃÉ Ýí Òãä ÚÒø ÇáÍÏíË Ýíå Úä ÇáãÑÃÉ æíáãÓ ÇáÞÇÑÆ ÔÐÑÇÊ ÇáÌÇÍÙ ÚãÞÇð íÍÓÈ áå ÈãÞÇííÓ ÚÕÑ ÈÍíË äÙáãå ÅÐÇ ØÈÞäÇ Úáíå ãÞÇííÓ ÚÕÑäÇ ÇáÊí ÚãÞåÇ: Úáã ÇáäÝÓ æÚáã ÇáÇÌÊãÇÚ ¡æÊÞÏã ÇáÚáæã ÇáÅäÓÇäíÉ æÇáÍÖÇÑÉ ÇáÈÔÑíÉ ÈÔßá ÚÇ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ÞÏ áãÓ Ãä ÇáãÑÃÉ ÊÎáÕ ááÍÈ ÃßËÑ ãä ÇáÑÌá ÝÝí ßËíÑ ãä ÇáÃÚãÇá ÇáÃÏÈíÉÇáßÈÑì äÌÏ ÇáÑÌÇá íÓÞØæä áÃäåã ÊÎáæÇ Úä ÇáÍÈ ÈÚßÓ ÇáäÓÇÁ ÇááæÇÊí íÎáÕúä ááÍíÇÉ æÇáÍÈ æÑÃì ÇáÌÇÍÙ Ãä ÇáãÑÃÉ áÇ ÊÞá Úä ÇáÑÌá Ýí ÅãßÇäÇÊåÇ Ýåí ãËáå ÊäÔÛá  - ÅÐÇ ÓãÍÊ áåÇ ÙÑæÝåÇ ÇáÇÌÊãÇÚíÉ æÇáÇÞÊÕÇÏíÉ - ÈÞÖÇíÇ ÇáãÌÊãÚ æÞÖÇíÇ ÇáÍíÇÉ æÇáæÌæÏ¡ ÇáÊí íÚÊÈÑåÇ ÈÚÖåã ÍßÑÇð Úáì ÚÞæá ÇáÑÌÇá¡ æÇáãÑÃÉ ÚäÏ ÇáÌÇÍÙ ãËá ÇáÑÌá ÃæÍÓÈ ÊÚÈíÑ " ÇáãËá ÇáÔÚÈí " ÇáÐí íÕÝ ÇáÐßÑ æÇáÃäËì ÈÃäåãÇ " ÇáÝæáÉ æÇäÞÓãÊ äÕÝ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ÏíË ÇáÌÇÍÙ Úä ÇáãÑÃÉ¡ ãæÖæÚí ÈÍíË ÊÍÏË Úä äãÇÐÌ ãÎÊáÝÉ ãä ÇáäÓÇÁ ßãÇ Ãä åäÇß äãÇÐÌ ãÎÊáÝÉ ãä ÇáÑÌÇá íÏÇÝÚ ÇáÌÇÍÙ Úä ÇáãÑÃÉ ÈãËá Þæáå: " .. æáÓäÇäÞæá æáÇ íÞæá ÃÍÏ Çä ÇáäÓÇÁ ÝæÞ ÇáÑÌÇá Ãæ Ïæäåã ÈØÈÞÉ Ãæ ØÈÞÊíä Ãæ ÃßËÑ¡ æáßääÇ ÑÃíäÇ äÇÓÇð íÒÑæä Úáíåä ÃÔÏ ÇáÒÑÇíÉ æíÍÊÞÑæäåä ÃÔÏ ÇáÇÍÊÞÇÑ æíÈÎÓæäåä ÃßËÑ ÍÞæÞåä .."æíÊÇÈÚ ÇáÌÇÍÙ ÞÇÆáÇð: ...." æäÍä ÅÐÇÑÃíäÇ Ãä ÝÖá ÇáÑÌá ÚáìÇáãÑÃÉ Ýí ÌãáÉ ÇáÞæá Ýí ÇáÑÌÇá æÇáäÓÇÁ - ÃßËÑ æÃÙåÑ ÝáíÓ íäÈÛí áäÇ Ãä äÞÕÑ Ýí ÍÞæÞ ÇáãÑÃÉ¡ æáíÓ íäÈÛí áãä  ÚÙã ÍÞæÞ ÇáÂÈÇÁ Ãä íõÕÛÑ ÍÞæÞ ÇáÃãåÇÊ æßÐáß Åä ÇáÑÌá ÚÇãÉ ÞÏ íßæä ÃÞæì æáßä ÇáãÑÃÉ ÚÇãÉ ÞÏ Êßæä ÃÑÍã¡ æíÑì ÇáÌÇÍÙ Çä ãä ÚÌÒ ÇáÑÌá  " Ãä áÇ íÓÊØíÚ ÊæÝíÑ ÍÞæÞ ÇáÂÈÇÁ æÇáÃÚãÇã ÅáÇø ÈÃä íäßÑ ÍÞæÞ ÇáÃãåÇÊ æÇáÃÎæÇá</w:t>
      </w:r>
      <w:r>
        <w:rPr>
          <w:rFonts w:eastAsia="Akhbar MT" w:cs="Akhbar MT"/>
          <w:szCs w:val="28"/>
          <w:rtl w:val="true"/>
        </w:rPr>
        <w:t xml:space="preserve"> " ..</w:t>
      </w:r>
    </w:p>
    <w:p>
      <w:pPr>
        <w:pStyle w:val="Heading3"/>
        <w:rPr/>
      </w:pPr>
      <w:r>
        <w:rPr/>
        <w:t>ÇáãÑÃÉ ÃÌãá ãÇÝí ÇáæÌæÏ</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ÊÍÏË ÇáÌÇÍÙ Úä ãÒÇíÇ ÇáãÑÃÉ ÇáÊí ÊÌÚáåÇ ãæÖæÚÇð ááÍÈ æ ãÑßÒÇð ááÌãÇá¡ ÇáãÑÃÉ ÇáÊí íÑÇåÇ ÃÌãá ãÇ Ýí ÇáæÌæÏ¡ æáÇ ÔíÁ íÈáÛ Ýí ÇáÌãÇá ãÈáÛåÇ¡ áÐáß íÚíÈ Úáì ÇáÔÚÑÇÁ ÇáÊÔÈíåÇÊ ÇáÊí íÔÈåæä ÈåÇ ÇáãÑÃÉ æíÑì Ãä åÐÇ ÇáäæÚ ãä ÇáÊÔÈíå¡ ÅäøãÇ åæãä ÇáÖÑæÑÇÊ ÇáÔÚÑíÉ ÇáßáÇãíÉ ÇáÊí áÇ ÊÚÈÑ Úä ÇáÍÞíÞÉ íÞæá: " .. æÞÏ Úáã ÇáÔÇÚÑ æÇáæÇÕÝ Ãä ÇáÌÇÑíÉ ÇáÝÇÆÞÉ ÇáÍÓä ÃÍÓäõ ãä ÇáÙÈíÉ æÃÍÓä ãä ÇáÈÞÑÉ æÃÍÓä ãä ßá ÔíÁ ÊÔÈøå Èå¡ æáßäåã ÅÐÇ ÃÑÇÏæÇ ÇáÞæá ÔÈåæåÇ ÈÃÍÓä ãÇ íÌÏæä ßÃäåÇ ÇáÔãÓ æßÃäåÇ ÇáÞãÑ ... æÇáÔãÓ æÅä ßÇäÊ ÈåíÉ ÝÅäãÇ åí ÔíÁ æÇÍÏ æÝí æÌå ÇáÍÓäÇÁ æÎáÞåÇÖÑæÈ ãä ÇáÍÓä ÇáÛÑíÈ æÇáÊÑßíÈ ÇáÚÌíÈ¡ æãä íÔøóß Ãä Úíä ÇáãÑÃÉ ÇáÍÓäÇÁ ÃÍÓä ãä Úíä ÇáÈÞÑÉ ¿! æÃä ÌíÏåÇ ÃÍÓä ãä ÌíÏ ÇáÙÈíÉ ¿! æÇáÃãÑ ÝíãÇ ÈíäåãÇ ãÊÝÇæÊ¡æáßä ÇáÔÚÑÇÁ æÇáßÊÇÈ ÝÚáæÇ Ðáß Úä ÅíãÇä ãäåã ÈÃäå ÇáæÇÞÚ æáßäåã ÚãÏæÇ Åáì Ðáß¡ æáæ áã íÝÚáæÇ åÐÇ æÔÈåå áã ÊÙåÑ ÝØäÊåã æÈáÇÛÊåã ... (1)</w:t>
      </w:r>
      <w:r>
        <w:rPr>
          <w:rFonts w:eastAsia="Akhbar MT" w:cs="Akhbar MT"/>
          <w:szCs w:val="28"/>
          <w:rtl w:val="true"/>
        </w:rPr>
        <w:t xml:space="preserve"> </w:t>
      </w:r>
    </w:p>
    <w:p>
      <w:pPr>
        <w:pStyle w:val="Heading3"/>
        <w:rPr/>
      </w:pPr>
      <w:r>
        <w:rPr/>
        <w:t>ÌãÇá ÇáãÑÃÉ ÚäÏ ÇáÌÇÍÙ</w:t>
      </w:r>
    </w:p>
    <w:p>
      <w:pPr>
        <w:pStyle w:val="Normal"/>
        <w:spacing w:lineRule="auto" w:line="192" w:before="40" w:after="40"/>
        <w:ind w:firstLine="425"/>
        <w:jc w:val="both"/>
        <w:rPr>
          <w:rFonts w:eastAsia="Akhbar MT" w:cs="Akhbar MT"/>
          <w:szCs w:val="28"/>
        </w:rPr>
      </w:pPr>
      <w:r>
        <w:rPr>
          <w:rFonts w:eastAsia="Akhbar MT" w:cs="Akhbar MT"/>
          <w:szCs w:val="28"/>
        </w:rPr>
        <w:t>Åä ÌãÇá ÇáãÑÃÉ  - ÚäÏå - ÕäÝÇä: ÌãÇá ÙÇåÑ¡ æÌãÇá ÈÇØä¡ ÝÇáÃæá åæ ÌãÇá ÇáÃÚÖÇÁ¡ æÇáËÇäí Ðáß ÇáÌãÇá ÇáÐí íÏÑßå ÇáÑÌá ÝÞØ ãä ÇáãÑÃÉ áÃä ÇáäÓÇÁ  " áÇ íÈÕÑä ãä ÌãÇá ÇáäÓÇÁ ÅáÇ ÞáíáÇð  " æáÃä ÇáÑÌÇá ÈÇáäÓÇÁ ÃÈÕÑ æáÃä ÇáãÑÃÉ ÊÚÑÝ ãä ÇáãÑÃÉ ÙÇåÑÇáÕÝ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Ç ÇáÌãÇá ÇáÏÇÎáí ÇáÐí íæÇÝÞ ÇáÑÌÇá ¡ ÝÃä ÇáãÑÃÉ áÇ ÊÏÑßå ÝÞÏ ÊÍÓõä ÇáãÑÃÉ Ãä ÊÞæá: ßÃä ÃäÝåÇ ÇáÓíÝ¡ æßÃä ÚíäåÇ Úíä ÇáÛÒÇá¡ æßÃä ÚäÞåÇÅÈÑíÞ ÝÖÉ¡ æßÃä ÓÇÞåÇ ÍÌÇÑÉ ãÑãÑ¡ æßÃä ÔÚÑåÇ ÇáÚäÇÞíÏ¡ æßÃä ÃØÑÇÝåÇ ÇáãÏÇÑí æãÇ ÇÔÈå Ðáß .... " (2)</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ÊÍÏË ÇáÌÇÍÙ Úä ÇáÍÈ æÃËÑå Ýí ÍíÇÉ ÇáäÇÓ æÓáæßåã¡ æåæ íÚäí Ííä íÊÍÏË Ýí åÐÇ ÇáãÌÇá¡ ÍÈ ÇáÑÌá ááãÑÃÉ ÅÐ íÚÊÈÑ Ãä ÇáÍÈ ÔíÁ ãä ØÈíÚÉÇáÅäÓÇä áÇ íãßä Ãä íÊÎáÕ ãäå¡ æÅä ßÇä åÐÇ ÇáÍÈ íÎÊáÝ ÚäÏå ÞæÉ æÖÚÝÇð¡ æÍÏÉð æÝÊæÑÇð¡ÈÇÎÊáÇÝ ãÒÇÌ ÇáÑÌá æãáÇÈÓÇÊ ÍíÇÊå¡ æáßäå Ýí ßá ÇáÃÍæÇá íÑìÖÑæÑÉ ÇáÍÈ ÇáÐí íÊÍÏË ãä ÎáÇáå Úä ÃËÑ ÇáãÑÃÉ Ýí ÍíÇÉ ÇáÑÌá¡ æßÃäå ÃÑÇÏ Ãä íÕá Åáì ãÇ äõÚÈøÑ Úäå Ýí ÒãÇääÇ Ííä äÞæá : " æÑÇÁ ßá ÚÙíã ÇãÑÃÉ " æßÃäå ÃíÖÇð íáøãÍ Åáì Ãäå áæáÇ ÇáÍÈ áãÇßÇäÊ ÃÚÙã ÇáÅÈÏÇÚÇÊ ÇáÈÔÑíÉ ÇáÊí ÌÇÁÊ Ýí ãÚÙãåÇ¡ ßí íõÞÏãåÇ ÇáãÈÏÚ åÏíÉ áÊáß ÇáÊí íõÍÈøåÇ¡ æÇáÃãËáÉ ßËíÑÉ ãä ÊÑÇËäÇ ÇáÚÑÈí æÛíÑå æáÚá ÇáãËÇá ÇáÈÇÑÒ åæ  " ÏÇäÊí " ÇáÐí ÃÈÏÚ  "  ÇáßæãíÏíÇ ÇáÅáåíÉ " ßí íÞÏãåÇ áÍÈíÈÊå " ÈíÇÊÑíÓ</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íÑìÇáÌÇÍÙ Ãä ÊÚííÑ ÇáäÓÇÁ ãä ÃßÈÑ äÞÇÆÕ ÇáÑÌÇá æíÖÚå ãÚ ÃÍØ ÇáÕÝøóÇÊ Ýí ßÝøÉ æÇÍÏÉ. íÞæá Ýí ßÊÇÈå  "ÇáÈíÇä æÇáÊÈííä : " ... ÔÇÊã ÃÚÑÇÈí ÃÚÑÇÈíÇð¡ ÞÇá: Åäßã áÊÞÕÑæä Úä ÇáÚØÇÁ æÊÚíÑæä ÇáäÓÇÁ æÊÈíÚæä ÇáãÇÁ " ..!! (3)</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ÇáãÑÇÌÚ æÇáãÕÇÏÑ</w:t>
      </w:r>
      <w:r>
        <w:rPr>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íÇÞæÊ ÇáÍãæí ¡ãÚÌã ÇáÃÏÈÇÁ¡ Í16¡ Õ 106</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ÏßÊæÑ Øå ÇáÍÇÌÑí¡ ÇáÌÇÍÙ ÍíÇÊå æÃËÇÑå¡ ØÈÚÉ ÏÇÑ ÇáãÚÇÑÝ ÈãÕÑ -1962</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ÌÇÍÙ¡ ßÊÇÈ ÇáÍíæÇä¡ ØÈÚÉ ãÕÑ 1938</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ÇáÌÇÍÙ ¡ ÇáÈíÇä æÇáÊÈííä¡ áÌäÉ ÇáÊÃáíÝ æÇáÊÑÌãÉ ÇáÞÇåÑÉ¡ 1948</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åÇÏí ÇáÚáæí¡ ÇáãÓÊØÑÝ ÇáÍÏíÏ¡ ÏÇÑ ÇáØáíÚÉ ÈíÑæÊ¡ ØÈÚÉ Ãæáì1980 Õ 182</w:t>
      </w:r>
      <w:r>
        <w:rPr>
          <w:rFonts w:eastAsia="Akhbar MT" w:cs="Akhbar MT"/>
          <w:i/>
          <w:iCs/>
          <w:szCs w:val="26"/>
          <w:rtl w:val="true"/>
        </w:rPr>
        <w:t>.</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ÔÝíÞ ÌÈÑí - ÇáÌÇÍÙ - ãÚáã ÇáÚÞá æÇáÃÏÈ - ÇáÞÇåÑÉ 1948</w:t>
      </w:r>
      <w:r>
        <w:rPr>
          <w:rFonts w:eastAsia="Akhbar MT" w:cs="Akhbar MT"/>
          <w:i/>
          <w:iCs/>
          <w:szCs w:val="26"/>
          <w:rtl w:val="true"/>
        </w:rPr>
        <w:t xml:space="preserve"> </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Normal"/>
        <w:pBdr>
          <w:bottom w:val="single" w:sz="6" w:space="1" w:color="000000"/>
        </w:pBdr>
        <w:spacing w:lineRule="auto" w:line="192" w:before="40" w:after="40"/>
        <w:ind w:firstLine="425"/>
        <w:jc w:val="both"/>
        <w:rPr>
          <w:rFonts w:eastAsia="Akhbar MT" w:cs="Akhbar MT"/>
          <w:szCs w:val="28"/>
        </w:rPr>
      </w:pPr>
      <w:r>
        <w:rPr>
          <w:rFonts w:eastAsia="Akhbar MT" w:cs="Akhbar MT"/>
          <w:szCs w:val="28"/>
          <w:rtl w:val="true"/>
        </w:rPr>
      </w:r>
    </w:p>
    <w:p>
      <w:pPr>
        <w:pStyle w:val="Heading4"/>
        <w:ind w:firstLine="567"/>
        <w:rPr/>
      </w:pPr>
      <w:r>
        <w:rPr/>
        <w:t>åæÇãÔ</w:t>
      </w:r>
      <w:r>
        <w:rPr>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ÇáÏßÊæÑ Øå ÇáÍÇÌÑí - ÇáÌÇÍÙ ÍíÇÊå æÃËÇÑå - ãÕÏÑ ÓÇÈÞ Õ 441</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ÇáãÕÏÑ äÝÓå Õ 442</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ÈíÇä æÇáÊÈííä¡ áÌäÉ ÇáÊÃáíÝ æÇáÊÑÌãÉ - ÇáÞÇåÑÉ 1948 Õ 270</w:t>
      </w:r>
      <w:r>
        <w:rPr>
          <w:rFonts w:eastAsia="Akhbar MT" w:cs="Akhbar MT"/>
          <w:i/>
          <w:iCs/>
          <w:szCs w:val="26"/>
          <w:rtl w:val="true"/>
        </w:rPr>
        <w:t xml:space="preserve"> .</w:t>
      </w:r>
    </w:p>
    <w:p>
      <w:pPr>
        <w:pStyle w:val="Normal"/>
        <w:spacing w:lineRule="auto" w:line="192" w:before="20" w:after="2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20" w:after="2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20" w:after="20"/>
        <w:ind w:left="284" w:hanging="284"/>
        <w:jc w:val="center"/>
        <w:rPr>
          <w:rFonts w:eastAsia="Akhbar MT" w:cs="Akhbar MT"/>
          <w:i/>
          <w:i/>
          <w:iCs/>
          <w:szCs w:val="26"/>
        </w:rPr>
      </w:pPr>
      <w:r>
        <w:rPr>
          <w:rFonts w:eastAsia="Akhbar MT" w:cs="Akhbar MT"/>
          <w:i/>
          <w:iCs/>
          <w:szCs w:val="26"/>
          <w:rtl w:val="true"/>
        </w:rPr>
      </w:r>
    </w:p>
    <w:p>
      <w:pPr>
        <w:pStyle w:val="Normal"/>
        <w:spacing w:lineRule="auto" w:line="192" w:before="20" w:after="20"/>
        <w:ind w:left="284" w:hanging="284"/>
        <w:jc w:val="center"/>
        <w:rPr>
          <w:rFonts w:eastAsia="Akhbar MT" w:cs="Akhbar MT"/>
          <w:i/>
          <w:i/>
          <w:iCs/>
          <w:szCs w:val="28"/>
        </w:rPr>
      </w:pPr>
      <w:r>
        <w:rPr>
          <w:rFonts w:eastAsia="Wingdings;Symbol" w:cs="Wingdings;Symbol" w:ascii="Wingdings;Symbol" w:hAnsi="Wingdings;Symbol"/>
          <w:i/>
          <w:iCs/>
          <w:szCs w:val="26"/>
        </w:rPr>
        <w:t>q</w:t>
      </w:r>
      <w:r>
        <w:br w:type="page"/>
      </w:r>
    </w:p>
    <w:p>
      <w:pPr>
        <w:pStyle w:val="Normal"/>
        <w:spacing w:lineRule="auto" w:line="192"/>
        <w:ind w:firstLine="425"/>
        <w:jc w:val="both"/>
        <w:rPr>
          <w:rFonts w:eastAsia="Akhbar MT" w:cs="Akhbar MT"/>
          <w:i/>
          <w:i/>
          <w:iCs/>
          <w:szCs w:val="16"/>
        </w:rPr>
      </w:pPr>
      <w:r>
        <w:rPr>
          <w:rFonts w:eastAsia="Akhbar MT" w:cs="Akhbar MT"/>
          <w:i/>
          <w:iCs/>
          <w:szCs w:val="16"/>
          <w:rtl w:val="true"/>
        </w:rPr>
      </w:r>
    </w:p>
    <w:p>
      <w:pPr>
        <w:pStyle w:val="Heading1"/>
        <w:rPr/>
      </w:pPr>
      <w:r>
        <w:rPr/>
        <w:t>ÇÈä ÎáÏæä  ( 1332 - 1406 ã )</w:t>
      </w:r>
      <w:r>
        <w:rPr>
          <w:rtl w:val="true"/>
        </w:rPr>
        <w:t xml:space="preserve"> </w:t>
      </w:r>
    </w:p>
    <w:p>
      <w:pPr>
        <w:pStyle w:val="Normal"/>
        <w:spacing w:lineRule="auto" w:line="192"/>
        <w:ind w:firstLine="425"/>
        <w:jc w:val="both"/>
        <w:rPr>
          <w:rFonts w:eastAsia="Akhbar MT" w:cs="Akhbar MT"/>
          <w:szCs w:val="16"/>
        </w:rPr>
      </w:pPr>
      <w:r>
        <w:rPr>
          <w:rFonts w:eastAsia="Akhbar MT" w:cs="Akhbar MT"/>
          <w:szCs w:val="16"/>
          <w:rtl w:val="true"/>
        </w:rPr>
      </w:r>
    </w:p>
    <w:p>
      <w:pPr>
        <w:pStyle w:val="Heading3"/>
        <w:rPr/>
      </w:pPr>
      <w:r>
        <w:rPr/>
        <w:t>ÞÖÇíÇ ãÚÇÕÑÉ Ýí ãÞÏãÊå</w:t>
      </w:r>
      <w:r>
        <w:rPr>
          <w:rtl w:val="true"/>
        </w:rPr>
        <w:t xml:space="preserve"> </w:t>
      </w:r>
    </w:p>
    <w:p>
      <w:pPr>
        <w:pStyle w:val="Normal"/>
        <w:spacing w:lineRule="auto" w:line="192"/>
        <w:ind w:firstLine="425"/>
        <w:jc w:val="both"/>
        <w:rPr>
          <w:rFonts w:eastAsia="Akhbar MT" w:cs="Akhbar MT"/>
          <w:szCs w:val="16"/>
        </w:rPr>
      </w:pPr>
      <w:r>
        <w:rPr>
          <w:rFonts w:eastAsia="Akhbar MT" w:cs="Akhbar MT"/>
          <w:szCs w:val="16"/>
          <w:rtl w:val="true"/>
        </w:rPr>
      </w:r>
    </w:p>
    <w:p>
      <w:pPr>
        <w:pStyle w:val="Normal"/>
        <w:spacing w:lineRule="auto" w:line="192" w:before="40" w:after="40"/>
        <w:ind w:firstLine="425"/>
        <w:jc w:val="both"/>
        <w:rPr>
          <w:rFonts w:eastAsia="Akhbar MT" w:cs="Akhbar MT"/>
          <w:szCs w:val="28"/>
        </w:rPr>
      </w:pPr>
      <w:r>
        <w:rPr>
          <w:rFonts w:eastAsia="Akhbar MT" w:cs="Akhbar MT"/>
          <w:szCs w:val="28"/>
        </w:rPr>
        <w:t>ÇÈä ÎáÏæä ÃÍÏ ÇáÚÈÇÞÑÉ ÇáÃÝÐÇÐ ÇáÐíä ÝÊÍæÇ ÇáØÑíÞ ÇáÌÏíÏÉ Ýí ÚÇáã ÇáÝßÑ¡ Ýí Úáã ÇáÇÌÊãÇÚ æÇÊÈÇÚ ÇáãäåÌ ÇáÚÞáÇäí Ýí ÇáÈÍË .. æßÇäÊ ãæÖæÚíÊå Ýí ÇáÈÍË ÃÍÏ ÃÓÈÇÈ ÎáæÏå ÍíË áÇÍÙ ÞáÉ ÇáÃÍÏÇË ÇáÕÍíÍÉ ÇáÊí ÊÍÊæíåÇ ÛÇáÈíÉ ÇáãÄáÝÇÊ ÇáÊÇÑíÎíÉ æÎáÕ Åáì ÇáÞæá: ÈÚÏ åÐÇ ÇáÐí áÇÍÙå ÈÃä ÃÓÈÇÈ ÇáÇäÍáÇá æÇáÊÑÏí ÊäÔÃ Úä: " ÇáÊÔíÚÇÊ ááÂÑÇÁ æÇáãÐÇåÈ¡ ÝÅä ÇáäÝÓ ÅÐÇ ßÇäÊ Úáì ÍÇá ãä ÇáÅÚÊÏÇá Ýí ÞÈæá ÇáÎÈÑ ÃÚØÊå ÍÞøå ãä ÇáÊãÍíÕ æÇáäÙÑ ÍÊì íÊÈíä ÕÏÞå ãä ßÐÈå æÅÐÇ ÎÇãÑåÇ ÊÔíøÚñ áÑÃí Ãæ äÍáÉ ÞÈáÊ ãÇ íæÇÝÞåÇ ãä ÇáÃÎÈÇÑ áÃæá æåáÉ æßÇä Ðáß Çáãíá æÇáÊÔíøÚ ÛØÇÁ Úáì Úíä ÈÕíÑÊåÇ Úä ÇáÇäÊÞÇÏ æÇáÊãÍíÕ</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 ÇáÃÓÈÇÈ ÇáãÞÊÖíÉ ááßÐÈ Ýí ÇáÃÎÈÇÑ ÃíÖÇð: ÇáËÞÉ ÈÇáäÇÞáíä æãäåÇ Êæåã ÇáÕÏÞ æåæ ßËíÑ ... æãäåÇÇáÐåæá Úä ÇáãÞÇÕÏ ÝßËíÑ ãä ÇáäÇÞáíä áÇíÚÑÝ ÇáÞÕÏ ÈãÇÚÇíä Ãæ ÓãÚ¡ æíäÞá ÇáÎÈÑ Úáì ãÇÝí Ùäøå æÊÎãíäå¡ÝíÞÚ Ýí ÇáßÐÈ .. æãäåÇ ÇáÌåá ÈÊØÈíÞ ÇáÃÍæÇá Úáì ÇáæÇÞÚ .. æãäåÇ ÊÞÑøÈ ÇáäÇÓ Ýí ÇáÃßËÑ áÃÕÍÇÈ ÇáÊÌáøÉ æÇáãÑÇÊÈ ÈÇáËäÇÁ æÇáãÏíÍ æÊÍÓíä ÇáÃÍæÇá æÅÔÇÚÉÇáÐßÑ  (1)</w:t>
      </w:r>
      <w:r>
        <w:rPr>
          <w:rFonts w:eastAsia="Akhbar MT" w:cs="Akhbar MT"/>
          <w:szCs w:val="28"/>
          <w:rtl w:val="true"/>
        </w:rPr>
        <w:t xml:space="preserve"> "</w:t>
      </w:r>
    </w:p>
    <w:p>
      <w:pPr>
        <w:pStyle w:val="Heading3"/>
        <w:rPr/>
      </w:pPr>
      <w:r>
        <w:rPr/>
        <w:t>ÇÈä ÎáÏæä æÇáãäåÌ ÇáÚÞáÇäí</w:t>
      </w:r>
      <w:r>
        <w:rPr>
          <w:rtl w:val="true"/>
        </w:rPr>
        <w:t xml:space="preserve"> </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ãä ÚäÇÕÑ ÇáãæÖæÚíÉ Ýí ÊÝßíÑ ÇÈä ÎáÏæä ¡ÇÚÊãÇÏå ÇáÚÞá æÇÈÊÚÇÏå Úä ÇáÎÑÇÝÇÊ æÇáÃÓÇØíÑ ¡íÞæá: " áÃä ÇáÃÎÈÇÑ ÅÐÇ ÇÚÊÏ ÝíåÇ ãÌÑÏ ÇáäÞá¡ æáã ÊÍßã ÃÕæá ÇáÚÇÏÉ æÞæÇÚÏ ÇáÓíÇÓÉ æØÈíÚÉ ÇáÚãÑÇä æÇáÃÍæÇá Ýí ÇáÇÌÊãÇÚ ÇáÅäÓÇäí¡ æáÇ ÞíÓ ÇáÛÇÆÈ ãäåÇ ÈÇáÔÇåÏ æÇáÍÇÖÑ ÈÇáÐÇåÈ ¡ÝÑøÈãÇ áã íÄãä ÝíåÇ ãä ÇáÚËæÑ¡ æÒáÉ ÇáÞÏã æÇáÍíÏ Úä ÌÇÏÉ ÇáÕÏÞ (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 äÑÇå íÚÈÑ Úä ÍÑßÉ ÇáÊÇÑíÎ áÃä ÇáÚäÇÕÑ Çáãßæäøå ááÍíÇÉ ÇáÇÌÊãÇÚíÉ ÚäÏå áíÓÊ ÓÇßäÉ Èá åí Ýí ÍÑßÉ ÏÇÆãÉ íÞæá Ýí ÇáãÞÏãÉ ÌÜ1 Õ 44  :ÇáÐåæá Úä ÊÈÏá ÇáÃÍæÇá Ýí ÇáÃãã æÇáÃÌíÇá ÈÊÈÏá ÇáÚÕæÑ æãÑæÑ ÇáÃíÇã æãä ÇáÛáØ ÇáÎÝí Ýí ÇáÊÇÑíÎ " æåæÏÇÁ Ïæí æÔÏíÏ ÇáÎÝÇÁ ÅÐ áÇ íÞÚ ÅáÇ ÈÚÏ ÃÍÞÇÈ ãÊØÇæáÉ ÝáÇíßÇÏ íÊÝØøä áå ÅáÇø ÇáÂÍÇÏ ãä Ãåá ÇáÎáíÞÉ ... æÐáß áÃä ÃÍæÇá ÇáÚÇáã áÇ ÊÏæã Úáì æÊíÑÉ æÇÍÏÉ æãäåÇÌ ãÓÊÞÑ¡ æÅäãÇ åæ ÇÎÊáÇÝ ÚáìÇáÃíÇã æÇáÃÒãäÉ æÇäÊÞÇá ãä ÍÇá Åáì ÍÇá  " (3)</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Ï ßÇä ÇÈä ÎáÏæä ÃÍÏ åÄáÇÁ ÇáÞáÇÆá ÇáÐí ÃÔÇÑæÇ Åáì åÐå ÇáÍÑßÉ ááÊÇÑíÎ Ýí æÞÊ ãÈßÑ</w:t>
      </w:r>
      <w:r>
        <w:rPr>
          <w:rFonts w:eastAsia="Akhbar MT" w:cs="Akhbar MT"/>
          <w:szCs w:val="28"/>
          <w:rtl w:val="true"/>
        </w:rPr>
        <w:t xml:space="preserve"> .</w:t>
      </w:r>
    </w:p>
    <w:p>
      <w:pPr>
        <w:pStyle w:val="Heading3"/>
        <w:rPr/>
      </w:pPr>
      <w:r>
        <w:rPr/>
        <w:t>ÇáäÒÚÉ ÇáÚáãíÉ ÚäÏ ÇÈä ÎáÏæä</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äáãÍ ÃÓÓ ÇáÌÏáíÉ ÚäÏ ÇÈä ÎáÏæä Ííä íÊÍÏË Úä ÃÚãÇÑÇáÏæá ÝíÑì Ãä ÚãÑ ÇáÏæáÉ íÔÈå ÚãÑ ÇáÔÎÕ Ýåæ íäÊÞá ãä Óäø ÇáÊÒíÏ Çáì Óä ÇáÑÌæÚ æåÐå ÇáÍæÇÏË ØÈíÚíÉ æáÇ ÔíÁ íãßäå ãäÚ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íõÈíä ÃËÑ æÓÇÆá ÇáÅäÊÇÌ Ýí ÇáäæÇÍí ÇáÅäÓÇäíÉ Ýí ÇáÃÝÑÇÏ íÞæá: " Åä ÎáÞ ÇáÅäÓÇä íÑÌÚ Åáì ÇáÚõÑÝ æÇáÚÇÏÇÊ áÇ Åáì ÇáãäÇÎ æÇáãÒÇÌ æÃä ÇÎÊáÇÝ ÇáÃÌíÇá Ýí ÃÍæÇáåã ÅäãÇ åæ ÈÇÎÊáÇÝ äÍáÊåã Ýí ÇáãÚÇÔ (4)</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í åÐÇ ÇáäÕø äÑì Ãä Êßæíä ÇáÇäÓÇä ÇáÇÌÊãÇÚí áÇ íÎáÞ ãÚå Èá Êßæøóäå ÇáÚÇÏÇÊ ÇáÇÌÊãÇÚíÉ æÇáÚõÑÝ ÇáÞÇÆã .. ßãÇ íÞÑÑ Ãä ÇÎÊáÇÝ ÃÍæÇá ÇáäÇÓ íÚæÏ Åáì ØÑíÞÊåã Ýí ÇáÅäÊÇ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Ðáß ÓÈÞ ÇÈä ÎáÏæä ÛíÑå Ííä ÑÈØ Èíä Úáã ÇáÇÌÊãÇÚ æÇáÇÞÊÕÇÏ Ýí ßÊÇÈå ( ÇáãÈÊÏÃ  æÇáÎÈÑ ) ÃËäÇÁ ÇáÍÏíË Úä Úáã ÇáÇÌÊãÇÚ ÇáÐí ÓãøóÇå ÈÜ ( Úáã ÇáÚãÑÇä ) ãÚÊãÏÇð ÃÓÓ ÇáÔÑÍ æÇáÊÍáíá æÊÚáíá ÇáÍæÇÏË ãÏÑßÇð ÇÑÊÈÇØ Úáã ÇáÇÌÊãÇÚ ÈÚáã ÇáÇÞÊÕÇÏ æÐáß Ýí ÇáÞÑä ÇáÑÇÈÚ ÚÔÑ Ýí ÇáæÞÊ ÇáÐí ÃÔÇÑ Ýíå  ÈÚÖ ÇáÚáãÇÁ Åáì åÐå ÇáÍÞíÞÉ Ýí ÇáÞÑä ÇáËÇãä ÚÔÑ¡ æÞÏ ÃÞÇã ÇÈä ÎáÏæä Ýí ãÞÏãÊå æÒäÇð ááÖÑæÑÉ ÇáÇÞÊÕÇÏíÉ Ííä ÚÈÑ ÚäåÇ ÈÃä ÇáãßÓÈ æÇáãÚÇÔ æÇáÕäÇÆÚ ÏÚÇãÉ ãä ÏÚÇÆã ÇáãÌÊãÚ¡ æÍíä ÚÈÑ Ãä ÇáÙæÇåÑ ÇáÇÌÊãÇÚíÉ Ýí ÇáÚÇáã áÇ ÊÓíÑ ÍÓÈ ÇáÃåæÇÁ æÇáãÕÇÏÝÇÊ æáÇ æÝÞ ÅÑÇÏÉ ÇáÃÝÑÇÏ¡ Èá æÝÞ ÞæÇäíä ãØÑÏÉ ËÇÈÊÉ áÇ ÊÞá Ýí ËÈÇÊåÇ Úä ÞæÇäíä ÇáÙæÇåÑ ÇáÃÎÑì ... æÇäØáÞ íÏÑÓ åÐå ÇáÙæÇåÑ Ýí ÍÇá ËÈÇÊåÇ Ãí Ýí ÇáÍÇáÉ ÇáÊí Êßæä ÚáíåÇ Ýí ÒãÇä æãßÇä ãÚíäíä æíÏÑÓåÇ Ýí ÇáæÞÊ äÝÓå ãä ÍíË ÊØæÑåÇ¡ æÇáäæÇãíÓ ÇáÊí  ÊÎÖÚ áåÇ Ýí åÐÇÇáÊØæÑ æÇÓÊÎÏã Ýí ÃÈÍÇËå ÇáÞæÇÚÏ ÇáÊÇáíÉ: ÇáãáÇÍÙÉ æÇáÊÌÑÈÉ ¡ÇáÊÝÓíÑ æÇáÊÍáíá ¡ ÇáãÞÇÑäÉ æÇáÞíÇÓ - æÏÑÇÓÉ ÇáÙæÇåÑ æÚáã ÇáÚãÑÇä æáÞÏ ÇÓÊÎÏã ÇÈä ÎáÏæä Úáã ÇáÚãÑÇä ÈãÚäì Úáã ÇáÇÌÊãÇÚ ÞÇá: " Åä ÇáßáÇã Ýí åÐÇ ÇáÚáã ãÓÊÍÏË ÇáÕäøÚÉ ÛÒíÑ ÇáÝÇÆÏÉ ÃÚËÑ Úáíå ÇáÈÍË æÃÏì  Åáíå ÇáÛæÕ  (5) .. æáÚãÑí áã ÃÞÝ ÚáìÇáßáÇã Ýí ãäÍÇå áÃÍÏ ãä ÇáÎáíÞÉ æáÚá ãä íÃÊí ÈÚÏäÇ íÛæÕ Ýí ãÓÇÆáå ÃßËÑ æÇáãÊÃÎÑæä íáÍÞæä ÇáãÓÇÆá ãä ÈÚÏå ÔíÆÇð ÝÔíÆÇð Åáì Ãä íßãá ... (6)</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rPr/>
      </w:pPr>
      <w:r>
        <w:rPr/>
        <w:t>ÇÈä ÎáÏæä .. æÇáÊÞÏã</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ÊÌÏÏ ÇåÊãÇãäÇ ÈÇÈä ÎáÏæä ÈÞÏÑ ÍÇÌÊäÇ ÅáìÇáÍÑíÉ ÈãÚäÇåÇ ÇáÇÌÊãÇÚí ÇáæÇÓÚ¡ æÈÞÏÑ ÍÇÌÊäÇ ÅáìÇáÊÞÏã .. áãÇ Ýí ßÊÇÈÇÊå ãä ÏÝÇÚ ãÌíÏ Úä ÇáÊÞÏã æÇáÍÑíÉ áÃä ÇáÙáã ÚäÏå .." ãÄÐä ÈÇäÞØÇÚ ÇáäæÚ æåÐÇ íÄÏí Åáì ÊÎÑíÈ ÇáÚãÑÇä  " (7)</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Ðáß ÍÇÑÈ ÇÈä ÎáÏæä ÇáÚÑÞíÉ ÇáÊí ÊÝÑøÞ ÝÊÌÚá ÇáÔÑÞ ÔÑÞÇð ÈÝßÑå æÍÖÇÑÊå¡ æÊÌÚá ÇáÛÑÈ ÛÑÈÇð ÈÝßÑå æÍÖÇÑÊå ÃíÖÇð æÐáß Ííä íßÊÈ Ãä ÇáÅäÓÇä íÊÛíÑ ÈÊÛíÑ ÇáÙÑæÝ Íæáå æáíÓ åäÇß ÊÎáÝ ÏÇÆã Ãæ ÊÞÏã ÏÇÆã¡ æÅÐÇ ÊÈÏáÊ ÇáÃÍæÇá ÌãáÉ¡ ÝßÃäãÇ ÊÈÏá ÇáÎáÞ ãä ÃÕáå¡ æÊÍæøóá ÇáÚÇáã ÈÃÓÑå æßÃäå ÎáÞ ÌÏíÏ æäÔÃÉ ãÓÊÃäÝÉ æÚÇáã ãÍÏË</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ÊÍÏË Úä ÇáÇÖØåÇÏ äÝì Ãä íßæä äÊíÌÉ áØÈíÚÉ ËÇÈÊÉ Ýí ÇáÈÔÑ æÅäãÇ ÇáÙÑæÝ ÇáÇÌÊãÇÚíÉ åí ÇáÊí ÊÄÏí Åáíå ÊÑÇå íÞæá: " Åä ÇáÅäÓÇä ÃÞÑÈ Åáì ÎáÇá ÇáÎíÑ ãä ÎáÇá ÇáÔÑø ÈÃÕá ÝØÑÊå æÞæÊå ÇáäÇØÞÉ ÇáÚÇÞáÉ " ÇáãÞÏãÉ ÌÜ Õ 259</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Ýí ÑÃíå Ãä ÇáÙáã äÊíÌÉ ÇÓÊÈÏÇÏ Ãåá ÇáÞÏÑÉ æÇáÓáØÇä Ì1 Õ 97 æÇáÌåá ÛíÑ ÈÚíÏ Úä ÇáÙáã ÚäÏ ÇÈä ÎáÏæä¡ áÃä ãÑãì ÇáÌåá Èíä ÇáÃäÇã æÈíá¡ æÇáÍÞ áÇ íõÞÇæã ÓáØÇäå¡ æÇáÈÇØá íÞÐÝ ÈÔåÇÈ ÇáäÙÑ ÔíØÇäå " (8)</w:t>
      </w:r>
      <w:r>
        <w:rPr>
          <w:rFonts w:eastAsia="Akhbar MT" w:cs="Akhbar MT"/>
          <w:szCs w:val="28"/>
          <w:rtl w:val="true"/>
        </w:rPr>
        <w:t xml:space="preserve">   </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æÞÏ ÃÚÌÈ ÇÈä ÎáÏæä ÈÇáÊÇÑíÎ áÃäå Úáã  ãä ÇáÚáæã æáíÓ ãä ÃåÏÇÝå Ãä íåÒ ÇáãÔÇÚÑ Ãæ íÓÍÑ ÇáÃáÈÇÈ Ãæ íÚÙ Ãæ íÞäÚ ÇáÍßæãÇÊ Ãæ íÎÏãåÇ .. æáã íßä ÇáÊÇÑíÎ ÚäÏå áæäÇð ÃÏÈíÇð ßãÇ íÞæá ( ÃíÝ áÇßæÓÊ ) áÐáß ÇáÊÒã ÇáÕÑÇÍÉ Ýí ÃÍßÇãå æÇáÅÚÑÇÖ Úä ÞÈæá ÊæÓáÇÊ ÇáÃÚíÇä æßÈÇÑ ÑÌÇá ÇáÈáÇØ ÇáÐíä ßÇäæÇ ÞÑíÈíä ãäå¡ æãä ÇáãÄßÏ Ãäå ÝÚá Ðáß ÔÛÝÇð ÈÇáÚÏÇáÉ áÇ ÑÛÈÉð Ýí ÇáÊÙÇåÑ ÈÇáØÑÇÝÉ ßãÇ íÚÈøÑ ÇáÏßÊæÑ Øå ÍÓíä Ýí Õ (18) ãä ßÊÇÈå ( ÝáÓÝÉ ÇÈä ÎáÏæä ÇáÇÌÊãÇÚíÉ )</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ÅÚÌÇÈå ÈÇáÊÇÑíÎ ßÚáã ÌÚáå æÇÞÚíÇð ÈÚíÏÇð Úä  ÇáÃÓáæÈ ÇáÑæãÇäÓí Ãí Ãä ÚæÇØÝå áã ÊÊÍßã ÈßÊÇÈÇÊå¡ æáã íÔÛáå Ãä íßæä ÃÏíÈÇð ãõäÔÆÇó ÈÞÏÑ ãÇ ßÇä íÔÛáå Ãä íßÊÈ áíËÈÊ æÞÇÆÚ</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rPr/>
      </w:pPr>
      <w:r>
        <w:rPr/>
        <w:t>ÇÈä ÎáÏæä æÇáÇÞÊÕÇÏ</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ÊÍÏË ÇÈä ÎáÏæä Úä ÇáÒÑÇÚÉ æÞÏ ÓãÇåÇ ( ÇáÝáÇÍÉ ) æÇÚÊÈÑåÇ ãåäÉ ÇáãÚÐÈíä Ííä ÞÇá: " ÇáÝáÇÍÉ ãä ãÚÇÔ ÇáãÓÊÖÚÝíä .." æáÚáå áãÓ ÇáÙáã ÇáÇÌÊãÇÚí ÇáæÇÞÚ Úáì ÇáÝáÇÍíä ÍíË áã íÌÏ ÝáÇÍÇð æÇÍÏÇð ãä ÇáãÊÑÝíä Ãæ ãä Ãåá ÇáÍÖ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ÊÍÏË ßÐáß Úä ÇáÊÌÇÑÉ æÚÑøÝåÇ ÈÃäåÇ  (ãÍÇæáÉ ÇáßÓÈ ÈÊäãíÉÇáãÇá ÈÔÑÇÁ ÇáÓáÚ ÈÇáÑÎÕ æÈíÚåÇ ÈÇáÛáÇÁ....) ßãÇ ÇÔÇÑ Åáì ÇáÇÍÊßÇÑ æÇáÇÓÊÛáÇá Ííä ÞÇá: " Åä ÇáÈÚÖ íÎÊÒä ÇáÓáÚÉ æíÊÍíøä ÈåÇ ÍæÇáÉ ÇáÓæÞ ãä ÇáÑÎÕ Åáì ÇáÛáÇÁ ÝíÚÙã ÑÈÍ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ßãÇ ÊÍÏË ÈÈÕíÑÊå ÇáäÇÝÐÉ Úä ÊÑÇßã ÑÃÓ ÇáãÇá æÅä ßÇä ÇáÑÈÍ ÞáíáÇð áÃä ÇáãÇá ßãÇ íÞæá ÇÈä ÎáÏæä " Åä ßÇä ßËíÑÇð ÚÙã ÇáÑÈÍ áÃä ÇáÞáíá Ýí ÇáßËíÑ ßËíÑñ ..." æÚä ÚáÇÞÉ ÇáãÇá ÈÇáÓáØÉ ÃÔÇÑ Åáì Ãäøå áÇÈÏ ááãÇá ãä ÌÇåò íÊÏÑøÚ Èå ÝíæÞÚ áå ÇáåíÈÉ ÚäÏ ÇáÈÇÚÉ æíÍãá ÇáÍßÇã Úáì ÅäÕÇÝå ãä ÛÑãÇÆ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Úä ÞÇäæä ÇáÚÑÖ æÇáØáÈ íÞæá: " Åä ÇáÊÇÌÑ ÇáÈÕíÑ áÇíäÞá ãä ÇáÓáøÚ ÅáÇ ãÇ ÊÚøã ÇáÍÇÌÉ Åáíå</w:t>
      </w:r>
      <w:r>
        <w:rPr>
          <w:rFonts w:eastAsia="Akhbar MT" w:cs="Akhbar MT"/>
          <w:szCs w:val="28"/>
          <w:rtl w:val="true"/>
        </w:rPr>
        <w:t xml:space="preserve"> ... " .</w:t>
      </w:r>
    </w:p>
    <w:p>
      <w:pPr>
        <w:pStyle w:val="Normal"/>
        <w:spacing w:lineRule="auto" w:line="192" w:before="40" w:after="40"/>
        <w:ind w:firstLine="425"/>
        <w:jc w:val="both"/>
        <w:rPr>
          <w:rFonts w:eastAsia="Akhbar MT" w:cs="Akhbar MT"/>
          <w:szCs w:val="28"/>
        </w:rPr>
      </w:pPr>
      <w:r>
        <w:rPr>
          <w:rFonts w:eastAsia="Akhbar MT" w:cs="Akhbar MT"/>
          <w:szCs w:val="28"/>
        </w:rPr>
        <w:t>æíÊÍÏË Úä ÇáÛáÇÁ ÞÇÆáÇð: " ÅÐÇ ÞáøÊ ÇáÓáÚÉ Ãæ ÚÒøÊ ÛáÊ ÃËãÇäåÇ æÅÐÇ ßËÑÊ ÑÎÕÊ ÃËãÇäå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Ííä íÊÍÏË Úä ÇáÕäÇÚÉ íÑì " ÃäåÇ ãáßÉ Ýí ÃãÑ Úáãí ÝßÑí æáÃäåÇ ÚãáíÉ Ýåí ãÍÓæÓÉ¡ æäÞáåÇ ÈÇáÚãá ÃæÌÈ áåÇ æÃßãá¡ áÃä ÇáãÈÇÔÑÉ ßãÇ íÞæá ÇÈä ÎáÏæä Ãæ ÇáÎÈÑÉ ÇáÚãáíÉ ßãÇ äÞæá Çáíæã Ýí ÇáÕäÇÚÉ ÃÊã ÝÇÆÏÉ " ... æÞÏ ÚÜÑøÝ ÇáÕäÇÚÉ ÈÃäåÇ ãáßÉ¡ æíÞæá Úä ÇáãáßÉ ÃäåÇ ÕäÚÉ ÑÇÓÎÉ ÊÍÕá Úä ÇÓÊÚãÇá Ðáß ÇáÝÚá æÊßÑÇÑå ãÑøÉ ÈÚÏ ãÑøÉ ÍÊì ÊÑÓÎ ÕæÑÊå.."¡ äáãÍ ÅíãÇäå ÈÃåãíÉ ÇáÕäÇÚÉ ßãÇ äáãÍ ÃåãíÉ ÝÖá ÇáÊÚáíã ÇáÝäí Ýí ÇáÕäÇÚÉ ßÐáß¡ ßãÇ íæÖÍ áäÇ Ãä ÊÞÏã ÇáÕäÇÚÉ íßæä ÈÊßÑÇÑ ÇáÚãá ÝíåÇ æíÑì ßÐáß Ãä ÇáÕäÇÚÉ ÊÑÓÎ Ýí ÇáÈáÏ ÈÑÓæÎ ÇáÍÖÇÑÉ Ýíå¡ æØæá ÃãÏåÇ¡ æÊÍæá ÇáÕäÇÚÉ Åáì ÚÇÏÉ ÊÑÓÎ ÈßËÑÉ ÇáÊßÑÇÑ ßãÇ íÞÑÑ Ãä ÇáÇÓÊÞÑÇÑ ÖãÇä áÊÞÏã ÇáÕäÇÚÉ¡ æÃä ÇáÈáÏÇä ÅÐÇ ÞÇÑÈÊ ÇáÎÑÇÈ ÇäÊÞÕÊ ÝíåÇ ÇáÈÖÇÆÚ æÊßÈÑ ÃåãíÉ ÇáÕäÇÚÉ ÈÞÏÑ ÃåãíÉ ÇáÓáÚÉ ÇáÊí ÊäÊÌåÇ</w:t>
      </w:r>
      <w:r>
        <w:rPr>
          <w:rFonts w:eastAsia="Akhbar MT" w:cs="Akhbar MT"/>
          <w:szCs w:val="28"/>
          <w:rtl w:val="true"/>
        </w:rPr>
        <w:t xml:space="preserve"> ....</w:t>
      </w:r>
    </w:p>
    <w:p>
      <w:pPr>
        <w:pStyle w:val="Heading3"/>
        <w:rPr/>
      </w:pPr>
      <w:r>
        <w:rPr/>
        <w:t>ÖÏ ÇáÚäÕÑí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äÏø ÇÈä ÎáÏæä ÈÃÓáæÈå ÇáÚáãí ÇáÎÑÇÝÇÊ Íæá ÓæÇÏ Çááæä ÚäÏ ÈÚÖ ÇáäÇÓ¡ ãÍÇÑÈÇ ãä ÎáÇá Ðáß ÇáÚäÕÑíÉ ÇáÊí ÊÞæã Úáì ÃÓÇÓ Çááæä Ííä íÞæá: " Êæåã ÈÚÖ ÇáäÓÇÈíä Çä ÇáÓæÏÇä (ÌãÚ ÃÓæÏ) åã æáÏ ÍÇã Èä äæÍ ÇÎÊÕæÇ Èáæä ÇáÓæÇÏ áÏÚæÉ ßÇäÊ Úáíå ãä ÃÈíå ÙåÑ ÃËÑåÇ Ýí áæäå æÌÚá Çááå ÇáÑÞ Ýí ÚÞÈå .. æíäÞáæä Ýí Ðáß ÍßÇíÉ ãä ÎÑÇÝÇÊ ÇáÞÕÇÕ</w:t>
      </w:r>
      <w:r>
        <w:rPr>
          <w:rFonts w:eastAsia="Akhbar MT" w:cs="Akhbar MT"/>
          <w:szCs w:val="28"/>
          <w:rtl w:val="true"/>
        </w:rPr>
        <w:t>..." .</w:t>
      </w:r>
    </w:p>
    <w:p>
      <w:pPr>
        <w:pStyle w:val="Normal"/>
        <w:spacing w:lineRule="auto" w:line="192" w:before="40" w:after="40"/>
        <w:ind w:firstLine="425"/>
        <w:jc w:val="both"/>
        <w:rPr>
          <w:rFonts w:eastAsia="Akhbar MT" w:cs="Akhbar MT"/>
          <w:szCs w:val="28"/>
        </w:rPr>
      </w:pPr>
      <w:r>
        <w:rPr>
          <w:rFonts w:eastAsia="Akhbar MT" w:cs="Akhbar MT"/>
          <w:szCs w:val="28"/>
        </w:rPr>
        <w:t>Åä åÐå ÇáÎÑÇÝÇÊ íÞæá ÇÈä ÎáÏæä æÑÏÊ Ýí  " ÇáÊæÑÇÉ " ÍíË ÌÇÁ ÝíåÇ .." Åä ÏÚÇÁ äæÍ Úáì ÇÈäå ÍÇã ÈÃä íßæä æáÏå ÚÈíÏÇð áæáÏ ÅÎæÊå áÇ ÛíÑ " æáã ÊÐßÑ ÇáÊæÑÇÉ áæä ÇáÓæÇ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ÏÍÖ åÐå ÇáÎÑÇÝÇÊ ÈÃÓáæÈå ÇáÚáãí ÇáÐí ÞÇã Úáì ÇáÊÌÑÈÉ æÇáãáÇÍÙÉ æÇáÇÓÊÞÑÇÁ¡ íÞæá: " Åä ÇáÞæá ÈäÓÈÉ ÇáÓæÇÏ Åáì ÍÇã ÛÝáÉ Úä ØÈíÚÉ ÇáÍÑ æÇáÈÑÏ¡ æÃËÑåãÇ Ýí ÇáåæÇÁ æÝíãÇ íÊßæä Ýíå ãä ÇáÍíæÇä ..." ... ÌÇÁ ßáÇãå åÐÇ Ýí ãÚÑÖ ÍÏíËå Ýí ãÞÏãÊå Úä ÃËÑ ÇáÈíÆÉ æÇáãäÇÎ Ýí ÇáÓßÇä æÊæÒÚåã æäãØ ÍíÇÊåã ÌÇÁ Ýí ÈÚÖ ãÇÞÇá : " ÇÚáã Ãäå íÊÈíä Ýí ßÊÈ ÇáÍßãÇÁ ÇáäÇÙÑíä Ýí ÃÍæÇá ÇáÚÇáã¡ Ãä Ôßá ÇáÃÑÖ ßÑæí¡ æÃäåÇ ãÍÝæÝÉ ÈÚäÕÑ ÇáãÇÁ ßÃäåÇ ØÇÝíå Úáíå¡ ÝÇäÍÓÑ ÇáãÇÁ Úä ÈÚÖ ÌæÇäÈåÇ áãÇÃÑÇÏ Çááå Êßæíä ÇáÍíæÇäÇÊ  ¡æÚãÑÇäåÇ ÈÇáäæÚ ÇáÈÔÑí ÇáÐí áå ÇáÎáÇÝÉ Úáì ÓÇÆÑåÇ¡ Ëã Åä åÐÇ ÇáãõäßÔÝ ãä ÇáÃÑÖ Ýíå ÇáÞÝÇÑ æÇáÎáÇÁ ÃßËÑ ãä ÚãÑÇäå¡ æÇáÎÇáí ãä ÌåÉ ÇáÌäæÈ ÃßËÑ ãä ÌåÉ ÇáÔã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 ÇáÌÇÍÙ " ÞÏ ÇÔÇÑ Åáì ÃËÑ ÇáÈíÆÉ Ýí ÇáßÇÆäÇÊ ÇáÊí ÊÚíÔ ÝíåÇ ãäÐ ÇáÞÑä ÇáËÇáË ÇáåÌÑí - ÞÈá ÇÈä ÎáÏæä ÈÍæÇáí ÎãÓÉ ÞÑæä Ýí ßÊÇÈå ÇáÔåíÑ " ÇáÍíæÇä " - ÝÚáì ÓÈíá ÇáãËÇá äÑÇå íÞæ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æÞÏ äÑì ( ÍÑøÉ Èäí Óáíã ) æãÇ ÇÔÊãáÊ Úáíå ãä ÅäÓÇä æÓÈÚ æÈåíãÉ æØÇÆÑ æÍÔÑÉ ßáåÇ ÓæÏÇÁ¡ æäÑì ÌÑÇÏ ÇáÈÞæá æÇáÑíÇÍíä ÎÖÑÇð æÏíÏÇäåÇ ÎÖÑ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ÞíãÉ ÇáÚãá " ÊÍÏË ÚäåÇ ÇÈä ÎáÏæä Ýí æÞÊ ãÈßÑ æÇäÊÞÏ ÈÔßá æÇÖÍ ÊÓÎíÑ ÇáÅäÓÇä áÃä " ÇáÚãá ãÕÏÑ ãÚÇÔå ÇáæÍíÏ "¡ íÞæá: " æãä ÃÔÏ ÇáÙáÇãÇÊ æÃÚÙãåÇ Ýí ÅÝÓÇÏ ÇáÚãÑÇä ÊÓÎíÑ ÇáÑÚÇíÇ ÈÛíÑ ÍÞ</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æÖÍ åÐå ÇáÞÖíÉ - ÇÛÊÕÇÈ ÇáÚãá æÇáÇÓÊÛáÇá - ÃßËÑ Ííä íÞæá: " ÝÅÐÇ ßáÝøæÇ ÇáÚãá Ýí ÛíÑ ÔÃäåã æÇÊÎÐæÇ ÓÎÑíÇð Ýí ãÚÇÔåã¡ ÈØá ßÓÈåã æÇÛÊÕÈæÇ ÞíãÉ ÃÚãÇáåã¡ ÝÏÎá Úáíåã ÇáÖÑÑ " ¡áÃä ÇáÚãá - ßãÇ íÑì ÇÈä ÎáÏæä ÈÍÞ - åæ ãÕÏÑ ÑÒÞ ÇáÅäÓÇä æÊÛøíÑå¡ íÞæá " æÃÚãÇáåã ßáøåÇ ãÊÍæáÇøÊ æãßÇÓÈ áåã Èá áÇãßÇÓÈ áåã ÓæÇå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ÇßÊÔÝ ÇáÛÑÈ ÇÈä ÎáÏæä ÈÏåÔÉ æÅÚÌÇÈ áÃäå ÓÈÞ ßá ÇáãäÙÑíä ÇáÓíÇÓííä ÇáÛÑÈííä ¡ÓÈÞ ãíßÇÝíáí¡ æãíßæ¡ æãæäÊÓßíæ¡ æÓãíË¡æÃæÛÓÊ ßäÊ ÈÚÏÉ ÞÑæ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 ÇáÏÑÇÓÇÊ ÇáåÇãÉ Ýí åÐÇ ÇáãÌÇá ÏÑÇÓÉ ÇáãÓÊÔÑÞ ÇáÅíØÇáí  " ÇÓÊíÝÇäæ ßáæÒíæ " ÇáãÞÇÑäÉ ÇáÊí ßÊÈåÇ ÃæÇÎÑ ÇáÞÑä ÇáÊÇÓÚ ÚÔÑ¡ ÞÇÑä ÝíåÇ Èíä ÔÎÕíä: ÇÈä ÎáÏæä - æãíßÇÝíáí ¡ÊÍÊ ÚäæÇä: " ãÞÏãÉ áÏÑÇÓÉ ÇÈä ÎáÏæä " ÊÍÏË ÝíåÇ Úä ÃæÌå ÇáÔÈå æÇáÇÎÊáÇÝ Èíä ÇáÝíáÓæÝíä ¡ææÕá Åáì ÇÚÊÈÇÑ ÇÈä ÎáÏæä ÑÇÆÏ Úáã ÌÏíÏ åæ " Úáã ÇáäÞÏ ÇáÊÇÑíÎí " ÇáÐí ÓÈÞ Ýíå ÈÞÑæä ÚÏíÏÉ ÃÔåÑ ÝáÇÓÝÉ ÇáÃæÑÈííä¡ ÇáÐíä ÔÛáåã ÇáÊÇÑíÎ æäÞÏå æÇáÓíÇÓÉ æÚáæã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Ñì åÐÇ ÇáãÓÊÔÑÞ Ãä ÇÈä ÎáÏæä ÊÍÏË Ýí ÞÖÇíÇ ßËíÑÉ ÓÈÞ ÈåÇ ÇáÛÑÈííä ãËá ÍÏíËå Úä ãÐåÈ ÇáÌÈÑ ÇáÇÌÊãÇÚí æÍÏíËå Úä " æÙíÝÉ ÇáÏæáÉ æãÝÇÓÏåÇ " æÇáÓáØÇÊ ÇáÓíÇÓíÉ æØÈÞÇÊ ÇáÇÌÊãÇÚ æßÐáß æÌÏ ÚäÏ ÇÈä ÎáÏæä äÙÑíÉ Ýí "ÇáãáÇßÉ æÊÞÓíã ÇáÃãæÇá " ßãÇ ÓÈÞ ÇáÛÑÈííä Ýí ÍÏíËå Úä ÇáãÈÏÃ ÇáÌÏíÏ¡ " áßá ÈÞÏÑ ÍÇÌÊå " æíÎáÕ åÐÇ ÇáãÓÊÔÑÞ Åáì Ãä ÂÑÇÁ ÇÈä ÎáÏæä Ýí ßíÇä ÇáÌãÇÚÇÊ ÇáÅäÓÇäíÉ Ýí ßíÇäåÇ ÇáãÑßÈ - ÊÌÚáå Ýí ÃÓãì ãÑÇÊÈ ÇáÝáÇÓÝÉ ÇáãÄÑÎíä æÃä ãÇ íÚÒæå ãä ÔÃä ßÈíÑ Åáì ÇáÚãá æÇáãáÇßÉ æÇáÃÌÑÉ íÌÚáå ÓáÝÇð æÅãÇãÇð áÇÞÊÕÇÏøíí åÐÇ ÇáÚÕ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ÙåÑÊ ÏÑÇÓÉ ÇáãÓÊÔÑÞ ÇáÇíØÇáí ( ãÞÏãÉ áÏÑÇÓÉ ÇÈä ÎáÏæä ) Ýí ÇááÛÉ ÇáÚÑÈíÉ Ýí / 5 (ãÇíæ) ÃíÇÑ ÚÇã 1925 / Úáì ÕÝÍÇÊ ÇÓÈæÚíÉ ( ÇáãíÒÇä ) ÇáËÞÇÝíÉ ÇáÊí ÃÓÓåÇ Ýí ÏãÔÞ ÇáäÇÞÏ ÇáãÊÑÌã ÇáÝáÓØíäí " ÃÍãÏ ÔÇßÑ ÇáßÑãí " ÇáÃÎ ÇáÃßÈÑ ááÔÇÚÑ ÚÈÏ ÇáßÑíã ÇáßÑãí (ÃÈæ Óáãì ) æÇáÃÈä ÇáÈßÑ ááÔíÎ ÓÚíÏ ÇáßÑãí ÑÆíÓ ÇáãÌãÚ ÇáÚáãí Ýí ÏãÔÞ</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ÊÑÌã ÇáÏÑÇÓÉ ÇáÃÏíÈ æÇáßÇÊÈ  "ÚãÑ ÝÇÎæÑí " .............áÊßæä Ýí ãÊäÇæá ÇáÞÇÑÆ ÇáÚÑÈí æÇáÈÇÍË ÇáãÊÊÈÚ ááÝßÑ ÇáÎáÏæäí (9)</w:t>
      </w:r>
      <w:r>
        <w:rPr>
          <w:rFonts w:eastAsia="Akhbar MT" w:cs="Akhbar MT"/>
          <w:szCs w:val="28"/>
          <w:rtl w:val="true"/>
        </w:rPr>
        <w:t xml:space="preserve"> .</w:t>
      </w:r>
    </w:p>
    <w:p>
      <w:pPr>
        <w:pStyle w:val="Heading3"/>
        <w:rPr/>
      </w:pPr>
      <w:r>
        <w:rPr/>
        <w:t>ÇÈä ÎáÏæä : ãÚÇáã ÍíÇ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Ï ÚÇã 1332 Ýí ÊæäÓ æÊæÝí Ýí ÇáÞÇåÑÉ ÚÇã 1406 - íßæä ÞÏ ÚÇÔ (74) ÃÑÈÚÉ æÓÈÚíä ÚÇãÇð ÊÞáÈ ÎáÇáåÇ Èíä ÇáãäÇÕÈ ÇáÃÏÈíÉ æÇáÓíÇÓíÉ æÇáÞÖÇÆíÉ . ÈÏÃ ßÇÊÈÇð ÚäÏ ÓáØÇä ÊæäÓ ..æÇäÊåìÅáì ãäÕÈ ÞÇÖí ÞÖÇÉ ÇáãÇáßíÉ Ýí ãÕ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ãÊÏÊ ÍíÇÊå ÇáÝÇÚáÉ áÃßËÑ ãä ÎãÓíä ÚÇãÇð ¡ÅÐ ÏÎá ãÚÊÑß ÇáÍíÇÉ ÞÈá ÇáÚÔÑíä¡æÞÇã ÈãåãÉ ÓíÇÓíÉ ÎØíÑÉ ÚäÏ ÇáÓÈÚ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ÑÈÚÉ ÃÚæÇã ÇãÊÏÊ ãä 1375- 1378¡ ÇÚÊÒá ÝíåÇ ÇáÍíÇÉ ÇáÚÇãÉ æÇäÒæì Ýí " ÞáÚÉ ÇÈä ÓáÇãÉ " áíÈÏÚ ÃËÑå ÇáÎÇáÏ - ÇáãÞÏãÉ ÇáÊí ÖãäÊ áå ÇáÎáæÏ Èíä ÃÚÙã ÑÌÇá ÇáÝßÑ Ýí ÇáÚÇáã¡ ßÊÈ ãÞÏãÊå åÐå ÚÇã 1377 ÈÚÏ Ãä æÕá ãäÊÕÝ ÇáÚÞÏ ÇáÎÇãÓ ãä ÚãÑå .. æÞÏ ÔÇåÏ æÚÇÔ ÊÌÇÑÈ ßÇäÊ ãä ÇáÚæÇãá ÇáÊí æÌåÊå áíßÊÈ åÐå ÇáãÞÏã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ÚÏ Ãä ßÊÈ ßÊÇÈå ÇáÎÇáÏ - ÇáãÞÏãÉ Ýí ÇáÊÇÑíÎ¡ ÑÍá Åáì ãÕÑ æÈÞí ÝíåÇ Åáì ÂÎÑ ÍíÇÊ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Êæáì ÓÝÇÑÉ ãÕÑ Åáì ÓæÑíÉ - ÏãÔÞ - æÍÕá ÇááÞÇÁ ÇáÔåíÑ Èíä ÇáÝíáÓæÝ ÇáÚÑÈí¡ æÇáÝÇÊÍ ÇáãÛæáí ÊíãæÑáäß ÚÇã 1401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 íäÍÕÑ äÔÇØ åÐÇ ÇáÚáÇøãÉ Ýí ( ÊæäÓ ) ãÓÞØ ÑÃÓå æãÕÑ ãËæì ÑÝÇÊå¡Èá Ôãá ãÚÙã ÃÞØÇÑ ÇáæØä ÇáÚÑÈí ÐåÈ Åáì ÇáÍÌÇÒ áÃÏÇÁ ÝÑíÖÉ ÇáÍÌ¡ æÒÇÑ ÇáãÞÏÓÇÊ Ýí ÇáÞÏÓ ÇáÚÑÈíÉ æÇÔÊÑß Ýí ÇáÏøÝÇÚ Úä ÏãÔÞ ÚäÏãÇ ÛÒÇåÇ " ÊíãæÑáäß " ÚÇã 1401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Úá åÐÇãÇ ÏÚÇ " ÝíáíÈ ÍÊøí " Åáì ÇáÞæá Ýí ßÊÇÈå " ãÎÊÕÑ ÊÇÑíÎ ÇáÚÑÈ ": áÞÏ ßÇä ÇÈä ÎáÏæä ÃßÈÑ ÝíáÓæÝ æãÄÑÎ ÃÎÑÌå ÇáÅÓáÇã ßãÇ ßÇä ÃÍÏ ÃÚÇÙã ÇáÝáÇÓÝÉ æÇáãÄÑÎíä Ýí ßá ÇáÚÕæÑ</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ÊãíÒ ÇÈä ÎáÏæä ÈÃÓáæÈå ÇáÚáãí¡ áã íßÊÈ ßÃÏíÈ æÅäãÇ ßÊÈ áíËÈÊ æÞÇÆÚ Ãæ ãÚáæãÇÊ Ãæ ÝÔÇåÏÇÊ .. ÅÖÇÝÉ Åáì Ãä ßÊÇÈÇÊå Ýí ãæÖæÚ áã íÓÈÞ Åáíå¡ÝÑÖÊ Úáíå Ãä íæÌÏ ßáãÇÊ ÌÏíÏÉ æÃä íÓÊÚãá ßáãÇÊò Ýí ãÚÇäò áíÓÊ ãÚÑæÝÉ Ãæ ãÊÏÇæáÉ æÚáãíÉ ÇáÃÓáæÈ æÇáÇÊÌÇå áã ÊãäÚ ÇÈä ÎáÏæä ãä ÇáÇÔÇÑÉ íÞÏãåÇ Úáì Ôßá äÕíÍÉ Íæá Ãåã ÇáßÊÈ Ýí ÇáÊÑÇË ÇáÚÑÈí Ííä íÞæá: " .... ÓãÚäÇ ãä ÔíæÎäÇ Ýí ãÌÇáÓ ÇáÊÚáíã Ãä ÃÕæá Ýäø ÇáÃÏÈ æÃÑßÇäå ÃÑÈÚÉ ÏæÇæíä åí: ÃÏÈ ÇáßÇÊÈ áÇÈä ÞÊíÈÉ ¡æßÊÇÈ " ÇáßÇãá " ááãÈÑÏ¡ æßÊÇÈ " ÇáÈíÇä æÇáÊííä " ááÌÇÍÙ¡ æßÊÇÈ " ÇáäæÇÏÑ " áÃÈí Úáí ÇáÞÇáí æãÇÓæì åÐå ÇáÃÑÈÚÉ¡ ÝÊÈÚ áåÇ æÝÑæÚ ÚäåÇ " ÇáãÞÏãÉ Õ 353¡ ØÈÚÉ ÈíÑæÊ</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 Þáíáñ ããÇÞÏãå ÇÈä ÎáÏæä ááÍÖÇÑÉ ÇáÅäÓÇäíÉ æÞÏ ÇÚÊÑÝ ÈÝÖáå åÐÇ ßËíÑæä íÞæá (ÅíÝ áÇßæÓÊ)¡ Åä ÇÈä ÎáÏæä áæ æÖÚ ãÚ ãÚÇÕÑå (ÝÑæÓÇÑ) Ýí ßÝÊí ãíÒÇä áÔÇáÊ ßÝÉ ÇáÃÎíÑ æáÌÇÁÊ ÇáãæÇÒäÉ Ýí ÛíÑ ÕÇáÍ ÇáÝßÑ ÇáÛÑÈí Úáì ßá Í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Çá (ÌÇä ãÇÑÓíå): " Åä ãÞÏãÉ ÇÈä ÎáÏæä åí ÃÍÏ ÇáãÄáÝÇÊ ÇáÃßËÑ ÖÑæÑÉ æÇáÃßËÑ ÅËÇÑÉ ãä Èíä ÇáãÄáÝÇÊ ÇáÊí ÞíøÖ ááÚÞá ÇáÈÔÑí ÅäÊÇÌ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Çá (ÊæíäÈí) Ýí ßÊÇÈå (ÏÑÇÓÉ ÇáÊÇÑíÎ): Åä ÝáÓÝÉ ÇáÊÇÑíÎ ÇáÊí ÊÎíáøåÇ (ÇÈä ÎáÏæä) Ëã ÈÓØåÇ Ýí ßÊÈå ÈÏæä Ôß ÃÚÙã ÅäÊÇÌ ÃÈÏÚå Ãí Ðåä Ýí Ãí ÚÕÑ æÝí Ãí Òã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 ÈÚÖ ãÇ ÞÏãå ÇÈä ÎáÏæä ÇáÐí ÃËÇÑ ÈãÞÏãÊå ÇáÔåíÑÉ ÇåÊãÇã ÚÏÏ ßÈíÑ ãä ÇáÚáãÇÁ æÇáãÝßÑíä ÇáÚÑÈ æÇáÃÌÇäÈ¡ æÇáÐí ÚÇÔ Ýí ÇáÞÑä ÇáÑÇÈÚ ÚÔÑ ÇáãíáÇÏí ÞÑä ÇáÊÍæá æÇáÇäÊÞÇá ÅÐÇ ÚÇÔ ãä ÚÇã 1332 Åáì ÚÇã -1406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ÐÇ æÕáäÇ Åáì ãÑÍáÉ ÊÄåáäÇ áÇÓÊíÚÇÈ åÐÇ ÇáãÄÑÎ ÇáÝíáÓæÝ ÇáÚÙíã ÝÓæÝ äÌÏ Ýí ãÞÏãÊå ÇáßËíÑ ãä ÇáÞÖÇíÇ ÇáÊí ÊÔÛáäÇ Ýí æÞÊäÇ åÐÇ¡ æÊÚãá ÚáìÊÍÑíÑ ÇáÚÞæá æÅíÞÇÙ ÈÐæÑ ÇáÅÈÏÇ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åæÇãÔ</w:t>
      </w:r>
      <w:r>
        <w:rPr>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ÞÏãÉ ÇÈä ÎáÏæä - ÇÎÊíÇÑ æÊÍÞíÞ Óåíá ÚËãÇä æãÍãÏ ÏÑæíÔ - æÒÇÑÉ ÇáËÞÇÝÉ¡ ÏãÔÞ 1978 Ì1 :Õ56-57</w:t>
      </w:r>
      <w:r>
        <w:rPr>
          <w:rFonts w:eastAsia="Akhbar MT" w:cs="Akhbar MT"/>
          <w:i/>
          <w:iCs/>
          <w:szCs w:val="26"/>
          <w:rtl w:val="true"/>
        </w:rPr>
        <w:t>.</w:t>
      </w:r>
    </w:p>
    <w:p>
      <w:pPr>
        <w:sectPr>
          <w:footerReference w:type="even" r:id="rId2"/>
          <w:footerReference w:type="default" r:id="rId3"/>
          <w:footerReference w:type="first" r:id="rId4"/>
          <w:footnotePr>
            <w:numFmt w:val="decimal"/>
          </w:footnotePr>
          <w:type w:val="nextPage"/>
          <w:pgSz w:w="11906" w:h="16838"/>
          <w:pgMar w:left="2693" w:right="2693" w:gutter="0" w:header="0" w:top="2892" w:footer="2761" w:bottom="2892"/>
          <w:pgNumType w:fmt="decimal"/>
          <w:formProt w:val="false"/>
          <w:titlePg/>
          <w:textDirection w:val="lrTb"/>
        </w:sectPr>
      </w:pPr>
    </w:p>
    <w:p>
      <w:pPr>
        <w:pStyle w:val="Normal"/>
        <w:spacing w:lineRule="auto" w:line="192"/>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ÇáãÕÏÑ äÝÓå Ì1: Õ 80-90</w:t>
      </w:r>
    </w:p>
    <w:p>
      <w:pPr>
        <w:pStyle w:val="Normal"/>
        <w:spacing w:lineRule="auto" w:line="192"/>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ãÕÏÑ äÝÓå Ì1: Õ 44</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ÇáãÕÏÑ äÝÓå Ì1:Õ 220</w:t>
      </w:r>
    </w:p>
    <w:p>
      <w:pPr>
        <w:pStyle w:val="Normal"/>
        <w:spacing w:lineRule="auto" w:line="192"/>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ÇáãÕÏÑ äÝÓå Ì1: Õ 538</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ÇáãÕÏÑ äÝÓå Ì1: Õ 588</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w:t>
      </w:r>
      <w:r>
        <w:rPr>
          <w:rFonts w:eastAsia="Akhbar MT" w:cs="Akhbar MT"/>
          <w:i/>
          <w:iCs/>
          <w:szCs w:val="26"/>
        </w:rPr>
        <w:t>ÇáãÕÏÑ äÝÓå Ì1: Õ 217</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8</w:t>
      </w:r>
      <w:r>
        <w:rPr>
          <w:rFonts w:eastAsia="Akhbar MT" w:cs="Akhbar MT"/>
          <w:i/>
          <w:iCs/>
          <w:szCs w:val="26"/>
          <w:rtl w:val="true"/>
        </w:rPr>
        <w:t>-</w:t>
      </w:r>
      <w:r>
        <w:rPr>
          <w:rFonts w:eastAsia="Akhbar MT" w:cs="Akhbar MT"/>
          <w:i/>
          <w:iCs/>
          <w:szCs w:val="26"/>
        </w:rPr>
        <w:t>ÇáãÕÏÑ äÝÓå Ì1: Õ 352</w:t>
      </w:r>
      <w:r>
        <w:rPr>
          <w:rFonts w:eastAsia="Akhbar MT" w:cs="Akhbar MT"/>
          <w:i/>
          <w:iCs/>
          <w:szCs w:val="26"/>
          <w:rtl w:val="true"/>
        </w:rPr>
        <w:t>.</w:t>
      </w:r>
    </w:p>
    <w:p>
      <w:pPr>
        <w:sectPr>
          <w:footnotePr>
            <w:numFmt w:val="decimal"/>
          </w:footnotePr>
          <w:type w:val="continuous"/>
          <w:pgSz w:w="11906" w:h="16838"/>
          <w:pgMar w:left="2693" w:right="2693" w:gutter="0" w:header="0" w:top="2892" w:footer="2761" w:bottom="2892"/>
          <w:cols w:num="2" w:space="708" w:equalWidth="true" w:sep="false"/>
          <w:formProt w:val="false"/>
          <w:titlePg/>
          <w:textDirection w:val="lrTb"/>
        </w:sectPr>
      </w:pPr>
    </w:p>
    <w:p>
      <w:pPr>
        <w:pStyle w:val="Normal"/>
        <w:spacing w:lineRule="auto" w:line="192"/>
        <w:ind w:left="284" w:hanging="284"/>
        <w:jc w:val="both"/>
        <w:rPr>
          <w:rFonts w:eastAsia="Akhbar MT" w:cs="Akhbar MT"/>
          <w:i/>
          <w:i/>
          <w:iCs/>
          <w:szCs w:val="26"/>
        </w:rPr>
      </w:pPr>
      <w:r>
        <w:rPr>
          <w:rFonts w:eastAsia="Akhbar MT" w:cs="Akhbar MT"/>
          <w:i/>
          <w:iCs/>
          <w:szCs w:val="26"/>
        </w:rPr>
        <w:t>9</w:t>
      </w:r>
      <w:r>
        <w:rPr>
          <w:rFonts w:eastAsia="Akhbar MT" w:cs="Akhbar MT"/>
          <w:i/>
          <w:iCs/>
          <w:szCs w:val="26"/>
          <w:rtl w:val="true"/>
        </w:rPr>
        <w:t xml:space="preserve">- </w:t>
      </w:r>
      <w:r>
        <w:rPr>
          <w:rFonts w:eastAsia="Akhbar MT" w:cs="Akhbar MT"/>
          <w:i/>
          <w:iCs/>
          <w:szCs w:val="26"/>
        </w:rPr>
        <w:t>ÌÑíÏÉ  "ÇáÍíÇÉ " ÇááÈäÇäíÉ¡ ÚÏÏ 22 ÊÔÑíä ÇáËÇäí áÚÇã 1995</w:t>
      </w:r>
      <w:r>
        <w:rPr>
          <w:rFonts w:eastAsia="Akhbar MT" w:cs="Akhbar MT"/>
          <w:i/>
          <w:iCs/>
          <w:szCs w:val="26"/>
          <w:rtl w:val="true"/>
        </w:rPr>
        <w:t xml:space="preserve"> .</w:t>
      </w:r>
    </w:p>
    <w:p>
      <w:pPr>
        <w:pStyle w:val="Normal"/>
        <w:pBdr>
          <w:bottom w:val="single" w:sz="6" w:space="1" w:color="000000"/>
        </w:pBdr>
        <w:spacing w:lineRule="auto" w:line="168"/>
        <w:ind w:left="284" w:hanging="284"/>
        <w:jc w:val="both"/>
        <w:rPr>
          <w:rFonts w:eastAsia="Akhbar MT" w:cs="Akhbar MT"/>
          <w:i/>
          <w:i/>
          <w:iCs/>
          <w:szCs w:val="12"/>
        </w:rPr>
      </w:pPr>
      <w:r>
        <w:rPr>
          <w:rFonts w:eastAsia="Akhbar MT" w:cs="Akhbar MT"/>
          <w:i/>
          <w:iCs/>
          <w:szCs w:val="12"/>
          <w:rtl w:val="true"/>
        </w:rPr>
      </w:r>
    </w:p>
    <w:p>
      <w:pPr>
        <w:pStyle w:val="Heading4"/>
        <w:ind w:firstLine="567"/>
        <w:rPr/>
      </w:pPr>
      <w:r>
        <w:rPr/>
        <w:t>ÇáãÑÇÌÚ æÇáãÕÇÏÑ</w:t>
      </w:r>
      <w:r>
        <w:rPr>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ä " ãÞÏãÉ ÇÈä ÎáÏæä " Ýí ÇáÓíÇÓÉ æÇáÇÞÊÕÇÏ - ÇÎÊíÇÑ æÊÍÞíÞ: Óåíá ÚËãÇä - ãÍãÏ ÏÑæíÔ - ÏãÔÞ 1978</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ÏßÊæÑ Øå ÍÓíä¡ ßÊÇÈ ( ÝáÓÝÉ ÇÈä ÎáÏæä ÇáÇÌÊãÇÚíÉ¡ ÊÑÌãÉ ÚÈÏ Çááå ÚäÇä - ÇáÞÇåÑÉ 1952</w:t>
      </w:r>
      <w:r>
        <w:rPr>
          <w:rFonts w:eastAsia="Akhbar MT" w:cs="Akhbar MT"/>
          <w:i/>
          <w:iCs/>
          <w:szCs w:val="26"/>
          <w:rtl w:val="true"/>
        </w:rPr>
        <w:t xml:space="preserve"> .</w:t>
      </w:r>
    </w:p>
    <w:p>
      <w:pPr>
        <w:pStyle w:val="Normal"/>
        <w:spacing w:lineRule="auto" w:line="192"/>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ÓÇØÚ ÇáÍÕÑí - ÏÑÇÓÇÊ Ýí ãÞÏãÉ ÇÈä ÎáÏæä¡ ÇáäÇÔÑ - ãßÊÈÉ ÇáÎÇäÌí ÈãÕÑ 1961 - ØÈÚÉ ãæÓøÚÉ</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ÅíÝ áÇßæÓÊ¡ ßÊÇÈå ( ÇÈä ÎáÏæä æÇÖÚ Úáã æãÞÑÑ ÇÓÊÞáÇá - ÊÑÌãÉ ÒåíÑ ÝÊÍ Çááå - ãäÔæÑÇÊ ãßÊÈÉ ÇáãÚÇÑÝ¡ ÈíÑæÊ Ø1 1958</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ÏßÊæÑ ãÍãÏ ÃÍãÏ ÇáÒÚÈí - ãÌáÉ ÏÑÇÓÇÊ ÚÑÈíÉ ÚÏÏ(9)ÊãæÒ 1983Õ77 æãÇ ÈÚÏåÇ</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ãÌáÉ ÇáÊÑÇË ÇáÚÑÈí ÚÏÏ (23) äíÓÇä 1986</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ÌÑíÏÉ ( ÇáÍíÇÉ) áÈäÇä - ÇáÃÑÈÚÇÁ¡ 22 ÊÔÑíä ÇáËÇäí ( äæÝãÈÑ) 1995¡ ÇÈä ÎáÏæä æãíßÇÝíáí (ÏÑÇÓÉ ãÊÑÌãÉ)</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8</w:t>
      </w:r>
      <w:r>
        <w:rPr>
          <w:rFonts w:eastAsia="Akhbar MT" w:cs="Akhbar MT"/>
          <w:i/>
          <w:iCs/>
          <w:szCs w:val="26"/>
          <w:rtl w:val="true"/>
        </w:rPr>
        <w:t xml:space="preserve">-( </w:t>
      </w:r>
      <w:r>
        <w:rPr>
          <w:rFonts w:eastAsia="Akhbar MT" w:cs="Akhbar MT"/>
          <w:i/>
          <w:iCs/>
          <w:szCs w:val="26"/>
        </w:rPr>
        <w:t>ÇáãÌáÉ</w:t>
      </w:r>
      <w:r>
        <w:rPr>
          <w:rFonts w:eastAsia="Akhbar MT" w:cs="Akhbar MT"/>
          <w:i/>
          <w:iCs/>
          <w:szCs w:val="26"/>
          <w:rtl w:val="true"/>
        </w:rPr>
        <w:t xml:space="preserve">) </w:t>
      </w:r>
      <w:r>
        <w:rPr>
          <w:rFonts w:eastAsia="Akhbar MT" w:cs="Akhbar MT"/>
          <w:i/>
          <w:iCs/>
          <w:szCs w:val="26"/>
        </w:rPr>
        <w:t>ÇáÞÇåÑÉ ÚÏÏ(60) 1962 ßÇäæä ÇáËÇäí ¡ÈÚÖ æÞÇÆÚ ãåÑÌÇä ÇÈä ÎáÏæä - Ãæá ßÇäæä ÇáËÇäí áÚÇã 1962</w:t>
      </w:r>
      <w:r>
        <w:rPr>
          <w:rFonts w:eastAsia="Akhbar MT" w:cs="Akhbar MT"/>
          <w:i/>
          <w:iCs/>
          <w:szCs w:val="26"/>
          <w:rtl w:val="true"/>
        </w:rPr>
        <w:t>.</w:t>
      </w:r>
    </w:p>
    <w:p>
      <w:pPr>
        <w:pStyle w:val="Normal"/>
        <w:spacing w:lineRule="auto" w:line="192"/>
        <w:ind w:left="284" w:hanging="284"/>
        <w:jc w:val="both"/>
        <w:rPr>
          <w:rFonts w:eastAsia="Akhbar MT" w:cs="Akhbar MT"/>
          <w:i/>
          <w:i/>
          <w:iCs/>
          <w:szCs w:val="26"/>
        </w:rPr>
      </w:pPr>
      <w:r>
        <w:rPr>
          <w:rFonts w:eastAsia="Akhbar MT" w:cs="Akhbar MT"/>
          <w:i/>
          <w:iCs/>
          <w:szCs w:val="26"/>
        </w:rPr>
        <w:t>9</w:t>
      </w:r>
      <w:r>
        <w:rPr>
          <w:rFonts w:eastAsia="Akhbar MT" w:cs="Akhbar MT"/>
          <w:i/>
          <w:iCs/>
          <w:szCs w:val="26"/>
          <w:rtl w:val="true"/>
        </w:rPr>
        <w:t xml:space="preserve">- </w:t>
      </w:r>
      <w:r>
        <w:rPr>
          <w:rFonts w:eastAsia="Akhbar MT" w:cs="Akhbar MT"/>
          <w:i/>
          <w:iCs/>
          <w:szCs w:val="26"/>
        </w:rPr>
        <w:t>ÃÍãÏ ÇáÚäÇäí - ãÌáÉ " ÇáÏæÍÉ"¡ ÚÏÏ (110) ÔÈÇØ 1985¡ ãÞÇá ÈÚäæÇä ÊÇÑíÎ Úáã ÇáÊÇÑíÎ Õ 118</w:t>
      </w:r>
      <w:r>
        <w:rPr>
          <w:rFonts w:eastAsia="Akhbar MT" w:cs="Akhbar MT"/>
          <w:i/>
          <w:iCs/>
          <w:szCs w:val="26"/>
          <w:rtl w:val="true"/>
        </w:rPr>
        <w:t>.</w:t>
      </w:r>
    </w:p>
    <w:p>
      <w:pPr>
        <w:pStyle w:val="Normal"/>
        <w:spacing w:lineRule="auto" w:line="192"/>
        <w:ind w:left="284" w:hanging="284"/>
        <w:jc w:val="both"/>
        <w:rPr>
          <w:rFonts w:eastAsia="Akhbar MT" w:cs="Akhbar MT"/>
          <w:i/>
          <w:i/>
          <w:iCs/>
          <w:szCs w:val="28"/>
        </w:rPr>
      </w:pPr>
      <w:r>
        <w:rPr>
          <w:rFonts w:eastAsia="Akhbar MT" w:cs="Akhbar MT"/>
          <w:i/>
          <w:iCs/>
          <w:szCs w:val="28"/>
          <w:rtl w:val="true"/>
        </w:rPr>
      </w:r>
    </w:p>
    <w:p>
      <w:pPr>
        <w:pStyle w:val="Normal"/>
        <w:spacing w:lineRule="auto" w:line="192"/>
        <w:ind w:left="284" w:hanging="284"/>
        <w:jc w:val="both"/>
        <w:rPr>
          <w:rFonts w:eastAsia="Akhbar MT" w:cs="Akhbar MT"/>
          <w:i/>
          <w:i/>
          <w:iCs/>
          <w:szCs w:val="28"/>
        </w:rPr>
      </w:pPr>
      <w:r>
        <w:rPr>
          <w:rFonts w:eastAsia="Akhbar MT" w:cs="Akhbar MT"/>
          <w:i/>
          <w:iCs/>
          <w:szCs w:val="28"/>
          <w:rtl w:val="true"/>
        </w:rPr>
      </w:r>
    </w:p>
    <w:p>
      <w:pPr>
        <w:pStyle w:val="Normal"/>
        <w:spacing w:lineRule="auto" w:line="192"/>
        <w:ind w:left="284" w:hanging="284"/>
        <w:jc w:val="center"/>
        <w:rPr>
          <w:rFonts w:eastAsia="Akhbar MT" w:cs="Akhbar MT"/>
          <w:i/>
          <w:i/>
          <w:iCs/>
          <w:szCs w:val="28"/>
        </w:rPr>
      </w:pPr>
      <w:r>
        <w:rPr>
          <w:rFonts w:eastAsia="Wingdings;Symbol" w:cs="Wingdings;Symbol" w:ascii="Wingdings;Symbol" w:hAnsi="Wingdings;Symbol"/>
          <w:i/>
          <w:iCs/>
          <w:szCs w:val="28"/>
        </w:rPr>
        <w:t>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ÇáÝÕá ÇáËÇäí</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ÃÚáÇã ãÍÏËæä</w:t>
      </w:r>
      <w:r>
        <w:rPr>
          <w:rtl w:val="true"/>
        </w:rPr>
        <w:t xml:space="preserve"> </w:t>
      </w:r>
      <w:r>
        <w:br w:type="page"/>
      </w:r>
    </w:p>
    <w:p>
      <w:pPr>
        <w:pStyle w:val="Normal"/>
        <w:numPr>
          <w:ilvl w:val="0"/>
          <w:numId w:val="0"/>
        </w:numPr>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ÚÜÜÜãÜÑ ÝÜÜÇÎÜÜÜæÑí (1895-1946)</w:t>
      </w:r>
    </w:p>
    <w:p>
      <w:pPr>
        <w:pStyle w:val="Heading2"/>
        <w:ind w:firstLine="1985"/>
        <w:rPr/>
      </w:pPr>
      <w:r>
        <w:rPr/>
        <w:t>ãä ÃÏÈ ÇáßÊÈ Åáì ÃÏÈ ÇáæÇÞÚ</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ind w:firstLine="1843"/>
        <w:jc w:val="both"/>
        <w:rPr>
          <w:u w:val="none"/>
        </w:rPr>
      </w:pPr>
      <w:r>
        <w:rPr>
          <w:u w:val="none"/>
        </w:rPr>
        <w:t>ÚãÑ ÝÇÎæÑí</w:t>
      </w:r>
      <w:r>
        <w:rPr>
          <w:u w:val="none"/>
          <w:rtl w:val="true"/>
        </w:rPr>
        <w:t xml:space="preserve"> </w:t>
      </w:r>
    </w:p>
    <w:p>
      <w:pPr>
        <w:pStyle w:val="Heading3"/>
        <w:rPr/>
      </w:pPr>
      <w:r>
        <w:rPr/>
        <w:t>Ýí ÍíÇÊå ÃßÈÑ ãäå Ýí ÃÏÈå</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Pr>
        <w:t>ßÇä ãÚ ÑÝÇÞ áå ÊáÊåÈ ÕÏæÑåã áÕæÊ ÝÊì íÄäÓåã Èíä ÇáÍíä æÇáÂÎÑ ÈÔÚÑ íÓÊÍË ÇáÚÒÇÆã .... ßÇä ÇáÕæÊ ááÔÇÚÑ " ÚãÑ ÍãÏ " ÃÍÏ ÇáÔåÏÇÁ ÇáÚÑÈ ÚÇã 1916 ÇáÐí ßÇä ãÚ ÑÝíÞå ÚãÑ ÝÇÎæÑí ÃÕÛÑ ÇáËæÇÑ ÇáÐíä ÔÛáåã  " äåæÖ ÇáÚÑ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ÈíäãÇ ßÇä " ÚãÑ ÍãÏ " íÔÚá ÇáÏøã ÈÇáÔÚÑ ßÇä ÚãÑÝÇÎæÑí íÌíÈ ÈßáãÇÊ æÇÚíÉ Úä ÓÄÇá ÌÚáå ÚäæÇä ÏÝÊÑò ÕÛíÑò áå: " ßíÝ íäåÖ ÇáÚÑÈ</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ØÈÚ ÏÝÊÑå ÇáÕÛíÑ åÐÇ ¡æÕá ÇáÃãÑ Åáì ÇáæÇáí ÇáÐí ÃãÑÈäÝí ÇáßÇÊÈ ¡Ëã ÚÝÇ Úäå áÕÛÑ Óäøå ÈÚÏ æÓÇØÉ ÞÑíÈ áå ÈÔÑØ Ãä íõÊáÝ ÇáßÊÇ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ÎÈøÃÚãÑ äÓÎÇð ÞáíáÉ ãä ÇáßÊÇÈ Ýí ÏßÇä æÇáÏå¡ íÞæá ÑÆíÝ ÎæÑí " ... ÔÏø ãÇßÇä íÃÓÝ ÚãÑ ßáãÇ ÐßÑ åÐÇ ÇáßÊÇÈ áÃä Ãåáå ÃÊáÝæå ßí áÇ íÙÝÑ ÇáÃÊÑÇß  ÈÌãáÉ ãäå ÝßÇä ÚãÑ íÞæá ÈÃÓáæÈå ÇáÙÑíÝ: " ÃÑÇÏ ÇáÃÊÑÇß ÅÚÏÇãí ÝÇÝÊÏÇäí ÇáãÑÍæã ÃÈæ ÚãÑ (íÚäí æÇáÏå) ÈÃä ÃÚÏã ÇáßÊÇ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íä ÚáÞ " ÇáÓÝÇÍ" ÇáÔåÏÇÁ ÇáÚÑÈ Úáì ÃÚæÇÏ ÇáãÔÇäÞ æãäåã ÑÝíÞå¡ ÇáÔåíÏ (ÚãÑ ÍãÏ) ÓÇÑÚ ÚãÑ ÝÇÎæÑí Åáì ÏßÇä ÃÈíå æÍãá Åáì ÇáÌãÇåíÑ¡ ãÇ ßÇä ÞÏ ÎÈÃå ãä äÓÎ ßÊÇÈå " ßíÝ íäåÖ ÇáÚÑÈ</w:t>
      </w:r>
      <w:r>
        <w:rPr>
          <w:rFonts w:eastAsia="Akhbar MT" w:cs="Akhbar MT"/>
          <w:szCs w:val="28"/>
          <w:rtl w:val="true"/>
        </w:rPr>
        <w:t xml:space="preserve"> ¿ ".</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ã íÚÏ ÚãÑ ÝÇÎæÑí ÈÚÏ Ãä Íãá ÔåÇÏÉ ÇáÍÞæÞ ãä ÝÑäÓÇ ÑæãÇäÓíÇð¡ ßãÇ ÚÇÏ ãÍãÏ ÍÓíä åíßá áíßÊÈ ÑæÇíÊå ( ÒíäÈ) æáÇ ÚÇÏ - ßãÇ ÚÇÏ ÊæÝíÞ ÇáÍßíã áíÚíÔ Ýí ÈÑÌå ÇáÚÇÌí æíßÊÈ ãÓÑÍíÇÊå ÇáÐåäíÉ .. æáÇ ßãÇ ÚÇÏ (Øå ÍÓíä) áíÚíÏ ÇáäÙÑ Ýí ÊÇÑíÎäÇ ÇáÃÏÈí Úáì ÖæÁ ÇáãäÇåÌ ÇáÛÑÈ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Ç Èá ÚÇÏ ÚãÑÝÇÎæÑí æÇÞÚíÇð ¡íÑÝÖ (ÃÏÈ ÇáßÊÈ) áíÏÚæ Åáì ( ÃÏÈ ÇáÍíÇÉ)¡ æíÑÝÖ ÃÏÈÇÁ ÇáÃÈÑÇÌ¡ ÃÏÈÇÁ ÇáæÑÞ¡ æíØÇáÈ ÈÃÏíÈ ÇáæÇÞÚ ÃÏíÈ ãä áÍã æÏã .. æÈÐáß ßÇä ãä ÃæÇÆá ÇáÐíä ÃØáÞæÇ ÇáÕíÍÉ ÖÏ ÇáÑæãÇäÓíÉ ÇáåÑæÈíÉ Ýí ÇáÃÏÈ ÇáÚÑÈí ¡ßÇä Ðáß Ýí äåÇíÉ ÇáÇÑÈÚíäíÇÊ æåæ æÞÊ ãÈßÑ áÅØáÇÞ åÐå ÇáÕíÍÉ ¡æÑÃì Ãä ÚáìÇáßÇÊÈ Ãä íÚãøÏ ÇáäÇÓ ÈÇáÛÈØÉ æÇáÍãÇÓÉ æÇáÇäÏÝÇÚ Ýí ÓÈíá ÇáÂÎÑíä æÃä íÌÚáåã íáÞæä äÙÑÉ Úáì ÇáæÇÞÚ æíÝßÑæä .." áÇ ßíÝ íÚíÔæä Èá ßíÝ íÕÍø Ãä íÚíÔæÇ " .. æßÇäÊ ßÊÈå ÏÚæÉ ááäÇÓ ßíÝ íÕÍ Ãä íÚíÔæÇ .. ÝÞÏ ÚãøÏå ßÊÇÈÇå ( ÇáÈÇÈ ÇáãæÕæÏ) æ(ÇáÝÕæá ÇáÃÑÈÚÉ) ÃÏíÈÇð äÇÞÏÇð .. ßãÇ ÚãÏÊå ßÊÈå ÇáÃÎÑì ( ÃÏíÈ Ýí ÇáÓæÞ) æ( ÇáÍÞíÞÉ ÇááÈäÇäíÉ) æ(áÇ åæÇÏÉ) ßÇÊÈ äÖÇá ßãÇ íÞæá (ãÇÑæä ÚÈæÏ) (1) .. æÞÏ ÇäØáÞ ÚãÑ ÝÇÎæÑí ãä Ãä ÇáÃÏÈ ÇáÔÚÈí åæÇáÌÐÑõ áßá ÇáÅÈÏÇÚÇÊ</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áßæä æÇáÍíÇÉ íäÈæÚÇä áÇ íÔÍøõ ÓíáøõåãÇ ÚäÏå¡ ßæäñ áÇ ÊäÝÏøõ ÑæÇÆÚå¡ æÍíÇÉ áÇ ÊÒÇá ãÊØæÑÉ ãÊÍæáÉ ÝßÃäåÇÈÚË ãÓÊãÑ Ýí ÎáÞ ÌÏíÏ æÇáÍíÇÉ æÇáäÇÓ áåãÇ æÌæÏ ÍÞíÞí æáåãÇ ÞíãÉ ÝáÇ ÊÚÊÈÑ ÇáÚäÇíÉ ÈåãÇ ÚÈËÇð æáåæÇð æÅäÝÇÞÇð ááÚãÑ ãä ÛíÑ ØÇÆá .. æÈÃä ÇáÍíÇÉ ÌÏíÑÉ ÈÃä äÍíÇåÇ ÍÊì áÇ äÊÍæá Åáì ßÇÆäÇÊ ããÓæÎÉ ... æåÐÇ ãÇÌÚá " ÚãÑ ÝÇÎæÑí " ÇÈä ÒãÇäå ÍÓÈ ãÞæáÉ ÇáÑÓÇã ÇáÝÑäÓí ( Ïæãå ) íÞæá: " íÌÈ Ãä äßæä ãä ÒãÇääÇ æÝí ÒãÇääÇ æáÒãÇääÇ " Ëã ÕÇÑ ßãÇÔÇÁ æÙáøó ÃÏíÈÇð ãäÇÖáÇð ßÈíÑÇð ¡æÕÇÑ ÚÙíãÇð Ííä ÌÚá ÍíÇÊå ãËáÇð ÍíÇ æÇÞÚíÇð áãÇ íÏÚæ Åáíå¡ ãä ãÈÇÏÆ æÃÝßÇÑ æÇÎÊáÝ Úä ÇáãÊÚÇÙãíä ÇáÐíä æÕÝåã ÇáÓíÏ ÇáãÓíÍ " ÈÃäåã íÔÈåæä ÇáØíæÑ ÇáÊí íÒíä ÙÇåÑåÇ ÇáÑÎÇã ÈíäãÇ ÈÇØäåÇ íÚÌøõ ÈÇáÏíÏÇä</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Åä ÇÑÊÈÇØ ÚãÑ ÝÇÎæÑí ÈÒãäå ÌÚáå íÍÇÑÈ ÇáÛãæÖ æÅÑÓÇá ÇáÌãá ÇáãÌÑÏÉ æÇáÊÚÇÈíÑ ÇáãØáÞÉ ÇáÊí áÇ ÊÚäí ÔíÆÇð íÎÕ ÇáæÇÞÚ áÃäåÇ ÛíÑõ ãÑÊÈØÉ ÈÙÑæÝ ãÚøíäÉ ãä ÒãÇä Ãæ ãßÇä ßãÇ ÍÇÑÈ ÇáãÝßÑíä ÇáÐíä íÊÎÈØæä ÚáìÊÎæã ÇáäÙÑíÇÊ ÇáÛíÈíÉ ¡ææÞÝ ãÚ åÄáÇÁ ÇáÐíä íãÊÍæä ãä ÇáæÇÞÚ æÍíä ÊÍÏøË Úä ÇáæÇÞÚííä ÞÇá: " Åäøó Ðáß ÇáÐí íõÏÚì ÔßÓÈíÑ Ãæ ÈáÒÇáß ÇáÞÇÏÑ ÈÚÏ Çááå Úáì ÎáÞ ÚÇáã ÌÏíÏ Úä ØÑíÞ ÇáÞáã - ÚÇáã íÞæã Úáì ÊÎæã ÇáæÇÞÚ æÇáÃÈÌÏíÉ</w:t>
      </w:r>
      <w:r>
        <w:rPr>
          <w:rFonts w:eastAsia="Akhbar MT" w:cs="Akhbar MT"/>
          <w:szCs w:val="28"/>
          <w:rtl w:val="true"/>
        </w:rPr>
        <w:t xml:space="preserve"> ..".</w:t>
      </w:r>
    </w:p>
    <w:p>
      <w:pPr>
        <w:pStyle w:val="Heading3"/>
        <w:rPr/>
      </w:pPr>
      <w:r>
        <w:rPr/>
        <w:t>ÖÏ ÇáÃÏÈ ÇáÌÇåÒ</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ãá ÚãÑ ÝÇÎæÑí ÚáìÇáÃÏÈ ÇáãÏÇÌí æÃÏÈ ÇáÞæÇáÈ ÇáãÓÊÚÇÑÉ æÇáÊÔÇÈíå ÇáÌÇåÒÉ áÃäå ÃÏÈ ãÞáÏ¡ ÃÏÈ ãÞæáÇÊ ãßÑÑÉ ¡íÊÒÇÍã ÃÕÍÇÈå ÈÇáãäÇßÈ Ýí ØÑíÞ ÞÏ ÓáßåÇÛíÑåã ßËíÑæ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íåÇÌã ÇáÔÚÑÇÁ ÇáÐíä åã ÍÝÙÉ äÕæÕ ÈÍíË áæÞØÚÊ ÔÑÇííäåã áãÇ ÃÎÑÌÊ ÅáÇø ÍÈÑÇð¡ æáæ ãÒÞøÊ áÍæãåã áãÇÃÎÐÊ ÅáÇø æÑÞÇð !! Åäå íÓÎÑ ãä ÇáÃÏÈ ÇáÐí íäåãß Ýí ÊáÝíÞ ÇáãÚÇäí æÊÒæíÞ ÇáãÈÇä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äØáÞ íßÊÈ æíäÞÏ ÈÃÓáæÈå ÇáÓÇÎÑ ÈÍíË ÕÇÑÊ ÇáÓÎÑíÉ åí ÇáØÇÈÚ ÇáÚÇã áÃÏÈå æßã ßÇäÊ ãÞÇáÇÊå ÇáÓíÇÓíÉ ÒÇÎÑÉ ÈÇáäßÊå æÞæÉ ÇáÊÚÈíÑ ÅáìÌÇäÈ ÇäØÈÇÞåÇÚáìÇáæÇÞÚ ÇáÐí íÕæÑå æÞÏ ÊÍÏË ÈÚÖåã Úä ÇáÊÕæíÑ ÇáßÇÑíßÇÊæÑí Ýí ÇÓáæÈå áßäå íãÊÇÒÈÃäå íÍãá ÞíãÇð ÌãÇáíÉ æÔÚÑíÉæÝßÑíÉáÇíÊÓÚ áåÇãÌÇá ÇáßÇÑíßÇÊæ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øó ÚãÑ ÝÇÎæÑí ÇáÐí Âãä ÈÇáÔÚÈ æÇßÊÔÝ Ãä Ýí ÇáãÌÊãÚ ÍíÇÉð ÒÇÎÑÉ¡ áÇ ÊÚÏøõ ÍíÇÉ Ãí ÝÑÏ ãåãÇ íßä ÚÙíãÇð ÃÒÇÁåÇ ÔíÆÇð ãÐßæÑÇð æÃä ÇáÌãÇåíÑ ÇáÊí ÊÊÚÈ æÊßÏÍ áÊÍÞÞ ãØÇãÍ æÃãÇáÇð æÃä áåÇ ãõËáÇð ÚáíÇ ÊÊæÞ ÅáíåÇ æÊÊØáÚ äÍæ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ãÇ Âãä ÈÇáÔÚÈ¡Âãä ßÐáß ÈÇáÃÏÈ ÇáÐí íÕÏÑ Úäå æÇÚÊÈÑ Ãä ßäæÒ ÇáÝÞÑÇÁ ãä ÇáÃÏÈ ÇáÔÚÈí åí ÇáÌÐÑ áßá ÇáÅÈÏÇÚÇÊ æÍÐÑ ÖÚÇÝ ÇáäÝæÓ ÇáÐí íÓæÞæä ÈÚÖ ÇáÃãËÇá ÇáÔÚÈíÉ ÏÇÚíä ÇáäÇÓ Åáì ÇáÇÓÊÓáÇã áÃä " ÇáÚíä áÇ ÊÞÇæã ÇáãÎÑÒ" ÍÐÑåã ÞÇÆáÇð Åä ÇáÊÇÑíÎ ÞÏ ÚÑÝ ÍæÇÑÇð íÏæÑ Èíä Êáß ÇáÚíä æÐáß ÇáãÎÑÒ æÏÇÆãÇð ßÇä íäÈÊ ááÚíä ÙÝÑ æäÇ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ááãÈÇáÛÉ æÙíÝÉ ÝäøíÉ íÌÈ Ãä ÊÄÏíåÇ æÇáÃÏíÈ ÇáÍÞ åæ ÇáÐí íÊÎáøì Úä ÇáãÈÇáÛÉ ÅÐÇ ßÇäÊ ÊÍãá ÇáÛÑæÑ æÇáÕáÝ æÇáÇÏÚÇÁ æáÐáß ßÇä ãä ÑÃíå Ãä ÇáæÇÞÚíÉ åí ÇáÍá¡ æÇáãÞÕæÏ ÈÇáæÇÞÚíÉ ÚäÏå ÇáæÇÞÚíÉ ÇáÇÔÊÑÇßíÉ ÇáÊí ÊÃÎÐ ÇáÃãæÑ ãä ÇáæÇÞÚ Ýí ãÌÑì ÇáÊØæÑ ÇáÏÇÆã æÇáæÇÞÚíÉ åÐå áÇ ÊÌÇÝí ÇáÑãÒíÉ æáÇ ÇáÑæãÇäÓíÉ æÅä ßÇäÊ áÇ ÊäÓÇÞ æÑÇÁ  ÔØÍÇÊåÇ ßãÇ áÇ ÊÐÚä ÝÞØ ááØÈíÚÉ æãÇÝíåÇ ãä ÌãÇá ....æÞÏ ÍÏÏ ÚäÇÕÑ ÇáæÇÞÚíÉ ÇáÇÔÊÑÇßíÉ ÈÃäåÇ æÖÚ ÚÇã æÇÞÚ íõÞÏã ááÃÏíÈ ÇáãÚØíÇÊ ÇáÎÇã¡ æËÞÇÝÉ ÅíÌÇÈíÉ ãÊÝÊÍÉ Úáì ÇáæÇÞÚ ÇáÍí ÇáäÇãí  ÇáãÊØæÑ¡ ÍíË ÇáæÇÞÚíÉ ÇáÃÕáíÉ ÚäÏå åí ÊÝÇÄá æÅíãÇä ÈÇáÊÞÏã ÇáÍÊãí ááÌäÓ ÇáÈÔÑ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Úá ÕæÇÈ äÙÑÇÊ ßÇÊÈäÇ Åáì ÇáæÇÞÚ íäÈÚ ãä ÚãÞ ÇÓÊíÚÇÈå ááäÙÑíÉ ÇáÚáãíÉ Ýí ÇáØÈíÚÉ æÇáÝßÑ æÇáãÌÊãÚ ÇáÊí ÌÚáÊå íÑÝÖ ßáøó äÙÑÉ ÓßæäíÉ ¡ÍíË áÇ ËÈÇÊ áÔíÁ¡ æßáøõ ÔíÁ íÊÛíÑ æåÐÇãÇ ØÈøÞå Ýí ÊÚÇãáå ãÚ ÇáÞíã æÇáÊÑÇË æßáøó Ôí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ÅíãÇäå åÐÇÌÚáå íËÈÊ Ýí ÇáãæÇÞÝ ÇáÍÑÌÉ ÇáÊí íÆÓ ÝíåÇÇáÂÎÑæä æÇÑÊÝÚ ÕæÊå Ííä ÎõÝÖÊ ÃßËÑ ÇáÃÕæÇÊ æÊÍÊ ÚäæÇä - ßáøõ ÔíÁ íÊÛíÑ ÞÇá:" ÍÊì ÇáäÇÒíÉ ÇáÊí ßÇä áåÇ áÈÏÉ ÇáÃÓÏ ÊÛíÑÊ åÇÞÏ äÈÊ áåÇ Ýí ÇáÕÞíÚ ÇáÑæÓí ÕæÝõ Íãá ááÏÝÁ æÝí ÇáÞíÙ ÇáÅÝÑíÞí¡ ÓÇÞÇ äÚÇãÉ ááåÑ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ÅíãÇä (ÚãÑ ÝÇÎæÑí) ÈÇáæÇÞÚíÉ¡ áã íÌÚáå íåãá ÐÇÊíÉ ÇáãÈÏÚ Èá ßÇäÊ ßÊÇÈÇÊå ßáøõåÇ ÊäÈÖ ÈÇáÐÇÊ ÇáÅÈÏÇÚíÉ ÚäÏå¡ æÃä åÐå ÇáßÊÇÈÇÊ ãáßå ÇáÔÎÕí æÚáíåÇãÇÑßÊå ÇáãÓÌáÉ ßãÇ íÞæá (ãÇÑæä ÚÈæÏ)(2)</w:t>
      </w:r>
      <w:r>
        <w:rPr>
          <w:rFonts w:eastAsia="Akhbar MT" w:cs="Akhbar MT"/>
          <w:szCs w:val="28"/>
          <w:rtl w:val="true"/>
        </w:rPr>
        <w:t>.</w:t>
      </w:r>
    </w:p>
    <w:p>
      <w:pPr>
        <w:pStyle w:val="Normal"/>
        <w:spacing w:lineRule="auto" w:line="192" w:before="40" w:after="40"/>
        <w:ind w:firstLine="425"/>
        <w:jc w:val="both"/>
        <w:rPr/>
      </w:pPr>
      <w:r>
        <w:rPr>
          <w:rFonts w:eastAsia="Akhbar MT" w:cs="Akhbar MT"/>
          <w:szCs w:val="28"/>
        </w:rPr>
        <w:t>æÇáÐÇÊíÉ åÐå ÚäÏå áÇ ÊÚäí ÅåãÇá ÇáÌåÏ æÇáÚãá ÇáÏÇÆãíä áÃä ÇáÅÈÏÇÚ ÚäÏå ÍÕíáÉ ÌåÏ æãÚÇäÇÉ æÅÐÇ ÝÞÏåãÇ ÇáÚãá ÇáÝäí ÇäÞáÈ Åáì ÍÈÑò ææÑÞ áÇ ÞíãÉ áå¡ áÃä ÇáÃÏÈ ÇÓÊÚÏÇÏ æÌåÏ æÇáÇÓÊÚÏÇÏ æÍÏúå áÇ íßÝí¡ ÝáÇ ÈõÏøó ãä ÌåÏ ÏÄæÈ æÕÈÑ Øæíá ¡ÐåÈ ÚãÑ ÝÇÎæÑí ÅáìÈÇÑíÓ íÏÑÓ ÇáÍÞæÞ ÚáìäÝÞÉÚãøå Ýí ÇáæÞÊ ÇáÐí ßÇä ãæáÚÇð ÈÇáÃÏÈ ÝÇÖØÑ ÅáìÊÞÓíã æÞÊå ßí íÑÖì äÝÓå ¡æíÑÖì Úãøå íáÊåã Ýí ÇáäåÇÑ ÇáÂËÇÑ ÇáÃÏÈíÉ æÝí ÇáãÓÇÁ íÏÑÓ ÇáÍÞæÞ  ÍÊì äÇá ÇáÔåÇÏÉ ..æÝí åÐå ÇáÃËäÇÁ ÏÑÓ ãÚÙã ÇáÂËÇÑ ÇáÚÇáãíÉ ÇáÃÏÈíÉ ÇáãÚÑæÝÉ æäÇá ( ÃäÇÊæá ÝÑÇäÓ)</w:t>
      </w:r>
      <w:r>
        <w:rPr>
          <w:rStyle w:val="FootnoteCharacters"/>
          <w:rStyle w:val="FootnoteAnchor"/>
          <w:rFonts w:eastAsia="Akhbar MT" w:cs="Akhbar MT"/>
          <w:szCs w:val="28"/>
        </w:rPr>
        <w:footnoteReference w:id="3"/>
      </w:r>
      <w:r>
        <w:rPr>
          <w:rFonts w:eastAsia="Akhbar MT" w:cs="Akhbar MT"/>
          <w:szCs w:val="28"/>
        </w:rPr>
        <w:t xml:space="preserve"> (1844-1924) ãÍÈøÉ ßÇÊÈä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ãä ÇáãæáÚíä ÈÔÑÇÁ ÇáßÊÈ ÝÅÐÇ æÌÏ ÓÚÑ ÇáßÊÇÈ ÃßËÑ ããÇßÇä íÙä åÒø ÑÃÓå æÞÇá: áÇ ÈÃÓ ÇÓÊÚíÖ Úä ÚÔÇÁ ÇááíáÉ ÈåÐÇ ÇáßÊÇÈ æááÏáÇáÉ Úáì ÃåãíÉ ÇáßÊÇÈ Ýí ÍíÇÊå äÓæÞ Þæáå ÇáÔåíÑ: " Åä ÇáßÊÈ ÇáÊí ØÇáÚÊåÇåí ÃÚÙã ÍæÇÏË ÍíÇÊí</w:t>
      </w:r>
      <w:r>
        <w:rPr>
          <w:rFonts w:eastAsia="Akhbar MT" w:cs="Akhbar MT"/>
          <w:szCs w:val="28"/>
          <w:rtl w:val="true"/>
        </w:rPr>
        <w:t xml:space="preserve"> ".</w:t>
      </w:r>
    </w:p>
    <w:p>
      <w:pPr>
        <w:pStyle w:val="Heading3"/>
        <w:rPr/>
      </w:pPr>
      <w:r>
        <w:rPr/>
        <w:t>ÚãÑ ÝÇÎæÑí ... ÑÇÆÏ ÊÍÏíË</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ÊÍ ÇáÈÇÈ ááÊÌÏíÏ Ýí ÇáÝäæä ÚÇãÉ æÇáÔÚÑ ÎÇÕÉð Ííä ÞÇá: " ... Åä ÇáÚÑÈ áã ÊÓÊÚãá Ýí äÙãåÇ ÌãíÚ ÇáÃæÒÇä æÃä ÇáÈÇÈ ãÝÊæÍ áãæÇÒíä ÃÎÑì " æÞÏ æÌÏ Ýí ÊÑÇË ÇáÚÑÈ ãÇíÄíÏ äÙÑÊå åÐå ÝÍíä ÑÌÚ ÅáìãÞÏãÉ ÇÈä ÎáÏæä ÈÔÃä ÇáãæÇÒíä æÌÏ Þæáå: " áíÓ ßá æÒä íÊÝÞ ãÚ ÇáØÈÚ ÇÓÊÚãáÊå ÇáÚÑÈ ... æÍíä ÞÇÑä ÚãÑ ÝÇÎæÑí åÐÇ ÇáÞæá ãÚ Þæáå Úä - ÇáãæÇÒíä ÇáØÈíÚíÉ - æÌÏ Ãä ÇÈä ÎáÏæä ÞÏ ÝÊÍ ÇáÈÇÈ Úáì ãÕÑÇÚíå áÃæÒÇä ÛíÑ ãÓÊÎÏãÉ Ýí ÇáÔÚÑÇáÚÑÈí æíÊÇÈÚ ÞÇÆáÇð " áÚá ÇáÚÑÈ ÓãæåÇ ÃÈÍÑÇð áÃäåÇ ãÊÑÇãíÉ ÇáÃØÑÇÝ íÊÕá ÃÍÏåÇ ÈÇáÂÎÑ æíÊæáÏ ÈÚÖåÇ ãä ÈÚÖ Åáì ãÇáÇ íßÇÏ íäÊåí</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Ýí ÓÈíá åÐå ÇáÍÏÇËÉ ÇáÊí íÑÇåÇáÇ ÊÞÝ Úä ÇáÊÌÏíÏ ßÇä äÞÏå ÇáÃÏÈí ÇáÐí áã íæÇÑÈ æáã íÏÇÑö¡ ÝÍíä íÞÇÑä Èíä ÌÈÑÇä æÔæÞí íÑì Ãäøó ãÇ íÝíÖ Úä ÌÈÑÇä íÑæí ÈØÇÍ ÇáãÓÊÞÈá¡ ÈíäãÇÓÝÍ ÔæÞí ÚÈÞÑíÊå ÚáìåÖÇÈ ÇáãÇÖ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äÞÏ ( ÇáÒåÇæí) ÈÃÓáæÈå ÇáÊåßãí ÇáÓÇÎÑ ãÓáØÇð ÇáÖæÁ Úáì ßÊÇÈ ááÔÇÚÑ ÇáÒåÇæí ÚäæÇäå ( ÃÔÑÇßõ ÇáÏøÇãÇ) ÇÎÊÑÚ Ýíå ãÆÉ áÚÈÉ ÇÓÊäÈØ áÊÕæíÑåÇ ØÑíÞÉð ÈÇáÃÑÞÇã¡ æÃáÝ ÇáÒåÇæí (ÑÈÇÚíÉ Ýí ÇáÔÚÑ ) æÇÕÇÈ ãä ÇáÔåÑÉ Ýí ÚÕÑå ãÇ ÃÕÇÈ æáßä åÐÇ áã íãäÚ ãä ÇáäÞÏ ÇááÇÐÚ¡ " æÅÐÇ ßÇä ßËíÑ ÇáÇÎÊÑÇÚ Ýí ÇáÏÇãÇ Ýåæ Þáíá ÇáÊæáíÏ Ýí ÇáÑÈÇÚíÇÊ æÅÐÇ ßÇä ááÏÇãÇ Ãä ÊÎáÏ ÅÓãÇð Ýåí ÇáÊí ÓÊÎáÏ ÇÓãå: ÕÇÍÈ ÇáãÆÉ ÇÎÊÑÇÚ ÈÚÏ ÇáÎãÓãÆÉ æÓíÞÇá Ýí ÊÑÌãÊå Ýí Ðáß ÇáãæÖÚ: ßÇä ÃíÖÇð íäÙã ÇáÔÚÑ</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ßÇä ÚãÑ ÝÇÎæÑí Ãæá ãä ÊÑÌã Åáì ÇáÚÑÈíÉ ÇáÏÑÇÓÉ ÇáåÇãÉ ááãÓÊÔÑÞ ÇáÅíØÇáí "ÇÓÊíÝÇäæ ßáæÒíæ" ÇáÊí ßÊÈåÇ ÃæÇÎÑ ÇáÞÑä ÇáÊÇÓÚ ÚÔÑ íÞÇÑä ÝíåÇ Èíä ÔÎÕíÊí: ÇÈä ÎáÏæä æãíßÇÝíáí¡ ÊÍÊ ÚäæÇä "ãÞÏãÉ áÏÑÇÓÉ ÇÈä ÎáÏæä "¡ ÓÇÞ ÝíåÇ ÃæÌå ÇáÔÈå æÇáÇÎÊáÇÝ Èíä ÇáÝíáÓæÝíä ãÊæÕáÇð Åáì ÇÚÊÈÇÑ ÇáÃæá ÑÇÆÏÇð áÚáã ÌÏíÏ ßÇä áå ÞÕÈ ÇáÓÈÞ Ýí ÇÑÊíÇÏå ææÖÚ ÃÓÓå æÇáãÞÕæÏ Èå " Úáã ÇáäÞÏ ÇáÊÇÑíÎí " æíÃÊí Ýí Ðáß ÞÈá ÞÑæä ãä ÙåæÑ ßá ãä ãíßÇÝíáí æãæäÊÓßíæ æÝíßæ æËáÇËÊåã ÝáÇÓÝÉ ÃæÑÈíøæä ÇÔÊÛáæÇ Ýí ÇáÊÇÑíÎ æÝí ÇáÓíÇÓÉ æÚáæãåÇ æßÇäæÇ ÑÄÓÇÁ ãÏÇÑÓ Ýí åÐå ÇáãíÇÏ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äÔÑÚãÑ ÝÇÎæÑí ÊÑÌãÊå áåÐå ÇáÏÑÇÓÉ ÚáìÕÝÍÇÊ ÇÓÈæÚíÉ " ÇáãíÒÇä" ÇáËÞÇÝíÉ ÇáÌÇãÚÉ Ýí ÏãÔÞ Ýí ÃíÇÑ ÚÇã 1925 ßãÇ ÓÈÞ</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ÇáÐí ÏÝÚ ßÇÊÈäÇ Åáì ÊÑÌãÊå åÐå ÇáÏÑÇÓÉ (3).¡ ÇáÞÖÇíÇÇáÍíøÉÇáãÚÇÕÑÉ ÇáÊí ÇßÊÔÝåÇ åÐÇ ÇáãÓÊÔÑÞ ÚäÏ ÇáÚÇáã ÇáÚÑÈí ÇáÝÐ " ÇÈä ÎáÏæä</w:t>
      </w:r>
      <w:r>
        <w:rPr>
          <w:rFonts w:eastAsia="Akhbar MT" w:cs="Akhbar MT"/>
          <w:szCs w:val="28"/>
          <w:rtl w:val="true"/>
        </w:rPr>
        <w:t>".</w:t>
      </w:r>
    </w:p>
    <w:p>
      <w:pPr>
        <w:pStyle w:val="Heading3"/>
        <w:rPr/>
      </w:pPr>
      <w:r>
        <w:rPr/>
        <w:t>æÙíÝÉ ÇáÃÏÈ</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 ßÇä ÇáÚáã áÊãßíä ÇáÅäÓÇä ãä ÇáÓíØÑÉ Úáì Þæì ÇáØÈíÚÉ æÇáÇÞÊÕÇÏ áÃãæÑå ÇáãÚÇÔíÉ æÇáÓíÇÓíÉ áÃãæÑå ÇáÇÌÊãÇÚíÉ ÝÅä ÇáÃÏÈ íÎÊÕ ÈåäÏÓÉÇáäÝæÓ ÇáÈÔÑíÉ æíäØáÞ áÍãÇíÉ ÇáÞíã ÇáÑæÍíÉ æÇáÖãíÑÇáÅäÓÇäí..ÝÅÐÇ ÊÖÇÝÑ ÇáäÖÇá ÇáÑæÍí ãÚ ÇáäÖÇá ÇáãÇÏøí ÃÕÈÍÊ áÞãÉ ÇáÚíÔ ÞÇÏÑÉ Úáì ÇáÇÑÊÞÇÁ ÈÇáäÝÓ æÇáÑæÍ ÈÏá Ãä ÊÔæååãÇ¡ íÓÊÔåÏ ÚãÑ ÝÇÎæÑí ÈßáãÉ ááßÇÊÈ ÇáÝÑäÓí ( áÇÓíä) ÌÇÁ ÝíåÇ: " áÇ äßÊã Ãä ãÇäÌÇåÏ ãä ÃÌáå áíÓ ÃÓÈÇÈ ãÚíÔÊäÇÇáãÇÏíÉ ÝÞØ¡ Èá ÇÓÈÇÈ ÍíÇÊäÇ ÇáÑæÍíÉ ÃíÖ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õäÇ íØáÈ (ÚãÑ) ãä ÇáÃÏÈÇÁ Ãä íÞááæÇ ãä ÇáÊÈÌÌ ÈÑÓÇáÇÊåã æíßËÑæÇãä  ÇáÍÏíË Úä æÙÇÆÝåã áÃä ÇáÃÏíÈ ßÇÆä ÇÌÊãÇÚí áå æÙíÝÉ ÊÌÚáå áÇ íÊÑÝÚ Úä ÇáæÞÇÆÚ ÇáÈÓíØÉ ÇáÊí ÊÊÃáÝ ãäåÇÍíÇÉ ÇáäÇÓ ÇáíæãíÉ áÃä ÇáÃÏÈ ÇáÍÞíÞí íÊäÇæá Ãí ãæÖæÚ æíÈÏÚ Ýíå ÝäÇð ÑÝíÚÇð .. ÇáÌÇÍÙ ßÇä ÚÙíãÇð Ýí ÅÈÏÇÚå ãä ÎáÇá ÊÕæíÑ ÇáÔÍÇÐíä æÇáÈÎáÇÁ Ýí ÚÕÑå ... æÅÐÇ ßÇäÊ ÍíÇÊäÇ ÐãíãÉ Ýáíßä ÃÏÈäÇ ãä ÔåæÏ ÇáÇÊåÇã áÃä ÇáÓßæÊ Úä ÇáÑÐíáÉ ßÊãÇä áåÇ æÅÛÑÇÁ È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áÝäøõ .. ãæÞÝ ÅäÓÇä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 ãÇÇäØáÞ ãäå ÚãÑ ÝÇÎæÑí ãõÓÊáåãÇð ãÞæáÉ " ãÇÑßÓ ": " Åä ÇáÝä ÃÓãì ÏÑÌÉ ãä ÏÑÌÇÊ ÇáÝÑÍ íãßä Ãä íåÈåÇ ÇáÅäÓÇä áäÝÓ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ãæÞÝå ãä ÅäÓÇäíÉ ÇáÝä ÌÚáå íÚÊÑÝ ÈÝÖá ÇáÓÇÈÞíä áå¡ áÃä ÇáÚÈÞÑí Ýí ÑÃíå ãÏíä ááÐøíä ÊÞÏãæå¡ æÃäå ÈÐáß ÃßËÑ ÇáäÇÓ ÏíúäÇð ßãÇ Ãäå ÃßËÑåã Ûäì æáÚáå íÚÈÑ Úä ÅíãÇäå åÐÇÍíä íÞæá ãÚÊÑÝÇð ÈÝÖá ÇáÓÇÈÞíä: " Åä ÇáßÊÈ ÇáÊí ÞÑÃÊåÇ åí ÃÚÙã ÍæÇÏË ÍíÇÊí"¡ äÚã ÕÇÑ ÃßËÑ ÇáäÇÓ Ûäì ÈÇáÃÝßÇÑ ÇáÊí ÊÍæøáÊ ÚäÏå Åáì Úãá áÅíãÇäå ÈÃäå áíÓ ÈßÇÝò Ãä äÞæá Èá íÌÈ Ãä äÚãá ãÇäÞæá¡ æÝí ÓÈíá ÊÍÞíÞ åÐÇ ÇáÔÚÇÑ¡ ÞÖì ÍíÇÊå ãÚáãøÇð æãÊÚáãÇð¡ æáã íÞá íæãÇð - Ãääí ÎÊãÊ ÃææÕáÊõ - æãä ÃÌá Ðáß åÌÑ ÇáÈÑÌ æäÒá Åáì ÇáÓÇÍÉ æÑÃíäÇ ãä ÎáÇá äÒæáå åÐÇ ßíÝ íÓãä ÇáÃÏÈ Úáì ÇáæÇÞÚ æßíÝ íÕÈÍ ÇáÃÏíÈ ÑÌá ÝßÑò æÑÌá Úãá Ïæä Ãä íÊÎáì Úä ÝäøíÉ ÇáÃÓáæÈ æÇäØáÇÞ ÇáÎíÇá .. æÍØã ÈÐáß ÇáÍæÇÌÒÇáæåãíÉ Èíä ÇáãÝßÑ ( ÇáãÈÏÚ) æÇáÌãÇåíÑ ... Åä ÅíãÇäå ÈÚÙãÉ ãä ÓÈÞæå ÌÚáå Óáíá ÇáßÈÇÑ ÇáãÄËÑíä Ýí ÊÇÑíÎäÇ: ( ÇáÌÇÍÙ ¡ÇáãÚÑí¡ ÇáãÊäÈí ) ßãÇ ßÇä Óáíá ÇáßÈÇÑ Ýí ÇáÃÏÈ ÇáÚÇáãí ÃãËÇá ÝæáÊíÑ æÃäÇÊæá ÝÑÇäÓ ÊÏæÑ ÇáÏÚÇÈÉ ÇáÓÇÎÑÉ ÚáìáÓÇäå¡æíõÚÇáÌ ÃÚÞÏ ÇáãÓÇÆá ÈÃãÊÚ ÇÓáæÈ æÃÎØÑ ÇáãæÖæÚÇÊ ÈÇÈÊÓÇãÉ ãÍóÈøóÈÉ .. ßãÇ Ãä ÑæÍå ÇáãäÝÊÍÉ ÌÚáÊå íæáÚ ÈÇáÌÏíÏ Ïæä Ãä íÊäßÑ ááÞÏíã</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ÇáÝä ãæÞÝ¡ íÚäí Ðáß Ãä ÇÏøÚÇÁ ÇáÍíÇÏ ÃãÑ ÈÇØá æßí äÍÕá Úáì ÝäÇä ÍíÇÏí ÚáíäÇ Ãä äÌÑÏå ãä ÇáÚÇØÝÉ æÇáÅäÝÚÇá æÇáÔÚæÑ æãä íÒÚã Ãäå íÓÊØíÚ ÇáæÞæÝ Úáì ÇáÍíÇÏ ÝÅäãÇ íÞÝ ÈÇáÍÞíÞÉ.Åáì ÌÇäÈ ÇáÞæì ÇáãÖÇÏÉ ÇáÊí ÊõÚíÞ ÇáÊÞÏã ..æÚäÏãÇ ÊÑÝÖ ÇáÍíÇÏ ÝÃäÊ Ýí ÎÖã ÞÖÇíÇÇáäÇÓ .. æãä áå ãËá ÅíãÇä ÚãÑ ÝÇÎæÑí ÝáÇ íãßä ÅáÇø Ãä íßæä ãÚ ÇáÊÞÏã ãÚ ÇáÍíÇÉ Ýí ÊØæÑåÇ ÇáÏÇÆã Åáì ÇáÃãÇã æÊÍãáø Ýí ÓÈíá Ðáß ÇáßËíÑ ¡ÞÇá (ãÇÑæä ÚÈæÏ) Íæá åÐå ÇáäÞØÉ :" áÞÏ æØÏÊ ßÊÈ ÚãÑ ÝÇÎæÑí ÅíãÇäí ÈÃä ÇáÃÏíÈ ÇáÃÕíá áÇ íÊÎáì Úä ÎÇÕíÇÊå ÍÊì Ýí ÞÇÚ Ìåøäã</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ÈÓÈÈò ãä ÍÑÇÑÉ ÅíãÇäå ÈÇáãÈÇÏÆ ÇáÊí æÞÝ ÚáíåÇ ÍíÇÊå¡ ÝÅä ÇáßËíÑ ãä ÂÑÇÆå ãÇÒÇá íäÈÖ ÍíæíÉ æËÑÇÁð æßÃäåÇ ÊÕøæÑ ÃÍæÇáäÇ Ýí íæãäÇåÐÇ . ÝÍíä íÊÍÏË Úä ÇáØÇÆÝíÉ Ýí áÈäÇä íÞæá ÈÃÓáæÈå ÇááÇÐÚ: " áÞÏ ÃÊì ÚáíäÇ Òãä Ýí áÈäÇä æÈíä ÇáØÇÆÝÉ æÇáÃÎÑì Ãæ Èíä ÃÈäÇÁ Ïíä æÃÈäÇÁ Ïíä ÂÎÑ¡ßÇáÍÏæÏ ÇáÊí ÊÝÕá æØäÇð Úä æØä .. ßÏäÇ äÍÊÇÌ ÅáìÌæÇÒÇÊ ÓÝÑ Èíä ÇáØæÇÆÝ æÇáÃÏí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íØÇáÈ ÈÇÓÊÞáÇá áÈäÇä- ÈÏÇ æßÃäå íÊÍÏË Úä ßËíÑò ãä ÃÞØÇÑ ÇáæØä ÇáÚÑÈí ÇáßÈíÑ: " áÇ äÑíÏ ÇÓÊÞáÇá áÈäÇä ÝÍÓÈ Èá äÑíÏ ÇÓÊÞáÇá ÇáÔÚÈ ÇááÈäÇäí ÃíÖÇð¡ æÇÓÊÞáÇá ÇáÔÚÈ íÚäí ÊÍÑíÑ ÌãÇåíÑå ãä ßÇÝÉ ÃáæÇä ÇáÖÛæØ</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æ ÇáÐí ßÊÈ ãäÐ ÚÇã 1942ã ÈÃä ÇáæØä áÇ íßæä ÓáíãÇð ãõÚÇÝì ÅáÇø ÅÐÇ ßÇä æØä ÇáÌãÇåíÑ¡ íÔÚÑ ÇáäÇÓ Ýíå Ãäøåã " ãæÇØäæä áÇÑÚÇí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Ýí ÎÊÇã åÐå ÇáÃÓØÑ ÇáÞáíáÉ Úä ßÇÊÈ ãäÇÖá ßÈíÑ äÞæá: " ãÇÃÍæÌäÇ Åáì ÃãËÇá - åÐÇ ÇáÑÌá - ÇáÐí ÚÇÔ ÈãÇ Âãä Èå¡ æÂãä ÈãÇ ÚÇÔ ãä ÃÌáå¡ ÇáÐí ÚÇÔ ãÇßÊÈ æßÊÈ ãÇÚÇÔ ÝÕÏÞ ãÚ äÝÓå æÕÏÞ ãÚ ÇáäÇÓ æÈÐáß Êßãä ÑæÚÉ äÊÇÌå æÚÙãÉ ãæÇÞÝå æÇÓÊÍÞ ÇáÎáæÏ ÚäÏ ÇáÐíä íÄãäæä ÈÇáÝä ãæÞÝÇð ãä ÃÌá ÍíÇÉ ÃÌã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4"/>
        <w:ind w:firstLine="567"/>
        <w:rPr/>
      </w:pPr>
      <w:r>
        <w:rPr/>
        <w:t>ãÑÇÌÚ</w:t>
      </w:r>
      <w:r>
        <w:rPr>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w:t>
      </w:r>
      <w:r>
        <w:rPr>
          <w:rFonts w:eastAsia="Akhbar MT" w:cs="Akhbar MT"/>
          <w:i/>
          <w:iCs/>
          <w:szCs w:val="26"/>
        </w:rPr>
        <w:t>ÚãÑ ÝÇÎæÑí  ßÊÇÈå           ÇáÈÇÈ ÇáãÑÕæÏ ØÈÚ ÚÇã 1938</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ÚãÑ ÝÇÎæÑí  ßÊÇÈå           áÇåæÇÏÉ¡ ØÈÚ ÚÇã 1942</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ÚãÑ ÝÇÎæÑí ßÊÇÈå            ÃÏíÈ Ýí ÇáÓæÞ 1944</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w:t>
      </w:r>
      <w:r>
        <w:rPr>
          <w:rFonts w:eastAsia="Akhbar MT" w:cs="Akhbar MT"/>
          <w:i/>
          <w:iCs/>
          <w:szCs w:val="26"/>
        </w:rPr>
        <w:t>ÚãÑ ÝÇÎæÑí ßÊÇÈå            ÇáÝÕæá ÇáÃÑÈÚÉ</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w:t>
      </w:r>
      <w:r>
        <w:rPr>
          <w:rFonts w:eastAsia="Akhbar MT" w:cs="Akhbar MT"/>
          <w:i/>
          <w:iCs/>
          <w:szCs w:val="26"/>
        </w:rPr>
        <w:t>ÚãÑ ÝÇÎæÑí ßÊÇÈå            ÇáÍÞíÞÉ ÇááÈäÇäíÉ 1945</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ãÌáÉ ÇáËÞÇÝÉ ÇáæØäíÉ ÚÏÏ ÎÇÕ Ýí ÐßÑì ÚãÑ ÝÇÎæÑí ÇáÚÇÔÑÉ¡ ÊãæÒ - ÂÈ¡ 195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w:t>
      </w:r>
      <w:r>
        <w:rPr>
          <w:rFonts w:eastAsia="Akhbar MT" w:cs="Akhbar MT"/>
          <w:i/>
          <w:iCs/>
          <w:szCs w:val="26"/>
        </w:rPr>
        <w:t>ÌæÒíÝ ÍÑÈ - ÚãÑ ÝÇÎæÑí ÓÑ ÇáÔÚÈ Åáì ÇáÃÏÈ - ÈíÊ ÇáÍßãÉ - ÈíÑæÊ Ø 1 ÊÔÑíä ÇáËÇäí 1969</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8</w:t>
      </w:r>
      <w:r>
        <w:rPr>
          <w:rFonts w:eastAsia="Akhbar MT" w:cs="Akhbar MT"/>
          <w:i/>
          <w:iCs/>
          <w:szCs w:val="26"/>
          <w:rtl w:val="true"/>
        </w:rPr>
        <w:t>-</w:t>
      </w:r>
      <w:r>
        <w:rPr>
          <w:rFonts w:eastAsia="Akhbar MT" w:cs="Akhbar MT"/>
          <w:i/>
          <w:iCs/>
          <w:szCs w:val="26"/>
        </w:rPr>
        <w:t>ÍäÇ ÚÈæÏ - ÇáãÏÑÓÉÇáæÇÞÚíÉ Ýí ÇáäÞÏ ÇáÃÏÈí ÇáÍÏíË¡ØÈÚ æÒÇÑÉ ÇáËÞÇÝÉ 1978.ÈÍË ÈÚäæÇä ÚãÑ ÝÇÎæÑí ÒÚíã ÇáæÇÞÚíÉ ÇáÌÏíÏÉ ãä Õ 115 Åáì Õ 154</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pBdr>
          <w:top w:val="single" w:sz="6" w:space="1" w:color="000000"/>
        </w:pBdr>
        <w:ind w:firstLine="567"/>
        <w:rPr/>
      </w:pPr>
      <w:r>
        <w:rPr/>
        <w:t>åæÇãÔ</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ÇÑæä ÚÈæÏ¡ ÌõÏÏ æ ÞÏãÇÁ - ÏÇÑ ÇáËÞÇÝÉ¡ ÈíÑæÊ 1954¡ Õ 7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Ýí ßÊÇÈå ÌõÏÏ æÞÏãÇÁ Õ 18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ÃÚÇÏÊ ÕÍíÝÉ ( ÇáÍíÇÉ) Ýí áÈäÇä äÔÑ åÐå ÇáÏÑÇÓÉ Ýí 22ÊÔÑíä ÇáËÇäí 1995</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1"/>
        <w:rPr/>
      </w:pPr>
      <w:r>
        <w:rPr/>
        <w:t>ÌÜÜÈÜÜÜÑÇä ãÜÜÜä ÑæøÇÏ ÇáÜÜÜÍÜÜÜÏÇËÜÜÜ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Pr>
        <w:t>ÌÇÁ Ýí ãÞÇá ÇáÏßÊæÑ ãõÍíí ÇáÏíä ÕõÈÍí Ýí ÊÍíÉ ááÔÇÚÑ ÇáÞÑæí ÇáãäÔæÑÉ Ýí ãÌáÉ (ÇáæÍÏÉ) ÇáÚÏÏ ÇáËÇäí áÔåÑ ÊÔÑíä ÇáËÇäí áÚÇã 1984 Õ 106- Ãä ÌÈÑÇä äÞá Åáì ÇáÃÏÈ ÇáÚÑÈí ãÑÖ ÇáÚÕÑ ÝÇÈÊáì ÃÏÈäÇ ÈÇáÓæÏÇæíÉ æÇáÑßÇßÉ æÓÞØ ÌÈÑÇä Ýí æÍá ÇáØÇÆÝíÉ ÇáÃÞáíãíÉ æÃÓÇÁ Åáì ÇáÃÏÈ ãä ÍíË ßæäå áã íÊÞíÏ  ÈÞæÇÚÏ ÇáÃÌäÇÓ ÇáÃÏÈíÉ: ÇáÔÚÑ ÇáãäËæÑ¡ ÞÕíÏÉ ÇáäËÑ¡ ÇáÞÕÉ ÇáÔÚÑ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ÇáÓØæÑ ÇáÊÇáíÉ áÇ ÊãËá ÑÏøÇð Úáì ÏßÊæÑ ãÍíí ÇáÏíä ÕÈÍí ÈÞÏÑ ãÇÊßÔÝ ÏæÑ ÌÈÑÇä Ýí ßæäå ÃÍÏ ÑæøÇÏ ÇáÍÏÇËÉ Ýí ÍíÇÊäÇ ÇáÃÏÈíÉ ÇáÝßÑíÉ: áã íßä áÌÈÑÇä Îáíá ÌÈÑÇä ÇáÐí ÇãÊÏÊ ÍíÇÊå ÍæÇáí ËãÇäíÉ æÃÑÈÚíä ÚÇãÇð ãä 1883 Åáì 1931ã áã íßä áå ÝáÓÝÉ ãÍÏÏÉ ÇáÎØæØ æÇÖÍÉ ÇáãÚÇáã ÈÞÏÑ ãÇßÇäÊ ÇáÍíÇÉ ÚäÏå ËæÑå æÊãÑÏÇð ßãÇ åí ÚäÏ ÇáÝíáÓæÝ ÇáÇáãÇäí ( äíÊÔå) áÃä ÇÖØÑÇÈ ÇáÍíÇÉ ÇáÚÑÈíÉ ÂäÐÇß ãä ßÇÝÉ  ÇáäæÇÍí áã íÊÑß ÇáãÌÇá ÃãÇã ÇáãÈÏÚíä áíÑÓãæÇ ãÚÇáã ÝáÓÝÉ æÇÖÍÉ Ãæ ßí íÈÏÚæÇ ÝäøÇð íÍÊÇÌ Åáì ÇáÇÓÊÞÑÇÑÇ ... æáÚá æÌæÏ åÐÇ ÇáÓÈÈ åæ  ÇáÐí áã íãßä ÌÈÑÇä ãä Ãä íÕÈ ÃÔæÇÞ ÑæÍå Ýí  ÑæÇíÇÊ Ãæ ÞÕÕ ÞÕíÑÉ Ãæ ÔÚÑ .. æßÃäå ÔÚÑ Ãä ÃíøÇð ãä Ýäæä ÇáÃÏÈ áÇ íÓÊØíÚ ÇÓÊíÚÇÈ ËæÑÊå æÊãÑÏå .. áÐáß ãÇÑÓ ßÊÇÈÉ ÇáÞÕÉ ÇáÞÕíÑÉ ßãÇ ÇÓÊØÇÚ Ãä íÝåãåÇ Ýí ßÊÇÈíä åãÇ ( ÚÑÇÆÓ ÇáãÑæÌ ) æ (ÇáÃÑæÇÍ ÇáãÊãÑÏÉ) ÖãäøåãÇ ÍãáÊå Úáì ÇáÅÞØÇÚ æÇáÊÞÇáíÏ ÇáÈÇáíÉ¡ æÇÓÊÛáÇá ÈÚÖ ÑÌÇá ÇáÏíä¡ æßÔÝ ÇÓÊÛáÇá ÇÕÍÇÈ ÇáÃãæÇá áÝÞÑÇÁ ÇáÝáÇÍíä ÇáÃãÑ ÇáÐí ÌÚá ÌãíÚ ÇáãÓÊÛáíä íäÇÕÈæä ÌÈÑÇä ÇáÚÏÇÁ ÇáãÑíÑ... æßÊÈ ÌÈÑÇä ÇáÔÚÑ Ýí (ÇáãæÇßÈ) ÇáÐí ßÇä ÍæÇÑÇð ÔÚÑíÇð Íæá Ãåã ãÇíÄÑÞ ÇáÅäÓÇä Ýí ÍíÇÊå ãËá: ÇáÚÏá æÇáÓÚÇÏÉ æÇáÍÞ æÇáÍÑíÉ æÇáÎíÑ æÇáÔÑ ..ßÐáß ßÊÈ ÇáãÞÇá ßãÇ ÚÑÝå ãä ÇáÛÑÈííä Ýí ÃíÇãå Ýí ÇáËáË ÇáÃæá ãä ÇáÞÑä ÇáÚÔÑíä .. æßÃä äÝÓ ÌÈÑÇä ÇáËÇÆÑÉ ÑÝÖÊ Ãä ÊõÓÌä Öãä ÎØæØ - æáæ ßÇäÊ ÚÑíÖå áÝä ÃÏÈí¡ áå ÖæÇÈØ æÊÞÇáíÏ .. æÑøÈãÇ áåÐÇ ÇáÓÈÈ ßÇä ÃÛáÈ ÇáÃÏÈ ÇáÌÈÑÇäí ÎæÇØÑ ãÊäÇËÑÉ¡ æãÞÇáÇÊ ßãÇ Ýí ßÊÇÈå ( ÇáÈÏÇÆÚ æÇáØÑÇÆÝ) ÇáÐí ÊÍÏË Ýíå Úä ãÝßÑíä áÇãÚíä ãËá: ÇÈä ÓíäÇ æÇáÛÒÇáí æÇÈä ÇáÝÇÑÖ æÌÑÌí ÒíÏÇä ... æÛíÑ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äÙÑÉ ãÍÇíÏÉ Åáì ãÇ ÊÑß ÌÈÑÇä ãä ÂËÇÑ¡ ÊÔíÑ Åáì Ãä ãÑæÑ ÃßËÑ ãä ÓÊíä ÚÇãÇð Úáì æÝÇÊå æÍæÇáí ÃßËÑ ãä ãÆÉ ÚÇã Úáì æáÇÏÊå áã ÊÛíÑßËíÑÇð ãä ãæÞÚå ßÑÇÆÏ ãä ÑæøÇÏ ÇáÍÏÇËÉ Ýí ÍíÇÊäÇÇáãÚÇÕÑ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ËáÇð Ííä íÞæá: " ÇáÍÞ¡ ÇáÍÞ ÃÞæá áßã: Åä ÍÈÉ ÇáÍäØÉ ÇáÊí ÊÞÚ Úáì ÇáÃÑÖ Åä áã ÊãÊ ÊÈÞì æÍÏåÇ æÅä ãÇÊÊ ÃÊÊ ÈËãÑ ßËíÑ ..."æáÇ ÃÚÑÝ äÞØÉ ÃßËÑ æÖæÍÇð æËæÑíÉ- Ýí ÒãäåÇ- ãä åÐå ÇáäÞØÉ ÊÊãÍæÑ ÍæáåÇ ßáøõ äÖÇáÇÊ ÇáËæÇÑ ÇáÐíä íÚãáæä ãä ÃÌá åÐÇ ÇáæØä ÇáÚÑÈí Ýí ÇáÊÍÑíÑ æÇáÊÞÏøã .. ÅäøåÇ ÊÔßá ãÍæÑÇð åÇãÇð Ýí ÍÑßÇÊ ÇáãÞÇæãÉ ÝæÞ ÇáÃÑÖ ÇáÚÑÈíÉ ÇáãÍÊáÉ ..ÅäåÇ áÇ ÊÛíÈ Úä æÌÏÇä åÄáÇÁ ÇáÐíä íÑæä ÇáãæÊ ÇáÚÇáí - ãæÊ ÇáÔåÏÇÁ - åæ ÈÏÇíÉ ÇáÍíÇÉ ÇáßÑíãÉ ÇáãÌíÏÉ ááÔÚæÈ</w:t>
      </w:r>
      <w:r>
        <w:rPr>
          <w:rFonts w:eastAsia="Akhbar MT" w:cs="Akhbar MT"/>
          <w:szCs w:val="28"/>
          <w:rtl w:val="true"/>
        </w:rPr>
        <w:t xml:space="preserve"> .</w:t>
      </w:r>
    </w:p>
    <w:p>
      <w:pPr>
        <w:pStyle w:val="Heading3"/>
        <w:rPr/>
      </w:pPr>
      <w:r>
        <w:rPr/>
        <w:t>ÌÈÑÇä ÖÏ ÇáÇÛÊÑÇÈ</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äÔÚÑ Ýí ßËíÑ ãä ÇáÃÍíÇä ßÃä ÌÈÑÇä íÚíÔ ÈíääÇ ÇáÂä íÍÐøÑäÇ ãä ÇáÇÛÊÑÇÈ ÇáÐí íÚíÔå ÇáßËíÑæä ãäÇ ÝíÊÍæáæä ãÚ åÐÇÇáÇÛÊÑÇÈ Åáì ÕÝ ÇáÃÚÏÇÁ¡ íÞæá (ÌÈÑÇä): " Åä ÇáãÛÊÑÈ áíÓ ÚÏæÇð æÇÖÍÇð áãÌÊãÚå æáßäå íÞÝ Ýí ÕÝ ÇáÃÚÏÇÁ "¡ æíÞæá  ßÐáß :" ÃäÊ ÕÇáÍ íÇ ÕÇÍÈí ÅÐÇ ßäÊ ÊÔÚÑ ÈÅäÓÇäíÊß æßÑÇãÊß¡ æÅÐÇ ßäÊ ÊÔÚÑ ÈÃä Ýí ÍíÇÊß ãÇ ÊÚãáå áÃä ÇáÅäÓÇä ÇáÐí íÄãä ÈåÏÝ ãÇ¡ íÑíÏ ÇáæÕæá Åáíå¡ áÇ íÊØÑÞ ÇáíÃÓ Åáì ÑæÍå ÑÛã ÊæÇÝå ÇáÍíÇÉ ÇáíæãíÉ ÇáÊí ÊÞÑÈäÇ Ýí ßËíÑ ãä ÇáÃÍíÇä ãä ÍÇÝÉ ÇáíÃÓ</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ÍÐÑ ÌÈÑÇä ãä ÇáÇÛÊÑÇÈ ÇáÓáÈí ÇáÐí åæ ÅåÏÇÑ áÞÏÑÇÊ ÇáÅäÓÇä ÇáÎáÇøÞÉ æÇáÞÖÇÁ ÚáìåÐÇ ÇáÇÛÊÑÇÈ íßæä ÈÇáÚãá ÇáÐí íÍÞÞ æÌæÏ ÇáÅäÓÇä æÍÑíÊå . Åä ÌÈÑÇä åæÇáÞÇÆá: " ((áÇ ÊÕøÏÞ Ãä ÇáÏåÑ íÑÝÚß ÃæíÎÝÖß ÝãÕíÑß Èíä íÏíß¡ áÇ ÊÊßá Úáì ÇáÃãÇäí Ýåí ÈÖÇÚÉ  ÇáãæÊì</w:t>
      </w:r>
      <w:r>
        <w:rPr>
          <w:rFonts w:eastAsia="Akhbar MT" w:cs="Akhbar MT"/>
          <w:szCs w:val="28"/>
          <w:rtl w:val="true"/>
        </w:rPr>
        <w:t>..".</w:t>
      </w:r>
    </w:p>
    <w:p>
      <w:pPr>
        <w:pStyle w:val="Heading3"/>
        <w:rPr/>
      </w:pPr>
      <w:r>
        <w:rPr/>
        <w:t>ÇáÍíÇÉ: ÃÎÐ æÚØÇÁ</w:t>
      </w:r>
    </w:p>
    <w:p>
      <w:pPr>
        <w:pStyle w:val="Normal"/>
        <w:spacing w:lineRule="auto" w:line="192" w:before="40" w:after="40"/>
        <w:ind w:firstLine="425"/>
        <w:jc w:val="both"/>
        <w:rPr>
          <w:rFonts w:eastAsia="Akhbar MT" w:cs="Akhbar MT"/>
          <w:szCs w:val="28"/>
        </w:rPr>
      </w:pPr>
      <w:r>
        <w:rPr>
          <w:rFonts w:eastAsia="Akhbar MT" w:cs="Akhbar MT"/>
          <w:szCs w:val="28"/>
        </w:rPr>
        <w:t>Åä ÌÈÑÇä ÇáÐí ÑÍá Úä ÏäíÇäÇ ãäÐ ÃßËÑ ãä ÓÊíä ÚÇãÇð ãÇÒÇá íÚáãäÇ Ãä ÑæÚÉ ÇáÍíÇÉ Êßãä Ýí ÇáÃÎÐ æÇáÚØÇÁ¡ åßÐÇ ÊÚáãäÇ ÇáÍÞæá: " Åä áÐÉ ÇáäÍáÉ ÞÇÆãÉ Úáì ÇãÊÕÇÕ ÇáÚÓá ãä ÇáÒåÑÉ æáÐÉ ÇáÒåÑÉ Êßæä ÈÊÞÏíã ÚÓáåÇ ááäÍáÉ .. ÇáäÍáÉ ÊÚÊÞÏ Ãä ÇáÒåÑÉ ÊÄãä ÃäøåÇ ÑÓæá ÇáãÍÈÉ¡ ßáÊÇåãÇ ÊÄãäÇä Ãä ÇáÚØÇÁ æÇáÃÎÐ ÍÇÌÊÇä áÇ Ûäì ÚäåãÇ áãä íõÑíÏ Ãä íÚíÔ ÓÚíÏÇð æáÐÉ ÇáÚØÇÁ áÇ ÊÞá ÅÓÚÇÏÇð Úä áÐÉ ÇáÃÎÐ¡ Åä áã ÊÊÝæÞ Úáí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ÇáÞÑÇÁÉ ÇáãÍÇíÏÉ ÊÙåÑ Ãä ÌÈÑÇä ãÑÊÈØ ÈÃÑÖå æÃä ÇÝÊÊÇäå ÈÇáÛÑÈ æãÇ Ýíå ãä ÃÝßÇÑ æÎÇÕÉ äíÊÔå Ýí ßÊÇÈå " åßÐÇ Êßáã ÒÑÇÏÔÊ" áã íäÓå ÍõÈøóå áæØäå ÝÚáì ÓÈíá ÇáãËÇá ßÇä ÇáäÈí ÇáÐí ÇÎÊÇÑå ßí íäØÞ ÈÇÓãå¡ æíÍãá ÃÝßÇÑå ÚÑÈíÇð ÓãøÇå (ÇáãÕØÝì) æßÐáß ÅÎáÇÕå áæØäå íÊÌáì ãä ÎáÇá ÍÏíËå Úä ÇáÑíÝ ÇáÐí æáÏ Ýíå¡ íÞæá ÌÈÑÇä: " ÓÑäÇ ãÚ ÊíÇÑ ÇáãÏäíÉ  ÍÊì äÓíäÇÃæ ÊäÇÓíäÇ ÝáÓÝÉ ÇáÍíÇÉÇáÌãíáÉ ÇáÈÓíØÉ ÇáããáæÁÉ ØåÑÇð æäÞÇæÉ¡ Êáß ÇáÍíÇÉ ÇáÊí ÅÐÇ ãÇ ÊÃãáäÇåÇ ÕíÑäÇåÇ ãÈÊÓãÉ Ýí ÇáÑÈíÚ ãõËÞáÉ Ýí ÇáÕøíÝ ãÓÊÞáÉ Ýí ÇáÎÑíÝ ãÑÊÇÍÉ Ýí ÇáÔÊÇÁ¡ äÍä ÃßËÑ ãä ÇáÞÑæííä ãÇáÇð æåã ÃÔÑÝ ãäÇ äÝæÓÇð¡ äÍä äÔÑÈ ßÃÓ ÇáÍíÇÉ ããÒæÌÉ ÈãÑÇÑÉ ÇáÎæÝ æÇáíÃÓ æÇáãáá æåã íÑÔÝæäåÇ ÕÇÝíÉð ..¡ ÞÇá ÌÈÑÇä Ðáß Úáì ÇáÑÛã ãä Ãäå ßÇä ãÌÈÑÇð Úáì ÇáÑÍíá ãä æØäå ßí íÚíÔ .. æãÚ Ðáß íÑì Ãä ÇáÈõÚÏ Úä ÇáÃÑÖ íÞæÏ Åáì ÇáãæÊ ÇáãÚäæí Åä áã íßä ÇáãæÊ ÇáãÇÏí æåÐÇ ãÝåæã ãÈßÑ äÝÐÊ Åáíå ÈÕíÑÉ ÌÈÑÇä áíÕÈÍ ÈÚÏ äÕÝ ÞÑä ãä ÑÍíáå Úä åÐÇ ÇáÚÇáã¡ ÃÍÏ Çáåãæã ÇáÊí ÊÄÑÞ ßÈÇÑ ÇáãÈÏÚíä Ýí æØääÇ ÇáÚÑÈí .. ßÇä ÇáÇÑÊÈÇØ ÈÇáÃÑÖ åæÇáÍÑíÉ .. æÇáÇÈÊÚÇÏ ÚäåÇ åæÇáãæÊ - ãÍæÑ ÑÇÆÚÉ ÛÓÇä ßäÝÇäí ÇáÑæÇÆíÉ (ÑÌÇá Ýí ÇáÔãÓ) ßãÇ ßÇäÊ ÇáÝßÑÉ äÝÓõåÇ åí ãÍæÑ Úãá ÌÈÑÇ ÇÈÑåíã ÌÈÑÇ ÇáÑæÇÆí(ÇáÓÝíäÉ) æåí ßÐáß ãÍæÑ ÇáãÓÑÍíÉ ÇáÛäÇÆíÉ(ÛÑÈÉ) ÇáÊí ÔÇÑß Ýí ßÊÇÈÊåÇ ãÍãÏ ÇáãÇÛæØ¡ æÚÈÇÑÉ ÌÈÑÇä ÇáÊí ÊáÎÕ ãæÞÝå ãä åÐå ÇáÞÖíÉ ÇáåÇãÉ ÊÞæá: "æáåÐÇ ÃäÇ ÛÑíÈ æÓÃÈÞì ÛÑíÈÇð ÍÊì ÊÎØÝäí ÇáãäÇíÇ æÊÍãáäí Åáì æØä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ßËíÑ ãä ÇáÃÍíÇä äÔÚÑ ßÃä ÌÈÑÇä íÚíÔ ÈíääÇ æßÃä åÐÇÇáÝßÑ ÇáÞÇÏÑ Úáì ÇáÓÝÑ äÍæÇáãÓÊÞÈá áíÖíÁ áäÇÇáÏÑÈ äÍä ÇáÐíä äÚíÔ ÇáÂä äÞæá: æßÃä åÐÇ ÇáÝßÑ áíÓ áÃäÓÇä äÊÐßÑå ÈÚÏ ÍæÇáí ÓÊíä ÚÇãÇð ãä æÝÇÊå .. æÅÐÇ ÕÇÏÝ Ãä ÇÍÊÝáäÇ ÈãÑæÑ ÓÊíä ÚÇãÇð Úáì æáÇÏÉ ÃÍÏ ÇáãÝßÑíä ããøä íÚíÔæä ÈíääÇ Ýåá äÌÏ ÚäÏå ãä ÇáÃÝßÇÑ ÇáãÖíÆÉ ãËá ãÇ íãßä Ãä äÌÏå ÚäÏ ÌÈÑÇä</w:t>
      </w:r>
      <w:r>
        <w:rPr>
          <w:rFonts w:eastAsia="Akhbar MT" w:cs="Akhbar MT"/>
          <w:szCs w:val="28"/>
          <w:rtl w:val="true"/>
        </w:rPr>
        <w:t>¿!.</w:t>
      </w:r>
    </w:p>
    <w:p>
      <w:pPr>
        <w:pStyle w:val="Heading3"/>
        <w:rPr/>
      </w:pPr>
      <w:r>
        <w:rPr/>
        <w:t>ÌÈÑÇä íÏÇÝÚ Úä ÇáÝßÑ ÇáÚÑÈí</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ÃÍÏ Çáåãæã ÇáÊí ÊÔÛá ÈÇá ÇáãÝßÑíä ÇáÚÑÈ ÇáÊÞÏãííä Çáíæã - ÃæÇÎÑ ÇáÞÑä ÇáÚÔÑíä- åæ ÑÝÖ ÇáäÙÑíÉ ÇáÇÓÊÔÑÇÞíÉ ÇáÊí äÔÃÊ Ýí Ùá ÇáÇÓÊÚãÇÑ æÇáÊí ÊÍÑã ÇáÚÑÈ ÃæÊÓÊßËÑ Úáíåã ÇáÅÓåÇã æáæ ÞáíáÇð ÈÇáÍÖÇÑÉ ÇáÅäÓÇäíÉ ..æßÃä ÈÕíÑÉ ÌÈÑÇä ÊÃÈì ÅáÇø Ãä ÊõÓåã Ýí ÇáÑÏø Úáì åÐå ÇáÇÝÊÑÇÁÇÊ Ííä íÄßÏ Ãä ÇáÍÖÇÑÉ ÇáÚÑÈíÉ ÌÒÁ ãåã æÅÓåÇã ÝÚøÇá Ýí ÇáÍÖÇÑÉ ÇáÅäÓÇäíÉ¡ æÍíä íÄßÏ Ãä ÇáÝßÑ ÇáÚÑÈí ãßãøá ááÝßÑ ÇáíæäÇäí æåæ Ýí ÇáæÞÊ äÝÓå ÍáÞÉ ÐåÈíÉ ÑÈØÊ Èíä ÝáÓÝÇÊ ÇáÔÑÞ ÇáãËÇáíÉ æÝáÓÝÇÊ ÇáÛÑÈ ÇáãÇÏíÉ æíÑì Ãä(ÇÈä ÓíäÇ) íÌãÚ Ýí ÞÕíÏÉ æÇÍÏÉ Úä( ÇáäÝÓ)ãÇÞÇáå ÔßÓÈíÑ¡ æÊÔáì¡ æÛæÊå æÛíÑ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ÐÇßÇäÊ ÈÚÖ ÇáßÊÈ ÇáåÇãÉ Çáíæã ãËá ßÊÇÈ " ÇáäÒÚÇÊ ÇáãÇÏíÉ Ýí ÇáÝáÓÝÉ ÇáÚÑÈíÉ ÇáÅÓáÇãíÉ " ááÏßÊæÑ ÍÓíä ãÑæÉ"¡ ÊÍÇæá ÅËÈÇÊ Ãä ÇáÔÑÞ æãäå ÇáæØä ÇáÚÑÈí áíÓ ãÊÎáÝÇð ÈØÈíÚÉ Êßæíäå ÇáÚÞáí æÇáäÝÓí æÅäãÇ íÚæÏ Ðáß Åáì ÙÑæÝ ÇÌÊãÇÚíÉ ÇÞÊÕÇÏíÉ áåÇ ÇÓÈÇÈåÇÇáãÎÊáÝÉ ..ÝÅä ÌÈÑÇä ÞÏ ÞÇá Ðáß ãäÐ ãØáÚ åÐÇ ÇáÞÑä " áíÓ ÇáÔÑÞí ÃÑÞì ãä ÇáÛÑÈí æáÇ ÇáÔÑÞí ÃÍØø ãä ÇáÛÑÈí ".. æÅäãÇ ÑõÞí ÇáÅäÓÇä æÇäÍØÇØå Ñåäñ ÈÇáÙÑæÝ ÇáÇÌÊãÇÚíÉ æÇáÇÞÊÕÇÏíÉ Íæáå¡ æÅÐÇ ßÇä ÇáÚÈÏ ÇáÐí íÚáã ÍÇáÉ ÇÓÊÚÈÇÏå æíäÇÖá ÖÏåÇ åæ ÅäÓÇä ËæÑí ßãÇ íÞæá ( áíäíä ) ÝÅä ÌÈÑÇä ÛíÑ ÈÚíÏ Úä åÐÇ ÇáËæÑí Ííä ÔÚÑ Ãä ÃÈÇáÓÉ ÇáÎãæá ÊÞæÏ ãæÇØäíå æÞíæÏ ÇáÚÈæÏíÉ ÊÊãÓß ÈÃÞÏÇãåã .. ÝÍÇæá Ãä íõÖíÁ ÏÑÈ ÇáÊãÑÏ æÇáËæÑÉ</w:t>
      </w:r>
      <w:r>
        <w:rPr>
          <w:rFonts w:eastAsia="Akhbar MT" w:cs="Akhbar MT"/>
          <w:szCs w:val="28"/>
          <w:rtl w:val="true"/>
        </w:rPr>
        <w:t>.</w:t>
      </w:r>
    </w:p>
    <w:p>
      <w:pPr>
        <w:pStyle w:val="Heading3"/>
        <w:rPr/>
      </w:pPr>
      <w:r>
        <w:rPr/>
        <w:t>ÌÈÑÇä .. ÇáæÇÞÚí</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ä íÞæá ÌÈÑÇä Úä ( ÇÈä ÓíäÇ) - ÊáãíÐ ÃÑÓØæ- Åäå ÃÏäì Åáì ãõÚÊÞÏí æÃÞÑÈ Åáìãíæáí¡ ÝÅäå ÈÐáß íÍÏÏ ãæÞÚå ÅáìÌÇäÈ ÇáÝßÑ ÇáãÑÊÈØ ÈÇáæÇÞÚ æÇáÐí íÊÚÇãá ãÚ ÇáæÇÞÚ ÊÚÇãáÇð ÚáãíÇð. æåÐÇ - ÍÓÈ Ùäøí - åæ ãÇÞÇÏ ÌÈÑÇä Åáì Ãä íÑÊÖí ÇáÝÞÑ ÞäÇÚÉð¡ æíÊãÑÏ Úáíå ÙáãÇð áÃä ÇáÝÞÑ æÇáÙáã áíÓÇ ÞÏÑíä ãä ÇáÓã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 ßÇä ÚáãíÇð æÇÞÚíÇð ÚäÏãÇ Âãä ÈÞÏÑÉ ÇáÅäÓÇä ÚáìÇáãæÇÌåÉ ãåãÇ ÇÔÊÏø ÇáÙáÇã Íæáå¡ æÚáíå ÃáÇø íÈÞì Ýí ãæÇÞÝå ÇáÓáÈíÉ ãåãÇ ÇÔÊÏø ÖÛØ ÇáÙÑæÝ íÞæá: " ßäÇ äÔßæ ÇáÏåÑ æÕÑäÇ äæÇÌåå¡ ßäÇ äÎÇÝ ÇáÚæÇÕÝ æÕÑäÇ äÞÕÏåÇ.. ßäÇ äÎÖÚ ááãáæß æÇáÃÕäÇã æÕÑäÇ áÇ äÚÈÏ ÅáÇø ÇáÍÈ¡ ßäÇ ÝßÑÇð ÕÇãÊÇð æÕÑäÇ ÕæÊ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íäåí ßÊÇÈå " íÓæÚ Èä ÇáÅäÓÇä " ÈÕæÊ ( íæÍäÇ) ÇáÐí ÇãÊÒÌÊ Ýíå ÇáãÚÑÝÉ ÈÇáÚÒã.. íäåí åÐÇ ÇáßÊÇÈ ÈßáãÉ " Åäå ÇáäÖÇá áÇÛíÑ" íßæä ÌÈÑÇä ÞÏ ÌÏÏ áäÇ ãõäÐ ÈÏÇíÉ åÐÇ ÇáÞÑä ÇáØÑíÞ äÍæ ÇáÊÞÏã ÇáÍÞíÞ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Ç ÈÚÖ ããÇ ÞÏøãå ÌÈÑÇä ÇáÐí ÈÞí ÍÇÆÑÇð Èíä ÇáÊÕæíÑ (ÇáÑÓã) æÇáßÊÇÈÉ Åáì Ãä ÇáÊÞì Ýí ÈÇÑíÓ ÇáãËÇá ÇáÚÙíã (ÑæÏÇä) Ýí ãÑÓãå æÞÏ ÊÍÏË Åáì ÌÈÑÇä Úä ÇáÝäÇä ÇáÔÇÚÑ ( æáíã Èáíß) ÇáÐí ÃÎÐ ÇáÔÚÑæÓíáÉð íõÚÈøÑ ÝíåÇ Úä ÑÓæãå ... æÎÑÌ ÌÈÑÇä ÈÚÏ åÐÇ ÇááÞÇÁ æÇáÏäíÇ ÊÊÓÚ ÃãÇãå¡ íåÊÝ :" áÇ ÊÑÏøÏó ÈÚÏ Çáíæ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Ï ÌÚá ãä ( æáíã Èáíß) ÞÏæÉ áå¡ æÈÏÁÇð ãä åÐÇ ÇááÞÇÁ ÓæÝ íßÊÈ æíÑÓã ÍÊì ÕÇÑ ÌÈÑÇä ÇáÐí äÚÑÝå¡ ÌÇÁ ÇáÏÑÓ Åáì ãä íÍÈ ÇáÚãá ÍÊì ÇáÚÈÇÏÉ .." ÃÍÈ ÇáÚãá .. æáÇ ÃÏÚ ÏÞíÞÉ ãä æÞÊí ÊãÑ ÈáÇ Úãá¡ Åä ÇáÃíÇã ÇáÊí Êßæä ÝíåÇ äÝÓí ÑÇÞÏÉ æÝßÑÊí ÎÇãáÉ¡ åí ÚäÏí ÃãÑøõ ãä ÇáÚáÞã æÇÔÏ ÞÓæÉ ãä ÃäíÇÈ ÇáÐÆÇ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ÇáÚãá ÚäÏ ÌÈÑÇä ãÞíÇÓ áÅäÓÇäíÉ ÇáÅäÓÇä æãä ÃÌá ÇáÚãá ÞÏøÓ ÇáÚÒíãÉ ÇáÌÈÇÑÉ ÇáÊí ÊÞåÑãÕÇÚÈ  ÇáÍíÇÉ áÊÕá ÅáìÇáåÏÝ ÇáÐí íÚíÔ ãä ÃÌáå .."¡ íÞæá :" ÃäÇ ÝÑÍ ÈæÌæÏ ÇáãÕÇÚÈ Ýí ÍíÇÊí áÃäí ÃÑíÏ Ãä ÃÊÛáøÈ ÚáíåÇ¡ÅÐ áæáÇ ÇáãÕÇÚÈ áãÇæÌÏ ÇáÌåÇÏ æÇáÚãá æáßÇäÊ ÇáÍíÇÉ ÈÇÑÏÉ ÞÝÑÇÁ ããøáÉ .. æÞÏ ßÊÈ ÐÇÊ íæã Åáì (ãí ÒíÇÏÉ)¡ " ÃäÇÈÑßÇä ÕÛíÑ¡ ÓõÏøÊ ÝæåÊå¡ Ýáæ ÊãßäÊ ãä ßÊÇÈÉ ÔíÁ Ìãíá Ãæ ßÈíÑ áÔÝíÊ ÊãÇãÇð .. Åä ãÇ ÝÚáÊå áÇÔí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ãÇ íÞæáå ÌÈÑÇä Úä äÝÓå ÔÃä ÇáßÈÇÑ ÇáÐíä íÕíÑæä ßÈÇÑÇð æåã íÕäÚæä ÃäÝÓåã ÈÇáÅÑÇÏÉ æÇáÚÒã .. æáÇ íÑÖæä ÚãÇ ÞÏøãæå áÃäåã ÏÇÆãÇð íäÙÑæä Åáì ÇáÃÓãì æÇáÃÑÝ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ãßä ÇáÞæá Åä ßÊÇÈ (ÇáäÈíý) åæ ÚÕÇÑÉ ÍíÇÉ(ÌÈÑÇä Îáíá ÌÈÑÇä)¡ ßãÇ åæ ÚÕÇÑÉ ÝßÑå ÅÐ ÞÏ ÃÚÇÏ ßÊÇÈÊå ÎãÓ ãÑÇÊ Ýí ÎãÓ ÓäæÇÊ ãÊæÇáíÇÊ ÞÈá Ãä íæÖÚ Ýí íÏ ÇáäÔÑ ßãÇ ÊÞæá (ÈÑÈÇÑÉ äííÈÍ) Úä ÊÇÑíÎ ÇáßÊÇ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ÌÈÑÇä ßÇä ãä ÇáÞáÉ ÇáäÇÏÑÉ ÇáÊí ÊÓÈÞ ÒãÇäåÇ ¡áÊÃÎÐ ÚáìÚÇÊÞåÇßÔÝ ÇáÍÞíÞÉ æÊÚÑíÊåÇ ãä ßá ÒíÝ ¡æáÐáß íÌæÒ áäÇ Ãä äÞæá: Åä ÌÈÑÇä ßÇä Ãæá ÇáÚÑÈ ÇáãÚÇÕÑíä ÇáÐíä ÇÎÊÑÞæÇ ÈÅÈÏÇÚåã ÇáãÍáíÉ Åáì äØÇÞ ÚÇáãí ÑÍÈ¡ÍÊì ÛÏÊ ÔåÑÉ ÌÈÑÇä ÇáÚÇáãíÉ ÊÝæÞ ÔåÑÊå Ýí æØäå ÇáÚÑÈí ÇáßÈí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 äÈíøõ ) ÌÈÑÇä ãËÇá ÑÇÆÚ Ýí ÇáÍäíä Åáì ÇáæØä¡ áÃä ãÍÈÉ ÇáÐíä Íæáå Ýí ÈáÇÏ ÇáÅÛÊÑÇÈ -æÊÃËÑåã Èå áã ÊÎÝÝ ÚäÏå ÚÒã ÇáÚæÏÉ Åáì æØäå æßÇä áÇÈÏ áåÐå ÇáãÍÈÉ Ãä ÊÈæÍ ÃãÇã ÚÒã ÇáÚæÏÉ Åáì ÇáæØä ÞÇÆáÉ:" Åä ãÍÈøÊäÇ áÇ ÊÞíÏß æÍÇÌÊäÇ Åáíß áÇ ÊãÓß Èß¡ æáßäøóÇ äØáÈ Åáíß Ãä ÊÚØíäÇ ãä ÇáÍÞ ÇáÐí ÚäÏß áäÚØíå áÃæáÇÏäÇ¡ æÃæáÇÏäÇ áÃÍÝÇÏåã</w:t>
      </w:r>
      <w:r>
        <w:rPr>
          <w:rFonts w:eastAsia="Akhbar MT" w:cs="Akhbar MT"/>
          <w:szCs w:val="28"/>
          <w:rtl w:val="true"/>
        </w:rPr>
        <w:t>... ".</w:t>
      </w:r>
    </w:p>
    <w:p>
      <w:pPr>
        <w:pStyle w:val="Normal"/>
        <w:spacing w:lineRule="auto" w:line="192" w:before="40" w:after="40"/>
        <w:ind w:firstLine="425"/>
        <w:jc w:val="both"/>
        <w:rPr>
          <w:rFonts w:eastAsia="Akhbar MT" w:cs="Akhbar MT"/>
          <w:szCs w:val="28"/>
        </w:rPr>
      </w:pPr>
      <w:r>
        <w:rPr>
          <w:rFonts w:eastAsia="Akhbar MT" w:cs="Akhbar MT"/>
          <w:szCs w:val="28"/>
        </w:rPr>
        <w:t>æÚäÏÆÐ ÈÏÃ ÇáãÚáã íáÞä Íßãå ÇáÔÑÞ ßãÇ ÇÓÊæÚÈÊåÇ ÐÇÊå Åáì ÃÈäÇÁ ÇáÛÑÈ ¡æßÇä ÇáÏÑÓ ÇáÃæá Úä ÇáãÍÈÉ ÐÇÊ ÇáãÓÇáß ÇáÕøÚÈÉ¡ áÃä ÇáãÍÈÉ ÊØåÑäÇ ÈäíÑÇäåÇ¡ æÊÓÊÃÕá ÇáÝÇÓÏ ãä ÐæÇÊäÇ ÇáãÍÈÉ ÊÛÑÈáäÇ ßí äÊÍÑÑ ãä ÇáÞÔæÑ æÊØÍääÇ ßí ÊÌÚáäÇ ÃäÞíÇÁ ßÇáËáÌ¡ æíÞæÏ ÇáÍÏíË Úä ÇáãÍÈÉ Åáì ÇáÍÏíË Úä ÇáÃÈäÇÁ ÇáÐíä ãä æÍí ãÍÈøÊå áåã ÞÇá íÎÇØÈ ÇáÂÈÇÁ:"...Åäßã ÊÓÊØíÚæä Ãä ÊãäÍæÇ ÃæáÇÏßã ÇáãÍÈÉ æáßä áÇ ÊÓÊØíÚæä Ãä ÊÛÑÓæÇ Ýíåã ÈÐæÑ ÃÝßÇÑßã¡ áÃä áåã ÃÝßÇÑÇð ÎÇÕÉ Èåã¡Åä Ýí ØÇÞÊßã Ãä ÊÕäÚæÇ ÇáãÓÇßä áÃÌÓÇÏåã æáßä äÝæÓåã áÇ ÊÞØä Ýí ãÓÇßäßã¡ áÃäåÇ ÊÞØä Ýí ãÓÇßä ÇáÛÏ æáßã Ãä ÊÌÇåÏæÇ ßí ÊÕíÑæÇãËáåã æáßä ÚÈËÇð ÊÍÇæáæä Ãä ÊÌÚáæåã ãËáßã¡ áÃä ÇáÍíÇÉ áÇ ÊÑÌÚ Åáì ÇáæÑÇÁ ¡æáÇ ÊáÐø áåÇ ÇáÅÞÇãÉ Ýí ãäÇÒá ÇáÃãÓ.." Åä ÌÈÑÇä ÈåÐÇ ÇáãÝåæã ÇáãÈßÑ áÚáÇÞÉ ÇáÃÌíÇá - ÃæÕÑÇÚ ÇáÃÌíÇá - ßãÇ íÍáæ áÈÚÖåã Ãä íÞæá- íÖÚõ ÇáÃæáæíÉ ááãÓÊÞÈá ¡æáã íßõä ßÈÚÖ ÇáÐíä ÚÇÕÑæå Ãæ ÌÇÄæÇ ÈÚÏå íãÔí Åáì ÇáÃãÇã ææÌåå - ÝßÑå- Åáì ÇáÎáÝ .. Åäå ßÇä íÚíÔ ÍÇÖÑå áíäØáÞ ãäå ÅáìÇáãÓÊÞÈá Ðáß ÇáãÓÊÞÈá ÇáÐí åæÇáÔøÛá ÇáÔÇÛá ááãÝßÑíä ãäÐ ÇáÞÑä ÇáÊÇÓÚ ÚÔ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ßÊÇÈ ( ÇáäÈí) ÕÑÎÉ ÇÍÊÌÇÌ ÖÏ ÚÇáã íãáÄå ÇáÔÑæßÇäÊ ÇáßáãÉ Ýíå ÅÍÏì ÑÓÇÆá ÌÈÑÇä áÊÎáíÕ ÇáÈÔÑíÉ ãä ÇáÔÑ ÇáãÊÌÐÑ Ýí ÍÇÖÑåÇ .. ßÇä (ÇáäÈí) ÑÓÇáÉÅáìÇáÅäÓÇäíÉ ÌãÚÇÁ ÞÈá Ãä íßæä ÚÇÕÝÉ ÊÌÊÇÍ ÇáÛÑÈ ßãÇ íÞæá ( ÑæÒÝáÊ) æáíÓ ÛÑíÈÇð Ãä íßæä åÐÇ ÇáßÊÇÈ ãä ÃÑæÚ ãÇÊÑß (ÌÈÑÇä) áÃäå ÊÍÏË Ýíå Úä ÚáÇÞÉ ÇáÅäÓÇä ÈÇáÅäÓÇä æåæ ÇáÃãÑ ÇáÐí ßÇä æãÇÒÇá íÔÛá ÈÇá ÚÈÇÞÑÉ ÇáÈÔÑíÉ ãäÐ Ãæá ÇáÒãÇä¡ æÅÐÇ ßÇä ßãÇíÞÇá ÞÏ ÊÃËÑ ÈßÊÇÈ ( åßÐÇ Êßáã ÒÑÇÏÔÊ) ááÝíáÓæÝ ÇáÃáãÇäí (äíÊÔå)¡ ÝÅä ÊÃËÑå áÇ íÚÏæ Ãä íßæä ÇÞÊÈÇÓÇð áØÑíÞÊå Ýí ãõÎÇØÈÉ ÇáÂÎÑíä¡ÝßãÇ Ãä (äíÊÔå) ÌÚá ãä (ÒÑÇÏÔÊ) æåæ äÈí íäØÞ ÈÇÝßÇÑå ¡ÝÅä ÌÈÑÇä ÌÚá ãä ÇáãÕØÝì áÓÇäÇð íäØÞ ãä ÎáÇáå áíÍÏøË ÇáÂÎÑíä¡ æÝíãÇ ÚÏÇ Ðáß ßÇä ßÊÇÈ  ( ÇáäÈí ) äÊíÌÉ ãÚÇäÇÉ ØæíáÉ æÝáÓÝÉ ÇÚÊãÏÊ Úáì ÇáÍÈ ÇáØÇåÑ¡ ÈÎáÇÝ ÝáÓÝÉ äíÊÔå ÇáãÈäíÉ Úáì ÇáÚõäÝ¡ æÇáÊí ßÇäÊ ÃÓÇÓÇð áßËíÑ ãä ÇáÃÝßÇÑ ÇáÚäÕÑíÉ æßÇä íÚíÈõ ÌÈÑÇä áæÃäå æÞÚ ÊÍÊ  ÓØæÉ ÃÝßÇÑ äíÊÔå ãËáãÇ æÞÚ ÊÍÊ ÓØæÉ ÈÚÖ ÃÓÇáíÈå æíãßä ÇáÞæá ÈÚÈÇÑÉ ÃÎÑì¡ Åä ÌÈÑÇä Ýí ( ÇáäÈí) ãÚáøöã íÓÊÎÏã ÞÇáÈ äíÊÔå Úáì ØÑíÞÊå ÇáÎÇÕÉ æÈÃÓáæÈå ÇáÎÇÕ ßãÇíÞæá ÏßÊæÑ ( ËÑæÊ ÚßÇÔÉ) ãõÊÑÌã ßÊÇÈ ( ÇáäÈí) Úä ÇáÅäÌáíÒíÉ Åáì ÇáÚÑÈíÉ¡ æÃÑÇÏ ÌÈÑÇä áãÖãæä ßÊÇÈå Ãä íÊæÇÝÞ ãÚ ÇÓãå (ÇáäÈí) ÝÍÑÕ Úáì Ãä íÑÊÝÚ ÈÃÓáæÈå¡ áíßæä ÇáÊÃËÑ ÃÈáÛ æÇÓÑÚ ÝÇäÊÞì ÇáÊÔÇÈíå æÃÈÏÚ ÇáÅÓÊÚÇÑÇÊ ÝÌÇÁ ÃÓáæÈå ÞÑíÈÇð ãä ÇáÍßã ÇáãÓÈæßÉ áãÚÑÝÊå ÃäåÇ ÃÚãÞ ÃËÑÇð ãä ÇáÌãá ÇáØæíáÉ ÇáÊí ÊÃÊí ÚÝæ ÇáÎÇØÑ ¡ÈÍíË íãßä ÇÚÊÈÇÑ ( äÈí) ÌÈÑÇä ÎØæÉ ÑÇÆÏÉ ÇäØáÞÊ ãäåÇ ÇáÍÏÇËÉ Ýí ÇáÚÏíÏ ãä ÇáãÌÇáÇÊ æÎÇÕÉ ( ÞÕíÏÉ ÇáäËÑ) ÇáäÇãíÉ Ýí ÃÏÈäÇ ÇáÚÑÈí ÇáÍÏíË ¡æÝí åÐÇ ÇáßÊÇÈ ÊÍÏË ÌÈÑÇä Úä ßËíÑ ãä ÇáÃãæÑ ÇáÊí Êåã ÇáÅäÓÇä Ýí ÚáÇÞÊå ÈÃÎíå ÇáÅäÓÇä - ßãÇÓÈÞ Ãä ÞáäÇ- ÞÇá ÇáãÕØÝì íÎÇØÈ ÇáÈÍÑ: " ÓíÏæÑ åÐÇ ÇáÌÏæá ÏæÑÉ æãä ÈÚÏåÇ ÓÂÊíß ÞØÑÉ áÇÊÍÏø ÅáìãÍíØ áÇ íÍÏø "¡ æÝí ßáãÊå ÇáÃÎíÑÉ áÃåá ( ÃæÑÝáíÓ) íÞæá: " ÚãÇ Þáíá ÈÚÏ åÌÚÉ ÞÕíÑÉ Úáì ÃÌäÍÉ ÇáÑíÍ ÓÊÍÈá Èí ÇãÑÃÉ ÃÎÑì " æáÚáå íÑíÏ Ãä íÞæá Ýí åÐÇ ÇáßáÇã¡ Çäå Óíßæä ÈÏÇíÉ áãä ÓæÝ íÃÊí ÈÚÏå æíßãá ÑÓÇáÊå æÃäå ÓæÝ íÈÚË Ýí ÝßÑ ßáøö ËÇÆÑ ãÊãÑÏ íÞæá: " ÇáÍÞ .. ÇáÍÞø ÃÞæá áßã Ãä ÍÈÉ ÇáÍäØÉ ÇáÊí ÊÞÚ ÚáìÇáÃÑÖ Åä áã ÊãÊ ÝÅäåÇ ÊÈÞì æÍÏåÇ æÅä ãÇÊÊ ÃÊÊ ÈËãÑ ßËíÑ " ÃáÇ íÑíÏ Ãä íÞæá " Åäøóß ÅÐÇ ÃÝäíÊ äÝÓß Ýí ÇáãÌÊãÚ ÊÍæáÊ Åáì ÞæÉ åÇÆáÉ ÊãÇãÇð ãËá ÍÈÉ ÇáÞãÍ ÇáÊí ÊÝäì Ýí ÇáÃÑÖ áÊÚæÏ ÓäÇÈá ÝíåÇ ÇáÍÈ ÇáßËíÑ .. æãÇ ÃÑæÚ ÈÕíÑÉ ÌÈÑÇä ÇáÊí äÝÐÊ Åáì ÇáãÓÊÞÈá Ýí ÇáÑÈÚ ÇáÃæá ãä åÐÇ ÇáÞÑä ÇáÚÔÑíä- ÝÑÃÊ  ÇáäÇÓ " íÊÍæáæä Ýí ÇáãÏä ÇáßÈíÑÉ ãÚ ÇáÃíÇã Åáì ÝÇÞÏí ÇáÅÑÇÏÉ ¡Åäåã íÍÊÑÞæä Ýí ÃÊæä ÇáÍíÇÉ ÇáÖÇÑí "¡ áÃäå Ýí ÇáãÏíäÉ ÊÊÈÇÚÏ ÞáæÈ ÇáäÇÓ ÑÛã ÞÕÑ ÇáãÓÇÝÇÊ Èíäå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ÚäÏãÇ íÊÍÏË ÌÈÑÇä Úä ÇááÐÉ ÃæãÇíãßä Ãä äÓãíå ÇáÓÚÇÏÉ íÌÏåÇ Ýí Ãä äÚãá æäÝÊÔ æäÊÚÈ áÃääÇ äÌÏ Ýí Ðáß ÇáÚãá ÇááÐÉ ÇáãäÔæÏÉ ¡æäÌÏ ãÚåÇ ÓÈÚ ÔÞíÞÇÊ  ÃÍÞÑåä ÃæÝÑ ÌãÇáÇð ãä ÇááÐÉ .. Ãí Ãä ÌÈÑÇä íÏÚæäÇ ÅáìÇáÚãá æÇáÈÍË áÃäå íÔÈÚ ÝíäÇÇáÔæÞ Åáì ÇáÓÚÇÏÉ æÇáØãæÍ Åáì ÇáãÚÑÝÉßãÇ íÚáãäÇÃä ÇáÓÚÇÏÉ Ýí ÇáÍíÇÉ ÞÇÆãÉ Úáì ÇáÃÎÐ æÇáÚØ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 ÇáÍÞæá äÊÚáã Ãä áÐÉ ÇáäÍáÉ ÞÇÆãÉ ÚáìÇãÊÕÇÕ ÇáÚÓá ãä ÇáÒåÑÉ æáßä áÐøÉ ÇáÒåÑÉ ÃíÖÇð Êßæä ÈÊÞÏíã ÚÓáåÇ ... æÇáäÍáÉ ÊÚÊÞÏ Ãä ÇáÒåÑÉ íäÈæÚ ÇáÍíÇÉ æÇáÒåÑÉ ÊÄãä Ãä ÇáäÍáÉ ÑÓæá ÇáãÍÈÉ¡ æÇáÒåÑÉ æÇáäÍáÉ ßáÊÇåãÇ ÊÚÊÞÏ Ãä  ÇáÃÎÐ æÇáÚØÇÁ ÍÇÌÊÇä áÇÈÏø ãäåãÇ Ýí ÇáÍíÇÉ æÓÚÇÏÉ áÇ Ûäì ááÍíÇÉ ÚäåãÇ</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åäÇ äáãÓ æÇÞÚíÉ ÌÈÑÇä ÇáÊí ßÇäÊ ÇáÓÈÈ Ýí ÈÞÇÆå ÍíøÇð äÇÈÖÇð ÈÇáÌÏíÏ¡ ÈíäãÇ Ãßá ÇáÒãä ãõÚúÙã ãÚÇÕÑíå¡ Êáß ÇáæÇÞÚíÉ ÇáÊí ÊÑì Ãä ÇáÍíÇÉ Úãá ÏÇÆã äÍæ ÇáÊÞÏã æÃä ÇáÓÚÇÏÉ ÝíåÇ ÞÇÆãÉ ÚáìÊÈÇÏá ÇáãäÝÚÉ ÝãËáãÇ ÊÍÊÇÌ ÇáÍíÇÉ ááÒåÑÉ ÊÍÊÇÌ ßÐáß ááäøÍáÉ¡ æÃä Úãá ÇáÅÓßÇÝí ÇáÐí íÕäÚ ÇáÃÍÐíÉ áÇ íÞá ÔÃäÇð Úä Úãá ÇáÝäÇä ÇáÐí íäÍÊõ ÇáÑÎÇã áíÌÚá ãäå ÇáäãÇÐÌ ÇáÝäøíÉ æÃä ÇáÑíÍ áÇ ÊÎÇØÈ ÇáÓäÏíÇäå ÇáÌÈÇÑÉ ÈÛíÑ ÇááåÌÉ ÇáÊí ÊÎÇØÈ ÈåÇ ÃÞÕÑ ÃÚÔÇÈ ÇáÃÑÖ .. åÐå ÍßãÉ ÇáØÈíÚÉ ÇáÊí åí ÚäÏ ÌÈÑÇä ÇáãÚáã ÇáÃßÈÑ¡ æÊÌáÊ ÑæÚÉ ÌÈÑÇä ÚäÏãÇ ÊÍÏË Úä ÇáÌãÇá Úáì Ãäå ÔíÁ äÓÈí æáíÓ ÔíÆÇð ãõØáÞÇð ÝÇáÌãÇá ÚäÏ ÇáÍÒíä ÑÞøÉ æáØÝ æÚäÏ ÇáÛÖæÈ ÞæøÉ æÈØÔ æÚäÏ ÇáÍÇÑÓ ÈÒæÛ ÇáÝÌÑ æÚäÏ ÇáÚÇãá íØá ãä äæÇÝÐ ÇáÛÑæÈ æåæ Ýí Ðáß íÎÊáÝ Úä ( äíÊÔå) ÇáÐí íÑíÏ Ýí ßÊÇÈå ÇáÂäÝ ÇáÐßÑ ÎáÞ ÇáÅäÓÇä ÇáãÊÝæÞ ÌÈÇÑÇð ßÔãÔæä æÔÇÚÑÇð ßÏÇæÏ.æÍßíãÇð ßÓáíãÇä - ÇáÅäÓÇä ÇáÓæÈÑãÇä - Ýåæ ÈÐáß íßáøÝ ÇáØÈíÚÉ ãÇ áÇ ØÇÞÉ áåÇ Úáíå - ßãÇ Þí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íÍÏËäÇ ÌÈÑÇä Úä ÇáÚØÇÁ íáãÓ ÍÞíÞÉð ÅäÓÇäíÉ ÑÇÝÞÊ ÇáÈÔÑ ãäÐ ÈÏÇíÉ ÇáÍíÇÉ íÓÃá: ÃáíÓ ÇáÎæÝ ãä ÇáÍÇÌÉ åæ ÇáÍÇÌÉ ÈÚíäåÇ¿ ÃáíÓ ÇáÙãÃ ÇáÔÏíÏ ááãÇÁ ÚäÏãÇ Êßæä ÇáÈÆÑ ãáíÆÉ åæ ÇáÙãÃ ÇáÐí áÇ íÑÊæí¿... Åäå íÑì Ãä ÑÛÈÉ ÇáßËíÑíä  Ýí ÇáÔåÑÉ ÊÖíÚ ÇáÝÇÆÏÉ ãä ÚØÇíÇåã ¿ æãä ÇáäÇÓ ÇáÐí íõÚØí ßãÇ íõÚØí ÇáÑíÍÇä ÚÈíÑå Ýí ÇáæÇÏí¡æåÄáÇÁ åã ÇáÐíä íÄãäæä ÈÇáÍíÇÉ æÓÎÇÁ ÇáÍíÇÉ¡ æåã ÇáÐíä áÇÊÝÑÛ ÕäÇÏíÞåã æÎÒÇÆäåã ãáÃì ÏÇÆã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ÐÇ ßäÇ áÇ ÈÏø Ãä äÓÊÎÏã Ýí ÇáãÃßá æÇáãÔÑÈ áÈä ÇáÍíæÇäÇÊ æáÍæãåÇ Ýáíßä Ðáß ÃßËÑ äÞÇæÉ æäÈáÇð Ýí ÇáÃÚãÇÞ¡ æßÃäå Ýí ßÊÇÈå ( ÇáäÈí) íÓÃá ÇáÓÄÇá ÇáÐí ØÑÍå (ÒæÑÈÇ ÇáíæäÇäí) æåæ íÊÍÏË ÈÚÝæíÉ: " Þá áí ãÇÐÇ ÊÝÚá ÈÇáØÚÇã ÇáÐí ÊÃßáå ÃÞá áß ãä ÃäÊ</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Ç ÊÎÊáÝ äÙÑÉ ÌÈÑÇä Åáì ÇáÚãá Úä äÙÑÉ ÃßËÑ ÃÈäÇÁ ÇáÅäÓÇäíÉÚØÝÇð ÚáíåÇ æÐáß Ííä íÑì Ãä ÇáßÓæá ÛÑíÈ Úä ÝÕæá ÇáÃÑÖ æØÈíÚÉ ÇáÍíÇÉ¡ ÝÇáÚãá íÌÚá ÇáÅäÓÇä ãÒãÇÑÇð ÊäØáÞ ãäå ãæÓíÞì ÇáÍíÇÉ .. íÞæá: " ÇáÚãá .. ÃÞæá áßã íÝÊÍ ÞáæÈßã ÈÇáÍÞíÞÉ - áãÍøÈÉ ÇáÍíÇÉ áÃä ãä ÃÍÈ ÇáÍíÇÉ ÈÇáÚãá ÊÝÊÍ áå ÇáÍíÇÉ ÃÚãÇÞåÇ æÊÏäíå ãä ÃÈÚÏ ÇÓÑÇÑåÇ æáÇ ÔíÁ íÛÓá ßÂÈÉ ÇáÍíÇÉ æíØåÑ ÇáäÝÓ Óæì ÇáÓÚí .. Åä ÇáÍíÇÉ ÍÇáßÉ ÓæÏÇÁ ÅÐÇ áã ÊÑÇÝÞåÇÇáÍÑßÉ¡ æÇáÍÑßÉ ÚãíÇÁ ÅÐÇ áã ÊÑÇÝÞåÇÇáãÚÑÝÉ æÇáãÚÑÝÉÚÞíãÉ ÅÐÇ áã íÑÇÝÞåÇ ÇáÚãá æåÐÇ íßæä ÈÇØáÇð ÅÐÇ áã íÞÊÑä ÈÇáãÍÈÉ .. æÍÈ ÇáÚãá íÚäí Ãä ÊÈäí æßÃäß ÃäÊ ÇáÐí ÓæÝ ÊÓßä ÝíãÇ ÊÈäí æßÐáß Ííä ÊäÓÌ¡ ÇáÍÈ åæ Ãä ÊæÏÚ ßá Úãá ãä ÃÚãÇáß äÓãÉ ãä ÑæÍß æÅÐÇ ÎáÇ Úãáß ãä ÇáãÍÈÉ  ÝÅäå áÇ íõÔÈÚ Óæì äÕÝ ãÌÇÚÉ ÇáÅäÓ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ÊÊÌáì æÇÞÚíÉ ÌÈÑÇä ßÐáß ÚäÏãÇíÑì Ãä ÇáÝÑÍ æÇáÍÒä áÇÒãÇä ááÍíÇÉ ¡áÒæã ÇáäæÑ ááÔãÓ ¡æÇáÚØÑ ááæÑÏ æÃäå áæáÇ ÊÛáÛá æÍÔ ÇáÍÒä Ýí ÞáæÈäÇ áãÇ ÊÖÇÚÝ ÇáÝÑÍ Ýí ÃÚãÇÞåÇ " áÃä ÇáßÃÓ Çáí ÊÍÝÙ ÎãÑÊßã åí äÝÓ ÇáßÃÓ  ÇáÊí ÇÍÊÑÞÊ Ýí ÃÊæä ÇáÎÒøÇÝ</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íÊÍÏË Úä ÇáÈíæÊ íØáÈ ãä ÇáäÇÓ Ãä íÎÈÑæå ÈãÇÐÇíÍÊÝÙæä Ýí ÈíæÊåã åÐå¿ åá ÚäÏåã ÇáÌãÇá ÇáÐí íÑÞì ÈÇáÞáÈ ÇáÅäÓÇäí ¿ åá ÚäÏåã ÇáÑÝÇåíÉ ÝÞØ ÇáããÒæÌÉ ÈÇáØãÚ¿ ÇáÑÝÇåíÉ ÇáÊí ÊÏÎá ÇáÈíÊ ÖíÝÇð Ëã áÇ ÊáÈË Ãä ÊÕíÑ ãõÖíÝÇð ÝÓíøÏÇð ÚÇÊíÇð ÚäíÝÇð ¿! Ëã ÊÊÍæá Åáì ÑÇÆÖ ÌíÇÏ íÊÞáÏ ÇáÓæØ Èíãíäå¡ æÇáßáÇÈ ÈíÓÇÑå ãÊÎÐÇð ÑÛÈÇÊå ÇáãÝÖøáÉ ÃáÚæÈÉ íÊáåì ÈåÇ ... æÅä ßÇä ÈäÇä ÇáÑÝÇåíÉ ÍÑíÑí ÝÅä ÞáÈåÇ ÍÏíÏí ÕáÈ¡ Åä ÇáÊÍÑÞ ááÑÝÇåíÉ íäÍÑ ÃåæÇÁ ÇáäÝÓ Ýí ßíÏåÇÝíÑÏíåÇ ÞÊíá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Ç ÃÚÑÝ Åä ßÇä ÛíÑõ ÌÈÑÇä íÓÊØíÚ Ãä íÚÈøÑÚãÇ äÚÇäíÉ Çáíæã ãä ÑÝÇåíÉ ãÓÊæÑÏÉ äãÇÑÓåÇ ÊÞáíÏÇð ÈÍíË ÞÖÊ ÚáìãÇ íãßä Ãä íßæä Ýí ÏæÇÎáäÇ ãä ÅãßÇäÇÊ ÞÇÏÑÉ ÚáìÇáÚØÇÁ æÇáÅÈÏÇÚ¡ áÅä åÏÝ ÇáßËíÑíä ãäÇ Ýí ÍíÇÊå ÃÕÈÍ ÊÃãíä ÃßÈÑ ÞÏÑ ãä ÇáÑÝÇåíÉ Úáì ÍÓÇÈ Ðáß ÇáÌÇäÈ ÇáÐí ÇÝÊÞÏäÇ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ÈÏæ Ãä ÌÈÑÇä Ýí ßÊÇÈå ( ÇáäÈí) íÑíÏ Ãä íÞØÑ ÍßãÉ ÇáÍíÇÉ Ýí ÓØæÑ ÞáíáÉ æåÐÇ ãä ØÈÚ ÇáßÈÇÑ ÇáÐíä ÊäÝõÐ ÈÕíÑÊåã ÅáìÇáãÓÊÞÈá ÇáÈÚíÏ¡ ÍíË ÊÈÞì ßáãÇÊåã ÌÏíÏÉ ÇáØÚã ÊäÈÖ ÈÇáÍíÇÉ¡ ÊÊÍÏì ØæÝÇä ÇáÒãä ¡ÊÈÞì ßáãÇÊåã ØÇÒÌÉ æßÃä ÞÇÆáåÇÝÑÛ áÊæøå ãä ßÊÇÈÊåÇ ... æáÞÏ ÕÏÞ ãðäú ÞÇá: " ÅÐÇ  ßäÊ ÊÎÇÝ Ãä ÊÝßÑ ÝÃÌÏÑ Èß ÃáÇø ÊÞÑÃ ÌÈÑÇä ÇáÐí ÃËÈÊÊ ÇáÃíÇã Ãäå æÅä ßÇä ÍÏËÇð Ýí ÇáÚãÑ ÝÅäå ÔíÎ Ýí ÊÞØíÑ Íßã ÇáÍíÇÉ Ýí ßáãÇÊ</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ÇáãÑÇÌÚ æÇáãÕÇÏÑ</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w:t>
      </w:r>
      <w:r>
        <w:rPr>
          <w:rFonts w:eastAsia="Akhbar MT" w:cs="Akhbar MT"/>
          <w:i/>
          <w:iCs/>
          <w:szCs w:val="26"/>
        </w:rPr>
        <w:t>ÇáãÌãæÚÉ ÇáßÇãáÉ áãÄáÝÇÊ ÌÈÑÇä Îáíá ÌÈÑÇä¡ ÞÏøã áåÇ æÃÔÑÝ Úáì ÊäÓíÞåÇ ãíÎÇÆíá äÚíãÉ - ãßÊÈÉ ÕÇÏÑ - ÈíÑæÊ 1955</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ÇáäÈí - ÊÑÌãÉ ãíÎÇÆíá äÚíãÉ - ãØÈÚÉ ÇáãäÇåá - ÈíÑæÊ - 195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ãíÎÇÆíá äÚíãÉ - ÌÈÑÇä Îáíá ÌÈÑÇä: ÍíÇÊå¡ ÃÏÈå¡ Ýäå¡ ÏÇÑ ÈíÑæÊ æÏÇÑ ÕÇÏÑ¡ ÇáØÈÚÉ ÇáÃæáì¡ ÈíÑæÊ1934</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ÌÈÑÇä Îáíá ÌÈÑÇä æÂÎÑæä - ÈáÇÛÉ ÇáÚÑÈ Ýí ÇáãåÌÑ¡ ãßÊÈÉ ÕÇÏÑ¡ ÈíÑæÊ 194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 </w:t>
      </w:r>
      <w:r>
        <w:rPr>
          <w:rFonts w:eastAsia="Akhbar MT" w:cs="Akhbar MT"/>
          <w:i/>
          <w:iCs/>
          <w:szCs w:val="26"/>
        </w:rPr>
        <w:t>ÇáæÍÏÉ " ãÌáÉ - ÇáÚÏÏ ÇáËÇäí - ÊÔÑíä ÇáËÇäí ÚÇã 1984 - ãÞÇá ÇáÏßÊæÑ ãÍíí ÇáÏíä ÕÈÍí¡ ÊÍíÉ ááÔÇÚÑ ÇáÞÑæí</w:t>
      </w:r>
      <w:r>
        <w:rPr>
          <w:rFonts w:eastAsia="Akhbar MT" w:cs="Akhbar MT"/>
          <w:i/>
          <w:iCs/>
          <w:szCs w:val="26"/>
          <w:rtl w:val="true"/>
        </w:rPr>
        <w:t xml:space="preserve"> . </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1"/>
        <w:rPr/>
      </w:pPr>
      <w:r>
        <w:rPr/>
        <w:t>ÇáÏßÊæÑ ãÜÜÜÍÜÜãÜÏ ãÜäÜÏæÑ (1907 - 1965)</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ãÚÇÑß ãä ÃÌá: ÇáÃÏÈ ááÍíÇÉ</w:t>
      </w:r>
      <w:r>
        <w:rPr>
          <w:rtl w:val="true"/>
        </w:rPr>
        <w:t>!! "</w:t>
      </w:r>
    </w:p>
    <w:p>
      <w:pPr>
        <w:pStyle w:val="Normal"/>
        <w:spacing w:lineRule="auto" w:line="192" w:before="40" w:after="40"/>
        <w:ind w:firstLine="425"/>
        <w:jc w:val="both"/>
        <w:rPr>
          <w:rFonts w:eastAsia="Akhbar MT" w:cs="Akhbar MT"/>
          <w:szCs w:val="28"/>
        </w:rPr>
      </w:pPr>
      <w:r>
        <w:rPr>
          <w:rFonts w:eastAsia="Akhbar MT" w:cs="Akhbar MT"/>
          <w:szCs w:val="28"/>
        </w:rPr>
        <w:t>Åä ÇáãÊÇÈÚ áÍÑßÉ ÇáËÞÇÝÉ ÇáÚÑÈíÉÚÇãÉ æÇáäÞÏ ÇáÃÏÈí ÎÇÕÉ  áÇÈÏø ÓãÚ Úä ÇáÏßÊæÑ ãÍãÏ ãäÏæÑ Ãæ ÞÑÃ Úäå Ãæ ÞÑÃ áå ¡Ýåæ ãäÐ ÈÏÇíÉ ÃÑÈÚíäíÇÊ ÇáÞÑä ÇáÚÔÑíä æÍÊì ãäÊÕÝ ÇáÓÊíäíÇÊ ãäå ßÇä ÏÇÆã ÇáÍÖæÑ Ýí ãÚÙã ÌæÇäÈ ÇáËÞÇÝÉ ÇáÚÑÈíÉ¡ æíÎÊáÝ ÇáÃãÑ Èíä Ãä äÚÑÝ ( ãäÏæÑ) ãä ßÊÈå æßÊÇÈÇÊå æÈíä Ãä äÊÚÑøÝ Úáíå ãÔÇÑßÇð ÝÇÚáÇð ÅÐ ßÇä áÇ íÛíÈ Úä ãÓÑÍíÉ ÊÚÑÖ Ãæ Ýíáã ÌÇÏ ÃæãäÇÞÔÉ áÚãá ÅÈÏÇÚí ÙåÑ ÍÏíËÇð Ýí ÇáÔÚÑ Ãæ ÇáÑæÇíÉ Ãæ ÇáÞÕÉ ÇáÞÕíÑÉ Ãæ ÇáäÞÏ ... ßÇä ÏÇÆã ÇáÍÖæÑ ßãÇ ßÇä ÏÇÆã ÇáßÊÇÈÉ æÇáÊæÇÕá ãÚ ÇáäÇÓ ÈÍíË ßÇä ÇáÞõÑÇÁ ÇáãÊÇÈÚæä íäÊÙÑæä ÕÈÇÍ ßá íæã ÇáÕÍÝ ÇáÊí ßÇä ( ãäÏæÑ) íßÊÈ ÝíåÇÅÐ ÊÚæøÏ ãäå ÇáäÇÓ Ãä íßÊÈ Úä ÇáãÓÑÍíÉ ÇáÊí ÊÚÑÖ ÃæÇáßÊÇÈ ÇáÐí íÕÏÑ Ãæ Úä ãæåÈÉ ÌÏíÏÉ æÇÚíÉ ÊÍÇæá Ãä ÊÈÏÃ .. æÅÐÇ áã íßä ÇáÃãÑ ßÐáß ÝÇáÏßÊæÑ ãäÏæÑ íÔÊÑß Ýí ãÚÑßÉ ËÞÇÝíÉ Ãæ ÓíÇÓíÉ ÊÍÊ ÛØÇÁ ËÞÇÝí áÃäå ÃÍÏ ÇáãÄãäíä ÈÃä ÇáÔÚæÈ Ýí ÈÏÇíÉ äåÖÊåÇ ßãÇ Ýí ÇáæØä ÇáÚÑÈí - ÊÊÚáã ãä ÇáÝä æäÞÏå ÃÖÚÇÝ ãÇÊÊÚáãå ÈÊÚãíÞ ãä ÇáÓíÇÓÉ æÇáÝáÓÝÉ ßãÇ ßÇä ÃíÖÇð ÃÍÏ ÇáÐíä íÄãäæä- ÇáãÚÑÝÉ ÇáÚáãíÉ æÊÃÕíá ÇáãäåÌ ÇáÚáãí ¡Úä ØÑíÞ ÇáÝäæä æÇáÂÏÇÈ æãä ÃÌá åÐÇæÐÇß ÎÇÖ ( ãäÏæÑ) ãÚÇÑß ãÊÚÏÏÉ ÇáÌæÇäÈ Åáì ÂÎÑ ÍíÇÊå¡ æãä ÇáãÚÑæÝ Úäå Ãäå ÞÇá áÃÍÏ ÃÕÏÞÇÆå ÞÈá ãæÊå ÈÓÇÚÇÊ: " íÇÃÎí ÅáÈÓ ÏÑæÚß æÊÃåÈ áäÎÑÌ ÓæøíÇð Ýí ÛÒæÉ ÌÏíÏÉ ÚÙíãÉ ¡æáäØáÈ åÐå ÇáãÑÉ Çáãáß (ãíÏÇÓ) äÝÓå ÐÇ ÇáÌÚÇÑíä ÇáÐåÈíÉ ÇáßËíÑÉ ..." ÝÞÇá ÕÇÍÈå: ÚæÝíÊ áßá ÔíÁ ÃæÇä ÇÕÈÑ ÍÊì ÊÓÊÑÏ ÞæÇß</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íä ÛÇÈ ÇáÑÌÇá æÔÌÇÚÊåã ÇäÊÔÑÊ ÃÓÑÇÈ ÇáÎÝÇÝíÔ æÌíæÔ ÇáåæÇã æÎÓíÓ ÇáÍÔÑÇÊ ÈÞíÇÏÉ Çáãáß (ãíÏÇÓ)¡ ÊÎÑÈ ÇáãÌÊãÚ ÇáÚÑÈí ÊæÖÚ äÞØÉ åÐÇ ÇáÚÏæ ÇáÐí íÏÚæ ( ãäÏæÑ) áÞÊÇáå¡ åæ ÇáÑÌÚíÉ ÇáÊí ÞÖì ÃäÝÇÓå ÇáÃÎíÑÉ Ýí 19 ÃíÇÑ ( ãÇíæ) ÚÇã 1965.¡ æåæ íÍÇÑÈåÇ. ßÇä Ãåãøõ ãÇ Ýí ÍíÇÊå ãÍÇÑÈÉ ÇáÑÌÚíÉ: ÑÌÚíÉ ÇáÝßÑ - ÑÌÚíÉ ÇáÓíÇÓÉ¡ æÑÌÚíÉ ÇáÓáæß .. æÈÐáß ßÇäÊ ÍíÇÉ åÐÇ ÇáÑÌá ÝÕáÇð ãä ßÊÇÈ ÇáÍÑíÉ ÇáÚÙíã Ýí ãÕÑ ÇáÔÞíÞÉ ÎÇÕÉ æÇáæØä ÇáÚÑÈí ÇáßÈíÑ ÚÇãÉ¡ Ðáß ÇáßÊÇÈ ÇáÐí ÈÏÃ ÝÕæáå ÇáÃæáì ÃãËÇá ãÍãÏ ÚÈÏå¡ ÞÇÓã Ããíä¡ Øå ÍÓíä¡ Úáí ÚÈÏ ÇáÑÇÒÞ .. æÛíÑåã ãä åÐå ÇáßæßÈÉ ÇáÑÇÆÏÉ ãä ÃäÕÇÑ ÇáÊÞÏã æÇáÍíÇ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ãÚÇÑß( ãäÏæÑ) ÇáíæãíÉÇáÓÇÎäÉÊÏÚæß áãÊÇÈÚÊå ÝíãÇ íßÊÈ æåÐå ÊÏÚæß áãÊÇÈÚÉ ãÇßÊÈ Ýí ÇáÓÇÈÞ¡ ÝãÞÇáÇÊ ÇáÑÌá ÊÞæÏ Åáì ßÊÈå æßÊÈå ÊÞæÏß Åáì ÇáÑÌá Ýíå¡ æÊÑÍá ãÚ ÃÝßÇÑå áÊÌÏ Ãäå Ííä íäÙÑ Åáì ÇáÌíá ÇáÓÇÈÞ áÌíáå¡ íÌÏ Ãä åÐÇÇáÌíá äÌÍ Ýí ÔíÁ æÃÎÝÞ Ýí ÇÔíÇÁ¡ æÃßÈÑ ÙæÇåÑ ÇáÅÎÝÇÞ Ýí äÙÑå ÎÖæÚ Ðáß ÇáÌíá áÖÛÙ ÇáåíÆÉ ÇáÇÌÊãÇÚíÉ æíÚÊÑÝ Ãä ÇãÊÏÇÏ ÇáÒãä ÈÍíÇÉ ÇáãÑÁ ßËíÑÇð ãÇ íäÊåí Èå Åáì ÇáÕáÍ ãÚ ÇáÍíÇÉ¡ íÞæá: Åä Øæá ÇáÚãÑ ßËíÑÇð ãÇíäÊåí ÈäÇ ÅáìÇáÕáÍ ãÚ ÇáÍíÇÉ áÃä ÇáÔíæÎ ÚÇÏÉ ÃßËÑ ÑÖìð æÊÝÇÄáÇð ãä ÇáÔÈÇä ÇáÓÇÎØíä ÇáãÊÔÇÆã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åÐÇ íÏÚæ ( ãäÏæÑ ) ÃÈäÇÁ Ìíáå Åáì ÇáÊÞÇØ ÇáÃÓáÍÉ ÇáÊí ÃáÞÇåÇ  " ÓÇÈÞæäÇ æÃä ääÇÖá áÍÑíÉ ÇáÑÃí æßÑÇãÉ ÇáÝßÑ ÇáÈÔÑí æÊÞÏíÓ ÍÞæÞå ÛíÑ ÈÇÛíä æáÇ ãÚÊÏ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íÑì Ãä äÌÇÍ ÃÈäÇÁ Ìíáå ßÇä ÃæÖÍ ãÇ íßæä Ýí ÇáãÌÇá ÇáÝäí Ííä ÇäÊÞáæÇ ÈÇáäËÑ ÇáÚÑÈí ÇáÍÏíË Èá æÈÇáÔÚÑ Ýí ÇáÓäæÇÊ ÇáÃÎíÑÉ ãä ÇááÝÙ ÇáÚÞíã Åáì ÇáÊÚÈíÑ ÇáãÈÇÔÑ¡ ãä ÇáÕäøÚÉ Åáì ÇáÍíÇÉ ãä ( ÍÏíË ÚíÓì Èä åÔÇã ) Åáì " ÏÚÇÁ ÇáßÑæÇä " ( Õ 9ÇáãíÒÇä ÇáÌÏíÏ)....æåÐÇ ãÇÌÚá ( ãäÏæÑ) íæÇÕá ÏÚæÊå Åáì Ãä äÓÊÈÏá ÈÞæÉÇááÝÙÉ ÞæÉ ÇáÑæÍ æäÝæÐå .. æÇáÇÈÊÚÇÏ Úä ÇáÕäÚÉ ÈÃÔßÇáåÇ ÇáãÎÊáÝÉ¡ ÕäÚÉ ÇááÝÙ æÕäÚÉ ÇáÊÑßíÈ¡ æíÏÚæ Åáì ÇáÅåÊãÇã ÈÊÝÇÕíá  ÇáÍíÇÉ ÇáÚÇÏíÉ Ãæ ßãÇÓãÇå åæ ( ÝõÊÇÊ ÇáÍíÇÉ) æÇáÇÍÊÝÇá ÈÇáÊÝÇÕíá ÇáÍíøÉ(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 ÃÌá Ðáß ßÇäÊ ßÊÈ ( ãäÏæÑ) ÈÏÁÇð ãä ßÊÇÈå ÇáäÞÏí ÇáÑÇÆÏ ( Ýí ÇáãíÒÇä ÇáÌÏíÏ) ÇáÐí æÖÚ Ýíå ÃÝßÇÑå ÇáäÞÏíÉ Íæá ÇáåãÓ Ýí ÇáÔÚÑ ææÞæÝå Åáì ÌÇäÈ " ÃÏÈ ÇáãåÌÑ " æÐáß ãÍÇæáÉ ãäå ÅÏÎÇá ÇáÃÏÈ ÇáÚÑÈí ÇáÍÏíË Ýí ÊíÇÑÇÊ ÇáÃÏÈ ÇáÚÇáãíÉ¡ ãä ÍíË ãæÖæÚÇÊå ææÓÇÆáå æãäÇåÌ ÏÑÇÓÊå ¡ßãÇÍÇæá Ýí åÐÇ ÇáßÊÇÈ Ãä íÈíä Ãä ÇáÐæÞ áíÓ ãÚäÇå ÇáäÒæÇÊ ÇáÊÍßãíÉ æÃä ÌÇäÈÇð ßÈíÑÇð ãäå ãÇåæ ÅáÇø ÑæÇÓÈ ÚÞáíÉ æÔÚæÑíÉ äÓÊØíÚ ÅÈÑÇÒåÇ ÅáìÇáÖæÁ æÊÚáíáåÇ( ßãÇíÞæá Õ5 ãä ãÞÏãÉ ÇáßÊÇÈ ÇáãÐßæ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Ðáß íÕÈÍ ÇáÐæÞ æÓíáÉ ãÔÑæÚÉ ãä æÓÇÆá ÇáãÚÑÝÉÇáÊí ÊÕÍ áÏì ÇáÛíÑ ¡ßãÇ íÚÑøÝäÇ Ãä ÈÚÖ ÇáäøÞÇÏ ÇáÚÑÈ ÇáÞõÏÇãì ãä ÃãËÇá ( ÇáÂãÏí) æ(ÇáÌÑÌÇäí) ÞÏ ÓÈÞå Åáì åÐå ÇáÍÞíÞÉ ÇáÃãÑ ÇáÐí ÍÇæá ÅËÈÇÊå Ýí ßÊÇÈå ÇáããÊÇÒ "ÇáäÞÏ ÇáãäåÌí ÚäÏ ÇáÚÑÈ " ÇáÐí ÏÑÓ Ýíå ÇáÊÑÇË ÇáäÞÏí ÇáÚÑÈí Úáì ÖæÁ äÙÑÊå ÇáäÞÏ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ÊÇÈÚ ãäÏæÑ ÅÕÏÇÑ ÇáßÊÈ ÝÕÏÑ áå ßÊÇÈ ( Ýí ÇáÃÏÈ æ ÇáäÞÏ )¡ (ÇáäÞÏ æÇáäÞÇÏ ÇáãÚÇÕÑæä) - ( ãÓÑÍ ÔæÞí) ¡( ãÓÑÍ ÇáÍßí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Ï (ãÍãÏ ãäÏæÑ) ÚÇã 1907 Ýí ãÍÇÝÙÉ ÇáÔÑÞíÉ - ÌãåæÑíÉ ãÕÑ ÇáÚÑÈíÉ áæÇáÏ íÞÑÃ æáÇ íÓÊØíÚ ÇáßÊÇÈÉ ãä ÃÊÈÇÚ ÇáãÐåÈ ÇáÕæÝí ÇáäÞÔÈäÏí ÇáÐí íÚäí ÇáäÞÔ Úáì ÇáÞá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ÊÚáã Ýí ãÏÑÓÉ ÇÈÊÏÇÆíÉ ÊÈÚÏ Úä ÞÑíÊå ÓÊÉ ßíáæãÊÑÇÊ íÞØÚåÇ íæãíÇð ÓíÑÇð Úáì ÇáÃÞÏÇã¡ æßÇäÊ ÇáãÏÑÓÉ ÃÔÈå ÈÇáÓÌä áÃä ÇáãÏíÑ íÖÑÈ ØáÇÈå ÈãäÊåì ÇáÞÓæÉ ÇáÊí ÔáÊ ãä ÔÏÉ ÇáÎæÝ ãáßÇÊ ØáÇÈ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ãÊ ËæÑÉ  1919 æ( ãäÏæÑ) ØÇáÈ Ýí ( ãäíÇ ÇáÞãÍ) æÔÇåÏ ÐÇÊ ÎãíÓ ãÙÇåÑÉ íÞæÏåÇ ( ÇáÈíØÇÑ) ÇáÐí íúÕäÚ ÍÏæÇÊ ÇáÎíæá .. ßÇäÊ ÌãæÚ ÇáÝáÇøÍíä ÊÓíÑ æÑÇÁ ( ÇáÈíØÇÑ) åÇÊÝÉ ÖÏ ÇáÅäÌáíÒ .. æÝÌÃÉ ÎÑÌ ãä ãÑßÒ åäÇß ÅËäÇÚÔÑ ÌäÏíÇð ÈÑíØÇäíÇð¡ ÍãæÇ ÙåæÑåã ÈÇáÍÇÆØ æäÕÈæÇ ãÏÇÝÚåã ÇáÑÔÇÔÉ æÇÓÊÞÈáæÇ ÇáãÊÙÇåÑíä ÇáÚÒøá ÈÑÕÇÕ ÇÓÊÔåÏ ãÚå (150) ÚÇãáÇð æÝáÇÍÇð æÝí ØáíÚÊåã ( ÇáÈíØÇÑ) ÞÇÆÏ ÇáãÙÇåÑÉ ÇáÐí íÊÐßÑ ãäÏæÑ¡ Ãäå ÑÂå íÑßÖ äÍæ ÊõÑÚÉ ÇáãÇÁ áíÈÑÏ ÇáäÇÑ ÇáÊí ÃÍÑÞÊ ÌÓÏøå Ííä ÃÎÊÑÞå ÇáÑÕÇÕ ¡æßËíÑæä ÝÚáæÇ ãËáå æÍãáÊ ãíÇå ÇáÊÑÚÉ ÇáÌËË Åáì ÞäÇØÑ ÇáÒÞÇÒíÞ</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 ãäÏæÑ) ãä ÃæÇÆá ÇáÐí ÃÎÐæÇ ãä ÇáÏíãÞÑÇØíÉ ÝßÑÉ ÇáÍÑíÉ æãä ÇáÇÔÊÑÇßíÉ ÝßÑÉ ÊÏÎá ÇáÏæáÉ Ýí æÓÇÆá ÇáÅäÊÇÌ ßí íÊÍÞÞ ãÇ äÇÏì Èå ÇáÏíãÞÑÇØíÉ ÇáÇÔÊÑÇßíÉ ÃæÇáÏíãÞÑÇØíÉ ÇáÇÌÊãÇÚíÉ ßãÇ ßÇä íõÓøãíåÇ ÑÇÝÖÇð ÇáÏíãÞÑÇØíÉ ÇáÍÑÉ - ÇáÛÑÈíÉ- áÃäåÇ ÕæÑÉ ãÝÑÛÉ ãä ßá ãÖãæä ÇÌÊãÇÚí¡ æáÃä åÐå ÇáÏíãÞÑÇØíÉ ÇáÝÇÑÛÉ áÇ ÊÊÍÏË Úä ÇáÝÞÑ Ííä ÊÊÍÏË Úä ÇáÍÑíÉ - æåæ ÃßÈÑ ÚæÇãá ÇáÚÈæÏ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ÇÌã ãäÏæÑËÞÇÝÉ ÇáäøÎÈÉÇáÊí ÊÑì Ãä ÇáËÞÇÝÉ( ÊÑÝ) æÇáÚÞá ÚäÏå áÇ íÚÑÝ ÇáÊÑÝ¡ Èá åæ ÌåÏ ãËá ßá ÌåÏ ÂÎÑ íÈÐáå ÇáÅäÓÇä¡æáÇ íÞá ÃËÑå äÝÚÇð æáÇ ÖÑÑÇð Úä Åí ÅäÊÇÌ ãÇÏ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Ð ÚÇã 1944 ØÇáÈ ãäÏæÑ ÈÊæÍíÏ ÇáÞæÇäíä Ýí ãÕÑ ßãÇ ØÇáÈ ÈÊæÍíÏ ÇáÞÖÇÁ ãÓÊäßÑÇð Ãä íãÊÏ ÇáÊÔÑíÚ Åáì ÖãíÑ ÇáÅäÓÇä æÚÞíÏÊå ÇáÝÑÏíÉ ¡ßãÇ ØÇáÈ ÈÃä ÊÈäì ÇáÞæÇäíä Úáì ÃÓÇÓ æÖÚí ÇÌÊãÇÚ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ãä ÃÌåÑ ÇáäÇÓ ÕæÊÇð Ýí åÐå ÇáÏÚæÇÊ  ÇáÊí ßÇä ÍÇÝÒå áÊØÈíÞåÇ¡ ÅíãÇäå ÈßÑÇãÉ ÇáÅäÓ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ËãÑÊ åÐå ÇáÏÚæÇÊ - ÈÚÏ ÚÔÑíä  ÚÇãÇð - Ãí Ýí ÓÊíäíÇÊ ÇáÞÑä ÇáÚÔÑíä¡ ãÈÏÃ ÊæÍíÏ ÇáÞÖÇÁ Ýí ãÕÑ ÇáÚÑÈíÉ</w:t>
      </w:r>
      <w:r>
        <w:rPr>
          <w:rFonts w:eastAsia="Akhbar MT" w:cs="Akhbar MT"/>
          <w:szCs w:val="28"/>
          <w:rtl w:val="true"/>
        </w:rPr>
        <w:t xml:space="preserve"> .</w:t>
      </w:r>
    </w:p>
    <w:p>
      <w:pPr>
        <w:pStyle w:val="Heading3"/>
        <w:rPr/>
      </w:pPr>
      <w:r>
        <w:rPr/>
        <w:t>ãÇÐÇ ÊÚáøóãÊ ãä Øå ÌÓíä</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ãäÏæÑ)¡" íÎíá Åáí Ãääí ÊÚáãÊ ãä ÇáßÊÈ ÃßËÑ ããÇ ÊÚáãÊ ãä ÃÔÎÇÕ æ Ãääí ÇÓÊÝÏÊ ãä ÚÏÏ ãä ÇáãæÊì ÇáÞÏãÇÁ ÃßËÑ ããÇ ÇÓÊÝÏÊ ãä ÇáÃÍíÇÁ ÇáÐíä ÚÇÕÑÊåã æÊÊáãÐÊ Úáíåã æãÚ Ðáß ÝÞÏ ÃÝÇÏäí åÄáÇÁ ÇáÃÓÇÊÐÉ ÇáÝÇÆÏÉ ÇáßÈÑì ÈÃä æÌåäí ßáøñ ãäåã ÅáìäÇÍíÉ ãä äæÇÍí ÇáËÞÇÝÉ æÏøáäí Úáì ãäÇÈÚåÇ ¡æãßääí ãä ÊÐæÞ ËãÇÑåÇ æßÇä ÃÏÇÉ ÇáæÕá Èíäí æÈíä ÃæáÆß ÇáßÈÇÑ ÇáÞÏãÇÁ ÇáÐíä ÇÛÊÑÝ ãä ãÚíä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Ç ÔÏíÏ ÇáÛíÑÉ Úáì ßÈÑíÇÆí ÃÑÝÖ ÏÇÆãÇð Ãä ÊãÓø Ãæ Ãä ÊÝäì Ýí ßÈÑíÇÁ ÛíÑí¡ æãÚ Ðáß ÝÃääí ÇÚÊÞÏ Ãä ÇáÏßÊæÑ Øå ÍÓíä ÞÏ ßÇä áå ÃÚÙã ÇáÃËÑ Ýí ÊæÌíåí æÐáß áÃääí ßäÊõ ÚäÏÆÐò áÇ ÃÒÇá ãÊÑÏÏÇð ÊÑÏÏÇð ÔÏíÏÇð Èíä æÍí ÇáÈíÆÉ æåæì ÇáäÝÓ æÇÓÊÚÏÇÏåÇ ÝÈíÆÊí ßÇäÊ ÊæÍí Åáíø ÈÃä ÃÏÑÓ ÇáÞÇäæä áßí ÃÊÎÑÌ æßíáÇð ááäÇÆÈ ÇáÚÇã íåÑæá ÃãÇãå¡ ÇáÎÝÑÇÁ æÌäÏ ÇáÈæáíÓ Èá æÇáÚãÏÉ äÝÓ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íäãÇ ßÇä ÇáÓÈÇÚí æåÇÔã ( ãÏÑÓÇ ÇááÛÉ ÇáÚÑÈíÉÝí ÇáãÑÍáÉ ÇáËÇäæíÉ) ÛÑÓÇ Ýí äÝÓí ÍÈ ÇáÃÏÈ æÊÐæÞå æÌÇÁ Øå ÍÓíä ÝÍá åÐÇ ÇáÕÑÇÚ ÇáßÇãä Ýí äÝÓí ÈÃä ÃÊÇÍ áí ÇáÇáÊÍÇÞ ÈÇáßáíÊíä ãÚÇð ÈÚÏ Ãä ÃÍÓøó ÈÇÓÊÚÏÇÏí ÇáÃÏÈí æÚäÇÏí ÇáÑíÝí.. æÇäøäí ÃÍãÏ Çáíæã åÐÇ ÇáÇÓÊÚÏÇÏ æåÐÇ ÇáÚäÇÏ ÇáÑíÝí ãÚÇð æÐáß áÃäå ÅÐÇ ßÇäÊ ÏÑÇÓÉ ÇáÃÏÈ æÇáÊÎÕÕ Ýíå ÞÏ äãÊ ÇÓÊÚÏÇÏí æÕÞáÊ ÐæÞí ææÓÚøÊ ãä ËÞÇÝÊí ÇáÃÏÈíÉ ÝÃä ÏÑÇÓÉ ÇáÞÇäæä ÞÏ æÞÊäí ÔÑø ÇáÈæåíãíÉ ÇáÚÞáíÉ Ýí ÇáÃÏÈ æäÞÏå æÚæÏÊäí ÇáÏÞÉ æÇáæÖæÍ æÇáÊäÙíã æÇáäÙÇã ÇáÚÞáí ÝíãÇ ÃÚÇáÌ ãä ÔÄæä ÇáÃÏÈ æÇáËÞÇÝÉ ÇáÃÏÈ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ã íÞÝ ÊÃËíÑ Øå ÍÓíä Ýí ÍíÇÊí ÚäÏ åÐÇ ÇáÊæÌíå ÇáÍÇÓã Ýí ãÓÊåá Êßæíäí ÇáËÞÇÝí¡ Èá Ùá íõáÇÍÞäí ÊÃËíÑåõ Óäíä ØæíáÉ Ýí ÇÊÌÇåÇÊ ËáÇËÉ ÈÇáÛÉ ÇáÎØæÑ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ÇÊÌÇå ÇáÃæá: ÝÞÏ ßÇä äÍæ ÇáÊÍÑÑ ÇáÝßÑí æÇáËÞÉ ÈÇáäÝÓ æßÇä åÐÇ Ãæá æÃåã ÏÑÓ ÃÎáÇÞí ÊÚáøãÊå ãä " Øå ÍÓ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Ç ÇáÏÑÓ ÇáËÇäí ÇáÐí ÊáÞíÊå Úä åÐÇ ÇáÃÓÊÇÐ ÇáßÈíÑ ÝÞÏ ßÇä ÇáÊæÌíå äÍæ ÇáÂÏÇÈ ÇáÃÌäÈíÉ ÇáßÈíÑÉ æÈÎÇÕÉ ÇáÃÏÈíä ÇáíæäÇäí ÇáÞÏíã¡ æÇáÝÑäÓ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Ç ãä Ôß Ãäå áæáÇ ÊæÌíå Øå ÍÓíä áãÇ ÇÓÊØÚÊ Ãä ÃßÊÈ ÈÚÏ ÚæÏÊí ÚäÏ ÈÏÁ ÇáÍÑÈ ÇáÚÇáãíÉ ÇáËÇäíÉ ÑÓÇáÊí Úä ÇáäÞÏ ÇáÚÑÈí ÇáÞÏíã æÊÇÑíÎå æåí ÇáÑÓÇáÉ ÇáÊí äÔÑÊåÇ ÈÚÏÆÐò ÈÚäæÇä ( ÇáäÞÏ ÇáãäåÌí ÚäÏ ÇáÚÑÈ) æÇÚÊÈÑåÇ ãä ÃãåÇÊ ßÊÈí.. Èá áæáÇ åÐÇ ÇáÊæÌíå áãÇ ÇÓÊØÚÊ Ãä ÃÄÏí ÇáÑÓÇáÉ ÇáÚÇãÉ ÇáÊí ÃÏíÊåÇ Ýí ãÌÇá ÇáäÞÏ ÇáÚÑÈ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Ç ÇáÏÑÓ ÇáËÇáË ÇáÐí ÊÚáãÊå ãä Øå ÍÓíä¡ Ýåæ ÞÏÑÊå Úáì ÔÑÍ ÇáäÕæÕ ÇáÚÑÈíÉ ÇáÞÏíãÉ æÍÓä ÊÐæÞøåÇ</w:t>
      </w:r>
      <w:r>
        <w:rPr>
          <w:rFonts w:eastAsia="Akhbar MT" w:cs="Akhbar MT"/>
          <w:szCs w:val="28"/>
          <w:rtl w:val="true"/>
        </w:rPr>
        <w:t>...</w:t>
      </w:r>
    </w:p>
    <w:p>
      <w:pPr>
        <w:pStyle w:val="Heading3"/>
        <w:rPr/>
      </w:pPr>
      <w:r>
        <w:rPr/>
        <w:t>ÇáäÞÏ ÚäÏ (ãäÏæÑ) .. ÅÈÏÇÚ</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ÅÈÏÇÚ ãäÏæÑ Ýí ÇáäÞÏ äÇÈÚÇð ãä äÙÑÊå Åáì Ãä ÇáäÞÏ ÇáÍÞíÞí åæ ÅÈÏÇÚ¡ áÃääÇ " ÓíøÇä Ãä äÍÓø æäÝßÑæäÚÈøÑ ÈãäÇÓÈÉ ßÊÇÈ Ãæ ÈãäÇÓÈÉ ÍÇÏËÉ ÃæãÔåÏ ÅäÓÇäí ..æßá ÊÝßíÑ áÇÈøÏ áå ãä ãËíÑ"(4).æåÏÝ ÇáäÞÏ ÚäÏ(ãäÏæÑ)íÊÑßÒ Ýí ÃãÑíä Ãæáåã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 íßæä ÇáäÇÞÏ åÇÏíÇð áÌãåæÑ ÇáÞÑÇÁ íÓÈÞåã Åáì ÞÑÇÁÉ ãÇ íÞÚ ÊÍÊ íÏå ãä ÇáßÊÈ¡ ÝÃä æÌÏ ÝíåÇ ÎíÑÇð ÃÙåÑå æÏÚÇ ÛíÑå Åáì ãÔÇØÑÊå ÅíøÇå¡ æÅä áã íÌÏ Ýíå ÔíÆÇð ÍÏøË ÇáÞÑÇÁ Úä ÊÌÑÈÊå áÚáøåÇ ÊÝí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ËÇäíåãÇ: Ãä íßæä ÇáäÇÞÏ ÚæäÇð ááßÇÊÈ ÇáÌÏíÏ Úáì Ãä íÄÏí ÑÓÇáÊå áÏì ÇáÌãåæÑ ÓæÇÁ¡ ÃßÇä åÐÇ ÇáßÇÊÈ äÇÔÆÇð¡ íäÈÚË ãäå ÇáÃãá Ãã ãäÊåíÇð ÞÏ æÝÞ Åáì ÃãÑ íÎáÝ Úáì ÑãÇá ÇáÒãä æÞÚ ÃÞÏÇãå(3)</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 ãäÏæÑ) :" ÃÝÚá Ðáß æÝí íÞíäí ÏÇÆãÇð Ãä ÇáÊÝßíÑ ÃãÑ ÔÇÞ æÇáÊÚÈíÑÚäå ÃÔÞ.. æÇáÊÝßíÑ æÇáßÊÇÈÉ æÓíáÊäÇ Åáì ÇáãÓÇåãÉ Ýí ÊÌãíá ÇáÍíÇÉ¡ ÍíÇÉ ãæÇØäíäÇ æÇáÏÝÇÚ ÚäåÇ æÓÈíá Ðáß åæ ÇáÅÎáÇÕ áÃäÝÓäÇ æãÌÊãÚä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Ç íäÓì ÇáÏßÊæÑ( ãÍãÏ ãäÏæÑ) æÕíÉ ÃÓÊÇÐå (.ÏíåÇãíá.ý) áÝÊÇå: " áÇÊäÓ Ãä ÊÚíÔ .. ÚÔ ÃæáÇð¡ ÚÔ Èßá ÞæÇß ËáÇËÉ ÃÔåÑ áÊßÊÈ ËáÇËÉ ÃíÇã æÇßÊÈ ËáÇËÉ ÃíÇã áÊßÊÈ ËáÇË ÕÝÍÇÊ...."(4)</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ãäÏæÑ):" Åáì åÐÇ ÇáäæÚ ãä ÇáÃÏÈ ÇáÐí ÊÔíÚ Ýíå ÇáÍíÇÉ íÊÌå ÅíãÇäí¡ÈÍíË áÇ ÃØãÆä Åáì ÇáÃÏÈ ÇáãÌÑÏ¡ ÃÏÈ ÇáÝßÑÉ ÇáÐí íÕÏÑÚäå ÇáÃÓÊÇÐ( ÊæÝíÞ ÇáÍßíã) Ýåæ ÃÏÈ Óåá áÃäå ãä ÇáÓåá Ãä äÊÎÐø ãä ÇÔÎÇÕ ÇáÃÓÇØíÑ ÑãæÒÇð äÍÑøßåÇ ááÊÏáíá Úáì ÝßÑÉ ã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ÇáãæÞÝ ÞÇÏ( ãäÏæÑ) áÃä íßæä ÖÏ ÃÏÈ(ÊæÝíÞ ÇáÍßíã)ÇáÐí áã íäåÖ ãäå ÔíÁ ÚáìÇáãáÇÍÙÉ ÇáãÈÇÔÑÉ..æÍíä íÞÇÑäå ãÚ( ÈáÒÇáß)íÑì Ãä ÇáÃÎíÑ íÝßÑ ÈÍæÇÓå ÈíäãÇ (ÇáÍßíã) íÝßÑ ÈÚÞáå æÃäå -Ãí ÇáÍßíã-Ííä íÈäí äÕæÕå æãÓÑÍíÇÊå íÊÌå Åáì ÚÇáã ÇáÝßÑ ÇáãÌÑÏ... æÇáÍíÇÉ- áÓæÁ ÇáÍÙ- ÃÔÏøó äÝæÑÇð ãä Ãä ÊäØæí ÊÍÊ ÎØ ãä ÎØæØ ÇáÚÞ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 ÏæÇÚí åÌæãå Úáì ÃÏÈ ÊæÝíÞ- ÅÖÇÝÉ Åáì ãÇÓÈÞ- åæ ÃääÇ ÈÍÇÌÉ Åáì ËæÑÉ ãÔÑæÚÉ ÚáìÃÏÈ ÇááÝÙ ÇáÐí ÃÝÓÏ ÍíÇÊäÇ ÇáÑæÍíÉ ÞÑæäÇð Øæíá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 ÃÌá åÐå ÇáÞÖÇíÇ ÐÇÊåÇ¡ ÎÇÖ ãÚÑßÉ ÖÇÑíÉ ãÚ " ÓíøÏ ÞØÈ " ÅÐ Ííä ÏÚÇ ãäÏæÑ Åáì ÇáÔÚÑ ÇáãåãæÓ¡ ãä ÎáÇá ÍÏíËå Úä ÞÕíÏÉ (ÃÎí)( áãíÎÇÆíá äÚíãÉ) ÎÇÕÉ æÃÏÈ ÇáãåÌÑ ÚÇãÉ ÚÇÑÖå( ÓíÏ ÞØÈ) ÞÇÆáÇð: " Åä ÂÑÇÁ ãäÏæÑ åÐå ÊÕÏÑ Úä ÔÎÕíÉ ãÑíÖÉ¡ æíÕÝõå ßÐáß ÈÃäå Ýí ÇáÃÏÈ íÕÏÑ Úä ÅÍÓÇÓ ÎÇÕ ÈÇáäøÓÇÁ¡ ÚäÏãÇ íÄíÏ Çáãíá Åáì ÇáåãÓ Ýí ÇáÔÚ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ÑÏø (ãÍãÏ ãäÏæÑ) Úáì Ðáß ÈÃä ÇáãÝßÑ ÇáÝÑäÓí( ÑíäÇä) ÞÏ ÔÚÑ ÈÃäå ÚÙíã ÇáÕÝÇÊ ÚäÏãÇ ÞÇáæÇ Úäå" ÈÃäå íÝßÑ ßÑÌá æíõÍÓøó ßÇãÑÃÉ æíÊÕÑÝ ßØÝ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ÎÇÖ ßÐáß ãÚÇÑß ÚäíÝÉ ÖÏ (ÚÈÇÓ ãÍãæÏ ÇáÚÞÇÏ) ÇáÐí æÕÝ ÇáÏßÊæÑ ãäÏæÑ Ýí æÇÍÏÉ ãäåÇ¡ Ãäå ( ÌÇæíÔ Ýí ÈæáíÓ ÇáäÌÏÉ) æÇÛÊÈØ (ãäÏæÑ) áåÐå ÇáÕÝÉ Ííä ÞÇá ÃäÇÃÞÈá åÐå ÇáÕÝÉ ãõÛÊÈØÇð ÝáíÓ ÃÍÈ ÅáìäÝÓí ãä äÌÏÉ ÇáÍÞ ÖÏ ÇáÈÇØá æÇáÇÚÊÏÇá ÖÏ ÇáÊØÑ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ßä ãäÏæÑ ÎÊã ãÚÇÑßå ÇáØæíáÉ ãÚ ( ÓíÏ ÞØÈ æÇáÚÞÇÏ) ÈÞæáå:" íÚÕãäí Ãä ÇÓÊãÑ Ýí ÇáãÚÑßÉ Ìåá äÝÖÊõå Úä äÝÓí æÈÑÈÑøíÉñ áÇ íÒÇá íÕÏÑ ÚäåÇ ÇáÝØÑíæä ãä ÇáäÇÓ..."(5)</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ÎÇÖ (ãäÏæÑ) ãÚÑßÉ ÚäíÝÉ ÖÏ ÇáÔíÎ ( Ããíä ÇáÎæáí) ÕÇÍÈ ãÌáÉ ( ÇáÃãäÇÁ) - äÓÈÉð Åáì Ããíä !!- ÇáÐí ßÇä ÃÈÑÒ ÇáÏÇÚíä Åáì ÝÑÚæäíÉ ãÕÑ æÚÒáåÇ Úä ÇáæØä ÇáÚÑÈí ÅÈÇä ßÇä ÇáãÏø ÇáÞæãí ÇáÚÑÈí Ýí ÐÑæÊå Ýí ÎãÓíäíÇÊ æÓÊíäíÇÊ ÇáÞÑä ÇáÚÔÑ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Ôäø (ãäÏæÑ) ßÐáß ãÚÑßÉ ÞÇÓíÉ ÖÏ ÔÇÚÑ Çáãáæß(ÕÇáÍ ÌæÏÊ) ÇáÐí áã íäÔÛá íæãÇð ÈÛíÑ" ÓíÞÇä ÇáÍÓäÇæÇÊ) æÇáÐí Íæá ãÌáÉ " ÇáåáÇá" ÇáÔåíÑÉ Ýí Ùá ÑÆÇÓÊå ÅáìãÌáÉ ÇáÈÍË Ýí ÇáÓÍÑ æÇáæÓØÇÁ ÇáÑæÍÇäííä æÇáÎÑÇÝÇÊ ßãÇ íÞæá"ÑÌÇÁ ÇáäøÞÇÔ"(6):" æáÚá ÃÔåÑ ãÚÇÑß ( ãäÏæÑ) ÇáÝßÑíÉ ßÇäÊ ãÚ ÇáÏßÊæÑ( ÑÔÇÏ ÑÔÏí)ÕÇÍÈ ãÓÑÍíÉ(áÚÈÉ ÇáÍÈ)ÇáÊí Ííä ÚõÑÖÊ Úáì ÇáãÓÑÍ ÝÌøÑÊ ÇáÎáÇÝ Èíä(ãäÏæÑ) ÇáäÇÞÏ ÇáæÇÞÚí -ÇáãÚÑæÝ ÈÕíÍÊå ÇáÔåíÑÉ:" íÇæíá ÇáÃÏÈ ÅÐÇ ÍÏøå ÔíÁ ÛíÑõ ÇáÍíÇÉ "..æÈíä (ÑÔÇÏ ÑÔÏí) ÇáäÇÞÏ ÇáÈæÑÌæÇÒí ÇáÐí íÊÚÇãá ãÚ ÇáÃÏÈ ÈÇÚÊÈÇÑå ÊÑÝÇð ÝßÑíÇð ãä ãäÙæÑ Ãä ( ÇáÝäø ááÝä) æáÇ ÚáÇÞÉ áå ÈÇáÍíÇÉ ßãÇÎÇÖ ( ãäÏæÑ) ãÚÑßÉ ÔåíÑÉ ÖÏ " íæÓÝ ÇáÓÈÇÚí" ÇáßÇÊÈ ÇáÑæÇÆí ÇáãÕÑí ÇáãÚÑæ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Úá äÙÑÉ ÈÓíØÉ Åáì ÇáÃÓãÇÁ ÇáÊí ÎÇÖ (ãäÏæÑ) ãÚÇÑßå ÖÏåÇ ÊßÔÝ ÃßËÑ ãæÞÝ åÐÇ ÇáÑÌá¡ Ýßá ÇáÐíä ÎÇÖ ãÚåã ãÚÇÑßå ßÇäæÇ Ýí ÕÝ ÇáÑÌÚíÉ ÈåÐÇ ÇáÔßá Ãæ ÐÇß</w:t>
      </w:r>
      <w:r>
        <w:rPr>
          <w:rFonts w:eastAsia="Akhbar MT" w:cs="Akhbar MT"/>
          <w:szCs w:val="28"/>
          <w:rtl w:val="true"/>
        </w:rPr>
        <w:t>.</w:t>
      </w:r>
    </w:p>
    <w:p>
      <w:pPr>
        <w:pStyle w:val="Heading3"/>
        <w:rPr/>
      </w:pPr>
      <w:r>
        <w:rPr/>
        <w:t>ãäÏæÑ.. ãä ÇáÌÇãÚÉ Åáì ÇáÍíÇ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õÌÈÑ ( ãäÏæÑ) Úáì ÊÑß Úãáå ßÃÓÊÇÐ Ýí ÇáÌÇãÚÉ Ííä ÔÚÑ ÈÇáÞíæÏ ÊÍÏ ãä ÍÑíÊå.. æÎÓÑÊ ÇáÌÇãÚÉ ÇÓÊÇÐÇø ßÈíÑÇø¡ áÊßÓÈ ÇáÍíÇÉ ÇáÃÏÈíÉ äÇÞÏÇð ÊÞÏãíÇðßÇä ÇáÞáÈ ÇáäÇÈÖ ÈÇáÍíæíÉ ÇáÝßÑíÉ Ýí ÇáÍÑßÉ ÇáÝßÑíÉÇáÚÑÈíÉ ÈÚÏ Ìíá ÇáÑøæÇÏ ...ÅÐ ÃÓåã ÈÅÎÑÇÌ ÇáÃÏÈ ãä ÏÇÆÑÊå ÇáÃßÇÏíãíÉ¡ æÞÑøÈå ãä ÇáãÌÊãÚ æåÇÌã ÃæáÆß ÇáÐíä íÞæáæä ÈÃä ÇáËÞÇÝÉ ÊÑÝ ÈÞæáå: " Åä ÇáÚÞá áÇ íÚÑÝ ÇáÊÑÝ¡ ÇáÚÞá ÌåÏñ...æßá ÌåÏ áÇ íÞá äÝÚÇð Úä Ãí ÅäÊÇÌ ãÇÏí.. æÅäãÇ íÙáãå ÇáÙÇáãæä áÃäå ÛíÑ ãÑÆí ÇáäÊÇÌ æåÐÇ ÇáÌåÏ íÚãá Ýí ÇáäÝæÓ¡ æáíÓ ãä Ôß Ãä ÇáÚãá Ýí ÇáäÝÓ áÇ íÞá ÞÏÑÇð Úä ÇáÚãá Ýí ÇáãÇÏÉ.." æÚãá ÇáÚÞá áÇ íÞÝ ÚäÏ ÊåÐíÈ ÇáäÝÓ æÇáÓãæ ÈåÇ¡ Èá íÒíÏ ãä ÞÏÑÉ ÇáÚØÇÁ ÚäÏåÇ Ýí ßÇÝÉ ÃäæÇÚ ÇáÅäÊÇ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ÏæÑ ãä ÃæÇÆá ÇáäøÞÇÏ ÇáÚÑÈ ÇáÐíä ÚãáæÇ Úáì ÊÃÕíá ÇáãÐåÈ ÇáæÇÞÚí ÇáÇÔÊÑÇßí Ýí ÇáæÇÞÚ ÇáÚÑÈí .. ÅÈÏÇÚÇð æäÞÏÇð - æÞÏ ÊÑÓÎÊ åÐå ÇáÞíã ÚäÏå ÈÚÏ ÌæáÉ áå ÝíãÇ ßÇä íõÓãøì (ÇáÇÊÍÇÏ ÇáÓæÝíÊí æÈáÏÇä ÃæÑÈÇ ÇáÔÑÞíÉ ) ÍíË ÊÍÏøË ÈÕÑÇÍÉ ÇáÑÌÇá Úä áÞÇÆå ÈÇáæÇÞÚíÉ ÇáÇÔÊÑÇßíÉ æÊÍæøáå Ýí ãÌÇá ÇáäÞÏ ãä ÇáäÞÏ ÇáÊÃËÑí ÇáÇäØÈÇÚí Åáì ÇáäÞÏ ÇáÇíÏíæáæÌí ÇáÐí ÊÍÏË Úäå Ýí ÂÎÑ ßÊÈå ( ÇáäÞÏ æÇáäÞÇÏ ÇáãÚÇÕÑæä) ßãÇ ÇÚÊÑÝ ÈÃä ÇáäÞÏ ÊÎØøì ÇáäÙÑíÇÊ ÇáäÞÏíÉ ÇáÊí ÊáÞÇåÇ Úä ÃÓÇÊÐÊå ÇáÝÑäÓííä æáßä åÐÇÇáÊØæÑ áã íáÛö ÚäÏ (ãäÏæÑ) ÇáÚäÇÕÑ ÇáÊí íÍÊÇÌåÇ ÇáäÞÏ ÈÔßá ÏÇÆã ".. ÝÞÏ ÇÍÊÝÙ ãä ãÑÍáÊå ÇáäÞÏíÉ ÇáÃæáì ÈÍÇÓÉ(ÇáÐæÞ ÇáãÏøÑÈ)æÇÍÊÝÙ ãä ÇáãÑÍáÉ ÇáæÓØì( ÈÇáãÚÑÝÉ ÇáÚÞáíÉ) ßÃÏÇÉ ááÊÍáíá¡ Ëã ÃÖÇÝ ÅáíåãÇ Ýí ãÑÍáÊå ÇáÌÏíÏÉ ÇáÇáÊÒÇã ÇáÇíÏíæáæÌí ÅÒÇÁ ÇáãÌÊãÚ "(7)</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ÞÏ åÇÌã ÇáßËíÑæä (ãäÏæÑ) áÃäå ßÇä Ãæá ãÔÑÝ Úáì ãÌáÉ (ÇáÔÑÞ) ÇáÊí ßÇä áåÇ ÈÚÖõ ÇáÊÃËíÑ Ýí ÊÔßíá ÇáËÞÇÝÉ ÇáÓÇÆÏ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å ÅÔÇÑÇÊ ÓÑíÚÉ Åáì ãäÏæÑ ÇáäÇÞÏ ÇáÇäÓÇä ÇáÐí áã ííÃÓ æáã íäåÒã ÑÛã ÇáÃãÑÇÖ ÇáßËíÑÉ æãäåÇ ÖÚÝ ÇáÈÕÑ¡ æÑÛã ÇáãÚÇÑß ÇáÖÇÑíÉÇáÊí ÔäÊøåÇ ÑãæÒ ÇáÑÌÚíøÉ Úáì ÇÕÍÇÈ ÇáÃÞáÇã ÇáÌÑíÆÉ æÇáãæÇÞÝ ÇáäÈíáÉ Ýí ÇáæØäíÉ æÇáÞæãíÉ .. ÑÝÖ ÇáÑÌá Ãä íÓÊÑíÍ ÍÊì íÊÛíøÑ ÇáãÌÊãÚ Åáì ãÌÊãÚ ÊÓæÏ Ýíå Þíã ÇáÚÏÇáÉ æÇáÍÑíÉ æÇáÏíãÞÑÇØ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ÂÎÑ ãÞÇá ßÊÈå ÞÈá ÑÍíáå ÚÇã 1965 Íæá ãÓÑÍíÉ ( ÇáÍÕÇÑ) áÜ(ãíÎÇÆíá ÑæãÇä) ÇáßÇÊÈ ÇáãÕÑí ÍÐøÑ ãä ÇáØÈÞÉ ÇáÌÏíÏÉ ÇáÊí íÊÚÇÙã ääÝæÐåÇßá íæ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ÐÇ ßÇä ( äíÑæÏÇ) ÔÇÚÑ (ÊÔíáí) ÇáÚÙíã ÞÏ ÞÇá: " ..... ÇáÓáÇã ÚÈÑ ÇáÔÚÑ".. ÝÅä( ãäÏæÑ) ÇáäÇÞÏ ÇáßÈíÑ ÞÏ Âãä ÈãÇíãßä Ãä äÞæáå: " äÍæ ÇáÊÞÏã ÚÈÑ ÇáÝä æÇáËÞÇÝÉ</w:t>
      </w:r>
      <w:r>
        <w:rPr>
          <w:rFonts w:eastAsia="Akhbar MT" w:cs="Akhbar MT"/>
          <w:szCs w:val="28"/>
          <w:rtl w:val="true"/>
        </w:rPr>
        <w:t>..".</w:t>
      </w:r>
      <w:r>
        <w:br w:type="page"/>
      </w:r>
    </w:p>
    <w:p>
      <w:pPr>
        <w:pStyle w:val="Heading4"/>
        <w:ind w:firstLine="567"/>
        <w:rPr/>
      </w:pPr>
      <w:r>
        <w:rPr/>
        <w:t>åæÇãÔ</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ÏßÊæÑ áæíÓ ÚæÖ- ÇáËæÑÉ æÇáÃÏÈ- ÏÇÑ ÇáßÇÊÈ ÇáÚÑÈí ááØÈÇÚÉ æÇáäÔÑ ÇáÞÇåÑÉ1967.Õ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ÏßÊæÑ ãÍãÏ ãäÏæÑ- Ýí ÇáãíÒÇä ÇáÌÏíÏ - ãßÊÈÉ äåÖÉ ãÕÑ- ÇáÞÇåÑÉ - ÇáØÈÚÉ ÇáËÇáËÉ 1944¡ Õ 94</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ÇáãÕÏÑ äÝÓå Õ10</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ÇáãÕÏÑ äÝÓå¡ ÇáÕÝÍÉ ÐÇÊåÇ</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ÇáãÕÏÑ äÝÓå Õ18</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ÇáãÕÏÑ äÝÓå Õ9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ÑÌÇÁ ÇáäÞÇÔ¡ ßÊÇÈ ÇáÚÑÈí ÇáËÇáË - Õ 13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8</w:t>
      </w:r>
      <w:r>
        <w:rPr>
          <w:rFonts w:eastAsia="Akhbar MT" w:cs="Akhbar MT"/>
          <w:i/>
          <w:iCs/>
          <w:szCs w:val="26"/>
          <w:rtl w:val="true"/>
        </w:rPr>
        <w:t xml:space="preserve">- </w:t>
      </w:r>
      <w:r>
        <w:rPr>
          <w:rFonts w:eastAsia="Akhbar MT" w:cs="Akhbar MT"/>
          <w:i/>
          <w:iCs/>
          <w:szCs w:val="26"/>
        </w:rPr>
        <w:t>ÏßÊæÑ ÛÇáí  ÔßÑí- ÇáäÇÞÏ ÇáãäåÌ. Õ42</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9</w:t>
      </w:r>
      <w:r>
        <w:rPr>
          <w:rFonts w:eastAsia="Akhbar MT" w:cs="Akhbar MT"/>
          <w:i/>
          <w:iCs/>
          <w:szCs w:val="26"/>
          <w:rtl w:val="true"/>
        </w:rPr>
        <w:t xml:space="preserve">- </w:t>
      </w:r>
      <w:r>
        <w:rPr>
          <w:rFonts w:eastAsia="Akhbar MT" w:cs="Akhbar MT"/>
          <w:i/>
          <w:iCs/>
          <w:szCs w:val="26"/>
        </w:rPr>
        <w:t>ÏßÊæÑ ãÍãÏ ãäÏæÑ- ãÚÇÑß ÃÏÈíÉ -ÏÇÑ äåÖÉ ãÕÑ ááØÈÇÚÉ æÇáäÔÑ ÇáÞÇåÑÉ. Ï/ÊÇ</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Heading4"/>
        <w:pBdr>
          <w:top w:val="single" w:sz="6" w:space="1" w:color="000000"/>
        </w:pBdr>
        <w:ind w:firstLine="567"/>
        <w:rPr/>
      </w:pPr>
      <w:r>
        <w:rPr/>
        <w:t>ÇáãÑÇÌÚ æÇá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w:t>
      </w:r>
    </w:p>
    <w:p>
      <w:pPr>
        <w:pStyle w:val="Normal"/>
        <w:numPr>
          <w:ilvl w:val="0"/>
          <w:numId w:val="2"/>
        </w:numPr>
        <w:tabs>
          <w:tab w:val="clear" w:pos="720"/>
          <w:tab w:val="left" w:pos="0" w:leader="none"/>
        </w:tabs>
        <w:spacing w:lineRule="auto" w:line="192" w:before="40" w:after="40"/>
        <w:ind w:left="568" w:firstLine="284"/>
        <w:jc w:val="both"/>
        <w:rPr>
          <w:rFonts w:eastAsia="Akhbar MT" w:cs="Akhbar MT"/>
          <w:i/>
          <w:i/>
          <w:iCs/>
          <w:szCs w:val="26"/>
        </w:rPr>
      </w:pPr>
      <w:r>
        <w:rPr>
          <w:rFonts w:eastAsia="Akhbar MT" w:cs="Akhbar MT"/>
          <w:i/>
          <w:iCs/>
          <w:szCs w:val="26"/>
        </w:rPr>
        <w:t>ÏßÊæÑ ãÍãÏ ãäÏæÑ - ÇáäÞÏ æÇáäøÞÇÏ ÇáãÚÇÕÑæä- ãßÊÈÉ äåÖÉ ãÕÑ-    ÇáÞÇåÑÉ -Ïæä ÊÇÑíÎ</w:t>
      </w:r>
      <w:r>
        <w:rPr>
          <w:rFonts w:eastAsia="Akhbar MT" w:cs="Akhbar MT"/>
          <w:i/>
          <w:iCs/>
          <w:szCs w:val="26"/>
          <w:rtl w:val="true"/>
        </w:rPr>
        <w:t>.</w:t>
      </w:r>
    </w:p>
    <w:p>
      <w:pPr>
        <w:pStyle w:val="Normal"/>
        <w:numPr>
          <w:ilvl w:val="0"/>
          <w:numId w:val="2"/>
        </w:numPr>
        <w:tabs>
          <w:tab w:val="clear" w:pos="720"/>
          <w:tab w:val="left" w:pos="0" w:leader="none"/>
        </w:tabs>
        <w:spacing w:lineRule="auto" w:line="192" w:before="40" w:after="40"/>
        <w:ind w:left="568" w:firstLine="284"/>
        <w:jc w:val="both"/>
        <w:rPr>
          <w:rFonts w:eastAsia="Akhbar MT" w:cs="Akhbar MT"/>
          <w:i/>
          <w:i/>
          <w:iCs/>
          <w:szCs w:val="26"/>
        </w:rPr>
      </w:pPr>
      <w:r>
        <w:rPr>
          <w:rFonts w:eastAsia="Akhbar MT" w:cs="Akhbar MT"/>
          <w:i/>
          <w:iCs/>
          <w:szCs w:val="26"/>
          <w:rtl w:val="true"/>
        </w:rPr>
        <w:t>-</w:t>
      </w:r>
      <w:r>
        <w:rPr>
          <w:rFonts w:eastAsia="Akhbar MT" w:cs="Akhbar MT"/>
          <w:i/>
          <w:iCs/>
          <w:szCs w:val="26"/>
        </w:rPr>
        <w:t>ÏßÊæÑ ÛÇáí ÔßÑí - ÓæÓíæáæÌíÇ ÇáäÞÏ ÇáÚÑÈí ÇáÍÏíË- ÏÇÑ ÇáØáíÚÉ ÈíÑæÊ¡ ÇáØÈÚÉ ÇáÃæáì¡ ßÇäæä ÇáÃæá 1981</w:t>
      </w:r>
      <w:r>
        <w:rPr>
          <w:rFonts w:eastAsia="Akhbar MT" w:cs="Akhbar MT"/>
          <w:i/>
          <w:iCs/>
          <w:szCs w:val="26"/>
          <w:rtl w:val="true"/>
        </w:rPr>
        <w:t>.</w:t>
      </w:r>
    </w:p>
    <w:p>
      <w:pPr>
        <w:pStyle w:val="Normal"/>
        <w:numPr>
          <w:ilvl w:val="0"/>
          <w:numId w:val="2"/>
        </w:numPr>
        <w:tabs>
          <w:tab w:val="clear" w:pos="720"/>
          <w:tab w:val="left" w:pos="0" w:leader="none"/>
        </w:tabs>
        <w:spacing w:lineRule="auto" w:line="192" w:before="40" w:after="40"/>
        <w:ind w:left="568" w:firstLine="284"/>
        <w:jc w:val="both"/>
        <w:rPr>
          <w:rFonts w:eastAsia="Akhbar MT" w:cs="Akhbar MT"/>
          <w:i/>
          <w:i/>
          <w:iCs/>
          <w:szCs w:val="26"/>
        </w:rPr>
      </w:pPr>
      <w:r>
        <w:rPr>
          <w:rFonts w:eastAsia="Akhbar MT" w:cs="Akhbar MT"/>
          <w:i/>
          <w:iCs/>
          <w:szCs w:val="26"/>
          <w:rtl w:val="true"/>
        </w:rPr>
        <w:t xml:space="preserve">- </w:t>
      </w:r>
      <w:r>
        <w:rPr>
          <w:rFonts w:eastAsia="Akhbar MT" w:cs="Akhbar MT"/>
          <w:i/>
          <w:iCs/>
          <w:szCs w:val="26"/>
        </w:rPr>
        <w:t>ÏßÊæÑ ãÍãÏ ãäÏæÑ- ÇáäÞÏ ÇáãäåÌí ÚäÏ ÇáÚÑÈ- ãØÈÚÉ äåÖÉ ãÕÑ¡ÇáÞÇåÑÉ¡ Ø1¡1948</w:t>
      </w:r>
      <w:r>
        <w:rPr>
          <w:rFonts w:eastAsia="Akhbar MT" w:cs="Akhbar MT"/>
          <w:i/>
          <w:iCs/>
          <w:szCs w:val="26"/>
          <w:rtl w:val="true"/>
        </w:rPr>
        <w:t>.</w:t>
      </w:r>
    </w:p>
    <w:p>
      <w:pPr>
        <w:pStyle w:val="Normal"/>
        <w:numPr>
          <w:ilvl w:val="0"/>
          <w:numId w:val="2"/>
        </w:numPr>
        <w:tabs>
          <w:tab w:val="clear" w:pos="720"/>
          <w:tab w:val="left" w:pos="0" w:leader="none"/>
        </w:tabs>
        <w:spacing w:lineRule="auto" w:line="192" w:before="40" w:after="40"/>
        <w:ind w:left="568" w:firstLine="284"/>
        <w:jc w:val="both"/>
        <w:rPr>
          <w:rFonts w:eastAsia="Akhbar MT" w:cs="Akhbar MT"/>
          <w:i/>
          <w:i/>
          <w:iCs/>
          <w:szCs w:val="26"/>
        </w:rPr>
      </w:pPr>
      <w:r>
        <w:rPr>
          <w:rFonts w:eastAsia="Akhbar MT" w:cs="Akhbar MT"/>
          <w:i/>
          <w:iCs/>
          <w:szCs w:val="26"/>
          <w:rtl w:val="true"/>
        </w:rPr>
        <w:t xml:space="preserve">- </w:t>
      </w:r>
      <w:r>
        <w:rPr>
          <w:rFonts w:eastAsia="Akhbar MT" w:cs="Akhbar MT"/>
          <w:i/>
          <w:iCs/>
          <w:szCs w:val="26"/>
        </w:rPr>
        <w:t>ÏßÊæÑ ãÍãÏ ãäÏæÑ - Ýí ÇáÃÏÈ æÇáäÞÏ- ãßÊÈÉ äåÖÉ ãÕÑ¡ ÇáÞÇåÑÉ¡ Ï/ÊÇ</w:t>
      </w:r>
      <w:r>
        <w:rPr>
          <w:rFonts w:eastAsia="Akhbar MT" w:cs="Akhbar MT"/>
          <w:i/>
          <w:iCs/>
          <w:szCs w:val="26"/>
          <w:rtl w:val="true"/>
        </w:rPr>
        <w:t>.</w:t>
      </w:r>
    </w:p>
    <w:p>
      <w:pPr>
        <w:pStyle w:val="Normal"/>
        <w:numPr>
          <w:ilvl w:val="0"/>
          <w:numId w:val="2"/>
        </w:numPr>
        <w:tabs>
          <w:tab w:val="clear" w:pos="720"/>
          <w:tab w:val="left" w:pos="0" w:leader="none"/>
        </w:tabs>
        <w:spacing w:lineRule="auto" w:line="192" w:before="40" w:after="40"/>
        <w:ind w:left="0" w:firstLine="568"/>
        <w:jc w:val="both"/>
        <w:rPr>
          <w:rFonts w:eastAsia="Akhbar MT" w:cs="Akhbar MT"/>
          <w:i/>
          <w:i/>
          <w:iCs/>
          <w:szCs w:val="26"/>
        </w:rPr>
      </w:pPr>
      <w:r>
        <w:rPr>
          <w:rFonts w:eastAsia="Akhbar MT" w:cs="Akhbar MT"/>
          <w:i/>
          <w:iCs/>
          <w:szCs w:val="26"/>
          <w:rtl w:val="true"/>
        </w:rPr>
        <w:t>-</w:t>
      </w:r>
      <w:r>
        <w:rPr>
          <w:rFonts w:eastAsia="Akhbar MT" w:cs="Akhbar MT"/>
          <w:i/>
          <w:iCs/>
          <w:szCs w:val="26"/>
        </w:rPr>
        <w:t>ÏßÊæÑ ãÍãÏ ãäÏæÑ¡ ÇáÃÏÈ æãÐÇåÈå¡ ãßÊÈÉ äåÖÉ ãÕÑ¡ ÇáØÈÚÉ ÇáËÇäíÉ¡ 195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spacing w:lineRule="auto" w:line="192" w:before="40" w:after="40"/>
        <w:ind w:left="284" w:hanging="284"/>
        <w:jc w:val="both"/>
        <w:rPr>
          <w:rFonts w:eastAsia="Akhbar MT" w:cs="Akhbar MT"/>
          <w:i/>
          <w:i/>
          <w:iCs/>
          <w:szCs w:val="28"/>
        </w:rPr>
      </w:pPr>
      <w:r>
        <w:rPr>
          <w:rFonts w:eastAsia="Akhbar MT" w:cs="Akhbar MT"/>
          <w:i/>
          <w:iCs/>
          <w:szCs w:val="28"/>
          <w:rtl w:val="true"/>
        </w:rPr>
      </w:r>
    </w:p>
    <w:p>
      <w:pPr>
        <w:pStyle w:val="Heading1"/>
        <w:rPr/>
      </w:pPr>
      <w:r>
        <w:rPr/>
        <w:t>ØÜÜÜå ÍÜÜÜÜÜÓíä: ( 1889-1973)</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ÍÞøõ ÇáÅäÓÇä Ýí ÇáÚáã æÇáÍÑøíÉ</w:t>
      </w:r>
      <w:r>
        <w:rPr>
          <w:rtl w:val="true"/>
        </w:rPr>
        <w:t xml:space="preserve"> "</w:t>
      </w:r>
    </w:p>
    <w:p>
      <w:pPr>
        <w:pStyle w:val="Normal"/>
        <w:spacing w:lineRule="auto" w:line="192" w:before="40" w:after="40"/>
        <w:ind w:left="284" w:hanging="284"/>
        <w:jc w:val="both"/>
        <w:rPr>
          <w:rFonts w:eastAsia="Akhbar MT" w:cs="Akhbar MT"/>
          <w:szCs w:val="28"/>
        </w:rPr>
      </w:pPr>
      <w:r>
        <w:rPr>
          <w:rFonts w:eastAsia="Akhbar MT" w:cs="Akhbar MT"/>
          <w:szCs w:val="28"/>
          <w:rtl w:val="true"/>
        </w:rPr>
      </w:r>
    </w:p>
    <w:p>
      <w:pPr>
        <w:pStyle w:val="Heading3"/>
        <w:rPr/>
      </w:pPr>
      <w:r>
        <w:rPr/>
        <w:t>ÖæÁ ãä " ÇáÃíÇã</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æßÐáß ÞÖí Úáì ÇáÝÊì Ãä íÓÊÞÈá ØóáóÈå ÇáÚáã Ýí ÇáÃÒåÑ¡ æÇáÌÇãÚÉ ÇáãÕÑíÉ¡æÇáÌÇãÚÉ ÇáÝÑäÓíÉ ÈßáãÉ Úä ÂÝÊå Êáß¡ ÊæÐí äÝÓå¡ æÊÝÑÖ Úáíå áíáÉð ÓÇåÑÉ¡Ëã íÚÑÖ ÚäåÇ ÈÚÏ Ðáß áÃäå áã íßä ÈÏøÇð ããøÇ áíÓ ãäå ÈõÏø æãÇ ÃßËÑ ãÇÐßÑ ÈíÊ ÃÈí ÇáÚá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á.íÃÈÞ ÇáÅäÓÇä ãä ãõáß ÑÈøå ÝíÎÑÌó ãä ÃÑÖò áå æÓã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Ç ÃÓÑÚ ãÇßÇä ÇáÝÊì íäÓì åÐå ÇáßáãÇÊ ÇáãÄÐíÉ ÈÚÏ Ãä íÔÊÑí åÐÇ ÇáäÓíÇä ÈáíáÉò íäÝÞåÇ ãõÓøåÏÇð ãÍÒæäÇð! Ëã íõÞÈá ÈÚÏ Ðáß Úáì ãÇáã íßä ÈÏøñ ãä ÇáÅÞÈÇá Úáíå ãä ÇáÚáã Ýí ÇáÃÒåÑ¡ æÝí ÇáÌÇãÚÉ ÇáãÕÑíÉ æÝí ÌÇãÚÇÊ ÝÑäÓÇ "..(1)</w:t>
      </w:r>
      <w:r>
        <w:rPr>
          <w:rFonts w:eastAsia="Akhbar MT" w:cs="Akhbar MT"/>
          <w:szCs w:val="28"/>
          <w:rtl w:val="true"/>
        </w:rPr>
        <w:t>.</w:t>
      </w:r>
    </w:p>
    <w:p>
      <w:pPr>
        <w:pStyle w:val="Normal"/>
        <w:spacing w:lineRule="auto" w:line="192" w:before="40" w:after="40"/>
        <w:ind w:firstLine="142"/>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Ç äÚÑÝ ÅÐÇ ßÇä åäÇß ÇËäÇä íÎÊáÝÇä Íæá ÇáÃåãíÉ ÇáÇÓÊËäÇÆíÉ ááÏßÊæÑ Øå ÍÓíä Ýí ÝßÑäÇ ÇáÚÑÈí ÇáÍÏíË ÓæÇÁ ßÇä ÇáãÑÁõ ãÚå Ãã ÖÏøå . Øå ÍÓíä ÇáÑÌá ÇáÐí æáÏ ÚÇã 1889¡ æÊæÝí Ýí ÊÔÑíä ÇáÃæá (ÇßÊæÈÑ)ãä ÚÇã 1973Úä ÃÑÈÚÉ æËãÇäíä ÚÇã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Ìáì äÖÌõ ÇáÝÊì Øå ÍÓíä ãäÐ ÇáØÝæáÉ ÞÈá Ãä íÝÞÏ ÈÕÑå Ýí ÍæÇáí ÇáÓäÉ ÇáÑÇÈÚÉ ãä ÚãÑå.. ÊÌáøì åÐÇ ÇáäÖÌ ÃßËÑ ÚäÏãÇ ÏÎá ÇáÃÒåÑ ÚÇã 1902ã¡ÅÐ ÖÇÞ ÚÞá ÇáÝÊì ÈØÑÞ ÇáÃÒåÑ Ýí ÇáÊáÞíä ÂäÐÇß ÝÑÇÍ íÓÃá æíáÍ Ýí ÇáÓÄÇá¡æÊÍæá ÇáÓÄÇá Åáì ÊãÑøÏ¡ æÌÚáå íÎÑÌ ãä ÇáÃÒåÑ áÃäå ØÇáÈ ÈÅÕáÇÍå æÇáÚæÏÉ Èå Åáì ÇíÇãå ÇáÒÇåÑ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Ñß ÇáÃÒåÑ áíáÊÍÞ ÈÇáÌÇãÚÉ ÇáãÕÑíÉ ÇáÊí ÇÝÊÊÍÊ áÊæåÇ ÚÇã 1908ã¡ æÊÞøÈáÊå ØÇáÈÇð ãäÊÓÈÇð.. ÕÇÑ íÓãÚ Ýí ÇáÌÇãÚÉ ÛíÑ ãÇÊÚæÏ Ãä íÓãÚ Ýí ÇáÃÒåÑ¡ ÚáæãÇð ÚÕÑíøÉ¡æÊÝÊÍøÊ ãæÇåÈ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ÚÏ ÝÊÑÉ ÔÚÑ Ãä ÇáÌÇãÚÉ ÇáæáíÏÉ ÖÇÞÊ Úä ÊØáÚå æØãæÍå æÇÈÊÚÏ Èå ÇáÎíÇá Åáì (ÈÇÑíÓ)Ýí ÈÚËÉò Úä ØÑíÞ ÇáÌÇãÚÉ æãÇÃßËÑ ÇáÚÞÈÇÊ ÇáÊí æõÖÚÊ Ýí æÌåå¡ æáßäå ÕãÏ áßá ÇáÊÍÏíÇÊ æÇÓÊØÇÚ Ãä íßæä Ãæá ØÇáÈ íÊÎÑÌ ãä ÇáÌÇãÚÉ ÈÍÕæáå ÚáìÔåÇÏÉ ÚáãíÉ -ÏßÊæÑÇå- ÍÖøÑåÇ æÞÏøãåÇ Ïæä ÅÔÑÇÝ ãä ÃÓÊÇÐ ÚÇã 1914¡ ÊÍÊ ÚäæÇä " ÊÌÏíÏ ÐßÑì ÃÈí ÇáÚá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ÍÞÞ Íáãå áíÓÇÝÑ Åáì ÈÇÑíÓ ãÚ ÃÎíå æÇÔÊÏÊ Úáíå ÇáÕÚæÈÇÊ¡ æÇÎÊáÝ ãÚ ÃÎíå æÇÝÊÑÞÇ¡æáßäå ÃÍÓøó ÈÃäå ÍÞøóÞ ÔíÆÇð ÚÙíãÇð ÈæÕæáå Åáì ÝÑäÓÇ¡ áÊÈÏÃ åäÇß ÇáãÑÍáÉ ÇáÃåã ãä ÍíÇÉ ÇáÝÊì ÇáÐí æÌÏ Ýí ÈÇÑíÓ ÇáÚáã æÇáËÞÇÝÉ æÇáÊÝÊÍ¡ æÇáÊÞì ÅÖÇÝÉ Åáì Ðáß ÇáÒãíáÉ æÇáãÏÑÓÉÇáÝÑäÓíÉ( ÓæÒÇä)ÚÇã1917¡ÇáÝÊÇÉ ÇáÊí ßÇä áåÇãä ÚãÞ ÇáÝßÑ æÓÚÉ ÇáËÞÇÝÉ æãÇ ÃåáøåÇáÅÏÑÇß ÇáãåãÉ ÇáÊí ÔÚÑÊ Ãä ÇáÑÌá íÖÚåÇ  ÃãÇãå Ýí ÇáãÓÊÞÈá ãåãÉ ÅíÞÇÙ ÇáÚÞæá - ßãÇ ÙåÑÊ ÈÚÏÆÐò Ýí ãÚÙã ßÊÇÈÇÊ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Øå ÍÓíä áã íßä ÞÏ Ãäåì ãÑÍáÉ ÇáíÝÇÚÉ Ííä ÔÑÚ íßÊÈ Ýí ÇáÕÍÝ ÖÏ ÇáÑÌÚííä¡ æÇÓÇáíÈ ÇáÊáÞíä ÇáÈÇáíÉ Ýí ÇáÊÚáíã æßÇä Ãæá ãÇ åÏÝ Åáì ÊÍØíãå åæ ÇáÊÞÇáíÏ¡æáíÓ ÕõÏÝÉ Ãä äÌÏ ( ÇáÓíÇÌ) ÑãÒ ÇáÊÞÇáíÏ Ýí ÇáÕÝÍÇÊ ÇáÃæáì ãä ßÊÇÈå ÇáÔåíÑ [ ÇáÃíÇã] (1) ÇáÐí ßÇä ãÚ ßÊÇÈå ÇáÂÎÑÚä ÇáÔÚÑ (ÇáÌÇåáí) ÊÚÈíÑÇð Úä ãÑÍáÉ ÇáÊÍÏøí ÇáÊí ÚÇÔåÇ Øå ÍÓíä ãäÐ Ãæá ÇáÔÈÇÈ . áÞÏ ÊÈøÏì ÇáÞáÞ æÇáÊÍÏí ÚäÏå ÚäÏãÇÇÑÊÍá ãä ÇáÕÚíÏ Åáì ÇáÃÒåÑ Ëã ÊÑßå áíáÊÍÞ ÈÇáÌÇãÚÉ ÇáãÕÑíÉÏÇÑÓÇð ÂäÐÇß ¡Ëã íÊÑßåÇ ßí íÚæÏ ÅáíåÇ¡ ÈÚÏ ÑÍáÊå ÅáìÈÇÑíÓ ãÍÇÖÑÇð ÝÚãíÏÇð ÝÑÆíÓÇð ÈÚÏ Ãä ÞÖì ËáÇËíä ÚÇãÇð ãä ÍíÇÊå ÊáãíÐÇð ØÇáÈÇð ááÚáã áíÞÖí ÈÚÏåÇ ËáÇËÉ æËáÇËíä ÚÇãÇð Èíä ÃÓÊÇÐ Ýí ÇáÌÇãÚÉ Ãæ ÚãíÏ áßáíøóÉ ÇáÂÏÇÈ¡ Ãæ æÒíÑ ãÚÇÑÝ Ãæ ÑÆíÓ ÊÍÑíÑ áÕÍíÝÉ ãÔåæÑÉ æÈÚÏåÇ ÚÇÔ ÍæÇáí ÚÔÑíä ÚÇãÇð ÝíãÇíÔÈå ÇáÚÒáÉ áíßÊÈ ÈÞíÉ [ÇáÃíÇ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Çá ( ÌÇä ÌÇß ÑæÓæ): " ÃÍÓÓÊõ ÞÈá Ãä ÃÝßÑ" æÌÇÁ Øå ÍÓíä áíÞæá: " ÊÃáãÊ ÞÈá Ãä ÃÝßÑ " .. Ýí ÇáÈÏÁ ßÇä ÇáÃáã ÚäÏ Øå ÍÓíä æÌÇÁ ÇáÝßÑÚäÏå áíÞåÑ ÇáÃáã áÃäå Âãä ãäÐ ÈÏÇíÉ ÍíÇÊå Ãä ÇáÝßÑíÈÏøÏ ÇáÃáã¡ æíÐáá ÇáÚÞÈÇÊ¡ æßÇä íÞæá ÚáìÛÑÇÑ ÃÓÊÇÐå ( ÏíßÇÑÊ):" ÃäÇ ÃÊÃáã ÅÐä ÃäÇ ãæÌæÏ" áßä ËÞÊå ÇáÚãíÞÉ ÈäÝÓå ÞÇÏÊå Åáì ÞåÑ ÇáÃáã¡ ßãÇ ÞÇÏÊå Åáì Ãä íõÞÇÑä äÝÓå ÈÔæÇØÆ Çáäíá ÇáÑØÈÉ ÇáÊí Ííä íõÖÛØ ÚáíåÇ ÊäÈÚ ãÇÁð.. æáã íßä ÇáÃáã ÚäÏå æáíÏ ËÞÇÝÉ ÊÃËÑ ÈåÇæÅäøãÇ ßÇä ÍíÇÉ íÚíÔåÇ¡ ÇÈÊÏÇÁð ãä ÝÞÏ ÇáÈÕÑ ÇáãÈßÑ æÇáÕÑÇÚ ÖÏ ÇáÊÞÇáíÏ (ÇáÓíÇÌ) Ëã ÇáÕÑÇÚ ãÚ ÇáÃÒåÑ Ëã Ãáãå -æåæÇáÑíÝí ÇáÈÓíØ ÝÇÞÏ ÇáÈÕÑ - Ýí ÇáÊÃÞáã ãÚ ÃÌæÇÁ ÌÇãÚÉÇáÓæÑÈæä Ýí ÈÇÑíÓ¡æÞÇÏå åÐÇÇáÕÑÇÚ ãÚ ÇáÃáã æÇáÇäÊÕÇÑ Úáíå Åáì ãæÞÚ áÇ íÈáÛå ÅáÇø ÇáÞáíáæä¡ãæÞÚ ÇáÑÌá ÇáÐí íÝßÑ æíØÈÞ ãÇ íÝßÑ Èå¡ íÃÊí ÈäÙÑíÉ Ëã íõÈÏÚ Ýí ÊØÈíÞ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ßÇä ÔÚæÑå ÈÇáÃáã ÇáäÇÊÌ Úä Ùáã ÇáÞÏÑ¡ æÙáã ÇáãÌÊãÚ ÍÇÏÇð¡ æáßäå ÃÏÑß Ãä ÞÏÑÊå Úáì ÇáÚØÇÁ ãÑåæäÉ ÈÓáÇãÉ ÇáÅÏÑÇß áÐáß ãÇÑÓ Úáì äÝÓå ÖÈØÇðÚÙíãÇð ÝÑøæÖåÇ æÇäÊÕÑ ÚáíåÇ¡ áÃäå ßÇä íÚÑÝ Ãä ÇáÇäÊÕÇÑ Ýí ÇáÍíÇÉ áÇíÊã ÅáÇø Úä ØÑíÞ ÇáÇäÊÕÇÑ Úáì ÇáäÝÓ</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ßÊÇÈå ÇáÑÇÆÏ(ÇáÃíÇã) íõÚØíäÇÕæÑÉ Úä ÕÑÇÚå ãÚ ÇáÃáã¡ áÃäå íáÎÕ áäÇ ÓíÑÉ ÍíÇÉ ÅäÓÇä ÛÇáÈó ãÇÝí ÐÇÊå ãä ÚæÇÆÞ æÇäÊÕÑ ÚáíåÇ¡ æÕÇÑÚ ãÇ Íæáå ãä ÔÑæØ ãõÚíÞÉ æÇäÊÕÑ¡ æäÊÚáã ãäå Ãä ÇáÙÑæÝ ÞÇÈáÉ áÃä ÊÊÈÏøá áÕÇáÍ ÇáÅäÓÇä ÈÇáÚãá æÇáÏÃÈ æÇáÕÏÞ ãÚ ÇáÐÇÊ</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Øå ÍÓíä ÕÇÑÚÙíãÇð ÑÛã ÝÞÏÇä ÇáÈÕÑ ÈÇáÅÑÇÏÉ æÇáÚãá æÇáÊÕãíã¡ æáã íåÏÑ ÍíÇÊå ÈÊÃÝÝ æíäÏÈ ÍÙøå ÇáÚÇËÑáÃäå " ßÇä ãÚ äÝÓå Ííä íÔÞì Ýí ÓÈíá ãÇíÑì Ãäå ÇáÍÞ æßÇä ÖÏåÇ ÅÐÇ ÔÚÑ ÃäøåÇ ÕÇäÚÊ ÃæÏÇÌÊ Ãæ ÌåÑÊ ÈÛíÑ ãÇ ÊÄãä Èå ¡Ãæ ÂËÑÊ ÑÖì ÇáÓáØÇä Úáì ÑÖì ÇáÖãøíÑ"(3)</w:t>
      </w:r>
      <w:r>
        <w:rPr>
          <w:rFonts w:eastAsia="Akhbar MT" w:cs="Akhbar MT"/>
          <w:szCs w:val="28"/>
          <w:rtl w:val="true"/>
        </w:rPr>
        <w:t>.</w:t>
      </w:r>
    </w:p>
    <w:p>
      <w:pPr>
        <w:pStyle w:val="Heading3"/>
        <w:rPr/>
      </w:pPr>
      <w:r>
        <w:rPr/>
        <w:t>Øå ÍÓíä ÇáÑÇÆÏ</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Øå ÍÓíä Ãæá ãä ÍÕá Úáì ÅÌÇÒÉ ÚáãíÉ ãä ÌÇãÚÉ ÚÑÈíÉÍÖÑåÇ áíÞÏãåÇ ÈäÝÓå Ïæä ÅÔÑÇÝ ãä ÃÓÊÇÐ æäæÞÔÊ Èíä íÏí ÇáÌãåæÑ ÚÇã 1914 æÃæÝÏÊå ÇáÌÇãÚÉ ÇáãÕÑíÉ Åáì ÈÇÑíÓ Ýí ÇáÚÇã äÝÓå ãßÇÝÃÉ áå ÚáìÇÌÊåÇÏå Ýí ÊÍÖíÑ ÑÓÇáÊå Úä ÃÈí ÇáÚáÇÁ ÇáãÚÑí¡" ÊÌÏíÏ ÐßÑì ÃÈí ÇáÚá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Ýí ÈÇÑíÓ Ãæá ãä ÇßÊÔÝ ãä ÇáÚÑÈ ÌæÇäÈ ÇáÚÙãÉ ÚäÏ ÇáÚáÇãÉ ÇáÚÑÈí- ÇÈä ÎáÏæä- ÚäÏãÇ ÍÖøÑ ÑÓÇáÉ ááÏßÊæÑÇå ÈÇááÛÉ ÇáÝÑäÓíÉ Úä " ÇáÝáÓÝÉ ÇáÇÌÊãÇÚíÉÚäÏ ÇÈä ÎáÏæä" ÊÍÊ ÅÔÑÇÝ ÚÇáã ÇáÇÌÊãÇÚ ÇáÝÑäÓí ÇáÔåíÑ: ÏæÑßåÇí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Ãæá ãä äÇÞÔ ÞÖíÉ ÇáÔÚÑ ÇáÌÇåáí ÚÇã 1926ã ãõØÈÞÇð ãäåÌ (ÏíßÇÑÊ)ÇáÞÇÆã Úáì ÇáÔß æÇáÐí ÃËÑ ßËíÑÇð Úáì Øå ÍÓíä æÃËÇÑ ßÊÇÈå Úä ÇáÔÚÑ ÇáÌÇåáí ÖÌÉõ åÇÆáÉ ÇäÊÞáÊ Åáì ãÌáÓ ÇáäæÇÈ æÑõÝÚÊ ÖÏå ÇáÞÖÇíÇ Ýí ÇáãÍÇßã æãõäÚ ÇáßÊÇÈ ãä ÇáÈí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Ãæá ÇáãÝßÑíä ÇáÐíä æÞÝæÇ ÖÏ ÑÆíÓ ÇáæÒÑÇÁ ÇáØÇÛí - ÕÏÞí- ÇáÐí ÃÍÇá Øå ÍÓíä ÙáãÇ ÚáìÇáÊÞÇÚÏ æáßä Ðáß áã íÞÚÏå ÝãÇÑÓ ÇáÚãá ßÇÊÈÇð Ýí ÇáÕÍ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Ãæá ãä ØÈÞ ÔÚÇÑå ÇáãÔåæÑ ÇáÐí ØÑÍå ÚäÏãÇ Êæáì æÒÇÑÉ ÇáãÚÇÑÝ: " ÇáÊÚáíã ÖÑæÑí ááäÇÓ ÖÑæÑÉ ÇáãÇÁ æÇáåæÇÁ"¡ Ííä ÞÑøÑ ãÌÇäíÉ ÇáÊÚáíã ¡æÍÇæá ÊØÈíÞ ãÌÇäíÉ ÇáÊÚáíã ÇáÌÇãÚí áßä Çáãáß ÑÝÖ Ðáß ... -æÍæá ÇáßËíÑ ãä ÇáßÊÇÊíÈ -æåí ÇáãÏÇÑÓ ÇáÏíøäíÉ -Åáì ãÏÇÑÓ ÇÈÊÏÇÆíÉ¡æÇÝÊÊÍ ÂáÇÝÇð ãä ÇáÕøÝæÝ áíäÔÑ ÇáÊÚáíã Èíä ÃÈäÇÁ ÇáÔÚÈ ÇáßÇÏÍ.. æãÇßÇä ÃÕÏÞ ãÌáÉ " ÇáØáíÚÉ" ÇáãÕÑíÉ Ííä ÊÍÏËÊ Úä ÃËÑ Øå ÍÓíä Ýí ÇáãËÞÝíä ãä ÇáÔÚÈ ÇáÚÑÈí Ýí ãÕÑ ÝÞÇáÊ: " Åäøó Ýí ÃÚäÇÞ ÇáãËÞÝíä ÇáãÕÑííä ÏíäÇð ËÞíáÇð áØå ÍÓíä ÝãÇãäåã ÅáÇø æÇÓÊãÏ ãä  äæÑ ÚÞáå ÞÈÓÇð¡ Èá Åä ÃÌíÇáÇð ÈßÇãáåÇ ßÇä íãßä Ãä ÊäÝÞ ÍíÇÊåÇ ãä ÛíÑÌÏæì áæáÇ ÅíãÇä åÐÇ ÇáÑÌá ÇáÚÙíã ÈÍÞ ÇáÅäÓÇä Ýí ÇáÚáã æÇáÍÑ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Øå ÍÓíä Ãæá ãä ßÊÈ Ýí ÇáÓíÑÉ ÇáÐÇÊíÉ ßÊÇÈ [ ÇáÃíÇã] ÇáÐí íãËá ÙÇåÑÉ ÛíÑãÃáæÝÉ Ýí ÇáÃÏÈ ÇáÚÑÈí ÇáÍÏíË ÇáÃãÑ ÇáÐí ÌÚá ÇáÏßÊæÑ " ÍõÓÇã ÇáÎØíÈ " íÚÊÈÑ ßÊÇÈ ÇáÃíÇã" ËãÑÉ ãÈßÑÉ äÖÌÊ ÞÈá ãæÓãåÇ ÇáãÊæÞÚ" ÅÐ Ííä ÕÏÑ ßÊÇÈ -ÇáÃíÇã- ÚÇã 1926 ßÇä ÇáØÇÑÞ ÇáÃæá áåÐÇ ÇáÝä Ýí ÃÏÈäÇ ÇáÚÑÈí æÊäÈÚ ÃåãíÉ åÐÇ ÇáßÊÇÈ ãä Ãäå íÞøÏã áäÇ ÇáÅäÓÇä- ÇáÊÌÑÈÉ ÇáÅäÓÇäíÉ Ýí ãæÇÌåÉ ÇáÔÑØ ÇáÇÌÊãÇÚí¡ æãÍÇæáÉ ÊÛííÑå áÕÇáÍåÇ¡ÝÎÑÌ ÈÐáß Úä ßæäå ÊÌÑÈÉ ÔÎÕíÉ áíÃÎÐ ÈÚÏÇð ÅäÓÇäíÇð ÔÇãá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Øå ÍÓíä  ãä ÃæÇÆá ÇáãÝßÑíä ÇáÚÑÈ ÇáÐíä ÑÈØæÇ Èíä ÍÑíÉ ÇáÃÏÈ æÍÑíøÉ ÇáÃÏíÈ¡ æÞÇáæÇ: Åäø ÇáÃÏÈ ÙÇåÑÉ ÇÌÊãÇÚíÉ ßãÇ Ãä ÇáÅäÓÇä äÝÓå ÙÇåÑÉ ÇÌÊãÇÚíÉ æÇä ÇáÃÏíÈ áÇ íõÍÓø æáÇ íÔÚÑ æáÇ íÝßÑ áäÝÓå ÝÞØ¡ æÃäøãÇ íÍÓ æíÔÚÑ æíÝßÑ ááäÇÓ... æåæãä ÇáÐíä ÂãäæÇ ÈÇáÚáÇÞÉ ÇáæËíÞÉ Èíä ÇáËæÑÇÊ æÇáÂÏÇÈ áÃä ÇáÝäÇä ÚäÏå íÊÍÓøÓ ÇáÞåÑ æÇáÙáã ÞÈá ÛíÑ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ÊÍÏË ßÐáß Úä ÇáÙáã ÈÇÚÊÈÇÑå ãÕÏÑ ÇáÊÝÇæÊ Èíä ÇáäÇÓ Åä ÑõÝÚ Úäåã¡ ÓÇÏÊ ÇáãÓÇæÇÉ ¡Ðáß áÃä ÇáÎíÑÇÊ ÇáÊí ÊäÊÌåÇ ÇáÃÑÖ æÊäÊÌåÇ ÇáÍÖÇÑÉ áÇ íãßä Ãä ÊÊÝÇæÊ ÍÙæÙ ÇáäÇÓ ÝíåÇ ÅáÇø ÅÐÇ ßÇä ÇáÙáã ãÕÏÑ åÐÇ ÇáÊÝÇæÊ ÝÅÐÇ ÙÝÑ -ÒíÏ- ÈÇáÛäì ÝáÇ ÈÏøó Ãä íÖØÑ - ÚãÑæ- Åáì ÇáÝÞÑ.. æÇáÓÈíá Åáì ÇáãÓÇæÇÉ Ãä íõÄÎÐ ãä ÇáÛäí æÃä íõÑÏ Úáì ÇáÝÞíÑ ÍÊì áÇÊßæä ÈíäåãÇ åÐå ÇáÝÑæÞ</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Ýí ÊÞííã åÐå ÇáÃÚãÇá ÇáÑÇÆÏÉ áØå ÍÓíä äÓÊÚíä ÈÑÃí ØÑÍå ÚÇã 1950æåæ íÓÊÞÈá ( ãÍãæÏ ÊíãæÑ) ÚÖæÇð Ýí ãÌãÚ ÇááÛÉ ÇáÚÑÈíÉ ÈÇáÞÇåÑÉ¡æäÑì Ãä åÐÇÇáÐí ÞÇáå Ýí ãÍãæÏ ÊíãæÑ íäØÈÞ Úáíå ÃßËÑ ããÇ íäØÈÞ Úáì ÇáãÚäí Èå¡ÞÇá Øå ÍÓíä:" æÓÈÞÊ Åáì ÔíÁ áÇÃÚÑÝ Ãä ÃÍÏÇð ÔÇÑßß Ýíå Ýí ÇáÔÑÞ ÇáÚÑÈí Åáì ÇáÂä ¡æÅÐÇ ÐåÈ ÃÍÏ ãÐåÈß Ãæ ÌÇÁ ÃÍÏñ ÝíãÇ ÈÚÏõ ÈÎíÑ ããÇÌÆÊ Èå Ýáä íÓÊØíÚ Ãä íÊÝæÞ Úáíß áÃäß ÝÊÍÊ áå ÇáÈÇÈ¡ æãåÏÊ áå ÇáØÑíÞ æÃÊÍÊ áå Ãä íäÊÌ æÃä íãÊÇÒ æÃä íÊÝæÞ</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 ßÇä - ãßÓíã ÛæÑßí- Ãæá ãÓÄæá Úä ÊäÙíã ÏÇÑ ÇáÃÏÈ ÇáÚÇáãí ááäÔÑ Ýí ÇáÇÊÍÇÏ ÇáÓæÝííÊí - Ííä ßÇä ÇÊÍÇÏÇð - ÍíË ÌãÚ Ýíå ÇáÈÇÑÒíä áÊÑÌãÉ ÇáäÊÇÌÇÊ ÇáÃÏÈíÉ ÇáÚÇáãíÉ ÇáÞíãÉ ....ßÐáß ÝÚá " Øå ÍÓíä"ÚäÏãÇ ßÇä ÇáãÔÑÝ ÚáìÊÑÌãÉ ÅÈÏÇÚÇÊ ÇáÝßÑ ÇáÅäÓÇäí ¡Åáì ÇááÛÉ ÇáÚÑÈíÉáæÖÚåÇ Èíä íÏí ÇáÞÑÇÁ ÇáÚÑÈ¡æÅÐÇ ßÇä ãßÓíã ÛæÑßí áã íÊÍæá Åáì ÞíãÉú ÊÇÑíÎíÉ ÝÞØ Èá ÇÓÊãÑ ÞíãÉðÓÇÑíÉ ÇáãÝÚæá ÊÄËÑ Åáì ÇáÂä ÈãÇØÑÍå Ýí ÃÈÏÇÚå.ÝÅä Øå ÍÓíä ßÐáß ãÇÒÇá ÞíãÉ ÓÇÑíÉ ÇáãÝÚæá ãä ÎáÇá ãæÇÞÝå ÇáÊí äÔÚÑ ÈÍÇÌÊäÇ ÅáíåÇ Ýí ßËíÑ ãä ÔÄæä ÍíÇÊäÇ Ýí ÇáæØä ÇáÚÑÈí ¡æÑÈøãÇÃÕÈÍ Øå ÍÓíä ÇáÝßÑ ÞíãÉ ÊäÊãí Åáì ÇáÊÇÑíÎ ¡æáßä Øå ÍÓíä ÇáãæÇÞÝ ãÇÒÇá ÞíãÉ ãÓÊãÑÉ ÇáÚØÇÁ äÊøÚáã ãäåÇ ÇáßËíÑ áÃä ãæÇÞÝå ÚÈÑ ÍíÇÊå ßÇäÊ Ýí ãÌãæÚåÇ ÏÚæÉ ÊãÑÏ Úáì ÃáæÇä ÇáÚÈæÏíÇÊ ÇáÊí ÕÇÛÊåÇ Þíã ÇáãÌÊãÚ ÓæÇÁ Úáì ãÓÊæì ÍíÇÉ ÇáÝÑÏ Ãæ ÇáÌãÇÚÉ .. æÞÏ íÎÇáÝå ÇáãÑÁõ Ãæ íÊÝøÞ ãÚå áßäå íÙá íÑì äÈÊÉ ÇáËæÑÉ Úáì Þáãå¡ ææÞÝå ÇáÎÑæÌ ÚáìÇáÊÍäíØ æãÍÇæáÉ ÊÌÇæÒå ßãÇÊÞæá( ÇáÏßÊæÑÉ) äÌÇÍ ÇáÚØÇÑ Ýí ãÌáÉ ÇáãÚÑÝÉ Ýí ÇáÚÏÏ (155) ßÇäæä ÇáËÇäí áÚÇã 1975.... Ëã ÚáíäÇ Ãä äÊÐßÑ Ãä ãËá åÐå ÇáãæÇÞÝ ÇáÂä áã ÊÚÏ ÊÍÊÇÌ ãÇßÇäÊ ÊÍÊÇÌå Ýí ãÑÍáÉ Øå ÍÓ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ÞÇá Øå ÍÓíä íæãÇð: " ãÇ ÃÈÚÏäí Úä åÐÇ ÇáÇØãÆäÇä ÇáÐí íõÊíÍ áí ÊÐßÑ ÇáãÇÖí ÃäÇ Ðáß ÇáÑÌá ÇáãÞÐæÝ ÈÇÓÊãÑÇÑ Åáì ÃÈÚÏ¡ æáÇ íãßääí ÇáÊøæÞÝ æáÇ ÇáÇÓÊÞÑÇ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Úá åÐÇ ÇáÞæá íãËá ÃÍÏ ÇáãÝÇÊíÍ ÇáåÇãÉ  Ýí ÏÑÇÓÉ åÐÇ ÇáÑÌá æÇáãÝÊÇÍ åæ: ÇáÚáÇÞÉ ÇáÓíÆÉ ãÚ ßá ÔíÁ ÌÇãÏ ÈÏÁÇð ÈÃÓáæÈ ÇáÊáÞíä Ýí ÇáÊÚáíã æÇäÊåÇÁÇð ÈÇáÓáØÉ ÇáãÓÊÈÏ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ÇáãäÝí ÎáÝ ÌÏÇÑ ÝÞÏÇä ÇáÈÕÑ ÇáÑåíÈ¡ íÕÑøõ Úáì ÇáÊÍÏí æÇáãÌÇÈåÉ ÍÊì ÊÊÌÇæÒ ÏÚæÊå Åáì ÇáÊÍÑÑ ãÕÑ æÊäÊÔÑ Ýí ÇáæØä ÇáÚÑÈí ÏÚæÉ íÊÕá ÝíåÇ ÇáÚáã ÈÇáÚãá áÃä ÕÇÍÈåÇ ÑÌá ËÞÇÝÉ ãõÞÇÊá ßÇä ÇáÚáã ÚäÏå åæ ÇáÔÌÑÉ æÇáÚãá åæ ÇáËãÑÉ...æáÃä ãæÞÝå ãä ÇáÍíÇÉ ßãÇ áÎÕøå Ýí ÅíÌÇÒ ÈÇáÛ Ýí ÃÍÏ ãÞÇáÇÊå åæ- ÍÈøñ ááãÚÑÝÉ æÕÈÑ ÚáìÇáãßÑæå- Ùá íÛÐí åÐÇ ÇáãæÞÝ ÈÓáæßå æãæÇÞÝå ¡ÝÍÈ ÇáãÚÑÝÉ åÐÇ áÇ íØÝÆå ÇßÊÓÇÈ ÇáÚáã æÅäãÇíÒíÏå ÞæøÉ æÔÏÉð ¡æÅÐÇ ßÇäÊ ÍÇÌÉð ãðä ÚÇÔ áÇ ÊäÞÖí¡ ÝÍÇÌÉ ãä ÐÇÞ ÇáãÚÑÝÉ ááãÚÑÝÉ ÃÔÏø ÇáÍÇÌÇÊ ÅÛÑÇÁð ÈÇáÇÓÊÒÇÏÉ¡ æåÐÇ ÇáÙãÃ ÇáÔÏíÏ ááãÚÑÝÉ æÅÏÑÇß ÞíãÊåÇ Ýí ÊÞÏã ÇáÔÚæÈ¡ÌÚá Øå ÍÓíä ÈØá ÊÍÏíË ÇáÊÚáíã Ýí ãÕÑ ÇáÚÑÈíÉ Ëã Ýí ÇáæØä ÇáÚÑÈí ÈÚÏ Ðáß</w:t>
      </w:r>
      <w:r>
        <w:rPr>
          <w:rFonts w:eastAsia="Akhbar MT" w:cs="Akhbar MT"/>
          <w:szCs w:val="28"/>
          <w:rtl w:val="true"/>
        </w:rPr>
        <w:t>.</w:t>
      </w:r>
    </w:p>
    <w:p>
      <w:pPr>
        <w:pStyle w:val="Heading3"/>
        <w:rPr/>
      </w:pPr>
      <w:r>
        <w:rPr/>
        <w:t>ÇáÚáã ãä ÃÌá ßá ÇáäÇÓ</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ÞÊÑä ÇÓã Øå ÍÓíä Ýí ÊÇÑíÎ ãÕÑÈÃäå ÃÈæ ãÌÇäøíÉ ÇáÊÚáíã æÈÃäå ÃÈæ ÇáÌÇãÚÇÊ Ýåæ ÇáÐí ÃäÔÃ ÌÇãÚÉÇáÅÓßäÏÑíÉ ÚÇã 1944 æÃäÔÃ ÌÇãÚÉ Úíä ÔãÓ ÃËäÇÁ Êæáíå ÇáæÒÇÑÉ ÚÇã 1950ææÖÚ äæÇÉ ÌÇãÚÉ ( ÃÓíæØ) æåæ ÇáÐí æÍÏø ÇáÊÚáíã Ýí ãÑÍáÊå ÇáÇÈÊÏÇÆíÉ ÝÍæøá ßÊÇÊíÈ ÇáÞÑæä ÇáæÓØì Åáì ãÏÇÑÓ ÇÈÊÏÇÆíÉ ÊõÚáøã ÝíåÇ ãÈÇÏÆ ÇáÚáæã ÇáÍÏíËÉ¡æÎáÇá ÚÇãíä ãä Êæáíå æÒÇÑÉ ÇáãÚÇÑÝ 1950-1952ÈáæÑ ÇÊÌÇåå ÈÅäÕÇÝ - ÇáãÚÐÈíä Ýí ÇáÃÑÖ- Ýí ÓáÓáÉ ãä ÇáÊÔÑíÚÇÊ ÇáÏíãÞÑÇØíÉßÇä ÃåãåÇ:ãÌÇäíÉ ÇáÊÚáíã¡æÊÞÑíÑ ÊÛÐíÉ ÇáÊáÇãíÐ Ýí ÇáãÏÇÑÓ Úáì äÝÞÉ ÇáÏæáÉ¡ ßãÇßÇä ãäÐ ËáÇËíäÇÊ åÐÇ ÇáÞÑä æÑÇÁ ÊÍæíá ÇáãÏÇÑÓ ÇáÚáíÇ ááÒÑÇÚÉ æÇáÊÌÇÑÉ æÇáØÈ ÇáÈíØÑí Åáì ßáøíÇÊ ÌÇãÚíÉ.  æÅÏãÇÌåÇ Ýí ÌÇãÚÉ ÇáÞÇåÑÉ - ÇáÌÇãÚÉ ÇáãÕÑíÉ íæãÆÐò ÝÇÓÊÍÏË ËæÑÉ æäÓÝ áÛãÇð ÖÏ ÇáÑÌÚíÉ ÇáÊÚáíãíÉ ÇáÊí ÑÈØÊ ÇáÊÚáíã ÈÇÍÊíÇÌÇÊ ÇáÑÌÚíÉ æÇáÊí íÓæÄåÇ Ãä íÊÚáã ÇáãæÇØäæä æÃä íÝßÑæÇ ÊÝßíÑÇð ÍÑ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ÐÇ ßÇä Øå ÍÓíä ãä ÃæÇÆá ÇáÐíä ÝÌÑæÇ ÇáÕÑÇÚ Èíä ÏíãÞÑÇØíÉ ÇáÊÚáíã æÑÃÓãÇáíÉ ÇáÊÚáíã ÝÅä Ðáß Ýí ÇáÍÞíÞÉ ßÇä ÕÑÇÚÇð ÓíÇÓíÇð Èíä ÇáÐíä íÑíÏæä ÇáÊÚáíã ãä ÃÌá ÇáÌãÇåíÑ ÓáÇÍÇð ÈíÏåÇ áÊÛííÑ æÇÞÚåÇ ¡æÈíä ÃæáÆß ÇáÐíä íÑíÏæä áÃÈäÇÁ ÇáÔÚÈ Ãä íßæäæÇ ãÌÑÏ ÂáÇÊ ÌÇåáÉ ÊÎÏã ÇáÅäÊÇÌ ÇáÚÇÆÏ ááÑÃÓãÇáííä æÇáÇÞØÇÚííä</w:t>
      </w:r>
      <w:r>
        <w:rPr>
          <w:rFonts w:eastAsia="Akhbar MT" w:cs="Akhbar MT"/>
          <w:szCs w:val="28"/>
          <w:rtl w:val="true"/>
        </w:rPr>
        <w:t>.</w:t>
      </w:r>
    </w:p>
    <w:p>
      <w:pPr>
        <w:pStyle w:val="Heading3"/>
        <w:rPr/>
      </w:pPr>
      <w:r>
        <w:rPr/>
        <w:t>ãæÇÞÝ Ýí ÍíÇÉ Øå ÍÓíä</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ÍÊÌ Úáì ÃÓÇáíÈ ÇáÊáÞíä Ýí ÇáÃÒåÑ ÝÎÑÌ ãäå áÃäå ØÇáÈ ÈÅÕáÇÍå æÍÑã ãä ÇáäÌÇÍ ÚáìÃËÑ Ðáß ßãÇ ÍÑã ãä ÇáÍÕæá ÚáìÇáÔåÇÏÉ . Ýí ÚÇã 1928ÇäÊÎÈ ÚãíÏÇð áßáíÉ ÇáÂÏÇÈ Ëã ÃÚíÏ ÅáíåÇÚÇã 1930æØáÈ Åáíå ÑÆíÓ ÇáæÒÑÇÁ ÂäÐÇß Ãä íßæä ÑÆíÓ ÊÍÑíÑ ÌÑíÏÊå ÝÑÝÖ æÃÍÇáå Åáì æÒÇÑÉ ÇáãÚÇÑÝ... æÇãÊäÚ Øå ÍÓíä Úä ÇáÚãá æÔäøó ÍãáÉ ÕÍÝíÉ æÞÝÊ ÝíåÇ ÇáÌÇãÚÉ ÅáìÌÇäÈå æÇÓÊãÑ ØÛíÇä ÑÆíÓ ÇáæÒÑÇÁ " ÇÓãÇÚíá ÕÏÞí " -æÃÍÇáå ÚáìÇáÊÞÇÚ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íäãÇ ßÇä Øå ÍÓíä ÃÓÊÇÐÇ Ýí ÇáÌÇãÚÉ - ßÇä ÃÓÊÇÐå æÕÏíÞå " ÃÍãÏ áØÝí ÇáÓíÏ " ãÏíÑÇð áåÇ¡äÔÃ ÈíäåãÇ ÎáÇÝ Íæá ãÌøÇäíÉ ÇáÊÚáíã ÇáÌÇãÚí áÃÈäÇÁ ÇáÃÓÇÊÐÉ ÝÞÇá ãÏíÑ ÇáÌÇãÚÉ: ÚäÏãÇíÏÎá " ãÄäÓ Èä Øå ÍÓíä " ÇáÌÇãÚÉ ÓäãäÍå ÇáãÌÇäíÉ ¿! ÑÏø Øå ÍÓíä ÚáìÇáÝæÑ: ÃäÇáÇ ÃÞÕÏ äÝÓí æÅäãÇÃÑíÏå ãóÈÏÃ ÚÇãÇð ... Ëã ÃÚáä ÇÓÊÞÇáÊå ãä ÇáÌÇãÚ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ÑÝÖ Øå ÍÓíä ÚãíÏ ßáíÉ ÇáÂÏÇÈ ãäÍ ÏÑÌÉ ÇáÏßÊæÑÇÉ ÇáÝÎÑíÉ áÈÚÖ ÇáÓÇÓÉ ãÌÇãáÉð áåã ããä Íæáåã æáã íÐÚä áÊÚáíãÇÊ æÒíÑ ÇáãÚÇÑÝ -ÚíÓì Íáãí - ÇáÐí æÕÝå ÇáÚãíÏ ÈÃÞÐÚ ÇáÃæÕÇÝ æÕÏÑ ÞÑÇÑ ÇáÌÇãÚÉ ÈäÞáå ãäåÇ¡ æÇÍÊÌ ÃÓÊÇÐå áØÝí ÇáÓíÏ æÇÓÊÞÇá ãä ÅÏÇÑÉ ÇáÌÇãÚÉ ÊÖÇãäÇð ãÚ Øå ÍÓ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ä ßÇä Øå ÍÓíä ÚãíÏÇð áßáíÉÇáÂÏÇÈ ÒÇÑ Çáãáß ( ÝÄÇÏ) ÇáÌÇãÚÉ æãÚå ÑÆíÓ æÒÑÇÆå ( ÇÓãÇÚíá ÕÏÞí ) ææÒíÑ ÇáãÚÇÑÝ ( ÚíÓì Íáãí) æßÇä ãä ÚÇÏÉ Çáãáß Ãä íÓÊãÚ ÅáìÈÚÖ ÇáãÍÇÖÑÇÊ æÞÏ äÈøå Øå ÍÓíä ÇáÃÓÇÊÐÉ ÃáÇø íÛíÑæÇ ÔíÆÇð ãä ÇáÈÑäÇãÌ æÕÇÏÝ Ãä ßÇä ãæÖæÚ ÅÍÏì ÇáãÍÇÖÑÇÊ( ÊØæÑ ÇáÏÓÊæÑ ÇáÇäÌáíÒí)  ÝÝåã Çáãáß Ãä åÐÇ ÊÚÑíÖñ Èå¡ áÃäå ßÇä ÞÏ ÚØá ÇáÏÓÊæÑ ¡æáãøÇ ÓÃá ÞÇá áå æÒíÑ ãÚÇÑÝå: " åÐÇ ãä ÊÏÈíÑ Øå ÍÓíä " ¿! ... ßÇä Ðáß íæã ÇáÓÈÊ æíæã ÇáÎãíÓ ÕÏÑ ÞÇäæä æÒÇÑí ÈäÞáå ãä ÇáÌÇãÚÉ - æáãøÇ ÑÝÖ ÊäÝíÐ ÇáÞÑÇÑ - íÞæá Øå ÍÓíä: ÝÞáÊõ áå: " ØáÈäí ÑÆíÓ ÇáæÒÑÇÁ æÞÇá áí: áãÇÐÇ áÇ ÊäÝÐ ÞÑÇÑ ÇáæÒíÑ ¿ ÝÞáÊ áå: Åäå (...) æáÇ ÃÍÈ Ãä ÃÊÚÇãá ãÚå ... Ëã ÕÏÑ ÞÑÇÑ ÅÍÇáÊí Úáì ÇáãÚÇÔ ÍÏË Ðáß Ýí ÚåÏ Çáãáß ( ÝÄÇÏ)  ÇáÐí ÃÔíÚ Úäå Ãäå ßÇä íÄãä ÈÇáÚáã æÇáÊØæÑ áÃäå ÞÇá áØå ÍÓíä Ííä ÇÓÊÞÈáå Ýí ÇáËáÇËíäÇÊ: ÃÑÌæ ÃáÇ ÊÕÈÍ ÔåÇÏÉ ÇááíÓÇäÓ ÔåÇÏÉ ØáÇÞ Èíä ØáÇÈ ÇáÌÇãÚÉ æÈíä ÇáÚá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ãÇ Çáãáß( ÝÇÑæÞ) ÝÍíä ÇÓÊÞÈá Øå ÍÓíä Úáì ãÖÖ Ýí ÃæÇÆá ÇáÎãÓíäÇÊ ÞÇá áå: ÃÑÌæ Ãä Êßæä ÞÏ ÊÎáíÊ Úä íÓÇÑíÊß ÈÚÏ Ãä ÃÕÈÍÊ æÒíÑÇð !! ÃäÇ áÇ ÃÑíÏ ãäß íÇ ÏßÊæÑ Øå ÇáßáÇã ÇáÝÇÑÛ ÇáÐí ÊÍÏË Èå ÇáäÇÓ æÊßÊÈå Ýí ÇáÌÑÇÆÏ!!. íÞæá Øå ÍÓíä: áÒãÊ ÇáÕãÊ.. æßÇä ÑÏøí Úáíå ÈÚÏ Ðáß Èíæã æÇÍÏ Ãä ÃÚáäÊ ãÌÇäíÉ ÇáÊÚáíã ÇáÇÈÊÏÇÆí æÇáËÇäæí¡æáãÇ ÃÑÏÊ ÅÚáÇä ãÌÇäíÉ ÇáÊÚáíã ÇáÌÇãÚí ÑÝÖ Çáãáß æÞÇá áÑÆíÓ æÒÑÇÆå ( ÇáäÍÇÓ) Åä Øå ÍÓíä íÑíÏ Ãä íÌÚá ÇáÈáÏ ÇÔÊÑÇß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Øå ÍÓíä ÇáÐí ÇÓÊØÇÚ Ãä íßæä ÚÕÇÑÉ ØíÈÉ áãÚåÏíä ãÎÊáÝíä: ÇáÃÒåÑ æÇáÓæÑÈæä Ãæ ÇáÍÖÇÑÉ ÇáÚÑÈíÉÇáÇÓáÇãíÉ æÇáÍÖÇÑÉ ÇáÛÑÈíÉ æÇãÊÏÊ ÍíÇÊå ãä ÃæÇÎÑ ÇáÞÑä ÇáÊÇÓÚ ÚÔÑ ÚÇã 1889ã ÍÊì ÃæÇÆá ÇáÑÈÚ ÇáÑÇÈÚ ãä ÇáÞÑä ÇáÚÔÑíä 1973ã.. áßä ÇáÍáÞÉÇáãÔÑÞÉ Ýí åÐå ÇáÍíÇÉ ÇãÊÏÊ áÃßËÑ ãä ËáÇËíä ÚÇãÇðßÇäÊ Èíä ËæÑÊí 1919 æ1952 æÈÚÏ åÐÇ ÇáÇÔÑÇÞ æÞÝ Ýí ÃæÇÎÑ ÚãÑå ÖÏ ÊÌÏíÏ ØáÇÈå ÇáÐíä ÑÈøÇåã Úáì Þíã ÇÍÊÑÇã ÇáÚÞá ¡æÊÏÑíÈ ÇáÝßÑ æÊäãíÉ ÇáÔß Ýí ßá ÞÏíã ÍÊì ÊËÈÊ ÕÍÊå¡ æÐáß Ííä æÕÝ ÇáÃÏÈ ÇáÌÏíÏ ÈÃäå " íæäÇäí áÇ íÞÑÃ " ÇáÃãÑ ÇáÐí ÞÇÏå Åáì ÕÑÇÚ ãÚ ØáÇÈå æÞÝ Ýíå ÇáãÌÏÏ ÇáÞÏíã Øå ÍÓíä ÖÏ ÇáÊÌÏíÏ æáíÓ åÐÇ ÛÑíÈÇð Ýí ßËíÑ ãä ÇáÍÇáÇÊ æáÚá ÇáÑÌá Úáì ÃåãíÊå áã íÑÊÝÚ ÅáìãÓÊæì ÃÚÙã ÇáããÊÇÒíä ÇáÐíä ÚäÇåã  ( ÈÑäÇÑÏÔæ) Ííä ÞÇá: Åä ÌãíÚ ÇáããÊÇÒíä ÈÏÄæÇ ÍíÇÊåã ËÇÆÑíä æÃÚÙã åÄáÇÁ ÇáããÊÇÒíä íÒÏÇÏæä ËæÑÉ ßáãÇ ÊÞÏãæÇ Ýí ÇáÓä "... æíãßä ÇáÞæá åäÇ: Åä ÇÓÊãÑÇÑ ÇáÞÏÑÉ Úáì ÇáÊÌÏíÏ ÍÊì ÂÎÑ ÇáÚãÑ ÕÝÉ áÇ íÊãÊÚ ÈåÇ ÅáÇø ÇáÞáÉ ÇáÞáíáÉ ãä Èäí ÇáÈÔÑ .. æáßä åá ãæÞÝ Øå ÍÓíä ÖÏ ÇáÊÌÏíÏ Ýí ÈÏÇíÉ ÇáÓÊíäíÇÊ ãä åÐÇ ÇáÞÑä íõáÛí ÇáÞíãÉ ÇáÊÇÑíÎíÉ áå ¿ åÐå ÇáÞíãÉ ÇáÊí äÑì ÃäåÇ ÓæÝ ÊÙá ÓÇÑíÉð ¡ÑÛã ãæÞÝå åÐÇ ÅÐ ãä ÇáãÄßÏ Ãä ÇáßËíÑ ãä äæÇÍí ÇáÊÌÏíÏ¡ ãÇßÇäÊ áÊÍÏË Ýí ÇáæÞÊ ÇáÐí ÍÏËÊ Ýíå áæáÇ æÌæÏ Øå ÍÓíä åÐÇ ÇáÑÇÆÏ ÇáÚÙíã¡ Ííä Úãøã ÇáÊÚáíã æäÔøØ ÇáÊÑÌãÉ æÏÚÇ ááÃÎÐ ÈÇáãäÇåÌ ÇáÚáãíÉ ÇáÍÏíËÉ Ýí ÇáÏÑÇÓÉ ¡æÈÐáß ßÇä ÍáÞÉð ãÔÑÞÉð Ýí ÇáÏÚæÉ ááÅíãÇä ÈÞíãÉ ÇáÚáã Ýí ÍíÇÉÇáÔÚæÈ¡ æÊÞÏíÓ ÍÞ ÇáÔÚæÈ Ýí ÇáÍÑíÉ¡ÈÍíË ßÇä ãÚáãÇð ááÃÌíÇá ÇáÊí ÌÇÁÊ ÈÚÏ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Úá æÞæÝ Øå ÍÓíä ÖÏ ÇáÊÌÏíÏ íãËá ÓáæßÇð ÇÌÊãÇÚíÇð Ïæä Ãä íãËá ÓáæßÇð ÝßÑíÇ¡æÇáÓáæß ÇáÇÌÊãÇÚí íÊÃÎÑ ÕÝÇÄå ÏÇÆãÇð Úä ÇáÓáæß ÇáÝßÑí ÇáãÌÑÏ ßãÇ íÞæá ( ÍäÇ ãíäÉ) Ýí ßÊÇÈå ( åæÇÌÓ Ýí ÇáÊÌÑÈÉ ÇáÑæÇÆíÉ¡Õ 27)</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 ãäÐ ÇáãÚÑßÉ ÇáÖÇÑíÉ ÖÏ ßÊÇÈå Úä ( ÇáÔÚÑ ÇáÌÇåáí) ÕÇÑ Øå ÍÓíä íãíá Åáì Ãä íßæä ( ËÇÆÑÇð ) Ýí ÇáÝßÑ ( ÚÇÞáÇð) Ýí ÞÖÇíÇ ÇáÓíÇÓÉ æÇáãÌÊã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å ÇáãæÇÞÝ ãä Øå ÍÓíä ÖÏ ÇáÊÌÏíÏ áÇ ÊãäÚ ÇáÑÄíÉ ÇáÚáãíÉ ÇáãæÖæÚíÉ áå ãä ÊáÇãíÐå ÝåÐÇ ÃÍÏ ÇáãÌÏÏíä ÇáÔÇÚÑ ( ÕáÇÍ ÚÈÏ ÇáÕÈæÑ ) íÞæá Ýí ßÊÇÈ áå ÈÚäæÇä ( ãÇÐÇ íÈÞì ãäåã ááÊÇÑíÎ¿!) Õ 31-: áÓÊ ÃÛÇáí ÅÐÇ ÞáÊ Åä ãä ÚÇÔæÇ Èíä ÚÇãí 1920æ1950íÓÊØíÚæä Ãä íÞæáæÇ Çäåã ÚÇÔæÇ Ýí ÚÕÑ Øå ÍÓíä ßãÇ íÞæá ÇáäÇÓ Ãäåã ÚÇÔæÇ Ýí ÚÕÑ ÔßÓÈíÑ Ãæ Ýí ÃíÇã ÝæáÊíÑ .. æåÐÇ ÃÍÏ ÊáÇãíÐ Øå ÍÓíä ÇáÐí ÃÕÈÍ ÝíãÇ ÈÚÏ ãä ÇáßÊÇÈ ÇáãÔåæÑíä ( ÇáÏßÊæÑ ÚÈÏ ÇáßÑíã ÇáÃÔÊÑ) íÞæá: ßäÇ äÚÔÞ Ýí ßá ÃÓÊÇÐ ÕÝÉ" Ýí ÃÍãÏ Ããíä ÇáæÖæÍ æÇáÚãÞ ¡æÝí Ããíä ÇáÎæáí ÇáÞÏÑÉ ÚáìÇáÅËÇÑÉ æÇáÂÑÇÁ ÇáãÊÌÏÏÉ¡ æÝí ÚÈÏ ÇáÑÍãä ÚÒÇã äÞÇÁ ÚÑæÈÊå æÑÚÇíÊå ááØáÈÉ ÇáÚÑÈ æáßääÇ ßäÇ äáÊÞí ÌãíÚÇð åÐÇ ÇááÞÇÁ ÇáÚÝæí Ýí ÙáÇá åÐå ÇáÔÎÕíÉ ÇáÂÓÑÉ áÇ íßÇÏ íÝáÊ ãä ÃÓÑåÇ ÃÍÏ ( Øå ÍÓíä ) ÔÎÕíÉÊãËá Ýí ÚÞæáäÇæÞáæÈäÇ åÐÇÇáÍÖæÑ ÇáÏÇÆã ÇáÐí áÇ íÛíÈ æÇáãßÇäÉ ÇáÑÝíÚÉ ÇáÊí áÇ ÊÊÃÎÑ¡ æÇáÚØÇÁ ÇáÎÕÈ ÇáÐí áÇ íÏÇäíå ÚØÇÁ Åä æÌæÏå ÇáãÚäæí ßÇä íÓÈÞ ÍÖæÑå ÇáãÇÏí...."(4)</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Øå ÍÓíä ÑÌá ÇáãÌÇÈåÉ æÇáÊÍÏí ãÓÊãÑ Ýí ÇáÐÇßÑÉ ¡áÃä ÇáÚÞÈÇÊ ÍÊì æáæ ßÇäÊ ßÝø ÇáÈÕÑ¡ áã ÊÞÝ ÃãÇã ÅÑÇÏÊå Ýí ÕäÚ äÝÓå áíõÕÈÍ ãËáÇð ÑÇÆÚÇð ááÙÇãÆ ÇáÐí áÇíÑÊæí ãä ÇáãÚÑÝÉ ÇáãÞÑæäÉ ÈÇáÚã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ÐÇ ÌÆäÇÅáì Øå ÍÓíä áäÑì ãÇ äÑíÏ Ãä äÑÇå ÝÃääÇ ÈÐáß äÙáãå æÅÐÇ ÌÆäÇ Åáíå æÝí ÃäÝÓäÇãæÇÞÝ ãÓÈÞÉ ÌÇåÒÉ äÈÍË ÚäåÇ ÝÅääÇäÊÌäì Úáíå áÃäå Úãá æäÇÖá Ýí Òãä ÛíÑ ÒãääÇ ÇáÍÇÖ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åæÇãÔ</w:t>
      </w:r>
      <w:r>
        <w:rPr>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ÏßÊæÑ Øå ÍÓíä (ÇáÃíÇã) ØÈÚ ÏÇÑ ÇáãÚÇÑÝ ÈãÕÑ Ì(3) Õ32</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ÏßÊæÑ Øå ÍÓíä (ÇáÃíÇã) Ì1¡ Õ4</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ÇáÃíÇã¡ Ì3- ØÈÚÉ ÏÇÑ ÇáãÚÇÑÝ ÈãÕÑ¡Õ 164- 165</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ÏßÊæÑ ÚÈÏ ÇáßÑíã ÇáÃÔÊÑ - ÑÌÇá ÑÃíÊåã íÚÈÑæä ÍíÇÉ ÇáÌíá¡ ãÞÇá Ýí ÌÑíÏÉ ÇáÈÚË¡ 22/11/1983</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Heading4"/>
        <w:pBdr>
          <w:top w:val="single" w:sz="6" w:space="1" w:color="000000"/>
        </w:pBdr>
        <w:ind w:firstLine="567"/>
        <w:rPr/>
      </w:pPr>
      <w:r>
        <w:rPr/>
        <w:t>ÇáãÑÇÌÚ æÇá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w:t>
      </w:r>
      <w:r>
        <w:rPr>
          <w:rFonts w:eastAsia="Akhbar MT" w:cs="Akhbar MT"/>
          <w:i/>
          <w:iCs/>
          <w:szCs w:val="26"/>
        </w:rPr>
        <w:t>ÏßÊæÑ áæíÓ ÚæÖ - ÇáÍÑíÉ æäÞÏ ÇáÍÑíÉ- ÇáåíÆÉ ÇáÚÇãÉ ááÊÃáíÝ æÇáäÔÑ ÚÇã 197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 xml:space="preserve">* </w:t>
      </w:r>
      <w:r>
        <w:rPr>
          <w:rFonts w:eastAsia="Akhbar MT" w:cs="Akhbar MT"/>
          <w:i/>
          <w:iCs/>
          <w:szCs w:val="26"/>
        </w:rPr>
        <w:t>ÝÊÍí ÇáÚÔÑí - ÇáÅäÓÇä ßáãÉ- ÇáåíÆÉ ÇáãÕÑíÉ ÇáÚÇãÉ ááßÊÇÈ- ÇáÞÇåÑÉ 1988</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 xml:space="preserve">* </w:t>
      </w:r>
      <w:r>
        <w:rPr>
          <w:rFonts w:eastAsia="Akhbar MT" w:cs="Akhbar MT"/>
          <w:i/>
          <w:iCs/>
          <w:szCs w:val="26"/>
        </w:rPr>
        <w:t>ÏßÊæÑ áæíÓ ÚæÖ - ÏÑÇÓÇÊ Ýí ÃÏÈäÇ ÇáÍÏíË - ÇáåíÆÉ ÇáãÕÑíÉ ÇáÚÇãÉ ááßÊÇÈ - ÇáÞÇåÑÉ 196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w:t>
      </w:r>
      <w:r>
        <w:rPr>
          <w:rFonts w:eastAsia="Akhbar MT" w:cs="Akhbar MT"/>
          <w:i/>
          <w:iCs/>
          <w:szCs w:val="26"/>
        </w:rPr>
        <w:t>ãÆæíÉ Øå ÍÓíä¡ ÚÏÏ ÎÇÕ ãä ãÌáÉ ÃÏÈ æäÞÏ ÑÞã ( 53) ßÇäæä ÇáÃæá ÚÇã 198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 xml:space="preserve">* </w:t>
      </w:r>
      <w:r>
        <w:rPr>
          <w:rFonts w:eastAsia="Akhbar MT" w:cs="Akhbar MT"/>
          <w:i/>
          <w:iCs/>
          <w:szCs w:val="26"/>
        </w:rPr>
        <w:t>ÞÖÇíÇ æÔåÇÏÇÊ ÑÞã (1) ßÊÇÈ ÏæÑí ËÞÇÝí ÈÚäæÇä Øå ÍÓíä</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ÇáÈÇÈ ÇáËÇäí: ãä ÃÚáÇã ÇáÛÑÈ</w:t>
      </w:r>
      <w:r>
        <w:rPr>
          <w:rtl w:val="true"/>
        </w:rPr>
        <w:t xml:space="preserve"> </w:t>
      </w:r>
    </w:p>
    <w:p>
      <w:pPr>
        <w:pStyle w:val="Heading1"/>
        <w:rPr/>
      </w:pPr>
      <w:r>
        <w:rPr>
          <w:rtl w:val="true"/>
        </w:rPr>
      </w:r>
    </w:p>
    <w:p>
      <w:pPr>
        <w:pStyle w:val="Heading1"/>
        <w:rPr/>
      </w:pPr>
      <w:r>
        <w:rPr/>
        <w:t>ÇáÝÕá ÇáÃæá</w:t>
      </w:r>
    </w:p>
    <w:p>
      <w:pPr>
        <w:pStyle w:val="Heading1"/>
        <w:rPr/>
      </w:pPr>
      <w:r>
        <w:rPr>
          <w:rtl w:val="true"/>
        </w:rPr>
        <w:tab/>
        <w:tab/>
      </w:r>
      <w:r>
        <w:rPr/>
        <w:t>ÃÚáÇã ÞÏãÇÁ</w:t>
      </w:r>
      <w:r>
        <w:rPr>
          <w:rtl w:val="true"/>
        </w:rPr>
        <w:t xml:space="preserve"> </w:t>
      </w:r>
      <w:r>
        <w:br w:type="page"/>
      </w:r>
    </w:p>
    <w:p>
      <w:pPr>
        <w:pStyle w:val="Normal"/>
        <w:numPr>
          <w:ilvl w:val="0"/>
          <w:numId w:val="0"/>
        </w:numPr>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ÓÞÑÇØ Ãæá ÔåÏÇÁ ÍÑíÉ ÇáÝßÑ</w:t>
      </w:r>
    </w:p>
    <w:p>
      <w:pPr>
        <w:pStyle w:val="Heading1"/>
        <w:rPr/>
      </w:pPr>
      <w:r>
        <w:rPr>
          <w:rtl w:val="true"/>
        </w:rPr>
        <w:t xml:space="preserve">( </w:t>
      </w:r>
      <w:r>
        <w:rPr/>
        <w:t>478</w:t>
      </w:r>
      <w:r>
        <w:rPr>
          <w:rtl w:val="true"/>
        </w:rPr>
        <w:t xml:space="preserve"> - </w:t>
      </w:r>
      <w:r>
        <w:rPr/>
        <w:t>399</w:t>
      </w:r>
      <w:r>
        <w:rPr>
          <w:rtl w:val="true"/>
        </w:rPr>
        <w:t xml:space="preserve"> </w:t>
      </w:r>
      <w:r>
        <w:rPr/>
        <w:t>Þ.ã</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ÇÚÑÝ äÝÓß ÈäÝÓß " ÍßãÉ ÞÏíãÉ äÞÔåÇÇáÞÏãÇÁ ÚáìÈÇÈ ãÚÈÏ ÏáÝí ÇáíæäÇäí .. ãä åÐå ÇáÍßãÉ ÇäØáÞ ÓÞÑÇØ ÇáÐí äÔÃ ÈíäãÇ ßÇäÊ ÃËíäÇÊÚíÔ ÃÓæÃ ÃÍæÇáåÇ .. áã íßä ãä ÃÓÑÉ ãÊæÓØÉ æÅäãÇßÇä ãä ÇáØÈÞÉ ÇáÏäíÇßÇä  ÃÈæå ÍÝÇÑÇð æßÇäÊ Ããøå ÞÇÈáÉ.. áã íßä Ìãíá ÇáØáÚÉ Èá ßÇä ÞÈíÍ ÇáãäÙÑ ããÞæÊ ÇáÔßá æáßäå Ðßí ÇáÞáÈ äÇÝÐ ÇáÈÕíÑÉ ÔÏíÏ ÇáÝØäÉ¡ ÏÑÓ ÇáäÇÓ Íæáå .. æáßä  ãÇÅä ÈáÛ Óä ÇáÑÌæáÉ ÍÊì ÃÍÓ Ãä ãÇÝí äÝÓå íÎÇáÝ ãÇÝí ÃäÝÓ ÇáÇËíäííä æÃä áå ãíæáÇð ÊÎÇáÝ ãíæáåã æÃÎÐ íÍÇæÑ ãä Íæáå æáßä Ðáß áã íÕÑÝå Úä æÇÌÈÇÊå ÇáæØäíÉ íÔÊÑß Ýí ÇáÇäÊÎÇÈÇÊ æíÌáÓ Ýí ÌãÇÚÉ ÇáÔÚÈ æÚäÏãÇ ÇäÊÎÈ Ýí ãÌáÓ ÇáÔæÑì ÑÃÓ ÌãÇÚÉ ÇáÔÚÈ ¡æÇÔÊÑß Ýí ÇáÍÑÈ ÛíÑ ãÑøÉ¡ æÃÙåÑ ÝíåÇ ÔÌÇÚÉ æÊÖÍíÉ ÈÇáäÝÓ</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ØÑíÞÉ ÓÞÑÇØ Ýí ÇáÍæÇÑ ÌÚáÊ ÇáÔÈÇä íãíáæä Åáíå¡ áã íßä áå ãÏÑÓÉ æÅäãÇßÇä åæ äÝÓå ãÏÑÓÉ ãõäÊÞáÉ íÍÇæÑ Ýí ÇáãíÇÏíä ÇáÚÇãÉ Ýí ÇáãáÇÚÈ ÇáÑíÇÖíÉ.  ßÇä ÍÓä ÇáÏÚÇÈÉ ÍíË áã íßä ÍæÇÑå ÅáÇø ÏÚÇÈÉ ãÊÕáÉ æåÒáÇð ãÓÊãÑÇð íÎÝíÇä ÊÍÊåãÇ ÇáÍÞ æÇáÌÏ æáã íßä áå ãæÖæÚ ÈÚíäå íÏÑÓå æíÍÇæÑ Ýíå¡ ßãÇ áã íÍÇæá Ãä íáÊãÓ ãä ãÍÇæÑÇÊå ãÌÏÇð æáÇ ßÓÈÇð ¡Èá ßÇä íÝÑ ãäåãÇ ßÃäåãÇ æÈÇÁ</w:t>
      </w:r>
      <w:r>
        <w:rPr>
          <w:rFonts w:eastAsia="Akhbar MT" w:cs="Akhbar MT"/>
          <w:szCs w:val="28"/>
          <w:rtl w:val="true"/>
        </w:rPr>
        <w:t>.</w:t>
      </w:r>
    </w:p>
    <w:p>
      <w:pPr>
        <w:pStyle w:val="Heading3"/>
        <w:rPr/>
      </w:pPr>
      <w:r>
        <w:rPr/>
        <w:t>ÑÓÇáÉ ÓÞÑÇØ</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 ÇáÍíÇÉ ÈÛíÑ ÈÍË áíÓÊ ÌÏíÑÉ ÈÇáÅäÓÇä ¡åßÐÇ ÌÚá ÓÞÑÇØ ÔÚÇÑ ÍíÇÊå áÃäå ßãÇíÕÝ äÝÓå ãõÍÈÇð ááÍßãÉ æáíÓ ÍßíãÇð .. æÍíä Êãßä ãä äÝÓå ØáÚ Åáì ÇáÇËäíäííä íÚáãåã ÈÇÑÊíÇÏ ÇáÃÓæÇÞ íÊÍÏË ãÚ ßá ÇáäÇÓ áÇ íßÊÑË ÈÍÇá ãÍÏøËå ÛäíøÇð ßÇä Ãã ÝÞíÑÇð ÔÇÈÇð Ãã ÔíÎÇð æÎÕÕ æÞÊå áÊÍÞíÞ ÇáÑÓÇáÉ ÇáÊí ßÇä íÚÊÞÏ Ãäå æÌÏ ãä ÃÌáåÇæåí Ãä íßæä ÍÇÝÒÇð ááÔÚÈ ÇáÃËíäí íÍãáå ÚáìÇáÎíÑ ¡æíÏÝÚå Åáì ÇáÊãÓß ÈÇáÚÏÇáÉ.. æãä ÃÌá åÐå ÇáÑÓÇáÉ Ãåãá ÓÞÑÇØ ÔÄæä ãäÒáå æÃÛÝá ÃÚãÇáå ÇáÎÇÕÉ æÇÒÏÑì ÇáãäÇÕÈ æÎÕÕ æÞÊå áÅíÞÇÙ ÇáäÇÓ ãä  äæãåã æÅÈÚÇÏåã Úä ÇáÊÞÇáíÏ ÇáÈÇáíÉ¡ æÎÇÕÉ Åä ÅíãÇä ÇáíæäÇäííä ÃÎÐ íÖÚÝ ÊÏÑíÌíÇð ÈÇáÂáåÉ ßáãÇ ÇÑÊÞì ÊÝßíÑåã æÇÓÊäÇÑÊ ÚÞæáåã äÊíÌÉ áÊÛíøÑ äÙÑÉ ÇáãÝßÑíä æÇáÃÏÈÇÁ äÍæ åÐå ÇáÂáåÉ¡ ÈÏÁÇð ãä ÇáÞÑä ÇáÓÇÏÓ ÞÈá ÇáãíáÇÏ ÝÈÚÏåÌæã ÏÇã ØæíáÇð Úáì ÇáÂáåÉ äÇÏì ( ÌæÑÇÓ) ÈÃä ( ÇáÚÞá ÓíÏ ßá ÔíÁ) ÝáÇ íÌÈ ÇÍÊÑÇã ÛíÑå¡æÊÈÚå ÓÞÑÇØ ÒÚíã ÇáÝßÑ ÇáÝáÓÝí Ýí ÍãáÉÚäíÝÉ ÚáìÇáÂáåÉ  ÇáãÊÚÏÏÉ ¡æÃÎÐ íõÚáã ÇáÃËíäííä ÝßÑÉ ÇáÅáå ÇáæÇÍÏ¡ æÇÚÊÈÑæå áÐáß ÎÇÑÌÇð Úáì ÂáåÉ  ÇáãÏíäÉ æßÇäÊ åÐå æÇÍÏÉ ãä ÇáÊåã ÇáÊí ÃÚÏã ãä ÃÌáåÇ æáßä ÅÚÏÇãå áã íãäÚ ÇáãÝßÑíä æÇáÃÏÈÇÁ ãä ÈÚÏå Ãä íõÊÇÈÚæÇ ãÇÈÏÃå</w:t>
      </w:r>
      <w:r>
        <w:rPr>
          <w:rFonts w:eastAsia="Akhbar MT" w:cs="Akhbar MT"/>
          <w:szCs w:val="28"/>
          <w:rtl w:val="true"/>
        </w:rPr>
        <w:t>.</w:t>
      </w:r>
    </w:p>
    <w:p>
      <w:pPr>
        <w:pStyle w:val="Heading3"/>
        <w:rPr/>
      </w:pPr>
      <w:r>
        <w:rPr/>
        <w:t>ÇáÝáÓÝÉ .. ãä ÃÌá ÇáÅäÓÇä</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ÞÇá ( ÔíÔÑæä) .."Åä ÓÞÑÇØ Ãæá ãä ÃäÒá ÇáÝáÓÝÉ ãä ÇáÓãÇÁ Åáì ÇáÃÑÖ áÃäå íÄãä Ãä áÇ ÎíÑ Ýí ãÚÑÝÉ Êåãá ÇáÅäÓÇä áÊõÚäì ÈÇáØÈíÚÉ "(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Ç ÞíãÉ áÃí Úáã ãÇáã íÊãÍæÑ Íæá ÇáÅäÓÇä æÞÖÇíÇå .. ÝÚá Ðáß Ýí ÇáæÞÊ ÇáÐí ßÇä ÇáÝáÇÓÝÉ ÞÈáå íÈÍËæä Ýí ÃãæÑ ÇáØÈíÚÉ ÇáÎÇÑÌíÉ Ýí ÞæÇäíä ÇáÚÇáã ÇáÞÇÈáÉ ááÞíÇÓ .. æÌÇÁ ÓÞÑÇØ áíäÇÏí ÈÃä ÇáÝáÓÝÉ ÇáÍÞíÞíÉ åí ÇáÈÍË Úä ÐÇÊ ÇáÅäÓÇä æÚä ßäõå äÝÓå¡ æáÞÏ ÚáÞ Úáì äÙÑíÇÊ ÇáÐíä ÓÈÞæå ÈÞæáå: åÐÇ ÇáÃãÑ ÍÓäñ ÌÏÇð æáßä åäÇß ÈÇáäÓÈÉ ááÝáÇÓÝÉ ãæÖæÚÇð Ãåã ãä ÇáÈÍË Ýí ãÇåíøÉ ÇáÃÔÌÇÑ æÇáßæÇßÈ æÇáäÌæã .. æåæÇáÑÇåä ÇáÈÔÑí .. æãä åæ ÇáÅäÓÇä¿ æãÇáÐí íÓÊØíÚ Ãä íÄæá Åáíå..¿¿ ãä åÐÇ  ÇáãæÞÚ ÇáÝßÑí ÇáæÇÞÚí ÇäØáÞ ÓÞÑÇØ áÓÈÑ ÃÛæÇÑ ÇáäÝÓ ÇáÈÔÑíÉ</w:t>
      </w:r>
      <w:r>
        <w:rPr>
          <w:rFonts w:eastAsia="Akhbar MT" w:cs="Akhbar MT"/>
          <w:szCs w:val="28"/>
          <w:rtl w:val="true"/>
        </w:rPr>
        <w:t>.</w:t>
      </w:r>
    </w:p>
    <w:p>
      <w:pPr>
        <w:pStyle w:val="Heading3"/>
        <w:rPr/>
      </w:pPr>
      <w:r>
        <w:rPr/>
        <w:t>ãäåÌ ÓÞÑÇØ ÃáøÈ ÇáÍÇÞÏíä Úáíå</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ÈåÑ ÓÞÑÇØ ãÓÊãÚíå ÈÍÏíËå ÇáÈÓíØ ÇáÈáíÛ Ýí ÇáæÞÊ ÐÇÊå¡ æÞÏÑÊå Úáì ßÔÝ ÃÎØÇÁ ÇáÎÕã¡ áÃäå ÚÇÕÑ ÇáÓæÝÓØÇÆííä æÃÎÐ ÈÚÖ ÃÓÇáÈíåã ÝÚÑÖ ÃÑÇÁå Úáì Ôßá ãÍÇæÑÇÊ áíÞæá: Çä ãåøãÉ ÇáÝáÓÝÉ áíÓÊ ÇáäÙÑ Åáì ÇáØÈíÚÉ... Èá ÊÚáíãäÇßíÝ äÚíÔ¡ áÃä ÇáãÚÑÝÉÇáÍÞøÉ ÚäÏå ÊäØáÞ ãä ãÚÑÝÉ ÇáÇäÓÇä¡ æÞÏ ØÇÈÞ ÓÞÑÇØ Èíä ÇáÝÖíáÉ æÇáãÚÑÝÉæÚäÏå Ãä ÌãíÚ ÇáÃÚãÇá ÇáÓíÆÉ ÊÚæÏ Åáì ÇáÌåá æÃãÇ ÇáÝÖíáÉ ÝÊÚæÏ Åáì ÇáãÚÑÝÉ¡ æÞÏ ßÇäÊ äÙÑÊå ÇáÚÞáÇäíÉ ÇáæÇÞÚíÉ åÐå Íæá ÇáãÚÑÝÉ ãËÇÑ ÏåÔÉ ãÚÇÕÑíå áÃäåã ÇÚÊÇÏæÇ ÛíÑ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ÊÈÚ ÓÞÑÇØ Ýí ÍÏíËå ãÚ ÇáäÇÓ ãäåÌÇð ÌÏíÏÇð Ýí ÇáÈÍË ßÇä íÊÕäÚ ÇáÌåá¡ æíÊÙÇåÑ ÈÃäå íõÓøáã ÈßáÇã ãÍÏËå¡ Ëã íõáÞí Úáíå ÇáÃÓÆáÉ æíÔßßå ÝíãÇ íÞæá¡ æãä Ëã íæÞÚå Ýí ÇáÊäÇÞÖ æÍíä íÕá ÈãÍÏËå Åáì Ãä íÔÚÑ ÈÌåáå¡ íæáÏ áÏíå¡ ÇáÇÓÊÚÏÇÏ ááãÚÑÝÉ æåäÇ íÃÊí ÏæÑ ÓÞÑÇØ ( ÇáãÚáã ) Ýí ÊæÕíá ÊáãíÐå Åáì ÇáãÚÑÝÉ ÇáÊí íÈÊÛíåÇ áå .. æÞÏ ÃËÇÑ ãäåÌå åÐÇ ÇáÅÚÌÇÈ ÇáÈÇáÛ æÇáÚÏÇæÉ ÇáÔÏíÏÉ Ýí Âä æÇÍÏ ÃÞÈá Úáíå ÇáÔÈÇÈ æßÑåå ÇáÎØÈÇÁ æÇáÔÚÑÇÁ æÇáÓíÇÓíæä áÃäå ßÔÝ ÃãÑåã æÌÚá ÇáÈÚÖ ãäåã ÓÎÑíÉ ááäÇÓ æßÇä Ãæá ÇáÐíä åÇÌãæå ÇáÔÇÚÑ ÇáåÒáí (ÃÑÓÊæ ÝÇäÓ) ÇáÐí ßÇä ÑÌÚíÇð íãÞÊ ÍÑíÉÇáÝßÑ æíäÝÑ ãä ßáø ÊÌÏíÏ æÇÚÊÈÑ ÓÞÑÇØ ãä ÇáÓÝÓØÇÆííä æÔäø Úáíå åÌæãÇð Ýí ãÓÑÍíÊå ( ÇáÓøÍÈ) ÍíË ÕæÑå ÊÕæíÑÇð ãÖÍßÇð¡æäÇÏì Ýí ÂÎÑ ãÓÑÍíÊå ÈÃä ÇáÚÏÇáÉ ÊÊØáÈ ÍÑÞ ÓÞÑÇØ æÊáÇãíÐå æãÏÑÓÊå ... ßáø åÐÇ íõÖÇÝ Åáíå ãäåÌ ÓÞÑÇØ Ýí ÇáÈÍË æÚÏÇæÊå ááÍÑæÈ ÇáÙÇáãÉ ÚäÏãÇ ßÇä ÚÖæÇð Ýí ãÌáÓ ÇáÔíæÎ ... ÞÏ ÃáøÈ Úáíå ÑÌÇá ÇáÓíÇÓÉ æÇáÑÃÓãÇáííä ÇáÐí ÃËÑæÇãä ÊÌÇÑÉ ÇáÓáÇÍ..áÞÏ åÇÌã åÐå ÇáÝÆÇÊ ÈÞæáå: " íÏåÔäí ÊãÇãÇð ÑÇÚí ÇáÛäã ÇáÐí áÇ íÚÊÑÝ ÈÌÑãå ÚäÏãÇ íÐÈÍ ÌÒÁÇð ãä ÞØíÚå æíÊÑß ÇáÌÒÁ ÇáÈÇÞí ááãæÊ ÌæÚÇð¡ ßãÇ íÏåÔäí ÃßËÑ ÇáÍÇßã ÇáÐí íõáÞí ÈäÕÝ ÔÚÈå ÅáìÇáåáÇáß æíÓÊÛá ÇáäÕÝ ÇáÂÎÑ Ëã áÇ íÎÌá ãä äÝÓå æáÇ íÚÊÑÝ ÈÐäÈå ..." (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ÇáãæÞÝ ÇáÔÌÇÚ ÌÚá ßÈÇÑ ÇáÍÇÞÏíä íØÇáÈæä ÈÇáÇäÊÞÇã ãä ÓÞÑÇØ Ííä ÒÚã ÃÍÏåã Ãäå ÃÝÓÏ áå ÇÈäå ÚäÏãÇ ßÇä ÊáãíÐÇð ÚäÏå¡ æäÌÍ åÄáÇÁ ÇáÃÚÏÇÁ ÌãíÚÇð Ýí ÊÞÏíã ÓÞÑÇØ ááãÍÇßãÉ ÚÇã 399Þ.ã .... æÈÚÏ ãÍÇßãÉ ÕæÑíÉ ÕÏÑ ÇáÍßã ÈÅÚÏÇã ÓÞÑÇØ Ýí ÝÊÑÉ ÇáÍÌ ÚäÏ ÇáíæäÇäííä æßÇäÊ ÇáÚÇÏÉ Ãä áÇ íõäÝÐ Íßã ÇáãæÊ ÃËäÇÁ åÐÇ ÇáÚíÏ æáÐáß ßÇä ÚáìÓÞÑÇØ Ãä íäÊÙÑ Ýí ÇáÓÌä ÍÊì ÊäÊåí ÝÊÑÉ ÇáÍÌ¡æßÇä ÃÕÍÇÈå æÊáÇãíÐå íÎÊáÝæä Úáíå ÈÇáÓÌä ßáøó íæã æßÇäæÇ íÒíäæä áå ÇáÝÑÇÑ ãä ÓÌäå æáßäå ÑÝÖ áÃÓÈÇÈ ÓíÐßÑåÇ ÚäÏ ãÑÇÝÚÊå ÖÏ ÃÚÏÇÆå Ííä ØÇáÈÊ ÇáãÍßãÉ ÓÞÑÇØ Ãä íõÏÇÝÚ Úä äÝÓå ÈÚÏ ÇáÍßã Úáíå ÈÇáÅÚÏÇã ÈÏÃ ÈÇáÇÚÊÐÇÑ Úä ÃÓáæÈå ÇáÐí áÇ ÒÎÑÝ Ýíå¡ æÞÇá Çäå áÇíÍÈ ÇáÈáÇÛÉ ¡æáÇ íÚÑÝ ÃÈáÛ ãä ÇáÍÞ ¡æÃÎÐ íõÝäÏ ãÒÇÚã ( ÃÑÓÊæÝÇäÓ) Ýí Ãäå íÊÞÇÖì ÃÌÑÇð Úä ÇáÊøÚáíã¡ æÃäå íõÝÓÏ ÇáÔÈÇ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Ç Úä ÅÝÓÇÏ ÇáÔÈÇÈ ÝÅäåã íÃÊæä ÈãÍÖ ÅÑÇÏÊåã.... æÚä ÃÌÑ ÇáÊÚáíã Ýåæ ßáÇã ÈÇØá áÇ íÍÊÇÌ ÅáìÑÏø .. æßÇä íãßä áÓÞÑÇØ Ãä íÊÌäøÈ ÇáÊåã æÇáãÍÇßãÉ áÃäå ÈÑíÁ æáßäå ÅíãÇäÇð ãäå ÈÑÓÇáÊå ÃÑÇÏ áäÝÓå Ãä íÈÞìãËáÇð ááÊÖÍíÉ ãä ÃÌá ÇáæÇÌÈ ÇáÐí íÄãä Èå æÑãÒÇð ááËÈÇÊ Úáì ÇáãÈÏÃ æãä ÃÌá ÊÃßíÏ Ðáß ÓäæÑÏ ÈÚÖ ÃÞæÇá ÓÞÑÇØ äÝÓå áÞÖÇÉ ãÍßãÊå: "....íÇÑÌÇá ÃËíäÇ Åä ÍßãÊã ÈÈÑÇÆÊí Ýáä ÃÛíÑ ãä ÓíÑÊí áßäí ÃÓÊãÑÝí ÃÏÇÁ ÑÓÇáÊí áÃä åÐÇ åæ æÇÌÈí ¡æáÇ íäÈÛí Ãä ÃÊÎáì Úäå æáæ ÃÏøì Ðáß Åáì ÇáãæÊ ÝÇáÑÌá áÇ íäÈÛí Ãä íÊÏÈÑ ÃãÑÍíÇÊå Ãæ ãæÊå æáÇ íÌæÒ Ãä íåÊã ÅáÇø ÈãÇ íÞÏãå ãä ÎíÑ ááäÇÓ¡æãÚ Ãäøí ßÓÇÆÑ ÇáÈÔÑ ÎáÞÊ ãä áÍã æÏã¡æáí ÒæÌÉ æÃæáÇÏ Ýáä ÃÍÖÑåã ÃãÇãßã ßãÇ íÝÚá ÛíÑí áíÊæÓáæÇ Åáíßã æíØáÈæÇ ÈÑÇÁÊí¡ æÃäÇ áÇ ÃÝÚá Ðáß ÇÚÊÏÇÏÇð ÈäÝÓí¡ ÃæÇÍÊÞÇÑÇð áßã Èá áÇÚÊÞÇÏí Ãä ãËá åÐå ÇáÊÕÑÝÇÊ ÊÞáá ãä ÞÏÑí æÊÍØøõ ãä ÔÃäßã æÊÌáÈ ÇáÚÇÑ Úáì ÃËíäÇ åÐÇ Åáì Ãääí ÇÚÊÈÑ Ãäøó ãä ÇáÍãÇÞÉ ÇÓÊÌÏÇÁ ÇáÞÇÖí ÈÏá ÅÞäÇÚå ÝáíÓ Úáì ÇáÞÇÖí Ãä íãäÍ ÇáÚÏÇáÉ æáßä Úáíå Ãä íßæä ÚÇÏáÇð áÇ íÊÈÚ åæÇå...." (3)</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ßÐÇ Ãäåì ÓÞÑÇØ ÏÝÇÚå ÇáãÌíÏ æÊãÓøß ÈãæÇÞÝå æÃÕÑø ÚáìÑÃíå ÝÍßã Úáíå ÇáÞÖÇÉ ÈÃÛáÈíÉ ÖÆíáÉ æÞÈá ÇáÍßã ÑÇÈØ ÇáÌÃÔ æÚäÏãÇ ØáÈ Åáíå ÇáÊÚÞíÈ Úáì ÇáÍßã ÞÇá: " .. ((ÃíøåÇ ÇáÃËíäíøæä áÞÏ ÍßãÊã Úáíø ÈÇáÅÚÏÇã æåÐÇ áÇ íÍÒääí Èá íõÓÚÏäí áÃääí ÇäÊÕÑÊ Úáì ÃÚÏÇÆí . ÃÝÖá Ãä ÃãæÊ ÍÑÇð Úáì Ãä ÃÚíÔ ÚÈÏÇð..."(4)</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Èíä ÇáÍßã ÈÇáÅÚÏÇã æÈíä ÊäÝíÐå ËáÇËæä íæãÇð ÃÛÑÇå ÎáÇáåÇ ÊáÇãíÐå æãÍÈøæå ÈÇáÝÑÇÑ ãä ÇáÓÌä æßÇä íÞæá: " Åä ÕæÊÇð Ýí ÏÇÎáí íØáÈ ãäøí Ãä ÇÍÊÑã ÞÇäæä ÈáÇÏí ÞÈá ÇÍÊÑÇã ÍíÇÊí ¡æÍíÇÉ ÃÈäÇÆí ¡æÃäÇ  áÇ ÃÑÏø ÇáÔÑø ÈãËá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ÚÏ Òãä ÞÕíÑ ÃÏÑß ÇáÔÚÈ ÔäÇÚÉ ÇáÌÑã ÇáÐí ÇÑÊßÈå ãÍáÝæ ÃËíäÇ ÝäÇÏì ÇáÔÚÈ ÈãÚÇÞÈå ÎÕæã ÓÞÑÇØ æÃÞÇã ÇáÊãÇËíá áÝíáÓæÝå ÇáÔåíÏ æãÌÏø ÐßÑå ÈÔÊì ÇáØÑÞ æÎáøÏå ÇáãÄÑÎæä Ýí ßÊÈåã æÇáÝáÇÓÝÉ Ýí ãÍÇæÑÇÊåã¡ áíÈÞì Ýí ÐÇßÑÉ ÇáÅäÓÇäíÉ ææÌÏÇäåÇ Ãæá ÔåÏÇÁ ÍÑíÉ ÇáÝßÑ Ýí ÊÇÑíÎ ÇáÈÔÑíÉÇáãÚÑæÝ ÅÐ ßÇä ÞÏ ÚÇÔ ãÇ Èíä 478æ 399¡ Þ.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ÇáãÑÇÌÚ æÇá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ÏßÊæÑ ãÍãÏ ÕÞÑ ÎÝÇÌå ÊÇÑíÎ ÇáÃÏÈ ÇáíæäÇäí - äÔÑãßÊÈå äåÖÉ ãÕÑÚÇã 195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ÏßÊæÑ ÚÈÏ ÇáÑÍãä ÈÏæí - ÅÝáÇØæä - ãßÊÈÉ ÇáäåÖÉ ÇáãÕÑíÉ ÚÇã 1954( ãÞÏãÉ åÇãÉÚä ÓÞÑÇØ)</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ÏßÊæÑ Øå ÍÓíä - ÞÇÏÉ ÇáÝßÑ ¡ÏÇÑ ÇáãÚÇÑÝ ÈãÕÑ 195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ÃÍãÏ Ããíä - Òßí äÌíÈ ãÍãæÏ - ÞÕÉ ÇáÝáÓÝÉ ÇáÍÏíËÉ - áÌäÉ ÇáÊÃáíÝ æÇáÊÑÌãÉ æÇáäÔÑ 194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ÌãÇÚÉ ãä ÇáÃÓÇÊÐÉ ÇáÓæÝííÊ - ãæÌÒ ÊÇÑíÎ ÇáÝáÓÝÉ - ÏÇÑ ÇáÌãÇåíÑ ÇáÔÚÈíÉ ÏãÔÞ 1979 ¡ÊÚÑíÈ: ÊæÝíÞ ÇÈÑÇåíã Óáæã</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ÇáÏßÊæÑ Úáí ÍÇÝÙ ÈåäÓí - ÓÞÑÇØ - ÓáÓáÉ ÅÞÑÃ¡ ÚÏÏ ( 78) ÏÇÑ ÇáãÚÇÑÝ ÈãÕÑ 194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Heading4"/>
        <w:pBdr>
          <w:top w:val="single" w:sz="6" w:space="1" w:color="000000"/>
        </w:pBdr>
        <w:ind w:firstLine="567"/>
        <w:rPr/>
      </w:pPr>
      <w:r>
        <w:rPr/>
        <w:t>åæÇãÔ</w:t>
      </w:r>
      <w:r>
        <w:rPr>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æÌÒ ÊÇÑíÎ ÇáÝáÓÝÉ ÌãÇÚÉ ãä ÇáãÄáÝíä ÇáÓæÝííÊ¡ ÊÚÑíÈ ÊæÝíÞ Óáæã- ÏÇÑ ÇáÌãÇåíÑ ÇáÔÚÈíÉ 1979¡ Õ 8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ÏßÊæÑ ãÍãÏ ÕÞÑ ÎÝÇÌÉ ¡ÊÇÑíÎ ÇáÃÏÈ ÇáíæäÇäí - ãßÊÈÉ äåÖÉ ãÕÑ¡ ÚÇã 1956¡ Õ 16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ãÕÏÑ äÝÓå Õ 70</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ÇáÏßÊæÑ ÚÈÏ ÇáÑÍãä ÈÏæí - ÇÝáÇØæä ãßÊÈÉ ÇáäåÖÉ ÇáãÕÑíÉ 1954¡ Õ6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ÝÜÜÜÜæáÜÊÜÜÜíÜÜÑ (1694-1778ã)</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ÓÚÇÏÉ ÇáÅäÓÇä Ýí ÇáÚÞá æÇáÍÑíø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Pr>
        <w:t>áÇ íãÑ íæã Ïæä Ãä íÊÐßÑ ÇáæÇÍÏ ãäÇ ( ÝæáÊíÑ  ÇáÐí ÇÞÊÑä ÇÓãå ÈÜ( ÍÑíÉ ÇáÝßÑ) ãäÐ Ãä ÃØáÞ ÔÚÇÑå ÇáãÌíÏ Ýí ÇáÞÑä ÇáËÇãä ÚÔÑ ÞÇÆáÇð: " ÞÏ ÇÎÊáÝ ãÚß Ýí ÇáÑÃí æáßäí ÚáìÇÓÊÚÏÇÏ áÃä ÃÏÝÚ ÍíÇÊí ËãäÇð áÍÞß Ýí ÇáÏÝÇÚ Úä ÑÃíß "..æÐáß ÈÓÈÈ ãÇ ÊÊÚÑÖ áå ÍÑíÉ ÇáßáãÉ æÍÑíÉ ÇáÝßÑ Ýí ÇáæØä ÇáÚÑÈí ãä ãáÇÍÞÉ æÇÖØåÇ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ÍÊá ÝæáÊíÑ ãßÇäÉ ÎÇÕÉ Ýí ÍíÇÉ ÝÑäÓÇ¡ ÇáÝßÑíÉ ÝÊÍÏË Úäå ÊÇÑíÎ ÇáËÞÇÝÉ ßÇÊÈÇð ßÈíÑÇð æÚÇáãÇð æÝíáÓæÝÇð ßãÇ ßÇä.ãÍÇÌÇð ãæåæÈÇð æÃÏíÈÇð ÓÇÎÑÇð åÌÇÁð ¡æÞÏ ÈÞí ÍÊì ÂÎÑ ÍíÇÊå ÇáãÏíÏÉ 1694- 1778ã ãäÇÖáÇð áÇ Êáíä ÞäÇÊå ÖÏ ÇáßäíÓÉ æÇáÊÚÕøÈ ÇáÏíäí ßãÇ ßÇä íãÞÊ ÇáØÛíÇä æÇáãáæ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Ð Ãä ÃÕÈÍ ãÔåæÑÇð Ýí ÇáÑÇÈÚÉ æÇáÚÔÑíä ãä ÚãÑå Ùá æáãÏÉ ÓÊíä ÚÇãÇð ÈÚÏåÇ ÇáÔÎÕíÉ ÇáÑÇÆÏÉ Ýí ÈáÇÏå.  ÊÚÑÖ ÈÓÈÈ ÂÑÇÆå ááÓÌä æÇáãáÇÍÞÇÊ ÝÓÌä ÃßËÑ ãä ãÑÉ æßÇä íõØáÞ ÓÑÇÍå ÈÔÑØ Ãä íÛÇÏÑ ÝÑäÓÇ .. æÑÍá äÊíÌÉ áÐáß Åáì ÇäÌáÊÑÇ æÓæíÓÑÇ æÃáãÇäíÇ æáã íÊäÇÒá Úä ÔÌÇÚÊå Ýí ÅÈÏÇÁ ÑÃíå¡ æÝíãÇßÇä ÊáãíÐå " ÑæÓæ" íÎÇÝ ÇáÎØÑ ÇáÐí íÊÚÑÖ áå ßáøõ ãä íÍÇæá ÊÍÑíß ÇáÌãÇåíÑ ÇáãáÊÝÉ Íæá ÇáãáßíÉ ÇáÝÑäÓíÉ¡ äÌÏ ÝæáÊíÑ íÞæá: ".... Åä ÔÞÇÁäÇ äÇÊÌ Úä ÎÖæÚäÇ ááÚÇÏÇÊ ÇáÞÏíãÉ ÇáÊí íØáÞ ÚáíåÇ ÇÓã " ÇáÔÑÇÆÚ"¡ æÅä ÇáÔÚæÈ ÊÎÖÚ ááãáæß áÊÓÊÚÈÏ Ãæ ÊõÓáÈ æÅÐÇ ßäÊã ÈÍÇÌÉ Åáì ÔÑÇÆÚ ÚÇÏáÉ ÝÃÍÑÞæÇ ãÇáÏíßã ãäåÇ æÖÚæÇ ÌÏíÏÉ ÛíÑåÇ .. ÌãíÚ ÚÇÏÇÊäÇ áÇ ÊÕáÍ ÅáÇø ØÚÇãÇð ááäøÇÑ " ÃíÊåÇ ÇáÚÏÇáÉ ÇáãÞÏÓøÉ .. ÇÓãÚí ÕæÊß ÇáÑåíÈ ÇáÞÇÏã.."(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ÞÏ ÇÍÊÇá ÝæáÊíÑ ßí íÚíÔ æíÑÕÏ ÍíÇÊå ááÍÑíÉ æÇáßÝÇÍ Ýí ÓÈíáåÇ¡ Ãä ÇÔÊÑì ÃÑÖÇó Ýí ÓæíÓÑÇ æÃÑÖÇð ÃÎÑì Ýí ÝÑäÓÇ æßÇäÊÇ ÊÊÌÇæÑÇä æÐáß ÊÑÞøÈÇð ãä ÇáÇÖØåÇÏ ãä ÅÍÏì ÇáÍßæãÊíä ÇáÓæíÓÑíÉ Ãæ ÇáÝÑäÓíÉ ÈÍíË íÓÊØíÚ ÇáÝÑÇÑ Åáì ÝÑäÓÇ ÅÐÇ æÌÏ ÇáÍãáÉ Úáíå ãä ÇáÃæáì¡ Ãæ Åáì ÓæíÓÑÇ¡ ÅÐÇ æÌÏ ÇáÍãáÉ Úáíå ãä ÇáËÇäíÉ</w:t>
      </w:r>
      <w:r>
        <w:rPr>
          <w:rFonts w:eastAsia="Akhbar MT" w:cs="Akhbar MT"/>
          <w:szCs w:val="28"/>
          <w:rtl w:val="true"/>
        </w:rPr>
        <w:t xml:space="preserve"> ...</w:t>
      </w:r>
    </w:p>
    <w:p>
      <w:pPr>
        <w:pStyle w:val="Heading3"/>
        <w:rPr/>
      </w:pPr>
      <w:r>
        <w:rPr/>
        <w:t>ÇËÑ ãÏíäÉ áäÏä Ýí ÍíÇÉ ÝæáÊí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ÓÇÝÑ Åáì áäÏä åÑÈÇð ãä ÇáÞåÑ æÇáÇÖØåÇÏ ÚÇã 1726ã æßÊÈ Åáì ÃÕÏÞÇÆå: " ÃÚÑÝ ÃäåÇ ÈáÏ ÊÍÊÑã ÝíåÇ ÇáÝäæä æÊßÇÝÃ æÃä ÝíåÇ ÝÑæÞÇð Èíä ÇáØÈÞÇÊ Ïæä ÝÑæÞ Èíä ÇáäÇÓ¡ Óæì ãÇ íÝÑÖå ÝÖá ßáøò ãäåã . ÅäåÇ ÈáÏñ íÝßÑ Ýíå ÇáäÇÓ ÈÍÑíÉ æäõÈá Ïæä Ãä íÑÏÚåã ÎæÝ ÏäíÁ¡ áæ ÇÊÈÚÊ åæÇí áÇ ÓÊÞÑ Èí  ÇáãÞÇã åäÇ áÇÊÍÏæäí Óæì ÇáÑÛÈÉ Ýí Ãä ÃÊÚáã ßíÝ ÃÝß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Öì Ýí áäÏä ÍæÇáí ËáÇËÉ ÃÚæÇã ÍÊì ÚÇã 1729 ã ÃËÑÊ ÊÃËíÑÇðÚÙíãÇð Ýí ãÌÑì ÍíÇÊå¡ ÅÐ ÔÇåÏ ÚÇã 1727 ÌäÇÒÉ ( äíæÊä) æÏõåÔ áãÇ ÑÂå Ýí ÊßÑíã ÇáÚÈÞÑíÉ æÇáÚáã æÇáÚáãÇÁ æåÐÇ ÇáÅÚÌÇÈ ÏÚÇå áÃä íßÊÈ " ÑÓÇÆá Úä ÇäÌáÊÑÇ" ÚäÏãÇ ÚÇÏ Åáì æØäå¡ Ëã ßÊÈ (ãÈÇÏÆ ÝáÓÝÉ äíæÊä)¡æÞÏ ÃÚÌÈå äÙÇã ÇáÅäÌáíÒ ÇáÓíÇÓí ßãÇ ÃÚÌÈÊå ÇáÍÑíÉ ÇáÔÎÕíÉÇáÏíãÞÑÇØíÉ ÇáÊí ÃÙåÑÊ ÝÓÇÏ äÙÇã ÈáÏå ÇáÓíÇÓí ... æÝí ÚÇã 1734 äÔÑ ßÊÇÈå¡ ÇáÔåíÑ ( ÑÓÇÆá ÝáÓÝíÉ) ÇáÐí ßÇä ÇáÈÏÇíÉ ÇáÍÞíÞíÉ áÍÑßÉ ÇáÊäæíÑ Ýí ÝÑäÓÇ ÇáÞÑä ÇáËÇãä ÚÔÑ æÞÏ æÕÝ Ýíå ÇáäÙÇã ÇáÇäÌáíÒí ÇáãÍÈÈ Åáíå æÃÝßÇÑ ÇáãÝßÑíä ÇáÅäÌáíÒããÇ ÃËÇÑ ÍÝíÙÉ ÇáÝÑäÓííä ÝÃÌÈÑæå Úáì Ãä íÊÑß ÝÑäÓÇ ËÇäíÉ</w:t>
      </w:r>
      <w:r>
        <w:rPr>
          <w:rFonts w:eastAsia="Akhbar MT" w:cs="Akhbar MT"/>
          <w:szCs w:val="28"/>
          <w:rtl w:val="true"/>
        </w:rPr>
        <w:t xml:space="preserve"> ..</w:t>
      </w:r>
    </w:p>
    <w:p>
      <w:pPr>
        <w:pStyle w:val="Heading3"/>
        <w:rPr/>
      </w:pPr>
      <w:r>
        <w:rPr/>
        <w:t>ÇáÚãá ÚäÏ ÝæáÊí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Âãä ÝæáÊíÑ ÈÃä ÇáÚãá äÕíÈ ßá ßÇÆä ÈÔÑí ßãÇ åæ ÍÞøõ åÐÇ ÇáßÇÆä æÔÑÝå¡ æßãÇ íÞæá: Åääí ÃáÇÍÙ ßá íæãò Ãä ÇáÚãá ÍíÇÉ ÇáÅäÓÇä æåæ íÓÊÌãÚ Þæì ÇáäÝÓ æíÖÝí ÚáíåÇ ÑæÍ ÇáåäÇÁÉ æÇáÛÈØÉ¡ æÊØÈíÞÇð áåÐÇ ÇáÅíãÇä ßÇä íÚãá äåÇÑÇð æáíáÇð ÈäÔÇØ ÇáãÑÁ Ííä íÓÊíÞÙ ãä äæãå¡ áã íÚÑÝ Çáãáá íæãÇð æáã íØÑÃ Úáíå Çáßá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ÞÏ ÞÇá (ÝÇÌíäíÑ) Ããíä ÓÑå ÇáÐí ÞÖì Ýí ÎÏãÊå ãÇ íÞÑÈ ãä ÑÈÚ ÞÑä: " Åäå ßÇä íÚãá ËãÇäí ÚÔÑÉ ÓÇÚÉ Ýí Çáíæã æÅäå ßÇä íæÞÙå áíáÇð áíãáí Úáíå ãÇíõÑíÏ Ãä íÏæøäå .."(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ÝæáÊíÑ íÑì Ãä ÇááÐÉ ÇáÊí áÇ íÔæÈåÇ æåã  æáÇ ÒíÝ ÊæÌÏ Ýí ÇáÒÑÇÚÉ æÛÑÓ ÇáÃÔÌÇÑ æÇáäÈÇÊÇÊ ÍÊì áÞÏ ÞÇá íæãÇð: " Çäå áã íÚãá ÅáÇø ÔíÆÇð æÇÍÏÇð ãÚÞæáÇð ØíáÉ ÍíÇÊå åæ ÒÑÇÚÉ ÇáÃÑÖ " æßÇä ßáøãÇÊÞÏã Ýí ÇáÓä ÖÇÚÝ ãä Úãáå ÇáãÊÔÚÈ æÃÚãÇáå åÐå áã ÊãäÚå ãä ÏÎæá ãÓÇÈÞÉ áäíá ÌÇÆÒÉ ÇáãÌãÚ ÇáÚáãí ÇáÝÑäÓí æåæ Ýí ÇáËãÇäíä ãä ÚãÑå .. æßËíÑÇð ãÇ ÃÈÏì ÇáÃÓÝ Úáì æÞÊå ÇáÐí íÖíÚ ÓÏì Ýí áõÚÈÊí¡ ÇáæÑÞ ¡æÇáÔØÑäÌ¡ áÃä Ðáß ßãÇ íÞæá: ãáåÇÉ íÑÊÇÍ ÅáíåÇ ÇáÎÇãáæä</w:t>
      </w:r>
      <w:r>
        <w:rPr>
          <w:rFonts w:eastAsia="Akhbar MT" w:cs="Akhbar MT"/>
          <w:szCs w:val="28"/>
          <w:rtl w:val="true"/>
        </w:rPr>
        <w:t>..</w:t>
      </w:r>
    </w:p>
    <w:p>
      <w:pPr>
        <w:pStyle w:val="Heading3"/>
        <w:rPr/>
      </w:pPr>
      <w:r>
        <w:rPr/>
        <w:t>ÝæáÊíÑ .. æÇáßÊÇÈ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æÌã ÝæáíÊÑ áÃäå íÕøÛÑ ÇáÃÔíÇÁ ÇáÚÙíãÉ ÈÔÏÉ ÅíÖÇÍå áåÇ æÌÚáåÇ Ýí ãÊäÇæá ÇáÌãíÚ æÐáß Åäå íÚÊÈÑ ÇáßÊÇÈÉ ÚãáÇð ßãÇ ÇÚÊÈÑåÇ Ýí ãÞÏãÉ ÇáÝäæä æáÎÕ Ýäø ÇáßÊÇÈÉ ÈÞæáå Åäå: " ÇáÊÚÈíÑ ÚãÇ Ýí ÇáÝßÑ ÊÚÈíÑÇð ÏÞíÞ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ÝæáÊíÑ áã íßÊÈ ßãÍÊÑÝ æáÇ ÓÚíÇð æÑÇÁ ãÌÏ æáßäå ßÊÈ áíÈÓØ äÝÓå ÚáìÇáæÑÞ æÝí ÓÈíá ÇáÚãá æÍÏå æÃä ãÇ íÑíÏå Ýí åÐÇ ÇáãÌÇá åæ Ãä íÊßáã ÇáÞáÈ æíÓßÊ ÇáßÇÊÈ¡ æÃãÇ ãä íßÊÈ áãÌÑÏ ÇáÇÚÊÞÇÏ ÈÃä ÇáæÇÌÈ íÏÚæå Åáì Ðáß ÝÅäå ÚäÏ ÝæáÊíÑ áÇ íÓÊÍÞ ÛíÑ ÇááÚäÉ¡æáÇ ÝÇÕá ÚäÏå Èíä ÇáÑÌá æãÇ íßÊ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Çä ãÇ ÃÍÈå Ýí ÇáÃÏíÈ Ãä íãÔí ÇáßÇÊÈ Ýíå ÎáÝ ÇáÑÌá áÇ íÌÈ Ãä íÓíÑ ÇáÑÌá Ýí ÇáãÄÎÑÉ Èá Ýí ÇáãÞÏãÉ æáÇ íæÌÏ ÚäÏå ÑÌáñ æßÇÊÈ Èá ÑÌá íÌãÚ ÇáÕøÝÊ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æá ØÛíÇä ÇáÚÞá Úáì ÇáÃÏÈ äÑì ÝæáÊíÑ íÞæá: áä ÃÊÑÏÏ Ýí ÅÊáÇÝ ãÄáÝí¡ áæ ÊÃßÏÊ ÈÃäå ÓíäÙÑ Åáíå ßÚãá ãä ÃÚãÇá ÇáÚÞá.  Åä ÇáÚÞá íÓÚì æÑÇÁ ÇáÃÍßÇã æÇáãÌÇÏáÇÊ ÇáÈÇÑÚÉ æÇáÊÃãáÇÊ æåÐÇ ãÇ íÍØ ãä ãßÇäÉ ÇáÃÏ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 Ãäå íãíá Åáì ÇáÅíÌÇÒ æáÇ íÊÌÇæÒ Ýí ßÊÇÈÊå ãÇ íÓÊáÒãå ÇáÊÚÈíÑ Úä ÝßÑå æÔÚæÑå áÍÙÉ  ÇáßÊÇÈÉ¡ íÞæá: " áãÇÐÇ ÃßÊÈ ãÌáÏÇð ãÇ ÏÇãÊ ÊßÝí ÈÖÚ ÕÝÍÇÊ¿¿!"(3). æÞÏ ÚÇÈ Úáì ãÚÇÕÑíå áÃäåã íßÊÈæä ãÌáÏÇÊ ãÞÇÈá ÕÝÍÊíä Ýí Ííä áÇ íÍÊÇÌ ÇáÃãÑ áÃßËÑ ãä ÓØÑíä ãÞÇÈá ÕÝÍÊíä.. Åä  ÇáãÏÇÑÓ ÊãäÍ ÇáÌæÇÆÒ áãä íÝíÖ Ýí ÇáÊÍÑíÑ¡ æåÐÇ íÚáã ÇáØÇáÈ ØÑÞ ÇáÅÈåÇã ÝÇáÐí íÌÏÑ Ãä íßÇÝÃ åæ ÇáÐí íÖÛØ ÝßÑÊå áÃäå íÚÑÝ ßíÝ íßÊÈ ÈÞæÉ ...æÈÏáÇð ãä Ãä äõÓãøì ÇáÅÝÇÖÉ ÌãÇáÇð ÊÓãì ÚíÈ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Ñì ÝæáíÊÑ Ãä ÇáÐí ÑÝÚ ÞÏÑ ÇáÔÇÚÑ (ÑÇÓíä) åæ Ãäå ßÇä áÇ íÞæá ÃßËÑ ããøÇ íÌÈ¡ Ýí Ííä Ãä ÛíÑå ßÇäæÇ íÞæáæä .. ßá ãÇ íÓÊØíÚæä¡ æåÐÇ ãÇ ÌÚá ÝæáÊíÑ íÊÌäÈ ÇáÊäãíÞ æÇáÊÕäøÚ Ýåæ íåÊã Ýí ÚãÞ ÇáãÔÇÚÑ æÇáÊÃËíÑ áÇ Ýí ÇáÚÈÇÑÇÊ æÇáÃáÝÇÙ æÈÝÖá åÐÇ ÇáÈÚÏ Úä ÇáÊÕäÚ æÇáÈáÇÛÉ ÇáãÝÊÚáÉ Ýí ÇááÝÙ ãÚ äÒÇåÊå æÅÎáÇÕå Ýí ÇáÚãá Ùáøó ÓÊíä ÚÇãÇð - æåæ ÚãÑ ÇáÚØÇÁ ÚäÏå- Ùá íÊÌÏÏ ÈÇÓÊãÑÇÑ¡ æÙá íÊÌäÈ ÇÓÊÚãÇá ãÇ åæ ãõãøá Ãæ ãÊÚÈ ÍÊì áæ ÊäÇæá ÇáãæÖæÚ ÇáæÇÍÏ ãÑÇÑÇð ßãÇ ÇÓÊØÇÚ ÃáÇø íÊÞíÏ ÈØÑíÞÉ æÇÍÏÉ æÃä íÈÊÚÏ Úä ÇáÊÞáíÏ áÃä  åäÇß ØÑÞÇð ßËíÑÉ ßí íÕÈÍ ÇáÅäÓÇä ÝäøÇäÇð¡æÝäÇäÇ ßÈíÑ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ÍÈ ÝæáÊíÑ ÇáÃÏÈ Åáì ÏÑÌÉ ÚÈÑÚäåÇ Ííä ßÊÈ áÕÏíÞå ( ÝæÑãæä):" Åääí áÇ ÃÚÑÝ æáÇ ÃÑíÏ Ãä ÃÚÑÝ Ýí ÍíÇÊí ÛíÑ ÇáÂÏÇÈ ÇáÌãíáÉ.."æíÚÑÝ Úäå Ãäå ÅÐÇ ÕÇÏÝ ÚãáÇð ÃÏÈíÇð ÑÇÆÚÇð ÝÅäå íÊáæå ÈÇÍÊÑÇã æíÔÚÑ ÈÇáÅÌáÇá äÍæ ÕÇÍÈå æÃäå áÇ íÊãÇáß äÝÓå Úä ãÚÇäÞÊå áæ ßÇä ÍÇÖÑ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Úá ÇáäÇÞÏ ÇáßÈíÑ ( ÓÇäÊ ÈæÝ) ßÇä Úáì ÍÞ Ííä æÕÝ " ÝæáÊíÑ" ÈÃäå .."ßÇä Ííä íÈÏÃ ÇáÍÏíË Ýí ãæÖæÚ ÝÅäå íÚØíå ÍÞøå ÃßËÑ ãä ÓæÇå æÈãÌåæÏ ÃÞá..."(4)</w:t>
      </w:r>
      <w:r>
        <w:rPr>
          <w:rFonts w:eastAsia="Akhbar MT" w:cs="Akhbar MT"/>
          <w:szCs w:val="28"/>
          <w:rtl w:val="true"/>
        </w:rPr>
        <w:t>.</w:t>
      </w:r>
    </w:p>
    <w:p>
      <w:pPr>
        <w:pStyle w:val="Heading3"/>
        <w:rPr/>
      </w:pPr>
      <w:r>
        <w:rPr/>
        <w:t>ÓÎÑíÉ ÝæáÊí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ÇáÅÖÇÝÉ Åáì ÓÎÑíÉ ÝæáÊíÑ æÊåßãå ßÇä ÐÇ ÍÕÇÝÉ ÚÇáíÉ æÐßÇÁ ãÊæÞÏ æäßÊÉ ÑÇÆÚÉ áã íÊæÇä Ýí ÇÓÊÎÏÇãåÇ .. ßÔÝ Ýí ÓÎÑíÇÊå ÇááÇÐÚÉ äÞÇØ ÇáÖÚøÝ Ýí ÇáÃÔÑÇÝ æÝí ÇáßäíÓÉ ÃßËÑ ãä Ãí ÈÍË ÝáÓÝí .. æãä ÇáãÚÑæÝ Ãäå áã íÓÎÑ ãä ÇáÏíä æÇáÏæáÉ Èá ÓÎÑ ãä ããËáíåãÇ ÇáÐíä áã íßæäæÇ ÃåáÇð áÐá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õÑæì Úäå- Ãäå ÈÚÏ ãæÊ ( áæíÓ ÇáÑÇÈÚ ÚÔÑ ) ÈÇÚ ÇáÞÇÆã ÈÃÚãÇáå äÕÝ ÇáÌíÇÏ ÇáÊí áÇ ÊÍÕì Ýí ÇÓØÈáÇÊ Çáãáß - ÚáÞ ÞÇÆáÇð: ( ßÇä ÎíÑ æÃÈÞì áæ ÚÒá äÕÝ ÇáÍãíÑ ÇáÐíä íãáÄæä ÇáÈáÇØ Çáãáßí..." ßãÇ ßÊÈ íÞæá :" Åä ÑÌá ÇáÏíä ÇáÛÈí æÇáÌÇåá íËíÑ ÇÍÊÞÇÑäÇ .. æÑÌá ÇáÏíä ÇáÔÑíÑ íæáÏ ÇáÑÚÈ Ýí äÝæÓäÇ ¡ÃãÇ ÇáÕÇáÍ ÇáãÍÓä ÇáÈÚíÏ Úä ÇáÎÑÇÝÇÊ Ýåæ ÇáÌÏíÑ ÈÍÈøäÇ æÇÍÊÑÇãä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Õá Åáì Úáã ÝæáíÊÑ Ãä Çáãáß " ÝÑíÏÑíß " ÊÍÏË Úä ÊæÕá ÝæáÊíÑ Åáì ãÚÑÝÉ ÍÞíÞíÉ ÇáãÇÏÉ¡ ÝÞÇá ÇáÃÎíÑ íäÞÏ ãæÞÝ Çáãáß :" áÇ ÊæÌÏ ÛíÑ ÞÈÚÉ ÍãÇÑ áÊæÖÚ Úáì ÑÃÓ Ðáß ÇáÚÇáã ÇáÐí íÊæåã Ãäå íÚÑÝ ÍÞíÞÉ ÇáãÇÏÉ!!¿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ÓÎÑíÊÉ ÇááÇÐÚÉ íÊÍøóÏË Úä ÃæáÆß ÇáÐí áÇ íÊÍæáæä ÃÈÏÇð Úä ÂÑÇÆåã: ".... ÈÃäå áÇ íÚÑÝ ÅáÇø æÓíáÉ æÇÍÏÉ áÚÏã ÇáÊÍæá Úä ÇáÑÃí æåí ÚÏã ÅÈÏÇÁ Ãí ÑÃí Ãæ ÇáÅÌÇÈÉ Úä " Ãí ÓÄ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ÚÏ ãÌÇãáÉ ÇãÊÏÊ ØæíáÇð ÏÚÇ ÇáÃãíÑ ( ÝÑíÏÑíß) ÝæáÊíÑ Åáì ÈáÇØ æÇáÏå ÝÑÏø ÞÇÆáÇð: " Åäí ÃÌÏ Ýí ãÌíÆí Åáì ÈáÇØ Óãæßã Çáãáßí æÊÞÏíã ÚÈÇÑÇÊ ÇÍÊÑÇãí ÝÎÑÇð ËãíäÇð æÓÚÇÏÉ ÝÇÆÞÉ æáßä ÇáÕÏÇÞÉ ÇáÊí ÊÑÈØäí ãÚ ÚÒáÊí áÇ ÊÓãÍ áí ÈãÛÇÏÑÊåÇ ¡æáÇ Ôß Ãäß ÊÝßÑ ãËá(íæáíÇäæÓ) Åä ÇáÃÕÏÞÇÁ íõÝÖáæä Úáì Çáãáæ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ÕÇÑ ( ÝÑíÏÑíß ) ãáßÇð ÈÞí ÝæáíÊÑ Úáì ãæÞÝå æÃÚáä Ãäå íÝÖá ãÏÇã( Ïí ÔÇÊáíå) Úáì ßá ÈáÇØ Ýí ÇáÚÇá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ãøóÇ ÓÎÑ Çáãáß åÐÇ ãä Ìåá ÈÚÖ ÇáäÇÓ¡ ßÊÈ Åáíå ÝæáÊíÑ íÞæá: " Åä ÌáÇáÊßã áÚáåÇ ÃÍÞ ÈÇáÓÎÑíÉ ãä ÇáÍíæÇäÇÊ ÐæÇÊ ÇáÞÇÆãÊíä ÇáÊí ÊÙä ÃäåÇ ÊÚÑÝ ßá Ôí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ÚÏ Ãä ÎÑÌ ãä ÇáÓÌä ÇáÐí ÞÖì Ýíå ÃÍÏ ÚÔÑÔåÑÇð¡ ÌÇÁ ÇáæÕí Úáì ÇáÚÑÔ æãäÍå ÃáÝí ÏíäÇÑ ááÊÚæíÖ ÚãøÇ ÃÕÇÈå ÝÞÇá ÝæáÊíÑ:" íÇ ÓíÏí Åääí ÃÔßÑ Óãøæßã Úáì ÇÚÊäÇÆßã ÈÊÃãíä ØÚÇãí¡ æáßääí ÃÑÌæßã ÃáÇø ÊåÊãæÇ ÈÅÓßÇäí ÈÚÏ ÇáÂ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õÍßì Úä áæíÓ ÇáÓÇÏÓ ÚÔÑ ãáß ÝÑäÓÇ¡ ÃíÇã ÇáËæÑÉ ÇáÝÑäÓíÉ Ãäå ÃØøá ãä äÇÝÐÉ ÇáÓÌä Ýí ÈÇÑíÓ ÝæÌÏ ÇáäÇÓ íÍãáæä äÚÔ ÝæáÊíÑ ÇáÐí äÞáæå ãä ÞÈÑå ÇáæÖíÚ íÑíÏæä ÇáÇÍÊÝÇá ÈÏÝäå ãä ÌÏíÏ Ýí ÖÑíÍ ÖÎã¡ ÝÞÇá Çáãáß æåæ íÔíÑ ÅáìÇáäÚÔ:" ßá ãÇ äÍä Ýíå ãä ãÕÇÆÈ¡ ÌÇÁäÇ ãä åÐÇ ÇáÑÌá.."!!¿ý</w:t>
      </w:r>
      <w:r>
        <w:rPr>
          <w:rFonts w:eastAsia="Akhbar MT" w:cs="Akhbar MT"/>
          <w:szCs w:val="28"/>
          <w:rtl w:val="true"/>
        </w:rPr>
        <w:t>.</w:t>
      </w:r>
    </w:p>
    <w:p>
      <w:pPr>
        <w:pStyle w:val="Heading3"/>
        <w:rPr/>
      </w:pPr>
      <w:r>
        <w:rPr/>
        <w:t>ÇáÕÏÇÞÉ ÚäÏ ÝæáíÊ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ÞÑÃ ÝæáÊíÑ Ýí ÃÍÏ ãÄáÝÇÊ " ÈæÈ " ÇáÔÇÚÑ ÇáÇäÌáíÒí Ãä ãÊÇÚ ÇáÍíÇÉ Ýí ÇáÑÇÍÉ æÇáíÓÑæÇáÕÍÉ ÝÕÇÍ: " æÇáÕÏÇÞÉ æÇáÍÈ!.. Åä ÇáÕÏÇÞÉ åí ÔåæÉ ÇáÞáæÈ ÇáßÈíÑÉ æåí ÃÚÙã ÊÚÒíÉ Ýí ÇáÍíÇÉ ßãÇ ÃäåÇ Ãæáì ÇáÝÖÇÆá.."(5)</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 ßÇä íÞæá:" áÇ ÊæÌÏ ÓÚÇÏÉ ÈÛíÑ ÃÕÏÞÇÁ íÌÈ Ãä íÓãæ ÇáÅäÓÇä Úáì ÚæÇãá ÇáäÌÇÍ ÃíøÇð ßÇäÊ ÍÓäÉ Ãã ÓíÆÉ æáÇ ÈÏ Ãä íßæä ÍÓÇÓÇð ÈÔÚæÑ ÇáÕÏÇÞÉ Åä ÇáÃÕÏÞÇÁ ÇáÞÏãÇÁ íãáßæä ÔÚÇÈ ÇáÞáÈ".(6)</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áÝæáÊíÑ ÃÕÏÞÇÁ ÝÞÏ ßÊÈ áÃÍÏåã ÚÇã 1754ã: Åäå áãä ÃÍÈ ÇáÃãæÑ Ãä íÍÈ  ÈÚÖäÇ ÈÚÖÇð æäÍä Ýí ÇáãÇÆÉ ãä ÚãÑäÇ¡ ÅääÇ ÇáÂä Ýí ÇáÎãÓíä ÝãÇÒÇáÊ ÃãÇãäÇ ÕÏÇÞÉ ÎãÓíä ÚÇãÇð ÃÎÑ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ÈáÛ ÇáÎÇãÓÉ æÇáÓÈÚíä ÊÞÑíÈÇð ßÊÈ á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ÇÔÚÑ ÈÃä ÞáÈí ãÇÒÇá ÝÊíÇð ßáãÇ ÝßÑÊ Ýí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Åä ÇáßÊÇÈ ÇáæÍíÏ ÇáÐí ÊÌÈ ÞÑÇÁÊå åæ ßÊÇÈ ÇáØÈíÚÉ æÇáÏíä ÇáæÍíÏ ÇáÐí íÌÈ ÇÚÊäÇÞå åæ Ãä íÚÈÏ ÇáÅäÓÇä Çááå æíßæä ÔÑíÝÇð..."(7)</w:t>
      </w:r>
      <w:r>
        <w:rPr>
          <w:rFonts w:eastAsia="Akhbar MT" w:cs="Akhbar MT"/>
          <w:szCs w:val="28"/>
          <w:rtl w:val="true"/>
        </w:rPr>
        <w:t>.</w:t>
      </w:r>
    </w:p>
    <w:p>
      <w:pPr>
        <w:pStyle w:val="Heading3"/>
        <w:rPr/>
      </w:pPr>
      <w:r>
        <w:rPr/>
        <w:t>ÝæáÊíÑ æÍÑíÉ ÇáÝß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äÇÖá ÝæáíÊÑ ãä ÃÌá ÍÑíÉ ÇáãÚÊÞÏ Ííä æÞÝ ÈÍÒã ãÚ ÞÇäæä ÍÑíÉ ÇáÖãíÑ ÇáÐí ÃÕÏÑå ( æáíã Èä) Ýí ÂÎÑ ÇáÞÑä ÇáÓÇÈÚ ÚÔÑ Ýí ( ÈäÓáÝÇäíÇ).. æÞÏ ÇÊÎÐ ãä ÇáÚÑÈ ãËÇáÇð Úáì ÍÑíÉ ÇáÝßÑ æÇáÊÓÇãÍ ÇáÏíäí ÃËäÇÁ äÖÇáå ãä ÃÌá ÇáÍÑíÉ ÇáÝßÑíÉ íÞæá: " Åä ÇáÚÑÈ ÚäÏãÇ ÝÊÍæÇ ÅÓÈÇäíÇ áã íõÑÛãæÇ ÃÍÏÇð Úáì ÇÚÊäÇÞ ÇáÏíä ÇáÅÓáÇã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 äÏøÏ ÈÃæáÆß ÇáÐíä íÚÐÈæä ÇáãÝßÑíä ÈÓÈÈ ÂÑÇÆåã¡ åÄáÇÁ ÇáÐíä ÌÚáæÇ ÞÇÊáí ÓÞÑÇØ ÞÏæÉð áåã¡ æíÊÇÈÚ ãäøóÏÏÇð ÈÇÖØåÇÏ ÇáÝßÑ Ýí ÈáÏå ÞÇÆáÇð: " .. Åä ÓÞÑÇØ åæ ÇáÝíáÓæÝ ÇáæÍíÏ ÇáÐí ÞÊáå ÇáíæäÇä áÂÑÇÆå æÃÝßÇÑå.."¡ æáã íáÈË ÇáíæäÇäíæä Ãä ÇÓÊäßÑæÇ ÝÚáÊåã ÇáÊí ßÇäÊ äÊíÌÉ ÏÓíÓÉ ÝÚÇÞÈæÇ ÇáÏÓÇÓ æÔíÏæÇ ÊãÇËíá ááÖÍíÉ æÈÐáß ÌÚáæÇ ãæÊ ÓÞÑÇØ ÊãÌíÏÇð ááÝáÓÝÉ¡ Ëã íÞÇÑä Èíä ÇáÊÚøÐíÈ Ýí ÚÕÑå æÝí ÇáÚÕæÑ ÇáÓÇÈÞÉ ÝíáÇÍÙ Ãäå Ýí ÇáÚÕæÑ ÇáÓÇÈÞÉ áã Êßä åäÇß ÇÓÊÌæÇÈÇÊ æáÇ ãÔÇäÞ æáÇ ÊãÒÞ ÃÚÖÇÁ ÇáãÍßæã Úáíå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 ÝæáÊíÑ " ÌãåæÑíÇð Ýí ÚÕÑ ÇáãáßíÉ ÇáÐí æÕÝå: " Åä ÇÎÊÑÇÚ ãåÇÌãÉ ÇáÌÇÑ æÇáÝÊß Èå íÚÊÈÑ ÃÓÇÓÇð ááÍßã Çáãáßí¡ ÃíøåãÇ ÃÕáÍ Ãä íßæä æØäß ããáßÉ Ãæ ÌãåæÑ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ÐÇ ÓÃáÊã ÇáÃÛäíÇÁ Úä ÑÃíåã ÝÅäåã íÝÖáæä ÇáÇÑÓÊÞÑÇØíÉ æÅÐÇ ÇÓÊÝÊíÊã ÇáÔÚÈ ÝÅäå íÑíÏ ÇáÏíãÞÑÇØíÉ æáÇ íæÌÏ ãä íÝÖøáæä ÇáãáßíÉ ÛíÑ Çáãáæß... æãÚ Ãäå áÇ ÊæÌÏ ÍßæãÉ ßÇãáÉ æáßä ÃÍÈ ÇáÍßæãÇÊ ÈÛíÑ Ôß åí ÇáÍßæãÉ ÇáÌãåæÑíÉ áÃäåÇ ÊÞÑøÈ ÇáÑÌÇá ãä ÇáãÓÇæÇÉ ÇáØÈíÚ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ÞÏ ÏÇÝÚ ÝæáÊíÑ Úä ÍÑíÉ ÇáÅäÓÇä æÚäÏå Ãä ÇáÅäÓÇä ÍõÑøñ áÃäå íÚí ÍÑíÊå ÇáÐÇÊíÉ¡æÃä ãä íæÌÏ ÝÚáÇð åæ ÇáÅäÓÇä ÇáãÝßÑ.." æåæ áÇ íßæä ÍõÑøÇð ÅáÇø ÍíäãÇ íßæä ÞÇÏÑÇð Úáì ÊäÝíÐ ãÇíÑí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 æÞÝ ÖÏ ÇáÐíä íÞæáæä ÈÜ (ÝØÑíÉ ÇáãÈÇÏÆ ÇáÃÎáÇÞíÉ)ÇáÃãÑ ÇáÐí áÇ íãßä ãÚå ÅÕáÇÍ ÇáÅäÓÇä Ãæ ÊÞÏøãå æÇäÊÞÏ ÂÑÇÁ ( ÈÇÓßÇá) æ(ÑæÓæ) ÎÇÕÉ ÇááÐíä ÚÇÑÖÇ ÇáËÞÇÝÉ áÃäåÇ ÊÔæå ÇáØÈíÚÉ ÇáÅäÓÇä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ÚÊÈÑ ÝæáÊíÑ Ãä ÇáÑÌæÚ Åáì ÇáÍÇáÉÇáÈÏÇÆíÉ ßãÇíÑíÏ ÑæÓæ ÃãÑø íÊäÇÞÖ ãÚ ÇáØÈíÚÉ ÇáÅäÓÇäíÉ ÇáÓÇÚíÉ ÏÇÆãÇð äÍæ ÇáÊÞÏã æÇáÊÍÖÑ¡ æÃä ÇáÅäÓÇä ÇáãÊÍÖøÑ íÚíÔ ÃßËÑ ÊáÇÄãÇð æÇäÓÌÇãÇð ãÚ ØÈíÚÊå ãä ÇáÅäÓÇä ÇáãÊæÍÔ ÇáÈÏÇÆ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Ñì ÝæáÊíÑ Ãä ÇäÊÔÇÑ ÇáËÞÇÝÉ åæ ÇáÏæÇÁ ÇáÃäÌÍ ÖÏ ÇáÊÚÕÈ¡ íÞæá: " ËãÉ ãÊÚÕÈæä ÈÇÑÏæ ÇáÃÚÕÇÈ æåã ÇáÞÖÇÉ ÇáÐíä íÍßãæä ÈÇáÅÚÏÇã Úáì ÇáÐíä áÇ ÌÑíãÉ áåã Óæì Ãäåã áÇ íÝßÑæä ÚáìÔÇßáÊåã</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áíÓ ãä ÏæÇÁ áåÐÇ ÇáÏÇÁ ÇáãÞíã ÅáÇø ÇáÝßÑ ÇáÝáÓÝí ÇáÐí ÅÐÇ ÇäÊÔÑ áØøÝ ÇáÃÎáÇÞ æåÏøÃ ãä ÍÏøÉ ÇáãÑÖ</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ÔÌÇÚÉ ÝæáÊíÑ ÞÇÏÊå áÃä íÞæá ÑÃíå Ýí ßá ãÇíÚÑÖ áå æíÑÇå ÛíÑ ãæÇÝÞ áÍÞÇÆÞ ÇáÍíÇÉ Ýåæ íÝäøÏ ÇÝÊÑÇÁÇÊ ÇáíåæÏ Íæá Ãäåã " ÔÚÈ Çááå ÇáãÎÊÇÑ" ÈÞæáå: " Åäå ãä ÇáÓÎÝ ÇáÊÝßíÑ Ýí Ãä Çááå ÕÇÍÈ ÇáÚÒøÉ æÇáÌáÇá ÞÏ ÇÎÊÇÑ ÇáíåæÏ æåã ÞÈíáÉ ãä ÇáÈÏæ ÇáÑÍÇáÉ áíÌÚá ãäåã ÔÚÈå ÇáãÎÊÇ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 ßÊÈ ÝæáÊíÑ ÇáåÇãÉ ßÊÇÈ ÈÚäæÇä ( ÊÝÓíÑ ÇáÊæÑÇÉ) æÞÏ äÞÏ Ýíå ÇáÊæÑÇÉ äÞÏÇð ÔÏíÏÇð æåÇÌã ÇáÎÑÇÝÇÊ æåæ íÊÍÏË ÈåÐÇ ÇáÕÏÏ æÇÚÊÈÑ Ãä ÇáÎÑÇÝÉ ÈÇáäÓÈÉ ááÏíä ãËá ÇáÊäÌíã ÈÇáäÓÈÉ áÚáã ÇáÝáß¡ Ãæ ãËá ÇáÝÊÇÉ ÇáãÌäæäÉ ÈÇáäÓÈÉ ááÃã ÇáÍßíãÉ ÇáÚÇÞáÉ.. æíÓÊäÊÌ Ãä ÇáÎÑÇÝÉ ÇáäÇÊÌÉ Úä ÇáÓÝå æÇáÃäÇäíÉ åí ÃáÏ ÃÚÏÇÁ ÇáÚÞá ÇáÅäÓÇä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äÇæá ÝæáÊíÑ ãõÚÙã ÌæÇäÈ ÇáÝßÑ ÇáÅäÓÇäí Ýí ßÊÇÈÇÊå ÇáÊí ÒÇÏÊ Ííä ÌãÚÊ Úä ËáÇËíä ÃáÝ ÕÝÍÉ¡ æÅÐÇ ßÇä ÈÚÖåã íÑì Ãä ÃÝßÇÑ ÝæáÊíÑ ÚÇÏíÉ Ýí íæãäÇ åÐÇ ÝÅääÇ äÓÊÚíÑ Þæá ßÇÊÈäÇ äÝÓå ãæÖæÚ åÐÇ ÇáÍÏíË - ÇáÐí ßÇä Úáì ÏÑÌÉò ÚÇáíÉò ãä ÇáãæÖæÚíÉ æåæíæÖÍ áäÇ ßíÝ äÍßã Úáì ÇáÃÌíÇá ÞÇá: " áÞÏ ØÇá ãÇÑÏøÏäÇ ÈÃäå áÇ íÌÈ ÇáÍßã ÚáìÊáß ÇáÃÌíÇá ÈÇáÞíÇÓ Åáì Ìíáä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å " ÝÑÇäßæ ãÇÑíÇ ÃÏæíÊ" ÇáãÚÑæÝ ÚÇáãíÇð ÈÇÓãå ÇáÃÏÈí  " ÝæáÊí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p>
    <w:p>
      <w:pPr>
        <w:pStyle w:val="Normal"/>
        <w:spacing w:lineRule="auto" w:line="192" w:before="40" w:after="40"/>
        <w:ind w:firstLine="425"/>
        <w:jc w:val="both"/>
        <w:rPr>
          <w:rFonts w:eastAsia="Akhbar MT" w:cs="Akhbar MT"/>
          <w:szCs w:val="28"/>
        </w:rPr>
      </w:pPr>
      <w:r>
        <w:rPr>
          <w:rFonts w:eastAsia="Akhbar MT" w:cs="Akhbar MT"/>
          <w:szCs w:val="28"/>
          <w:rtl w:val="true"/>
        </w:rPr>
      </w:r>
      <w:r>
        <w:br w:type="page"/>
      </w:r>
    </w:p>
    <w:p>
      <w:pPr>
        <w:pStyle w:val="Heading4"/>
        <w:ind w:firstLine="567"/>
        <w:rPr/>
      </w:pPr>
      <w:r>
        <w:rPr/>
        <w:t>ãÕÇÏÑ ÇáÈÍË æãÑÇÌÚå</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ÝæáÊíÑ - ÊÃáíÝ Óáíã ÓÚÏÉ - ÅÞÑÃ ÚÏÏ (72) äÔÑ ÏÇÑ ÇáãÚÇÑÝ ÈãÕÑ</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ÝæáÊíÑ¡ ÓáÓáÉ ÒÏäí ÚáãÇð - ÊÃáíÝ: ÃäÏÑíÉ ßÑíÓæä¡ ÊÑÌãÉ ÏßÊæÑ ÕÈÇÍ ãÍíí ÇáÏíä¡ ãäÔæÑÇÊ ÚæíÏÇÊ - ÈíÑæÊ ÊÔÑíä ÇáÃæá¡ 196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ÃÚáÇã ÇáÝßÑ ÇáÝÑäÓí - äÔÑ ÏÇÑ ÇáÔÑÞ ÇáÛÑÈ / ãÕÑ ¡Ï/ÊÇ¡ ÊÑÌãÉ ÍÈíÈ ÓÚíÏ</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ãÇíßá åÇÑÊ - ßÊÇÈ ÇáãÇÆÉ ÇáÃæÇÆá ¡ÊÑÌãÉ ÎÇáÏ ÃÓÚÏ ÚíÓì æÃÍãÏ ÛÓÇä ÓÈÇäæ- ÏÇÑ ÞÊíÈÉ ááØÈÇÚÉ æÇáäÔÑ ( ÏãÔÞ)</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ãæÌÒ ÊÇÑíÎ ÇáÝáÓÝÉ - ÌãÇÚÉ ãä ÇáÇÓÇÊÐÉ ÇáÓæÝíÇÊ ÊÚÑíÈ: ÊæÝíÞ ÇÈÑÇåíã Óáæã¡ äÔÑÏÇÑ ÇáÌãÇåíÑ ÇáÔÚÈíÉ ÏãÔÞ 1979ÌÜ 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ÓáÇãÉ ãæÓì ßÊÇÈ- åÄáÇÁ Úáãæäí - äÔÑ ÏÇÑ ÓáÇãÉ ãæÓì ááäÔÑ æÇáÊæÒíÚ¡ÇáØÈÚÉ ÇáËÇáËÉ¡ 1965</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ÓãíÑ ÚÈÏå - äÝÓíÇÊ ÇáãÔÇåíÑ - ãäÔæÑÇÊ ÏÇÑ ÇáäÕÑ¡ ÈíÑæÊ¡ ÇáØÈÚÉ ÇáÃæáì 1986</w:t>
      </w:r>
      <w:r>
        <w:rPr>
          <w:rFonts w:eastAsia="Akhbar MT" w:cs="Akhbar MT"/>
          <w:i/>
          <w:iCs/>
          <w:szCs w:val="26"/>
          <w:rtl w:val="true"/>
        </w:rPr>
        <w:t>.</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pBdr>
          <w:top w:val="single" w:sz="6" w:space="1" w:color="000000"/>
        </w:pBdr>
        <w:ind w:firstLine="567"/>
        <w:rPr/>
      </w:pPr>
      <w:r>
        <w:rPr/>
        <w:t>åæÇãÔ</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w:t>
      </w:r>
      <w:r>
        <w:rPr>
          <w:rFonts w:eastAsia="Akhbar MT" w:cs="Akhbar MT"/>
          <w:i/>
          <w:iCs/>
          <w:szCs w:val="26"/>
        </w:rPr>
        <w:t>ÚÈÇÓ ãÍãæÏ ÇáÚÞÇÏ- ÓÇÚÇÊ Èíä ÇáßÊÈ- ãØÈÚÉ ãÕÑ 1952¡Õ 363</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ÓáÇãÉ ãæÓì-åÄáÇÁ Úáøãæäí-ÏÇÑ ÓáÇãÉ ãæÓì ááäÔÑ æÇáÊæÒíÚ Ø3¡ 1965¡Õ6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Óáíã ÓÚÏå- ÝæáÊíÑ ÅÞÑÃ ÇáÚÏÏ 72¡ Õ22</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5</w:t>
      </w:r>
      <w:r>
        <w:rPr>
          <w:rFonts w:eastAsia="Akhbar MT" w:cs="Akhbar MT"/>
          <w:i/>
          <w:iCs/>
          <w:szCs w:val="26"/>
          <w:rtl w:val="true"/>
        </w:rPr>
        <w:t xml:space="preserve">- </w:t>
      </w:r>
      <w:r>
        <w:rPr>
          <w:rFonts w:eastAsia="Akhbar MT" w:cs="Akhbar MT"/>
          <w:i/>
          <w:iCs/>
          <w:szCs w:val="26"/>
        </w:rPr>
        <w:t>ÇáãÕÏÑ äÝÓå Õ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ÇáãÕÏÑ äÝÓå :Õ72</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ÃÚáÇã ÇáÝßÑ ÇáÝÑäÓí - ãÌãæÚÉ ãä ÇáßÊÇÈ¡ ÊÑÌãÉ ÍÈíÈ ÓÚíÏ¡ÇáÞÇåÑÉ Õ61¡ ÏÇÑ ÇáÔÑÞ ÇáÛÑÈ</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1"/>
        <w:rPr/>
      </w:pPr>
      <w:r>
        <w:rPr/>
        <w:t>ÌÜÜÜÜÇä ÌÜÜÇß  ÑæÓÜÜÜÜÜÜÜÜæ</w:t>
      </w:r>
    </w:p>
    <w:p>
      <w:pPr>
        <w:pStyle w:val="Heading1"/>
        <w:rPr/>
      </w:pPr>
      <w:r>
        <w:rPr/>
        <w:t>1712</w:t>
      </w:r>
      <w:r>
        <w:rPr>
          <w:rtl w:val="true"/>
        </w:rPr>
        <w:t xml:space="preserve"> - </w:t>
      </w:r>
      <w:r>
        <w:rPr/>
        <w:t>1778</w:t>
      </w:r>
      <w:r>
        <w:rPr>
          <w:rtl w:val="true"/>
        </w:rPr>
        <w:t xml:space="preserve"> </w:t>
      </w:r>
      <w:r>
        <w:rPr/>
        <w:t>ã</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ÎõáÞ ÇáÅäÓÇä ÍõÑÇð</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ÌÇä ÌÇß ÑæÓæ</w:t>
      </w:r>
      <w:r>
        <w:rPr>
          <w:rFonts w:eastAsia="Akhbar MT" w:cs="Akhbar MT"/>
          <w:szCs w:val="28"/>
          <w:rtl w:val="true"/>
        </w:rPr>
        <w:t xml:space="preserve">) </w:t>
      </w:r>
      <w:r>
        <w:rPr>
          <w:rFonts w:eastAsia="Akhbar MT" w:cs="Akhbar MT"/>
          <w:szCs w:val="28"/>
        </w:rPr>
        <w:t>ØÝæáÉ ãÔÑÏÉ Ýí ÌäíÝ Ïæä ÃÓÑÉ¡ ØÝæáÉ ÚÕÇãí ãÔÈæÈ ÇáÇäÝÚÇá ¡ãÊãÑÏ ÇÔÊÛá ÎÇÏãÇð æÊÔÑÏ ßËíÑ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Ï " ÑæÓæ" ÚÇã 1712ã¡ æãÇÊÊ Ããå ÚäÏ æáÇÏÊå íÞæá: " ÝÞÏÊ Ããí ÍíÇÊåÇ ÈæáÇÏÊí ÝÈæáÇÏÊí ÈÏÃ ÓæÁ ÍÙø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Þì áå æÇáÏå - ÇÓÍÞ- ßËíÑ ÇáÎíÇá ÓÑíÚ ÇáÊÃËÑ íÍÈ äÝÓå íãíá ááÚÇØÝÉ ÃßËÑ ãä ãíáå ááÚÞá.. äãøì ÇáæÇáÏ Ýí ØÝáå ÍÈø ÇáæØä áÃäå æÅä ÑÃì ÃãÇßä ßËíÑÉ áßäå áã íÑó ÃÌãá ãä æØä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Úáã ÇÈäå ÇáÞÑÇÁÉ æÇÚÊÇÏ Ãä íÌáÓ ãÚå ßáø áíáÉ ÈÚÏ ÇáÚÔÇÁ ááÞÑÇÁÉ ÍÊì ãäÊÕÝ Çááíá ÍíäÇð æÍÊì ãØáÚ ÇáÝÌÑ ÃÍíÇäÇð...(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åÐÇ ÇÚÊÇÏ ÇáØÝá ÇáÞÑÇÁÉ ¡æÕÇÑ íÓÊÚíÑ ÇáßÊÈ ãä ÃÞÇÑÈå áíÞÑÃ¡ ÈíäãÇ æÇáÏå íÚãá Ýí ÇáäåÇÑ ßÇä Ðáß ÞÈá ÇáÚÇÔÑÉ ãä ÚãÑå æÃËÑ Ýí äÝÓå Ýí åÐå ÇáãÑÍáÉ (.ÈáæÊÇÑß )</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ÚÏ Þáíá ÊÒæÌ ÇáæÇáÏ æÃÌÈÑÊå ÇáÍíÇÉ Ãä íÊÑß ÇÈäå ÈÚÏ ÇáÚÇÔÑÉ ÈÞáíá¡ ÝÇÖØÑ åÐÇ ÇáÃÈä ááÊäÞøá Èíä ÇáÈØÇáÉ æÇáÊÔøÑÏ¡ ÝãÇ Åä íÊÑß ãäÒáÇð ßÇä íÎÏãå ÍÊì íäÊÞá Åáì ÂÎÑ... æÈÚÏ ÓäæÇÊ ÕÇÑ íÎÏã ÓíÏÉ æíÞÑÃ ãÚåÇ ßÊÈ (ÝæáÊíÑ ) æíÓãÚ ÅáíåÇ ÅÐÇ ÊÍÏËÊ æÞÏ ÑÛÈÊ åÐå ÇáÓíÏÉ Ãä íÕÈÍ - ÑæÓæ- ßÇåäÇð ÈäÇÁð Úáì äÕíÍÉ ÃÍÏ ÃÞÇÑÈåÇ ÇáÐí ßÇä ÑÃíå ÈÇáÝÊì -ÑæÓæ- " Ãäå ãÍÏæÏ ÇáÐßÇÁ ÌÇåá ÌÏÇð áÇ íÕáÍ ÅáÇø ßÇåäÇð Ýí ÅÍÏì ÇáÞÑì...".ÝÔáÊ ãÍÇæáÇÊ ÇáÓíÏÉ æåÑÈ ÇáÝÊì ãä åÐÇ ÇáÌæ</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ÓÇÝÑ ( ÑæÓæ) Åáì ÈÇÑíÓ æÚãÑå ÊÓÚ ÚÔÑÉ ÓäÉ æãÚå ÑÓÇÆá ÊæÕíÉ Åáì ÇáßÊÇÈ ÇáßÈÇÑ æäÒá ÈÝäÏÞ ááÝÞÑÇÁ ¡æÚäÏãÇ ßÇä íÊäÇæá ÇáØÚÇã Ýí ÈíÊ ÃÍÏ ÇáÈÇÑíÓííä ÓÎÑ ÍÊì ÇáÎÏã ãä ØÑíÞÊå Ýí ÊäÇæá ÇáØÚÇã ÅÐ ÚÇÔ Ýí ÈíÆÉ ÑíÝíÉ ÝÞíÑ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í ÈÇÑíÓ ÊÚÑøÝ ÈÜ(ÝæáÊíÑ) æ(ãæäÊÓßíæ)æ(ÏíÏÑæ) ... æÈíäãÇ ßÇä ÑæÓæ ãÔÑÏÇð ÖÇÆÚÇð Ýí ÔæÇÑÚ ÈÇÑíÓ ßÇä ÝæáÊíÑ íÚíÔ Ýí ÞÕÑ íØá Úáì äåÑ ÇáÓíä.. æÝí ÅÍÏì ÇáãÑÇÊ ÏÚÇ ( ÝæáÊíÑ ) ÇáãÔåæÑ( ÑæÓæ) ÇáÝÞíÑ Åáì Ãä íõÄæíå Ýí ÞÕÑå.. æáßä ÑæÓæ ÇÚÊÈÑ åÐå ÇáÚÑæÖ äÝÇÞÇð æãÏÇåäÉ.. æäÔÈÊ ÇáãÚÑßÉ Èíä ÇáÑÌáíä¡ ÞÇá ÝæáÊíÑ: " áæ ßÇä áÃÍØø ÇáÍíæÇäÇÊ æáÏ ¡áßÇä ÌÇä ÌÇß ÑæÓæ</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ÑÏø ÑæÓæ: " Åä ÇáãÖÍß ÝæáÊíÑ æÇÍÏ ãä ÃÚÖÇÁ ÏíæÇä ÇáÊÝÊíÔ áÇåã áåã Óæì ÅÚÏÇã ÇáÃÈÑí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ÑæÓæ íÍÊÞÑ ÇáãÇá æíåÇÌã ÝæáÊíÑ ÇáÐí ( ÊÈÑÌÒ ) æÇÈÊÚÏ Úä ÇáãÚÐÈíä æÞÖÇíÇ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Ùáø ÑæÓæ íÞÑÃ Ýí ÇáÍÏÇÆÞ ÝÊÑÉ ØæíáÉ ãä ÍíÇÊå æÈÏÃÊ ãÚÑÝÊå ÈÜ (ÏíÏÑæ) ÊÊÍæá Åáì ÕÏÇÞÉ ÝßáÇåãÇ ÝÞíÑ ¡æßáÇåãÇ ÃÏíÈ¡ æÈíäåãÇ ÊÔÇÈõå ßÈíÑ Ýí ÇáÃÐæÇÞ¡ æÇáãíá Åáì ÇáÍáã ÑÛã ÞÓæÉ ÇáæÇÞÚ æÇáÝÞ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Öì ÑæÓæ ÌÒÁÇð ßÈíÑÇð ãä ÍíÇÊå ãÑíÖÇð ÖÚíÝ ÇáÈäíÉ äÍíÝ ÇáÌÓã íÔßæ ÇáÃÑÞ ßÇä ßËíÑ ÇáÝÞÑ æÇáÃáã Ïæä Ãä íÔßæ¡ ÚÇÔ ÍíÇÉð áÇÍÏøó áÊäÇÞÖåÇ¡ ÌÇÚ Ýí ØÝæáÊå æÔÈÇÈå æÚÑÝ ÈäÝÓå Ùáã ÇáÃÞæíÇÁ ááÝÞÑÇÁ ÚÇäì ÇáÅÖØåÇÏ æÚÑÝå Úä ÞÑÈ.. æãÚ Ðáß ÕÇÑ ÑæÓæ ÚÙíãÇð .. æåäÇ äÊÐßÑ Þæá ÇáäÇÞÏ ÇáÈáÛÇÑí ÇáÔåíÑ (ßÇÑÇäÝíáæÝ) Ííä íÑì Ãäå ãä ÇáÚÌíÈ ÍÞÇð Ãä íäÓßÈ ßáøó åÐÇ ÇáæÍá Úáì åÐå ÇáØÝæáÉ æÚáì åÐå ÇáÝÊæÉ æáÇ ÊÈÞì ÃíøÉ áØÎÉ ãåãÇ ÖÄáÊ Úáì ÑæÍå ... æÃä -ÑæÓæ- ÞÏ ÚÈÑ æõÍæá ÇáÍíÇÉ Ïæä Ãä íáØÎ ÌäÇÍí ØÇÆÑå ÇáãÇÆí ÇáÕøÛíÑ æãËáå (ÛæÑßí) ÇáÐí ÃãøÖì ÓäæÇÊ ØÝæáÊå Ýí æÍá ÇáÍíÇÉ æÝí æÍæá ÖíøÞí ÇáÃÝÞ Ïæä Ãä íæÓÎ ÑíÔ ÕÞÑå ÇáÕÛíÑ ( ßÊÇÈ ÃÈØÇá æØÈÇÚ - ßÇÑÇäÝíáæÝ ) ßáÇ ÇáÑÌáíä ÞÏ ÕÇÛ ãä ÔÞÇÁ ÇáÍíÇÉ ææÍæáåÇ ÅÈÏÇÚÇð íÊáÇÁã ãÚ ÚÕÑå¡ æãõÊØáÈÇÊ ÇáãÙáæãíä Íæáå.. ÝåÐå ÇáØÝæáÉ ÇáãÚÐøÈÉ ÌÚáÊ ÑæÓæ- íÑÈØ ÈÔßá ãÈßÑ Èíä ÝÞÏÇä ÇáÍÑíÉ æÈíä ÇáãáßíÉ ÇáÎÇÕÉ Ýåæ íÞæá: " ÙåÑ ÇáÔÑøõ Ýí ÇáÈÔÑíÉ Ííä ÑÓã ÃÍÏåã ÍÏæÏÇð Íæá ÃÑÖå æÞÇá: åÐÇ ãáßí..." Åä ÑæÓæ íÚÊÞÏ Ãä åÐÇ ÇáÊÕÑÝ åæ ÇÕá ÇáÊÝÇæÊ Èíä ÇáÈÔÑ æÈÏÁÇð ãä åÐå ÇáÝÊÑÉ ÇáÊÇÑíÎíÉ ÇÓÊãÑ ÇáÅäÓÇä íÏÝÚå ÇáØãÚ Åáì Ãä íãáß æíãáß æäÔÃÊ ÇáÍÑæÈ .. ææáÏ ÇáÞÇäæä ÇáÐí ÔÑÚ áíÏÇÝÚ Úä ãáßíÉ ÇáãÇáßíä ¡æíÞÝ Ýí ÇáÛÇáÈ ãÚ ÇáÃÛäíÇÁ ÖÏ ÇáÝÞÑÇÁ¡ ÝÅÐÇ ÓÑÞ ÇáÝÞíÑ ÔíÆÇð íÓÏ Èå ÇáÑãÞ ÞÇáæÇ: Åäå ãÌÑã æáßä ÅÐÇ ÚÇÔ ÇáÛäí íãÊÕø Ïãó ÇáÚÇãá æÇáÝáÇÍ ÚÇÔ ãÓÊÑíÍÇð ÛíÑ ãõÐäÈ íÍÊÑãå ÇáÌãíÚ</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ÑÃì ÑæÓæ Ãä ÇáÍÑíÉ áíÓÊ ÝÇßåÉ Êäãæ Ýí ßá ØÞÓ æãä Ëãøó Ýåí áíÓÊ Ýí ãÊäÇæá ÇáÌãíÚ " áÐáß äÐÑ ÇáßËíÑ ãä ßÊÇÈÇÊå ááÏÝÇÚ Úä åÐå ÇáÍÑøíÉ áÏÑÌÉ Ãä ÌÚá ãä ÇáÔÚÇÑÇÊ ÇáåÇãÉ Ýí ßÊÇÈå " ÇáÚÞÏ ÇáÇÌÊãÇÚí" ÇáÞæá: Åä ÇáÈÔÑ íæáÏæä ÃÍÑÇÑÇð æíÈÞæä ÃÍÑÇÑÇð¡ æãÊÓÇæíä Ýí ÇáÍÞæÞ æÇÚÊÈÑ Ãä ãä íÊäÇÒá Úä ÍÑíÊå íÝÞÏ ÕÝÊå ÇáÅäÓÇäíÉ æíÕÈÍ ÚÈÏÇð æÇáÚÈæÏíÉ ßãÇíÝåãåÇ " ÑæøÓæ" åí ááÓíÏ æÇáÚÈÏ ãÚÇð áÃä ÇáÐí íÓÊÚÈÏ ÅäÓÇäÇð áÇ íÓÊØíÚ Ãä íÞæá Úä äÝÓå ÈÃäå ÍÑøñ ..æßã ãä ÇáãÕÇÆÈ æÇáãÎÇæÝ ßÇä  ÈÇáÅãßÇä ÅäÞÇÐ ÇáãÌÊãÚ ãäåÇ áæÃä ÑÌáÇð ÎáÚ Ãæá ÓíÇÌò ÃÍÇØ ÈÞØÚÉ ÃÑÖ¡ æÕÇÍ Ýí ÌãÇÚÊå: ÍÐÇÑ ãä ÇáÅÕÛÇÁ áåÐÇ ÇáãÛÊÕÈ ...æÃäßã  áåÇáßæä æáæ äÓíÊã  æáæ áãÑÉ æÇÍÏÉ Åä ËãÑÇÊ ÇáÃÑÖ ÅäãÇ åí áäÇ ÌãíÚÇð¡ ÃãÇ ÇáÃÑÖ äÝÓåÇ¡ ÝáíÓÊ ãõáßÇð áÃÍÏ æßãÇ Ãä ÇáßæÇÑË ÊäÔÃ ãä ãáßíÉ ÇáÈÚÖ ááÃÑÖ Ïæä ÇáÈÚÖ ÇáÂÎÑ ßÐáß ÝÅä ãÚÙã ãÕÇÆÈ ÇáÈÔÑíÉ ÊäÔÃ Ííä äÚãá áÅÓÚÇÏ ÝÑÏ æÇÍÏ ãÞÇÈá ÅÊÚÇÓ æÅÝÞÇÑ ãÆÉ ÝÑÏ ãÞÇÈá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å ÇáÃÝßÇÑ ÇáÌÑíÆÉ ÇáÑÇÆÏÉ Ýí ÒãäåÇ ßËÑøóÊ ÇáÃÚÏÇÁ Íæá ÑæÓæ - ÇáÐí Ííä ÓãÚ ÈãæÊ áæíÓ ÇáÎÇãÓ ÚÔÑ ÚÇã 1774ã ÞÇá: " íÇ Åáåí ãÇ ÃÔÏ ÍÒäí !! ÝÓÆá: áãÇÐÇ ÊÍÒä¿ ÝÞÇá: áÃäå ßÇä íõÞÇÓãäí ßÑÇåíÉ ÇáÔÚÈ¡ ÃãÇ ÇáÂä ÝíÌÈ Ãä ÇÍÊãá åÐå ÇáßÑÇåíÉ æÍÏí.." ßÇä ÑæÓæ ãÝßÑÇð ÚÞáÇäíÇð ÌÑíÆÇð æÞÝ ÚÇãÉ ÇáäÇÓ ÖÏå æÍãáøæå ßãÇÍãáøæÇ " ÝæáÊíÑ " ãÓÄæáíÉ ÌãíÚ ÇáÇÖØÑÇÈÇÊ ÇáÊí ÇÌÊÇÍÊ ÃæÑÈÇ ÈÚÏ Ðáß .. ÍÊì áÞÏ ÌÇÁ Ýí ÃÛäíÉ ( ÛÇÝÑæÔ ) ÇáÓÇÎÑÉ Ýí ÑæÇíÉ ( ÇáÈÄÓÇÁ) áÝíßÊæÑ åíÌæ ÅäåÇ ÛáØÉ ( ÝæáÊíÑ) ÅäåÇ ÛáØÉ ( ÑæÓæ)</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ã íÕÈÍ ÑæÓæ ÚÙíãÇð Ýí ÊÑÇË ÇáÅäÓÇäíÉ Ïæä Ãä íÞÏã ÇáÞÑÈÇä ÇáÐí ÊÓÊÍÞå ÇáÚÙãÉ ÅÐ ÇÔÊÑÇåÇ ÈãåÑò ÛÇáò ãä ÇáÝÞÑ æÇáÊÔÑÏ æÇáÚãá ÇáãÊæÇÕá¡ æíÙåÑ Ðáß Ýí ÇáÈÑäÇãÌ Çáíæãí ÇáÐí æÖÚå áÍíÇÊå Ýí ÇáÃæÞÇÊ ÇáÞÕíÑÉ ÇáÊí ÃÊíÍ áå ÝíåÇ ÇáÇÓÊÞÑÇÑ ÅÐ ßÇä áÇ íßÝ Úä ÇáÚãá æÇáÞÑÇÁÉ ÍÊì ßæøä äÝÓå ÈÇáãØÇáÚÉ æÚÔÞ ÇáØÈíÚÉ æÊÍÓÓ ÃáÇã ÇáãÙáæãíä ¡æÞÑÇÁÉ ßáøó ãÇ ÇÓÊØÇÚ ãä ÊÑÇË ÇáÞÏãÇÁ æÇáãÍÏËíä¡ æÅä ÇÓÊÞÑÇÑå áÝÊÑÉ ÞÕíÑÉ ÃËãÑ åÐÇ ÇáÐí ÊÑßå ãä ÂËÇÑ¡ æÇáßá íÚÑÝ Ãäå ÈÞí ÍÊì ÇáÃÑÈÚíä ãä ÚãÑå ÝÞíÑÇð ãÔÑÏÇð Ëã Õãã Ãä íÍãá ÇáÞáã Ýí íÏå áíÑÊÝÚ ßÇáÓäÏíÇäÉ ÝæÞ ÇáäÙÇã Çáãáßí æíÏÚæ ááÌãåæÑíÉ æÇáÍÑíÉ æíÞÝ ÈÍÒã ÖÏ ÇáãáßíÉ ÇáÎÇÕÉ ÇáÊí íÚÊÈÑåÇ ãäÈÚ ßáø ÇáÔÑæÑ¡ æÇÓÊãÑ ÈÚÏ ÇáÃÑÈÚíä íÊÞÏã æíÕäÚ äÝÓå ÈÇáÝßÑ ÇáÚÞáÇäí æÇáÚãá æÇáÊÕãí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ÚÕÑ áæíÓ ÇáÎÇãÓ ÚÔÑ ÇáÐí ÈÏÃ ãÚ ÈÏÇíÉ Íõßãå 1715ÈáÛÊ ÇáÊäÇÞÖÇÊ ÇáÇÌÊãÇÚíÉ ÐÑæÊåÇ¡ ÇáÞáíá íÞÖí ÍíÇÊå Ýí ÑÝÇåíÉ ãÝÑØÉ æÇáßËíÑæä ãä ÇáÔÚÈ íãæÊæä ÌæÚÇð æÞÏ ÊÌÑÏæÇ ãä ÃÈÓØ ÇáÍÞæÞ ÇáÅäÓÇäíÉ¡ æÕÇÑæÇ ÊÍÊ ÑÍãÉ ÇáÍÇßã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í åÐÇ ÇáÚÕÑ ÇáãÖØÑÈ ßÇä ÝæáÊíÑ íÏÚæ Åáì ÇÓÊäÇÑÉ ÇáÝÑÏ Úä ØÑíÞ ÊåÐíÈ ÇáÚÞá æÊÑÞíÊå æåÇÌã ßá ÇáÐíä ÍÇáæÇ Ïæä ÊäæíÑ ÃÐåÇä ÇáÔÚ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Ýí åÐÇ ÇáÚÕÑ ÇáãÖØÑÈ ßÇä ÑæÓæ ÊáãíÐ ÝæáÊíÑ ÇáÐí Óáß ØÑíÞÇð ãÛÇíÑÇð ÞÏ ÏÚÇ Åáì ÇáËæÑÉ ÇáÇÌÊãÇÚíÉ ÇáÊí æÖÚ ÃõÓÓåÇ Ýí ßÊÇÈå " ÇáÚÞÏ ÇáÇÌÊãÇÚ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åã áæíÓ ÇáÎÇãÓ ÚÔÑ ãÇ íÍÏË Íæáå ãä ÛáíÇä ÝÞÇá ßáãÊå ÇáãÔåæÑÉ " æÈÚÏí ÇáØæÝ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ØÇáÈÊ ÇáÓáØÇÊ ÇáÓæíÓÑíÉ ÈÅÚÏÇã  ßÊÇÈ ÑæÓæ ( ÇáÚÞÏ ÇáÇÌÊãÇÚí ) æÍÑÞå ÝßÇä ãæÞÝ ÝæáÊíÑ ÑÛã ÇÎÊáÇÝå ãÚ ÊáãíÐå ÑæÓæ ãËÇÑ ÅÚÌÇÈ áÅäå ßÊÈ ÞÇÆáÇð: " áÇ ÃÞÑ ßáãÉ æÇÍÏÉ ããÇ ßÊÈÊ æáßä ÓÃÞÝ ãÏÇÝÚÇð ÍÊì ÇáãæÊ ãÄíÏÇð ÍÞß Ýí Ãä ÊÞæá ãÇ ÊõÑíÏ</w:t>
      </w:r>
      <w:r>
        <w:rPr>
          <w:rFonts w:eastAsia="Akhbar MT" w:cs="Akhbar MT"/>
          <w:szCs w:val="28"/>
          <w:rtl w:val="true"/>
        </w:rPr>
        <w:t xml:space="preserve"> ".</w:t>
      </w:r>
    </w:p>
    <w:p>
      <w:pPr>
        <w:pStyle w:val="Heading3"/>
        <w:rPr/>
      </w:pPr>
      <w:r>
        <w:rPr/>
        <w:t>ÏÑæÓ Ýí ÍíÇÉ " ÑæÓøæ</w:t>
      </w:r>
      <w:r>
        <w:rPr>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ÊáÞì ÑæÓæ ÏÑÓÇð ÚãáíÇð Úáì íÏ  "ßÇåä" ßÇä íÑÚÇå... ØáÈ ÑæÓæ ÈÚÖ ÇáãÇá ãä ÇáßÇåä¡ æßÇä ÞÏ ÑÃì Ãä ÇáäÇÓ íÚØæäå ÇáÕÏÞÇÊ ÍÊøì íÌãÚåÇ ÝÞÇá ÇáßÇåä ÇáÐí ÃÑÇÏ ãä åÐå ÇáÍÇÏËÉ ÏÑÓÇð: " ... ÃäÇ ãÓÄæá Úäß æíÌÈ Ãä áÇ ÃãÓøó äÞæÏÇð æõÖÚÊ ÃãÇäÉ Ýí íÏí ...". Ëã ãäÍå ãä ãÇáå ÇáÎÇÕ</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ÏÃ äÞÇÔ ÈÚÏ ÇáÏÑÓ Èíä ÇáßÇåä æÇáÝÊì Íæá ÓíÑ ÇáÚÙãÇÁ ããøÇ ÃËÑ Ýí ÍíÇÉ ÇáÔÇ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Ñø ( ÑæÓæ) Úáì ÕÇÍÈ ßæÎ æßÇä ÌÇÆÚÇð ÝÃØÚãå ÎÈÒÇð ÌÇÝÇð æáã íÔÈÚ .. æÔÚÑ ÕÇÍÈ ÇáßæÎ ÈÌæÚ ÖíÝå ÇáÝÊì æÛÇÈ ÞáíáÇð æÃÍÖÑ ÞØÚÉ ÎÈÒ æãÚåÇ ÞØÚÉ áÍã æÚÌøÉ....Ãßá ÑæÓæ æÃÑÇÏ Ãä íÏÝÚ ÇáËãä¡ÑÝÖ ÇáÝáÇÍ .. ÓÃá ÑæÓæ: áãÇÐÇÊÕøÑÝÊ ÈåÐÇ ÇáÔßá ¿ ÃÌÇÈ ÇáÝáÇÍ: äÊÙÇåÑ ÈÇáÝÞÑ ÎæÝÇð ãä ÇáÖÑÇÆÈ ÇáËÞíá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ÃËÑ ÑæÓæ ááÍÇÏËÉ æÔÚÑ ÈÃä ÇáÙáã íÎÝí ÍÞÇÆÞ ÇáäÇÓ æíÔæååã¡ ÝåÐÇ ÇáÝáÇøÍ ÇáÐí ßÓÈ ÎÈÒå ÈÚÑÞ ÌÈíäå áã íÓÊØÚ Ãä íÙåÑ ÚáìÍÞíÞÊå¡ æÚÇÔ Ýí ÎæÝ ÏÇÆã ãä ÇáÙáã .. ÊäÞá ÑæÓæ Èíä ÃßæÇÎ ÇáÝáÇÍíä ÇáãÊÔÇÈåÉ ..æåäÇß ÍÇÏËÉ Ýí ØÝæáÉ " ÑæÓæ" ßÇäÊ ÏÑÓÇð ÈÇáÛ ÇáÃËÑ æÊÝÕíá ÇáÍÇÏËÉ Ãäøå ÇÊøóåã ÈßÓÑ ÇÓäÇä ãÔØ..ÇÍÊÌ Úáì åÐÇ ÇáÇÊåÇã ¡áÃäå áã íßÓÑåÇ ÏÇÝÚ Úä äÝÓå ÈÛíÑ ÌÏæì¡ æÚæãá ßãÇ íõÚÇãá ÇáãÐäÈ¡ ÝÚæÞÈ Úáì ÐäÈ áã íÑÊßÈå ... ÝÊÃáã ãä åÐå ÇáÚÞæÈÉ æáã íäÓ ÇáÍÇÏËÉ æßÊÈ ÚäåÇ ÈÚÏ Ðáß ÈÎãÓíä ÓäÉ æÞÇá: " .... áæ ÞÏÑ áí Ãä ÃÚíÔ ãÇÆÉ ÃáÝ ÓäÉ ÓÊÙá Ýí äÝÓí áÃäí ßäÊ ÖÍíÉ ãÇáã ÃÝÚáå .. æáæ ÑÃíÊ ÙÇáãÇð íÚÊÏí Úáì ÅäÓÇä áÚÇÞÈÊ Ðáß ÇáÙÇáã ÇáãÚÊÏí Ýí ÇáÍÇá¡ æáÇ ÃÈÇáí ÈãÇíÍÏË áí¡ æáæ ßÇä ÇáÍßã Úáíøó ÈÇáãæÊ ãÇÆÉ ãÑó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äÇß ãõÚáøã ÈÇÑÒ Ýí ÍíÇÉ  " ÑæÓæ" ßÇä ãÑÔÏå ãä ÇáãåÏ Åáì ÇááÍÏ æåæ " ÈáæÊÇÑß" íÞæá ÑæÓæ:" ÚäÏãÇ ßäÊõ Ýí ÇáÓÇÏÓÉ æÞÚ Ýí íÏí ÝÍÝÙÊå .. ÝÑÇÝÞäí Øæá ÍíÇÊ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ÝæáÊíÑ ( ÃÓÊÇÐå æÎÕãå ÇááÏæÏ Ýí ÇáãÓÊÞÈá) ÞÏ ÃÛÑÇå ÈÇáÏÑÓ ÃßËÑ ãä ÛíÑå ãä ÎáÇá ãÇßÊÈå Ýí " ÑÓÇÆá ÝæáÊíÑ ÇáÝáÓÝíÉ" .. äÚã ÃÛÑÇå ÈÇáÏÑÓ æÃæá ãÇÏÝÚå Åáì ÇáßÊÇÈÉ æÐáß ÈÇÚÊÑÇÝ " ÑæÓæ" äÝÓå</w:t>
      </w:r>
      <w:r>
        <w:rPr>
          <w:rFonts w:eastAsia="Akhbar MT" w:cs="Akhbar MT"/>
          <w:szCs w:val="28"/>
          <w:rtl w:val="true"/>
        </w:rPr>
        <w:t>!!</w:t>
      </w:r>
    </w:p>
    <w:p>
      <w:pPr>
        <w:pStyle w:val="Heading3"/>
        <w:rPr/>
      </w:pPr>
      <w:r>
        <w:rPr/>
        <w:t>ÇáÚÞÏ ÇáÇÌÊãÇÚí ... ãáÇãÍ</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ÏÃ ÑæÓæ ßÊÇÈå ( ÇáÚÞÏ ÇáÇÌÊãÇÚí) ÈÌãáÉ ËÇÆÑÉ ÊÞæá: " ÎáÞ ÇáÇäÓÇä ÍÑÇð æåæ ãÓÊÚÈÏ Ýí ßá ãßÇä¡ æáíÓ áÅäÓÇä ãÇ ÓáØÇä ØÈíÚí Úáì ÃÎíøå ÇáÇäÓÇä¡æÅä ÊäÇÒá ÇáãÑÁ Úä ÍÑíÊå íÚúäí ÊäÇÒáå Úä ÑÌæáÊå¡ æåäÇß ÊäÇÞÖ Èíä ßáãÉ ( ÍÞ) æßáãÉ (ÚÈ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ÅäÓÇäíÉ ÇáÅäÓÇä ÊäÊÝí ÚäÏãÇ áÇ íãÇÑÓ ÍÑíÊå¡ æÇáÓíÇÏÉ áÇ íãßä Ãä ÊãÇÑÓ ÈÇáÅäÇÈÉ Ýåí ÅãÇ Ãä ÊãÇÑÓ ÈÇáÐÇÊ Ãæ áÇ ÊãÇÑÓ ÃÕáÇð æáíÓ åäÇß ØÑíÞ æÓØ</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Ñì ÑæÓæ Ãä ÇáÌæÚ ÇäÊÍÇÑ¡ æãä ÇáãÄáã Åáì ÍÏ ÇáÞÊá Ãä íÑì ÇáÅäÓÇä ÃØÝÇáå íãæÊæä ÌæÚÇð ÈÌÑíãÉ ÇáÃÛäí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áÓÚÇÏÉ åí Ãä äÌÚá ÇáËÑæÉ ÈíÏ ÃßÈÑ ÚÏÏ ãä ÃÝÑÇÏ ÇáÔÚÈ¡ ÅÐ åäÇ ÝÞØ äÞÖí Úáì ãäÊåì ÇáÝÞÑ æãäÊåì ÇáÛäì æåäÇ áÇíÔÊÑí ÇáÛäí ÇáÝÞíÑ ÈãÇáå¡æáÇ íÖØÜÑ ÇáÝÞíÑ Ãä íÈíÚ äÝÓå áÓÏ ÍÇÌÊå æÝÞÑå ¡æíÕÈÍ ÔíÆÇð ãä ÇáÃÔíÇÁ áÇæÌæÏ áßÑÇãÊå ÇáÅäÓÇäíÉ ¡æåÐÇ åæ ãÝåæã "ÇáÇÛÊÑÇÈ " ÇáÐí ßÇä ÑæÓæ Ãæá ãä ÇÓÊÎÏãå ÈåÐÇ ÇáãÚä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ÍÑíÉ ÚäÏå åí ÇáÎÖæÚ ááÞæÇäíä¡ ÇáÔÚÈ ÇáÍÑ íÎÖÚ æáÇ íõÓÊÚÈÏ¡ áå ÑÄÓÇÁ áÇ ÃÓíÇÏ¡ íÎÖÚ ááÞæÇäíä áÇ ááÃÝÑÇÏ¡ Ðáß Ãäøå ÈÞæÉ ÇáÞæÇäíä áÇ íÎÖÚ ááÃÝÑÇ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ËíÑæä ÇÚÊÈÑæÇ ÑæÓæ ÑÇÆÏ ÇáÚÇÕÝÉ ÇáÚÙíã æãÈÏÚ  ÍÞÈÉ ÌÏíÏÉ¡ æÇÚÊÈÑæå ÃßËÑ ÊÃËíÑÇð ãä ÝæáÊíÑ åÐÇ æÇÍÏ ãä ÃÓÇÞÝÉ (ÈÇÑíÓ) íÞæá Ýí " ÚÙÉ" á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Åä ÑæÓæÞÏ ÃáÍÞ ÖÑÑÇð ÃßÈÑ ßËíÑÇð ããÇ ÃáÍÞå ÝæáÊíÑ æÃßËÑ ãä ßá ÇáÇäÓßáæÈíÏíä ãÌÊãÚ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ÕÏÑ ßÊÇÈå " ÇáÚÞÏ ÇáÇÌÊãÇÚí " ÚÇã 1762æÈÚÏå ßÊÇÈ " Åãíá " ãäÚÊ ÍßæãÊÇ ÝÑäÓÇ æÌäíÝ ÊÏÇæá åÐíä ÇáßÊÇÈíä æØæÑÏ ÑæÓøæ¡áíäÊÞá Èíä ÚÏÉ ÃãÇßä æíÓÇÝÑ ÅáìÇäÌáÊÑÇ ÚÇã 1766 ÍíË ÛÏÇ åäÇß "  ãæÇØä ÔÑÝ "æÚÇÏ áíãæÊ ÈÚíÏÇð Úä ÈÇÑíÓ Ýí ãäØÞÉ ÑíÝíÉ ÌãíáÉ æÈÚÏ ÇäÊÕÇÑ ÇáËæÑÉ ÇáÝÑäÓíÉ Íãáå ÇáËæÇÑ ÇáãäÊÕÑæä Åáì ãÏÇÝä ÇáÚÙãÇÁ Ýí ÈÇÑíÓ ÈÚÏ ÓÊÉ ÚÔÑ ÚÇãÇð¡ ÞÖÇåÇãÏÝæäÇð Ýí ÃÍÖÇä ÇáØÈíÚÉ ¡æÇÍÊÝá ÈäÞá ÑÝÇÊå ÇÍÊÝÇáÇð ÚÙíãÇð áÃäåã ßÇäæÇ íÚÊÈÑæä ßÊÇÈå ( ÇáÚÞÏ ÇáÇÌÊãÇÚí ÅäÌíá ÇáÍÑíÉ )....ßãÇÇÚÊÈÑ ßÊÇÈå " Åãíá " ÅäÌíá ÇáÊÑÈ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ÕÏÑ ßÊÇÈ ÇáÚÞÏ ÇáÇÌÊãÇÚí Ííä ßÇä ãä ÇáÎØÑ Ãä íÑÝÚ ÑÌá ÕæÊå ¡áßä " ÑæÓæ" áã íÈÇá æØÑÍ ßá ãÇíÝßÑ Ýíå ÈÑæÍ Þæí æÃÓáæÈ ËÇÆÑ æáÛÉ ãÄËÑÉ ßÊÈ Úä ÍÞæÞ ÇáÔÚÈ æÍÞæÞ ÇáÝÞÑÇÁ¡ ãÎÇáÝÇðÇáÓÇÆÏ Ýí ÚÕÑå ÇáÐí íáÎÕå ÇáÞæá: " ... ÅÐÇ ßÇä ÇáÍßÇã ßÇáÐÆÇÈ æÍÈ Ãä íßæä ÇáÔÚÈ ßÇáÛä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ÊÃËÑ ÑæÓæ Ýí ßÊÇÈå  åÐÇ ÈãÇ ßÇä íÍÏË Ýí ÇäÌáÊÑÇ æãÇßÇä íÍÏË Ýí ÇáãÇÖí ÇáÈÚíÏ Ýí ÚÕÑ ÃÝáÇØæä æÓÞÑÇØ æÃÑÓØæ..æÃÕÈÍ ßÊÇÈ "ÇáÚÞÏ ÇáÇÌÊãÇÚí "ÅäÌíá ÇáËæÑÉ ÇáÝÑäÓíÉ ÈÚÏ æÝÇÉ ÑæÓæ 1778 ÝÝí ÓäÉ 1788ã ßÇä ÞÇÏÉ ÇáËæÑÉ íÞÑÄæä ÇáÚÞÏ ÇáÇÌÊãÇÚí Ýí ÇáÔæÇÑÚ æíåÊÝæä áå¡ æÚäå ÞÇá äÇÈáíæä: " áæ áã íßä ÑæÓæ ãÇ ÍÏËÊ ÇáËæÑÉ ÇáÝÑäÓíÉ " ÝÑæÓæ ÈÐÑ ÈÐæÑ ÇáËæÑÉ ÝíãÇ ßÊÈ æÔÇÑßå Ýí Ðáß ÚøÏæå ÇááÏæÏ " ÝæáÊíÑ "¡ ÅÐ áã íÌÑÄ Úáì ÇáäÞÏ ÇáÍÑ ÃÍÏñ ÞÈá ÇáËæÑÉ ÇáÝÑäÓíÉ ÅáÇø ÝæáÊíÑ æÑæÓæ ÇááÐíä ßÇäÇ ãä ÚÔÇÞ ÇáÍÑíÉ æÇáÕÑÇÍÉ Ýí ÇáÑÃí æÇáÞæá¡ ÝßÊÈ ÑæÓæ íÏÇÝÚ Úä ÇáÝÞÑÇÁ æíäÊÕÑ ááÚÇãÉ ÊÞæÏå ÇáÚÇØÝÉ æÇáæÌÏÇä ÇáÍí  æÞáÈå ÇáÍÓÇÓ æßÊÈ ÝæáÊíÑ íÞæÏå ÚÞáå æÐßÇÄå ÇáäÇÏÑ ¡æÇØáÇøÚå ÇáæÇÓÚ¡ íÚáí ãä ÔÃä ÇáÚÞá æÇáãæÇåÈ ÇáÚÞáíÉ¡ ãõØÇáÈÇð ÈäÞá ÇáÓíØÑÉ ãä ÑÌÇá ÇáßäíÓÉ ÅáìÑÌÇá ÇáÚÞá æÇáÊÝßí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ÝæáÊíÑ áÇ íÚØÝ ÚáìÇáÝÞÑÇÁ Ýí Ííä ßÇä ÑæÓæ íÊÃáã áåã æíÏÇÝÚ Úä ÍÞæÞå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Ï Þíá: Åä ÇáÓÑ Ýí ÚÙãÉ ÝæáÊíÑ Åäå ßÇä íäÇÏí ÈãÇ ßÇä íÝßÑ Ýíå ÇáÔÚ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ÇáÓÑ Ýí ÚÙãÉ ÑæÓæ Çäå ßÇä íäÇÏí ÈãÇíÔÚÑ Èå ÇáÔÚ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íä ßÇä " ÝæáÊíÑ" æ" ÑæÓæ " ßÇä ÇáÕæÊ ÇáÍÑ æÇáÑÃí ÇáÕÑíÍ .ÞÇá ÃÍÏ ÞÇÏÉ ÇáÌíÔ ááãáß  " áæíÓ ÇáÓÇÏÓ ÚÔÑ ": " Ýí ÃíÇã áæíÓ ÇáÑÇÈÚ ÚÔÑ áã íÌÑÄ ÃÍÏ Ãä íÊßáã....æÝí ÚÕÑ áæíÓ ÇáÎÇãÓ ÚÔÑ ßÇä ÇáäÇÓ íÊåÇãÓæä æÝí ÚÕÑ ÌáÇáÊßã ÞÏ ÑÝÚæÇÃÕæÇÊ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ÕÇÑ ÑæÓæ ÃÍÏ ÚãÇáÞÉ ÇáÝßÑ ÇáãÄËÑíä ÈßÊÇÈíå  " ÇáÚÞÏ ÇáÇÌÊãÇÚí " æ" Åãí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ßä ÇáäÇÓ áÇ íäÓæä ßÊÇÈå ÇáåÇã " ÇáÇÚÊÑÇÝÇÊ " ÇáÐí áã íßä áßÊÇÈò ãä ÇáÊÃËíÑ Ýí ÇáÃÏÈ ÇáÝÑäÓí Úáì ãÏì ÞÑä ãä ÇáÒãÇä  ãËáãÇ ßÇä áåÐÇ ÇáßÊÇÈ¡ÝÞÏ ßÇä " ÇáÃãøó" áßÊÈ ÇáÇÚÊÑÇÝÇÊ ÇáÊí ßÊÈåÇ ÇáÑæãÇäÓíæä ÇáÃæá ¡ßãÇ ÞÏ ÝÊÍ åÐÇ ÇáßÊÇÈ Ýí Ýä ÇáÞÕÉ ÇáÞÕíÑÉ ãÞÇÕíÑ ÇáÍíÇÉ ÇáÏÇÎáíÉ ßãÇíÞæá" ÑæãÇä ÑæáÇä" (2)</w:t>
      </w:r>
      <w:r>
        <w:rPr>
          <w:rFonts w:eastAsia="Akhbar MT" w:cs="Akhbar MT"/>
          <w:szCs w:val="28"/>
          <w:rtl w:val="true"/>
        </w:rPr>
        <w:t>.</w:t>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åæÇãÔ</w:t>
      </w:r>
      <w:r>
        <w:rPr>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ÑæãÇä ÑæáÇä - ÂÑÇÁ ÑæÓæ ÇáÍíÉ - ÏÇÑ ÇáÚáã ááãáÇííä ¡ÈíÑæÊ 1961¡ Õ 13¡ ÊÑÌãÉ ÇáÏßÊæÑ ãÍãæÏ ÒÇíÏ</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ÇáãÕÏÑ äÝÓå Õ 154</w:t>
      </w:r>
      <w:r>
        <w:rPr>
          <w:rFonts w:eastAsia="Akhbar MT" w:cs="Akhbar MT"/>
          <w:i/>
          <w:iCs/>
          <w:szCs w:val="26"/>
          <w:rtl w:val="true"/>
        </w:rPr>
        <w:t>.</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Normal"/>
        <w:pBdr>
          <w:top w:val="single" w:sz="6" w:space="1" w:color="000000"/>
        </w:pBdr>
        <w:spacing w:lineRule="auto" w:line="192" w:before="40" w:after="40"/>
        <w:ind w:firstLine="425"/>
        <w:jc w:val="both"/>
        <w:rPr>
          <w:rFonts w:eastAsia="Akhbar MT" w:cs="Akhbar MT"/>
          <w:szCs w:val="28"/>
        </w:rPr>
      </w:pPr>
      <w:r>
        <w:rPr>
          <w:rFonts w:eastAsia="Akhbar MT" w:cs="Akhbar MT"/>
          <w:szCs w:val="28"/>
          <w:rtl w:val="true"/>
        </w:rPr>
      </w:r>
    </w:p>
    <w:p>
      <w:pPr>
        <w:pStyle w:val="Heading4"/>
        <w:ind w:firstLine="567"/>
        <w:rPr/>
      </w:pPr>
      <w:r>
        <w:rPr/>
        <w:t>ÇáãÑÇÌÚ æÇáãÕÇÏÑ</w:t>
      </w:r>
      <w:r>
        <w:rPr>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ÌÇä ÌÇß ÑæÓæ -ÇáÇÚÊÑÇÝÇÊ - ÏÇÑ ÇáßÇÊÈ ÇáÚÑÈí - ÈíÑæÊ ¡ÇáØÈÚÉ ÇáÃæáì¡ 1968 ÌÜ 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ÌÇä ÊæÔÇÑ- ÇáÇÝßÇÑ ÇáÓíÇÓíÉ - æÒÇÑÉ ÇáËÞÇÝÉ - ÏãÔÞ - ÊÑÌãÉ äÇÌí ÇáÏÑÇæÔÉ ÌÜ(3)</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ãÍãÏ ÚØíÉ ÇáÃÈÑÇÔí - ÌÇä ÌÇß ÑæÓæ ÇáãÕáÍ ÇáÇÌÊãÇÚí ¡ÏÇÑ ÅÍíÇÁ ÇáßÊÈ ÇáÚÑÈíÉ _ ÇáØÈÚÉ ÇáÃæáì 194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ßÇÑÇäÝíáæÝ - ÃÈØÇá æØÈÇÚ - ÊÑÌãÉ ãíÎÇÆíá ÚíÏ - ãäÔæÑÇÊ æÒÇÑÉ ÇáËÞÇÝÉ æÇáÅÑÔÇÏ ÇáÞæãí - ÏãÔÞ 1982</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ãÇíßá åÇÑÊ - ÇáãÇÆÉÇáÃæÇÆá - ÊÑÌãÉ ÎÇáÏ ÇÓÚÏ ÚíÓì æÃÍãÏ _ ÛÓÇä ÓÈÇäæ - ÏÇÑ ÞÊíÈÉ ááØÈÇÚÉ Ü æÇáäÔÑ ÏãÔÞ¡ ÇáØÈÚÉ  ÇáËÇäíÉ 197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ÚÈÏ ÇááØíÝ ÔÑÇÑÉ - ãÚÇÑß ÃÏÈíÉ - ÏÇÑ ÇáÚáã ááãáÇííä  Ø1¡ ÊÔÑíä ÇáÃæá¡ 1984(ÇáãÞÏãÉ)</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ÓãíÑ ÚÈÏå - äÝÓíÇÊ ÇáãÔÇåíÑ - ãäÔæÑÇÊ ÏÇÑ ÇáäÕÑ - ÈíÑæÊ Ø(1) 198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8</w:t>
      </w:r>
      <w:r>
        <w:rPr>
          <w:rFonts w:eastAsia="Akhbar MT" w:cs="Akhbar MT"/>
          <w:i/>
          <w:iCs/>
          <w:szCs w:val="26"/>
          <w:rtl w:val="true"/>
        </w:rPr>
        <w:t xml:space="preserve">- </w:t>
      </w:r>
      <w:r>
        <w:rPr>
          <w:rFonts w:eastAsia="Akhbar MT" w:cs="Akhbar MT"/>
          <w:i/>
          <w:iCs/>
          <w:szCs w:val="26"/>
        </w:rPr>
        <w:t>ÍÈíÈ ÓÚÏ - ÃÚáÇã ÇáÝßÑ ÇáÝÑäÓí - ãÌãæÚÉ ÈÍæË ãõÊÑÌãÉ¡ ÏÇÑ ÇáÔÑÞ æÇáÛÑÈ - ÈæáÇÞ¡ ãÕÑ - Ïæä ÊÇÑíÎ</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numPr>
          <w:ilvl w:val="0"/>
          <w:numId w:val="0"/>
        </w:numPr>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ÇáÜÝÜÕÜá ÇáÜÜËÜÇäÜÜí</w:t>
      </w:r>
      <w:r>
        <w:rPr>
          <w:rtl w:val="true"/>
        </w:rPr>
        <w:t xml:space="preserve"> :</w:t>
      </w:r>
    </w:p>
    <w:p>
      <w:pPr>
        <w:pStyle w:val="Heading1"/>
        <w:rPr/>
      </w:pPr>
      <w:r>
        <w:rPr>
          <w:rtl w:val="true"/>
        </w:rPr>
        <w:tab/>
      </w:r>
      <w:r>
        <w:rPr/>
        <w:t>ãÜÜÜÍÜÜÏËÜÜæä</w:t>
      </w:r>
      <w:r>
        <w:rPr>
          <w:rtl w:val="true"/>
        </w:rPr>
        <w:t xml:space="preserve"> </w:t>
      </w:r>
      <w:r>
        <w:br w:type="page"/>
      </w:r>
    </w:p>
    <w:p>
      <w:pPr>
        <w:pStyle w:val="Normal"/>
        <w:numPr>
          <w:ilvl w:val="0"/>
          <w:numId w:val="0"/>
        </w:numPr>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ÈÜÜÜÑäÜÜÜÇÑÏ ÔÜÜÜÜÜÜÜæ (1856 - 1950)</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ÇáÚÙíã åæ ÃÈÚÏ ÇáäÇÓ ÍÏíËÇð Úä äÝÓå</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äÞÏã ( ÈÑäÇÑÏ Ôæ) äãæÐÌÇð áÚÞá ãÊÝÊÍ íÄãä ÈÇáÍíÇÉ¡ æíÖÚ ÇáÊØæÑ ÝæÞ ÇáÊÞÇáíÏ ¡ßãÇÃäå íÕáÍ äãæÐÌÇð áíßæä ÃÏíÈ ÃÝßÇÑ¡ áÇ ÃÏíÈ ÃáÝÇÙ æíÕáÍ ÝæÞ Ðáß áíßæä ãËÇáÇð ááÊÑÈíÉÇáÐÇÊíÉ ÇáÊí ÊÞæã Úáì ÇáÇÎÊÈÇÑ ÇáÝÚøÇá Ýí ÕäÚ ÇáäÝÓ ¡æÃä ÇáÊÑÈíÉ ÇáãÏÑÓíÉ ÃíøÇð ßÇäÊ ÏÑÌÊåÇ¡ ÅäãÇ åí ÊÃåíá ÝÞØ æÎØæØ ÚÑíÖÉ¡ ÚÇÔ ( ÈÑäÇÑÏ Ôæ) ÃÑÈÚÇð æÊÓÚíä ÓäÉ¡ ÚÇÔ ËãÇäíä ÓäÉ ãäåÇÝí ÞÑÇÁÉ ÇáæÚí æÇáÊÓÇÄá æÇáÊÈÕÑ íÞæá: " áÞÏ ßÓÈÊõ ÔåÑÊí ÈãËÇÈÑÊí ÚáìÇáßÝÇÍ ßí ÃÍãá ÇáÌãåæÑ ÚáìÃä íÚíÏ ÇáäÙÑ Ýí ÃÎáÇÞå ... æÍíä ÃßÊÈ ãÓÑÍíÇÊí ÃÞÕÏ Ãä ÃÍãá ÇáÔÚÈ Úáì Ãä íÕáÍ ÔÄæäå æáíÓ Ýí äÝÓí ÈÇÚË ÂÎÑ ááßÊÇÈÉ ÅÐ Åääøóí ÇÓÊØíÚ Ãä ÃÍÕá Úáì áÞãÊí ÈÏæäåÇ .. æÈåÐÇ äÚáã Ãäå ßÇä íÞÑÃ æíßÊÈ ãä ÃÌá ÇáÂÎÑíä áÇ áãÕáÍÉ ÔÎÕíÉ</w:t>
      </w:r>
      <w:r>
        <w:rPr>
          <w:rFonts w:eastAsia="Akhbar MT" w:cs="Akhbar MT"/>
          <w:szCs w:val="28"/>
          <w:rtl w:val="true"/>
        </w:rPr>
        <w:t xml:space="preserve"> ..</w:t>
      </w:r>
    </w:p>
    <w:p>
      <w:pPr>
        <w:pStyle w:val="Heading3"/>
        <w:rPr/>
      </w:pPr>
      <w:r>
        <w:rPr/>
        <w:t>ÍíÇÉ Ïæä ØÝæá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ÝÊÍ  " Ôæ " Úáì ÇáÍíÇÉ Èíä ÃÈæíä ÛíÑ ãÊÝÞíä  ÝÇÚÊãÏ Úáì äÝÓå æÃÍÓ ÇáãÓÄæáíÉ ææÖÚ áÍíÇÊå åÏÝÇð .. ÃãÖì ÈÚÖ ÇáÓäæÇÊ ãä ØÝæáÊå Ýí ãÏÑÓÉ ÇÈÊÏÇÆíÉ ßÇäÊ åí ßáøó ãÇßÓÈ ãä ÇáÊÚáíã ÇáãÏÑÓí áÃäå ÊÑß ÇáãÏÑÓÉ áíÚãá ãÚ ÃÈíå ( ãÍÕáÇð ) íÌãÚ ÅíÌÇÑÇÊ ÇáãÈÇäí ÇáÊí ÊãáßåÇ ÅÍÏì ÇáãÄÓÓÇÊ¡ ãÞÇÈá ÃÌÑ ãÊæÇÖÚ ¡æáßä Ðáß ÇáÚãá ÃßÓÈå ãÇ åæ ÃÑæÚ¡ æåæ ÏÑÇÓÉ ÃÍæÇá ÇáÝÞÑÇÁ æßíÝ íÓÊÛáøåã ÇáãÇáßæ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Ãä ÍíÇÊå ßÇäÊ Ýí ÈÏÇíÊåÇäÖÇáÇð ÖÏ ÇáÝÞÑ¡ ÝÞÏ ÌÚá ãä ãßÇÝÍÉÇáÝÞÑ åÏÝÇð ÑÆíÓíÇð áßá ãÇ ßÊÈ ÈÇÚÊÈÇÑ Ãä ÇáÝÞÑ ÚäÏå ãÕÏÑ ßáøö ÂËÇã ÇáÈÔÑ¡ æÃä ÇáÝÞÑ ãÚäÇå ÇáÖøÚÝ æÇáÌåá æÇáãÑÖ æÇáÞãÚ æÇáäÝÇÞ</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Íãáø ( ÈÑäÇÑÏ Ôæ ) ãÓÄæáíÉ ÇáÚãá áßÓÈ ÞæÊå æåæØÝá .. æÞÖì ÒãäÇð áÇØÚÇã áå ÛíÑ ÇáÈØÇØÓ ÇáãÓáæÞ æáÇ ßÓÇÁ ÛíÑ ÈÏáÉ æÇÍÏÉ íáÈÓåÇ Ýí ßá ÇáÝÕæá ¡æÞÏ ÇäÓÍÈ Ðáß ÚáìßÇÝÉ ãÑÇÍá ÍíÇÊå ÝíãÇ ÈÚÏ ¡ÅÐ ÈáÛ Èå ÇáÊÞÔÝ Úáì Ãä íÞÊÕÑ ØÚÇãå Úáì ÇáäÈÇÊ ¡áÇíÞÑÈ ÇáÎãÑ¡ æáÇ íÞÊäí ãä ÇáÃËÇË ÛíÑ ÇáÓåá ÇáÈÓíØ¡ æáÇ íÑì Ýí ÇáÔåæÇÊ ÇáÌÓÏíÉ ãÇ íÓÊÍÞ Ãä íÊåÇáß Úáíå</w:t>
      </w:r>
      <w:r>
        <w:rPr>
          <w:rFonts w:eastAsia="Akhbar MT" w:cs="Akhbar MT"/>
          <w:szCs w:val="28"/>
          <w:rtl w:val="true"/>
        </w:rPr>
        <w:t xml:space="preserve"> ..</w:t>
      </w:r>
    </w:p>
    <w:p>
      <w:pPr>
        <w:pStyle w:val="Heading3"/>
        <w:rPr/>
      </w:pPr>
      <w:r>
        <w:rPr/>
        <w:t>ÈÑäÇÑÏ Ôæ ÖÏ ÇáÞíæÏ ...áãÇÐÇ</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Úá ÚÏã ÎÖæÚ ( Ôæ ) ááÊÞÇáíÏ æãíáå ÇáÚÇÑã äÍæ ÇáÍÑíÉ äÇÈÚñ ãä ÃãÑíä: ÇáÃæá ÚÇã¡åæ ÃÕáå ÇáÇíÑáäÏí æÇáËÇäí ÎÇÕ åææÖÚå ÇáÃÓÑ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Ï Ýí ( ÏÈáä) Ýí ÇíÑáäÏÇ æÇáÇíÑáäÏíæä ãÚÑæÝæä ÈÇáÏÃÈ Ýí ØáÈ ÇáÑÒÞ æäÒÚÉ ÇáÊãÑÏ¡ ãÚ ÍÈ ÇáÝßÇåÉ¡ æÞÏ ÃáÌÃåã ÇáÍßã ÇáÃÌäÈí ÇáÈÑíØÇäí Åáì ÇáÊãÑÏ æÃáÌÃåã ÇáÝÞÑ ÅáìØáÈ ÇáÑÒÞ æÇáßÏÍ æÃÚÇäÊåã ÇáÝßÇåÉ Úáì ÇáÖÍß æÑÝÖ ÇáÓáØ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ãÇ Úä æÖÚå ÇáÃÓÑí¡ ÝÞÏ æáÏ ÚÇã (1856ã) áÃÓÑÉ ÝÞíÑÉ æßÇä æÇáÏå ÑÌáÇð ãÚÊÏÇð ÈäÝÓå¡ ÍáæÇáäßÊÉ¡ ÓßíøÑÇð ¡æáÚá åÐÇ ÇáÃÈ ÃËÑ ÈÇÈäå ãä Çáãíá ááÓÎÑíÉ æÍÈøöåÇ .. æßÇäÊ ÇáÃã ãæáÚÉð ÈÇáãæÓíÞì ÊÑÝÖ ÇáÊÞíÏ ÈÇáÊÞÇáíÏ .. æßÇä åÐÇä ÇáæÇáÏÇä Ããíá Åáì ÅåãÇá ÇáÃÈä æÊÑßå æÔÃäå Ýí ßá ÍÇá ... ææÌÏ ( Ôæ) Ýí Ìæøö åÐÇ ÇáÈíÊ ßáøó ãÇíÄåáå áäãæøò Ýí ÔÎÕíÊå ÛíÑ ÎÇÖÚ áÓõäøÉ Ãæ ÚõÑ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Åáì ÌÇäÈ ÇáÃÈ æÇáÃã ßÇäÊ áå ÃÎÊÇä .. æíÚáÞ ( Ôæ) Úáì ÚÏÏ ÃÓÑÊå ÈØÑíÞÊå ÇáãÚÊÇÏÉ Ýí ÇáÓÎÑíÉ ÝíÞæá: " Åä ãíáÇÏÚÈÞÑí íÍÊÇÌ Åáì åÐå ÇáÊÌÑÈÉ ÇáÊí ÓÈÞÊå ÈæáÇÏÉ ÈäÊíä áã íØá ÇáÚãÑ ÈæÇÍÏÉ ãäåä¡ ÃãÇ ÇáÃÎÑì ÝÞÏ ÚÇÔÊ ...."(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Ôæ) Åäå ãÏíä áæÇáÏÊå ÈÊæÌíå ÝØÑÊå ÝãäåÇ æÑË ÍÈ ÇáãæÓíÞì ßãÇ æÑË Úä ÃÈíå ÇáÌåÑ ÈÇáÑÃí æáÇ íõÈÇáí ÈãÎÇáÝÉ ÇáãÃáæÝ¡ æãä æÇáÏÊå æÑË ÇáÕáÇÈÉ¡ æãä æÇáÏå æÑË ÇáÊãÑÏ Úáì ÓáØÇä ÇáÊÞÇáíÏ¡ ßãÇ æÑË ãä ÇáÈíÊ ÇáÏÚæÉ áíÕÈÍ äÈÇÊíÇð áÇ íÃßá ÇááÍã .. Ãä ÇáÚíÔ Èíä ÃÈæíä áÇ íÊÔÇÑßÇä Ýí ÛíÑ ÇáËæÑÉ Úáì ÇáÊÞÇáíÏ ßÇä áå ÇáÃËÑ ÇáßÈíÑ Ýí ÍíÇÉ ( Ôæ) ÇáÝßÑíÉ . ÏÑÌ ÈÑäÇÑÏ ÇáÕÛíÑ æåæãÊÝÊÍ ÇáÐåä æÇáÚíäíä æÊÚáã ÇáÞÑÇÁÉ æåæ Ýí äÍæ ÇáËÇáËÉ ãä ÚãÑå ¡æãä ÃÞæÇáå ÇáãÃËæÑÉ Ýí Ðáß " Åääí æáÏÊõ ÞÇÑÆÇð æáÇ ÃÐßÑ ÒãäÇð ßäÊ Ýíå ãä ÇáÃãííøä"žžž!!(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Úáã ( Ôæ ) ÇáÇÚÊÒÇÒ ÈÇáäÝÓ ãä ÃÈíå æáßä Ãåã ãÇÇÓÊÝÇÏå ãäå åæ ÊÍÑíãå ÇáãÓßÑÇÊ Úáì äÝÓå ÅÐ Ãä ÚÈæÏíÉ ÇáÃÈ ááãÔÑæÈÇÊ ÇáÑæÍíÉ ÇáãÓßÑÉ æáøÏÊ ÚäÏ ÇáÇÈä ÑÏøÉ ÝÚá¡ ÝÌÚáåÇ ãä ÇáãÍÑãÇÊ Ýí ÍíÇÊ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íÞÑÃ ãäÐ ÇáÎÇãÓÉ ãä ÚãÑå æÚäÏ ÇáÚÇÔÑÉ ÇÕÈÍ ÇáßÊÇÈ ÇáãÞÏÓ æÂËÇÑ ÔßÓÈíÑ ÌÒÁÇð ãäå¡ æÇäÊåì ãä ÞÑÇÁÉ ÃÏÈ ( ÏíßäÒ) Ýí ÇáËÇäíÉ ÚÔÑÉ ãä ÚãÑå¡ æßÇäÊ ÞÑÇÁÇÊå Ýí ØÝæáÊå ÈÊæÌíå ÇáÐíä Íæáå¡ æÞÏ ÃÊì æåæ Ïæä ÇáÚÇÔÑÉ Úáì" ÃáÝ áíáÉ æáíáÉ "  æ" ÑæÈÓäæä ßÑæÒæ " æÚäÏãÇ ßÈÑ ÞáíáÇð ÈÏÃ ÈÇáÇØáÇÚ æÇÓÊÚÇÑÉ ãÇáã íÓÊØÚ  ÔÑÇÁå ãä ÇáßÊÈ¡ æÊÚáã ÇááÇÊíäíÉ æÇáÅÛÑíÞíÉ æÇáÝÑäÓíÉ æÃÕÈÍ íÎÊÇÑ ãÇíÞÑÃ ¡æßÇä íÑæÏ ÇáãßÊÈÇÊ ÇáÚÇãÉ æÇÖÚÇð äõÕÈó Úíäíå Ãä ÇáÚÞá åæ ÇáæÓíáÉ ÇáæÍíÏÉ áÝåã ÇáÍÞÇÆÞ æÇáÊÝÇåã ãÚåÇ</w:t>
      </w:r>
      <w:r>
        <w:rPr>
          <w:rFonts w:eastAsia="Akhbar MT" w:cs="Akhbar MT"/>
          <w:szCs w:val="28"/>
          <w:rtl w:val="true"/>
        </w:rPr>
        <w:t>.</w:t>
      </w:r>
    </w:p>
    <w:p>
      <w:pPr>
        <w:pStyle w:val="Heading3"/>
        <w:rPr/>
      </w:pPr>
      <w:r>
        <w:rPr/>
        <w:t>Ôæ.. ÖÏ ÇáÅßÑÇå Ýí ÇáÊÚáíã</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Ãä ( Ôæ ) áã íÊÚáã Ýí ÇáãÏÑÓÉÔíÆÇð ÐÇ ÞíãÉ ¡ÏÚÇ ÏÇÆãÇð Åáì ÇáÊøÚáã ÇáÍÑ áÃäå íÓÊËíÑ ÇáÔæÞ Ýí ÇáäÝÓ.. æáå ÑÃí Ýí åÐÇÇáãÌÇá æåæ Ãäå íÚÊÈÑ ãä ÇáÅÌÑÇã Ãä äÍÇæá ÅßÑÇå ÇáÃæáÇÏ Úáì ÊÚáøã ÃÔíÇÁ ÑÛã ÅÑÇÏÊåã¡ Åä ÅÑÛÇãåã Úáì ÊÚáã ãÇáÇíÍÊÇÌæä Åáíå ãËá ÅßÑÇååã Úáì Ãßá ÇáäÔÇÑÉ.. æáÚá ÅíãÇä ( Ôæ) ÈåÐå ÇáÞÖíÉ ßÇä ãä Ãåã ÃÓÈÇÈ äÌÇÍå ÍíË ÇÎÊÇÑ ØÑíÞå ÈäÝÓå æáã ÊÝÇÑÞå ÚÇÏÉ ÇáÊæÓÚ Ýí ÇáãØÇáÚÉ ãäÐ ÇáØÝæáÉ ÍÊì ÃÏÑß ÇáÑÇÈÚÉ æÇáÊøÓÚíä . æÚä ÍõÈøå ááãÚÑÝÉ íÞæá ÈÓÎÑíÊå ÇáãÚÑæÝÉ: " Åäøäí áã ÃÍÊÑã ÂÏã ÏÇÆãÇð áÃäå ÇäÊÙÑ ÍÊì ÊÛæíå ÇãÑÃÉ.. ÞÈá Ãä íÞØÝ ÇáÊÝÇÍÉ ãä ÔÌÑÉ ÇáãÚÑÝÉ ..æáæ ßäÊõ ãæÖÚå áÃÊíÊ Úáìßá ÊÝÇÍÉ Ýí ÇáÔÌÑÉ ÚäÏ Ãæá ÝÑÕÉ íõÏíÑ ÕÇÍÈ ÇáÍÏíÞÉ ÙåÑå áí</w:t>
      </w:r>
      <w:r>
        <w:rPr>
          <w:rFonts w:eastAsia="Akhbar MT" w:cs="Akhbar MT"/>
          <w:szCs w:val="28"/>
          <w:rtl w:val="true"/>
        </w:rPr>
        <w:t>!.." .</w:t>
      </w:r>
    </w:p>
    <w:p>
      <w:pPr>
        <w:pStyle w:val="Heading3"/>
        <w:rPr/>
      </w:pPr>
      <w:r>
        <w:rPr/>
        <w:t>ÇáÝä ÑÓÇá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Âãä ( Ôæ) ÏÇÆãÇð ÈÑÓÇáÉ ÇáãÚÑÝÉ ÇáÇÌÊãÇÚíÉ æÓÎÑ ÏÇÆãÇð ãä ãÐåÈ ( ÇáÝä ááÝä) ÞÇá ÈÃÓáæÈå ááÇÐÚ "..... Åäøäí ÃäßÑ ( ÇáÝä ááÝä) ÇáÝä ÈÛíÑ ÝÇÆÏÉ Ãæ ÑÓÇáÉ¡ áÓÈÈ æÇÍÏ Ðáß Ãäå ÃÚÙã ãä Ãä íäÔÏå ÃÍÏñ ãä ÇáäÇÓ ...". æÑÓÇáÉ ÇáÝä åÐå ÊäÈÚ ÚäÏ( ÈÑäÇÑÏÔæ) ãä ÅíãÇäå ÈÊÛíøÑ ÇáØÈíÚÉ ÇáÈÔÑíÉ Ííä äÑíÏ Ðáß íÞæá :" áÇÔíÁ ÃÚÙã ÞÈæáÇð ááÊÛííÑ ãä ÇáØÈíÚÉ ÇáÈÔÑíÉ ÅÐÇÈÇÏÑ Çáãæßáæä ÈåÇãÈßÑíä Ýí ÊÚåÏåÇ æÊåÐíÈåÇ ...."(4)</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ÅíãÇäå ÈÇáãÚÑÝÉ ÇáãÝíÏÉ ÌÚáå íÞÝ ÖÏ ÇáãÚáæãÇÊ ( ÇáÍÔæ) ÇáÊí ÊãáÃ ÇáÏãÇÛ Ïæä ÍÇÌÉ ÅáíåÇ Ãæ ÇÓÊÚÏÇÏ áÊÞÈáåÇ æíÞÝ ãÚ ÇáãÚÑÝÉ ÇáÊí ÊäÝÐõ Åáì ÇáÐæÞ æÇáÝØäÉ ¡ÇáãÚÑÝÉÇáÚãáíÉ ÇáãÊÕáÉ ÈÍÞÇÆÞ ÇáÍíÇ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ÏÏ ( ÈÑäÇÑÏ Ôæ ) ÏÑÈ ÇáÚÙãÉ ÇáÊí íÑì ÃäøåÇ ÊÊÌÇæÒÇáÓÚÇÏÉ ÇáÔÎÕíÉ . íÞæá ÈØá ãÓÑÍíÊå ( ÞíÕÑ æßáíæÈÇÊÑå) ÇáÐí ÇÚÊÈÑå ÇáßËíÑæä ( Ôæ) äÝÓå áíÓ Çáãåã ÚäÏí ãÇÃÍÈ æãÇ ÃßÑå ÅäãÇ Çáãåã ÚäÏí Ãä ÃÝÚá ãÇ íáÒã æáÇ ãÊÓÚ ÚäÏí ááÇÔÊÛÇá ÈäÝÓ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áÚÙíã ÚäÏå åæ ÇáÐí áÇ íäÔÛá ÈãÇåæ ãæÌæÏ¡ Èá ÈãÇ åæ ãÓÊØÇÚ¡ íÞæá: " Åä ÝáÊÇÊ ÇáØÈíÚÉ ÇáÊí äÓøãíåÇ ÈÇáÚÙãÇÁ áÇ ÊÓÌá ãÇÃÏÑßÊå ÇáÅäÓÇäíÉ Èá ÊØãÍ ÏÇÆãÇð Åáì ãÇ åæ ãÃãæá æãÓÊØÇÚ.. ßãÇ Ãä ÇáÚÙíã ÚäÏå åæ ÃÈÚÏ ÇáäÇÓ ÍÏíËÇð Úä äÝÓå æÍíä íÓÊØíÚ ÑÌá ÚÙíã Ãä íÚÑøÝäÇ ÈÞÏÑå æÌÈ ÚáíäÇ ÔäÞå</w:t>
      </w:r>
      <w:r>
        <w:rPr>
          <w:rFonts w:eastAsia="Akhbar MT" w:cs="Akhbar MT"/>
          <w:szCs w:val="28"/>
          <w:rtl w:val="true"/>
        </w:rPr>
        <w:t>...¿!".</w:t>
      </w:r>
    </w:p>
    <w:p>
      <w:pPr>
        <w:pStyle w:val="Heading3"/>
        <w:rPr/>
      </w:pPr>
      <w:r>
        <w:rPr/>
        <w:t>Ôæ.. ÇáÅÑÇÏÉ æÍÑíÉ ÇáÑÃí</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õÚÊÈÑ ( ÈÑäÇÑÏ Ôæ) ãä ÇáãÏÇÝÚíä Úä ÍÑíÉ ÇáÑÃí æÍÑíÉ ÇáäøÞÏ æÍÑíÉ ÇáÇÌÊãÇÚ¡ æÊÍÏË ÃßËÑ ãä ãÑÉ Úä ÌäÇíÉ ßÈÊ ÇáÍÑíÇÊ ãä åÄáÇÁ ÇáÐíä íÊÍßãæä ÈÇáÂÎÑíä¡ íÞæá: " Åä ÇáÍÖÇÑÉ áä ÊÊÞÏã ÈÛíÑ ÇáäÞÏ æáÇ ãäÇÕ áåÇ ßí ÊÊÌäøÈ ÇáÚÝä æÇáÑßæÏ ãä ÅÚáÇä ÍÑíÉÇáãäÇÞÔÉ .." æÍÞ ÇáÍÑíÉ ãõÞÏÓ ÚäÏ ( ÈÑäÇÑÏ Ôæ) æíÄãä ÈÃä ÍÑíÉ ÇáÅäÓÇä Êäãæ ÈÇáÊÑÈíÉ ãäÐ ÇáæáÇÏÉ æÛÇíÉ ÇáÍÑíÉ åí ÇáÈØæá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Úä ÏæÑ ÇáÅÑÇÏÉ æÇáÚÒã Ýí ÇáÍíÇÉ äÑì(Ôæ) íÞæá:"... ÅÐÇ áã Êßä áß ÚíäÇä æÃÑÏÊ Ãä ÊäÙÑ æÃÕÑÑÊó ÚáìãÍÇæáÉ ÇáäÙÑ æÌÏÊó áß Úíäíä ¡æÅä ßÇäÊ áß ÚíäÇä æÃÑÏÊ ßãÇÃÑÇÏ ÇáÎõáÏ Ãæ ÇáÓãßÉ ÇáÊí ÊÚíÔ ÊÍÊ ÇáãÇÁ - ÃáÇ ÊäÙÑ ÝÞÏÊ Úíäíß " æÅÐÇ ßäÊó ÊÍÈøõ ØÚã ÇáÃæÑÇÞ ÇáØÑíÉ Úáì ÑÄæÓ ÇáÔÌÑ æÌãÚÊ ÅÑÇÏÊß ßáøóåÇ Ýí ÚäÞß ¡ÝÓæÝ íßæä áß Ýí ÇáäåÇíÉ ÚäÞ ØæíáÉ ßÚäÞ ÇáÒÑÇÝ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ÞÇá íõÍÏøÏ ÞÇäæä ÇáÍíÇÉ ÚäÏå ÃÞæá áßã :" Åäí ØÇáãÇ ÃÏÑßÊ ÃãÇãí ÔíÆÇð ÎíÑÇð áä ÃåÏÃ ÍÊì  ÃÈáÛå ÃæÃãåÏ Åáíå ÇáØÑíÞ æÐáß ÚäÏí åæ ÞÇäæä ÇáÍíÇ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ÏËäÇ ( Ôæ) Ãä ÇáÍíÇÉ ÇáÈÓíØÉ íãßä Ãä Êßæä ãäúÈÚÇð ÏÇÆãÇð ááÅÈÏÇÚ æÐáß Ííä íÚÊÑÝ: " áã ÃÞã ÈãÛÇãÑÇÊ ÈØæáíÉ .. ßá ãÇÍÏË Ãääí ÚÔÊ ÍíÇÉ ÚÇÏíÉ ¡æßáøõ ãÇßÊÈÊõ Ýí ãÄáÝÇÊí ãä ßÊÈ æãÓÑÍíÇÊ åæ ÞÕÉ ÍíÇÊí¡ æãÇÚÏÇ Ðáß ÝåæÇáÅÝØÇÑ æÇáÛÏÇÁ æÇáÚÔÇÁ áÇ íÎÊáÝ Úä Ãí ÑæÊíä ÚÇÏ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Ñì ( Ôæ) Ýí ÔßÓÈíÑ ãËáÇð Úáì ÇáÚÈÞÑíÉ ÇáãÑÊÈØÉ ÈÇáÚãá áÃä ÔßÓÈíÑ ÇáØÝá åÌÑ ÇáãÏÑÓÉ ãÈßÑÇð áíÓÇÚÏ ÃÈÇå¡ áßä Ðáß áã íõÈÚÏå Úä åÏÝ ÍíÇÊå .. Åä Úãáå åÐÇ ãÚ ÅÑÇÏÊå ÌÚáÇ ÍíÇÊå ÇáÞÕíÑÉ- ÇáÊí áã ÊÊÌÇæÒ ÇáÎãÓíä ÚÇãÇð ÅáÇø ÈÞáíá - ÍÇÝáÉ ÈÇáÚØÇÁ ÇáÎÇáÏ ÇáãÊÌÏÏ ãÚ ÇáÒøãÇä</w:t>
      </w:r>
      <w:r>
        <w:rPr>
          <w:rFonts w:eastAsia="Akhbar MT" w:cs="Akhbar MT"/>
          <w:szCs w:val="28"/>
          <w:rtl w:val="true"/>
        </w:rPr>
        <w:t>.</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Ôæ ÇáÐí ÊÚáøãäÇ ãäå ÝíãÇ ÊÑß ãä ÂËÇÑ: Çä ÇáÍíÇÉ ÇáÍÞÉ åí ÇáÊÕãíã Úáì ÇáÍíÇÉ ÎÇÑÌ ÇáÏæÑÉ ÇáÚÇÏíÉ ááÍíÇÉ ßãÇ íÚíÔåÇ ÇáÚÇÏíæä ãä ÇáäÇÓ áÃäå íÄãä Ãä ÇáÌåÏ æÇáÝßÑ åãÇ ÇáÃÓÇÓ ÇáÝÚáí áßá ÚØÇÁ ÅäÓÇäí äÈíá æåæ ÇáÞÇÆá "Åä ØÑíÞ ÇáÍíÇÉ ÊãÑ ÚÈÑ ãÕúäÚ ÇáãæÊ</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rPr/>
      </w:pPr>
      <w:r>
        <w:rPr/>
        <w:t>ãÚ ÇáÔÈÇÈ æÇáÊÌÏíÏ</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ãÇ ÑÃíå Íæá ÇáÊÌÏíÏ Ýí ÇáÃÏÈ¡ ÝíÑì Ãä ÇáÃÝßÇÑ ÇáÌÏíÏÉ ÊÓÊÍÏË áäÝÓåÇ ÇáÕäøÚÉ ÇááÇÒãÉ áåÇ ßãÇ ÊÔÞ ÇáãíÇå ÇáãÌÑì ÇáÐí ÊÓíÑ Ýíå æÑÌáõ ÇáÕäøÚÉ ÇáÐí áÇ ÃÝßÇÑáå¡ íÔÈå Ýí ÚÏã ÌÏæÇå ãåäÏÓÇó íÔÞ ÞäÇÉð áÇ ãÇÁ áåÇ.. æáÇÈÏøó Ýí ÇáÈÏÇíÉ ãä ÇáÊÞáíÏ Ýí ÇáÚãá Åáì Ãä íäÖÌ ÇáÔÇÈ ÝÊáÍõ Úáíå ÇáÃÝßÇÑ ØÇáÈÉ ÇáÊÛííÑ .. ßãÇ íÞæá: " Åä ÇáÃÚáÇã Ýí ßáøö Ýäøò íÈÏÄæä ÍíÇÊåã ÈÇáÊÞáíÏ æáÇ íÒÇáæä íÒÇæáæäå ÍÊì ÊäÖÌ ÃÝßÇÑåã ÇáÎÇÕÉ Åáì ÇáÍÏ ÇáÐí íÊíÍ áåÐå ÇáÃÝßÇÑ Ãä ÊáÍø Úáíåã ØÇáÈÉ ÇáÊÛíí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ãÇíÍË ÇáÔÈÇÈ Úáì ÇáæÖæÍ ¡áÃäå ÃÚÙã æÃËãä ÇáãæÇåÈ¡ áÃä  ãæåÈÉ ÇáãÚáã ÇáÍÞíÞí åí ÇáæÖæÍ ¡æÃäÇ - íÞæá Ôæ: íãßääí Ãä ÃæÖÍ Ãí ÔíÁ áÃí ÅäÓÇä æÃÌÏ ãÊÚÉ Ýí Ðá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ÍÇæá (Ôæ) Ãä íÈÜíøä ááÔÈÇÈ ÎØÑ ÚÏã ÇáãÚÑÝÉ áÃäåÇ ÊÍæøá ÇáÅäÓÇä Úä ÅäÓÇäíÊå¡ æßÐáß ÊÝÚá ÇáãÚÑÝÉÚäÏãÇ áÇ ÊÞÊÑä ÈÇáÚãá ¡Ýãä ÇáÃãÇä ÍÞÇð ááÔÈÇÈ Ãä íÚÑÝ æÃä íÄãä ÈãÇíÚÑÝ æÃä íÚãá ÈãÇ íõÄãä ... æÍíä ÓÃáå ÃÍÏ ÇáÔÈÇÈ ãÇÐÇ Úáíå Ãä íÚãá ßí íßæä ãÄáÝÇð ¡ÃíÊÞä ÕäÇÚÉ ÇáßÊÇÈÉ¿ž¡ ÃÌÇÈ (Ôæ) :" áíÓ åäÇß ÍÇÌÉ áÃä ÊÊÚáã ßíÝ ÊßÊÈ ÅÐÇ áã Êßä ÞÏ ÇåÊããÊ ÈãæÖæÚ ãÇ ÊßÊÈ Úäå æÝí äÝÓß ÔíÁ ÊÞæáå ÝÅÐÇ æÌÏÊ ÇáãæÖæÚ ææÌÏÊ ÇáÇåÊãÇã ÝÅä ÇáßáãÇÊ ÊÑÏ ÅáìÐåäß ÈÓåæá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ãÇ íÍÐøÑ ( Ôæ) ÇáÔÈÇÈ ãä ÇáÅíãÇä ÇáÃÚãì ÇáÐí íÍÌÈ ÇáÊØæÑ åÐÇ ÇáÊØæÑ ÇáÐí íÎÔÇå ãÚÙã ÇáäÇÓ¡ æíÏÚæ ÅáìÇáÅíãÇä ÈÇáÚÞá áÃä ÇáÚÞá áÇ íÍá ãÔßáÉ ÅáÇø íËíÑ ÌäÈåÇ ÚÔÑÇÊ ÇáãÔßáÇÊ ÇáÌÏíÏÉ æåäÇ íßãä ÇáÊÞÏã ÇáãÓÊãÑ .. æíÑì ( Ôæ) Ãä ÃæáÆß ÇáÎíÇáííä ÇáÈÇÍËíä Úä ÇáÓÚÇÏÉ ÇáÐÇÊíÉ ÅäøãÇ íÚíÔæä Ýí ÌÍíã¡ æÃä ÇáÔÚæÑ ÈÇáÓÚÇÏÉ åæ ãä äÕíÈ ÃÕÍÇÈ ÇáæÇÞÚ ÇáÚãáííä ÇáÐíä íÚíÔæä æíÚãáæä æíæÇÌåæä ÇáÃÔíÇÁ ßãÇ åí ÈÚÒíãÉ æÅÑÇÏÉ</w:t>
      </w:r>
      <w:r>
        <w:rPr>
          <w:rFonts w:eastAsia="Akhbar MT" w:cs="Akhbar MT"/>
          <w:szCs w:val="28"/>
          <w:rtl w:val="true"/>
        </w:rPr>
        <w:t>..</w:t>
      </w:r>
    </w:p>
    <w:p>
      <w:pPr>
        <w:pStyle w:val="Heading3"/>
        <w:rPr/>
      </w:pPr>
      <w:r>
        <w:rPr/>
        <w:t>ÈÑäÇÑÏ Ôæ æÇáÞÇÑÆ</w:t>
      </w:r>
    </w:p>
    <w:p>
      <w:pPr>
        <w:pStyle w:val="Normal"/>
        <w:spacing w:lineRule="auto" w:line="192" w:before="40" w:after="40"/>
        <w:ind w:firstLine="425"/>
        <w:jc w:val="both"/>
        <w:rPr>
          <w:rFonts w:eastAsia="Akhbar MT" w:cs="Akhbar MT"/>
          <w:szCs w:val="28"/>
        </w:rPr>
      </w:pPr>
      <w:r>
        <w:rPr>
          <w:rFonts w:eastAsia="Akhbar MT" w:cs="Akhbar MT"/>
          <w:szCs w:val="28"/>
        </w:rPr>
        <w:t>Åä Ãåãø ãÇíãíÒ ( Ôæ) ßÊÇÈÉð ÃæÍÏíËÇð åæ Ãäå íÝÇÌÆ ÇáÞÇÑÆ ÃæÇáÓÇãÚ ¡æÚÏã ãÎÇØÈÊåãÇ ÈãÇ íÃáÝÇä Ãæ íäÊÙÑÇä.. áÃäå íÑì Ãä åÐÇ ÇáÅÛÑÇÈ Ýí ØÑÍ ÇáÞÖíÉ ßÇáÌÑÓ ÇáÐí íõäÈå ÇáÓÇãÚ Ãæ ÇáÞÇÑÆ Åáì ãÇ ÓæÝ íÃÊí ¡Ëã íÈÏÃÈÚÑÖ ãÇ íÑíÏ  ÈÙÑÝå æÝßÇåÊå æãÞÏÑÊå Úáì ÑÓã ÇáÔÎÕíÇÊ¡ ÇáÃãÑ ÇáÐí íÌÚáäÇ ÈÝÖá ÝÇÚáíÊå ÇáÝÇÆÞÉ äÑì ÇáÔÎÕíÇÊ ÇáÊí ÃÈÏÚåÇ ÃßËÑ æÇÞÚíÉ Ýí äÙÑäÇ ãä ÔÎÕíÇÊ ÇáÍíÇÉ ÇáÍÞíÞíÉ æáåÐÇ ÇáßÇÊÈ ãÓÑÍíÇÊ ÚÏíÏÉ áÇ íãßä äÓíÇäåÇ ÈÓåæáÉ áãÇ ÝíåÇ ãä ãæÇÞÝ ÊÊÕá ÚãíÞÇð ÈÍíÇÊäÇ ÇáíæãíÉ..Ýãä åÐå ÇáãÓÑÍíÇÊ ãÓÑÍíÉ ( ÍíÑÉ ØÈíÈ) ÇáãÕÏÑÉ  ÈãÞÏãÉ ØæíáÉ Íæá ÇÓÊÛáÇá ÈÚÖ ÇáÃØÈÇÁ ÇÓÊÛáÇáÇð ÞÈíÍÇð æÇáãÓÑÍíÉ ÊÄßÏ åÐå ÇáãÞæáÉ</w:t>
      </w:r>
      <w:r>
        <w:rPr>
          <w:rFonts w:eastAsia="Akhbar MT" w:cs="Akhbar MT"/>
          <w:szCs w:val="28"/>
          <w:rtl w:val="true"/>
        </w:rPr>
        <w:t>..</w:t>
      </w:r>
    </w:p>
    <w:p>
      <w:pPr>
        <w:pStyle w:val="Normal"/>
        <w:spacing w:lineRule="auto" w:line="192" w:before="40" w:after="40"/>
        <w:ind w:firstLine="425"/>
        <w:jc w:val="both"/>
        <w:rPr>
          <w:rFonts w:eastAsia="Akhbar MT" w:cs="Akhbar MT"/>
          <w:szCs w:val="28"/>
          <w:u w:val="single"/>
        </w:rPr>
      </w:pPr>
      <w:r>
        <w:rPr>
          <w:rFonts w:eastAsia="Akhbar MT" w:cs="Akhbar MT"/>
          <w:szCs w:val="28"/>
        </w:rPr>
        <w:t>æãä íÞÑÃ ãÓÑÍíÊå ( ÈíÊ ÇáÞáÈ ÇáßÓíÑ) íÓÊÞÑ Ýí æÌÏÇäå ãÚäì åÇã æäÈíá: åæ Ãä ÇáÍíÇÉ ÊãÔí äÍæ ÇáÏãÇÑ ÚäÏãÇ áÇ íßæä ááÅäÓÇä åÏÝ æÅä ÇáÅíãÇä ÈåÏÝ ãÇ æÇáÚãá ãä ÃÌáå íÍãí ÇáÅäÓÇä ãä ÇáÓÞæØ</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áÇ íäÓì ÞÇÑÆ (Ôæ)¡ ãÓÑÍíÊå ÇáÔåíÑÉ ( ÌÇä ÏÇÑß ) åÐå ÇáÝÊÇÉÇáÊí ÇÊÎÐÊ ÇáãÓÑÍíÉÇÓãåÇ ÏÝÚÊ ÍíÇÊåÇ ãä ÃÌá ÅíãÇäåÇ ÇáÐí ÇÎÊáÝ Úä ÅíãÇä ÇáÂÎÑíä .. æÃäåÇÍíä ÍÞÞÊ ãÇßÇäÊ ÊÕÈæ Åáíå - ÊÍÑíÑ ÝÑäÓÇ æåÒíãÉ ÃÚÏÇÆåÇ - ÊäÙÑ ÍæáåÇ áÊÌÏ ÃÎáÕ ÇáäÇÓ íÊÎáøæä ÚäåÇ æíÎæäæäåÇ æíõÏøÈÑæä áåÇ ÇáãÄÇãÑÇÊ íÑíÏ (Ôæ) Ãä íÞæá: Åä ÇáÈØáÉ ÚÇÌÒÉ Úä ÊÏÈíÑ ÇáãÄÇãÑÇÊ ÖÏ ÇáÂÎÑíä æÞÊ ÇáÓáã áßäåÇ ãáíÆÉÈÇáãæÇåÈ ÇáÎáÇÞÉ Ííä íßæä ÇáæØä Ýí ÎØÑ Òãä ÇáÍÑÈ ßãÇÃä ÇáÃÈØÇá ãõÌÈÑæä ÏÇÆãÇð ÚáìÇáÍÑÈ Ýí ÃßËÑ ãä ÌÈåÉ</w:t>
      </w:r>
      <w:r>
        <w:rPr>
          <w:rFonts w:eastAsia="Akhbar MT" w:cs="Akhbar MT"/>
          <w:szCs w:val="28"/>
          <w:rtl w:val="true"/>
        </w:rPr>
        <w:t xml:space="preserve"> ".</w:t>
      </w:r>
    </w:p>
    <w:p>
      <w:pPr>
        <w:pStyle w:val="Heading3"/>
        <w:rPr/>
      </w:pPr>
      <w:r>
        <w:rPr/>
        <w:t>ÇáÓÎÑíÉ ÚäÏ ÈÑäÇÑÏ Ôæ</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ÞÇá ( Ôæ) Åä ÃÓáæÈí Ýí ÇáãÒÇÍ åæ Ãä ÃÞæá ÇáÍÞíÞÉ¡ æÞÇá ÃíÖÇð: Åä ÃÓáæÈí åæ Ãä ÃÊÚÈ ÛÇíÉ ÇáÊÚøÈ Ýí ÇÓÊäÈÇØ ãÇ íäÈÛí Ãä íõÞÇá æãä Ëã ÃÞæáå ÈÃÏäì ÇáÚÈÇÑÇÊ Åáì ÇáÇÓÊÎÝÇ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ä áÜ (Ôæ) ãä ÇáãÝÇÑÞÇÊ ÇáÈÇÑÚÉ ãÇ ÌÚáÊå ãõäÞØÚ ÇáäÙíÑ Ýí ÇáÚÕÑ ÇáÍÏíË .ÍíË ÃÙåÑ ÇáßËíÑ ãä ÇáÍÞÇÆÞ Ýí ËæÈ ÇáÝßÇåÉ æÃÙåÑ ÇáÝßÇåÉ Ýí ËæÈ ÇáÍÞíÞ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ÏÈ (Ôæ) ÍÇÝá ÈÇáÓÎÑíÉ ÇááÇøÐÚÉ áÃäåÇ ÃÓáæÈå Ýí Þæá ÇáÍÞíÞÉ æäæÏøõ åäÇ Ãä äÃÊí Úáì ÈÚÖ ÓÎÑíÇÊå Ýí ãÎÊáÝ ÇáÌæÇäÈ Úáì ÓÈíá ÇáÃãËáÉ ÝÞØ íÞæá Úä ÊÍÑÑ ÇáÅäÌáíÒ ãä ÇáÊÞÇáíÏ ãõÔíÑÇð Åáì ÍÞíÞÉ ÇÓÊÚÈÇÏåã ááÊÞÇáíÏ:" áä íßæä ÇáÅäÌáíÒ ÃãøÉ ÚÈíÏ¡ Åäåã ÃÍÑÇÑ Ýí Ãä íÕäÚæÇ ãÇ ÊÓãÍ áåã Èå ÇáÍßæãÉ æÇáÑÃí ÇáÚÇ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æÚä åÄáÇÁ ÇáÐíä íåÊãæä ÈÃäÇÞÊåã áÏÑÌÉ íÑæä Ãä ÇáÑÌæáÉ ÊÈÏæ Ýí ÇáÃäÇÞÉ¡ íÞæá:" Åäå ÌäÊáãÇä ÇäÙÑ Åáì ÍÐÇÆå</w:t>
      </w:r>
      <w:r>
        <w:rPr>
          <w:rFonts w:eastAsia="Akhbar MT" w:cs="Akhbar MT"/>
          <w:szCs w:val="28"/>
          <w:rtl w:val="true"/>
        </w:rPr>
        <w:t>!! ".</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æÚä ÇáÚÇØáíä ÈÇáæÑÇËÉ ÇáÐíä íÓÊÛáæä ÌåæÏ ÛíÑåã äÑÇå íÕÑÎ: " áÇÍÞøó áäÇ ÈÇÓÊåáÇß ÇáÓÚÇÏÉ ÈÛíÑ ÅäÊÇÌåÇ ÅáÇø ßÍÞäøäÇ ÈÇÓÊåáÇß ÇáËÑæÉ ÈÛíÑ ÅäÊÇ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ÞÇÈáå ÃÍÏõ ÇáÕÍÝííä ÇáÐí ÇÓÊÃËÑ ÈÇáÍÏíË ßáøå æáã íÓãÍ áå Ãä íÊÍÏË ßáãÉ æÇÍÏÉ ÞÇá :" ÝáøãÇ ÇäÕÑÝ ÓãÍÊõ áå ÈäÔÑ ÇáÍÏíË ÈÔÑØ Ãä íßÊÝí ÈãÇ ÞáÊ æíÍÐÝ ßá ãÇ Þ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 ÇáãÈÇáÛÉ Ýí ÊÞÏíã ÇáØÚøÇã ááÖøíæÝ íÞæá ÑÃíÇð åæ " Åä ÇáÃßá ÇáßËíÑ íÞáøá ãä ÍÝÇæÉ ÇááÞÇÁ áÃä ÇáÅäÓÇä áÇ íÊßáã æåæ íÃßá ! æÚäÏãÇ ÇÞÊÑÍÊ Úáíå ÝäøÇäå ÌãíáÉ Ãä íÊÒæÌ ÈåÇ ÚÓì Ãä íÑÒÞÇ ØÝáÇð¡ áå ÑÃÓ ÃÈíå ÇáÚÈÞÑí ææÌå Ããå ÇáÌãíá ßÇä ÌæÇÈå " ÇÞÊÑÇÍ Ìãíá æáßä ÃÎÇÝ ãä ãßÇíÏ ÇáæÑÇËÉ ÝíÃÊí ØÝáäÇ æáå ÑÃÓ Ããå ÇáÝÇÑÛ ææÌå ÃÈíå ÇáÈÔÚ</w:t>
      </w:r>
      <w:r>
        <w:rPr>
          <w:rFonts w:eastAsia="Akhbar MT" w:cs="Akhbar MT"/>
          <w:szCs w:val="28"/>
          <w:rtl w:val="true"/>
        </w:rPr>
        <w:t>.." .</w:t>
      </w:r>
    </w:p>
    <w:p>
      <w:pPr>
        <w:pStyle w:val="Normal"/>
        <w:spacing w:lineRule="auto" w:line="192" w:before="40" w:after="40"/>
        <w:ind w:firstLine="425"/>
        <w:jc w:val="both"/>
        <w:rPr>
          <w:rFonts w:eastAsia="Akhbar MT" w:cs="Akhbar MT"/>
          <w:szCs w:val="28"/>
        </w:rPr>
      </w:pPr>
      <w:r>
        <w:rPr>
          <w:rFonts w:eastAsia="Akhbar MT" w:cs="Akhbar MT"/>
          <w:szCs w:val="28"/>
        </w:rPr>
        <w:t>íõÑæì Ãä ÑÌáÇð ÓãíäÇð ÇáÊÞì (Ôæ) ÝÞÇá ÇáÓøãíä :" Åä ãóäú íÑÇß íÇ ãÓÊÑ (Ôæ) íÙä Ãä Ýí ÈÑíØÇäíÇ ãÌÇÚÉ¡æÑÏøÈÑäÇÑÏÔæ ÞÇÆáÇð: Èá Åä ãóäú íÑÇß íÙä Ãäøß ÓÈÈ åÐå ÇáãÌÇÚ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ÓÃáå ÃÍÏåã Úä ÑÃíå Ýí ÇáÚÇáã Íæáå ÞÇá (Ôæ) :" ÇáÚÇáã ãËá ÑÃÓí ÛÒÇÑÉ Ýí ÇáÅäÊÇÌ æÓæÁ Ýí ÇáÊæÒíÚ " æÇáãÚÑæÝ Úä ( Ôæ) ÛÒÇÑÉ ÔÚÑ áÍíÊå æØæáå¡ ÈíäãÇ ÑÃÓå íßÇÏ íÎáæ ãä ÇáÔÚ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ã íßøÝ (ÈÑäÇÑÏ Ôæ) Úä ÇáÓÎÑíÉ ÍÊì Ýí ÃÍÑÌ áÍÙÇÊ ÚãÑå¡ÞÇá æåæ Úáì ÝÑÇÔ ÇáãæÊ¡ Íæá ÇáÊÒÇãå ÇáØÚÇã ÇáäÈÇÊí áãÏÉ(64)ÓäÉ :" áí ÇáÍÞ Ãä ÊõÔíÚøäí ÞØÚÇä ÇáÈÞÑ æÃÓÑÇÈ ãä ÇáÎÑÇÝ æÇáÏÌÇÌ æ ÃÍæÇÖ ÊÍæí ÇáÃÓãÇß ..... ãä ÇáÍÞ Ãä ÊãÔí ßáøåÇ Ýí ÍÏÇÏò Úáíøó</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ÕæÑÉ ÚÇãÉ íÑì (Ôæ) Ãäå ÚäÏãÇ íßæä ÇáÔíÁ ãõÖÍßÇð ÃÈÍË Úä ÇáÍÞíÞÉ ÇáãÎÊÝíÉ¡ æíÑì Ãä ßá ØõÑÝÉ åí ßáãÉ ãÎáÕÉ ãä ÃÌá ÇáÍÞíÞÉ</w:t>
      </w:r>
      <w:r>
        <w:rPr>
          <w:rFonts w:eastAsia="Akhbar MT" w:cs="Akhbar MT"/>
          <w:szCs w:val="28"/>
          <w:rtl w:val="true"/>
        </w:rPr>
        <w:t xml:space="preserve">.. </w:t>
      </w:r>
    </w:p>
    <w:p>
      <w:pPr>
        <w:pStyle w:val="Heading3"/>
        <w:rPr/>
      </w:pPr>
      <w:r>
        <w:rPr/>
        <w:t>ãæÇÞÝ Ýí ÍíÇÉ ÈÑäÇÑÏ Ôæ</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ÚäÏãÇ ãäÍÊå áÌäÉ äæÈá ÌÇÆÒÊåÇ áÚÇã 1925 ÑÝÖåÇ æßÊÈ Åáì Ããíä ÓÑøö áÌäÊåÇ íÞæá: " Åä åÐå ÇáÌÇÆÒÉ ßØæÞ ÇáäÌÇÉ ÇáÐí ÃõáÞí Åáì ÇáÓÇÈÍ ÈÚÏ æÕæáå Åáì ÈÑø ÇáÃãÇ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ÝÑÖ Úáíå ÞÈæá ÇáãÈáÛ ÇáãÊÑÊÈ Úáì åÐå ÇáÌÇÆÒÉ¡ ÊÈÑÚ Èå ãä ÃÌá ÞÖÇíÇ ÝäíÉ æÃÏÈ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ÇÔ (Ôæ) äÈÇÊíÇð -ßÃÈí ÇáÚáÇÁ ÇáãÚÑí Ýí ÊÑÇËäÇ ÇáÚÑÈí - íÌÊäÈõ ÇáÎãÑ æåæ íÞæá .. Åäøäí ãÏíä ÈÕÍøÊí ÇáÌÈÇÑÉ æÐÎíÑÊí ÇáåÇÆáÉ ãä ÇáäøÔÇØ áåÇÊíä ÇáÎÕáÊíä áÃä ÇáÐí íÍÔæ ÈØäå ÈÇáÃÌÓÇã ÇáãÊíäÉ áÇ íÓÊØíÚ Ãä íÞæã ÈÃÝÖá Úã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ãÇ Úä ÙÇåÑÉ ÇáÊÏÎíä Ýåæ íÄãä Ãäå ãä ÇáÓøÎÝ Ãä äÏÝÚ ÇáãÇá ßí ääÙÝ ãÏÇÎääÇ ÈÚÏ Ãä äßæä ÞÏ ãáÃäÇ ÛõÑÝäÇ ÈÇáÃÏÎäÉ ÇáÞÐÑÉ ÇáãäÈÚËÉ Úä ÇáÓíÌÇÑÉ ÇáÈÇáÛÉ ÇáÃÐì æßÇä íÑì Ýí ÇáÊÏÎíä ÚÇÏÉ ÈÚíÏÉ Úä ÇáÌãÇá áÃäåÇÊõÖÇíÞ ÇáÐíä áÇíãÇÑÓæä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Ôæ) ãõäÇåÖÇð ááÇÓÊÚãÇÑ Èßá ÃáæÇäå æááÇÓÊÚãÇÑ ÇáÈÑíØÇäí ÎÇÕÉ æÏÇÝÚ ÏÝÇÚÇð ÍÇÑÇð Úä( ÇáÝÊì ÒåÑÇä) ÇáÐí ÃÚÏãå ÇáÅäÌáíÒ Ýí ÍÇÏËÉ ( ÏäÔæÇí) ÇáÔåíÑÉ Ýí ãÕÑ ÇáÚÑÈíÉ ¡æÌÇÁÊ ßÊÇÈÇÊå Íæá åÐå ÇáÞÖíÉ ÍÇÑÉ ÈÍíË áã ÊÖÇÑÚåÇ ßÊÇÈÉñ Ýí ÕÏÞ ÇáÏÝÇÚ æÔÏÉ ÇáÛíÑÉ Úáì ÇáãÙáæãíä ¡æÊÍÏË ÚäåÇ ÍÊì ÑÈØ ÛõáÇÉ ÇáãÓÊÚãÑíä Èíä ÇÓã (Ôæ) æÈíä ÍÇÏËÉ ÏäÔæÇí áßËÑÉ ãÇ ÏÇÝÚ æßÊÈ ÖÏ ÌÑÇÆã ÇáÇÓÊÚãÇÑ æÈÔßá ÚÇã ÝÅä ßÊÇÈÇÊ (Ôæ) ÊÞÝ ãÚ ÇáãÙáæãíä .. ãÚ ÇáãÑÃÉ..ãÚ ÇáÔÈÇÈ .. ãÚ ÍÞ ÇáÅäÓÇä Ýí ÇáÚíÔ ÇáßÑíã ¡æÇÓÊØÇÚ Ãä íÍæá åÐå ÇáãæÇÞÝ ÇáÊí íÄãä ÈåÇ Åáì ÃÚãÇá Ýäíø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ÓäÉ 1882 ã ÞÑÃ( Ôæ) ßÊÇÈ " ÇáÊÞÏã æÇáÝÞÑ" áÜ "åäÑí ÌæÑÌ" ßãÇ ÞÑÃ Ýí ÇáÓäÉ ÐÇÊåÇ ßÊÇÈ " ÑÃÓ ÇáãÇá " áÜ " ãÇÑßÓ</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ÊÑßÊ åÐå ÇáÞÑÇÁÇÊ ÃËÑÇð ÈÚíÏÇð Ýí äÝÓå¡ ÈÍíË ÕÇÑ íÄãä Ãäå ãä ÇáÚÈË ãÍÇÑÈÉÇáÔÑæÑ ÇáÇÌÊãÇÚíÉ ÈÇáÊÚÇáíã ÇáÏíäíÉ¡ ÝÇáÍÑÈ æÇáÝÞÑ æÇáÌÑíãÉ ÕãÏÊ ÃãÇã ÇáãæÇÚÙ ÞÑæäÇð ØæíáÉ¡ æÃä ÇáßáÇã ÇáÈáíÛ áÇ íÞÖí ÚáìÇáÝÞÑ æÃä ÇáÐí íÞÖí Úáíå åæÇáËæÑÉ ÇáÇÌÊãÇÚ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Úáì ÇáÑÛã ãä ÅíãÇä (ÈÑäÇÑÏÔæ)ÈÖÑæÑÉ ÇáËæÑÉ ÇáÇÌÊãÇÚíÉ¡äÑÇå ÃÈÑÒ ÃÚÖÇÁ ÇáÌãÚíÉ ÇáÝÇÈíÉ¡ ÇáÊí áÇ ÊÄãä ÈÇáËæÑÉ Èá ÊÏÚæ Åáì ÇáÅÕáÇÍ Ïæä ÚäÝ åÐÇ Ýí ãæÇÞÝå ÇáÇÌÊãÇÚíÉ.. æáßäå Ýí ßËíÑ ãä ÃÚãÇáå ÇáÝøäíÉ ÛíÑõ ÈÚíÏ Úä ÌæåÑ ÇáãÇÑßÓíÉ ÚäÏãÇ íÑÈØ Èíä ÇáÃÎáÇÞ æÈíä ÇáÃÍæÇá ÇáãÇÏíÉ .. æÚäÏãÇ íÄãä ÈÖÑæÑÉ - ÇáÞæÉ- ÇáËæÑÉ áÈäÇÁ ÇáãÌÊãÚ ÇáÇÔÊÑÇßí æíÚÊÞÏ (Ôæ) Ãäå ãä ÇáÍÙ ÇáßÈíÑ ááãËÞÝ Ãä íåÊÏí Åáì ÇáÝáÓÝÉ ÇáãÇÏíÉ ãäÐ ÔÈÇÈå¡ áÃäåÇ ÊÖíÁ ÇáÚÞá ¡æÊÔÏø ÇáÅäÓÇä Åáì ÇáæÇÞÚ ãä ÃÌá ÊÛííÑ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Ñß (Ôæ) ãæØä æáÇÏÊå -ÅíÑáäÏÇ- ÇáãÓÊÚãÑÉ ãä ÞÈá ÈÑíØÇäíÇ æåæ Ýí ÇáÚÔÑíä ãä ÚãÑå¡ áíÐåÈ Åáì ÇäÌáÊÑÇ ßÛÑíÈ ßÃÌäÈí ¡.ßÛÇÒò ßãäÊÕÑ.. æßÃäå íÞæá: " áÞÏ ÃÎÖÚÊ (ÅäÌáÊÑÇ) ÈáÏí (ÇíÑáäÏÇ) æãÇ Úáøí Óæì Ãä ÃÎÖÚ ÈÏæÑí ÇäÌáÊÑÇ áí "¡ æÊÍÞÞ áå ãÇ ÃÑÇÏ ÅÐúåæ ÍÓÈ Þæá ÇáÈÚÖ: ÞÏ ÞÔØ ÌáÏ áäÏä æÃÌÈÑ ßËíÑíä ÃáÇø íÊÍÏËæÇ Úäå ÝÍÓÈ Èá Úä ÃÝßÇÑå ÃíÖÇó .. áÐáß íãßä ÇáÞæá Åä ãÛÇÏÑÊå áÈáÏå -æåæ Ýí ÇáÚÔÑíä ãä ÚãÑå - áã Êßä ÇÍÊÞÇÑÇð æáÇ ÎíÇäÉ áÃäå Ùá ØæÇá ÍíÇÊå ÇáãÏíÏÉ íÍãá Úáì ßÊÝíå- ÂáÇã Ãæá ãÓÊÚãÑÉ ÇäÌáíÒíÉ.. ãä ÎáÇá äÖÇáå ãä ÃÌá ÊÍÑíÑ ÈáÏå ãä ÇáÇÓÊÚãÇÑ ÇáÈÑíØÇä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õÚØí Ôæ ááÍÑíÉ ãÚäÇåÇ ÇáãÍÓæÓ ÇáÞÑíÈ Åáì  ÃÐåÇä ÇáÚÇãÉ ãä ÇáäÇÓ Ííä íÕÝåÇÈÞæáå: ÅäåÇ æÞÊ ÇáÝÑÇÛ ÇáÐí íÕäÚ Ýíå ÇáãÑÁõ ãÇ íÍáæ áå¡ áÇ ãÇ íÌÈ Úáí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ÕÝ ÇáßÓá ÈÃäå ÃÍØø ÇáÌÑÇÆã ÇáÇÌÊãÇÚíÉ¡ Ííä íÊÍÏË Úä ÇáÚÇØáíä ÈÇáæÑÇËÉ ÃæáÆß ÇáÐíä íÑÊßÈæä ÌÑíãÉ ÇáßÓá æÇáßÓá ÔíÁ ÛíÑ ØÈíøÚí¡ æãõãøá¡ æáÇíãßä áÃÍÏò Ãä íÕÈÑ Úáí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Þæá ( Ôæ): " Åä ÌãíÚ ÇáããÊÇÒíä ÈÏÄæÇ ÍíÇÊåã ËÇÆÑíä¡ æÃÚÙã åÄáÇÁ ÇáããÊÇÒíä íÒÏÇÏæä ËæÑÉ ßáøãÇÊÞÏãæÇ Ýí ÇáÚãÑ æáÚá åÐÇ ÇáÞæá áÇ íäØÈÞ Úáì ÅäÓÇä ãËáãÇ íäØÈÞ Úáì ÞÇÆáå äÝÓå ÇáÐí Ùáø ÅáìÇáÊÓÚíä ãä ÚãÑå ãËÇÑ ÅÚÌÇÈ æÏåÔÉ ÍíË áã íÈÏõ Úáíå ÖÚÝ Ãæ ÇäÍØÇØ .. æÙáøÊ ãæÇÞÝå Åáì ÂÎÑ ÚãÑå¡ ßãÇ ßÇäÊ Ýí ÈÏÇíÊåÇ¡ Ýåæ ÇáÐí ÑÝÖ Ãä íÒæÑ ÇáæáÇíÇÊ ÇáãÊÍÏÉ ÇáÃãÑíßíÉ ÍÊì áÇ íÑì ÓÎÑíÉ ÇáÞÏÑ ÈæÌæÏ ÊãËÇá ááÍÑíÉ Ýí ÈáÏò íãÊåä ÇáÅäÓÇä ÃíäãÇ ßÇä .. Ðáß ÇáÈáÏ - ÃãÑíßÇ- ÇáÐí ÇäÊÞá ãä ÇáÈÏÇÆíÉ Åáì ÇáÇäÍáÇá Ïæä Ãä íÚÑÝ ÇáÍÖÇÑå</w:t>
      </w:r>
      <w:r>
        <w:rPr>
          <w:rFonts w:eastAsia="Akhbar MT" w:cs="Akhbar MT"/>
          <w:szCs w:val="28"/>
          <w:rtl w:val="true"/>
        </w:rPr>
        <w:t>..</w:t>
      </w:r>
    </w:p>
    <w:p>
      <w:pPr>
        <w:pStyle w:val="Normal"/>
        <w:spacing w:lineRule="auto" w:line="192" w:before="40" w:after="40"/>
        <w:ind w:firstLine="425"/>
        <w:jc w:val="both"/>
        <w:rPr/>
      </w:pPr>
      <w:r>
        <w:rPr>
          <w:rFonts w:eastAsia="Akhbar MT" w:cs="Akhbar MT"/>
          <w:szCs w:val="28"/>
        </w:rPr>
        <w:t>ÈÑäÇÑÏ Ôæ åÐÇ ÇáÐí Ííä ãÇÊ(</w:t>
      </w:r>
      <w:r>
        <w:rPr>
          <w:rStyle w:val="FootnoteCharacters"/>
          <w:rStyle w:val="FootnoteAnchor"/>
          <w:rFonts w:eastAsia="Akhbar MT" w:cs="Akhbar MT"/>
          <w:szCs w:val="28"/>
        </w:rPr>
        <w:footnoteReference w:id="4"/>
      </w:r>
      <w:r>
        <w:rPr>
          <w:rFonts w:eastAsia="Akhbar MT" w:cs="Akhbar MT"/>
          <w:szCs w:val="28"/>
        </w:rPr>
        <w:t>) ÃÕÏÑ ( ÌæÇåÑ áÇá äåÑæ) ÑÆíÓ æÒÑÇÁ ÇáåäÏ æÑÌáåÇ ÇáÚÙíã ÃãÑÇð ÈÊÚØíá ÇáÏÑÇÓÉ Ýí ÇáãÚÇåÏ ÇáåäÏíÉ ËáÇËÉ ÃíÇã ÍöÏÇÏÇð Úáì æÝÇÉ ÃÍÏ ÃÝÐÇÐÇ ÇáÃÏÈ æÃäÕÇÑ ÇáÍÑíøÉ Ýí ÇáÚÇáã ßÇä Ðáß Ýí ÚÇã (1950)æÇáÐí íÈÏæ Ãä ÔÚæÈ ÇáÚÇáã ÞÏ ÇÓÊÝÇÏÊ ãä ÈÑäÇÑÏ Ôæ ßËíÑÇð ãä ÇáÏÑæÓ ÈíäãÇÈÑíØÇäíÇ ÙáøÊ ÈÚíÏÉ Úä ÃÝßÇÑ æÞíã åÐÇ ÇáÑÌá</w:t>
      </w:r>
      <w:r>
        <w:rPr>
          <w:rFonts w:eastAsia="Akhbar MT" w:cs="Akhbar MT"/>
          <w:szCs w:val="28"/>
          <w:rtl w:val="true"/>
        </w:rPr>
        <w:t>.</w:t>
      </w:r>
    </w:p>
    <w:p>
      <w:pPr>
        <w:pStyle w:val="Heading3"/>
        <w:rPr/>
      </w:pPr>
      <w:r>
        <w:rPr/>
        <w:t>ãä ãÐßÑÇÊ Ôæ</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ã ÃÊÚáÞ ÈÇáæÙíÝÉ áÃääí ÏÇÆãÇð ßäÊ ÃÑÛÈ Ýí ÅÍÑÇÞ ãÑÇßÈí¡ ßäÊð ÃÓÃá äÝÓí ÅáìãÊì ÃÙá Ýí åÐÇ ÇáÚãá¿ÑÛã Ãäí áã Ãßä ÃÚÑÝ ÞíãÉ äÝÓí æãÇåæ ãÕíÑí¿ æáßä ÃÍÏ ÇáãÊãÑäøíä Ýí ÇáÍÓÇÈÇÊ ÚäÏí ÞÇá áí ÐÇÊ íæã: " Åä ßá ØÝáú íÚÊÞÏ Åäå ÓíÕÈÍ ÚÙíã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ÐåáÊ áÃäí ßäÊ ÃÚÊÞÏ Ãääí æÍÏí ÇáÐí íÚÊÞÏ Ðáß Ýí äÝÓå áÇÔíÁ íÏá Úáì Ãääí æáÏÊ áÃÕÚÏ Óáã ÇáãÌÏ¡ æáÞÏ ßÇä åÐÇ ÇáÇÏÚÇÁ ãä ãæÙÝ ÕÛíÑ Ýí ÔÑßÉãÊæÇÖÚÉ íÈÏæ ÇÏÚÇÁÇð ÝÙíÚÇð æãõÑÚÈ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ÇÓÊÝÏÊ ãä Úãáí Ýí ÇáæÙíÝÉ¡ ÅÐ ÊÚæÏÊ Úáì ÇáÏÃÈ Çáíæãí æÃä ÃÊÚáã Ãí ÔíÁ ÈÏáÇð ãä Ãä ÃÍáã Èßá Ôí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ÊÎáÕÊ ãä ÇáÇÏÚÇÁ ÇáÐí ÊÑøÈì Úáíå ÃÈäÇÁ Úãí æåæ ÇáÊÝÇÎÑ ÈÇáÃÌÏÇ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äÊõ ÃãíäÇð Ýí ÇáÔÑßÉ æßÇäÊ ÃãÇäÊí ÚÈÆÇð Úáì ÖãíÑí áÃäåÇßÇäÊ ãÄåáÇð ááÚãá ÇáÐí ÃßÑåå¡ æÞÏ ÈÏÃÊ äÔÇØí ÇáÃÏÈí ÎáÇá åÐå ÇáÝÊÑÉ ÚÇã 1876ÇÓÊÞáÊõ áÃÞÐÝ ÈäÝÓí Åáì áäÏä æáÃäÖã Åáì Ããí ÈÚÏ Ãä ÊæÝíÊ ÃÎÊí ( ÃÌäÓ)</w:t>
      </w:r>
    </w:p>
    <w:p>
      <w:pPr>
        <w:pStyle w:val="Normal"/>
        <w:spacing w:lineRule="auto" w:line="192" w:before="40" w:after="40"/>
        <w:ind w:firstLine="425"/>
        <w:jc w:val="both"/>
        <w:rPr>
          <w:rFonts w:eastAsia="Akhbar MT" w:cs="Akhbar MT"/>
          <w:szCs w:val="28"/>
        </w:rPr>
      </w:pPr>
      <w:r>
        <w:rPr>
          <w:rFonts w:eastAsia="Akhbar MT" w:cs="Akhbar MT"/>
          <w:szCs w:val="28"/>
        </w:rPr>
        <w:t>æÈÚÏ ÃßËÑ ãä ËáÇËíä ÚÇãÇð ÞÑÑÊ Ãä ÃÚæÏ ËÇäíÉð Åáì ÈáÏÊí ÇáÃÕáíÉ æãÑÑÊ ÚáìÇáÈäÇÁ ÇáÞÏíã ÇáÐíä ßäÊõ ÃÚãá Ýíå ÇÓÊÞÈáäí ÃÍÏ  ÇáãæÙÝíä ÈáÈÇÞÉ .. áã íÊÐßÑä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Ùá åÐÇ ÇáãæÙÝ íÍÖÑ Åáì åÐÇÇáãßÇä ßáøó íæã ãäÐ ËáÇËíä ÚÇãÇð¡ æÃäÇ ÃÌæÈ ÇáÚÇáã ØæáÇð æÚÑÖ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äÊõ ÃãíäÇð Ýí ÇáÔÑßÉ æßÇäÊ ÃãÇäÊí ÚÈÆÇð Úáì ÖãíÑí áÃäåÇßÇäÊ ãÄåáÇð ááÚãá ÇáÐí ÃßÑåå¡ æÞÏ ÈÏÃÊ äÔÇØí ÇáÃÏÈí ÎáÇá åÐå ÇáÝÊÑÉ ÚÇã 1876ÇÓÊÞáÊõ áÃÞÐÝ ÈäÝÓí Åáì áäÏä æáÃäÖã Åáì Ããí ÈÚÏ Ãä ÊæÝíÊ ÃÎÊí ( ÃÌäÓ)</w:t>
      </w:r>
    </w:p>
    <w:p>
      <w:pPr>
        <w:pStyle w:val="Normal"/>
        <w:spacing w:lineRule="auto" w:line="192" w:before="40" w:after="40"/>
        <w:ind w:firstLine="425"/>
        <w:jc w:val="both"/>
        <w:rPr>
          <w:rFonts w:eastAsia="Akhbar MT" w:cs="Akhbar MT"/>
          <w:szCs w:val="28"/>
        </w:rPr>
      </w:pPr>
      <w:r>
        <w:rPr>
          <w:rFonts w:eastAsia="Akhbar MT" w:cs="Akhbar MT"/>
          <w:szCs w:val="28"/>
        </w:rPr>
        <w:t>æÈÚÏ ÃßËÑ ãä ËáÇËíä ÚÇãÇð ÞÑÑÊ Ãä ÃÚæÏ ËÇäíÉð Åáì ÈáÏÊí ÇáÃÕáíÉ æãÑÑÊ ÚáìÇáÈäÇÁ ÇáÞÏíã ÇáÐíä ßäÊõ ÃÚãá Ýíå ÇÓÊÞÈáäí ÃÍÏ  ÇáãæÙÝíä ÈáÈÇÞÉ .. áã íÊÐßÑä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Ùá åÐÇ ÇáãæÙÝ íÎÖÑ Åáì åÐÇÇáãßÇä ßáøó íæã ãäÐ ËáÇËíä ÚÇãÇð¡ æÃäÇ ÃÌæÈ ÇáÚÇáã ØæáÇð æÚÑÖ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åæÇãÔ</w:t>
      </w:r>
      <w:r>
        <w:rPr>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ÈÑäÇÑÏ Ôæ (ÍíÇÊí) ¡ äõÔÑ ÚáìÍáÞÇÊ Ýí ãÌáÉ ( ÇáåáÇá) ÇáÞÇåÑÉ ÑÇÌÚ ÚÏÏ ÃíÇÑ 196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ÇáãÕÏÑ äÝÓå</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ãÕÏÑ äÝÓå</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ÇáãÕÏÑ äÝÓå</w:t>
      </w:r>
      <w:r>
        <w:rPr>
          <w:rFonts w:eastAsia="Akhbar MT" w:cs="Akhbar MT"/>
          <w:i/>
          <w:iCs/>
          <w:szCs w:val="26"/>
          <w:rtl w:val="true"/>
        </w:rPr>
        <w:t xml:space="preserve"> .</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pBdr>
          <w:top w:val="single" w:sz="6" w:space="1" w:color="000000"/>
        </w:pBdr>
        <w:ind w:firstLine="567"/>
        <w:rPr/>
      </w:pPr>
      <w:r>
        <w:rPr/>
        <w:t>ãÑÇÌÚ ÚÇãÉ æ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ÚÈÇÓ ÇáÚÞÇÏ - ÈÑäÇÑÏ Ôæ( ÅÞÑÃ) ÚÏÏ ( 89) äíÓÇä ( ÅÈÑíá ) 1950¡ ÏÇÑ ÇáãÚÇÑÝ ÈãÕÑ</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ÈÑäÇÑÏ Ôæ¡ Ïáíá ÇáãÑÃÉ ÇáÐßíÉ - ãØÇÈÚ ÏÇÑ ÇáÞáã - ÇáÞÇåÑÉ</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ÈÑäÇÑÏ Ôæ " ÍíÇÊí " äÔÑÚáì ÍáÞÇÊ Ýí ãÌáÉ ÇáåáÇá ÇáãÕÑíÉ 196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ÓáÇãÉ ãæÓì " åÄáÇÁ Úáãæäí "- ÓáÇãÉ ãæÓì ááäÔÑ æÇáÊæÒíÚ ÇáØÈÚÉ ÇáËÇáËÉ 1965</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Ì È ßæÊÓ - ÞÇÏÉ ÇáÝßÑ ÇáÍÏíË</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ÎÇáÏ ÇáÞÔØíäí " Ýí ÐßÑì ÈÑäÇÑÏ Ôæ" ãÌáÉ ÇáÂÏÇÈ ÚÏÏ (8)¡ ÂÈ1960</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ÏßÊæÑ Úáí ÇáÑÇÚí¡ ãÞÇá Úä (Ôæ) ãÌáÉ ÇáÝíÕá ÚÏÏ ( 93) ßÇäæä Ãæá ( ÏíÓãÈÑ ) 1984</w:t>
      </w:r>
      <w:r>
        <w:rPr>
          <w:rFonts w:eastAsia="Akhbar MT" w:cs="Akhbar MT"/>
          <w:i/>
          <w:iCs/>
          <w:szCs w:val="26"/>
          <w:rtl w:val="true"/>
        </w:rPr>
        <w:t>.</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åÜíÜáÜÜíÜä ßÜÜÜíÜáÜÜÑ ( 1880-1968)</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w:t>
      </w:r>
      <w:r>
        <w:rPr/>
        <w:t>ÇáÅÑÇÏÉ ... ÇäÊÕÇÑ Úáì ÇáÚÇåÇÊ</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ÚÏ æáÇÏÊåÇ ÈÎãÓÉ ÃÔåÑ ÃõÕíÈÊ åíáíä ÈÇáÊåÇÈ Ýí ÇáÏãÇÛ ÝÞÏÊ ãÚå ÇáÓãÚ æÇáÈÕÑ ãÚ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ÚÏ ÇäÞÖÇÁ ÃÑÈÚÉ ÚÔÑ ÑÈíÚÇ ðãÙáãÇð ÚáíåÇ ÞÇáÊ Èßá ËÞÉ: " ÓÃÐåÈ Åáì ÌÇãÚÉ åÇÑÝÇÑÏ ÐÇÊ íæ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ÇáÌæ ÏÇÝÆ" Ãæá ÌãáÉ äØÞÊåÇ .. æÚÑÝÊ ãÚäì ßáãÉ (ÍÈ) ÈÃäåÇ ÇáÎØæØ ÛíÑ ÇáãÑÆíÉ Èíä ÑæÍåÇ æÃÑæÇÍ ÇáÂÎÑ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ÑÌã ßÊÇÈåÇ ÇáÃæá ( ÞÕÉ ÍíÇÊí) ÅáìÎãÓíä áÛÉ æãäåÇ áÛÊäÇ ÇáÚÑÈíÉ</w:t>
      </w:r>
      <w:r>
        <w:rPr>
          <w:rFonts w:eastAsia="Akhbar MT" w:cs="Akhbar MT"/>
          <w:szCs w:val="28"/>
          <w:rtl w:val="true"/>
        </w:rPr>
        <w:t>..</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íáíä ßíáÑ " áíÓÊ æÍÏåÇ ãøãä ÞÓÊ Úáíåã ÇáÍíÇÉ Ýí åÐÇ ÇáÚÇáã æáßäåÇãÚ ÞáøÉ ãä ÃãËÇáåÇ ÇÓÊØÇÚÊ Ãä ÊÑÊÝÚ ÝæÞ ÞÓæÉ ÇáÍíÇÉ æÔÞøÊ ÇáØÑíÞ ÇáæÚÑÉ ÈãÓÇÚÏÉ ÇáÃÈ æÇáÃã æÇáãÚáã ¡æÝí ÃÍíÇä ßËíÑÉ áÇ íæÌÏ æÇÍÏñ ãä åÄáÇÁ Ýí ÍíÇÉ ÈÚÖ åÄáÇÁ ÇáÚÙãÇÁ.. æäÊÐßÑ åäÇ Ýí ÊÑÇËäÇ ÇáÚÑÈí " ÃÈÇ ÇáÚáÇÁ ÇáãÚÑí " æ" ÈÔÇÑ Èä ÈÑÏ"¡ æÇáÏßÊæÑ Øå ÍÓíä¡ æÇáÔÇÚÑ Çáíãäí ÚÈÏ Çááå ÇáÈÑÏæäí ¡æÓæÇåã Ýí ÊÑÇËäÇ ÇáÍÏíË</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Ç ÃäÓì Ãäå Ýí ÃÍÏ ÃíÇã ÚÇã 1965ÇäÚÞÏÊ äÏæÉ ÝáÓØíä ÇáÚÇáãíÉ Ýí ÌÇãÚÉ ÇáÞÇåÑÉ Ííä ÞÇã ßÝíÝ áíÊÍÏË ÈÇÓã ÇáæÝÏ ÇáÝáÓØíäí ÇÞÊÇÏå ÃÍÏåã Åáì ãäøÕÉ ÇáÎØÇÈÉ æÔÑÚ íÞÑÃ ÈÇáÅäÌáíÒíÉ ÈØÑíÞÉ ( ÈÑíá) æßÇäÊ ßáãÊå ÇáÊí ÊÊÑÌã ÝæÑíÇð ãä ÃÈáÛ ãÇ ÓãÚå ÇáÍÇÖÑæä Ýí Êáß ÇáäÏæÉ</w:t>
      </w:r>
      <w:r>
        <w:rPr>
          <w:rFonts w:eastAsia="Akhbar MT" w:cs="Akhbar MT"/>
          <w:szCs w:val="28"/>
          <w:rtl w:val="true"/>
        </w:rPr>
        <w:t>.</w:t>
      </w:r>
    </w:p>
    <w:p>
      <w:pPr>
        <w:pStyle w:val="Heading3"/>
        <w:rPr/>
      </w:pPr>
      <w:r>
        <w:rPr/>
        <w:t>ÓãßÉñ .. ÎÇÑÌ ÇáãÇÁ</w:t>
      </w:r>
    </w:p>
    <w:p>
      <w:pPr>
        <w:pStyle w:val="Normal"/>
        <w:spacing w:lineRule="auto" w:line="192" w:before="40" w:after="40"/>
        <w:ind w:firstLine="425"/>
        <w:jc w:val="both"/>
        <w:rPr>
          <w:rFonts w:eastAsia="Akhbar MT" w:cs="Akhbar MT"/>
          <w:szCs w:val="28"/>
        </w:rPr>
      </w:pPr>
      <w:r>
        <w:rPr>
          <w:rFonts w:eastAsia="Akhbar MT" w:cs="Akhbar MT"/>
          <w:szCs w:val="28"/>
        </w:rPr>
        <w:t>æáÏÊ ßíáÑ Ýí æáÇíÉ ( ÃáÇÈÇãÇ) ÇáÃãÑíßíÉ ÚÇã 1880ã æáÇÏÉ ØÈíÚíÉ æáßäåÇ ÃÕíÈÊ æåí Ýí ÇáÔåÑ ÇáÎÇãÓ ãä ÚãÑåÇ ÈÇáÊåÇÈ Ýí ÇáÏãÇÛ ããÇ ÌÚáåÇÊÝÞÏ ÍÇÓÊí ÇáÓãÚ æÇáÈÕÑ ãÚÇð.. æÈÚÏ Ðáß ÇßÊÔÝÊ ÃäåÇ áÇ ÊÓÊØíÚ ÇáäØÞ ¡æÔíÆÇð ÝÔíÆÇð ÃóÍÓÊ Ãä ÇáÂÎÑíä íÊÝÇåãæä ÈÛíÑ ÇáÇÔÇÑÇÊ ÇáÊí ßÇäÊ ãõÌÈÑÉ Úáì ÇÓÊÎÏÇãåÇ .. æÙáÊ ÊÔÚÑ ÈÇáÛÑÈÉ ÍÊì ÇáÊÍÞÊ ÈãÚåÏ ÇáÃØÝÇá ÇáãßÝæÝíä Ýí ( ÈæÓØä) æÞÇáÊ ÈåÐÇ ÇáÕÏøÏ áÞÏ ÓÑøäí ÌÏÇð Ãä ÃÌÏåã íÚÑÝæä ÇáÃÍÑÝ ÇáåÌÇÆíÉ ÇáíÏæ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ÊÍÏËÊ ãÚåã ( ÈáÛÊí ÇáÎÇÕÉ) ÇáãäÊãíÉ Åáì ÇáÚÔæÇÆíÉ ÇáÊí íÊÎÈøØ ÝíåÇ Ãí ÃÈßã ãÚ ÇáÚÇáã ÇáÎÇÑÌ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ÇáäÓÈÉ ( áßíáÑ) áã íßä ÈÇÎÊíÇÑåÇ Ãä ÊÈÏÃ ÑÍáÉ ÇáÍíÇÉ ÕãøÇÁ ÈßãÇÁ ¡ßãÇ áã íßä ÈÇÎÊíÇÑåÇ Ãä ÊæáÏ Ýí ãÌÊãÚ ÇáÝÑÏíÉ æÇáãÇá æÇáÚäÕÑíÉ æÇáÚäÝ æáßä æÇáÏåÇ ÐÇ ÇáÞáÈ ÇáßÈíÑ ßÇä íÑæí áåÇÃÝÖá ÇáÞÕÕ ( ÞÕÕå) Ýåæ ÃÍÏ ÇáÞÕÕííä ÇáãÔåæÑíä ÈÊåÌÆÊåÇ Úä ØÑíÞ áãÓ íÏåÇ æáã íßä íÓÑå ÔíÁ ÃßËÑ ãä Ãä ÊõÚíÏ ÓÑÏ ÇáÞÕÉ Ýí áÍÙÇÊ ãäÇÓÈÉ æßÐáß æÇáÏÊåÇ ÇáÊí ßÇäÊ ÊÞÑÃ áåÇÞÕÉ ÝÊÇÉ ÕãøÇÁ ßÝíÝÉ æÞÇáÊ (ßíáÑ) Úä æÇáÏÊåÇ: " ... ÍÏíË Ããí ßÇä áí ßäÒñ ßÈíÑ áä ÃÈæÍ Èå ááÂÎÑíä æáÇ ÃäÓì Ãä ÈÏÇíÉ ÊÍÑßí äÍæ ÚÇáã ÇáäæÑ ßÇä ÈÝÖá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Ýí ãÚÑÖ ÍÏíËåÇ Úä ÇäÊÞÇáåÇ Åáì ãÚåÏ ÇáãßÝæÝíä ( ÈÈæÓØä ) ÞÇáÊ: ßäÊ Ýí ÈáÏí ÓãßÉ Úáì ÇáÔÇØÆ ÃãÇ ÇáÂä ÝÃäÇ ÃÚíÔ Ýí ÇáãÇÁ áÞÏ ßÇä ÇáÃØÝÇá Ýí åÐå ÇáãÏÑÓÉ íÖÚæä ÃíÏíåã ÝæÞ íÏí Ííä ÃÊÍÏË Åáíåã ¡æßÇäæÇ íÞÑÄæä ÇáßÊÈ ÈÃÕÇÈÚåã .. æßÇä ÇáÊÍÇÞí ÈåÐÇ ÇáãÚåÏ ãä ÇáÃÍÏÇË ÇáãåãÉ Ýí ÍíÇÊ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ÚÏ ÃÍÏ ÚÔÑ ÏÑÓÇð ãä ÇáãÚáãÉ ( ÓÇáíÝÇä) Ýí ÇáãÚåÏ ÈÈæÓØä ÃÚáäÊ ÇáØÝáÉ ( ßíáÑ ) ÇáÊí ÈáÛÊ ÇáÚÇÔÑÉ ãä ÚãÑåÇ ÃäøåÇ ÓÊÊÚáã ßíÝ ÊÊßáã ÈÝãåÇ¡ßãÇíÊßáã ÛíÑåÇ ãä ÇáäÇÓ æáíÓ ÈÃÕÇÈÚåÇ ßÔÎÕ ÃÈßã ¡æÛÏÊ ÊÞæá áßä Ïæä æÖæÍ " áÓÊ ÇáÂä ÈßãÇÁ" .... æåäÇ ÈÏÃÊ ÑÍáÉ ÇáäÖÇá ÇáÔÇÞÉ áÊÊÎáøÕø ãä ÚÇáã ÇáÙáÇã æÇáÕãÊ ÝÚä ÊÚáãåÇ ÇáäØÞ ÞÇáÊ: " ßäÊõ ÃÖÚ ÅÍÏì íÏí ÝæÞ ÍäÌÑÊí ÈíäãÇ ÃÊÍÓÓ ÈÇáíÏ ÇáÃÎÑì ÍÑßÇÊ ÔÝÊí æßÇäÊ ÂäÓÊí (ÝæááÑ) ÞÏ ÏÑøÈÊøäí Úáì ÇáäØÞ ÈÇáØÑíÞÉ ÇáÊÇáíÉ: " ÌÚáÊäí ÃãÑøÑ íÏí ÈÑÝÞ Úáì ÔÝÊíåÇ æÃÊÍÓÓåãÇ ÚäÏãÇ ÊÊÍÏË ... ÇÔÊÞÊ Ãä ÃÞáøÏåÇ</w:t>
      </w:r>
      <w:r>
        <w:rPr>
          <w:rFonts w:eastAsia="Akhbar MT" w:cs="Akhbar MT"/>
          <w:szCs w:val="28"/>
          <w:rtl w:val="true"/>
        </w:rPr>
        <w:t>..".</w:t>
      </w:r>
    </w:p>
    <w:p>
      <w:pPr>
        <w:pStyle w:val="Heading3"/>
        <w:rPr/>
      </w:pPr>
      <w:r>
        <w:rPr>
          <w:rtl w:val="true"/>
        </w:rPr>
        <w:t>(</w:t>
      </w:r>
      <w:r>
        <w:rPr/>
        <w:t>ÇáÌæ ÏÇÝÆ</w:t>
      </w:r>
      <w:r>
        <w:rPr>
          <w:rtl w:val="true"/>
        </w:rPr>
        <w:t xml:space="preserve"> ): </w:t>
      </w:r>
      <w:r>
        <w:rPr/>
        <w:t>Ãæá ÌãáÉ äØÞÊåÇ</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Þæá ßíáÑ: " áÇ íãßä Ãä ÃÕÝ ÇááÍÙÉ ÚäÏãÇ äØÞÊ Ãæá ÌãáÉ ( ÇáÌæ ÏÇÝÆ)... áÃäí ÊÍÑÑÊ ãä ÓÌä ÑåíÈ¡ æÇáØÑíÞ Úáì ÃãËÇáí æÚÑÉ¡ æáßä ÈÅÑÇÏÊí ãä ÌåÉ¡ æÌåÏ ÂäÓÊí (ÓæáíÝÇä) ãä ÌåÉ ÃÎÑì ÇÓÊØÚÊõ Ãä ÃÊÎØøì ÌãíÚ ÇáÚÞÈÇÊ¡ æáÞÏ ÃÏåÔÊäí ÇáÓåæáÉ Ýí ÇáßáÇã ÈÇáäÓÈÉ Åáì ÇáÊåÌÆÉ ÈÇáÃÕÇÈÚ .. Ýí ÇáÈÏÇíÉ áã Ãßä ÃÝåã ÔíÆÇð ÅáÇø ÅÐÇ áãÓÊå .. æáßä ÂäÓÊí ÊåøÌÊ áí ãÑÇÊ æãÑÇÊ ßáãÉ ( ÝßøÑí ) æÞÏ ÚÑÝÊ ÈÚÏ Ðáß Ãä åÐå ÇáßáãÉ ÊÚÈÑ ÚãÇ íÏæÑ Ýí ÇáÑÃÓ æÚÑÝÊ Ãä åäÇß ßáãÇÊ ÊÏá Úáì ÇáÃÝßÇÑ ãËáãÇ åäÇß ßáãÇÊ ÊÏá Úáì ÇáÃÔíÇ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Ðä åäÇß ßáãÇÊ áÇíãßä áãÓåÇ ¡æÚÑÝÊ ãÚäì ßáãÉ (ÍÈ) ÈãÓÇÚÏÉ ÇáÇßÊÔÇÝ ÇáÌÏíÏ æÚÑÝÊ - Ãäå Ãí ÇáÍÈ - ÇáÎØæØ ÛíÑÇáãÑÆíÉ Èíä ÑæÍí æÃÑæÇÍ ÇáÂÎÑíä æßÔÝÊ ÈåÇÁ áÍÙÇÊ ÇáÊæÇÕá ãÚ ÇáÅäÓÇä</w:t>
      </w:r>
      <w:r>
        <w:rPr>
          <w:rFonts w:eastAsia="Akhbar MT" w:cs="Akhbar MT"/>
          <w:szCs w:val="28"/>
          <w:rtl w:val="true"/>
        </w:rPr>
        <w:t>.</w:t>
      </w:r>
    </w:p>
    <w:p>
      <w:pPr>
        <w:pStyle w:val="Heading3"/>
        <w:rPr/>
      </w:pPr>
      <w:r>
        <w:rPr/>
        <w:t>ãíáÇÏ ÇáÑæÍ</w:t>
      </w:r>
    </w:p>
    <w:p>
      <w:pPr>
        <w:pStyle w:val="Normal"/>
        <w:spacing w:lineRule="auto" w:line="192" w:before="40" w:after="40"/>
        <w:ind w:firstLine="425"/>
        <w:jc w:val="both"/>
        <w:rPr>
          <w:rFonts w:eastAsia="Akhbar MT" w:cs="Akhbar MT"/>
          <w:szCs w:val="28"/>
        </w:rPr>
      </w:pPr>
      <w:r>
        <w:rPr>
          <w:rFonts w:eastAsia="Akhbar MT" w:cs="Akhbar MT"/>
          <w:szCs w:val="28"/>
        </w:rPr>
        <w:t>ÊÚÊÈÑ ( åíáíä ßíáÑ) íæã áÞÇÆåÇ ÈãÚáãÊåÇ Ýí (3) ÂÐÇÑ (ãÇÑÓ)ãä  ÚÇã 1887ã ÊÚÊÈÑå ÚíÏ ãíáÇÏ ÑæÍåÇ ÅÐ ÈÏÃÊ Úáì íÏí åÐå ÇáãÚáãÉ  ÊÞÑä ÇáßáãÉ ÈÇáÝÚá¡ æÇáÝÚá ÈÇáßáãÉ æÚÑÝÊ ãäåÇ Ãä áßá ÔíÁ ÇÓãÇð æÚáíåÇ áÐáß Ãä ÊÊÚáøã ÇáÃÓãÇÁ</w:t>
      </w:r>
      <w:r>
        <w:rPr>
          <w:rFonts w:eastAsia="Akhbar MT" w:cs="Akhbar MT"/>
          <w:szCs w:val="28"/>
          <w:rtl w:val="true"/>
        </w:rPr>
        <w:t xml:space="preserve"> ...</w:t>
      </w:r>
    </w:p>
    <w:p>
      <w:pPr>
        <w:pStyle w:val="Normal"/>
        <w:spacing w:lineRule="auto" w:line="192" w:before="40" w:after="40"/>
        <w:ind w:firstLine="425"/>
        <w:jc w:val="both"/>
        <w:rPr>
          <w:szCs w:val="28"/>
        </w:rPr>
      </w:pPr>
      <w:r>
        <w:rPr>
          <w:rFonts w:eastAsia="Times New Roman" w:cs="Times New Roman"/>
          <w:szCs w:val="28"/>
          <w:rtl w:val="true"/>
        </w:rPr>
        <w:t xml:space="preserve"> </w:t>
      </w:r>
      <w:r>
        <w:rPr>
          <w:rFonts w:eastAsia="Akhbar MT" w:cs="Akhbar MT"/>
          <w:szCs w:val="28"/>
        </w:rPr>
        <w:t>ÊÞæá Úä ãÚáãÊåÇ " áã Êßä ÊÖÇíÞäí ÈÇáÃÓÆáÉ ÅäãÇ ÊõÑíÏ Ãä ÇÓÊæÚÈ ãÇ ÃÞÏÑ Úáíå ... áÇ ãÇÊÑíÏäí åí Ãä ÃÍÝÙåõ</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æåÈÊäí ÇáÂäÓÉ ( ÓæáíÝÇä) ÇáÔÌÇÚÉ æÍÇáÊ Ïæä Ãä ÃÊæÞÝ Úä ãÍÇæáÇÊ ÇáßÊÇÈÉ¡ ... Ýí ÃßËÑ ãä ÍÇÏËÉ ßÇä ÈÅãßÇä æÇÍÏÉ ãäåÇÃä ÊÛíÑ ãÌÑì ÍíÇÊí... áÞÏ ÃíÞÙÊ ÇáãÚáãÉõ ÑæÍ ÇáÊáãíÐÉ æÚáøãÊåÇ ÇáÞÑÇÁÉ ÈáÛÉ ÇáÃÕÇÈÚ Ýí ÍæÇáí ÇáÓÇÈÚÉ ãä ÚãÑåÇ.. Ãæá ãÇ ÊåÌÊ áí ßáãÉ( ÏõãúíÉ) Ëã ÞÏøãÊ áí ÞØÚÇð ãä ÇáßÑÊæä ÚáíåÇ ÍÑæÝ ãØÈæÚÉ ÈÔßá äÇÝÑ¡ ÚÑÝÊ Ãä áßá  ßáãÉ ãØÈæÚÉ ãÚäì.. æÞÇÏåÇ ÇáßÑÊæä ÇáäÇÝÑ Åáì ÇáßÊÇÈ ÇáãØÈæÚ " æÈÏÃÊ ÃÈÍË Ýí ßÊÇÈ ÇáãÈÊÏÆíä Úä ÇáßáãÇÊ ÇáÊí ÃÚÑÝåÇ .. æåßÐÇ ÈÏÃÊ ÇáÞÑÇÁÉ ÚäÏãÇ ÃæÔßÊ ÇáãÚáãÉ Úáì ÇáãæÊ¡ ÞÇá ÈÚÖåã íÑíÏ ÊÎÝíÝ ÈÚÖ ÃáãåÇ :" ÔÏøí Ííáß ÝÅä åíáíä áÇ íãßä Ãä ÊãÖí ÈÏæäß.." .... ÇáãÚáãøÉ ÃÌÇÈÊ æÇáÃÓì íÌÊÇÍ ßíÇäåÇ: " Åä Ðáß íÚäí Ãäøäí ÝÔáÊ"¡ áÞÏ ßÇä åÏÝ åÐå ÇáãÚáøãÉ Ãä ÊÍÑÑ åíáíä .. ÊÍÑÑåÇ ÍÊì ãäåÇ¡ÍÊì ãä ÇáÍÇÌÉ ÅáíåÇ..æÈÚÏ Ðáß ÊÐßÑÊ ÚãáåÇ ÇáÏÄæÈ æÔÚÑÊ Ãä ÇáÊáãíÐÉ áä ÊÝÔá .. æÕÏÞÊ äÈæÁÉ ÇáãÚáãÉ Ííä ÞÇáÊ ÇáÊáãíÐÉ ÈÚÏ Ðáß: " ÞÏ íÙä ÇáäÇÓ Ãä ÇáãÚáãÉ ÊÑßÊäí ..áÇ ÅäåÇ áã ÊÊÑßäí ÝãÇ ÒÇáÊ Åáì ÌæÇÑí Ýí ßá Ííä .. Åä ÇáÚÌÈ íãáÄäí æÃäÇ ÃÝßÑ ÈÝÇÑÞ ÇáÙáãÉ æÇáäæÑ Ýí ÍíÇÊí ÞÈá ãÌíÆåÇ æÈÚÏå ¡ÅÐ ÇáÍÞ ÃÞæá: Åä ÚÞá ãÚáãÊí æÑæÍåÇ ÇáããÊÇÒíä Ëã ÊÝøåãåÇ ÇáÓÑíÚ áí æÍßãÊåÇ ÇáãÍÈøÈÉ åí ÇáÊí ÌÚáÊ Ãæáì ÓäæÇÊ ÊÚáøãí ÌãíáÉ ááÛÇíÉ¡ßÇäÊ åÐå ÇáãÚáãÉ ÊÄãä Ãä ÚÞá ÇáØÝá íÔÈå ÌÏæáÇð ÕÛíÑÇð ÈÍÇÌÉ Åáì ÇáÊÛÐíÉ ßí íÊæÓøÚ æíÊÍæá Åáì äåÑ ÚãíÞ ..Åä ÈÅãßÇä Ãí ãÚáã Ãä íÃÎÐ ØÝáÇð Åáì ÛÑÝÉ ÇáÊÚáíã æáßä áíÓ ÈãÞÏæÑ Ãí ãÚáã Ãä íÌÚáå íÊÚáøã¡ ÝÇáØÝá áä íÞÈá Úáì ÇáÊÚáøã ÅáÇø ÅÐÇ ßÇä ãÓÑæÑ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ÙáÊ ÇáãÚáãÉ ÊÑÇÝÞ ÊáãíÐÊåÇ (åíáíä) áãÏÉ ÎãÓ ÚÔÑÉ ÓäÉ ÊÑÇÝÞåÇÝí ÇáÕÝ æÊäÞá áåÇ ÇáãÍÇÖÑÇÊ æÇáÏÑæÓ Úä ØÑíÞ áãÓ ÇáíÏíä æßÐáß ÇáÃÝáÇã ÇáÓíäãÇÆíÉ æÇáãÓÑÍíÇÊ .ÙáÊ ÇáãÚáãÉ ßÐáß Åáì Ãä æÇÝÊåÇ ÇáãäíøÉ ÚÇã 1936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Þæá ( ßíáÑ) Úä äÝÓåÇ: " ÃÊíÊ Åáì åÐÇ ÇáÚÇáã æÊÝÊÍÊ ÚíäÇí Úáì ÇáäæÑ æÇäÊÕÑÊ ßãÇ íäÊÕÑ Ãæá ØÝá Ýí ÇáÚÇÆáÉ æÚÔÊ ÃäÚã ÈÍæÇÓí ÑÈíÚÇð ÞÕíÑÇð æÇÍÏÇð ÊãáÄå ÃÛÇäí ÇáØíæÑ ¡æÕíÝÇð æÇÍÏÇð ÓÎíøÇð ÈÇáÝÇßåÉ æÇáæÑæÏ¡ æÎÑíÝÇð ãÇ ÃÌãá áæäå ÇáÐåÈí ¡Ëã ÌÇÁ ÚÇã 1882ã áíÛáÞ Úíäí æÃÐäí æíÛÑÞäí Ýí ÍÇáÉ ãä ÇáÛíÈæÈÉ .. áÇ ÃÊÐßÑ ãÊì ÇßÊÔÝÊ Ãääøí ÃÎÊáÝ Úä ÇáÂÎÑ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Úáì ßíáÑ Ãä ÊÞæã ÈÃÏÇÁ ãåãÊíä ãÚÇð ÚáìÇãÊÏÇÏ ËãÇäíÉ ÚÔÑ ÚÇãÇð¡ ãåãÉ ÇáÇäÊÕÇÑ Úáì ÚÇåÇÊåÇ æãåãÉ ÇÑÊÔÇÝ ÇáÚáã æÊÃÕáÊ Ýí äÝÓåÇ ÝßÑÉ ÇáÇáÊÍÇÞ ÈÇáÌÇãÚÉ ÊÞæá: " ÏÝÚäí Åáì Ðáß ÔæÞí ááÓÈÇÞ ãÚ ÇáÝÊíÇÊ ÇáãÈÕÑÇÊ æÇáÓÇãÚÇÊ"æÝÇÌÃÊ ÃÕÏÞÇÁåÇ Ýí ãÏÑÓÉ (ßÇãÈÑÏÌ) ááÈäÇÊ "ÓÃÐåÈ ááÌÇãÚÉ ÐÇÊ íæã " æÊÍÞÞÊ ÃÍáÇãåÇ ÇáæÇÍÏ ÊáæÇáÂÎÑ Ýãä ãÚåÏ ( ÈæÓØä) ÅáìãÏÑÓÉ ÇáÕã ( ÈäíæíæÑß) ÅáìãÏÑÓÉ ( ßÇãÈÑÏÌ) ááÈäÇÊ ÅáìÌÇãÚÉ (ßÇãÈÑÏÌ) Ýí(åÇÑÝÇÑÏ) æßÇä Ðáß Ýí ÎÑíÝ ÚÇã 1900ã ÊÞæá: " ßÇäÊ ÇáÎØøÉ Ãä Êßæä ãÚí ãÏÑÓÊøí áÊÍÖÑ ÇáÏÑæÓ Ëã ÊáÞääí ÅíøÇåÇ æßÇäÊ ØÑíÞÊí ÇáæÍíÏÉ ááÓãÇÚ åí ÞÑÇÁÉ ÇáÔÝÇå ÈíÏí¡ ÝÇáÔÎÕ ÇáÐí íÞÑÃ áí Ãæ íÊßáã ãÚí íÊåÌøì ÈíÏíå æåæ íÓÊÎÏã ÇáÃÍÑÝ ÇáåÌÇÆíÉ ÇáíÏæíÉ¡ íÊåÌøì ÈíÏò æÇÍÏÉ ÝÞØ æÃäÇ ÃÖÚ íÏí ÈÑÝÞ ÝæÞ íÏ ÇáãÊßáøã ææÖÚ ÇáíÏ åÐÇ íÓøåá ÇáÅÍÓÇÓ ßãÇ ÊÓåá ÇáÑÄíÉ ÝÃäÇáÇ ÃÊÍÓøÓ ßá ÍÑÝ ÈÃØæá ããÇ ÊäÙÑ ÃäÊ ßá ÍÑÝ ÈãÝÑÏå ÚäÏãÇ ÊÞÑÃ ..æãÚ ÇáÒãä ÊÍæáÊ ãä ÞÑÇÁÉ ßÊÈ ÇáÃØÝÇá Åáì ÞÑÇÁÉ ÇáßÊøÇÈ ÇáÚÙÇã æÚÑÝÊ Úä ØÑíÞ  ÇáßÊÈ ßíÝ Ãä ÇáÅäÓÇä Úä ØÑíÞ ßÝÇÍå ÈÇáÝßÑ ÞÏ ÊÞÏã ßËíÑÇð</w:t>
      </w:r>
      <w:r>
        <w:rPr>
          <w:rFonts w:eastAsia="Akhbar MT" w:cs="Akhbar MT"/>
          <w:szCs w:val="28"/>
          <w:rtl w:val="true"/>
        </w:rPr>
        <w:t>..</w:t>
      </w:r>
    </w:p>
    <w:p>
      <w:pPr>
        <w:pStyle w:val="Heading3"/>
        <w:rPr/>
      </w:pPr>
      <w:r>
        <w:rPr/>
        <w:t>ÇáÅÑÇÏÉ ÃæáÇð</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ä ÕããÊ ( ßíáÑ) Ãä ÊÏÎá ÇáÌÇãÚÉ ßÇäÊ ÊãÊáß ÞæÉð Ýí ÏÇÎáåÇ ÃÞæì ãä ÕáæÇÊ ÓæÇåÇ ãä ÇáãÚæÞíä æÇáãÞÑÈíøä æÃÚãÞ ãä ÇáÔøß ÇáÐí íäÊÇÈåÇ Èíä ÇáÍíä æÇáÂÎÑ - ßÇäÊ Êáß ÇáÞæÉ ÊáÍ ÚáíåÇ áÃä.ÊÎÊÈÑ ãÞÏÑÊåÇ ÈÇáãÚíÇÑ äÝÓå ÇáÐí íÓÊÎÏãå ãä íãáß ÍÇÓÊí ÇáÈÕÑ æÇáÓãÚ .. æáÃäåÇßÇäÊ ÊÄãä Ãä ÊÞÏã ÇáÚÇáã äÍæÇáÃÌãá ãÓßæä ÈÃÑæÇÍ ÇáÚÙãÇÁ ÇáÐíä ÞåÑæÇ ÈÇÑÇÏÇÊåã ßá ÚæÇãá ÇáÅÍÈÇØ æÇáíÃÓ</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ÊÎÑÌÊ ãä ÇáÌÇãÚÉ ÚÇã 1904ã ÈÏÑÌÉ ããÊÇÒÉ æÃáÝÊ ßÊÇÈåÇ ÇáÃæá ( ÞÕÉ ÍíÇÊí) ÇáÐí ßÇä ÏÑÓÇð Ýí ÇáÅÑÇÏÉ ááÅäÓÇä Ýí ßá ãßÇä ¡æÊõÑÌã Åáì ÎãÓíä áÛÉ ãäåÇ ÇááÛÉ ÇáÚÑÈíÉ¡ æÃáÝÊ ßÊÇÈåÇ ÇáËÇäí ( ÚÇáãí ÇáÎÇÕ) ÚÇã 1908ã æÃÚÞÈÊåãÇ ÈßÊÇÈíåÇ ( ÇáÓáÇã ÚäÏ ÇáãÓÇÁ) ÚÇã 1932æ(áíßä áäÇ ÅíãÇä) ÚÇã 194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 ßíáÑ" ßÇäÊ ÊÊÞä ÇáßÊÇÈÉ ÈÃÍÑÝ (ÈÑíá) ÇáäÇÝÑÉ æÊÓÊÎÏã ÃáÉ ØÈÚ ÎÇÕÉ¡ æíÑæì ÃäåÇ äÇÏÑÇð ãÇßÇäÊ ÊÑÊßÈ ÃÎØÇÁ ØÈÇÚíÉ áÞÏ ßÇäÊ ãÊãßäÉ ãä ÇááÛÉ ÍÇÖÑÉ ÇáÐåä ÏÇÆãÇð</w:t>
      </w:r>
      <w:r>
        <w:rPr>
          <w:rFonts w:eastAsia="Akhbar MT" w:cs="Akhbar MT"/>
          <w:szCs w:val="28"/>
          <w:rtl w:val="true"/>
        </w:rPr>
        <w:t>..</w:t>
      </w:r>
    </w:p>
    <w:p>
      <w:pPr>
        <w:pStyle w:val="Heading3"/>
        <w:rPr/>
      </w:pPr>
      <w:r>
        <w:rPr/>
        <w:t>ÇáÍÖÇÑÉ ÚäÏ ßíáÑ</w:t>
      </w:r>
      <w:r>
        <w:rPr>
          <w:rtl w:val="true"/>
        </w:rPr>
        <w:t xml:space="preserve"> </w:t>
      </w:r>
    </w:p>
    <w:p>
      <w:pPr>
        <w:pStyle w:val="Normal"/>
        <w:spacing w:lineRule="auto" w:line="192" w:before="40" w:after="40"/>
        <w:ind w:firstLine="425"/>
        <w:jc w:val="both"/>
        <w:rPr>
          <w:rFonts w:eastAsia="Akhbar MT" w:cs="Akhbar MT"/>
          <w:szCs w:val="28"/>
          <w:u w:val="single"/>
        </w:rPr>
      </w:pPr>
      <w:r>
        <w:rPr>
          <w:rFonts w:eastAsia="Akhbar MT" w:cs="Akhbar MT"/>
          <w:szCs w:val="28"/>
        </w:rPr>
        <w:t>ÞÇãÊ ßíáÑ ÈÌæáÉ Ýí ãÚÙã ÃäÍÇÁ ÇáÚÇáã áÊÏÝÚ ÇáÃãá ÅáìäÝæÓ Ðæí ÇáÚÇåÇÊ ÇáãÎÊáÝÉ æãÔæåí ÇáÍÑæÈ¡ æßÇäÊ ÊÄãä Ãä ÇáÓáÇã íÈÞì ÍáãÇð ãÇÏÇãÊ åäÇß äÝÓ æÇÍÏÉ ÊÍíÇ Ýí ÚÒáÉ ÇáÙáÇã ¡æáÇ Ôß ÃäåÇ ßÇäÊ ÈÐáß ÊÈíøä ÌÑÇÆã ÇáÍÑæÈ ÇáÇãÈÑíÇáíÉ¡ ÇáÊí ÊÊÑß ßËíÑÇð ãä ÇáÈÔÑ ÓÌäÇÁ åÐå ÇáÚÒáÉ æßÇäÊ ÊÄãä Ãä ÇáÍÖÇÑÉ áã ÊóÚõÏ ãÓÃáÉ ÅÞáíã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ÚãáåÇ ãä ÃÌá Ðæí ÇáÚÇåÇÊ åæ ãÇÏÚÊå ÈÜ( Úãá ÇáÍíÇÉ) æÞÏ ãÇÑÓÊå ØæÇá ÍíÇÊåÇ ÇáÝÇÚáÉ ¡áÃäåÇ ßÇäÊ ÊÌåÒ äÝÓåÇ ááÞíÇã Èå ãäÐ ØÝæáÊåÇ ¡æÇÓÊãÑÊ ÊÞæã ÈåÐå ÇáÑÓÇáÉ Åáì Ãä æÇÝÊåÇ ÇáãäíÉ Ýí ÍÒíÑÇä ( íæäíå) ãä ÚÇã 1968ã æÎáÝÊ æÑÇÁåÇãÓíÑÉ ÍíÇÉ ÃÔÈå ÈÇáãÚÌÒÉ.. æãÇ ßÇäÊ ÊÒæÑ ÈáÏÇð ÅáÇø ãäÍåÇ ÌÇÆÒÉ Ãæ æÓÇãÇð Ãæ áÞÈÇð áÞÏ ßÇäÊ ( ßíáÑ) æÓÊÈÞì ãËáÇð ÍíÇð æÑÇÆÚÇð áÅÑÇÏÉ ÇáÎÑæÌ ãä ÙáãÇÊ ÇáíÃÓ ÍÊì áãä íÓãÚæä æíÈÕÑæ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ÇáãÕÇÏÑ æÇáãÑÇÌÚ</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åíáíä ßíáÑ - ÞÕÉ ÍíÇÊí -ÊÑÌãÉ Ããíä ãæÓì ÞäÏíá</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åíáíä ßíáÑ- ( ãÚáãÊí Âä ÓæáíÝÇä) - ÊÑÌãÉ ÇáÏßÊæÑ.ÝæÒí ÍÓíä ÇáäÌÇÑ - ÏÇÑ ÇáãÚÑÝÉ - ÇáÞÇåÑÉ¡ Ï/ÊÇ</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äÇÌÍæä - ßíáÑ - ÇáãÑÃÉ ÇáãÚÌÒÉ - ÏÇÑ ÇáÚáã ááãáÇííä - ÈíÑæÊ¡ ÇáØÈÚÉ ÇáÃæáì 1970</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1"/>
        <w:rPr/>
      </w:pPr>
      <w:r>
        <w:rPr/>
        <w:t>áÜÜæíÜÜÜÜÜÜÜÜÜÜÜÜÜÜÜÜÓ ÈÜÜÜÇÓÜÜÜÜÜÜÜÜÜÊÜæÑ (1822-1895)</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Ãåã ËáÇËÉ ÃáÝÇÙ ÚäÏí: ÇáÅÑÇÏÉ¡ ÇáÚãá¡ ÇáÕÈÑ</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áÇ íÓÊØíÚ ÃÍÏ ãä ÇáÈÔÑ Ãä íäßÑ ÏæÑ ÇáÚÇáã ÇáÚÙíã " áæíÓ ÈÇÓÊæÑ" ... åÐÇ ÇáÚÇáã ÇáÐí ÇÑÊÈØ ÇÓãå ÈÊÎÝíÝ ÂáÇã ÇáÈÔÑ¡ æÇáÐí ÌÚá ãä ÇáÅÑÇÏÉ æÇáÚãá æÇáÕÈÑ¡ Ãåã ËáÇËÉ ÃÑßÇä Ýí ÍíÇÊå ÔÇÏ ÚáíåÇ åÑã äÌÇÍ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ÇáÅÑÇÏÉ åí ÇáÊí ÊÝÊÍ ÃãÇãäÇ ÇáÈÇÈ¡ ÈÇÈ ÇáãåäÉ ÇáÓÚíÏÉ ÇáäÇÌÍÉ¡ æÇáÚãá íÌÊÇÒ ÈäÇ ÇáÚÊÈÉ Ýí ãÑÍáÉ íÊÍøÊã ÝíåÇ ÚáíäÇ ÇáÕÈÑ æÇáÊÑÞÈ Ëã íõÞÈá ÇáäÌÇÍ ãÊæÌÇð ÌåæÏäÇ ÇáÕÇÏÞÉ . ßÇä ÇáÕÈÑ Úáì ÇáÚãá¡ Ãåã ãÇíÊÕÝ Èå¡ æÕáÇÈÉ ÇáÑÃí ÃÈÑÒãÒÇíÇå æÞÏ ÊÍÞÞ Ýí ÍíÇÊå Þæá " ãÇÑíæ ÈæÒæ" Ýí ÑæÇíÉ " ÇáÜÚÜøÜÑÇÈ " "ÇáÚÙãÇÁ áÇ íæáÏæä Ýí ÇáÚÙãÉ Åäåã íÚÙãæä</w:t>
      </w:r>
      <w:r>
        <w:rPr>
          <w:rFonts w:eastAsia="Akhbar MT" w:cs="Akhbar MT"/>
          <w:szCs w:val="28"/>
          <w:rtl w:val="true"/>
        </w:rPr>
        <w:t>..." .</w:t>
      </w:r>
    </w:p>
    <w:p>
      <w:pPr>
        <w:pStyle w:val="Normal"/>
        <w:spacing w:lineRule="auto" w:line="192" w:before="40" w:after="40"/>
        <w:ind w:firstLine="425"/>
        <w:jc w:val="both"/>
        <w:rPr>
          <w:rFonts w:eastAsia="Akhbar MT" w:cs="Akhbar MT"/>
          <w:szCs w:val="28"/>
        </w:rPr>
      </w:pPr>
      <w:r>
        <w:rPr>
          <w:rFonts w:eastAsia="Akhbar MT" w:cs="Akhbar MT"/>
          <w:szCs w:val="28"/>
        </w:rPr>
        <w:t>Åä ÈÇÓÊæÑ áã íæáÏ ÚÙíãÇð Èá ÕäÚ ÚÙãÊå ÈÅÑÇÏÊå æÕÈÑå¡ ßÊÈ Úäå ÃÍÏ ãÚáãíå ¡íÞæá: " ... åæ ÃæÏÚ ÑÝÇÞå Ýí ÇáÕøÝ æÃÕÛÑåã æÃÈÚÏåã ÚãÇ íäøã Úä ãÎÇíá ÇáäÌÇÈÉ æãÇ íÊæÓã ãäå ÇáÎíÑ" (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ãÇÑÂå ãÚáãå Ýí æÇÞÚå ÇáãäÙæÑ .. æáßä ÇáæÇÞÚ Çáããßä ÇáÐí ÕÇÑ Åáíå " ÈÇÓÊæÑ" ãä ÕäÚ ÅÑÇÏÊå ¡ßÇä ÌÇÏÇð Ýí ØÝæáÊå ÔÃäå Ýí ÕÈÇå æßÇä ÐÇ äåã ááÅØáÇÚ áÇ íÔÈÚ¡ ßËíÑ ÇáíÞÙÉ æÇáÊÓÇÄá Ýí ÓÈíá ÇáãÚÑÝÉ áÏÑÌÉ Ãä ÃÍÏ ãÚáãøíå ÚäøÝå áßËÑÉ ÃÓÆáÊå ÞÇÆáÇð áå: " ÏÚäí íÇåÐÇ ÃÞæá áß ãÑøÉ ÃÎÑì ÈÃä Úãá ÇáÊáãíÐ íäÍÕÑ ÈÇáÅÌÇÈÉ Úä ÇáÃÓÆáÉ áÇÈÅáÞÇÆåÇ</w:t>
      </w:r>
      <w:r>
        <w:rPr>
          <w:rFonts w:eastAsia="Akhbar MT" w:cs="Akhbar MT"/>
          <w:szCs w:val="28"/>
          <w:rtl w:val="true"/>
        </w:rPr>
        <w:t>.."!!</w:t>
      </w:r>
    </w:p>
    <w:p>
      <w:pPr>
        <w:pStyle w:val="Heading3"/>
        <w:rPr/>
      </w:pPr>
      <w:r>
        <w:rPr/>
        <w:t>Èíä ÇáæÇáÏ æÇáãÚáã</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æÇáÏ ÈÇÓÊæÑ " ÏÈÇÛÇð " ÃÑÇÏ áÇÈäå Ãä íßæä ãËÞÝÇð ÃæÝÏå Åáì( ÈÇÑíÓ) ÈÚÏ Ãä Ãäåì ÏÑÇÓÊå ÇáÅÚÏÇÏíÉ Ýí ( ÃÑÈæí) ßí íÊÇÈÚ ÊÍÕíáå Ýí ( ÏÇÑ ÇáãÚáãíä) áßä ÇáãÑÖ ÃÞÚÏå Úä ãÊÇÈÚÉ ÇáÏÑÇÓÉåäÇ¡ æÈÚÏ Ãä ÊÚÇÝì ÃÑÓáå æÇáÏå Åáì ÇáßáíÉÇáãáßíÉ ÇáÊí ÊÎÑÌ ãäåÇÚÇã 1840íÍãá (_áíÓÇäÓ) Ýí ÇáÂÏÇÈ æßÇä íÏÑÓ ÇáÑíÇÖíÇÊ Ýí ÇáæÞÊ ÐÇÊå æÍÕá ÈÚÏ ÚÇãíä Úáì( ÈßÇáæÑíÓ) Ýí ÇáÚáæã ÇáÊí ÃæáÚ ÈåÇÍÏÇð ÑÛã ÚÏã ÊÝæÞøå Ýí ÇáßíãíÇÁ ÇáÊí Õãã Ãä íßæä ÐÇ ÔÃä ÝíåÇ ¡ÑÛã äÕíÍÉ ÃÕÏÞÇÁ æÇáÏå ÇáÐíä ÞÇáæÇ ": ..íÓæÄäÇ Ãä íÖíÚ æÞÊ ÇÈäß ÓÏìð Ýí Úáã áÇ ØÇÆá ÊÍÊå æáÇ ÌÏæì...". æáßä ÇáæÇáÏ ßÇä íËÞ ÈßÝÇÁÉÇÈäå¡ æíËÞ ÈãÇ áÏíå ãä ÇÓÊÚÏÇÏ æÌáÏ ÇáÃãÑ ÇáÐí ÏÚÇå áíÑÏøó Úáì äÇÕÍíå ãä ÇáÃÕÏÞÇÁ ÈÞæáå: " ÃÓÊØíÚ Ãä ÇÚÊãÏ Úáì ÇÈäí Ýí ÍÓä ÇÎÊíÇÑå æáÇ ÑíÈ ÚäÏí Ãäå áä íÎÊÇÑ ÅáÇø ÇáÃÕæ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ÔÚÑ ÇáÝÊì Ãä ËÞÉ ÇáæÇáÏ ÊåÊÒ áÖÚÝå Ýí ÇáßíãíÇÁ ßÊÈ Åáíå íÞæá: " ... ÚÝæß ÇÓÃá æÑÖÇß¡ ÃÑÌæ ãäß Ãä ÊËÞ Èí æÃä ÊÕÈÑ Úáí ÓÃßæä ÚäÏ ÍÓä Ùäøß Èí ßáøãÇ ËÇÈÑÊ ÃáÇ ÈÚÖ Íáãß íÇÃÈí .."(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ÇÈÚ " ÈÇÓÊæÑ "ãäåÌ ÇáÏßÊæÑÇå Ýí ÇáßíãíÇÁ ( ÈÈÇÑíÓ) ÈäÔÇØ æÐåÈ íÚØì ÈÚÖ ÇáÏÑæÓ ÇáíæãíÉ ßí íßÓÈ äÝÞÇÊå ÇáÎÇÕÉ æíõÊÇÈÚ ÊÚáíãå æÑÇÍ íÞää Ýí ØÚÇãå æÔÑÇÈå ææÞæÏå ÍÊì íæÝÑ Úáì Ðæíå æßËíÑÇð ãÇ ÚÖøå ÇáÌæÚ .. ßÊÈ Úä åÐå ÇáÝÊÑÉ ãä ÍíÇÊå íÞæá: " ... ßÇä ÇáÌæÚ íÔÊÏ Èí ßÇä ÇáÕÏÇÚ ãä ÇáäÇÍíÉ ÇáÃÎÑì íáã Èí Úáì ÃÚäÝ ãÇíßæä æåßÐÇ ßÇä ÇáÃáã íãÍæ ÇáÂÎÑ Ãæ åßÐÇ ßÇä íÎíá Åáíø íõäÓíäí ÇáÕÏÇÚ æØÃÉ ÇáÌæ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áÃÓÊÇÐå Ýí ÇáßíãíÇÁ ÃËÑå ÇáÈÇáÛ Ýí ÊÞÏøãå Ýí åÐÇ ÇáÚáã . ÏÝÚå ÇáÅÚÌÇÈ Åáì Ãä íÊÍÏË áæÇáÏå Úä åÐÇ ÇáÃÓÊÇÐ ÈÞæáå :" ..Ýåæ ÇÓÊÇÐ ãæåæÈ ÍÞÇð¡ æåæ áíÓ ÚÇáãÇð ÝÍÓÈ¡ Èá ÔÇÚÑ ßÐáß¡ íËíÑ ÍÈ ÇáÇÓÊØáÇÚ Ýí ÓÇãÚå Åáì ÃÈÚÏ ÍÏæÏ ÇáÅËÇÑÉ¡æíõáåÈ ÇáÎíÇá ÈáÝÙå ÇáÃäíÞ æÈíÇäå ÇáãÌäøóÍ "(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ãä ÃËÑ åÐÇ ÇáÃÓÊÇÐ Ãä ÈÏÃ ÇáØÇáÈ ( ÈÇÓÊæÑ ) íõÌåÒø ÃõØÑæÍÊíä ááÏßÊæÑÇå Ýí åÐÇ ÇáÚá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ÏÃÊ ÃÎÈÇÑå ÊÕá Åáì æÇáÏå ÇáÐí ÞÇá :" ... Êåáøá ßáøõ ãóäú Ýí ÇáÏÇÑ áÃäÈÇÆß ÇáÓÇÑÉ ÝäÍä ÃÚÌÒ ãä Ãä äÍßã Úáì ÃØÑæÍÊß¡ æáßääÇ äÓÊØíÚ Ãä äÍßã Úáì ÎõáÞß æÃäÊ ãä ÃÑÖíÊäÇ íÇÈäí ÈÇÌÊåÇÏß.."(3)</w:t>
      </w:r>
      <w:r>
        <w:rPr>
          <w:rFonts w:eastAsia="Akhbar MT" w:cs="Akhbar MT"/>
          <w:szCs w:val="28"/>
          <w:rtl w:val="true"/>
        </w:rPr>
        <w:t>.</w:t>
      </w:r>
    </w:p>
    <w:p>
      <w:pPr>
        <w:pStyle w:val="Heading3"/>
        <w:rPr/>
      </w:pPr>
      <w:r>
        <w:rPr/>
        <w:t>ÈÇÓÊæÑ æÍÞíÞÉ ÇÕá ÇáÍíÇ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ÞÏã ÈÇÓÊæÑ äÍæ ÇáäÌÇÍ ÇáÚÙíã ÈÇÌÊåÇÏå ÇáÐí ÃÑÖì æÇáÏå ÈíäãÇ ÊÎáÝ ÑÝÇÞå ÝÍÓÏæå¡æÈÏÃ ßËíÑõ ãäåã íÕæÈ Åáíå ÓåÇã ÇáÛíÑÉ.. æáßäå ÊÇÈÚ Èßá ÌåÏå ÇßÊÔÇÝ áÛÒ ÇáÍíÇÉ æÇáãæÊ .. ÞÇá :" ÇÑÌæ Ãä ÃæÝÞ Ýí ÎØæÇÊí ÞÑíÈÇð ÈÇáÅÌÇÈÉ Úä ÓÄÇá ÇáÃÌíÇá ÈÃáÇ íÓÊÛÑÞ ØæíáÇð ÈÍË åÐÇ ÇáãæÖæÚ ÇáÔÇÆß ÎÇÕÉ Ãä ÇáäÇÓ íÄãäæä ÈÃä ÇáÍíÇÉ ÊäÔÃ ÊáÞÇÆíÇð ãä ãÇÏÉ ãíÊå ÍÓÈ ãÞæáÉ ( ÃÑÓØæ) ÇáÔåíÑÉ " ÇáÍíÇÉ ÊäÔÃ ãä ÌÓã ÑØÈ íÌÝ ÃæÌÓã ÌÇÝ íÑØ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ÐßÑ " ÝÑÌíá" ÔíÆÇð ÞÑíÈÇð ãä Þæá " ÃÑÓØæ Ííä ÞÇá: " Åä Çáäãá íäÈËÞ Åáì ÇáÍíÇÉ ãä ÌíÝÉ ËæÑ". æÃãÇã ËÈÇÊ æÇÓÊÞÑÇÑ åÐå ÇáÞäÇÚÇÊ ÇáãÓÈÞÉ ÇáÌÇåÒÉ Ýí ÚÞæá ÇáäÇÓ Íæáå¡ ßÇä Úáíå Ãä íÊÌÑÃ Úáì åÐÇÇáÅíãÇä ÇáÞÏíã æÃä íÓÊÚÏ Ýí ÇáæÞÊ äÝÓå ßí íÊÍøãá ÑÔÞÇÊ ÓåÇã ÇáãÄãäíä Èå áÃä ÃßËÑåã ÚáãÇð ßÇä ÇÔÏøåã ÇäÊÞÇÏÇð ¡æÊØÇæáÇð Úáíå Åáì ÍÏ Ãä äÚÊæå ÈÇáãÔÚæÐ æÇáãåÑøÌ</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Ííä ÃÚáä ÈÚÖ</w:t>
      </w:r>
      <w:r>
        <w:rPr>
          <w:rFonts w:eastAsia="Akhbar MT" w:cs="Akhbar MT"/>
          <w:szCs w:val="28"/>
          <w:rtl w:val="true"/>
        </w:rPr>
        <w:tab/>
      </w:r>
      <w:r>
        <w:rPr>
          <w:rFonts w:eastAsia="Akhbar MT" w:cs="Akhbar MT"/>
          <w:szCs w:val="28"/>
        </w:rPr>
        <w:t xml:space="preserve"> ÇáÚáãÇÁ ãä ãÚÇÕÑíå ááäøÇÓ ÕÍÉ ÇáÎáÞ ÇáÊáÞÇÆí ÇáÐí ÞÇá Èå ÃÑÓØæ.. ÇÈÊÓã " ÈÇÓÊæÑ" æÞÇá áÒæÌÊå ãÇÞÇáå áÃÈíå Ýí ÑÓÇáÉ: " ÇáÊÌÇÑÈ ÈÚíÏÉ Úäåã ßá ÇáÈõÚÏ ¡ÃãÇ ãÇ íÞæáæäå Úäí ÝáÇ ÞíãÉ áå ÚäÏí æáÇÔÃä æÚáì ÑÌá ÇáÚáã Ãä íÝßÑ ÈãÇ ÓíõÞÇá Úäå Ýí ÇáÃÌíÇá ÇáãÞÈáÉ áÇ ÈÇáÊÌÑíÍ ÃæÇáãÏíÍ ÇáÐí íõÛÏÞ Úáíå Ýí ÍÇÖÑ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Ï æÕá ÇáÌÏá Íæá ÃÕá ÇáÍíÇÉ Åáì áÌäÉ ÃÞÑøÊ ÑÃí ÈÇÓÊæÑ ÇáÐí íÞæá ÈÃä ÇáÍíÇÉ æÍÏåÇ ÊÓÊØíÚ Ãä ÊæÌÏ ÍíÇÉ ÃÎÑì æåßÐÇ ÇäÊÕÑ ÈÇÓÊæÑ Ííä ÊæÕá Åáì ÇßÊÔÇÝ ÍÞíÞÉ ÃÕá ÇáÍíÇÉ ÝÕÇÑ ÚãíÏÇð áÌÇãÚÉ ÇáÚáæã Ýí (áíá)</w:t>
      </w:r>
      <w:r>
        <w:rPr>
          <w:rFonts w:eastAsia="Akhbar MT" w:cs="Akhbar MT"/>
          <w:szCs w:val="28"/>
          <w:rtl w:val="true"/>
        </w:rPr>
        <w:t>.</w:t>
      </w:r>
    </w:p>
    <w:p>
      <w:pPr>
        <w:pStyle w:val="Heading3"/>
        <w:rPr/>
      </w:pPr>
      <w:r>
        <w:rPr/>
        <w:t>ÈÇÓÊæÑ .. æÍÝÙ ÇáÍíÇ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ÚÏ Ãä ÇßÊÔÝ ÍÞíÞÉ ÃÕá ÇáÍíÇÉ¡ ÈÏÃ íÝßÑ ÈÞÖíÉ ÃÎÑì áÚáøåÇ ÃÚÙã ÃåãíÉ ãä ÇáÃæáì æåí: ßíÝ íÍÝÙ ÇáÍíÇÉ¿!ÔÇÚ Úäå Ðáß áÏÑÌÉ Ãä ÇáäÇÓ¡åÑÚæÇ Åáíå ÚäÏãÇ åÈØ ÏÇÁñ ÎØíÑ ÈÏæÏÉ ÇáÞÒ .. ÊÐãÑæÇ ÚäÏãÇ áã íÌÏæÇ ÇáÏæÇÁ ÇáãäÇÓÈ ÈÇáÓÑÚÉ ÇáãäÇÓÈÉ .. æßÇä íÑÏøõ Úáíåã ÈÇáÕÈÑ ÃÎÐ ÇáãæÊ ÃÍÏ ÃÈäÇÆå ¡æãÇ ÌÝøÊ ÏãÚÊå ÍÊì ÇÎÊØÝ ÇáËÇäí¡ Ëã ÊØÇæá Úáì æáÏå ÇáËÇáË ÝåãÓ Ýí ÃÐäå ÕÏíÞ Íãíã: " ... ÃãÇ Ãä ÊÊÇÈÚ Úãáß Ýí ãËá åÐå ÇáÙÑæÝ ÇáÞÇÓíÉ ÝÌÑÃÉ ãÇ ÈÚÏåÇ ÌÑÃ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ÌÇÈå ÈÇÓÊæÑ :" ÃÌåá íÇ ÕÇÍÈí ãÇíÊÚáÞ ÈÌÑÃÊí ßá ÇáÌåá¡ æáßä ÃÚáã ãÇ íÊÚáÞ ÈæÇÌÈí ßáøó ÇáÚáã ..."(4)</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ÇáÚáã ÈÇáæÇÌÈ ÌÚáå íáÇÒã Úãáå ÑÛã ÇáÚæÇÕÝ Íæáå ÈÍíË ßÇä íÚãá ËãÇäí ÚÔÑÉ ÓÇÚÉ ßáøó íæã..ÈÚÏ ÊÌÇÑÈ ÊãíÒÊ ÈÇáÕÈÑ ÃÚáä " ÈÇÓÊæÑ" Ãä ãÑÖ ÏæÏÉ ÇáÞÒ ãæÑæË Úä ÈíÖ ãæÈæÁ ¡æäÇÏì ÈÅÈÇÏÉ åÐÇ ÇáÈíÖ ÚäÏ Ðáß ÍÇæá ÊÌÇÑ ÇáÈíÖ ÇáÇäÊÞÇã ãäå æÃØáÞæÇ ÇáÔÇÆÚÇÊ ÖÏå æßÇä íÌíÈ ÏÇÆãÇð ÈÇáÕÈÑ Åáì Ãä ÊÍøæá ÇáäÇÓ Åáì ÇáÅíãÇä ÈãÇ ÞÇá . ÃÞÇã áå ÓßÇä ÇáÞÑíÉ ÇáÊí ÇÔíÚ Ãäå ØõÑÏ ãäåÇÊãËÇáÇð ÊÞÏíÑÇð áå .. æÚäÏãÇ æÕáå Úáãõ Ðáß ÞÇá ãÚáÞÇð :" ((.. ÃäÇ áÇ ÃÌÏ Ýí ÇáÑÎÇã ãÌÏÇð æÔÑÝÇð ÝÅäãÇ ãÌÏí æÔÑÝí Ýí ÊÎÝíÝ ÃÐì ÇáäßÈÉ ÇáÊí ÃáøãÊ ÈÈáÇÏí æáæ Úáì ÍÓÇÈ ÇáÊÖÍíøÉ ÈÔÎÕ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ÊÚÌÈ ÇáßËíÑæä ãä Ãä Úãáå ÇáÏÄæÈ áã íÚÏ Úáíå ÈÛíÑ ÇáÚíÔ ÇáÔÑíÝ ÇáãÊæÇÖÚ æãäåã äÇÈáíæä ÇáËÇáË ÚäÏãÇ ÇáÊÞì Èå  ÞÇá ÈÇÓÊæÑ íÑÏ Úáíåã: " íÍØ ÇáÚÇáã ãä ÞÏÑ äÝÓå ÅÐÇ Úãá Ýí ÓÈíá äÝÚå ÇáÔÎÕí</w:t>
      </w:r>
      <w:r>
        <w:rPr>
          <w:rFonts w:eastAsia="Akhbar MT" w:cs="Akhbar MT"/>
          <w:szCs w:val="28"/>
          <w:rtl w:val="true"/>
        </w:rPr>
        <w:t xml:space="preserve"> . " .</w:t>
      </w:r>
    </w:p>
    <w:p>
      <w:pPr>
        <w:pStyle w:val="Normal"/>
        <w:spacing w:lineRule="auto" w:line="192" w:before="40" w:after="40"/>
        <w:ind w:firstLine="425"/>
        <w:jc w:val="both"/>
        <w:rPr>
          <w:rFonts w:eastAsia="Akhbar MT" w:cs="Akhbar MT"/>
          <w:szCs w:val="28"/>
        </w:rPr>
      </w:pPr>
      <w:r>
        <w:rPr>
          <w:rFonts w:eastAsia="Akhbar MT" w:cs="Akhbar MT"/>
          <w:szCs w:val="28"/>
        </w:rPr>
        <w:t>ÕÇÑ ÈÇÓÊæÑ ÔåíÑÇð Åáì ÍÏ ßÇäÊ ÝÑäÓÇ ÊåÑÚ Åáíå ÚäÏ ßá æÈÇÁ íÄËÑ Ýí ÇÞÊÕÇÏ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Úáì ÃËÑ ÕÝÞÉ ÝÇÓÏÉ ÎÓÑÊ ÈáÇÏå ãÚåÇÇáãáÇííä¡ ÇßÊÔÝ ãÈÏÃ ÇáÊÚÞøíã ( ÇáÈÓÊÑÉ ÇáÐí ÌÇÁ äÓÈÉð Åáì ÇÓã ÈÇÓÊæÑ )æÇáÐí íäÚã Èå ÇáÚÇáã ÌãíÚå .. ÞÖì ÈÚãáíÉ ÇáÊÚÞíã åÐå Úáì ÇáØÝíáíÇÊ ÇáÊí ßÇäÊ ÊÚíË ÝÓÇÏÇð Ýí ØÚÇãäÇ æÔÑÇÈäÇ Ýí ÚÇã 1867ã äÔÑ ÏÑÇÓÊå ÇáÔåíÑÉ Úä ÇáÊÎãíÑ ¡æØÇÑÊ ÔåÑÊå æÇÚÊÈÑÊå ÇáÃæÓÇØ ÇáÚáãíÉ (ÃÚÙã ÍÌøÉ ááßíãíÇÁ Ýí ÚÕÑ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æÕá ÈÇÓÊæÑ äÊíÌÉ ÊÌÇÑÈå Åáì ÃåãíÉ ÚãáíÉ ÇáÊØåíÑ ÃËäÇÁ ÇáÚãá ÇáÌÑÇÍí¡ÊØåíÑ ÇáíÏíä æÇáÖãÇÏÇÊ æÇáãÔÇÑØ áÃäåÇ ÊÍãá ãáÇííä ÇáÌÑÇËíã ÇáÊí íÍÝá ÈåÇÇáåæÇÁ ¡æßÇäÊ ÇáäÊÇÆÌ ÈÇåÑÉ ãäÐ ÇáÈÏÇíÉ ÍíË ÇäÎÝÖÊ äÓÈÉ ÇáæÝíøÇÊ Ýí ÇáÚãáíÇÊ ÇáÌÑÇÍíÉ ÎáÇá ÚÇãíä ãä 90% Åáì 15%</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ÚÇÑÖå ÈÚÖ ãÚÇÕÑíå Ýí äÙÑíÉ ÇáÊÚÞíã áÃäåÇ ÌÏíÏÉ æáßäå ÇäÊÕÑ Úáíåã ßãÇ ÇäÊÕÑ ÚáìÇáÌÑÇËí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ÈíäãÇ Ùá íÊÇÈÚ ãÚÇÑßå ÇáÚáãíÉãä ÃÌá ÍÝÙ ÇáÍíÇÉ ÇÓÊãÑ ÇáÑÌÚíæä Ýí ãÚÇÑßåã  ÖÏå¡ ÍÊì æÕá ÍÞÏ ÈÚÖåã æÍÓÏå Åáì Ãä ÏÚÇ ÈÇÓÊæÑ ááãÈÇÑÒÉ Ííä áã íÓÊØíÚæÇ ÇáÇÚÊÏÇÁ Úáíå¡ æßÇä ÑÏø ÇáÚÇáã ÇáßÈí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 ãåäÊí ÊäÍÕÑõ Ýí ÔÝÇÁ ÇáäÇÓ æÊÎÝíÝ ÂáÇãåã áÇ Ýí ÊÑæíÚåã Ãæ ÞÊá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ãä ÇßÊÔÇÝÇÊ (ÈÇÓÊæÑ)¡ (ÇáÊÍÕíä) ÇáÊáÞíÍ ßãÇäÚÑÝå Çáíæã æÐáß ÈÍÞä ÇáÌÓã ÇáÓáíã ÈÌÑÇËíã ÇáãÑÖ æáßä ÈÔßá ãÎÝøÝ æÞÖì Úáì " ÏÇÁ ÇáßáÈ" ÚäÏ ÇáÃÑÇäÈ æÐáß ÈÊáÞíÍ ÇáÃÑÇäÈ ÈáÚÇÈ ÇáßáÇÈ ÇáãÓÚæÑÉ¡ Ëã ØÈÞ ÇáÃãÑ äÝÓå Úáì ÇáÅäÓÇä ÝäÌÍ æåáøáÊ ÈÇÑíÓ áÇäÊÕÇÑ ÚÇáãåÇ ÝÃäÔÃÊ ÈáÏíÊåÇ ãÚåÏÇð ÈÇÓã ÈÇÓÊæÑ ÊÞÏíÑÇõ áå æÊÎáíÏÇð</w:t>
      </w:r>
      <w:r>
        <w:rPr>
          <w:rFonts w:eastAsia="Akhbar MT" w:cs="Akhbar MT"/>
          <w:szCs w:val="28"/>
          <w:rtl w:val="true"/>
        </w:rPr>
        <w:t xml:space="preserve"> ...</w:t>
      </w:r>
    </w:p>
    <w:p>
      <w:pPr>
        <w:pStyle w:val="Heading3"/>
        <w:rPr/>
      </w:pPr>
      <w:r>
        <w:rPr/>
        <w:t>ÈÇÓÊæÑ ... æÇáæØä</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Ç ßÇäÊ äÌÇÍÇÊ ÈÇÓÊæÑ ÇáÚáãíÉ ÇáÈÇåÑÉ áÊãäÚå ãä ÇáãÔÇÑßÉ Ýí ÇáÏÝÇÚ Úä ÍÑíÉÇáæØä Ííä íÏÚæå ÇáæÇÌÈ¡ ÝÝí ËæÑÉ ÚÇã 1848 ÞÏã Ýí ÓÈíá ÈáÇÏå ãÇ ßÇä íÏøÎÑå æåæ (150) ãÆÉ æÎãÓíä ÝÑäßÇð æåæ íÞæá " " áä ÃÊáßÃ Úä ÇáÊÖÍíÉ ÈäÝÓí ÅÐÇ ÏÚÇ ÇáÏÇÚí æáÇ Úáìø  Åä ÞÖíÊõ Úáì ãÐÈÍ ÇáÍÑøóíÉ.. "(5)</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äÏãÇ ÛÒÇ " ÈÓãÇÑß "ÝÑäÓÇ æÇÓÊÈÇÍ ÍãÇåÇ ËÇÑÊ ÍãíÉ ÇáÚÇáã ÇáÑÕíä ... æÍíä ÍÇá ãÑÖå ( ÇáÔáá) Ïæä ÑÛÈÊå Ýí ÇáÞÊÇá áã íÌÏ ááÊÚÈíÑ Úä ÇÍÊÞÇÑå áãÇ ÝÚáå ÇáÃáãÇä ÎíÑÇð ãä ÑÏø ÔåÇÏÉ ÇáÏßÊæÑÇå ÇáÝÎÑíÉ ÇáÊí ßÇäÊ ÞÏ ãäÍÊå ÅíÇåÇ ÌÇãÚÉ (Èæä) íÞæá Ýí Ðáß " ((... íÏÝÚäí ÖãíÑí ÇáÍí ÅáìÅÚÇÏÉ ÔåÇÏÉ ÇáÏßÊæÑÇå Åáíßã¡ ÏáÇáÉ Úáì ÓÎØ ÚÇáã ÝÑäÓí æÇÔãÆÒÇÒå ãä ÈÑÈÑøíÉ ÇáÞíÕÑ æÇáÐíä íÄÇÒÑæäå ãä Ðæí ÇáÚäÌåíÉ æÇáÛÑæÑ ¡æíÊæÞæä ãËáå Åáì ÇÓÊãÑÇÑ ÇáãÐÇÈÍ Èíä ÔÚÈíä ÚÙíãíä ¡æÃØáÈ ãäßã Ãä ÊãÍæ ÇÓãí ãä ÓÌáÇÊ ÌÇãÚÊß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ßÇä ÑÏøõ ÇáÃáãÇä Úáíå: " .. æäÍäõ ÑÛÈÉð ãäøÇ Ýí ÇáÇÍÊÝÇÙ ÈÓÌáÇÊ ÌÇãÚÊäÇ äÞíøÉ áÇ ÊÔæÈåÇÔÇÆÈÉ äõÚíÏ Åáíß ßÊÇÈß ååäÇ ãÑÏæÏÇð ãÚ ÇáÓøÎØ</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ÈÚÖñ ããÇÞÏøãå ÇáÚÇáã ÇáÚÙíã ( ÈÇÓÊæÑ ) ãä ÃÌá æØäå ¡æãä ÃÌá ÇáÈÔÑíÉ¡ æÈÓÈÈ äÌÇÍÇÊå ÇäåÇáÊ Úáíå ÃáÞÇÈ ÇáÔÑÝ¡ æãõäÍ ÇáÃæÓãÉ ¡æÇÞíãÊ ÇáÇÍÊÝÇáÇÊ ãä ÃÌáå æÞÏøÑå ÇáãáÇííä ãä ÇáÈÔ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á åÐÇ ÇáãÌÏ áã íÛíøÑ ãä ÓíÑ ÇáÚãá ÚäÏå ÝÞÏ Ùá Úáì ÊæÇÖÚå ¡æÚáì ÕáÇÈÊå Ýí ÇáÏÝÇÚ ÚãÇ íÚÊÞÏ Ãäøå ÇáÍÞ æÙá ßÐáß íÖÚ ßá ÅãßÇäÇÊå Ýí ßáãÉ ßÇäÊ ÔÚÇÑ ÚãÑå ßáøå æåí (ÇáÚãá) ÝÕÇÑ ÚÙíãÇð</w:t>
      </w:r>
      <w:r>
        <w:rPr>
          <w:rFonts w:eastAsia="Akhbar MT" w:cs="Akhbar MT"/>
          <w:szCs w:val="28"/>
          <w:rtl w:val="true"/>
        </w:rPr>
        <w:t>.</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ÍÊÝá ÇáÚÇáã ÈÚíÏå ÇáÐåÈí ÇáÎãÓíäí ( íæÈíáå) Ýí ÈÇÑíÓ ÚÇã¡ 1872ÝÞÇá áå: " .áíÓÊÑ." ÃÍÏ ÇáÌÑÇÍíä ÇáßÈÇÑ: " áÞÏ ÌÇÁÊ ÃÈÍÇËß äæÑÇð ÚáìÙáÇã ÇáÌÑÇÍÉ¡ æÛíøÑÊ ÇáÚãáíÇÊ ãä Úãá ØÈí ãÌåæá ÇáÚÞÈÉ¡ Åáì Ýäø Úáãí ãõÝíÏ Úáì æÌå ÇáÊÍÞíÞ ¡æíõÏíä áß ÇáØÈ ÈÝÖáò ÈÇÞ ÚáìÇáÏåÑ ÃÈÏÇð...". æÝí ÍÝáÉ ÃÞíãÊ Úáì ÔÑÝå ÈÌÇãÚÉ (ÇÏäÈÑÉ) ÌÇÁ ããøÇ Þíá Úäå: " Åä ÇáÚÇáã ÃÌãÚ ãõÏÇä áÈÇÊÓæÑ ÈÝÖá áã íÏä áÃÍÏ ÞÈáå</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Ëá ÈÇÓÊæÑ ÈáÇÏå Ýí ãÄÊãÑ ØÈí ÚÇáãí Ýí áäÏä æáã íÚÑÝ Ãäå ãËÇÑ ÅÚÌÇÈ ÇáÂÎÑíä æáãÇÃÎÈÑæå ÈÃäå ÇáãÚäí ÈåÐÇ ÇáÊÑÍíÈ ÇáÍÇÑ ÃØÑÞ ÍíÇÁð æÞÇá: " ÔßÑÇð áÊÞÏíÑ ÇáÚáã Ýí ÔÎÕí ÇáãÊæÇÖ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ä ÏÎá ÇáãÌãÚ ÇáÚáãí ÇáÝÑäÓí ßÇä ÇáÝíáÓæÝ ( ÑíäÇä ) Úáì ÑÃÓ åÐÇ ÇáãÌãÚ ÑÍøÈ ÈÇáÚÇáã ÇáÌáíá ÝÞÇá: " ÅäøäÇ äÑÍÈ Èß ÃÌãá ÊÑÍíÈ æÃÍÑøå ÝÃäÊ ãõÞÈá ÅáíäÇ ÝæÞ ßá ÔíÁ ÈÃãÌÇÏß æÚÈÞÑíÊß æäÈæÛß æÈÔåÑÉ ãÓÊÝíÖÉ ãä ÇáÇßÊÔÇÝÇÊ ÇáÑÇÆÚÉ ÝÃåáÇð Èß æÓåá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ÖÚíÝÇð Ííä ÇÍÊÝá ÇáÚÇáã ÈÚíÏå ÇáÓÈÚíä ÝÃäÇÈ ÇÈäå Ýí ÞÑÇÁÉ ÎØÇÈå ÇáÐí ÌÇÁ Ýíå ..: " .... ãÇÃÚÙã ÓÚÇÏÊí ÚäÏãÇ ÃÑÇßã¡ ÚäÏåÇ ÃÚÊÞÏ ÇÚÊÞÇÏÇð ÌÇÒãÇð ÈÃä ÇáÚáã æÇáÓáÇã ÓíäÊÕÑÇä Úáì ÇáÌåá æÇáÍÑæÈ æÑÛÈÊí Åáíßã ÅáÇø ÊÃÐäæÇ áÈÚÖ ÓÇÚÇÊ ÇáíÃÓ ÇáÊí ÊãÑø ÈåÇÇáÃãã¡ Ãä ÊËÈØ ÚÒÇÆãßã ¡æáíßä áßã ÅíãÇä ÈÃä ÇáÃãã ÓÊÊÚáã ÃÎíÑÇð ßíÝ ÊÊÍøÏ  áÇ ááÎÑÇÈ æÇáÏãÇÑ æáßä ááÊÚÇæä ÇáæËíÞ¡ æÃä ÇáãÓÊÞÈá áíÓ ááãäÊÕÑíä ÇáÛÒÇÉ Èá áãäÞÐí ÇáÅäÓÇäíÉ æÊÎáíÕ ÇáÌäÓ ÇáÈÔÑ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Çã 1895 ÞÇá: " .. ãÚÐÑÉ áÇ ÃÓÊØíÚ.." Ííä ÞÏøãæÇ áå ßÃÓ Íáí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åßÐÇ æÏÚ ÇáÍíÇÉ æÇÍÏ ãä ÃÚÙã ÇáÑÌÇá ÇáÐíä ÃäÌÈÊåã ÝÑäÓÇ¡ ÑÌá ÓÎøÑ ÇáÚáã áäÝÚ ÇáÅäÓÇä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íÓ åäÇß ãÇåæ ÃÚÙã ãä ÇáÊßÑíã ÇáÐí áÇÞÇå ÇáÚÇáã ÇáßÈíÑ ÑÌá ÇáÓáÇã æÇáÅäÓÇäíÉ¡ ÇáÐí ÇÑÖì æÇáÏå ( ÇáÏÈÇÛ) ÈÇáÌåÏ æÇáÚãá ÇáãÊæÇÕá ÇáÃãÑ ÇáÐí ÌÚáå íÕäøÝ Ýí ãßÇä ãÊãíÒø Èíä ÇáãÆÉ ÇáÃæÇÆá Ýí ÊÇÑíÎ ÇáÈÔÑíÉ</w:t>
      </w:r>
      <w:r>
        <w:rPr>
          <w:rFonts w:eastAsia="Akhbar MT" w:cs="Akhbar MT"/>
          <w:szCs w:val="28"/>
          <w:rtl w:val="true"/>
        </w:rPr>
        <w:t>..</w:t>
      </w:r>
    </w:p>
    <w:p>
      <w:pPr>
        <w:pStyle w:val="Normal"/>
        <w:spacing w:lineRule="auto" w:line="192" w:before="40" w:after="40"/>
        <w:ind w:firstLine="425"/>
        <w:jc w:val="both"/>
        <w:rPr>
          <w:rFonts w:eastAsia="Akhbar MT" w:cs="Akhbar MT"/>
          <w:szCs w:val="28"/>
          <w:u w:val="single"/>
        </w:rPr>
      </w:pPr>
      <w:r>
        <w:rPr>
          <w:rFonts w:eastAsia="Akhbar MT" w:cs="Akhbar MT"/>
          <w:szCs w:val="28"/>
          <w:u w:val="single"/>
          <w:rtl w:val="true"/>
        </w:rPr>
      </w:r>
    </w:p>
    <w:p>
      <w:pPr>
        <w:pStyle w:val="Normal"/>
        <w:spacing w:lineRule="auto" w:line="192" w:before="40" w:after="40"/>
        <w:ind w:firstLine="425"/>
        <w:jc w:val="both"/>
        <w:rPr>
          <w:rFonts w:eastAsia="Akhbar MT" w:cs="Akhbar MT"/>
          <w:szCs w:val="28"/>
          <w:u w:val="single"/>
        </w:rPr>
      </w:pPr>
      <w:r>
        <w:rPr>
          <w:rFonts w:eastAsia="Akhbar MT" w:cs="Akhbar MT"/>
          <w:szCs w:val="28"/>
          <w:u w:val="single"/>
          <w:rtl w:val="true"/>
        </w:rPr>
      </w:r>
    </w:p>
    <w:p>
      <w:pPr>
        <w:pStyle w:val="Normal"/>
        <w:spacing w:lineRule="auto" w:line="192" w:before="40" w:after="40"/>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ÇáãÑÇÌÚ æÇá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ÌæÑÌ ÓáÓÊÑ - ÚÈÇÞÑÉ ÇáÚáã Ýí ÇáÛÑÈ - ÏÇÑ ÇáÚáã ááãáÇííä - ÈíÑæÊ Ï/ÊÇ</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ÌæÑÌ ÓÇÑÊæä- ÊÇÑíÎ ÇáÚáã - ÏÇÑ ÇáãÚÇÑÝ - ÇáÞÇåÑÉ ØÈÚÉ Ãæáì¡ Ì2 :195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ãÇíßá åÇÑÊ - ÇáãÇÆÉ ÇáÃæÇÆá - ÏÇÑ ÞÊíÈÉ ááØÈÇÚÉ æÇáäÔÑ æÇáÊæÒíÚ¡ ÇáØÈÚÉ(2) 1979- ÊÑÌãÉ ÎÇáÏ ÃÓÚÏ ÚíÓì- ÃÍãÏ ÛÓÇä ÓÈÇäæ</w:t>
      </w:r>
      <w:r>
        <w:rPr>
          <w:rFonts w:eastAsia="Akhbar MT" w:cs="Akhbar MT"/>
          <w:i/>
          <w:iCs/>
          <w:szCs w:val="26"/>
          <w:rtl w:val="true"/>
        </w:rPr>
        <w:t xml:space="preserve">. </w:t>
      </w:r>
    </w:p>
    <w:p>
      <w:pPr>
        <w:pStyle w:val="Normal"/>
        <w:spacing w:lineRule="auto" w:line="192" w:before="40" w:after="40"/>
        <w:ind w:firstLine="425"/>
        <w:jc w:val="both"/>
        <w:rPr>
          <w:rFonts w:eastAsia="Akhbar MT" w:cs="Akhbar MT"/>
          <w:i/>
          <w:i/>
          <w:iCs/>
          <w:szCs w:val="28"/>
          <w:u w:val="single"/>
        </w:rPr>
      </w:pPr>
      <w:r>
        <w:rPr>
          <w:rFonts w:eastAsia="Akhbar MT" w:cs="Akhbar MT"/>
          <w:i/>
          <w:iCs/>
          <w:szCs w:val="28"/>
          <w:u w:val="single"/>
          <w:rtl w:val="true"/>
        </w:rPr>
      </w:r>
    </w:p>
    <w:p>
      <w:pPr>
        <w:pStyle w:val="Heading4"/>
        <w:pBdr>
          <w:top w:val="single" w:sz="6" w:space="1" w:color="000000"/>
        </w:pBdr>
        <w:ind w:firstLine="567"/>
        <w:rPr/>
      </w:pPr>
      <w:r>
        <w:rPr/>
        <w:t>åæÇãÔ</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t>-</w:t>
      </w:r>
      <w:r>
        <w:rPr>
          <w:rFonts w:eastAsia="Akhbar MT" w:cs="Akhbar MT"/>
          <w:i/>
          <w:iCs/>
          <w:szCs w:val="26"/>
        </w:rPr>
        <w:t>ÚÈÇÞÑÉ ÇáÚáã Ýí ÇáÛÑÈ - ãÕÏÑ ãÐßæÑ</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Õ 226</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Õ 227</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Õ227</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Õ 235</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Õ22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numPr>
          <w:ilvl w:val="0"/>
          <w:numId w:val="0"/>
        </w:numPr>
        <w:spacing w:lineRule="auto" w:line="192" w:before="40" w:after="40"/>
        <w:ind w:left="284" w:hanging="284"/>
        <w:jc w:val="both"/>
        <w:rPr>
          <w:rFonts w:eastAsia="Akhbar MT" w:cs="Akhbar MT"/>
          <w:i/>
          <w:i/>
          <w:iCs/>
          <w:szCs w:val="26"/>
        </w:rPr>
      </w:pPr>
      <w:r>
        <w:rPr>
          <w:rFonts w:eastAsia="Akhbar MT" w:cs="Akhbar MT"/>
          <w:i/>
          <w:iCs/>
          <w:szCs w:val="26"/>
          <w:rtl w:val="true"/>
        </w:rPr>
      </w:r>
      <w:r>
        <w:br w:type="page"/>
      </w:r>
    </w:p>
    <w:p>
      <w:pPr>
        <w:pStyle w:val="Normal"/>
        <w:spacing w:lineRule="auto" w:line="192" w:before="40" w:after="40"/>
        <w:ind w:left="284" w:hanging="284"/>
        <w:jc w:val="both"/>
        <w:rPr>
          <w:rFonts w:eastAsia="Akhbar MT" w:cs="Akhbar MT"/>
          <w:i/>
          <w:i/>
          <w:iCs/>
          <w:szCs w:val="28"/>
        </w:rPr>
      </w:pPr>
      <w:r>
        <w:rPr>
          <w:rFonts w:eastAsia="Akhbar MT" w:cs="Akhbar MT"/>
          <w:i/>
          <w:iCs/>
          <w:szCs w:val="28"/>
          <w:rtl w:val="true"/>
        </w:rPr>
      </w:r>
    </w:p>
    <w:p>
      <w:pPr>
        <w:pStyle w:val="Heading1"/>
        <w:rPr/>
      </w:pPr>
      <w:r>
        <w:rPr/>
        <w:t>ãÜÜÜßÓÜÜÜÜÜÜÜÜíã ÛÜÜÜÜÜæÑßÜÜÜí ( 1868-1936ã)</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ãä ÇáãÓÊÛÑÈ Ãä Êßæä ØíÈÇð ÈíäãÇ ãä ÍÞøß Ãä Êßæä ÔÑíÑÇð</w:t>
      </w:r>
      <w:r>
        <w:rPr>
          <w:rtl w:val="true"/>
        </w:rPr>
        <w:t xml:space="preserve"> "</w:t>
      </w:r>
    </w:p>
    <w:p>
      <w:pPr>
        <w:pStyle w:val="Heading3"/>
        <w:jc w:val="right"/>
        <w:rPr>
          <w:szCs w:val="26"/>
          <w:u w:val="none"/>
        </w:rPr>
      </w:pPr>
      <w:r>
        <w:rPr>
          <w:szCs w:val="26"/>
          <w:u w:val="none"/>
        </w:rPr>
        <w:t>ÊæáÓÊæí</w:t>
      </w:r>
    </w:p>
    <w:p>
      <w:pPr>
        <w:pStyle w:val="Normal"/>
        <w:spacing w:lineRule="auto" w:line="192" w:before="40" w:after="40"/>
        <w:ind w:firstLine="425"/>
        <w:jc w:val="both"/>
        <w:rPr>
          <w:rFonts w:eastAsia="Akhbar MT" w:cs="Akhbar MT"/>
          <w:szCs w:val="28"/>
        </w:rPr>
      </w:pPr>
      <w:r>
        <w:rPr>
          <w:rFonts w:eastAsia="Akhbar MT" w:cs="Akhbar MT"/>
          <w:szCs w:val="28"/>
        </w:rPr>
        <w:t>ÚÇÔ ÛæÑßí Ýí ÈíÊ ÌÏøå áÃãå ãÚ ÌÏÊå¡ßÇä ÇáÌÏøõ ÃäÇäíÇð ÛáíÙ ÇáÞáÈ æÇáØÈÇÚ íÍãá ÚÏÇÁð ááäÇÓ ÃÌãÚíä íÍÇæá ÇáÇÓÊÚÇäÉ ÈÇááå áÊÏãíÑ ÍíÇÊåã æÅÒÇáÊåã ãä ØÑíÞå .. ÃãÇ ÌÏøÊå ÝßÇäÊ Úáì ÇáÚßÓ ÊãÇãÇð ÑÍíãÉ ÊÍÈ ÇáäÇÓ æÊÕáí ááøå ßí íåÈåã ÇáÚæä æÇáÎíÑ ÍÊì Îíá ááØÝá Ãä åäÇß Åáåí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ÍÏåãÇ áÌÏøå: ÌÈÇÑñ ÞÇÓò ãäÊÞ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ËÇäíåãÇ áÌÏÊå: ÔÝíÞ ÛÝæÑ ÑÍí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ÇáÌÏ æÇáÌÏÉ ÞØÈí ÇáæÌæÏ ÚäÏå: ÇáÈÛÖÇÁ æÇáãÍÈÉ¡ ÇáÔÑ æÇáÎíÑ¡ ßÇä ÇáÌÏ íÖÑÈå ÈÏæä ÓÈÈ ¡æßÇäÊ ÌÏÊå ÊãÓÍ ÌÑÇÍå æÃÍÒÇäå</w:t>
      </w:r>
      <w:r>
        <w:rPr>
          <w:rFonts w:eastAsia="Akhbar MT" w:cs="Akhbar MT"/>
          <w:szCs w:val="28"/>
          <w:rtl w:val="true"/>
        </w:rPr>
        <w:t xml:space="preserve"> .. </w:t>
      </w:r>
    </w:p>
    <w:p>
      <w:pPr>
        <w:pStyle w:val="Normal"/>
        <w:spacing w:lineRule="auto" w:line="192" w:before="40" w:after="40"/>
        <w:ind w:firstLine="425"/>
        <w:jc w:val="both"/>
        <w:rPr>
          <w:rFonts w:eastAsia="Akhbar MT" w:cs="Akhbar MT"/>
          <w:szCs w:val="28"/>
        </w:rPr>
      </w:pPr>
      <w:r>
        <w:rPr>
          <w:rFonts w:eastAsia="Akhbar MT" w:cs="Akhbar MT"/>
          <w:szCs w:val="28"/>
        </w:rPr>
        <w:t>æåÐå ÇáÌÏøÉ ßãÇ íÞæá ÛæÑßí " ÃÏÎáÊäí ÇáÍíÇÉ ÇááÐíÐÉ Úáì ÕÚæÈÊåÇ Èíä ÇáäÇÓ æÍíä ÃÝßÑ ÈåÇíÒæá ÇáÃáã ßáøå æÇáÌÑÇÍ ÌãíÚåÇæíÊÛíøÑ ßáøõ ÔíÁ¡ æíÕÈÍ ÃßËÑ ÌÇÐÈíÉ æÃÚÙã ÊÔæíÞÇð æíÈÏæ ÇáäÇÓ ÃÝÖá ããÇ å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ÞÈá ÌÏÊí ßäÊ ãÏÝæäÇð Ýí ÇáÙáãÇÊ¡ æáßäåÇÙåÑÊ ÝÃíÞÙÊäí æÃÎÑÌÊäí ÅáìÇáäæÑ.. æÃÕÈÍÊ ØæÇá ÇáÍíÇÉ ÇáÕÏíÞÉ¡ ÇáßÇÆä ÇáÃÞÑÈ ÇáÃÚÒ ÇáãÝåæã æÞÏ ÃÛäÇäí  ÍÈøåÇ ÇáäÒíå ááÚÇáã æãáÃäí ÈÃÓÇð áÍíÇÉ ÕÚÈÉ</w:t>
      </w:r>
      <w:r>
        <w:rPr>
          <w:rFonts w:eastAsia="Akhbar MT" w:cs="Akhbar MT"/>
          <w:szCs w:val="28"/>
          <w:rtl w:val="true"/>
        </w:rPr>
        <w:t>.."</w:t>
      </w:r>
    </w:p>
    <w:p>
      <w:pPr>
        <w:pStyle w:val="Normal"/>
        <w:spacing w:lineRule="auto" w:line="192" w:before="40" w:after="40"/>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Õá Åáì ÇáÕÝ ÇáËÇáË Ýí ÇáãÏÑÓÉ ¡æÃÎÐ ÔåÇÏÉ ËäÇÁ ÃÚØÇåÇ áÌÏøå ÇáÐí ØæÇåÇ ÈÇÚÊäÇÁ Ïæä Ãä íÝÊÍåÇ æÞÇá ááÕÈíø: " ÍÓäÇð íÇ ÃáßÓí áÓÊó ÞáÇÏÉ ÃÚáÞß ÈÚäÞí ÝÇÐåÈ Èíä ÇáäÇÓ æÇÍÕá Úáì ÎÈÒß</w:t>
      </w:r>
      <w:r>
        <w:rPr>
          <w:rFonts w:eastAsia="Akhbar MT" w:cs="Akhbar MT"/>
          <w:szCs w:val="28"/>
          <w:rtl w:val="true"/>
        </w:rPr>
        <w:t>.." .</w:t>
      </w:r>
    </w:p>
    <w:p>
      <w:pPr>
        <w:pStyle w:val="Normal"/>
        <w:spacing w:lineRule="auto" w:line="192" w:before="40" w:after="40"/>
        <w:ind w:firstLine="425"/>
        <w:jc w:val="both"/>
        <w:rPr>
          <w:rFonts w:eastAsia="Akhbar MT" w:cs="Akhbar MT"/>
          <w:szCs w:val="28"/>
        </w:rPr>
      </w:pPr>
      <w:r>
        <w:rPr>
          <w:rFonts w:eastAsia="Akhbar MT" w:cs="Akhbar MT"/>
          <w:szCs w:val="28"/>
        </w:rPr>
        <w:t>ßÇä Ðáß ÇáØÑÏõ ÝÌÑ ÍíÇÉ ØÇÝÍÉ ÈÇáÍæÇÏË¡ ãÚÞÏÉ ÛÑíÈÉ íÓÊÍíá æÕÝåÇ¡ Åä ÐßÑÇåÇ ÊÍíÇ Ýí ÎÇØÑí ßÍßÇíÉ ßÆíÈÉ ÑæÇåÇ áí Ìäøí ØíÈ ÇáÞáÈ áßäå æÇÞÚí ÍÊì ÏÑÌÉ ÇáÅíáÇ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ÚäÏãÇ ÃÚáä ÇáãÓÊÞÈáíæä ÇáÑæÓ Ýí ÈíÇä ÔåíÑ áåã Ýí ãØáÚ ÇáÞÑä ÇáÚÔÑíä ÑÝÖåã¡ áßÈíÑ ÔÚÑÇÁ ÑæÓíÇ ÇáãÇÖíä æåæ (ÈæÔßíä) ÈÞæáåã :" áäáÞö ÈæÔßíä ãä ÓÝíäÉ ÇáÚÕ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ÑÏø Úáíåã ( ãßÓíã ÛæÑßí) ÞÇÆáÇð: " ÈæÔßíä åæ ÈÏÇíÉ ßá ÇáÈÏÇíÇÊ ÚäÏäÇ .." áÚá åÐå ÇáÌãáÉ ÊÕáÍ Ãä Êßæä ãÝÊÇÍÇð áÔÎÕíÉÛæÑßí ÇáÚÙíã ÇáÐí áÇ íÊäßÑ ááÚÙãÇÁ ÞÈáå Èá íÚÊÑÝ ÈÝÖáåã¡ ãä ÎáÇá ÅíãÇäå ÈãÈÏÃ ÇáÊÚÇÞÈ Ýí ÇáÍÑßÉ ÇáÊÇÑíÎíÉ ááËÞÇÝÉ æÅíãÇäå ÈÃä ÇáÍÏíË Úä ÇáÞíã ÇáäÈíáÉ ÚäÏ ÇáÓÇÈÞíä íõÓåã Ýí ÊØæíÑ ÇáÃÏÈ ÇáãÑÊÈØ ÈÍÑßÉ ÇáÌãÇåíÑ ææÇÞÚ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ÇáÚÙíã ÇáÐí ÕäÚ äÝÓå ÈäÝÓå æÓØ ÇáãÔÇÞ æÇáãÕÇÚÈ æÇáÊÔÑÏ æÇáÍÑãÇä.. ÅÐø ÈÏÃ ÍíÇÊå ÅÓßÇÝíÇð Ëã ãÓÇÚÏ ãÓÇÍ ÃÑÖ¡ æãÓÇÚÏ ØÇåò Ýí ÓÝíäÉ æÇÔÊÛá ÈÓÊÇäíÇð æÝÑÇäÇð ßãÇ ÇÔÊÛá ÈÇÆÚÇð ÌæøÇáÇð æÍãÇáÇð Ýí ÇáãíäÇÁ.. Åä ãÑÇÑÉ ÇáÍíÇÉ åÐå ÃæÍÊ áå Ãä íäÊÍá ÇÓãÇ ãÓÊÚÇÑÇð ãä ÇáãÑÇÑÉ ÝßÇä ÇÓãå ÇáãÓÊÚÇÑ ( ÛæÑßí ) ÇáÐí íÚäí ÇáãÑø... æÚäÏãÇ äÔÑ Ãæáì ÞÕÕå ÈÇÓãå ÇáãÓÊÚÇÑ ßÇä ÚãÑå ÃÑÈÚÉ æÚÔÑíä ÚÇãÇð æÐáß ÈÚÏ Ãä ÊÚÑøÝ Úáì ÃÍÏ ÇáËæÇÑ ÇáãäÝííä Åáì ÓíÈíÑíÇ</w:t>
      </w:r>
      <w:r>
        <w:rPr>
          <w:rFonts w:eastAsia="Akhbar MT" w:cs="Akhbar MT"/>
          <w:szCs w:val="28"/>
          <w:rtl w:val="true"/>
        </w:rPr>
        <w:t>.</w:t>
      </w:r>
    </w:p>
    <w:p>
      <w:pPr>
        <w:pStyle w:val="Heading3"/>
        <w:rPr/>
      </w:pPr>
      <w:r>
        <w:rPr/>
        <w:t>ÛæÑßí .. ÍíÇÉ ÈáÇ ØÝæá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Ï ( ÃáßÓí ãßÓíãæÝÊÔ ÈÔßæÝ) ÇáÐí ÇÔÊåÑ ÈÜ(ãßÓíã ÛæÑßí ) ÚÇã 1868¡áÃÈò íÔÊÛá äÌÇÑÇð æãÇÊ åÐÇÇáÃÈ æÚãÑ ÇáØÝá ÃÑÈÚ ÓäæÇÊ ÝÐåÈÊ Èå Ããøå Åáì ÈíÊ ÃåáåÇ æÊÑßÊ ÇáØÝá åäÇß Ýí ÑÚÇíÉ ÌÏÊå ÇáØíÈÉ ÇáÐßíÉ ÇáæÇÓÚÉ ÇáÇØáÇÚ¡ æÇáÊí ÃÝÇÏÊ ÇáØÝá ßËíÑÇð . ÏÎá ÇáãÏÑÓÉæáßäå Ýí ÇáÕÝ ÇáËÇáË ÇÖØÑ ááÚãá íÊÌæá Ýí ÇáÈíæÊ íÌãÚ ÇáæÑÞ æÇáÎÑÞ æíÈíÚåÇ ßí íÓÊãÑ Ýí ÇáãÏÑÓÉ ÇáÊí ÃÌÈÑ Úáì ÊÑßåÇ ÈÚÏ Ðáß¡áíÔÊÛá ÕÈíøÇð Ýí ÍÇäæÊ .. Ëã íÛÓá ÇáÃØÈÇÞ æíãÓÍ ÇáÃÑÖ ÚäÏ ÃÍÏ ÇáãåäÏÓíä .. æåÑÈ ãä Ëã áíÔÊÛá ÍãÇáÇð Úáì ÔæÇØÆ äåÑ ÇáÝæáÛÇ æÚãÑå ÅÍÏì ÚÔÑÉ ÓäÉ... æÈÚÏåÇ ÇÔÊÛá Ýí ÓÝíäÉ ÍíË ÇäÊåÊ ØÝæáÊå ÇáÊí áã íÚÔåÇ...æÈÏÃ ÍíÇÊå ( ãÚ ÇáäÇÓ) - ßãÇÓãøì ÃÍÏ ßÊÈå - ÈæÇÈÇð æÍãÇáÇð æÕíøÇÏ Óãß .. ÈÏÃÊ ÍíÇÉ ÛæÑßí åÐå ãÚ ÇáäÇÓ ÇáÐíä ÃËÑ ÈÚÖåã Ýíå ÈÚãÞ.. ãäåã Êáß ÇáÌÏÉ ÇáÊí ÓÈÞ ÐßÑåÇ ÈÞÕÕåÇ æÃÛÇäíåÇ ÇáÔÚÈíøÉ æÇáËÇäí ØÇåí ÇáÓÝíäÉ ÇáÊí ßÇä íÚãá ÈåÇ ( ÛæÑßí) æÇáÐí ßÇä ãæáÚÇð ÈÇáãØÇáÚÉ ÍíË äÞá åÐÇ ÇáæáÚ Åáì ÇáÕÈí ÇáãÔÑÏ (ÛæÑß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ä ÇáãÄßÏ Ãäøó ÇáØÝæáÉ ÇáãÝÞæÏÉ Ýí ÍíÇÉ ßÇÊÈäÇ ßÇäÊ æÑÇÁ ÝßÑÊå ÇáäøóÈíáÉ ÈÅäÔÇÁ ãßÊÈÉ ÇáÃÏÈ ÇáÚÇáãí ááÃØÝÇá áÃäå ÃÏÑß ãä ÎáÇá ØÝæáÊå ÃåãíÉ ÇáßÊÇÈ Ýí ÊÑÈíÉ ÇáÝÊíÇä ÇáÑæÍ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ÑÛã Ãä åÐÇ ÇáÍáã áã íÊÍÞÞ Ýí ÍíÇÊå ÅáÇø Ãäå ÊÌÓøóÏ æÕÇÑ ÍÞíÞÉ ÝíãÇ ÈÚ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ÎáÇá ÚÔÑ ÓæÇÊ ÞÖÇåÇ ÛæÑßí ÈÚíÏÇð Úä ÞÑíÊå¡ Úãá Ïæä ÊæÇäò Úáì ÊËÞíÝ äÝÓå.. ØÇáÚ ÇáãÄáÝÇÊ ÇáßáÇÓíßíÉ - ÇáÑæÓíÉ æÇáÃÌäÈíÉ ææÖÚ ãÌãæÚÉ ãä ÇáÞÕÇÆÏ ãäåÇ( ÃÛäíÉ  ÇáÝáÇÍ ÇáÚÊíÞ) æÛíÑ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ÑÖåÇ Úáì ÕÏíÞå (ßÑæáíäßæ) ãÄáÝ ÑæÇíÉ (ÇáãæÓíÞí ÇáÃÚãì) ÇáÐí äÕÍå ÈÃä áÇ íÞÑÖ ÇáÔÚÑ ãõØáÞÇð æÇäÕÇÚ ÛæÑßí áäÕíÍÉ ÕÏíÞå¡ ßãÇ ßÇä ÈíÊñ ãä ÔÚÑ ÓáÝå ÇáßÈíÑ "ÈæÔßíä" ÊÑøÓÈ Ýí ÃÚãÇÞ ÑæÍå áíÌÚáå ÇáäÇÞÏ ÇáÃæá áãÇ íßÊÈå Ãæ íÕÏÑ Úä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ÃíøåÇ ÇáÔÇÚÑ ÃäÊ ÇáãÍßãÉ ÇáÚáíÇ áÐÇÊ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ÖÇÝÉ ááãÄËÑíä ÇáåÇãíä ÇáÓÇÈÞíä Ýí ÍíÇÉ ÛæÑßí¡ ÝÅä ÑÍáÉð ßÈíÑÉ Åáì ÇÑÇÖí ÑæÓíÇ ÓíÑÇð Úáì ÞÏãíå ÚÇã 1891ã ÒÇæá ÎáÇáåÇ ãÎÊáÝ ÇáÃäæÇÚ ãäåÇ ÇáÝáÇÍÉ... ÃÛäÊ ÍíÇÊå æßÇä ÇáßËíÑ ãä ÕæÑ åÐå ÇáÑÍáÉ ãÑÌÚå ÇáÃæá Ýí ÃÚãÇáå ÇáÃÏÈíÉ¡ æÈÚÏ åÐå ÇáÑÍáÉ ÈÏÃÊ ÍíÇÉ ÛæÑßí ÇáÃÏÈíÉ ÇáÊí ÞÓãåÇ ÈÚÖ ÇáÏÇÑÓíä Åáì ãÑÇÍá ÊÈÏÃ ÇáÃæáì ÚÇã 1892ã áÊäÊåí ÈÚÏ ÓÈÚÉ ÃÚæÇã 1899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ÊÓÊãÑ ÇáãÑÍáÉ ÇáËÇäíÉ ÓÈÚÉ ÃÚæÇã ÃíÖÇð ãä 1900-1907ã æÝíåÇ ÊÈáæÑÊ ÔÎÕíÉ ÛæÑßí ÇáßÇÊÈ ÇáÑæÇÆí æÝí åÐå ÇáãÑÍáÉ æÖÚ ÑæÇíÊå ÇáÎÇáÏÉ (ÇáÃã)ÚÇã1906¡ æÇáÊí ÊÚÊÈÑ Ãåã ÃÚãÇáå äÙÑÇð áÃåãíÉ ÇáãÔÇßá ÇáÊí ÚÇáÌÊåÇ æáöÌøöÏÊåÇ æÃÓáæÈåÇ ÇáÝäí æáßæäåÇ ÚÇáÌÊ ÍíÇÉ ÇÔÎÇÕ ãä ÇáæÇÞÚ ÇáÝÚáí ÅÐ Ãä ÈØá ÇáÑæÇíÉ æÃãå ÇÔÊÑßÇ Ýí ãÙÇåÑÇÊ ÚÇãí 1901-1902ã æÞÏ ÚÇÔÇ Åáì ãÇ ÈÚÏ ËæÑÉ ÚÇã 1917 ÍíË ÕÏÑÊ ÇáÑæÇíÉ ÈÔßáåÇ ÇáßÇãá áÃä ÇáÑÞÇÈÉ ãäÚÊåÇ ãä ÇáÕÏæÑ ÞÈá ÇáËæÑÉ ..... æÇáÃã Ýí åÐå ÇáÑæÇíÉ ãä ÇáäãÇÐÌ ÇáÅäÓÇäíÉ ÇáÎÇáÏÉ ÇáÊí ÃÖÇÝåÇ ÛæÑßí Åáì ÇáäãÇÐÌ ÇáÈÔÑíÉ ÇáÊí ÎáÞåÇ ÇáãÈÏÚæä ÞÈáå . åÐå ÇáÃã ÇáÊí ÊãÑÏÊ Úáì ÖÚÝåÇ ÇáãÇËá Ýí ÍíÇÉ áÇ ÊÚÑÝ ÛíÑ ÇáÎæÝ æÇáÏãæÚ... æÚäÏãÇ ÇßÊÔÝÊ Ãä ááÍíÇÉ ØÑÞÇð ÃÎÑì ÛíÑ ÇáÏãæÚ æÇáÎæÝ ãÇÑÓÊ ÅíãÇäåÇ ÇáÌÏíÏ ÚäÏãÇ ÊäÞáÊ Èíä ÇáãÞÇØÚÇÊ æÚáì ÙåÑåÇ ßíÓ æÝí íÏåÇ ÍÞíÈÉ ... ÊÊÍÏË Åáì ÇáäÇÓ ÈåÏæÁ æÌÑÃÉ áíäÊåí ÈåÇ ÇáÃãÑ Åáì Ãä ÊÔÊÑß Ýí ãÙÇåÑÉ íÞæÏåÇ ÇÈäåÇ ÈØá ÇáÑæÇíÉ.ÇáÐí ÞÇá ãÔíÑÇð Åáì ÑÝÞÉ æÇáÏÊå áå Ýí ÃÝßÇÑå æäÖÇáå: " ÅäøóåÇ áÓÚÇÏÉ äÇÏÑÉ Ãä íÏÚæ ÇáãÑÁ Ããøå ÃãøÇð Ýí ÇáÏã æÇáÑæ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Ýí åÐå ÇáãÑÍáÉ ßÊÈ ÃÔåÑ ãÓÑÍíÇÊå (ÇáÚæÇã) ÚÇã1900ã (Ýí ÇáÞÇÚ)ÚÇã1902ã åÐå ÇáãÓÑÍíÉ ÇáÑÇÆÚÉ ÇáÊí íÊÍÏË ÝíåÇ Úä ãÑÇÞÈÊå ÚÔÑíä ÓäÉ áÍíÇÉ ÇáäÇÓ... ÊõÑÌãÊ Åáì ãÚØã ÇááÛÇÊ æãËáÊ Ýí ÈÑáíä ÃßËÑ ãä ãÆÉ æËãÇäíä ãÑø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ÊÈ (ÇáãÕØÇÝæä) ÇáãÓÑÍíÉ ÇáÊí ÕæøÑ ÝíåÇ ÇáãËÞÝíä ÇáãÈÊÐáíä ÈÊÝÇåÇÊåã æÑíÇÆåã æÇáÐíä íÐÑÝæä ÏãæÚ ÇáÊãÇÓíÍ Úáì ãÕÇÆÈ ÇáÔÚÈ æíÍÇæáæä ÊÈÑíÑåÇ Úáì ÃäøåÇ ÖÑæÑÉ ßãÇ íÈÊÏÚæä ÇáÊÓæíÛÇÊ áÃí Ùá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ãÊÏÊ ÇáãÑÍáÉ ÇáËÇáËÉ ãä ÍíÇÉ ÛæÑßí ÍæÇáí ÊÓÚ ÓäæÇÊ 1908-1917ã ÏÇÝÚ ÝíåÇ Úä ÈáÇÏå ßÌäÏí ãÊØæÚ Ýí ÇáÍÑÈ ÇáÃæáì æíÞÝ ãÚ ÇáËæÑÉ æíÞæÏ ÇáÍÑßÉ ÇáËÞÇÝíÉ ÈÇÊÌÇå ÇáÊÞÏã æíÍÑÑ ÕÍíÝÉ( ÇáÍíÇÉ ÇáÌÏíÏÉ) æíÑÃÓ ÊÍÑíÑ ãÌáÉ "ÇáÂÏÇÈ ÇáÚÇáãíÉ " ÅÖÇÝÉ áÅÓåÇãÇÊå Ýí ÊÍÑíÑ ÚÏÏ ãä ÇáãÌáÇÊ ÇáÃÎÑì</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Ç ÇáãÑÍáÉ ÇáÑÇÈÚÉ ãä ÍíÇÉ ÛæÑßí ÝÞÏ ÇãÊÏÊ ãä ËæÑÉ (ÇßÊæÈÑ) ÊÔÑíä ÇáÃæá ÇáÇÔÊÑÇßíÉ ÚÇã 1917ã Åáì ÚÇã æÝÇÊå1936ã æßÊÈ ÝíåÇÑæÇíÊå ÇáÖøÎãÉ(ÓíÑÉ ÃÑäÇãæäæÝ) ÕæøÑ ÝíåÇ ÇáÅäÓÇä íäÍØ æíÊÏåæÑ äÍæ ÇáÍíæÇäíÉ ÅÐÇ ÚÇÔ ÚíÔÉ ÇáÈØÇáÉ æÇáÝÑÇÚ áÃä ÇáÚãá ÈÍÏøö ÐÇÊå ãÝÎÑÉ ÇáÅäÓÇä .. ßãÇ ÃÑøÎ Ýí åÐå ÇáãÑÍáÉ ááßÊøÇÈ ÇáÑæÓ ÇáÚÕÇãííä ÇáÐíä ÈáÛæÇ ÍÓÈ ÊÞÏíÑå ËáÇË ãÇÆÉ ßÇÊÈ ãäåã ÕÇäÚæÇáÃÍÐíÉ æÇáÎíÇØæä</w:t>
      </w:r>
      <w:r>
        <w:rPr>
          <w:rFonts w:eastAsia="Akhbar MT" w:cs="Akhbar MT"/>
          <w:szCs w:val="28"/>
          <w:rtl w:val="true"/>
        </w:rPr>
        <w:t>...</w:t>
      </w:r>
    </w:p>
    <w:p>
      <w:pPr>
        <w:pStyle w:val="Heading3"/>
        <w:rPr/>
      </w:pPr>
      <w:r>
        <w:rPr/>
        <w:t>ÇáÞíÕÑ... íÚÊÑÖ</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Ð ÈÏÇíÉ ÇáÞÑä ÈÏÃ äÌã (ÛæÑßí) íáãÚ æÇäÊÎÈ ÚÇã 1902ã ÚÖæÇð Ýí ÃßÇÏíãíÉ ÇáÚáæã Ïæä Ãä íÍãá ÔåÇÏÉ ÚáãíÉ.. ÇáÃãÑ ÇáÐí ÌÚá ÇáÞíÕÑ( äíÞæáÇ ÇáËÇäí ) íÚáÞ Úáì ÇäÊÎÇÈå ÞÇÆáÇð: " Åäøå áÍÇÏË ØÑíÝ ÍÞÇð!! .. æßÊÈ Åáì æÒíÑ ãÚÇÑÝå íÞæá:" ÂãÑßõãú Ãä ÊáÛæÇ ÞÑÇÑ ÇáÃßÇÏíãíÉ ÈÇäÊÎÇÈ ÛæÑßí Ýí ÚÖæíÊåÇ.." 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ÍÊÌ (ÊÔíÎæÝ) æ(ßæÑáíäßæ) Úáì ÞÑÇÑ ÇáÞíÕÑ ÈÅáÛÇÁ ÇäÊÎÇÈ ÛæÑßí ÈÃä ÃÚáäÇ ÇáÊäÇÒá Úä ÚÖæíÊåãÇ Ýí ÇáÃßÇÏíãíÉ ÐÇÊåÇ ÅÐÇ ÇãÊäÚ ÞÈæá ÛæÑß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ÚäÏãÇ ÇÚÊÞá ÛæÑßí ÚÇã 1905ã æÒøõÌ Èå Ýí ÇáÓÌä ÞÇá ÇáãÝßÑ ÇáÝÑäÓí (ÃäÇÊæá ÝÑÇäÓ): " Åä ÞÖíÉ ÛæÑßí åí ÞÖøíÊäÇ ÌãíÚÇð æÃääÇ äåÊã ÈÃãÑ ÍÑíÊå</w:t>
      </w:r>
      <w:r>
        <w:rPr>
          <w:rFonts w:eastAsia="Akhbar MT" w:cs="Akhbar MT"/>
          <w:szCs w:val="28"/>
          <w:rtl w:val="true"/>
        </w:rPr>
        <w:t>..." .</w:t>
      </w:r>
    </w:p>
    <w:p>
      <w:pPr>
        <w:pStyle w:val="Heading3"/>
        <w:rPr/>
      </w:pPr>
      <w:r>
        <w:rPr/>
        <w:t>ÛæÑßí ... ÖÏ ÇáíÃÓ</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ãØáÚ ÇáÞÑä ÇáÚÔÑíä ÃÕÇÈ ÇáíÃÓ ÚãÇáÞÉ ÇáßÊÇÈ ÇáÑæÓ ÝÇäÊÇÈÊ ÇáÍíÑÉ ÈÚÖåã ÈÓÈÈ ÚÏã æÖæÍ ÇáØÑíÞ äÍæ ÇáãÓÊÞÈá ... ÃãÇ ÛæÑßí ÝÞÏ ÃÏÑß ÇáÃæÖÇÚ ÇáÌÏíÏÉ ÇáÊí íãßä Ãä ÊæáÏ ãä ÑÍã ÇáíÃÓ æÇáÙáã æßÇä áÍíÇÊå ÇáÎÇÕÉ æÇÍÊßÇßå ÈÇáØÈÞÇÊ ÇáÔÚÈíÉ ÇáãÓÍæÞÉ ÇáÝÖá Ýí ÇÏÑÇß ÇáæÌåÉ ÇáÌÏíÏÉ áÍÑßÉ ÇáÊÇÑíÎ æáÚá Ðáß íÊÖøÍ ÚäÏãÇ íÚáÞ (ÛæÑßí) ÚáìãÓÑÍíÉ (ÇáÎÇá ÝÇäíÇ) áÃÓÊÇÐå " ÊÔíÎæÝ "¡ ßÊÈ íÞæá: "áÞÏ ÇÕÈÊó ÇáÕãíã ÍÞÇð æáßä ãÇÇáÐí ÊØãÍ Åáíå ÈåÐå ÇáÖÑÈÉ¿ Ýåá íÈÚË ÇáÅäÓÇä ãä ÌÏíÏ¿¡ áÞÏ ÌÇÁ ÏæÑ ÇáÈØæáÇÊ æÇáßá íõØÇáÈ ÈÇáÃÏÈ ÇáãËíÑ ÇáäøíÑ¿ ÇáÃÏÈ ÇáÐí áÇíÔÈå ÇáÍíÇÉ¡ æÅäãÇ åæ ÝæÞåÇ æÃÝÖá ãäåÇæÃÈÏÚ" æáÚáøå ÈåÐÇ ÇáÞæá ÃíÖÇð ÞÏ æÖÚ Ãåã ÇÓÓ ÇáæÇÞÚíÉ ÇáÇÔÊÑÇßíÉ Úáì ÇáÇØáÇÞ .. æåæ ÃäåÇ áÇ ÊßÊÝí ÈÊÕæíÑ ÇáÍÇÖÑ ãÓÊÝíÏÉ ãä ÇáãÇÖí æÅäãÇ ÊãÊÏ ÃíÖÇð áÊÑæÏ ÂÝÇÞ ÇáãÓÊÞÈ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 ßÇä ãËá ÛæÑßí íÛøäí áÃÌá ÇáßÇÏÍíä¡ íÛÊäí ÈÇáãÚÑÝÉ ßãÇ íÛÊäí ãä ÇáÍíÇÉ ÇáæÇÞÚíÉ¡ áÇíãßä Ãä ííÃÓ ¡æÅäãÇ ÇáÐí íÌÚáå ÞæøíÇð åæ Ãäå íõÓÇÚÏ Úáì ÇáÊÞÏã æíßæä ãÚÇÕÑÇð Ýí ßá Ìíá</w:t>
      </w:r>
      <w:r>
        <w:rPr>
          <w:rFonts w:eastAsia="Akhbar MT" w:cs="Akhbar MT"/>
          <w:szCs w:val="28"/>
          <w:rtl w:val="true"/>
        </w:rPr>
        <w:t>.</w:t>
      </w:r>
    </w:p>
    <w:p>
      <w:pPr>
        <w:pStyle w:val="Heading3"/>
        <w:rPr/>
      </w:pPr>
      <w:r>
        <w:rPr/>
        <w:t>ÛæÑßí..ÇáÅíãÇä ÈÇáÇäÓÇä</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äØáÞ ÛæÑßí ãä ÇáÅíãÇä ÈÃä ÇáÃÏÈ åæ: Úáã ÇáÅäÓÇä áÃä ãÇÏÉ ÇáßÇÊÈ ÇáãÈÏÚ åí ÇáÅäÓÇä Ýí ÃÚãÇáå Ýí ÃÝßÇÑå Ýí ÃÍÇÓíÓå æãÔÇÚÑå.. æßáøãÇ ÊÚãÞ ÇáßÇÊÈ Ýí ÍíÇÉ ÇáäÇÓ áãÓ ÃÝßÇÑ ÞÑÇÆå æÃÍÇÓíÓåã .. áÞÏ æÕá ÅíãÇä ÛæÑßí ÈÇáÅäÓÇä ÅáìÏÑÌÉ ÔÚÑ ãÚåÇ Çä ÇáÅäÓÇä ÔãÓ ÊÖíÁ Ýí ÕÏÑå¡ íÞæá ãä ÞÕíÏÉ áå ÈÚäæÇä(ÇáÅäÓÇ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øäí Ýí ÓÇÚÇÊ ÇáÊøÚÈ ÇáÑøæÍ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ÓÊÏÚí ÇáÅäÓÇä ÈÞõæøÉ ÊÕæÑÇÊ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ÅäÓÇä åæ ÔãÓ ÊÖíÁ Ýí ÕÏÑ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äí ÃÍÊÑÞ áÃÖíÁ ÙáÇã ÇáÍíÇ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ãÇ Ãäå áã íäÒÚ ÇáËÞÉ ãä ÇáæÇÞÚ ßÐáß íÞÝ ÈÍÒã ÖÏ ÊÍÞíÑ ÇáÅäÓÇä æÔÊãå ÇáÃãÑ ÇáÐí ÔÇÚ Ýí ÃÏÈ ÇáÑÈÚ ÇáÃæá ãä ÇáÞÑä ÇáÚÔÑíä íÞæá: " ÇáÅäÓÇä áíÓ ãÎáæÞÇð ÍÞíÑÇð ßãÇ íÕæÑå ÇáãÌÊãÚ ÇáØÈÞí .. ÇáÅäÓÇä åæ ÇáãÚÌÒÉ ÇáæÍíÏÉ ÚáìÇáÃÑÖ¡ æßá ÇáãÚÌÒÇÊ åí äÊÇÌ ÅÈÏÇÚå æÅÑÇÏÊå æÚÞáå æÎíÇáå æíÞæá ÃíÖÇð :" ÎáÇá ßá ÍíÇÊí áã ÃÑó ÇáäÇÓ ÅáÇø ÃÈØÇáÇð ÍÞíÞííä¡ÇáäÇÓ ÇáÐíä íÍÈæä æíÓÊØíÚæä ÇáÚãá íÖÚæä äõÕÈ ÃÚíäåã åÏÝ ÅØáÇÞ ßá Þæì ÇáÅäÓÇä ãä ÃÌá ÇáÅÈÏÇÚ ãä ÃÌá ÊäÙíã ÇáÍíÇÉ ÈÔßá íáíÞ ÈÇáÅäÓÇä¡ æÇáÅäÓÇäíÉ¡ æßãÇ íÑÇåÇ ÛæÑßí - áíÓÊ ãÌÑÏ ÍÈ ÌÇãÍ ááäøÇÓ Èá åí ßÐáß ÓÚíñ äÔíØ áãÓÇÚÏÊåã ßí íÕÈÍæÇ ÃÍÓä æÃÓãì ãä ÃÌá ÊÞÑíÈ ÇáäøÕÑ ÇáÍÇÓã Úáì ÇáÃæÖÇÚ ÇááÇÅäÓÇäí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ä ÇáÞíãÉ ÇáÚÇáíÉ áãÌãæÚÉ ßÈíÑÉ ãä ãÄáÝÇÊ ÛæÑßí æÎÇÕÉ ËáÇËíÊå ÓíÑÉ ÍíÇÊí : ÇáØÝæáÉ- ãÚ ÇáäÇÓ- ÌÇãÚÇÊí- Êßãä Ýí ÊÕæíÑå ÇáÑÇÆÚ áßíÝíÉ Êßæíä ÇáÅäÓÇä áäÝÓå æáßíÝíÉ ÊÍæíá ÐÇÊå Åáì ÔÎÕíÉ ÚÙíãÉ¡ ÈÚÏ Ãä íÊÛáøÈ Úáì ÇáÙÑæÝ .. æÝÇÚáíÉ ÇáÅäÓÇä áÇ ÊÙåÑ ÝÞØ Ýí ÇÑÊÈÇØåÇ ÈÇáÚÇáã ÇáÎÇÑÌí Èá ÊÙåÑ ßÐáß Ýí ÚáÇÞÊåÇ ÈÇáÅäÓÇä äÝÓ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åÐå ÇáßÊÈ ÇáããÊÚÉ ÇáÈØá åæ ÇáãÄáÝ ÇáÐí ÊÍÏøË Úä ÓÚíå áßÓÈ ÞæÊå æÊäÞáå ãä ãßÇä Åáì ÂÎÑ ¡æÚä ÇáãÈÇÏÆ ÇáÊí ÊõÞáÞå: ãËá ÇáÇÔÊÑÇßíÉ- ÇáÚÏá - ÇáÊÞÏã - ÇáãÚÑÝÉ - ÇáãÄËÑÇÊ Ýí ÍíÇÊå ¡Êáß ÇáÌÏÉ ÇáÊí äÈøåÊ ÍæÇÓå ÇáÎáÇÞÉ æÛÑÓÊ Ýíå ÑæÍ ÇáäøÖÇá ãä ÃÌá ÇáãËá ÇáÚáíÇ ... åÐå ÇáÌøÏÉ ÇáãÝÚãÉ ÈÑæÍ ÇáÅäÓÇäíÉ¡ ÑÛã ÍíÇÊåÇ ÇáÞÇÓíÉ ÇáãÄáãÉ.. æÊÍÏË Úä ÇáÃÏÈ ÇáÑæÓí æÊÃËíÑå ÚáìäÝÓå: ÞÕÇÆÏ ( ÈæÔßíä ) æÞÕÇÆÏ(áíÑãäÊæÝ) ÇáÊí ÞÇá Úä ÅÍÏÇåÇ</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ÞÏ åÒÊøäí æÈÍ ÕæÊí æÃäÇ ÃÊáæ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ÇÉ ÛæÑßí ßãÇ ÊÈÏæ Ýí ßÊÈå æÇÞÚíÉ ãËÇáíÉ æÈåÐÇ ÝÇÎÑó (ÅäÌáÒ) ÚäÏãÇ ÎÇØÈ ÇáÈæÑÌæÇÒííä ÇáÕøÛÇÑ ÈÞæáå :"... äÍä ÇáãÇÏííä Ýí ÇáæÇÞÚ ÃßËÑ ãËÇáíÉ ãäßã ÈÃáÝ ãÑøÉ áÃääÇ äÞæÏ ÇáÌãÇåíÑ Åáì ÇáÃãÇã ÈÞæÉ..(1)æåÐÇ ÞÑíÈ ããÇ ÚÈøÑ Úäå ÇáÑæÇÆí ÇáÚÑÈí ÇáÓæÑí ( ÍäÇ ãíäÉ) Ííä ÞÇá :" áÞÏ æÌÏÊ ÇáÑæãÇäÓíÉ ÍíøÒÇð áåÇ Ýí ÇáæÇÞÚíÉ ÚäÏ ÛæÑßí Ýí äÔíÏå ( äÐíÑ ÇáÚÇÕÝÉ Ýåæ äÔíÏ ÑæãÇäÓí íÚÇäÞ ÇáËæÑÉ æíæÍí ÈåÇ æíäÐÑ ÇáÞíÇÕÑÉ ÈÇáÚÇÕÝÉ (ÇáÞÇÏãÉ).(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 ÇáæÇÞÚí ÇáÑæãÇäÓí æÕÝå ÃÍÏ ÃÕÏÞÇÆå Ýí ÐßÑìãíáÇÏå ÇáÓÊíä ÈÃäå ÂÎÑ ÇáãÊäÈÆíä ÈÇáÇäÞáÇÈ ÇáãÑÊÞÈ ¡æÃæá ßÇÊÈ ÚÙíã ÊæÌå äÍæ ÇáÍÑßÉ ÇáÚãÇáíÉ æíÞæá:" ÓÊÃÊí Åáì ÇáÚÇáã áÊäÞÐå..." áÃä ÇáæÇÞÚ ÇáÑæÓí ßÇä ÎÇäÞÇð ÑåíÈÇð ßãÇ íÎÈÑäÇ ÛæÑßí Ýí(ØÝæáÊ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ÕÚÈ Úáíø Ãä ÃÕÏÞ Ãä åÐÇ ÇáãÇÖí ßÇä ÍÞÇðÚáì Ðáß ÇáÛÑÇÑ.. æáßä ÇáÍÞíÞÉ ÝæÞ ßáøö ÔÝÞÉ æÑÍãÉ.. æÃäÇ áÇ ÃßÊÈ åäÇ Úä äÝÓí Èá Úä ÇáÈíÆÉ ÇáÊí ãÇÒÇá íÚíÔ ÝíåÇ ÇáÑæÓí ÇáÚÇÏí</w:t>
      </w:r>
      <w:r>
        <w:rPr>
          <w:rFonts w:eastAsia="Akhbar MT" w:cs="Akhbar MT"/>
          <w:szCs w:val="28"/>
          <w:rtl w:val="true"/>
        </w:rPr>
        <w:t>.</w:t>
      </w:r>
    </w:p>
    <w:p>
      <w:pPr>
        <w:pStyle w:val="Heading3"/>
        <w:rPr/>
      </w:pPr>
      <w:r>
        <w:rPr/>
        <w:t>ÛæÑßí ..ÌÒÁ ãä æÚí ÇáÔÚæÈ</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Ãä " ÛæÑßí " ÑÈØ Èíä Úãáå ßÃÏíÈ æÈíä äÖÇá ÇáÔÚÈ ÇáÊÍÑÑÑí ÝÞÏ ÃÕÈÍ ãä ÃßÈÑÇáÈõäÇÉ ááËÞÇÝÉ ÇáÇÔÊÑÇßíÉ æÃÕÈÍ ÅÈÏÇÚõå ÌÒÁÇð ãä æÚí ÇáÔÚæÈ ÇáÊí ÊÚãá ãä ÃÌá ÇáÊÞÏã áãÇ íÏÚæ Åáíå ãä ÊÑÈíÉ ÇáäÇÓ Úáì ÇáãæÇÞÝ ÇáÈØæáíÉ æÚáìÇáÔÌÇÚÉ Ýí ããÇÑÓÉ ÇáÍíÇÉ ¡æáÃä " ÛæÑßí ßÇä ÇáÞäØÑÉ ÇáÊí ÑÈØÊ Èíä ãÇÖí ÈáÇÏå æãÓÊÞÈáåÇ¡ æÈíä ÈáÇÏå æÇáÚÇáã... æÞÏ ÍíøÇ ( ÑæãÇä ÑæáÇä) ÇáßÇÊÈ ÇáÝÑäÓí åÐå ÇáÞäØÑÉ ÈÑÓÇáÉ ÈÚËåÇ Åáì ÛæÑßí ÚÇã 1918ã Ííä ÞÇá: " Åäøäí ÃÍíø åÐå ÇáÞäØÑÉ ÅäåÇ ÊÓãæ ÝæÞ ÇáØÑíÞ¡ æÓíÙá íÑÇåÇ ÃæáÆß ÇáÐíä ÓíÃÊæä ÈÚÏß ÒãäÇð ØæíáÇð ".. æÈåÐå ÇáÞäØÑÉ ÇÍÊÝá ÇáÇÊÍÇÏ ÇáÓæÝííÊí ÚÇã 1932ã ÈãÑæÑ ÃÑÈÚíä ÚÇãÇð Úáì ÍíÇÉ ÛæÑßí ÇáÃÏÈíÉ æÊÛíøÑ ÇÓã ÇáÞÑíÉÇáÊí æáÏ ÝíåÇ (äíÌíäí) áíÕÈÍ ÇÓãõåÇ ÈÇÓã ÇÈäåÇ ÇáÈÇÑ ÇáÐí ÎáøÏåÇ (ÛæÑß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ÞÇá( ãæáæÊæÝ) ÎØÈÉð ÌÇÁ ÝíåÇ:".. Åä ãæÊ ÛæÑßí ÃÚÙã ÎØÈò ÚÑÝäÇå ÈÚÏ ÎÓÇÑÉ áíäíä ßÇä ßÇÊÈäÇ00 ÇáßÈíÑ íÞÝ Ýí ãÕÇÝ ÌÈÇÈÑÉ ßÊøÇÈäÇ ÃãËÇá ÈæÔßíä¡ ÛæÛæá¡ ÊæáÓÊæí- æåæ ÇáãÊãøã áÊÞÇáíÏåã ÇáÃÏÈíÉ Èá Åä ÃËÑå ÃÝÚá ÝíäÇãä Ãí ÃÏíÈ ÑæÓí ÂÎÑ.."(3)</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ä äÌÏ Ýí ÎÊÇã åÐÇ ÇáÞæá Úä ÛæÑßí ÎíÑÇð ããÇ ÞÇáå (ÎÑÇÈÊÔäßæ) Ýí äåÇíÉ ßÊÇÈå( ÐÇÊ ÇáßÇÊÈ ÇáÅÈÏÇÚ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 ÃÚãÇá ÛæÑßí äÈÚñ áÇ íäÖÈ ãä ÇáÍßãÉÇáÍíÇÊíÉ æÇáÌÑÃÉ ÇáÅÈÏÇÚíÉ æÇáÅíãÇä ÈÇáÅäÓÇä æÞæÇå ÇáÎáÇøÞÉ</w:t>
      </w:r>
      <w:r>
        <w:rPr>
          <w:rFonts w:eastAsia="Akhbar MT" w:cs="Akhbar MT"/>
          <w:szCs w:val="28"/>
          <w:rtl w:val="true"/>
        </w:rPr>
        <w:t>...".</w:t>
      </w:r>
    </w:p>
    <w:p>
      <w:pPr>
        <w:pStyle w:val="Heading3"/>
        <w:rPr/>
      </w:pPr>
      <w:r>
        <w:rPr/>
        <w:t>ÇáÃã äÈÚõ ÇáÍíÇÉ ÇáÙÇÝÑ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ÅíãÇä ãßÓíã ÛæÑßí ÇáÚãíÞ ÈÇáÍíÇÉ íÊÌáøì ÈÃÌãá ÕæÑÉ Ýí ( äÔíÏ ááÃãåÇÊ) ßÊÈå ÐÇÊ íæã íÞæá Ýí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äÍÊÝá ÈÇáãÑÃÉ ÇáÃã ÇáÊí áÇ íÚÑÝ ÍÈøåÇ ÇáãæÇäÚ åí ÇáÊí ÃÑÖÚÊ Çáßæä</w:t>
      </w:r>
    </w:p>
    <w:p>
      <w:pPr>
        <w:pStyle w:val="Normal"/>
        <w:spacing w:lineRule="auto" w:line="192" w:before="40" w:after="40"/>
        <w:ind w:firstLine="425"/>
        <w:jc w:val="both"/>
        <w:rPr>
          <w:rFonts w:eastAsia="Akhbar MT" w:cs="Akhbar MT"/>
          <w:szCs w:val="28"/>
        </w:rPr>
      </w:pPr>
      <w:r>
        <w:rPr>
          <w:rFonts w:eastAsia="Akhbar MT" w:cs="Akhbar MT"/>
          <w:szCs w:val="28"/>
        </w:rPr>
        <w:t>ßá ãÇÝí ÇáÅäÓÇä ãä Ìãíá¡ ßáøõ ãÇíãáÄäÇ ÍõÈøóÇð ááÍíÇÉ íÕÏÑ Úä ÃÔÚÉ ÇáÔãÓ æÚä ÍáíÈ ÇáÃ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ãÑÃÉ Ãã ÇáÚÇáã æãÇåí Êáß áÃäåÇ ÊäÌÈ áå ÇáÃæáÇÏ æÍÓÈ¡ Èá æåÐÇ åæ ÇáÃÓÇÓí áÃäåÇ Êßæøä ÇáÅäÓÇä ãõÚØíÉð ÅíÇå ÎíÑÉ ãÈÇåÌ ÇáÍíÇ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ÃÒåÇÑ áÇ ÊÊÝÊøÍ ÈÏæä ÇáÔãÓ æÇáÓÚÇÏÉ áÇ æÌæÏ áåÇ ÈÏæä ÇáÃ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áÍÈ áÇ æÌæÏ áå ÈÏæä ÇáÃã (ÇáãÑÃÉ ) æÇáÔÚÑÇÁ æÇáÃÈØÇá áÇæÌæÏ áåã ÈÏæä ÇáÃ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á ÇÚÊÒÇÒ ÇáÚÇáã ãÈÚËõå ÇáÃãåÇÊ</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á ãÇåæ Ìãíá ÚáìÇáÃÑÖ íÊæáÏ ãä ÇáÍÈ ááãÑÃ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Ãã ÚÏæÇáãæÊ</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íøóÊõåÇ ÇáÃãåÇÊ ÃäÊä ãáÇííä æãÆÇÊ ÇáãáÇí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áãó áÇ ÊÕÑÎúä ÞÇÆáÇÊ áÃæáÇÏßä ÇáÐíä ÝÞÏæÇ ÇáÕøæÇ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Ýì ! ÅäøäÇ äãäÚßã Úä ÇáÊÞÇÊá ÝíãÇ Èíäß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ÌÆäÇ Èßã Åáì ÇáÏäíÇ ãä ÃÌá ÇáÍíÇÉ ãä ÃÌá ÇáÚãá</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ä ÃÌá Ãä ÊÒÏåÑ ÚÈÞÑíÊßã ÇáÎáÇøÞ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 ÃÌá Ãä ÊÌÏæÇ ÇáÝÑ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 ÃÌá Ãä ÊÌÚáæÇÇáÍíÇÉ ÃßËÑ ÕæÇÈÇð æÃßËÑ ÚÏáÇð æÃßËÑ ÌãÇá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ÝáäãÌÏ ÇáãÑÃÉ ÇáÃã ÇáíÈäæÚ ÇáËøÑ ááÍíÇÉ ÇáÙÇÝÑ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å ÈÚÖ ãáÇãÍ ÇáÑÌá ÇáÐí ÞÇá áå " ÊæáÓÊæí" íæãÇð :" ãä ÇáãÓÊÛÑÈ Ãä Êßæä ØíÈÇð ÈíäãÇãä ÍÞøß Ãä Êßæä ÔÑíÑÇð.."áÃä ÇáÍíÇÉ áã Êßä ØíøÈÉð ãÚå æáßäå ÕãÏ ááÈíÆÉ æÇáÞÏÑ æÔÑæÑ ÇáÍíÇÉ æÇäÊÕÑ ÚáíåÇ Úáì ÍÏ ÊÚÈíÑ (ÍäÇ ãíäÉ)</w:t>
      </w:r>
      <w:r>
        <w:rPr>
          <w:rFonts w:eastAsia="Akhbar MT" w:cs="Akhbar MT"/>
          <w:szCs w:val="28"/>
          <w:rtl w:val="true"/>
        </w:rPr>
        <w:t>.</w:t>
      </w:r>
    </w:p>
    <w:p>
      <w:pPr>
        <w:pStyle w:val="Normal"/>
        <w:spacing w:lineRule="auto" w:line="192" w:before="40" w:after="40"/>
        <w:ind w:firstLine="425"/>
        <w:jc w:val="both"/>
        <w:rPr>
          <w:rFonts w:eastAsia="Akhbar MT" w:cs="Akhbar MT"/>
          <w:szCs w:val="28"/>
          <w:u w:val="single"/>
        </w:rPr>
      </w:pPr>
      <w:r>
        <w:rPr>
          <w:rFonts w:eastAsia="Akhbar MT" w:cs="Akhbar MT"/>
          <w:szCs w:val="28"/>
          <w:u w:val="single"/>
          <w:rtl w:val="true"/>
        </w:rPr>
      </w:r>
    </w:p>
    <w:p>
      <w:pPr>
        <w:pStyle w:val="Normal"/>
        <w:spacing w:lineRule="auto" w:line="192" w:before="40" w:after="40"/>
        <w:ind w:firstLine="425"/>
        <w:jc w:val="both"/>
        <w:rPr>
          <w:rFonts w:eastAsia="Akhbar MT" w:cs="Akhbar MT"/>
          <w:szCs w:val="28"/>
          <w:u w:val="single"/>
        </w:rPr>
      </w:pPr>
      <w:r>
        <w:rPr>
          <w:rFonts w:eastAsia="Akhbar MT" w:cs="Akhbar MT"/>
          <w:szCs w:val="28"/>
          <w:u w:val="single"/>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ãÑÇÌÚ æ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ßÓíã ÛæÑßí -ØÝæáÊí - ÊÑÌãÉ ÇáãÍÇãí Óåíá ÃíæÈ ¡ÏÇÑ ÇáÊÞÏã - ãæÓßæ- ÇáãÄáÝÇÊ ÇáãÎÊÇÑÉ / ÇáãÌáÏ(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ãßÓíã ÛæÑßí - Èíä ÇáäÇÓ - ÌÇãÚÇÊí/ ÇáãÌáÏ (2)- ÏÇÑ ÇáÊÞÏã- ãæÓßæ</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w:t>
      </w:r>
      <w:r>
        <w:rPr>
          <w:rFonts w:eastAsia="Akhbar MT" w:cs="Akhbar MT"/>
          <w:i/>
          <w:iCs/>
          <w:szCs w:val="26"/>
        </w:rPr>
        <w:t>ÌáÇá ÝÇÑæÞ ÇáÔÑíÝ - ãÑÇÓáÇÊ ÛæÑßí- ÊÔíÎæÝ - ÏÇÑ ÏãÔÞ ááØÈÇÚÉ æÇáäÔÑ Ø(2)198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ÍäÇ ãíäÉ - ßíÝ ÍãáÊ ÇáÞáã - ÏÇÑ ÇáÂÏÇÈ - ÈíÑæÊ - Ø (1)198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ÓáÇãÉ ãæÓì- åÄáÇÁ Úáãøæäí - ÓáÇãÉ ãæÓÉ ááäÔÑ æÇáÊæÒíÚ Ø(3)/1965</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ÏßÊæÑ ÝÄÇÏ ÃíæÈ - ãÞÏãÉ ÑæÇíÉ ÇáÃã - ÏÇÑ ÇáíÞÙÉ ÇáÚÑÈíÉ ááÊÃáíÝ æÇáäÔÑ 1965</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ÅíÝÑíã ßÇÑÇäÝíáæÝ- ÃÈØÇá æØÈÇÚ - ÊÑÌãÉ ãíÎÇÆíá ÚíÏ- ãäÔæÑÇÊ æÒÇÑÉ ÇáËÞÇÝÉ æÇáÅÑÔÇÏ ÇáÞæãí¡ ÏãÔÞ</w:t>
      </w:r>
      <w:r>
        <w:rPr>
          <w:rFonts w:eastAsia="Akhbar MT" w:cs="Akhbar MT"/>
          <w:i/>
          <w:iCs/>
          <w:szCs w:val="26"/>
          <w:rtl w:val="true"/>
        </w:rPr>
        <w:t>.</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pBdr>
          <w:top w:val="single" w:sz="6" w:space="1" w:color="000000"/>
        </w:pBdr>
        <w:ind w:firstLine="567"/>
        <w:rPr/>
      </w:pPr>
      <w:r>
        <w:rPr/>
        <w:t>åæÇãÔ</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ÄáÝÇÊ ãßÓíã ÛæÑßí - ÊÑÌãÉÇáãÍÇãí Óåíá ÃíæÈ - ÏÇÑ ÇáÊÞÏã- ãæÓßæ¡ ÇáãÌáÏ ÇáÃæá Õ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ÍäÇ ãíäÉ - åæÇÌÓ Ýí ÇáÊÌÑÈÉ ÇáÑæÇÆíÉ - ÏÇÑ ÇáÂÏÇÈ ÈíÑæÊ ¡Ø(1).Õ 10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ÎÑÇÈÊÔäßæ- ÐÇÊ ÇáßÇÊÈ ÇáÇÈÏÇÚíÉ ÊÑÌãÉ¡ äæÝá äíæÝ æÚÇØÝ ÃÈæ ÌãÑÉ¡ æÒÇÑÉ ÇáËÞÇÝÉ 1980¡ Õ 480</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ßÜÜÜÇÒÇäÜÜÊÜÒÇßÜÜí (1885- 1957)</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æÇÌÈõäÇ ... Ãä äÞÝ ÃãÇã ÇáåÇæíÉ ÈßÈÑíÇÁ</w:t>
      </w:r>
      <w:r>
        <w:rPr>
          <w:rtl w:val="true"/>
        </w:rPr>
        <w:t>.. "</w:t>
      </w:r>
    </w:p>
    <w:p>
      <w:pPr>
        <w:pStyle w:val="Normal"/>
        <w:spacing w:lineRule="auto" w:line="192" w:before="40" w:after="40"/>
        <w:ind w:firstLine="425"/>
        <w:jc w:val="both"/>
        <w:rPr>
          <w:rFonts w:eastAsia="Akhbar MT" w:cs="Akhbar MT"/>
          <w:szCs w:val="28"/>
        </w:rPr>
      </w:pPr>
      <w:r>
        <w:rPr>
          <w:rFonts w:eastAsia="Akhbar MT" w:cs="Akhbar MT"/>
          <w:szCs w:val="28"/>
        </w:rPr>
        <w:t>ÞÇÏäí ÇáÝíáã ÇáÓíäãÇÆí ÇáããÊÇÒ ( ÒæÑÈÇ ÇáíæäÇäí ) Åáì ÑÇÆÚÉ ( äíÞæÓ ßÇÒÇäÊÒÇßíÓ) ÇáÑæÇÆíÉ ÇáÊí ÃõÎÐ ÚäåÇ åÐÇ ÇáÝíáã¡ æåÐå ÊÞæÏ ÇáÞÇÑÆ Åáì ãÄáÝÇÊå ÇáÃÎÑì ãËá ( ÇáÃÎæÉ ÇáÃÚÏÇÁ) æ" ÇáãÓíÍ íÕáÈ ãä ÌÏí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 ÇáßÇÈÊä ãíÎÇÆíá" æãä ãÓÑÍíÇÊå: ÊÓíæÓ - ÚØíá íÚæÏ- ÇáãÓíÍ æÈæÐÇ æ.ÈÑæãíËæÓ æßÊÈ ÃÎÑì Úä ÇáÑÍáÇÊ æÈÚÏ Ðáß ÅáìßÊÇÈå ÇáããÊÇÒ  (ÇáØÑíÞ Åáì ÛÑíßæ) ÇáÐí åæãÐßÑÇÊ ßÇÒÇäÊÒÇßíÓ ¡ÊÑÌãÉ ÇáÔÇÚÑ ããÏæÍ ÚÏæÇ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ßÇÒÇäÊÒÇßí ßÇÊÈ æãÝßÑ íæäÇäí ãÚÇÕÑ¡ æÞãøÉ ÔÇãÎÉ ÈÈíä ßÊøÇÈ ÇáÃÏÈ ÇáÚÇáãííä ÅÐú ÍÞÞ ÔåÑÉ ÚÇáãíÉßÔÇÚÑ æÑæÇÆí ..æõáÏ Ýí ÌÒíÑÉ ßÑíÊ ÇáíæäÇäíÉ ÚÇã 1885ã¡ ÏÑÓ ÇáÝáÓÝÉ  æÇáÞÇäæä Ýí ÌÇãÚÉ (ÃËíäÇ) Ëã ÇäÊÞá Åáì ÌÇãÚÉ ÈÇÑíÓ ÍíË ÏÑÓ ÇáÝáÓÝÉËã ÚÇÏ Åáì æØäå æÇÚÊÒá ÚÇãíä Ýí ÏíÑ ááÑåÈÇä ¡æßÇä ÇÚÊÒÇáå ÝÊÑÉ ÊÃãá ÚãíÞÉ ÇåÊÒø ãÚåÇ ÇáßËíÑõ ãä ÃÝßÇÑå ÇáãæÑæËÉ¡ æÒÇÏÊ ÑÄÇå æÖæÍÇð æÔãæáÇð ¡æÎÑÌ Åáì ÇáÍíÇÉ ÈÚÏ Ðáß áíÈÏÚ æíßÊÈ ãä ÎáÇá ÇáÊÝÇÚá ãÚ ÇáÅäÓÇä .ßÇä ÛÒíÑ ÇáÅäÊÇÌ Ýí ÞæøÉ æÅÈÏÇÚ¡ ãÊÝÊÍ ÇáÝßÑÝí ÍÑøíÉ æÍíæ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ãä ÃÔåÑ ÃÚãÇáå ÇáÔÚÑíÉ (ÇáÃæÏíÓÉ) æåí ãáÍãÉ ÊÕæÑ ÇáãÓÇÑ ÇáÝßÑí ááßÇÊÈ äÝÓå.. ÊÑÌã ÇáÑæÇÆÚ ÇáßáÇÓíßíÉ ãä ÇáÃæÑæÈíÉ Åáì ÇáíæäÇäíÉ ãËá ÇáßæãíÏíÇ ÇáÅáåíÉ (áÏÇäÊí).(ÝÇæÓÊ) áÜ (ÌíÊå) æåßÐÇ Êáß ÒÑÇÏÔÊ áÜö ( äíÊÔ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Íæøá Ýí ãÑÍáÉ áÇÍÞÉ ãä ÚãÑå Åáì ÇáÑæÇíÉ ÇáÊí ßÔÝÊ Úä ÞÏÑÇÊå ÇáÅÈÏÇÚíÉ ÇáÝÐøÉ Ýí Êãßäå ãä ÇáÃÓáæÈ æÊÃãáå ÇáÚãíÞ ááÍíÇÉ¡ Ííä ÇßÊÔÝ Ýí äÝÓå ÚäÏ Óäø ÇáÎÇãÓÉ æÇáÃÑÈÚíä äõÖÌÇó ÝäíøÇð æÇÕÈÍÊ ÇáØÑíÞ ããåøÏÉ ááÅÈÏÇÚ ¡ÍíË ÃÚØì ÃÚÙã ÃÚãÇáå Ýí ÇáÓäæÇÊ ÇáÊÓÚ ÇáÃÎíÑÉ ãä ÍíÇÊå ÇáÊí ÇäÊåÊ ÚÇã 1957ã</w:t>
      </w:r>
      <w:r>
        <w:rPr>
          <w:rFonts w:eastAsia="Akhbar MT" w:cs="Akhbar MT"/>
          <w:szCs w:val="28"/>
          <w:rtl w:val="true"/>
        </w:rPr>
        <w:t>.</w:t>
      </w:r>
    </w:p>
    <w:p>
      <w:pPr>
        <w:pStyle w:val="Normal"/>
        <w:spacing w:lineRule="auto" w:line="192" w:before="40" w:after="40"/>
        <w:ind w:firstLine="425"/>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ÃÏÈ ßÇÒÇäÊÒÇßí ãÍáøí æÚÇáãí Ýí Âä ãÚÇð¡ÝÔÎÕíÇÊå ÇáíæäÇäíÉ Ýí ÓãÇÊåÇæÃÎáÇÞåÇ ÊÕáÍ áÃä Êßæä äãÇÐÌ ÚÇáãíÉ ãä ÍíË ÇáÞÖÇíÇ ÇáÊí ÊØÑÍåÇ æØÑíÞÉ ãÚÇáÌÉ åÐå ÇáÞÖÇí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 ÃÏÈå äÊÚøáã Ãä ÇáÍíÇÉ áäÇ æãä ÃÌáåÇ äÚíÔ æääÇÖá áÃä ÇáÍíÇÉ ÐÇÊåÇ ÇäÊÕÇÑ Úáì ÇáãæÊ.. æÇáÍÈøõ æÇáÚãá ÒÇÏõäÇ Ýí ãÓíÑÉ ÇáÍíÇÉ¡ æÓÈíáäÇ Åáì ÇáÇäÊÕÇÑ Úáì ÇáíÃÓ .. æÇáÍÈ æÇáÚãá áÇ íßæäÇä ÅáÇø ááÅäÓÇä ÇáÍÑ¡ ÇáÐí íõÌÑøÈ ÍíÇÊå ßáøó áÍÙÉ æáÇ íÞäÚ ÈÃÝßÇÑ ãõÓÈÞÉ ãæÑæËÉ¡ Ãæ ÞæÇáÈ ãÍÝæÙ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Úáì áÓÇä ( íÇäßæÓ ) ÈØá ÑæÇíÊå (ÇáãÓíÍ íõÕáÈ ãä ÌÏíÏ) "æåßÐÇ íßæä ÇáÅäÓÇä ßÇÆäÇð ÍíÇð ¡íÊßáã æíÚÊÑÖ æíõÓÇÆá .. æÅä ÃÓáÍÊäÇ áãæÇÌåÉ ÇáÍíÇÉ: ÇáÚãá æÇáÕÈÑ æÇáÍÈ</w:t>
      </w:r>
      <w:r>
        <w:rPr>
          <w:rFonts w:eastAsia="Akhbar MT" w:cs="Akhbar MT"/>
          <w:szCs w:val="28"/>
          <w:rtl w:val="true"/>
        </w:rPr>
        <w:t>....".</w:t>
      </w:r>
    </w:p>
    <w:p>
      <w:pPr>
        <w:pStyle w:val="Normal"/>
        <w:spacing w:lineRule="auto" w:line="192" w:before="40" w:after="40"/>
        <w:ind w:firstLine="425"/>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Ê ÇáÍÑíÉ Ãæá ÑÛÈÇÊí ÇáßÈíÑÉ¡ ÃãÇ ÇáËÇäíÉ æÇáÊí ÊÚøÐÈäí ßÇäÊ ÇáÑÛÈÉ Ýí ÇáØåÇÑÉ .. ÇáÈØá ãÚ ÇáÞÏíÓ åÐÇ åæ ÇáäãæÐÌ ÇáÃãËá ááÅäÓÇä .. áÐáß ÞÑÑ " ßÇÒÇäÊÒÇßí " Ãä íßæä ( íæáíÓíÓ) ÇáÑÍøÇáÉ ÇáÈÇÍË ÑãÒå ÇáãËÇáí¡ ÝÓÇÝÑ ßãÇ ÊõÓÇÝÑ ØÇÆÑÇÊ ( ÇáÌÊ) ÊÛÐíå ÞæøÉ ÇäÏÝÇÚ ãä ÇäÝÌÇÑÇÊ ÚÏã ÑÖÇå ÇáÐÇÊí¡ ßãÇ íÞæá ( ßæáä æáÓæä)..íæáíÓíÓ åÐÇ ÊæøÕá Åáì ÅäÓÇä äÈíá Úä ØÑíÞ ÇáãÚÇäÇÉ .. æÈÓÈÈ Ðáß ÝÞÏ ÛÏÇ ßÇÊöÈõäÇ ÑãÒÇð ááÑÌá ÇáÐí íÑÝÖ ÇáÊäÇÒá Úä ÇáÈÍË æÞÏ ÇÓÊãÑ Ýí ÇáÈÍË Úä ÅÌÇÈÇÊ ÍÊì áÍÙÉ æÝÇÊ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ä åÐå ÇáÒÇæíÉ ßÊÈ ãÓÑÍíÉ ÑÇÆÚÉ ÚÇã 1949ã (ßÑíÓÊæÝ ßæáæãÈÓ ) ÊÓáøØ ÇáÖæÁ Úáì ÇáÑÌá ÇáÐí ÊÓíØÑÚáíå ÔåæÉ ÇáÓÝÑ æÇáãÚÑÝÉ¡ æáÇ íÈÊÚÏõ Úä åÐÇ ÇáÇÊÌÇå Ýí ÍíÇÊå¡ Åä ßÇÒÇäÊÒÇßí ßÇä íãÌÏ ÏÇÆãÇð Ýí ÍÝáÇÊ ÊßÑíãå:" ÇáÚÞá ÇáÈÇÓá ÇáÐí áÇ íãáøõ ãä ÇáÈÍË ÇáÏÇÆã</w:t>
      </w:r>
      <w:r>
        <w:rPr>
          <w:rFonts w:eastAsia="Akhbar MT" w:cs="Akhbar MT"/>
          <w:szCs w:val="28"/>
          <w:rtl w:val="true"/>
        </w:rPr>
        <w:t>..".</w:t>
      </w:r>
    </w:p>
    <w:p>
      <w:pPr>
        <w:pStyle w:val="Normal"/>
        <w:spacing w:lineRule="auto" w:line="192" w:before="40" w:after="40"/>
        <w:ind w:firstLine="425"/>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 ÍíÇÊí ÇáÔÎÕíÉ áåÇ ÈÚÖõ ÇáÞíãÉ.. æáßä ÇáÞíãÉ ÇáæÍíÏÉ ÇáÊí ÃÚÑÝåÇ ÌíÏÇø ßÇäÊ Ýí Êáß ÇáÌåæÏ ãä ÃÌá ÇáÕÚøæÏ ãä ÏÑÌÉ Åáì ÃÎÑì ááæÕæá Åáì ÃÚáì äÞØÉ íãßä Ãä íÞæÏ ÅáíåÇ ÇáÕãæÏ æÇáÚäÇ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õÔíÑ Åáì Ãä ÇáßËíÑíä íÕáæä Åáì ÇáÏÑÌÉ ÇáÃæáì Ãæ ÇáËÇäíÉ Ëã íÊåÇææä áÇåËíä Ýí ãäÊÕÝ ÇáÑÍáÉ æáÇ íÕáæä Åáì ÐÑæÉ æÇÌÈåã¡ ãÚ Ãä æÇÌÈ ßáø ÅäÓÇä ÍÞíÞí Ãä íÍãá ÕáíÈå æíÕÚÏ ÌáÌáÊ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ÚáøäÇ åäÇäÓÊØíÚ Ãä äÏÑß áãÇÐÇ ßÇä åÐÇ ÇáßÇÊÈ íÚÊÈÑ äÝÓå ãÊÌÏÏ ÇáÔÈÇÈ ¡æåæ Ýí ÇáÑÇÈÚÉ æÇáÓÈÚíä ãä ÚãÑå ž¿!æáãÇÐÇ ÇÍÊÝÙ ÈÇáËÞÉ ÇáÝÇÆÞÉ ÈÇáäÝÓ Êáß ÇáËÞÉ ÇáÊí ÑÝÖÊ Ãä ÊÊãÑÛ .. ÊÑæí ÒæÌÊå( åíáíä ßÇÒÇäÊÒÇßí ): ".... Ýí ÈÇÑíÓ ßÇä ãÑíÖÇð¡ÏÑÌÉ ÍÑÇÑÊå ãÑÊÝÚÉ æÇáÃØÈÇÁ ãõÖØÑÈæä¡ áÞÏ ÝÞÏ ÇáÌãíÚ ÇáÃãá ... áßäå Ùá ãÊãÇÓßÇð ¡ØáÈ ÞáãÇð æÃãáì Úáíø ÇáßáãÇÊ ÇáÊí íäØÞ ÈåÇ ÇáÞÏíÓ: ÞáÊ áÔÌÑÉ ÇááæÒ ÍÏËíäí Úä Çááå íÇÃÎÊõ.. ÝÃÒåÑÊ ÔÌÑÉ ÇááøæÒ</w:t>
      </w:r>
      <w:r>
        <w:rPr>
          <w:rFonts w:eastAsia="Akhbar MT" w:cs="Akhbar MT"/>
          <w:szCs w:val="28"/>
          <w:rtl w:val="true"/>
        </w:rPr>
        <w:t>..."</w:t>
      </w:r>
    </w:p>
    <w:p>
      <w:pPr>
        <w:pStyle w:val="Normal"/>
        <w:spacing w:lineRule="auto" w:line="192" w:before="40" w:after="40"/>
        <w:ind w:firstLine="425"/>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ØæÇá ÍíÇÊí ßÇäÊ åõäÇß ßáãÉ ÊÚÐÈäí æÊÌÏÏäí åí ßáãÉ( ÇáÕÚæÏ) æÓÃÊÇÈÚ ÇáÕÚæÏ æÃäÇ ÃãÒÌ ÇáæÇÞÚ ÈÇáÎíÇá æÓÊÑæä ÃËÇÑ ÇáÎõØÇ ÇáÍãÑÇÁ ÇáÊí ÎáøÝÊåÇ æÑÇÆí æÃäÇ ÃÕÚÏ æåÐÇ ÇáÃËÑ ÇáÏÇãí åæ ÇáÚáÇãÉÇáÊí ÓÊÈÞì ÈÚÏ ÝäÇÆí.. æåäÇß ÃÑÈÚ ÏÑÌÇÊ ÍÇÓãÉ Ýí ÕÚæÏí: ÊÍãá ßáøõ ãäåÇ ÇÓãÇð ãõÞÏÓÇð: ÇáãÓíÍ¡ ÈæÐÇ¡ áíäíä¡ íæáíÓíÓ¡ÃãÇãÇÎáÝÊå ãä ÂËÇÑ ÓíÞæá: " Åäøäí ÑÌáñ ÕÚÏ ÌÈá ãÕíÑå ÇáæÚÑ æßÇäÊ åÐå ÇáÂËÇÑ åí ÊÕæíÑ åÐÇ ÇáÕÚæ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ãÇ íãíøÒ ÇáÇäÓÇä åæ Ãäå áíÓ ÓÝíäÉ ÔÑÇÚíÉ Èá ÓÝíäÉ ÐÇÊ ãÍÑß ÕÛíÑ ÞÇÏÑ Úáì ÞíÇÏÊåÇ Ííä ÊÚÒøõ ÇáÑí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ÇáÐí ÃËÑø Ýí ÍíÇÊí Åáì ÃÈÚÏ ÇáÍÏæÏ¡ ÃßËÑ ÈßËíÑ ãä ÇáãÏÇÑÓ æÇáãÚáãíä ÃßËÑ ãä ÇáãõÊÚ æÇáãÎÇæÝ ÇáÃæáì¡ ÇáÊí ÇäÊÇÈÊäí ãä ÑÄíÊí ááÚÇáã ¡æÇáÐí åÒøäí ÈØÑíÞÉ ÝÑíÏÉ: åæ ÇáÕÑÇÚ Èíä ßÑíÊ æÊÑßíÇ.. ßäÊõ ÃÊÚÌá Ãä ÃßÈÑ áßí ÃÓíÑ Ýí ÇáØÑíÞ ÇáÊí ÓÇÑ ÝíåÇ ÌÏøí¡ æÃÈí ¡æÃÍÇÑÈ¡ ßÇäÊ åÐå ÇáÈÐÑÉ æãäåÇ ÑÇÍÊ ÔÌÑÉ ÍíÇÊí ßáøåÇ Êäãæ æÊÈÑÚã æÊÒåÑ æÊËãÑ..ßÇä ÇáÊøóæÞ ááÍÑíÉ åæ ÇáÐí ÃËÇÑ äÝÓí Ýí ÇáÈÏÁ æÊÓáøÞÊ ÞãÉ ÇáÍÑíÉ ÇáÕÚÈÉ ÇáÔÇÞÉ: ÇáÍÕæá Úáì ÇáÍÑíÉ ÃæáÇð ãä ÇáÃÊÑÇß¡ æÈÚÏ Ðáß ÇáÕÑÇÚ ÇáÌÏíÏ ááÍÕæá Úáì ÇáÍÑíÉ ãä ÇáÃÊÑÇß ÇáÏÇÎáøííä: ÇáÌåá æÇáÍÞÏ æÇáÍÓÏ¡ ãä ÇáÎæÝ æÇáßÓá ãä ÇáÃÝßÇÑ ÇáÎÇÏÚÉ ÇáãõÖááÉ .. æÃÎíÑÇð ãä ÇáÃÕäÇã ßáøåÇ ÍÊì ÃßËÑåÇ ãÍÈøÉ æÇÍÊÑÇãÇð æÈåÐÇ ÝÅä æáÇÏÊí ßßÑíÊí Ííä ßÇäÊ ßÑíÊ ÊõÞÇÊá ãä ÃÌá ÍÑøíÊåÇ ÌÚáÊäí ÃÏÑß ãäÐ ØÝæáÊí Ãä åÐÇ ÇáÚÇáã íÍÊæí Úáì ÎíÑòÃÚÒ Úáì ÇáäÝÓ ãä ÇáÍíÇÉ æÃÍáì ãä ÇáÓÚÇÏÉ: åæ ÇáÍÑ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ËäÇÁ ÇáÍÑæÈ ßÇäÊ ÞÑíÊí ( ãíÛÇáæßÇÓÊÑæ) ÊÊáÇÔì ßí ÊÊÓÇãì ÃãÇãí ÌÈÇáõ ßÑíÊ ¡æßÇäÊ ÞæøÉ ßÑíÊ Ýí ÏÇÎáí ÝæÞ ÞæÊí ÊÊÍßã Èí¡ æßÇäÊ ÊãäÚäí ãä ÇáÇÓÊÓáÇã ÇáÐí ÍÇæáÊõ Ãä ÃÓÞØ Ýíå ãÑÇÊò ÚÏíÏÉ æÊÛáøÈÊ ÚáìÇáÎæÝ ãäÐ ÇáØÝæáÉ¡ ÇäØáÇÞÇð ãä ÇÍÊÑÇã ÇáäÝÓ æÝßÑÉ Ãäøäí ßÑíÊí ÇáÊí æáøÏÊ Ýí äÝÓí ÇáßÈÑíÇÁ æÇáÚäÇÏ æÇáÈÓÇáÉ æãÚ åÐå ÌãíÚÇð ÊÝÑÍ áßæäß ÅäÓÇä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ä ÃÌá Ðáß ÑÝÖ ßÇÒÇäÊÒÇßí Ãä íßæä ÞÏøíÓÇð ßãÇ ÑõÓã áå áÃäøå íÑì Ãä ÇáÞÏíøÓíä ÕÇÑæÇ ÃßËÑ ÅÐÚÇäÇð Åäåã íÍäæä ÑÄæÓåã ÏÇÆãÇð</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ÞÏ ßÇä áÏøóí ÍÏÓñ Ãä ÇáÑÌá ÇáÍÞíÞí åæ ÇáÐí íÞÇæã æíßÇÝÍ æáÇ íÎÇÝ ÚäÏãÇ íÞÊÖí ÇáÃãÑ Ãä íÞæá :á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ãä æÇÌÈäÇ Ãä äÍÏÏ áÃäÝÓäÇ åÏÝÇð ÃÈÚÏ ãä ÇáÝÑÏíÉ æÃÈÚÏ ãä ÚÇÏÇÊäÇ ÇáãÑíÍÉ æÇáãÞÈæáÉ æÃÓãì ãä äÝæÓäÇ æÃä äÌÏøó áíáÇð æäåÇÑÇð ãä ÃÌá ÊÍÞíÞ åÐÇ ÇáåÏÝ</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äÊõ ÔÑåÇð ááãÚÑÝÉ ÃÓÑÚ ÅáìÇáãßÊÈÇÊ æÇÔÊÑí ÇáãÎØæØÇÊ Úä ÇáÃÑÇÖí ÇáÈÚíÏÉ æÇáãßÊÔÝíä ÇáÚÙãÇÁ æÞÏ äÒáÊ ÈÞáÈí ÈÐÑÉ(ÑæÈäÓä ßÑæÒæ) ÈÔßá æÇÖÍ æäãÇ Ýí äÝÓí ÍÈøõ ÇáÞÏíÓíä ÇáÌõÏÏ¡ ÇáÐíä áã íßæäæÇ íäÓæä ÇáÕÏÇÞÇÊ æßÇäæÇ íÃÎÐæä ßáøó ãÇ íÑÛÈæä ÈÇáÚãá ÇáãÊæÇÕ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Ç ÃäÓì ÍÊì ÈÚÏ ãÑæÑ ÓäæÇÊ ØæíáÉ Ðáß Çáíæã ÇáÐí ÍÕáÊ Ýíå ßÑíÊ Úáì ÍÑíÊåÇ¡ æÇáÐí ÃæÕá ÇáÍÑíÉÅáì ÈáÏí ÃãËÇá Ðáß ÇáÑÇÚí ÇáÐí íÚÈÞ ÈÑæË ÇáãÇÚÒ¡æÇáÐí ÚÇÏ áÊæøå ãä ÇáÍÑÈ ÍíË ÞÇÊá ßÇáÃÓõæÏ æÚäÏãÇ ÊáøÞì æÑÞÉ ËäÇÁ ãØÈæÚÉ ÊåäÆÉ Úáì ÃÚãÇáå ÇáÈÇÓáÉ ÊÕÝå ÈÇáÈØá ÞÑÃ ÇáãÑÇÓá ÇáæÑÞÉ ¡áã íÝåã ÇáÑÇÚí!! ¡ÞÇáæ áå: Åäøß ÈØá Åä æØäß íõÑÓá áß åÐÇ ÇáËäÇÁ ¡ÊÍÝÙå áß æáÃæáÇÏß.. ãÏø ÇáÑÇÚí íÏå æãÒøÞ ÇáËäÇÁ æÃáÞÇå Ýí ÇáäÇÑ æÞÇá: Þõá áåã:Åääí áã ÃÍÇÑÈ ßí ÃÊáøÞì åÐå ÇáæÑÞÉ¡ áÞÏ ÞÇÊáÊõ ßí ÃÕäÚ ÊÇÑíÎÇð¡ Þõáú áåã áÇ ÃÑíÏ Ãí ÌÒÇÁ ÍÇÑÈÊ áÃääí ßäÊõ ÃÑíÏ Ðáß åÐÇ åæ ÇáÚãá ÇáÃæá Ýí ÍíÇÊ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ÚáÇãÉ ÇáÓÚÇÏÉ ÚäÏ ßÇÒÇäÊÒÇßí Ãä íÞÝÒ ÞáÈå ãËá ÇáÚÌá ÇáÕÛíÑ¡ æßÇä íÍÏË áå Ðáß Ííä íõÞÇÈá ÔÑæÞ ÇáÔãÓ Ãæ áæÍÉ ÝäíøÉ Ãæ ÇãÑÃÉ Ãæ ÝßÑÉ ÌÏíÏ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ÍÏËäÇ Ýí ãÐßÑÇÊå Ãä ÇáÃÑÞÇã ÇáÒæÌíÉ ÊÌÑí ãõÚÇßÓÉð áÞáÈå ¡æáÇ ÔÃä áå ÈåÇ ¡áÃä ÍíÇÊåÇ ãÑÊÈÉ ÈÔßá ãõÑíÍ ÌÏÇð¡ÅäøåÇ ÊÞÝ Úáì ÃÞÏÇãåÇ ÈËÈÇÊ ßÈíÑ¡æáíÓ áÏíåÇ ÃíÉ ÑÛÈÉ¡ Ýí ÊÛííÑ ãßÇäåÇ Ýåí ÞÇäÚÉ æãÍÇÝÙÉ æãÓÊÞÑå áÞÏ ÍáøÊ ßáøó ãÔßáÉ¡ æÍæøáÊ ßáøó ÑÛÈÉò Åáì æÇÞÚ æåÏÃÊ¡ ÇáÑÞã ÇáÝÑÏí åæ ÇáÐí íÊáÇÁã ãÚ ÅíÞÇÚ ÞáÈí ÝÍíÇÉ ÇáÑÞã ÇáÝÑÏí áíÓÊ ãÑÊÈÉð ÈÔßá ãÑíÍ æÇáÑÞã ÇáÝÑÏí áÇ íÍÈ ÇáÚÇáã ÈÇáÔßá ÇáÐí íÑÇå Úáíå¡ Èá íÑÛÈ Ýí ÊÛííÑå æÇáÅÖÇÝÉ Åáíå¡æÏÝÚå Åáì ÇáÃãÇã¡ íÞÝ ÚáìÞÏã æÇÍÏÉ æÇáÃÎÑì ÌÇåÒÉ Ýí ÇáåæÇÁ æåæ ÑÇÛÈñ Ýí ÇáÑÍíá Åáì Ãíä¿Åáì ÇáÑÞã ÇáÒæÌí ÇáÊÇáí ãä ÃÌá Ãä íÊæÞÝ ÞáíáÇð¡ íáÊÞØ ÃäÝÇÓå æíÓÊÍÖÑ ÑÞãÇðÌÏíÏÇð..".æÏÇÆãÇð íÊÐßÑ ßÇÒÇäÊÒÇßí ÇáÞæá ÇáßÑíÊí " ÚõÏ ÅáìÍíË ÝÔáÊ æÛÇÏÑ ãä ÍíË äÌÍÊ.."  ÝÅä ÝÔáÊ ÝÓÃÚÇæÏ ÇáåÌæã ÍÊì áæ áã íÈÞ ÅáÇø ÓÇÚÉ æÇÍÏÉ ãä ÇáÚã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ÞÏãÊ ÈËÞÉ ßÃääí ÃÚÑÝ æÌåí ÇáÍÞíÞí¡ ææÇÌÈí ÇáæÍíÏ Ãä ÃÚãá åÐÇ ÇáæÌå ÈÃßËÑ ãÇ ÃÓÊØíÚ ãä ÕÈÑú æÍõÈøò æãåÇÑÉ¡Ãä ÃÚãáå¿ãÇãÚäì Ðáß¿..ãÚäÇå Ãä ÃÍæøáå Åáì áåÈ æÅÐÇ ßÇä áÏí ÇáæÞÊ ÞÈá ãÌíÁ ÇáãæÊ¡ Ãä ÃÍæøá åÐÇ ÇááåÈ Åáì ÖæÁ¡ ÈÍíË Ãä ãáß ÇáãæÊ áä íÌÏ - Ííä íÃÊí ÔíÆÇð Ýíøó ßí íÃÎÐå ÅáÇø ÇáÞáíá ãä ÇáÚÙÇã</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 ÇáÃãÑ ÇáÐí ÓÇÚÏäí Ýí ÇáæÕæá ÅáìåÐå ÇáËÞÉ ÃßËÑ ãä Ãí ÔíÁ ÂÎÑ¡ åæ Ãä ÃÓáÇÝí Ýíåã ÌãíÚÇð ÂËÇÑ ÚÑÈíÉ¡Ýåã ÝÎæÑæä æÚäíÏæä¡ æãÚÊÏáæä Ýí ØÚÇãåã¡ ßÇäæÇ íÎÒäæä ÍÈøåã Ãæ ÛÖÈåã ÓäæÇÊ ÚÏíÏÉ Ýí ÕÏæÑåã Ïæä Ãä íäÈÓæÇ ÈßáãÉ Ëã ÈÛÊÉ íäÝÌÑæä ... æÇáÞÇÆÏÉ ÈÇáäÓÈÉ áåã áíÓÊ ÇáÍíÇÉ Èá ÇáÚÇØÝÉ¡ æÞáÈí íÎÝÞ ÝÑÍÇðÍíäãÇ ÃÕÇÏÝ äÎáÉ ÊÙäøõ ÃäøåÇÊÚæÏ ÅáìãÓÞØ ÑÃÓåÇ Ýí ÇáÞÑíÉ</w:t>
      </w:r>
      <w:r>
        <w:rPr>
          <w:rFonts w:eastAsia="Akhbar MT" w:cs="Akhbar MT"/>
          <w:szCs w:val="28"/>
          <w:rtl w:val="true"/>
        </w:rPr>
        <w:t>.."</w:t>
      </w:r>
    </w:p>
    <w:p>
      <w:pPr>
        <w:pStyle w:val="Normal"/>
        <w:spacing w:lineRule="auto" w:line="192" w:before="40" w:after="40"/>
        <w:ind w:firstLine="425"/>
        <w:jc w:val="center"/>
        <w:rPr>
          <w:rFonts w:eastAsia="Akhbar MT" w:cs="Akhbar MT"/>
          <w:szCs w:val="28"/>
        </w:rPr>
      </w:pP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åäÇß ÊÚÇÞÏÇð ÛÇãÖÇð Èíä ÇáÃÑÖ ÇáÊí æáÏäÇ ÚáíåÇ ¡æÈíä ÃÑúæÇÍäÇ ÇáÊí äãÊ ÝæÞåÇ¡ æÊãÇãÇð ßãÇ ÊõÑÓá ÇáÌÐæÑ ÃãÑÇð ÓÑøíÇð Åáì ÇáÔÌÑÉ ßí ÊÒåÑ¡ æÊÍãá ÇáËãÇÑ ßí ÊÈÑÑ æÌæÏåÇ æÊÕá Åáì ÇáåÏÝ ãä ÑÍáÊåÇ..ßÐáß ÝÅä ÃÑÖ ÇáÃÓáÇÝ ÊÝÑÖ æÕÇíÇ ÕÚÈÉ ÚáìÇáÃÑæÇÍ ÇáÊí æáÏÊåÇ æíÈÏæ Ãä ÇáÃÑÖ æÇáÑæÍ ãÕæÛÊÇä ãä ÇáãÇÏÉ ÐÇÊåÇ æÊÞæãÇä ÈÇáåÌæã ÐÇÊå æÇáÑæÍ åí ÇáÊí ÊÍÞøöÞ ÇáÇäÊÕÇÑ ÇáÃßã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ßÇä æÇáÏí ÔÌÑÉ ÓäÏíÇä ÈÌÐÚ ÕáÈ æÃæÑÇÞ ÎÔäÉ æËãÑ ãõÑøò ÈáÇ ÃÒåÇÑ æßÇäÊ ßá ÔÌÑÉ ÊÐÈá Ýí Ùáøå æÃäÇ ÇáÂÎÑ ßäÊð ÃÐÈá Ýí åÐÇ ÇáÙá .. ßäÊõ ÃÝßÑ Ýí æÇáÏí ÝíÌÈõä ÞáÈí æáåÐÇ ßäÊõ ãõÌÈÑÇð ÚáìßÊÇÈÉ ßáø ãÇ ßäÊõ ÃÑÛÈ Ýí äÞáå ÈÏáÇð ãä Ãä ÃÕÈÍ ãõßÇÝÍÇð ÚÙíãÇð Ýí ããáßÉÇáÝÚá- ÈÓÈÈ ÎæÝí ãä æÇáÏí- áÞÏ ßÇä åæ ÇáÐí Íæøá Ïãí ÅáìÍÈÑ.. áÞÏ ÓáßÊõ ØÑíÞÇð áã ÃÎÊÑå Èá åæ ÇáÐí ÇÎÊÇÑäí.."(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ÈÏÃÊ ÃßÊÈ áßí ÃÍæá ÕÑÎÊí ÇáÏÇÎáíÉ æÃãäÚ äÝÓí ãä ÇáÇäÝÌÇÑ¡ ßäÊõ ÃÊãäì Ãä ÃÍæá ÇáßáãÇÊ Åáì ÃÝÚÇá¡ æáßä ÇáÚãá ÇäÍØø Åáì ßáãÇÊ æÊÍæøá ÇáÏã Åáì ÍÈÑ æÈÏáÇð ãä ÅÔåÇÑ ÇáÑãÍ æÔäø ÇáÍÑÈ ÝÅäøäí ÃãÓß ÈÑíÔÉ ÕÛíÑÉ æÃßÊ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ßÇä áÞÇÆí ÈÜ (ÒæÑÈÇ) ãõÊÃÎÑÇð áÞÏ ÓÈÞ Ðáß Ãä ÇäÍÏÑÊõ Åáì ÍÇãá Þáã áÇ ÔÝÇÁ á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ØæÇá ÍíÇÊí æÃäÇ æÇÞÚ ÊÍÊ ÓíØÑÉ ÇáÔÎÕíÇÊ ÇáÈØæáíÉ ÇáÚÙíãÉ¡ÑÈøãÇ áÃääí ÞÑÃÊ ÍíÇÉ ÇáÞÏíÓíä ÈßËíÑ ãä ÇáÊÃËÑ Ýí ØÝæáÊí ¡æßäÊõ ÃÊæÞ áÃä ÃÕÈÍ ÞÏíÓÇð ÈÏæÑí¡ Ëã ÈÚÏ Ðáß æåÈÊõ äÝÓí¡æÈÇáÇäÝÚÇá ÐÇÊå ááßÊÈ ÇáÊí ÊÊÍÏË Úä ÇáÃÈØÇá ÇáÝÇÊÍíä æÇáãßÊÔÝíä æÇáÏæä ßíÔæÊííä æÍÇáãÇ íõÕÇÏÝ Ãä ÊÌãÚ ÔÎÕíÉ ãÇ Èíä ÇáÈØæáÉ æÇáØåÇÑÉ ÃÍæÒ Úáì äãæÐÌí ãä ÇáßÇÆä ÇáÈÔÑí æÈãÇ Ãäøäí áã ÃÓÊØÚ Ãä Ãßæä ÞÏíÓÇð Ãæ ÈØáÇð ÝáÞÏ ÍÇæáÊ Úä ØÑíÞ ÇáßÊÇÈÉ Ãä ÃÌÏ ÇáÚÒÇÁ Úä ÚÌÒ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äÊõ ÃÚÑÝ Ãä ãÇ ÃßÊÈå áä íßæä ßÇãáÇð ãä ÇáæÌåÉ ÇáÝäíøÉ Ðáß Ãäøí ÊÚãÏÊ ÊÎØøí ÍÏæÏ ÇáÝäø.. æßáøãÇ ßÊÈÊõ ÃßËÑ ÊÚãÞ ÅÍÓÇÓí ÈÇáßÊÇÈÉ¡ ßäÊõ ÃßÇÝÍ áíÓ ãä ÃÌá ÇáÌãÇá Èá ãä ÃÌá ÇáÎáÇÕ¡æÅÐÇ ßäÊð ÃßÊÈ ÝáÃä ÇáßÊÇÈÉ ßÇäÊ ÓäÏí ÇáæÍíÏ Ýí ßÝÇÍí æÍíä ÊÝÊÍ ÈÇáßÊÇÈÉÃæ ÈÇáÚãá ãÌÑì äåÑ ÝÅä ÇáÍÞíÞÉÊÌÑí Ýíå æÊÊÎÐ ãÓÇÑÇð áã Êßä áÊÊÎÐøå áæáÇ ÊÏÎáøäÇ æãÓÇåãÊäÇ.. ÑõÈøãÇ ßÇäÊ ÇáßÊÇÈÉ áÚÈÇð Ýí ÚÕæÑ ÇáÊæÇÒä æÇáÇäÓÌÇã¡ æáßäåÇ Çáíæã ãåøãÉ ÌÓíãÉ áã íóÚõÏ ÇáÛÑÖ ãäåÇ ÇáÊÓáíÉ æÇáãÓÇÚÏÉ Úáì ÇáäÓíÇä¡ æáßä ÇáÛÑÖ ãä ÇáßÊÇÈÉ ÊÍÑíÖ ÇáÅäÓÇä Úáì ÈÐá ÞõÕÇÑì ÌåÏå áÊÌÇæÒÇáæÍÔ ÇáßÇãä Ýí ÃÚãÇÞ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ßáøö ãÇ ßÊÈÊ ßäÊ ÃÝÑÔ ÇáÃÑÖíÉ ãä ÇáÃÓÇØíÑ¡ ÃæÇáÚÕæÑ ÇáÞÏíãÉ¡ ÅáÇø Ãä ÇáãÇÏÉÍÏíËÉ æÍíøÉ ÊõÚÇäí ãä ãÔÇßá ãÚÇÕÑÉ æãä ÚÐÇÈÇÊ ÃíÇãäÇ æßäÊð ÃÑì ÏÇÆãÇð Ãä ÝäÇä Çáíæã ÇáãÈÏÚ ÅÐÇ ÞÇã ÈÇáÊÚÈíÑ Úä ÃÚãÞ ÊæÌÓÇÊå ÇáÏÇÎáíÉ ÊÚÈíÑÇð ÕÇÏÞÇð æãÊßÇãáÇð ÝÅäå ÈÚãáå åÐÇ íõÓÇÚÏ ÅäÓÇä ÇáãÓÊÞÈá Úáì Ãä íæáÏ ÞÈá ÓÇÚÉ ãä ãæÚÏå æÃä íßæä åÐÇ ÇáÅäÓÇä ÃßËÑ ÞõÑÈÇð ãä Çáßã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ÞíãÉ ÇáÇäÓÇä áÇ Êßãä Ýí ÇáäÕÑ¡ Èá Ýí ÇáßÝÇÍ ãä ÃÌá ÇáäøÕÑ æÃä ÇáÞíãÉ ÇáÃßËÑ ÑæÚÉð Êßãä Ýí ÔíÁ æÇÍÏ ÝÞØ åæ Ãä íÚíÔ æíãæÊ ÈÔÌÇÚÉ Ïæä ÇáÊäÇÒá ÈÞÈæá Ãí ÌÒÇÁ¡ÌÇåÏÊ ßËíÑÇð ßí ÃÚËÑ Úáì ãõÕØáÍ ÈÓíØ Ïæä ÑÞÚÉ.ÊÒííäíÉ ÇáãÕØáÍ ÇáÐí áÇ íËÞá Úáì ÚæÇØÝí ÈÛäÇå ÝíõÍØãåÇ¡ãÊÐßÑÇð ÞÕÉ Ðáß ÇáãÊÕæÝ ÇáãÓáã ÇáÚØÔÇä ÇáÐí ÃäÒá ÇáæÚÇÁ Ýí ÈÆÑ áßí íÓÍÈ ÇáãÇÁ æíÔÑÈ¡ ÑÝÚ ÇáæÚÇÁ ÝÑÂå ãáíÆÇð ÈÇáÐåÈ ÃÝÑÛå æÃäÒáå ãä ÌÏíÏ Ëã ÓÍÈå ÝßÇä ãáíÆÇð ÈÇáÝÖøÉ ÃÝÑÛå æÞÇá:" ... ÃÚÑÝ Ãäøß ãáíÁ ÈÇáßäæÒ íÇãæáÇí ¡æáßä ÃÚØäí ÝÞØ ÈÚÖ ÇáãÇÁ áÃÔÑÈ: ÃäÇ ÚØÔÇä¡ ÃäÒá ÇáæÚÇÁ ËÇäíÉ æÓÍÈ ÇáãÇÁ¡ Ëã ÔÑÈ¡åßÐÇ íÌÈ Ãä Êßæä ÇáßáãÉ: Ïæä ÒíäÇÊ¡" ßäÊð ãÝÊæäÇð ÈËáÇËÉ ãä ãÎáæÞÇÊ Çááå: ÇáÏæÏÉ ÇáÊí ÊÕíÑ ÝÑÇÔÉ¡æÇáÓãßÉ ÇáØÇÆÑÉ ÇáÊí ÊÞÝÒãä ÇáãÇÁ ãÍÇæáÉ ÊÌÇæÒ ØÈíÚÊåÇ¡æÏæÏÉ ÇáÍÑíÑ ÇáÊí ÊÍæá ÃÍÔÇÁåÇ Åáì ÍÑí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Ê ÍíÇÊí ÛÇíÉ Ýí ÇáÈÓÇØÉ áÏÑÌÉ Ãä ÇÚÊÈÑåÇÈÚÖ ÇáäÇÓ ãÚÞÏÉ ÈÔßá ÎØÑ¡" æßáø ãÇÝÚáÊå Ýí ÍíÇÊí ÇáÈÓíØÉ¡ ÍÇæá ÇáäÇÓ Ãä íßÓÈæå ãÚäìð ãÎÊáÝÇð æíÊßåäøæÇ Íæáå ÈãÇ åæ ãõÎÊÝò æßÇãä.... ÍíÇÊí ÈÓíØÉ ÍÊøì Ãäøäí áÇ ÃÝÚá ÔíÆÇ ÍÊì Ãääøí áÇ ÃÏÎäø.."..(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ÐÇÊ íæã ÓÃáÊ äÈÊÇÊ ÔæßíÉ õÔÌíÑÉÇáæÑÏ: ÃáÇ ÊõÚáãøíääÇ ÓøÑß ßíÝ ÊÕäÚíä ÇáæÑÏÉ¿.ÃÌÇÈÊ ÔÌíÑÉ ÇáæÑÏ:".. ÓøÑí ÈÓíØ ÌÏÇð íÇÃÎæÇÊí ÇáÔæßíÇÊ Åääí ÃÚãá ØæÇá ÇáÔÊÇÁ ÈÕÈÑò æËÞÉò æÍÈ æÔíÁ æÇÍÏíÓÊæáí Úáì Ðåäí: ÇáæÑÏÉ íáÓÚäí ÇáãØÑ æÊÚÑíäí ÇáÑíÍ ãä ÃæÑÇÞí æíÓÍÞäí ÇáËáÌ¡ áßä ÔíÆÇð æÇÍÏÇð íÙá ãÓÊæáíÇð Úáì Ðåäí: ÇáæÑÏÉ  åÐÇ åæ ÓøÑí íÇÃÎæÇÊ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í íÓÊãÑ ÇáæÇÍÏ ãäÇ Ýí ÇáÕÚæÏ ßãÇ íõÍÈø Ãä íÓãíå ÇáßÇÊÈ áÇÈÏ Ãä íäÙÑ Åáì äÝÓå ÈãÚÑÝÉ æÊæÇÖÚ áÃä Ðáß ÇáÐí íÚÊÞÏ Ãäå Úáì ÇáÞãÉ áä íÊÞÏã ÃÈÏÇð Åáì ÇáÃÚáì . áäÓãÚå íõÞÇÑä äÝÓå ãÚ ÕÏíÞ ÔÇÚÑ ÚÇÔ ãÚå ØæíáÇð ¡íÞæá" .. ßäÊð ÎÇáíÇð ãä ÇáÓÐÇÌÉ æÛíÑ æÇËÞ ãä Ãí ÔíÁ¡áã ÃæáÏ ÃãíÑÇð¡ æáßääí ßäÊ  ÃÌÇåÏ ßí ÃÕÈÍ ÃãíÑÇð¡ ÃãÇ ÕÏíÞí ÝáÇ Ôß Ãäøå æõáÏ ÃãíÑÇð æáíÓ Úáíå Ãä íõÚÇäí¡ æÃä íõßÇÝÍ ßí íÕÈÍ ÃãíÑÇð æáíÓ Úáíå Ãä íÊæÞ Åáì ÇáÞãÉ¡ ØÇáãÇ Ãäøå ßÇä æÇËÞÇð Ãäå ÞÏ æÕá ÅáíåÇ. ßÇä ãõÞÊäÚÇð Ãäå ÝÑíÏ ãä äæÚå¡ æáä íÊäÇÒá áãÞÇÑäÉ äÝÓå ÈÃí ÝäÇä ÂÎÑ ÍíøÇð ßÇä Ãã ãíÊÇð¡æÞÏ ãäÍÊå åÐå ÇáÓøÐÇÌÉ ÞæøÉ æËÞÉ Ýí ÇáäÝÓ ÚÙíãÊí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í ÏÇÎá ßáøö ÅäÓÇä ãõÊßÇãá¡ãÑßÒ ÛÇãÖ íÏæÑ Íæáå ßáøõ ÔíÁ ÂÎÑ¡ æåÐÇ ÇáÏæÑÇä ÇáÛÇãÖ íæøÍÏ Èíä ÃÝßÇÑå æÃÝÚÇáå æíõÓÇÚÏå Ýí ÇáÚËæÑ ÚáìÇáÇäÓÌÇã ÇáÇÌÊãÇÚí Ãæ ÇÎÊÑÇÚå. .åÐÇ ÇáãÑßÒ ÈÇáäÓÈÉ ááÈÚÖ åæ: ÇáÍÈ æáÂÎÑíä åæ: ÇáÌãÇá æáÛíÑåã åæ: ÇáãÚÑÝÉæÇáÊÚØøÔ ÅáíåÇ¡ æáÛíÑåã: ÇáÐåÈ Ãæ ÇáÓáØÉ.. Åäøåã íÝÍÕæä ÇáÞíãÉ ÇáäÓÈøíÉ áßá ÔíÁ æÝÞÇð áåÐå ÇáÚÇØÝÉ ÇáãÑßÒíÉ æíÇáÊÚÇÓÉ ÇáÅäÓÇä ÇáÐí áÇ íõÍÓøó äÝÓå ãÍßæãÇð Ýí ÏÇÎáå ãä ÞÈá ÓáØÇä ãõØáÞ ÝÍíÇÊå ÛíÑõ ÇáãÍßæãÉ æÇáãÔæÔÉ ÊÈÚËÑåÇ ÇáÑíÇÍ ÇáÃÑÈ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ßÇÒÇäÊÒÇßí:" ßÇä ÇáÃãÑ ÇáåÇã ÈÇáäÓÈÉ áí¡ Ãääí íÌÈ Ãä ÃÌÏ Ãæ(ÃÎáÞ) åÏÝÇðãõäÓÌãÇó ãÚ äÝÓí ÐÇÊåÇæÈÇÊÈÇÚå ÃÓÊØíÚ ÅËÇÑÉ ÅãßÇäÇÊí æÑÛÈÇÊí ÇáÎÇÕÉÅáì ÃÞÕì ÍÏøò ããßä æÚäÏåÇ ÃÎíÑÇð ÓÃßæä ãõÊÚÇæäÇð ÈÇäÓÌÇã ÊÇã ãÚ ßáøíÉ Çáßæä</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äÊõ ÃÚÊÈÑ ÇáÃãá ÇáãíÊÇÝíÒíÞí ØÚãÇð ãõÛÑíÇð¡ áÇíÊäÇÒá ÇáäÇÓ ÇáÍÞíÞíæä áÞÖãå¡ßäÊõ ÃÑíÏ ßáøó ãÇ åæ ÃßËÑ ÕÚæÈÉ:" ÇáÅäÓÇä ÇáÐí áÇ íÆä æáÇíÊÑÇÌÚ æáÇ íãÖí ãõÊÓæáÇó ÑÇÌíÇð . ÇáÅäÓÇä ÇáÍÞíÞí áíÓ ÛäãÉ æáíÓ ßáÈ ÍÑÇÓÉ¡ Ãæ ÐÆÈÇð Ãæ ÑÇÚíÇð¡Åäå ãóáöß íÍãáð ããáßÊå ãÚå æíÊÞÏã</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ãÇ ÃÌãá Ãä Êßæä ÍíøÇð æãÚß ÍæÇÓß ÇáÎãÓ ÇáÃÈæÇÈ ÇáÎãÓÉ ÇáÊí íÏÎá ÇáÚÇáã ãäåÇ- æåí ÊÚãá ÈÔßá Ìí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Ç ÃÌãá Ãä ÊÞæá:" Åä ÇáÚÇáã Ìãíáñ ¡æÃäÇÃÍÈøå..Åä ÃËãä ÇáÛäÇÆã ÇáÚÞáíÉ ÇáÊí ÍÕáÊ ÚáíåÇ Ýí ÈáÏí åí Ãääí ÃÏÑßÊ ÈÃä ÚÙãÊåÇ áíÓÊ Ýí ÇáÌãÇá Èá Ýí ÇáßÝÇÍ ãä ÃÌá ÇáÍÑøíÉ áã íßä ÌãÇá ÈáÇÏí åæÇáÐí Ïáøäí ÚáìÇáØÑíÞ¡æÃÏÎáäí Ýí ÇáÑÌæáÉ Èá ÇáãÓÄæáíÉ . Êáß åí ÇáËãÑÉÇáãÑøÉ ÇáÊí ßäÊð ÃãÓß ÈåÇ Ýí íÏí æÃäÇ ÃÏÎá ÈíÊ ÃÈí ÈÚÏ ÚæÏÊí ãä ÑÍáÉ ÇáÃÔåÑ ÇáËáÇËÉ Ýí ÑÈæÚ ÈáÇÏí¡ÑÌÚÊð æÕÑÎÊõ ÈËÞÉ¡" Ãíä ÃÌÏõ ÑæÍÇð ÚäíÏÉ ÈÃáÇÝ ÇáÌÑæÍ ãËá ÑæÍí ßí ÊÓÊãÚ áÇÚÊÑÇÝí¿ ÈåÏæÁ æÅÔÝÇÞ¡ ÃÚÊÕÑ ßãÔÉð ãä ÇáÊÑÇÈ ÇáßÑíÊí Ýí ÑÇÍÊí ßäÊõ ÃÍÊÝÙ ÈåÐå ÇáÊøÑÈÉÏÇÆãÇðÎáÇá ÊÌæÇáí æÃäÇ ÃÖÛØåÇ Ýí ßÝøí áÍÙÇÊ ÇáÃáã ÇáÚãíÞ¡ÝÃÓÊãÏ ãäåÇ ÇáÞæÉÇáÚÙíãÉ ßÃäøäí ÇÓÊãÏåÇ ãä ÇáÖøÛØ ÚáìíÏ ÕÏíÞ ÍÈíÈ æÛÇáò¡ åÐå ÇáÊÑÈÉåí ãÇ ßäÊå ÏÇÆãÇð æÃÈÏÇð æåí ãÇ ÓÃßæäå ÏÇÆãÇð æÃÈÏ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ÐÇãÇÞÇáå ßÇÒÇäÊÒÇßí Úä (ßÑíÊ)</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ÃãÇ ãÇ ÞÇáå Úä ÞÑíÊå ÇáÕÛíÑÉ (ãíÛÇáæßÇÓÊÑæ) ÝßÇä ÑÇÆÚÇð íÊÝÌÑ ÈÇáäøÇÓ ÇáÍÞíÞííøä ÍÊì íßÇÏ ÇáãÑÁ íÊÍÓøÓåã Úáì æÔß ÇáÎÑæÌ ãä Èíä ÓØæÑ ÇáÕÝÍÉ ÊÞÑíÈÇð ÚáìÍÏ ÊÚÈíÑ ßæáä æáÓæä)(3)</w:t>
      </w:r>
      <w:r>
        <w:rPr>
          <w:rFonts w:eastAsia="Akhbar MT" w:cs="Akhbar MT"/>
          <w:szCs w:val="28"/>
          <w:rtl w:val="true"/>
        </w:rPr>
        <w:t>.</w:t>
      </w:r>
    </w:p>
    <w:p>
      <w:pPr>
        <w:pStyle w:val="Heading3"/>
        <w:rPr/>
      </w:pPr>
      <w:r>
        <w:rPr/>
        <w:t>åÄáÇÁ ... Úáøãæäí</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Åä ãÇíÈÞì ÎÇáÏÇð Ýí äÝÓí ãÚáã ÇáÕÝ ÇáÃæá ÇáÐí ßäÊð ÃäÙÑ Åáì ÃÓáæÈå æÇáÚÕÇãÚå ÚáìÃäå åãÌí¡ æáßä ÈÚÏ Ãä ÚÑÝÊõ ÇáØÈíÚÉ ÇáÈÔÑíÉÈÔßá ÃÝÖá ÈÇÑßÊõ ÚÕÇ ÇáãÚáã ÇáãÞÏøÓÉ Ýåí ÇáÊí ÚáøãÊäÇ ÇáãÚÇäÇÉ¡ åí ÇáãÑÔÏ ÇáÃÚÙã  Ýí Ðáß ÇáÕÚæÏ ÇáÐí íÞæÏ ãä ÇáÍíæÇä Åáì ÇáÅäÓÇä¡ æÈÞí ßÐáß ÎÇáÏÇð Ýí äÝÓí æÇáÏí íæã Ãä åÈøÊ ÚÇÕÝÉ ÚÇÊíÉ Ýí ÇáÕíÝ ÐåÈÊ ÈÚäÈ ÈáÏäÇ æãÄæäÉ ÇáÔÊÇÁ æÈßìÇáäÇÓ æÇÓÊäÌÏæÇ áßä æÇáÏí ÞÇá: ÚäÏãÇ ÞõáÊ áäÐåÈ ãÚåã:" áã äÐåÈ ÇÎÑÓ¡ áã ÃäÓó åÐå ÇááÍÙÉ ØæÇá ÍíÇÊí æÃÚÊÞÏ ÅäåÇ äÝÚÊäí ßÏÑÓ ÚÙíã Ýí ÃÒãÇÊ ÍíÇÊí.. ßäÊõ ÏÇÆãÇð ÃÊÐßÑå æåæ æÇÞÝ ÈåÏæÁ Ïæä ÍÑÇß Úáì ÇáÚÊÈÉ Ïæä Ãä íáÚä Ãæ íÊæøÓá Ãæ íÈßí .. ÈáÇ ÍÑÇß ßÇä íÞÝ íÑúÞÈ ÇáÎÑÇÈ æÍÏå¡ Èíä ÇáÌíÑÇä¡ Ùáø ãÍÇÝÙÇð Úáì ßÑÇãÊå ÇáÈÔÑ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õÞÇá Åä ÇáÅäÓÇä åæÇáÍíæÇä ÇáæÍíÏ ÇáÐí íÝßÑ Ýí ÇáãæÊ.. " áßääí ÃÎÇáÝ åÐÇ ÇáÑÃí¡áÇ .. ÇáÅäÓÇä åæ ÇáÍíæÇä ÇáÐí íÝßÑ Ýí ÏíãæãÉÇáÍíÇÉ.."(3)</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áÞÏ ÓÌäÊõ ÇáãæÊ" åßÐÇ ÞÇá ÌÏø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ÞáÊ ßíÝ ÍÞÞøÊ Ðáß¡ ÞÇá: " ÈÚÏã ÎæÝí ãä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ÕÍíÍ ÃääÇáÇ äÓÊØíÚ Ãä äÞåÑ ÇáãæÊ ÅáÇø ÃääÇ äÓÊØíÚ Ãä äÞåÑ ÎæÝäÇ ãäå.. åßÐÇ íÞæá ÇáÌÈáí ÇáÐí æÓÚøÊ ÇáÊáÇá ÑæÍå æÍÕøäÊå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ÊÚáãÊõ ãä ÔíÎ ßÇä íÚÙ ÇáÔÈÇÈ áíÈÚË Ýíåã ÇáÔÌÇÚÉ ÍÏÞæÇ Ýí ÇáÎæÝ¡ Ýí Úíäíå ÊãÇãÇð¡ ÅÐÇ ÇÓÊØÚÊã ÚäÏåÇ ÝÅä ÇáÎæÝ ÓæÝ íøæáí åÇÑÈ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ÊÚáãÊ ãä ÓãßÉÑÃíÊåÇ Èíä ÃÓãÇß ÚÏíÏÉ ßÇäÊ ÊáÚÈ Ýí ÇáãÇÁ¡ ÓãßÉ äÔÑÊ ÒÚÇäÝåÇ ÈÛÊÉð æÞÝÒÊ ÎÇÑÌÉ ãä ÇáãÇÁ áßí ÊÊäÝÓ ÇáåæÇÁ¡ ÑÃÊ Ýí äÝÓåÇ ÞÏÑÉ ÃßÈÑ ãä Ãä ÊÚíÔ Ýí ÇáãÇÁ¡ ÊÇÞÊ áÃä ÊÊÚÏøì ÍÏæÏåÇ æÊÕÈÍ ÚÕÝæÑÇð æáæ áæåáÉò ÞÕíÑÉò åÐå ÇáæåáÉ ÚäÏí åí ÇáÃÈÏíÉ¡ÑÃíÊ ÝíåÇ ßÑíÊ ÈáÏí ÇáÓãßÉ ÇáÊí ÊÞÝÒ áßí ÊÊÌÇæÒ ÇáÖÑæÑÉ æÊÊäÝøÓ ÇáÍÑøíÉ.."(4)</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ÓÃÙá ßÔÌÑÉ ÊåÈ ÚáíåÇ ÇáÑíÍ ¡æíÓÞØ ÚáíåÇ ÇáãØÑ æÇáÔãÓ æÓÃÙá ÃäÊÙÑ ÈËÞÉ ¡ÝÓÇÚÉõ ÇáÅÒåÇÑ æÇáÅËãÇÑ ÇáÊí íØæá ÇäÊÙÇÑåÇ áÇÈÏø Ãä ÊÃÊ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ÞÏ áÎÕ (ßÇÒÇäÊÒÇßí) ÑÍáÊå ÇáÝßÑíÉ ÈßáãÇÊ æÑÏÊ Ýí ãÐßÑÇÊå (ÇáØÑíÞ Åáì ÛÑíßæ)</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ÃäÇãËá ÇáÍßíã ÇáÕøíäí ÇáÞÏíã ÈÏæÊõ æßÃääí æáÏÊð ÃÔíÈ ÚÌæÒÇð ãÞÚÏÇð ÈáÍíÉò ÈíÖÇÁ ßÇáËáÌ¡ æãÚ ãÑæÑ ÇáÓäíä ÕÇÑÊ ÇááÍíÉ ÔåÈÇÁ¡Ëã ÑÇÍÊ ÊÓøæÏõ ÊÏÑíÌíÇð Ëã ÊÓÇÞØÊ¡ Ýí ÓäæÇÊ ÔíÎæÎÊí ÇäÊÔÑ ÒõÛÈ äÇÚã ÏÞíÞ ÚáìÎÏøí¡ áã íßä ÔÈÇÈí ÅáÇø ãÌãæÚÉ ãä ÇáãõÞúáÞÇÊ æÇáßæÇÈíÓ æÇáÊÓÇÄáÇÊ æÓäæÇÊ äÖÌí áã Êßä ÅáÇ ÅÌÇÈÇÊ ãÊÚøËÑ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ÔÈÇÈí æÑÌæáÊí íÏæÑÇä Íæá ÞØÈí ÇáÃáã æÇáÃãá ¡áßääí ÇáÂä Ýí ÔíÎæÎÊí ÃÞÝ ÃãÇã ÇáåÇæíÉ åÇÏÆÇð æÏæä ÎæÝ áã ÃÚÏ ÃÐá äÝÓí .. ÃÚÑÝ ÊãÇãÇð Ãä ÇáãæÊ ÇááÇãÑÆí ÞÇÏãñ  áÇãÍÇáÉ¡æÃÚÑÝ ßÐáß Ãä ÞíãÉ ÇáÅäÓÇä áÇ Êßãä Ýí ÇáäøÕÑ¡ Èá Ýí ÇáßÝÇÍ ãä ÃÌá ÇáäøÕÑ.."(5)</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ä ÃÓáÍÊäÇ Ýí åÐÇ ÇáßÝÇÍ:ÇáÚãá æÇáÕÈÑ æÇáÍÈ " ßãÇ ÌÇÁ Úáì áÓÇä ÃÍÏ ÃÈØÇá ßÇÒÇäÊÒÇß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Äãä ßÇÒÇäÊÒÇßí Ãäå áã íÚÏ ÈãÞÏæÑ ÃÍÏäÇ Ãä íÚíÔ ãõäÚÒáÇð áÃä ÇáÚíÔ ãÚ ÇáÂÎÑíä æãä ÃÌáåã íÖãä ÇáÎáæÏ ÇáÐí íÊÎØøì ÞæÇäíä ÇáØÈíÚÉ ÍíË Êõäåí ÍíÇÊäÇ ÈÇáãæÊ æåÐÇíÍÊÇÌ ãäÇ Åáì ÇáÈØæáÉáÃäå æßãÇíÞæá: " áíÓ ÊÍÊ ÊÕøÑÝäÇ ÅáÇø ÏÞíÞÉ æÇÍÏÉ ÝáäÍøæá åÐå ÇáÏÞíÞÉÅáì ÃÈÏíÉ¡ÅÐ áÇ æÌæÏ áÃí äæÚò ÂÎÑ ãä ÇáÎáæÏ</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ÊÞæá ÒæÌÊå Ýí ãÞÏãÉ ßÊÇÈå" ÊÞÑíÑ Åáì ÛÑíßæ</w:t>
      </w:r>
      <w:r>
        <w:rPr>
          <w:rFonts w:eastAsia="Akhbar MT" w:cs="Akhbar MT"/>
          <w:szCs w:val="28"/>
          <w:rtl w:val="true"/>
        </w:rPr>
        <w:t>"</w:t>
      </w:r>
    </w:p>
    <w:p>
      <w:pPr>
        <w:pStyle w:val="Normal"/>
        <w:spacing w:lineRule="auto" w:line="192" w:before="40" w:after="40"/>
        <w:ind w:firstLine="425"/>
        <w:jc w:val="both"/>
        <w:rPr/>
      </w:pPr>
      <w:r>
        <w:rPr>
          <w:rFonts w:eastAsia="Akhbar MT" w:cs="Akhbar MT"/>
          <w:szCs w:val="28"/>
          <w:rtl w:val="true"/>
        </w:rPr>
        <w:t xml:space="preserve">" ... </w:t>
      </w:r>
      <w:r>
        <w:rPr>
          <w:rFonts w:eastAsia="Akhbar MT" w:cs="Akhbar MT"/>
          <w:szCs w:val="28"/>
        </w:rPr>
        <w:t>æÝí ÇáÓäæÇÊ ÇáËáÇË æÇáËáÇËíä ÇáÊí ÞÖíÊõåÇ Åáì ÌÇäÈå¡ áÇ ÃÐßÑ Ãäøäí ÎÌáÊ ãä ÊÕøÑÝ æÇÍÏ ãä ÌÇäÈå¡ßÇä äÞíÇð Ïæä ãßÑ æÈÑíÆÇð æÚÐÈÇ¡ ÈáÇ ÍÏæÏ ãÚ ÇáÂÎÑíä¡ æÞÇÓíÇð ãÚ äÝÓå ÝÞØ æÍíä íäÓÍÈ Åáì ÚÒáÊå ÝÅäå ßÇä íÝÚá Ðáß áÅÍÓÇÓå Ãä ÇáÃÚãÇá ÇáãØáæÈÉ ãäå ÞÇÓíÉ æÃä ÓÇÚÇÊå ãÍÏæÏÉ æÌÇÁ(ßíÑæä)(</w:t>
      </w:r>
      <w:r>
        <w:rPr>
          <w:rStyle w:val="FootnoteCharacters"/>
          <w:rStyle w:val="FootnoteAnchor"/>
          <w:rFonts w:eastAsia="Akhbar MT" w:cs="Akhbar MT"/>
          <w:szCs w:val="28"/>
        </w:rPr>
        <w:footnoteReference w:id="5"/>
      </w:r>
      <w:r>
        <w:rPr>
          <w:rFonts w:eastAsia="Akhbar MT" w:cs="Akhbar MT"/>
          <w:szCs w:val="28"/>
        </w:rPr>
        <w:t>) Úáíå ÇááÚäÉ - æÍÕÏ " äíßæÓ Ýí ÒåÑÉ ÔÈÇÈå äÚã¡ ÝÞÏ ßÇä ÇáæÞÊ ÇáÐí ãÇÊ Ýíå åæ ÇáæÞÊ ÇáãäÇÓÈ ááÅÒåÇÑ æÇáÅËãÇÑ ÈÇáäÓÈÉ áßá ãÇ ÈÏÃå¡ Ðáß ÇáÑÌá ÇáÐí ÃÍÈÈÊå æÇáÐí ÃÍÈøß ÕÏíÞß (äíÞæÓ ßÇÒÇäÊÒÇßí)" 15ÍÒíÑÇä 196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íáíä.ä.ßÇÒÇäÊÒÇß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ÔÇÁ ÞÏÑ ßÇÒÇäÊÒÇßí Ãä íÍãá ÂãÇá ÔÚÈå Ýí ÇáÍÑíÉ æÇáØãæÍ Åáì ÇáãÌÏ ÇáãÄÓÓ ÚáìÊÇÑíÎ ÚÑíÞ æßÇä ÈÍÞ ÃÍÏ ÇáãäÇÖáíä ÇáßÈÇÑ ãä ÃÌá ÍÑíÉ ÇáíæäÇä¡æßÇäÊ ÍíÇÊå ãáÍãÉ ÍÈ æÍÑøíÉ¡æíÔÚÑ ÇáÞÇÑÆ Ýí ßá ãÇ ßÊÈ ÏÝÁ ÇáÚáÇÞÇÊ ÇáÅäÓÇäíÉ ßãÇ íÍÓ ÈÚÈÞ ÇáíæäÇä ÇáãÌíÏ ..... æÑÛã ÇáØÚã ÇáÝßÑí æÇáÑæÍí æÇáíæäÇäí¡ íÌÏõ ÇáÞÇÑÆ ÃíøÇ ßÇäÊ ÌäÓíÊå Ãæ ÝßÑå Ãæ ÚÞíÏÊå¡ íÌÏ äÝÓå Èíä ÓØæÑ ßáãÇÊå ÕæÑÉ ÅäÓÇäíÉ ÕÇÏÞÉ ÇáÊÚÈí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å Ýí ßá ãÇÃÈÏÚ ÅäÓÇä ãÊøÑÝÚ.. æÌæÏå ãÔÑæÚ ÅäÓÇäí íÎÊÇÑå ÈæÚí æíÝÑÖå æÇáÍíÇÉ ÚäÏå ÞÈæá ááÊÍÏí</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íÊÓÇÁá: ãÇåæ æÇÌäÈÇ¿ æíÌíÈ: Ãä äÞÝ ÃãÇã ÇáåÇæíÉ ÈßÈÑíÇ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ÂËÑ Ãä íßÊÈ Úáì ÔÇåÏ ÞÈÑå Ýí ÌÒíÑÉ ßÑíÊ</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áÇÃåÇÈ ÔíÆÇð</w:t>
      </w:r>
    </w:p>
    <w:p>
      <w:pPr>
        <w:pStyle w:val="Normal"/>
        <w:spacing w:lineRule="auto" w:line="192" w:before="40" w:after="40"/>
        <w:ind w:firstLine="425"/>
        <w:jc w:val="both"/>
        <w:rPr>
          <w:rFonts w:eastAsia="Akhbar MT" w:cs="Akhbar MT"/>
          <w:szCs w:val="28"/>
        </w:rPr>
      </w:pPr>
      <w:r>
        <w:rPr>
          <w:rFonts w:eastAsia="Akhbar MT" w:cs="Akhbar MT"/>
          <w:szCs w:val="28"/>
        </w:rPr>
        <w:t>áÇ ÃØãÚ Ýí ÔíÁ</w:t>
      </w:r>
    </w:p>
    <w:p>
      <w:pPr>
        <w:pStyle w:val="Normal"/>
        <w:spacing w:lineRule="auto" w:line="192" w:before="40" w:after="40"/>
        <w:ind w:firstLine="425"/>
        <w:jc w:val="both"/>
        <w:rPr>
          <w:rFonts w:eastAsia="Akhbar MT" w:cs="Akhbar MT"/>
          <w:szCs w:val="28"/>
        </w:rPr>
      </w:pPr>
      <w:r>
        <w:rPr>
          <w:rFonts w:eastAsia="Akhbar MT" w:cs="Akhbar MT"/>
          <w:szCs w:val="28"/>
        </w:rPr>
        <w:t>Åääí ÅäÓÇä Í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ÇÝÊå ÇáãäíÉ ÚÇã 1957</w:t>
      </w:r>
    </w:p>
    <w:p>
      <w:pPr>
        <w:pStyle w:val="Normal"/>
        <w:spacing w:lineRule="auto" w:line="192" w:before="40" w:after="40"/>
        <w:ind w:firstLine="425"/>
        <w:jc w:val="both"/>
        <w:rPr>
          <w:rFonts w:eastAsia="Akhbar MT" w:cs="Akhbar MT"/>
          <w:szCs w:val="28"/>
        </w:rPr>
      </w:pPr>
      <w:r>
        <w:rPr>
          <w:rFonts w:eastAsia="Akhbar MT" w:cs="Akhbar MT"/>
          <w:szCs w:val="28"/>
        </w:rPr>
        <w:t>ãä ÃÚãÇá ÇáßÇÊÈ</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ÇáÃæÏíÓÉ" ãáÍãÉ ÍÇßì ÝíåÇ åæãíÑæÓ</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ÒæÑÈÇ ÇáíæäÇäí - ÑæÇíÉ</w:t>
      </w:r>
    </w:p>
    <w:p>
      <w:pPr>
        <w:pStyle w:val="Normal"/>
        <w:spacing w:lineRule="auto" w:line="192" w:before="40" w:after="40"/>
        <w:ind w:firstLine="425"/>
        <w:jc w:val="both"/>
        <w:rPr>
          <w:rFonts w:eastAsia="Akhbar MT" w:cs="Akhbar MT"/>
          <w:szCs w:val="28"/>
        </w:rPr>
      </w:pPr>
      <w:r>
        <w:rPr>
          <w:rFonts w:eastAsia="Akhbar MT" w:cs="Akhbar MT"/>
          <w:szCs w:val="28"/>
        </w:rPr>
        <w:t>ÇáãÓíÍ íõÕáÈ ãä ÌÏíÏ - ÑæÇíÉ ÊÑÌãÉ ÔæÞí ÌáÇá- ÇáÞÇåÑÉ¡ÑÓÇáÉ Åáì ÛÑíßæ( ÊÞÑíÑ Åáì ÛÑíßæ) ÓíÑÉ ÐÇÊíÉ ÊÑÌãÉ- ããÏæÍ ÚÏæÇ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ÅÛæÇÁ ÇáÃÎíÑ ÇáãÓíÍ- ÊÑÌãÉ - ÃÓÇãÉ ãäÒáÌ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ÅÎæÉ ÇáÃÚÏÇÁ- ÑæÇíÉ ÊÑÌãÉ ÇÓãÇÚíá ÇáãåÏæí -ÇáÞÇåÑ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q</w:t>
      </w:r>
      <w:r>
        <w:br w:type="page"/>
      </w:r>
    </w:p>
    <w:p>
      <w:pPr>
        <w:pStyle w:val="Heading4"/>
        <w:ind w:firstLine="567"/>
        <w:rPr/>
      </w:pPr>
      <w:r>
        <w:rPr/>
        <w:t>ÇáãÑÇÌÚ æÇá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w:t>
      </w:r>
      <w:r>
        <w:rPr>
          <w:rFonts w:eastAsia="Akhbar MT" w:cs="Akhbar MT"/>
          <w:i/>
          <w:iCs/>
          <w:szCs w:val="26"/>
        </w:rPr>
        <w:t>ßÇÒÇäÊÒÇßí-ÊÞÑíÑ Åáì ÛÑíßæ_ ÊÑÌãÉ ããÏæÍ ÚÏæÇä¡ ÏÇÑ ÇÈä ÑÔÏ ááØÈÇÚÉ æÇáäÔÑ Ì1-Ø1-1980.æÇáÌÒÁ ÇáËÇäí ÇáØÈÚÉ ÇáÃæáì 1983</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ßæáä æáÓæä- ÇáÔÚÑ æÇáÕæÝíÉ- äÔÑÏÇÑ ÇáÂÏÇÈ - ÈíÑæÊ - ÇáØÈÚÉ ÇáÃæáì-1972</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ßÇÒÇäÊÒÇßí - ÒæÑÈÇ ÇáíæäÇäí - ÊÑÌãÉ ÌæÑÌ ØÑÇÈíÔí - ãäÔæÑÇÊ ÏÇÑ ÇáÂÏÇÈ¡ Ø1 Ãíáæá (ÓÈÊãÈÑ) 1965</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ßÇÒÇäÊÒÇßí</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ÇáãÓíÍ íÕáÈ ãä ÌÏíÏ- ÊÑÌãÉ ÔæÞí ÌáÇá - ãÑÇÌÚÉ ÏßÊæÑ äÚíã ÚØíÉ- ÇáåíÆÉ ÇáãÕÑíÉ ÇáÚÇãÉ- ááÊÃáíÝ æÇáäÔÑ -1970</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ßÇÒÇäÊÒÇßí - ÇáÍÑíÉ æÇáãæÊ ¡ÑæÇíÉ ÊÑÌãÉ ÓÚÏ ÒÛáæá äÕÇÑ¡ ãØÇÈÚ ÇáåíÆÉ ÇáãÕÑíÉ ÇáÚÇãÉ ááßÊÇÈ¡197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w:t>
      </w:r>
      <w:r>
        <w:rPr>
          <w:rFonts w:eastAsia="Akhbar MT" w:cs="Akhbar MT"/>
          <w:i/>
          <w:iCs/>
          <w:szCs w:val="26"/>
        </w:rPr>
        <w:t>ßÇÒÇäÊÒÇßí -ÇáÅÛæÇÁ ÇáÃÎíÑ ááãÓíÍ ÑæÇíÉ ÊÑÌãÉ .. ÃÓÇãÉãäÒáÌí - ÏÇÑ ÇáãÏì ááËÞÇÝÉ æÇáäÔÑ ¡1995</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pBdr>
          <w:top w:val="single" w:sz="6" w:space="1" w:color="000000"/>
        </w:pBdr>
        <w:ind w:firstLine="567"/>
        <w:rPr/>
      </w:pPr>
      <w:r>
        <w:rPr/>
        <w:t>åæÇãÔ</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w:t>
      </w:r>
      <w:r>
        <w:rPr>
          <w:rFonts w:eastAsia="Akhbar MT" w:cs="Akhbar MT"/>
          <w:i/>
          <w:iCs/>
          <w:szCs w:val="26"/>
        </w:rPr>
        <w:t>ÊÞÑíÑ Åáì ÛÑíßæ- ÊÑÌãÉ: ããÏæÍ ÚÏæÇä¡Ì2/Õ216</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ÇáãÕÏÑ äÝÓå¡Ì1Õ44</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ÔÚÑ æÇáÕæÝíÉ -ÏÇÑ ÇáÂÏÇÈ¡ ÈíÑæÊ¡ Õ 217</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ÊÞÑíÑ Åáì ÛÑíßæ.Ì2 Õ 52 / 217</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w:t>
      </w:r>
      <w:r>
        <w:rPr>
          <w:rFonts w:eastAsia="Akhbar MT" w:cs="Akhbar MT"/>
          <w:i/>
          <w:iCs/>
          <w:szCs w:val="26"/>
        </w:rPr>
        <w:t>ÇáãÕÏÑ äÝÓå ÌÜ2 /Õ19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w:t>
      </w:r>
      <w:r>
        <w:rPr>
          <w:rFonts w:eastAsia="Akhbar MT" w:cs="Akhbar MT"/>
          <w:i/>
          <w:iCs/>
          <w:szCs w:val="26"/>
        </w:rPr>
        <w:t>ÇáãÕÏÑ äÝÓå ÌÜ2 /Õ 231</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w:t>
      </w:r>
      <w:r>
        <w:rPr>
          <w:rFonts w:eastAsia="Akhbar MT" w:cs="Akhbar MT"/>
          <w:i/>
          <w:iCs/>
          <w:szCs w:val="26"/>
        </w:rPr>
        <w:t>ÇáãÕÏÑ äÝÓå ÌÜ1/Õ 9</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1"/>
        <w:rPr/>
      </w:pPr>
      <w:r>
        <w:rPr/>
        <w:t>ÛÇÈÑíá ÛÇÑÓíÇ ãÇÑßíÒ " 1928-¿ ã</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Heading3"/>
        <w:jc w:val="right"/>
        <w:rPr/>
      </w:pPr>
      <w:r>
        <w:rPr>
          <w:rtl w:val="true"/>
        </w:rPr>
        <w:t xml:space="preserve">" </w:t>
      </w:r>
      <w:r>
        <w:rPr/>
        <w:t>æÇÌÈ ÇáßÇÊÈ ÇáËæÑí Ãä íßÊÈ ÌíÏÇð</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áãÈÏÚæä åã ÇáÐíä íÓÚæä Åáì ÇáÞÇÚÏÉ ÇáÚÑíÖÉ ááÍíÇÉ ÇáÊí åí ÇáäÇÓ ÃãÇ ÇáãÏÚæøä ÝíÑíÏæä ãä åÐå ÇáÞÇÚÏÉ Ãä ÊÒÍÝ Åáíåã.. æíßÈÑ ÇáãÈÏÚ ÈÞÏÑ ãÇ íÐåÈ Åáì ÇáäÇÓ áíäÊÞá Èåã Åáì ÇáÚæÇáã ÇáÊí íÑíÏ... æãä åÄáÇÁ ÇáßÈÇÑ ÇáÑæÇÆí ÇáßæáæãÈí ÇáÚÇáãí (ÛÇÈÑíá ÛÇÑÓíÇ ãÇÑßíÒ)¡æãä ÇáäÇÏÑ Ãä íÄËÑ ßÇÊÈ Ýí ÍíÇÊå ÈÇáÂÎÑíä ßãÇ ÃËÑ åÐÇ ÇáÚãáÇÞ.. ÇáÐí ÞÇÏå ÅÈÏÇÚå áÃä íÕÈÍ Ýí ÝÊÑÉ ÞÕíÑÉ Ýí ãÕÇÝ ÇáãÈÏÚíä ÇáÐíä ÊãíÒæÇ ÈØÑÇÆÞåã ÇáÎÇÕÉ Ýí ÊäÇæáåã ááæÇÞÚ</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áÏ ãÇÑßíÒ ÚÇã 1928¡ Ýí ãÏíäÉ (ÃÑßÇÊßÇ) ÈßæáæãÈíÇ æåí ãÏíäÉ ÕÛíÑÉ ãä ãÏä ÇáãäØÞÉ ÇáÍÇÑÉ ÇáÖÇÆÚÉ Èíä ÇáÈÍÑ æßËÈÇä ÇáÑãÇá æÝíåÇ Ãäåì ÏÑÇÓÊå ÇáÇÈÊÏÇÆíÉ¡ æßÇä ÔÛæÝÇð ÈÍßÇíÇÊ ÌÏå æÌÏøÊå ÇááÐíä äÔÃ Ýí ÑÚÇíÊåãÇ.. íÞæá ãÇÑßíÒ Úä ÌÏå:" ßÇä ÑÌáÇð ÚÙíãÇð æåæ Ãåã ãä ÃËøÑ Ýí Êßæíä ÔÎÕíÊí¡ ãÇÊ æÃäÇ Ýí ÇáËÇãäÉ ÃãÇ ÌÏÊí ÝßÇäÊ ãÏåÔÉ ÑÃíÊåÇ ÏÇÆãÇð Ýí ËæÈ ÇáÍÏÇÏ æßÇäÊ ÊÓßäåÇ ÍßÇíÇÊ ÎÑÇÝíÉ ÃíÞÙÊ ãõÎíáøÊí¡ áã íÍÏË Ãí ÃËÑ åÇã Ýí ÍíÇÊí ÈÚÏ ÇáËÇãäÉ . ßá ãÇÃËÑ Ýí Êßæíä ÔÎÕíÊí ßÇä ÞÈá Ðáß</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ÔåÏ ãÇÑßíÒ ÇáÎÑÇÈ ÇáÐí Íáø ÈÞÑíÊå ¡æÇáÚÒáÉÇáÈÇÑÏÉ ÇáÊí ÃØÇÍÊ ÃÚÒ ÇáäÇÓ Åáíå: ÌÏøå æÌÏøÊå.. ÔåÏ ÔÍæÈ æÊÈÏøÏ ÚÇáãå ÇáÞÏíã Ýáã íäÓó Ãä íÚæÏ Åáíå ÚÇãÑÇð ÈÇáÍäíä æÇáÏåÔ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ÝßÊÈ Úãáå ÇáßÈíÑ " ãÇÆÉ ÚÇã ãä ÇáÚÒáÉ" ÇáÐí ãÒÌ Ýíå ÇáæÇÞÚ ÈÇáÎíÇá .. áÞÏ ßÇä ÇáÒãä åæ ÇáÃÞæì ÝÈÚÏ ÊÞáøÈÇÊ ßËíÑÉ ÚÇÏ¡ ÝãÍÇ ßáø ÔíÁ</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ÃÛáÞ ÏßÊÇÊæÑ ÈáÇÏå ÇáÕÍíÝÉ ÇáíÓÇÑíÉ ÇáÊí ßÇä ÚÖæÇð Ýí åíÆÉ ÊÍÑíÑåÇ¡ÇäÞØÚ ãæÑÏ ÑÒÞå ÝÇäÛãÓ ÈáåÝÉ Ýí ÇáÍíÇÉ ÇáËÞÇÝíÉ æÈÏÃ íØæÝ Èíä ÚæÇÕã ÇáÚÇáã Åáì Ãä ÇÓÊÞÑ Èå ÇáãÞÇã Ýí ÈÇÑíÓ ÝãÇÑÓ ÃÚãÇáÇð ÚÏíÏÉ¡ æÚÑÝ ÇáÝÞÑ ÚáìÍÞíÞÊå æåõäÇ íÞæá:"... áã Ãßä ÃÚÑÝ ÇáÝÑäÓíÉ ÝÕÑÊ ÃÌãÚ ÇáÒÌÇÌÇÊ ÇáÝÇÑÛÉ æÃÈíÚåÇ¡æÃÞæã ÈÊæÖíÈ ÇáÕÍÝ.. ßäÊõ ÃÏÇÝÚ Úä ÍíÇÊí æÞÏ ÙááÊõ ËáÇË ÓäæÇÊ ØæÇá ÃÚíÔ ÇáãÚÌÒÉ ÇáíæãíÉ¡ ÈíäãÇ Êäãæ Ýí ÇáÃÚãÇÞ ÇáãÑÇÑÉ ÇáåÇÆá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ÈÚÏ Ðáß ÇäÊÞá Åáì (ßÇÑßÇÓ)æÑÈØÊå ÚáÇÞÉ æËíÞÉ ÈÇáËÇÆÑ ÇáßæÈí (ÝíÏíá ßÇÓÊÑæ) ßãÇ ÑÈØÊå ÚáÇÞÉ ããÇËáÉ ÈÇáËÇÆÑ ÇáÚÇáãí ÇáÔåíÏ (ÊÔí ÛíÝÇÑÇ) æÇäÊÞá ÚÇã 1961ã Åáì ÇáãßÓíß æÈÞí ÇáÃãÑ ßÐáß ÍÊì ÚÇã 1967ÍíË äÝìäÝÓå ØæÚíÇð Åáì (ÈÑÔáæäÉ) ØÇáÈÇð ÇáåÏæÁ ÇáÖÑæÑí ÇáÐí íÓÊØíÚ ãÚå ãæÇÕáÉ ÅÈÏÇÚå¡ æáßä Ðáß áã íÈÚÏå Úä æØäå (ßæáæãÈíÇ)¡ íÞæá: ÛÇÏÑÊ ÇáæØä æáßääí ãÇÒÇáÊ ÃÍíÇ Ýí (ßæáæãÈí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õÚáá ãÇÑßíÒ ÓÈÈ ãÍÈÊøå ÇáÅÞÇãÉ Ýí ÈÑÔáæäÉ " ÈÃä ÍÑßÉ ÍíÇÊåÇ ãØÑÏÉ æÏÝÆåÇ ÅäÓÇäí æåí ãÏíäÉ ãäÝÊÍÉ Úáì ÇáÈÍÑ æÇáÚÇáã æÝíåÇ ßá ÇáÃÝßÇÑ ÇáÍÇÝÒÉ ááØãæÍ æßáãÇãÑø Òãäñ ÇÒÏÇÏ ÔÚæÑí ÈÇáÇÑÊíÇÍ ßãÇ áæ Ãääí Ýí ÈíÊí¡ ÝíåÇ ÔÚÑÊ ÈÇáÍÑíÉ æÍíä íÔÚÑ ÇáßÇÊÈ ÈÇáÍÑíÉ ÝÅä ÎíÑ ãÇ íÝÚáå Ãä íÓÊÑíÍ Åáì ÇáßÊÇÈÉ.. æíÚáá ãÇÑßíÒ ÇáÓÈÈ ÇáÎÝí áÇÎÊíÇÑå ÈÑÔáæäÉ ãßÇäÇó áÅÞÇãÊå Ýí Ãäøå íÚæÏ Åáì ÊÚøÑÝå Úáì ÇáÛÔÊÇáí.(ÑÇãæä ÝíäíÓ) Ýí ßæáæãÈíÇ æåæØÝá æßÇä(ÝíäíÓ) íãáß ãßÊÈå ãáíÆÉ ÈÇáãÌáÏÇÊ ÇáÞÏíãÉ íæãåÇ- íÊÐßÑ ãÇÑßíÒ- " ÏÎáÊ ÇáãßÊÈÉ ØáÈÊ ßÊÇÈÇðáÇÍÙ ÕÇÍÈ ÇáãßÊÈÉ¡Ãä ÇáßÊÇÈ áÇ íõäÇÓÈ Óäøí¡ æÞÇá :" ÚõÏú ãÊì ÇäÊåíÊ ãäå æÇÝÞÊõ¡ ÞÑÃÊõ ÇáßÊÈ ÇáÊí äÕÍäí ÈåÇ åÐÇ ÇáÞÔÊÇáí .. ÞÑÃÊ ÇáßÊøÇÈ ÇáßáÇÓíßíä¡ æßäÊ ÔÏíÏ ÇáÍãÇÓÉ áÞÑÇÁÉ" ßÇÝßÇ"æ".æÌæíÓ." æßÇäÊ áÛÊí ÍíäÆÐò ÓíÆÉ ãÝÑØÉ ÇáÒÎÑÝ ÚÕøíÉ Úáì ÇáÝåã¡ ÝäÕÍäí (ÝíäíÓ) ÇáäÕíÍÉ ÇáÌæåÑíÉ ÇáÊÇá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ÍÇæá Ãä ÊßÊÈ ßãÇ ÊÊÍÏË ÅÐÇ ÝåãäÇ ÍÏíËß ÝÃÌÏÑ ÈäÇ Ãä äÝåã ãÇÊßÊÈ æãä íæãåÇ ÚÑÝÊ äÝÓí ÌíÏÇð..æáã ÃäÏã Úáì æáÇÏÊí¡ ÈÑÌí ÇáÍæÊ æÒæÌÊí " ãÑÓíÏÓ" æåãÇ ÃÈÑÒ ÍÏËíä Ýí ÍíÇÊí ÝÈÝÖáåãÇ æÅáì Çáíæã Úáì ÇáÃÞá äÌÍÊ Ýí ãÞÇæãÉ ÇáÕÚæÈÇÊ ÇáÊí ÇÚÊÑÖÊ ÍíÇÊí ÇáÃÏÈ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ÚÇÏ Åáì ÈÇÑíÓ ÈÚÏ ÓäæÇÊ ÞÇá: " áã ÊÊÛíøÑ ÈÇÑíÓ .. ÃäÇ ÇáÐí ÊÛíøÑÊ.. æáæ ÈÍËÊ Úä Úãá áÍÕáÊ Úáíå¡ ÚáìÃääí áæ áã ÃÚÔ ÓäæÇÊ ÇáÚÐÇÈ ÇáËáÇË Êáß¡ áãÇ ßäÊ ÇáÂä ßÇÊÈÇð¡ åäÇß ÊÚáãÊ Ãä áÇÃÍÏ íãæÊ ÌæÚÇð.æÃä ÇáãÑÁ ÞÇÏÑ Úáì ÇáÚíÔ ÊÍÊ ÇáÌÓæ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æãÇÑßíÒ ÇáãÈÏÚ ÇáßÈíÑ áÇ íäÝÕá Úä ÞÖÇíÇÚÕÑå ÇáãáÍÉ Ýåæ íÞæá Ýí ÍæÇÑ áå ãÚ ãÌáÉ (ÇáßÑãá)ÇáÚÏÏ(3)ÕíÝ1981:"ÃäÇãÚ ÇáÚÑÈ ÓõÌäÊ Ýí ÝÑäÓÇ ÃíÇã ÍÑÈ ÇáÊÍÑíÑ ÇáÌÒÇÆÑíÉ.. ÃäÇ ãÚ ÝáÓØíä ØæÇá ÇáÚãÑ</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Ýí ÚÇã 1983ÏõÚì " ãÇÑßíÒ" áÒíÇÑÉ ÈáÏå ßæáæãÈíÇ ãä ÞÈá ÑÆíÓ ÇáÌãåæÑíÉ æßÇä åÐÇ ÚáìÇÓÊÚÏÇÏ áÇÓÊÞÈÇáå Ýí ÇáãØÇÑ.. ÝÌÇÁ ÑÏø ÇáßÇÊÈ ÈÇáÑÝÖ áåÐå ÇáÏÚæÉ¡ ÅáÇø ÅÐÇ ÃÞÏã ÇáÑÆíÓ ÚáìÇáÅÚáÇä Úä ÅØáÇÞ ÇáÍÑíÇÊ Ýí ÇáÈáÇÏ æÚæÏÉ ÇáÏíãÞÑÇØí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åÐå ÇáãæÇÞÝ æÛíÑåÇ ÊËÈÊ æÚíøå ÇáßÇãá áãÇ íÏæÑ Íæáå ãä ÃÍÏÇË æÇáÊÒÇãå ÇáËæÑí ÈÞÖÇíÇ ÔÚÈå.. æáã ÊÓÊØÚ ÍßæãÉ ÈáÇÏå ÇáÇáÊÝÇÝ Íæá Þáãå ÇáÌÑíÁ.. áã ÊÓÊØÚ ÊØæíÞ ÃÝßÇÑå æÈÞí íÊÚÇãá ãÚ ÇáßáãÉ ÈãÓÄæáíÉ æäÒÇåÉ æÔÑÝ ÍÊì ÕÇÑ áå ãä ÈáÇÏå æãä ÃÈäÇÁ ÇáÔÚæÈ ÇáÃÎÑì åÐÇ ÇáÍÈ</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Ííä ÓÆá Úä ãÚæäÉ ãÇÏíÉ ÊÞÏãåÇ áå ÍßæãÊõå ÅÐÇ ÔÇÁ æåí ÇáÍßæãÉ ÇáÊí áÇ íËÞ ÈåÇ ßÇä ÑÏøå: ÃÚÊÞÏ Ãä ãÚæäÉ ãÇÏíÉ áÇ ÊÊÕá ÈãåäÉ ÇáßÊÇÈÉ ÊÚÑøÖ ÇÓÊÞáÇáíÉ ÇáßÇÊÈ ááÎØÑ¡ æÇáÍÑíøÉ ÞÖíÉ ÃÓÇÓíÉ Ýí ÊÚÏíá ÞÏÑÉ ÇáßÇÊÈ¡ßãÇÃääí áÇÃÔÇÑß Ýí ÅÌÑÇÁÇÊ ÏÚÇÆíÉ áÈíÚ ßÊÈí áÃä ÇáÚãá¡ ÇáÔÑíÝ ÇáæÍíÏ ÇáÐí íÌÈ Ãä íÞæã Èå ÇáßÇÊÈ ÍÊì ÊÑæÌ ßÊÈå åæ Ãä íßÊÈåÇ ÌíÏÇð æÃÓÊØíÚ Ãä ÃÎÏã æØäí Ïæä Ãä ÃÎÏã ÍßæãÊå ÈÊÑÝÚí¡ ÈÃä ÃÊÇÈÚ ÇáßÊÇÈå ãÊÑÝÚÇð ... ãÇ íÚäíäí åæ Ãä ÃßÊÈ ÑæÇíÇÊ áÇÃä ÃäÔÑåÇ</w:t>
      </w:r>
      <w:r>
        <w:rPr>
          <w:rFonts w:eastAsia="Akhbar MT" w:cs="Akhbar MT"/>
          <w:szCs w:val="28"/>
          <w:rtl w:val="true"/>
        </w:rPr>
        <w:t>..".</w:t>
      </w:r>
    </w:p>
    <w:p>
      <w:pPr>
        <w:pStyle w:val="Heading3"/>
        <w:rPr/>
      </w:pPr>
      <w:r>
        <w:rPr/>
        <w:t>ãä ÇáÕÍÇÝÉ ... Åáì ÇáÑæÇíÉ</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ÇÖØÑ ãÇÑßíÒ Ãä íÚãá ßí íÚíÔ Ýí ÇáÕÍÇÝÉ ÇáÊí íÑì ÃäåÇ ÚáÞ ÌÔÚ áÇíÑÍã íãÊÕ ÍíæíÊäÇ ÇáÎáÇÞÉ ÍÊì ÂÎÑ äÞØÉ Ïã Ýí ÚÑæÞäÇ.. ÛíÑ ÃääÇ áä äÊÚÑøÝ ãíÏÇäÇð ãËáåÇ íËÞÝ ãÔÇÚÑäÇ æíæÞÙäÇ Úáì ÇáÍÏË Çáíæã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æÚäÏãÇ ÇÓÊØÇÚ ÊÃãíä ÚíÔå ÊÑß ÇáÕÍÇÝÉ Åáì ÇáÑæÇíÉãÄãäÇð Ãä ÇáÇäØáÇÞ ãä ÇáÕÍÇÝÉ äÍæÇáÃÏÈ íÝÊÑÖ ÇáÇÓÊÞÕÇÁ æÇáÇäÊÞÇÁ æÇáÊÃãá æÇáÜÊÃáíÝ¡ æÈÇáÊÇáí ÇáÌåÏ æÇáÕÈÑ æÇáÔÌÇÚÉ áÃäøå áíÓ ÚãáÇð ÕäÇÚíÇð íæáÏ Ýí ÃäÈæÈ ÊÌÑÈÉ Ïæä Ãä íÔÇÑß Ýí ÙÑæÝ ÇáÍíÇÉ æãÂÓíåÇ</w:t>
      </w:r>
      <w:r>
        <w:rPr>
          <w:rFonts w:eastAsia="Akhbar MT" w:cs="Akhbar MT"/>
          <w:szCs w:val="28"/>
          <w:rtl w:val="true"/>
        </w:rPr>
        <w:t>..</w:t>
      </w:r>
    </w:p>
    <w:p>
      <w:pPr>
        <w:pStyle w:val="Heading3"/>
        <w:rPr/>
      </w:pPr>
      <w:r>
        <w:rPr/>
        <w:t>ßíÝ ÃßÊÈ</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ßÇä Úáíø Ãä ÃÎÖÚ áäÙÇã ÔäíÚ ÍÊì Ãõäåí ßÊÇÈÉ äÕÝ ÕÝÍÉ Ýí ËãÇäí ÓÇÚÇÊ¡ ßäÊñ ÃÕÇÑÚ ßá ßáãÉ æÊäÊÕÑ Úáíøó ÇáßáãÉ ÚáìÃääí ÚäíÏ Åáì ÍÏ ÇÓÊØÚÊ ãÚå äÔÑÃÑÈÚÉ ßÊÈ Ýí ÚÔÑíä ÓäÉ¡æíÊÞÏã Úãáí  Ýí ÇáßÊÇÈ ÇáÐí ÃÄáÝå ÈÈØÁ ÚáìÎáÇÝ ÇáÃãÑ Ýí ÇáßÊÈ ÇáÓÇÈÞÉ¡ Ðáß Ãä ÓÇÚÇÊ ÑÇÍÊí ÞáíáÉ ÈÇáÞíÇÓ ÅáìÇáÃæÞÇÊ ÇáÊí íÊäÇÒÚåÇ ÇáÏÇÆäæä æíäåÔåÇ ÇáÃáã ÇáÚÕÈí¡ áÇ ÃÝßÑ ÎáÇá Çááíá æÇáäåÇÑÅáÇø ÈãÇ ÃßÊÈ¡ ÃÍÏË Èå ÃÕÏÞÇÆí ÇáÍãíãíä ããä íÊÝåãæä äÝÓíÊí æáßääí áÇ ÃÞÑÃÚáíåã ÓØÑÇð æÇÍÏÇð ãäå .. áÇ ÃÏæä ÇáãáÇÍÙÇÊ ÅØáÇÞÇð ÅáÇø ÈÚÖ ÇáÅÔÇÑÇÊ Åáì ÈÑäÇãÌí Çáíæãí¡ ÝÞÏ ÚáãÊäí ÇáÊÌÑÈÉÃääÇÅÐÇ ÞÖíäÇ ÇáæÞÊ äÝßÑ Ýí ÇáãáÇÍÙÇÊ ÇáãÏæäÉ äÓíäÇ ÇáßÊÇÈÉ æãÓÇÑ ÇáßÊÇÈÉ..(1)</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ÇäÊÔÇÑ ÇáÃÏÈ ÇáÑÎíÕ íÚÑÞá ÇáãÓíÑÉ äÍæ ÇáÇÔÊÑÇßíÉ .. æÅä ÅÓåÇãäÇ Ýí ÏÝÚ ÚÌáÉ ÊÞÏã ÈáÇÏäÇ íßæä áíÓ ÈßÊÇÈÉ ÑæÇíÇÊ ÍÓäÉ ÇáÔßá ÝÍÓÈ¡ Èá ÅÐÇ ßÊÈäÇ ÑæÇíÇÊ ÐÇÊ ãÖãæä æÇÚÊÞÏ Ãä æÇÌÈ ÇáßÇÊÈ ÇáËæÑí Ãä íßÊÈ ÌíÏÇð Ðáß åæ ÇáÊÒÇãå</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ÏæÑ ÇáÃÏÈ Ýí ÇáÊÛííÑ ãÍÏæÏ æáßäå íÚÑÝ Ãä íÊÑß ÃËÑÇð Ýí ÃÞá ÇáäÇÓ ÊÝÇÚáÇð ãÚ ÇáÍíÇÉ.. æáÐáß ÝÅä ÇáÎíÇá ÇáãÈÏÚ æÇáßÊÇÈÉ ÇáÝäíøÉ¡ íÓáÍÇä ÇáäÇÓ ÈÇáÃãá æÇáÞÏÑÉ Úáì ÇáÊåßã æÇáÅÏÇäÉ</w:t>
      </w:r>
      <w:r>
        <w:rPr>
          <w:rFonts w:eastAsia="Akhbar MT" w:cs="Akhbar MT"/>
          <w:szCs w:val="28"/>
          <w:rtl w:val="true"/>
        </w:rPr>
        <w:t>..</w:t>
      </w:r>
    </w:p>
    <w:p>
      <w:pPr>
        <w:pStyle w:val="Heading3"/>
        <w:rPr/>
      </w:pPr>
      <w:r>
        <w:rPr/>
        <w:t>ãÇÑßíÒ æÇáÞÇÑÆ</w:t>
      </w:r>
      <w:r>
        <w:rPr>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Ãä ãÇÑßíÒ íÍÊÑã ÇáÞÇÑÆ íÊÑß áå ÍÑíÉ ÇáÊÃæíá Ýåæ áíÓ áÌæÌÇð æáÇ íÊáøåì ÈÚÑÖ ÃÝßÇÑå¡ æáßäå íãÑ ÈåÇ ÓÑíÚÇð íßÊÈåÇ ÈÃÓáæÈ ÌÑíÁ ãÑÍ ÊÇÑßÇð Ýí ÇáæÚí ãÍáæáÇð ãËíÑÇð áÃä ÇáäÇÓ æÎÇÕÉ ÇáÝÞÑÇÁ ßãÇ íÞæá ãÇÑßíÒ:" Ýí ÛíÑ ÍÇÌÉ Åáì Ãä äÙá äÑæí áåã ãÃÓÇÉ ÇáÇÖØåÇÏ æÇáÙáã Ýåã íÚÑÝæä ÊÝÇÕíáåÇ ÛíÈÇð¡ ãÇ íäÊÙÑæäå ãä ÇáÑæÇíÉ Ãä ÊßÔÝ áåã ÌÏíÏÇð</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ãÇÑßíÒ) áÇ ÊÚÌÈäí ÇáÝßÑÉÇáÊí áÇ ÊÞÇæã ÇáÅåãÇá ØæíáÇð æÝßÑÉ ÑæÇíÊí ( ãÇÆÉ ÚÇã ãä ÇáÚÒáÉ) ÞÇæãÊ ÇáÅåãÇá ÓÈÚÉ ÚÔÑ ÚÇãÇð ÝßÑÊ ÝíåÇ ØæíáÇð Åáì ÍÏ ÇÓÊØíÚ ÇÓÊÚÇÏÊåÇãÑÇÊ æÌåÇð æÙåÑÇð ßãÇ áæ ßÇäÊ ßÊÇÈÇð ÞÑÃÊå ãä ÞÈá.. ÃÕÚÈ ÃãÑò Úáíø Ãä ÃßÊÈ ÇáãÞØÚ ÇáÃæá æÞÏ íÓÊÛÑÞ Ðáß ÔåæÑÇð Èá ÓäæÇÊ ÍÊì ÃßÊÈå ÌíÏÇð ÝÅÐÇ ßÊÈÊå ÇÓÊØÚÊ Ãä ÃÞÑÑ ÅÐÇ ßÇä ááÞÕÉ ãÓÊÞÈá.."(2)</w:t>
      </w:r>
      <w:r>
        <w:rPr>
          <w:rFonts w:eastAsia="Akhbar MT" w:cs="Akhbar MT"/>
          <w:szCs w:val="28"/>
          <w:rtl w:val="true"/>
        </w:rPr>
        <w:t>.</w:t>
      </w:r>
    </w:p>
    <w:p>
      <w:pPr>
        <w:pStyle w:val="Heading3"/>
        <w:ind w:firstLine="1985"/>
        <w:rPr/>
      </w:pPr>
      <w:r>
        <w:rPr/>
        <w:t>ãÇÆÉ ÚÇã ãä ÇáÚÒáÉ.. ÈÏÇíÉ ãä ÇáÞãÉ</w:t>
      </w:r>
      <w:r>
        <w:rPr>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ÚÇÔ ãÇÑßíÒ ÝÞíÑÇð áßä ãÊÝÇÆáÇð ÍÊì ÚÇã 1967 Ííä äÔÑÊ ÑæÇíÊå (ãÇÆÉ ÚÇã ãä ÇáÚÒáÉ) ÝÌÚáÊ ãäå ãáíæäíÑÇð ÔåÑÉð æãÇáÇð ¡ÞÇá Úäå ÃÍÏ ÇáßÊÇÈ ÇáÅÓÈÇä: Åä ãä íÚíÔ Úáì ÓÌíÊå æáÇ íÓÚì Åáì ÇáÏÚÇíÉ ÞáøãÇ íËíÑ ÇåÊãÇã ÇáÂÎÑíä.. áÈÑÔáæäÉ Ãä ÊÝÎÑ Ãä íßæä åÐÇ ÇáÐí ÌÇÈ ãÑÇÝÆ ÇáÚÇáã ÞÏ ÇÎÊÇÑåÇ áÅÞÇãÊå æáßä ÈáÏäÇ áÇ íÝÎÑ ÅáÇø ÈÇáÊæÇÝå¡æÅäøå áÔÑÝ ÚÙíã áÃí ÈáÏ Ýí ÇáÚÇáã Ãä íßæä Èíä ÞÇØäíå ßÇÊÈ " ãÇÆÉ ÚÇã ãä ÇáÚÒáÉ" åÐå ÇáÑæÇíÉ ÚäÏãÇ ÕÏÑÊ ÇÚÊÈÑåÇ äøÞÇÏ ßËíÑæä ãÃÒÞÇð áãÇÑßíÒ áÇ íãßäå ÇáÎáÇÕ ãäå ÚäÏãÇ íõÕÏÑ ÑæÇíÉ ÃÎÑì æÇÚÊÈÑæÇ ÇáÞÑíÉ ÇáãÎÊÑÚÉ( ãÇßæäÏæ) ÓÑÏÇÈÇð áä íäÌÍ Ýí ÇáÎÑæÌ ãäå¡áßä (ãÇÑßíÒ) ÇáÍíæí ÇáÞÇÏÑ ÚáìÊÌÇæÒ äÝÓå æÊÌÏíÏ ÃÓáæÈå ÞÏ ÃßÏøó Ãäå áíÓ ãä ãÃÒÞ áÇ ãÎÑÌ ãäå æÞÇá :" ÅÐÇ áã ÊäÊÔÑ ÇáÑæÇíÉ ÇáËÇäíÉ ßãÇ ÇäÊÔÑÊ ÇáÃæáì( ãÇÆÉÚÇã..) ÊÚÇØíÊõ ãåäÉ ÃÎÑì¡ æßÇä ÞÏ ßÊÈ ÑæÇíÊå ÇááÇÍÞÉ ( ÎÑíÝ.ÇáÈØÑíÑß.) ÈÍæÇáí ÎãÓ ÓäæÇÊ¡ ÈíäãÇÇÓÊÛÑÞ Ýí ÑæÇíÊå ÇáÃæáì ÊÓÚ ÚÔÑÉ ÓäÉ</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tl w:val="true"/>
        </w:rPr>
        <w:t>"</w:t>
      </w:r>
      <w:r>
        <w:rPr>
          <w:rFonts w:eastAsia="Akhbar MT" w:cs="Akhbar MT"/>
          <w:szCs w:val="28"/>
        </w:rPr>
        <w:t>ãÇÆÉ ÚÇã.." ÑæÇíÉ ÊÓÑÏ ÍßÇíÉ ÞÑíÉ( ãÇßæäÏæ) ÇÓÊæÍÇåÇ ÇáßÇÊÈ ãä ÞÑíÉ( ÂÑßÇÊßÇ) ãÓÞØ ÑÃÓå ¡ÝÚá Ðáß ßí íÍÑÑ ÇáÞÑíÉ ãä æÖÚåÇ ÇáÎÇÕ ßäÞØÉ Úáì ÇáÎÑíØÉ áÊÕÈÍ ÍÇáÉ ÅäÓÇäíÉ Ýåí ÅÐä ÕæÑÉ ááÚÇáã ÃæãÚÇÏá Ãæ ÑãÒ áÊÇÑíÎ ÇáÈÔÑíÉ ßãÇ íÞæá ÇáäÞÇÏ</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áãÇÑßíÒ ãä ÞæøÉ ÇáÊÃËíÑ ÍíË íÚæÏ ßá ÞÇÑÆ áÑæÇíÊå åÐå ÅáìãÔÇåÏ ØÝæáÊå¡æíÔÚÑ Ãäøå íÚÑÝ ÔÎÕíÇÊåÇ ÈÍíË íãßä áßá æÇÍÏ Ãä íÞæá " Åä ÞÑíÊäÇ ÃíÖÇð ÊÔÈå ÞÑíÉ ãÇÑßíÒ ÇáãÊÎíøáÉ ÇáÊí ÝÔáÊ Ýí ÇáÇÍÊÝÇÙ ÈãÇÖíåÇ¡ ßãÇ ÝÔáÊ Ýí ãæÇÌåÉ ÇáÍÇÖÑ æÎÑÌÊ ãä ÇáÒãä ÈÇáãæÊ æÇáÌäæä æÇáÏãÇÑ¡ áÃä ÇáÃÌÇäÈ áã íßæäæÇ æÍÏåã ÃÚÏÇÁ ( ãÇßæäÏæ) Èá ßÇä áåÇãä äÝÓåÇ ÃÚÏÇÁ ÂÎÑæä</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áÞÏ ÕÇÑÊ ÞÑíÉ (ãÇßæäÏæ) ÞÑíÉ ßá ÇáãÚÐÈíä Ýí ÇáÃÑÖ áÞÏ Íãá ãÇÑßíÒ ÞÑíÊå Åáì ÇáÚÇáã æãÇ ÃÌãá Ãä äÑì ãÈÏÚÇð ÚÑÈíÇð íÌÚá ãä ÞÑíÊå ÞÑíÉ ÚÇáãíÉ ÎáÇá Úãá ÅÈÏÇÚ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ÇáÑæÇíÉ Úãá ÞÇÏÑ Úáì ÒáÒáÉ ßá ãä íÞÑÄå .. ÝÍíä ÓÆá ÇáßÇÊÈ " ÇíÊãÇÊæÝ"¡ åá ÞÑÃÊ " ãÇÆÉ ÚÇã ãä ÇáÚÒáÉ"¿ ãÇ ÑÃíß ÝíåÇ ¿ ÞÇá :" áÞÏ ÃÐåáÊäí æåÒøÊäí ÅáìÏÑÌÉ ÓÃÚíÏ ÝíåÇ ÇáäÙÑ ÈÑæÇíÇÊí ßáøåÇ" ÊÑÌãÊ åÐå ÇáÑæÇíÉ ÅáìÇáÚÑÈíÉ Ýí äåÇíÉ ÇáÓÈÚíäíÇÊ ¡æáåÇ ãÓÊæíÇÊ ãÎÊáÝÉ áã íÊßåä ÈåÇ ÇáãÄáÝ ãä ÞÈá Ýßá ÝÆÉ ÊÞÑÄåÇ ÈØÑíÞÊåÇ ÇáÎÇÕÉ¡ÞÇá ÇáãÄáÝ Úä ÑæÇíÊå åÐå :" Åä ÞíãÉ ãÇÆÉ ÚÇã.. Ýí Ãäøäí ÊÌÑÃÊ Úáì ßÊÇÈÊåÇ¡ áÇÝí Ãäøí ßÊÈÊåÇ" ßäÊ ÃÍãá ãæÖæÚ åÐå ÇáÑæÇíÉ Ýí ÃÚãÇÞí ãäÐ Óäíä.. ÍÇæáÊ Ãä ÃÚÈÑ Úäå ÚÏÉ ãÑÇÊ ÛíÑ Ãäí ßäÊõ ÃÔÚÑ Ãäí ÛíÑõ ãõåíøÃ ááßÊÇÈÉ¡ ÝÃÌáøÊå .. ßÇä Èíä ÇáãæÖæÚ æÈíä ÅãßÇäÇÊí ÇáßÊÇÈíÉ ÇáåÒíáÉ ãÏìð ßÈÓØÉ ÌäÇÍí ØÇÆÑ Ëã æÌÏÊäí íæãÇð æÇËÞÇð ãä äÝÓí .. ÝÔÑÚÊ ÃßÊÈ ßãÇ áæÃä åÇÌÓÇð åíãä Úáíø.. ÙááÊ ÃßÊÈåÇ ØæÇá Óäíä ßá íæã ãäÐ ÇáÕÈÇÍ ÍÊì ÇáÛÏÇÁ..ßÇä Úáí Ãä ÃåÒã ÇáÎæÝ æÃä ÃäÓì ãÍÇæáÇÊí ÇáÓÇÈÞÉ ÇáÝÇÔáÉ¡ æÃä áÇ ÃäÓì ÇáÃÕÏÞÇÁ ÇáÐíä ÞÏøãæÇ ÇáãÓÇÚÏÉ áÜö " Âá ãÇÑßíÒ</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ßÐÇ ßÊÈ åÐÇ ÇáÑæÇÆí ÇáßæáæãÈí " ãÇÆÉ ÚÇã ãä ÇáÚÒáÉ " ÇáÊí ßÇäÊ ãÍæÑ ÔåÑÊå ÇáÚÇáãíÉ æÃÕÈÍÊ ßÊÈå ÇáÃÎÑì ÊÈÇÚ ÈÝÖá åÐÇ ÇáÚãá¡ íÔÊÑíåÇ ÞÑÇÁ ãÚäíæä ÈÇáÃÏÈ áíÊÇÈÚæÇ ÊØæÑ ÇáßÇÊÈ ÇáÐí ÈáÛ ãÕÇÝ ÚÈÇÞÑÉ ÇáÑæÇíÉ ãä ÎáÇá ÓíØÑÊå Úáì ÇááÛÉ¡ÅÖÇÝÉ Åáì ÝßÑå ÇáÚãíÞ ÇáÐí ÃÏÑß ÈÓÑÚÉ Ãä ÃÕÚÈ ãÔßáÉ</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åí Ãä íåÏã ÇáÎØ ÇáÝÇÕá Èíä ÇáæÇÞÚí æÇáæåãí æßÇäÊ ÕÚæÈÉ ÇááÛÉ ãÔßáÉ ÃÓÇÓíÉ¡ ÝÇáÍÞíÞÉ áÇ ÊÈÏæ ÍÞíÞÉ áÃäåÇ ßÐáß ÈÈÓÇØÉ¡ Èá ÈÝÖá ÇáÕíÛÉ ÇáÊí ÊõÕÇÛ ÈåÇ¡ ßÇä Úáíøó Ãä ÃÚíÔ ÚÔÑíä ÚÇãÇð ÈÚÏ Ðáß ¡æÃÄáÝ ÃÑÈÚÉ ßÊÈ áÃßÊÔÝ Ãä ãÝÊÇÍ ÇáÍá¡ ßÇä Ýí ÃÓÇÓ ÇáãÔßáÉ: æåí Ãä ÃÑæí ÇáÞÕÉ ÈÈÓÇØÉßãÇ áæßÇä ÇáÌÏøÇä íÑæíÇäåÇ ÈáåÌÉ ÑÊíÈÉ æÑÈÇØÉ ÌÃÔ ÃãÇã ÇáãÍäÉ æÕÝÇÁ áÇ íÊÛíÑ</w:t>
      </w:r>
      <w:r>
        <w:rPr>
          <w:rFonts w:eastAsia="Akhbar MT" w:cs="Akhbar MT"/>
          <w:szCs w:val="28"/>
          <w:rtl w:val="true"/>
        </w:rPr>
        <w:t xml:space="preserve"> ..</w:t>
      </w:r>
    </w:p>
    <w:p>
      <w:pPr>
        <w:pStyle w:val="Normal"/>
        <w:spacing w:lineRule="auto" w:line="192" w:before="40" w:after="40"/>
        <w:ind w:firstLine="425"/>
        <w:jc w:val="both"/>
        <w:rPr>
          <w:rFonts w:eastAsia="Akhbar MT" w:cs="Akhbar MT"/>
          <w:szCs w:val="28"/>
        </w:rPr>
      </w:pPr>
      <w:r>
        <w:rPr>
          <w:rFonts w:eastAsia="Akhbar MT" w:cs="Akhbar MT"/>
          <w:szCs w:val="28"/>
        </w:rPr>
        <w:t>ßÇä ÇáÚÌæÒÇä íÈÏæÇä ßãÇ áæ ÃäåãÇ ÚÑÝ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Ãä áíÓ ãÇ íÞäÚ Ýí ÇáÃÏÈ ÃßËÑ ãä ÇáÇÞÊäÇÚ ÇáÐÇÊí</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tl w:val="true"/>
        </w:rPr>
        <w:t xml:space="preserve">- </w:t>
      </w:r>
      <w:r>
        <w:rPr>
          <w:rFonts w:eastAsia="Akhbar MT" w:cs="Akhbar MT"/>
          <w:szCs w:val="28"/>
        </w:rPr>
        <w:t>ÎÑÌ ãÇÑßíÒ Úáì ÇáÚÇáã ÚÇã 1975ÈÑæÇíÉ ( ÎÑíÝ ÇáÈØÑíÑß ) ÇáãÔÛæáÉ ÌíÏÇð¡ æåí äÔíÏ ãÐåá ÖÏ ÇáÏßÊÇÊæÑíÉ ¡äÇá ÌÇÆÒÉ äæÈá ááÂÏÇÈ ÚÇã 1982</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íÞæá ãÇÑßíÒ:" áä ÃäÓì ãÇ ÍííÊ Ãäøäí æÇÍÏ ãä ÓÊÉ ÚÔÑ ØÝáÇð áÃÈ íÚãá Ýí ÅÏÇÑÉ ÇáåÇÊÝ Ýí ÈáÏÉ " ÃÑßÇÊÇßÇ</w:t>
      </w:r>
      <w:r>
        <w:rPr>
          <w:rFonts w:eastAsia="Akhbar MT" w:cs="Akhbar MT"/>
          <w:szCs w:val="28"/>
          <w:rtl w:val="true"/>
        </w:rPr>
        <w:t>".</w:t>
      </w:r>
    </w:p>
    <w:p>
      <w:pPr>
        <w:pStyle w:val="Normal"/>
        <w:spacing w:lineRule="auto" w:line="192" w:before="40" w:after="40"/>
        <w:ind w:firstLine="425"/>
        <w:jc w:val="both"/>
        <w:rPr>
          <w:rFonts w:eastAsia="Akhbar MT" w:cs="Akhbar MT"/>
          <w:szCs w:val="28"/>
        </w:rPr>
      </w:pPr>
      <w:r>
        <w:rPr>
          <w:rFonts w:eastAsia="Akhbar MT" w:cs="Akhbar MT"/>
          <w:szCs w:val="28"/>
        </w:rPr>
        <w:t>Åä ßÇÊÈÇð ãËá "ãÇÑßíÒ" æÞÈáå " ÑÓæá ÍãÒÇÊæÝ" ÌÚáÇäÇ äÚí ãä ÌÏíÏ ÃåãíÉÇáäãÇÐÌ ÇáÔÚÈíÉ æäßÊÔÝ ãä ÌÏíÏ ÇáÍíæíÉ ÇáßÇãäÉ Ýí ÍßÇíÇÊ ÇáÃÌÏÇÏ</w:t>
      </w:r>
      <w:r>
        <w:rPr>
          <w:rFonts w:eastAsia="Akhbar MT" w:cs="Akhbar MT"/>
          <w:szCs w:val="28"/>
          <w:rtl w:val="true"/>
        </w:rPr>
        <w:t>.</w:t>
      </w:r>
    </w:p>
    <w:p>
      <w:pPr>
        <w:pStyle w:val="Normal"/>
        <w:rPr>
          <w:rFonts w:eastAsia="Akhbar MT" w:cs="Akhbar MT"/>
          <w:szCs w:val="28"/>
        </w:rPr>
      </w:pPr>
      <w:r>
        <w:rPr>
          <w:rFonts w:eastAsia="Akhbar MT" w:cs="Akhbar MT"/>
          <w:szCs w:val="28"/>
          <w:rtl w:val="true"/>
        </w:rPr>
      </w:r>
    </w:p>
    <w:p>
      <w:pPr>
        <w:pStyle w:val="Normal"/>
        <w:rPr/>
      </w:pPr>
      <w:r>
        <w:rPr>
          <w:rtl w:val="true"/>
        </w:rPr>
      </w:r>
    </w:p>
    <w:p>
      <w:pPr>
        <w:pStyle w:val="Normal"/>
        <w:jc w:val="center"/>
        <w:rPr>
          <w:rFonts w:ascii="Wingdings;Symbol" w:hAnsi="Wingdings;Symbol" w:eastAsia="Wingdings;Symbol" w:cs="Wingdings;Symbol"/>
        </w:rPr>
      </w:pPr>
      <w:r>
        <w:rPr>
          <w:rFonts w:eastAsia="Wingdings;Symbol" w:cs="Wingdings;Symbol" w:ascii="Wingdings;Symbol" w:hAnsi="Wingdings;Symbol"/>
        </w:rPr>
        <w:t>qq</w:t>
      </w:r>
      <w:r>
        <w:br w:type="page"/>
      </w:r>
    </w:p>
    <w:p>
      <w:pPr>
        <w:pStyle w:val="Heading4"/>
        <w:ind w:firstLine="567"/>
        <w:rPr/>
      </w:pPr>
      <w:r>
        <w:rPr/>
        <w:t>ÇáãÑÇÌÚ æÇáãÕÇÏÑ</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íÛíá ÝÑäÇäÏÒ- ÈÑÇÓæ- ÚÒáÉ ãÇÑßíÒ- ÏÇÑ ÇáßáãÉ ááäÔÑ - ØÈÚÉ ËÇäíÉ - ÊÑÌãÉ ÝÇÏíÇ ÙÇÝÑ ÔÚÈÇä</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 xml:space="preserve">- </w:t>
      </w:r>
      <w:r>
        <w:rPr>
          <w:rFonts w:eastAsia="Akhbar MT" w:cs="Akhbar MT"/>
          <w:i/>
          <w:iCs/>
          <w:szCs w:val="26"/>
        </w:rPr>
        <w:t>ÃÍÇÏíË ÛÇÈÑíá ÛÇÑÓíÇ ãÇÑßíÒ- ÍæÇÑ Èáíäæ ãíäÏæÒÇ- ÊÑÌãÉ ÇÈÑÇåíã æØÝí- ÏÇÑ ØáÇÓ ááäÔÑ - ÏãÔÞ - ØÈÚÉÃæáì¡1986ã</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3</w:t>
      </w:r>
      <w:r>
        <w:rPr>
          <w:rFonts w:eastAsia="Akhbar MT" w:cs="Akhbar MT"/>
          <w:i/>
          <w:iCs/>
          <w:szCs w:val="26"/>
          <w:rtl w:val="true"/>
        </w:rPr>
        <w:t xml:space="preserve">- </w:t>
      </w:r>
      <w:r>
        <w:rPr>
          <w:rFonts w:eastAsia="Akhbar MT" w:cs="Akhbar MT"/>
          <w:i/>
          <w:iCs/>
          <w:szCs w:val="26"/>
        </w:rPr>
        <w:t>ÇáÃÏíÈ æÕäÇÚÊå - ÊÑÌãÉ ÌÈÑÇ ÇÈÑÇåíã ÌÈÑ- ÇáãÄÓÓÉ ÇáÚÑÈíÉááÏÑÇÓÇÊ æÇáäÔÑ Ø2¡1983ã</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4</w:t>
      </w:r>
      <w:r>
        <w:rPr>
          <w:rFonts w:eastAsia="Akhbar MT" w:cs="Akhbar MT"/>
          <w:i/>
          <w:iCs/>
          <w:szCs w:val="26"/>
          <w:rtl w:val="true"/>
        </w:rPr>
        <w:t xml:space="preserve">- </w:t>
      </w:r>
      <w:r>
        <w:rPr>
          <w:rFonts w:eastAsia="Akhbar MT" w:cs="Akhbar MT"/>
          <w:i/>
          <w:iCs/>
          <w:szCs w:val="26"/>
        </w:rPr>
        <w:t>ÐÇÊ ÇáßÇÊÈ ÇáÇÈÏÇÚíÉ - ÎÑÇÈÊíÔäßæ¡ ÊÑÌãÉ: Ï. äæÝá äíæøÝ æÚÇØÝ ÃÈæÌãÒÉ - ãäÔæÑÇÊ æÒÇÑÉ ÇáËÞÇÝÉ æÇáÅÑÔÇÏ ÇáÞæãí ÏãÔÞ¡ 1980ã</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5</w:t>
      </w:r>
      <w:r>
        <w:rPr>
          <w:rFonts w:eastAsia="Akhbar MT" w:cs="Akhbar MT"/>
          <w:i/>
          <w:iCs/>
          <w:szCs w:val="26"/>
          <w:rtl w:val="true"/>
        </w:rPr>
        <w:t xml:space="preserve">- </w:t>
      </w:r>
      <w:r>
        <w:rPr>
          <w:rFonts w:eastAsia="Akhbar MT" w:cs="Akhbar MT"/>
          <w:i/>
          <w:iCs/>
          <w:szCs w:val="26"/>
        </w:rPr>
        <w:t>ãÌáÉ (ÇáãÚÑÝÉ) ÚÏÏ (217) ÂÐÇÑ 1980ãÞÇá Úä( ÎÑíÝ ÇáÈØÑíÑß)</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6</w:t>
      </w:r>
      <w:r>
        <w:rPr>
          <w:rFonts w:eastAsia="Akhbar MT" w:cs="Akhbar MT"/>
          <w:i/>
          <w:iCs/>
          <w:szCs w:val="26"/>
          <w:rtl w:val="true"/>
        </w:rPr>
        <w:t xml:space="preserve">- </w:t>
      </w:r>
      <w:r>
        <w:rPr>
          <w:rFonts w:eastAsia="Akhbar MT" w:cs="Akhbar MT"/>
          <w:i/>
          <w:iCs/>
          <w:szCs w:val="26"/>
        </w:rPr>
        <w:t>ãÌáÉ( ÇáßÑãá ) ÚÏÏ (3) ÕíÝ 1981- ÅßÑÇã ÇáÅäØÇßí</w:t>
      </w:r>
      <w:r>
        <w:rPr>
          <w:rFonts w:eastAsia="Akhbar MT" w:cs="Akhbar MT"/>
          <w:i/>
          <w:iCs/>
          <w:szCs w:val="26"/>
          <w:rtl w:val="true"/>
        </w:rPr>
        <w:t xml:space="preserve"> .</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7</w:t>
      </w:r>
      <w:r>
        <w:rPr>
          <w:rFonts w:eastAsia="Akhbar MT" w:cs="Akhbar MT"/>
          <w:i/>
          <w:iCs/>
          <w:szCs w:val="26"/>
          <w:rtl w:val="true"/>
        </w:rPr>
        <w:t xml:space="preserve">- </w:t>
      </w:r>
      <w:r>
        <w:rPr>
          <w:rFonts w:eastAsia="Akhbar MT" w:cs="Akhbar MT"/>
          <w:i/>
          <w:iCs/>
          <w:szCs w:val="26"/>
        </w:rPr>
        <w:t>ÏßÊæÑ ÔÇßÑ ãÕØÝì - ÇáÃÏÈ Ýí ÇáÈÑÇÒíá - ÓáÓáÉò ÚÇáã ÇáãÚÑÝÉ/ÇáßæíÊ¡ ÃíÇÑ (ãÇíæ) 1986ã</w:t>
      </w:r>
      <w:r>
        <w:rPr>
          <w:rFonts w:eastAsia="Akhbar MT" w:cs="Akhbar MT"/>
          <w:i/>
          <w:iCs/>
          <w:szCs w:val="26"/>
          <w:rtl w:val="true"/>
        </w:rPr>
        <w:t>.</w:t>
      </w:r>
    </w:p>
    <w:p>
      <w:pPr>
        <w:pStyle w:val="Normal"/>
        <w:spacing w:lineRule="auto" w:line="192" w:before="40" w:after="40"/>
        <w:ind w:firstLine="425"/>
        <w:jc w:val="both"/>
        <w:rPr>
          <w:rFonts w:eastAsia="Akhbar MT" w:cs="Akhbar MT"/>
          <w:i/>
          <w:i/>
          <w:iCs/>
          <w:szCs w:val="28"/>
        </w:rPr>
      </w:pPr>
      <w:r>
        <w:rPr>
          <w:rFonts w:eastAsia="Akhbar MT" w:cs="Akhbar MT"/>
          <w:i/>
          <w:iCs/>
          <w:szCs w:val="28"/>
          <w:rtl w:val="true"/>
        </w:rPr>
      </w:r>
    </w:p>
    <w:p>
      <w:pPr>
        <w:pStyle w:val="Heading4"/>
        <w:pBdr>
          <w:top w:val="single" w:sz="6" w:space="1" w:color="000000"/>
        </w:pBdr>
        <w:ind w:firstLine="567"/>
        <w:rPr/>
      </w:pPr>
      <w:r>
        <w:rPr/>
        <w:t>åæÇãÔ</w:t>
      </w:r>
      <w:r>
        <w:rPr>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1</w:t>
      </w:r>
      <w:r>
        <w:rPr>
          <w:rFonts w:eastAsia="Akhbar MT" w:cs="Akhbar MT"/>
          <w:i/>
          <w:iCs/>
          <w:szCs w:val="26"/>
          <w:rtl w:val="true"/>
        </w:rPr>
        <w:t xml:space="preserve">- </w:t>
      </w:r>
      <w:r>
        <w:rPr>
          <w:rFonts w:eastAsia="Akhbar MT" w:cs="Akhbar MT"/>
          <w:i/>
          <w:iCs/>
          <w:szCs w:val="26"/>
        </w:rPr>
        <w:t>ãíÛíá ÈÑÇÓæ - ÚÒáÉãÇÑßíÒ - ÏÇÑ ÇáßáãÉ ááäÔÑ -ÈíÑæÊ ¡Ø(2)/1983/Õ43</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Pr>
        <w:t>2</w:t>
      </w:r>
      <w:r>
        <w:rPr>
          <w:rFonts w:eastAsia="Akhbar MT" w:cs="Akhbar MT"/>
          <w:i/>
          <w:iCs/>
          <w:szCs w:val="26"/>
          <w:rtl w:val="true"/>
        </w:rPr>
        <w:t>-</w:t>
      </w:r>
      <w:r>
        <w:rPr>
          <w:rFonts w:eastAsia="Akhbar MT" w:cs="Akhbar MT"/>
          <w:i/>
          <w:iCs/>
          <w:szCs w:val="26"/>
        </w:rPr>
        <w:t>ÇáãÕÏÑ äÝÓå /Õ113</w:t>
      </w:r>
      <w:r>
        <w:rPr>
          <w:rFonts w:eastAsia="Akhbar MT" w:cs="Akhbar MT"/>
          <w:i/>
          <w:iCs/>
          <w:szCs w:val="26"/>
          <w:rtl w:val="true"/>
        </w:rPr>
        <w:t>.</w:t>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both"/>
        <w:rPr>
          <w:rFonts w:eastAsia="Akhbar MT" w:cs="Akhbar MT"/>
          <w:i/>
          <w:i/>
          <w:iCs/>
          <w:szCs w:val="26"/>
        </w:rPr>
      </w:pPr>
      <w:r>
        <w:rPr>
          <w:rFonts w:eastAsia="Akhbar MT" w:cs="Akhbar MT"/>
          <w:i/>
          <w:iCs/>
          <w:szCs w:val="26"/>
          <w:rtl w:val="true"/>
        </w:rPr>
      </w:r>
    </w:p>
    <w:p>
      <w:pPr>
        <w:pStyle w:val="Normal"/>
        <w:spacing w:lineRule="auto" w:line="192" w:before="40" w:after="40"/>
        <w:ind w:left="284" w:hanging="284"/>
        <w:jc w:val="center"/>
        <w:rPr>
          <w:rFonts w:eastAsia="Akhbar MT" w:cs="Akhbar MT"/>
          <w:i/>
          <w:i/>
          <w:iCs/>
          <w:szCs w:val="26"/>
        </w:rPr>
      </w:pPr>
      <w:r>
        <w:rPr>
          <w:rFonts w:eastAsia="Wingdings;Symbol" w:cs="Wingdings;Symbol" w:ascii="Wingdings;Symbol" w:hAnsi="Wingdings;Symbol"/>
          <w:i/>
          <w:iCs/>
          <w:szCs w:val="26"/>
        </w:rPr>
        <w:t>qq</w:t>
      </w:r>
      <w:r>
        <w:br w:type="page"/>
      </w:r>
    </w:p>
    <w:p>
      <w:pPr>
        <w:pStyle w:val="Normal"/>
        <w:numPr>
          <w:ilvl w:val="0"/>
          <w:numId w:val="0"/>
        </w:numPr>
        <w:spacing w:lineRule="auto" w:line="192" w:before="40" w:after="40"/>
        <w:ind w:firstLine="425"/>
        <w:jc w:val="both"/>
        <w:rPr>
          <w:rFonts w:eastAsia="Akhbar MT" w:cs="Akhbar MT"/>
          <w:i/>
          <w:i/>
          <w:iCs/>
          <w:szCs w:val="28"/>
        </w:rPr>
      </w:pPr>
      <w:r>
        <w:rPr>
          <w:rFonts w:eastAsia="Akhbar MT" w:cs="Akhbar MT"/>
          <w:i/>
          <w:iCs/>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709"/>
        <w:jc w:val="center"/>
        <w:rPr>
          <w:rFonts w:eastAsia="Koufi" w:cs="Koufi"/>
          <w:szCs w:val="48"/>
        </w:rPr>
      </w:pPr>
      <w:r>
        <w:rPr>
          <w:rFonts w:eastAsia="Koufi" w:cs="Koufi"/>
          <w:szCs w:val="48"/>
          <w:rtl w:val="true"/>
        </w:rPr>
        <w:t>تــنـــويــــه</w:t>
      </w:r>
      <w:r>
        <w:rPr>
          <w:rFonts w:eastAsia="Koufi" w:cs="Koufi"/>
          <w:szCs w:val="48"/>
          <w:rtl w:val="true"/>
        </w:rPr>
        <w:t>:</w:t>
      </w:r>
    </w:p>
    <w:p>
      <w:pPr>
        <w:pStyle w:val="Normal"/>
        <w:spacing w:lineRule="auto" w:line="192" w:before="40" w:after="40"/>
        <w:ind w:firstLine="709"/>
        <w:jc w:val="center"/>
        <w:rPr>
          <w:rFonts w:eastAsia="Koufi" w:cs="Koufi"/>
          <w:szCs w:val="48"/>
        </w:rPr>
      </w:pPr>
      <w:r>
        <w:rPr>
          <w:rFonts w:eastAsia="Koufi" w:cs="Koufi"/>
          <w:szCs w:val="48"/>
          <w:rtl w:val="true"/>
        </w:rPr>
      </w:r>
    </w:p>
    <w:p>
      <w:pPr>
        <w:pStyle w:val="Normal"/>
        <w:spacing w:before="40" w:after="40"/>
        <w:ind w:left="709" w:hanging="0"/>
        <w:jc w:val="both"/>
        <w:rPr>
          <w:rFonts w:eastAsia="Traditional Arabic Backslanted" w:cs="Traditional Arabic Backslanted"/>
          <w:b/>
          <w:b/>
          <w:bCs/>
          <w:szCs w:val="26"/>
        </w:rPr>
      </w:pPr>
      <w:r>
        <w:rPr>
          <w:rFonts w:eastAsia="Traditional Arabic Backslanted" w:cs="Traditional Arabic Backslanted"/>
          <w:b/>
          <w:bCs/>
          <w:szCs w:val="26"/>
        </w:rPr>
        <w:t>ßËíÑ ãä ÇáÔßÑ Úáíø Ãä ÃÞÏøãå áßá ãä ÞÑÃ ÇáãÎØæØ¡ æÃÈÏì ãáÇÍÙÇÊå ÇáÞíøãÉ</w:t>
      </w:r>
      <w:r>
        <w:rPr>
          <w:rFonts w:eastAsia="Traditional Arabic Backslanted" w:cs="Traditional Arabic Backslanted"/>
          <w:b/>
          <w:bCs/>
          <w:szCs w:val="26"/>
          <w:rtl w:val="true"/>
        </w:rPr>
        <w:t>.</w:t>
      </w:r>
    </w:p>
    <w:p>
      <w:pPr>
        <w:pStyle w:val="Normal"/>
        <w:spacing w:before="40" w:after="40"/>
        <w:ind w:left="709" w:hanging="0"/>
        <w:jc w:val="both"/>
        <w:rPr>
          <w:rFonts w:eastAsia="Traditional Arabic Backslanted" w:cs="Traditional Arabic Backslanted"/>
          <w:b/>
          <w:b/>
          <w:bCs/>
          <w:szCs w:val="26"/>
        </w:rPr>
      </w:pPr>
      <w:r>
        <w:rPr>
          <w:rFonts w:eastAsia="Traditional Arabic Backslanted" w:cs="Traditional Arabic Backslanted"/>
          <w:b/>
          <w:bCs/>
          <w:szCs w:val="26"/>
        </w:rPr>
        <w:t>æÃÎÕ ÈÇáÐßÑ ÇáÃÓÊÇÐ " ÇÓãÇÚíá ÇáãáÍã " ÇáÐí ÃÝÏÊø ó ãä ãáÇÍÙÇÊå ÇáÏÞíÞÉ</w:t>
      </w:r>
      <w:r>
        <w:rPr>
          <w:rFonts w:eastAsia="Traditional Arabic Backslanted" w:cs="Traditional Arabic Backslanted"/>
          <w:b/>
          <w:bCs/>
          <w:szCs w:val="26"/>
          <w:rtl w:val="true"/>
        </w:rPr>
        <w:t>.</w:t>
      </w:r>
    </w:p>
    <w:p>
      <w:pPr>
        <w:pStyle w:val="Normal"/>
        <w:spacing w:lineRule="auto" w:line="192" w:before="40" w:after="40"/>
        <w:ind w:firstLine="425"/>
        <w:jc w:val="both"/>
        <w:rPr>
          <w:rFonts w:eastAsia="Akhbar MT" w:cs="Akhbar MT"/>
          <w:b/>
          <w:b/>
          <w:bCs/>
          <w:szCs w:val="28"/>
        </w:rPr>
      </w:pPr>
      <w:r>
        <w:rPr>
          <w:rFonts w:eastAsia="Akhbar MT" w:cs="Akhbar MT"/>
          <w:b/>
          <w:bCs/>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rFonts w:eastAsia="Akhbar MT" w:cs="Akhbar MT"/>
          <w:szCs w:val="28"/>
        </w:rPr>
      </w:pPr>
      <w:r>
        <w:rPr>
          <w:rFonts w:eastAsia="Wingdings;Symbol" w:cs="Wingdings;Symbol" w:ascii="Wingdings;Symbol" w:hAnsi="Wingdings;Symbol"/>
          <w:szCs w:val="28"/>
        </w:rPr>
        <w:t>q</w:t>
      </w:r>
      <w:r>
        <w:br w:type="page"/>
      </w:r>
    </w:p>
    <w:p>
      <w:pPr>
        <w:pStyle w:val="Normal"/>
        <w:numPr>
          <w:ilvl w:val="0"/>
          <w:numId w:val="0"/>
        </w:numPr>
        <w:spacing w:lineRule="auto" w:line="192" w:before="40" w:after="40"/>
        <w:ind w:firstLine="425"/>
        <w:jc w:val="both"/>
        <w:rPr>
          <w:rFonts w:eastAsia="Akhbar MT" w:cs="Akhbar MT"/>
          <w:szCs w:val="28"/>
        </w:rPr>
      </w:pPr>
      <w:r>
        <w:rPr>
          <w:rFonts w:eastAsia="Akhbar MT" w:cs="Akhbar MT"/>
          <w:szCs w:val="28"/>
          <w:rtl w:val="true"/>
        </w:rPr>
      </w:r>
      <w:r>
        <w:br w:type="page"/>
      </w:r>
    </w:p>
    <w:p>
      <w:pPr>
        <w:pStyle w:val="Normal"/>
        <w:spacing w:lineRule="auto" w:line="192" w:before="40" w:after="40"/>
        <w:ind w:firstLine="425"/>
        <w:jc w:val="both"/>
        <w:rPr>
          <w:rFonts w:eastAsia="Akhbar MT" w:cs="Akhbar MT"/>
          <w:szCs w:val="28"/>
        </w:rPr>
      </w:pPr>
      <w:r>
        <w:rPr>
          <w:rFonts w:eastAsia="Akhbar MT" w:cs="Akhbar MT"/>
          <w:szCs w:val="28"/>
          <w:rtl w:val="true"/>
        </w:rPr>
      </w:r>
    </w:p>
    <w:p>
      <w:pPr>
        <w:pStyle w:val="Normal"/>
        <w:spacing w:lineRule="auto" w:line="192" w:before="40" w:after="40"/>
        <w:ind w:firstLine="425"/>
        <w:jc w:val="center"/>
        <w:rPr/>
      </w:pPr>
      <w:r>
        <w:rPr>
          <w:rFonts w:eastAsia="Monotype Koufi" w:cs="Monotype Koufi"/>
          <w:rtl w:val="true"/>
        </w:rPr>
        <w:t xml:space="preserve">محتويات </w:t>
      </w:r>
      <w:r>
        <w:rPr>
          <w:rtl w:val="true"/>
        </w:rPr>
        <w:t>الكتاب</w:t>
      </w:r>
      <w:r>
        <w:rPr>
          <w:rtl w:val="true"/>
        </w:rPr>
        <w:t>:</w:t>
      </w:r>
    </w:p>
    <w:sdt>
      <w:sdtPr>
        <w:docPartObj>
          <w:docPartGallery w:val="Table of Contents"/>
          <w:docPartUnique w:val="true"/>
        </w:docPartObj>
      </w:sdtPr>
      <w:sdtContent>
        <w:p>
          <w:pPr>
            <w:pStyle w:val="Contents1"/>
            <w:spacing w:lineRule="exact" w:line="320" w:before="20" w:after="20"/>
            <w:rPr>
              <w:rFonts w:eastAsia="Akhbar MT" w:cs="Akhbar MT"/>
              <w:b w:val="false"/>
              <w:b w:val="false"/>
              <w:bCs w:val="false"/>
              <w:szCs w:val="28"/>
            </w:rPr>
          </w:pPr>
          <w:r>
            <w:fldChar w:fldCharType="begin"/>
          </w:r>
          <w:r>
            <w:rPr>
              <w:rtl w:val="true"/>
              <w:b w:val="false"/>
              <w:szCs w:val="28"/>
              <w:bCs w:val="false"/>
              <w:rFonts w:eastAsia="Akhbar MT" w:cs="Akhbar MT"/>
            </w:rPr>
            <w:instrText xml:space="preserve"> TOC \o "1-3" </w:instrText>
          </w:r>
          <w:r>
            <w:rPr>
              <w:rtl w:val="true"/>
              <w:b w:val="false"/>
              <w:szCs w:val="28"/>
              <w:bCs w:val="false"/>
              <w:rFonts w:eastAsia="Akhbar MT" w:cs="Akhbar MT"/>
            </w:rPr>
            <w:fldChar w:fldCharType="separate"/>
          </w:r>
          <w:r>
            <w:rPr>
              <w:rFonts w:eastAsia="Akhbar MT" w:cs="Akhbar MT"/>
              <w:b w:val="false"/>
              <w:bCs w:val="false"/>
              <w:szCs w:val="28"/>
              <w:rtl w:val="true"/>
            </w:rPr>
            <w:t xml:space="preserve">" </w:t>
          </w:r>
          <w:r>
            <w:rPr>
              <w:rFonts w:eastAsia="Akhbar MT" w:cs="Akhbar MT"/>
              <w:bCs w:val="false"/>
              <w:szCs w:val="28"/>
            </w:rPr>
            <w:t>ãÏÎá</w:t>
          </w:r>
          <w:r>
            <w:rPr>
              <w:rFonts w:eastAsia="Akhbar MT" w:cs="Akhbar MT"/>
              <w:b w:val="false"/>
              <w:bCs w:val="false"/>
              <w:szCs w:val="28"/>
              <w:rtl w:val="true"/>
            </w:rPr>
            <w:t xml:space="preserve"> "</w:t>
          </w:r>
          <w:r>
            <w:rPr>
              <w:rFonts w:eastAsia="Akhbar MT" w:cs="Akhbar MT"/>
              <w:bCs w:val="false"/>
              <w:szCs w:val="28"/>
              <w:rtl w:val="true"/>
            </w:rPr>
            <w:tab/>
          </w:r>
          <w:r>
            <w:fldChar w:fldCharType="begin"/>
          </w:r>
          <w:r>
            <w:rPr>
              <w:rtl w:val="true"/>
              <w:smallCaps w:val="false"/>
              <w:caps w:val="false"/>
              <w:szCs w:val="28"/>
              <w:bCs w:val="false"/>
              <w:rFonts w:eastAsia="Akhbar MT" w:cs="Akhbar MT"/>
            </w:rPr>
            <w:instrText xml:space="preserve"> GOTOBUTTON _Toc393593505  </w:instrText>
          </w:r>
          <w:r>
            <w:rPr>
              <w:rFonts w:eastAsia="Akhbar MT" w:cs="Akhbar MT"/>
              <w:bCs w:val="false"/>
              <w:caps w:val="false"/>
              <w:smallCaps w:val="false"/>
              <w:szCs w:val="28"/>
              <w:rtl w:val="true"/>
            </w:rPr>
          </w:r>
          <w:r>
            <w:rPr>
              <w:rtl w:val="true"/>
              <w:smallCaps w:val="false"/>
              <w:caps w:val="false"/>
              <w:szCs w:val="28"/>
              <w:bCs w:val="false"/>
              <w:rFonts w:eastAsia="Akhbar MT" w:cs="Akhbar MT"/>
            </w:rPr>
            <w:fldChar w:fldCharType="separate"/>
          </w:r>
          <w:r>
            <w:rPr>
              <w:rFonts w:eastAsia="Akhbar MT" w:cs="Akhbar MT"/>
              <w:bCs w:val="false"/>
              <w:caps w:val="false"/>
              <w:smallCaps w:val="false"/>
              <w:szCs w:val="28"/>
              <w:rtl w:val="true"/>
            </w:rPr>
          </w:r>
          <w:r/>
          <w:r>
            <w:rPr>
              <w:rtl w:val="true"/>
              <w:smallCaps w:val="false"/>
              <w:caps w:val="false"/>
              <w:szCs w:val="28"/>
              <w:bCs w:val="false"/>
              <w:rFonts w:eastAsia="Akhbar MT" w:cs="Akhbar MT"/>
            </w:rPr>
            <w:fldChar w:fldCharType="end"/>
          </w:r>
          <w:r>
            <w:rPr>
              <w:rFonts w:eastAsia="Akhbar MT" w:cs="Akhbar MT"/>
              <w:bCs w:val="false"/>
              <w:caps w:val="false"/>
              <w:smallCaps w:val="false"/>
              <w:szCs w:val="28"/>
              <w:rtl w:val="true"/>
            </w:rPr>
          </w:r>
        </w:p>
        <w:p>
          <w:pPr>
            <w:pStyle w:val="Contents1"/>
            <w:spacing w:lineRule="exact" w:line="320" w:before="60" w:after="60"/>
            <w:jc w:val="center"/>
            <w:rPr>
              <w:rFonts w:eastAsia="Akhbar MT" w:cs="Akhbar MT"/>
              <w:szCs w:val="32"/>
            </w:rPr>
          </w:pPr>
          <w:r>
            <w:rPr>
              <w:rFonts w:eastAsia="Akhbar MT" w:cs="Akhbar MT"/>
              <w:szCs w:val="32"/>
            </w:rPr>
            <w:t>ÇáÈÇÈ ÇáÃæá: ãä ÃÚáÇã ÇáÚÑÈ</w:t>
          </w:r>
        </w:p>
        <w:p>
          <w:pPr>
            <w:pStyle w:val="Contents1"/>
            <w:spacing w:lineRule="exact" w:line="320" w:before="20" w:after="20"/>
            <w:rPr>
              <w:rFonts w:eastAsia="Akhbar MT" w:cs="Akhbar MT"/>
              <w:szCs w:val="28"/>
            </w:rPr>
          </w:pPr>
          <w:r>
            <w:rPr>
              <w:rFonts w:eastAsia="Akhbar MT" w:cs="Akhbar MT"/>
              <w:szCs w:val="28"/>
            </w:rPr>
            <w:t>ÇáÝÕá ÇáÃæá: ÃÚáÇã ÞÏãÇÁ</w:t>
          </w:r>
          <w:r>
            <w:rPr>
              <w:rFonts w:eastAsia="Akhbar MT" w:cs="Akhbar MT"/>
              <w:szCs w:val="28"/>
              <w:rtl w:val="true"/>
            </w:rPr>
            <w:tab/>
          </w:r>
          <w:r>
            <w:fldChar w:fldCharType="begin"/>
          </w:r>
          <w:r>
            <w:rPr>
              <w:smallCaps w:val="false"/>
              <w:caps w:val="false"/>
              <w:szCs w:val="28"/>
              <w:rFonts w:eastAsia="Akhbar MT" w:cs="Akhbar MT"/>
            </w:rPr>
            <w:instrText xml:space="preserve"> GOTOBUTTON _Toc393593510  </w:instrText>
          </w:r>
          <w:r>
            <w:rPr>
              <w:rFonts w:eastAsia="Akhbar MT" w:cs="Akhbar MT"/>
              <w:caps w:val="false"/>
              <w:smallCaps w:val="false"/>
              <w:szCs w:val="28"/>
              <w:rtl w:val="true"/>
            </w:rPr>
          </w:r>
          <w:r>
            <w:rPr>
              <w:smallCaps w:val="false"/>
              <w:caps w:val="false"/>
              <w:szCs w:val="28"/>
              <w:rFonts w:eastAsia="Akhbar MT" w:cs="Akhbar MT"/>
            </w:rPr>
            <w:fldChar w:fldCharType="separate"/>
          </w:r>
          <w:r>
            <w:rPr>
              <w:rFonts w:eastAsia="Akhbar MT" w:cs="Akhbar MT"/>
              <w:caps w:val="false"/>
              <w:smallCaps w:val="false"/>
              <w:szCs w:val="28"/>
              <w:rtl w:val="true"/>
            </w:rPr>
          </w:r>
          <w:r/>
          <w:r>
            <w:rPr>
              <w:smallCaps w:val="false"/>
              <w:caps w:val="false"/>
              <w:szCs w:val="28"/>
              <w:rFonts w:eastAsia="Akhbar MT" w:cs="Akhbar MT"/>
            </w:rPr>
            <w:fldChar w:fldCharType="end"/>
          </w:r>
          <w:r>
            <w:rPr>
              <w:rFonts w:eastAsia="Akhbar MT" w:cs="Akhbar MT"/>
              <w:caps w:val="false"/>
              <w:smallCaps w:val="false"/>
              <w:szCs w:val="28"/>
              <w:rtl w:val="true"/>
            </w:rPr>
          </w:r>
        </w:p>
        <w:p>
          <w:pPr>
            <w:pStyle w:val="Contents1"/>
            <w:numPr>
              <w:ilvl w:val="0"/>
              <w:numId w:val="3"/>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ÚãÑ Èä ÇáÎØøóÇÈ  ( 586 - 644 ã )</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11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3"/>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ÃÈÜÜæ ÐÑ ÇáÜÜÛÜÜÝÜÜÇÑí</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19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2"/>
            <w:numPr>
              <w:ilvl w:val="0"/>
              <w:numId w:val="3"/>
            </w:numPr>
            <w:tabs>
              <w:tab w:val="clear" w:pos="6521"/>
              <w:tab w:val="left" w:pos="0" w:leader="none"/>
              <w:tab w:val="right" w:pos="5387" w:leader="dot"/>
            </w:tabs>
            <w:spacing w:lineRule="exact" w:line="320" w:before="20" w:after="20"/>
            <w:ind w:left="1134" w:firstLine="3402"/>
            <w:rPr>
              <w:rFonts w:eastAsia="Akhbar MT" w:cs="Akhbar MT"/>
              <w:szCs w:val="28"/>
            </w:rPr>
          </w:pPr>
          <w:r>
            <w:rPr>
              <w:rFonts w:eastAsia="Akhbar MT" w:cs="Akhbar MT"/>
              <w:szCs w:val="28"/>
            </w:rPr>
            <w:t>ÇáÌÇÍÙ: ÝÇÑÓ ÇáÚÞá æÇáÍÑíÉ (775-868 ã/159 - 255 åÜ)</w:t>
          </w:r>
          <w:r>
            <w:rPr>
              <w:rFonts w:eastAsia="Akhbar MT" w:cs="Akhbar MT"/>
              <w:szCs w:val="28"/>
              <w:rtl w:val="true"/>
            </w:rPr>
            <w:tab/>
          </w:r>
          <w:r>
            <w:fldChar w:fldCharType="begin"/>
          </w:r>
          <w:r>
            <w:rPr>
              <w:smallCaps w:val="false"/>
              <w:caps w:val="false"/>
              <w:szCs w:val="28"/>
              <w:rFonts w:eastAsia="Akhbar MT" w:cs="Akhbar MT"/>
            </w:rPr>
            <w:instrText xml:space="preserve"> GOTOBUTTON _Toc393593525  </w:instrText>
          </w:r>
          <w:r>
            <w:rPr>
              <w:rFonts w:eastAsia="Akhbar MT" w:cs="Akhbar MT"/>
              <w:caps w:val="false"/>
              <w:smallCaps w:val="false"/>
              <w:szCs w:val="28"/>
              <w:rtl w:val="true"/>
            </w:rPr>
          </w:r>
          <w:r>
            <w:rPr>
              <w:smallCaps w:val="false"/>
              <w:caps w:val="false"/>
              <w:szCs w:val="28"/>
              <w:rFonts w:eastAsia="Akhbar MT" w:cs="Akhbar MT"/>
            </w:rPr>
            <w:fldChar w:fldCharType="separate"/>
          </w:r>
          <w:r>
            <w:rPr>
              <w:rFonts w:eastAsia="Akhbar MT" w:cs="Akhbar MT"/>
              <w:caps w:val="false"/>
              <w:smallCaps w:val="false"/>
              <w:szCs w:val="28"/>
              <w:rtl w:val="true"/>
            </w:rPr>
          </w:r>
          <w:r/>
          <w:r>
            <w:rPr>
              <w:smallCaps w:val="false"/>
              <w:caps w:val="false"/>
              <w:szCs w:val="28"/>
              <w:rFonts w:eastAsia="Akhbar MT" w:cs="Akhbar MT"/>
            </w:rPr>
            <w:fldChar w:fldCharType="end"/>
          </w:r>
          <w:r>
            <w:rPr>
              <w:rFonts w:eastAsia="Akhbar MT" w:cs="Akhbar MT"/>
              <w:caps w:val="false"/>
              <w:smallCaps w:val="false"/>
              <w:szCs w:val="28"/>
              <w:rtl w:val="true"/>
            </w:rPr>
          </w:r>
        </w:p>
        <w:p>
          <w:pPr>
            <w:pStyle w:val="Contents1"/>
            <w:numPr>
              <w:ilvl w:val="0"/>
              <w:numId w:val="3"/>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ÇÈä ÎáÏæä  ( 1332 - 1406 ã )</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31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spacing w:lineRule="exact" w:line="320" w:before="20" w:after="20"/>
            <w:rPr>
              <w:rFonts w:eastAsia="Akhbar MT" w:cs="Akhbar MT"/>
              <w:szCs w:val="28"/>
            </w:rPr>
          </w:pPr>
          <w:r>
            <w:rPr>
              <w:rFonts w:eastAsia="Akhbar MT" w:cs="Akhbar MT"/>
              <w:szCs w:val="28"/>
            </w:rPr>
            <w:t>ÇáÝÕá ÇáËÇäí : ÃÚáÇã ãÍÏËæä</w:t>
          </w:r>
          <w:r>
            <w:rPr>
              <w:rFonts w:eastAsia="Akhbar MT" w:cs="Akhbar MT"/>
              <w:szCs w:val="28"/>
              <w:rtl w:val="true"/>
            </w:rPr>
            <w:tab/>
          </w:r>
          <w:r>
            <w:fldChar w:fldCharType="begin"/>
          </w:r>
          <w:r>
            <w:rPr>
              <w:smallCaps w:val="false"/>
              <w:caps w:val="false"/>
              <w:szCs w:val="28"/>
              <w:rFonts w:eastAsia="Akhbar MT" w:cs="Akhbar MT"/>
            </w:rPr>
            <w:instrText xml:space="preserve"> GOTOBUTTON _Toc393593539  </w:instrText>
          </w:r>
          <w:r>
            <w:rPr>
              <w:rFonts w:eastAsia="Akhbar MT" w:cs="Akhbar MT"/>
              <w:caps w:val="false"/>
              <w:smallCaps w:val="false"/>
              <w:szCs w:val="28"/>
              <w:rtl w:val="true"/>
            </w:rPr>
          </w:r>
          <w:r>
            <w:rPr>
              <w:smallCaps w:val="false"/>
              <w:caps w:val="false"/>
              <w:szCs w:val="28"/>
              <w:rFonts w:eastAsia="Akhbar MT" w:cs="Akhbar MT"/>
            </w:rPr>
            <w:fldChar w:fldCharType="separate"/>
          </w:r>
          <w:r>
            <w:rPr>
              <w:rFonts w:eastAsia="Akhbar MT" w:cs="Akhbar MT"/>
              <w:caps w:val="false"/>
              <w:smallCaps w:val="false"/>
              <w:szCs w:val="28"/>
              <w:rtl w:val="true"/>
            </w:rPr>
          </w:r>
          <w:r/>
          <w:r>
            <w:rPr>
              <w:smallCaps w:val="false"/>
              <w:caps w:val="false"/>
              <w:szCs w:val="28"/>
              <w:rFonts w:eastAsia="Akhbar MT" w:cs="Akhbar MT"/>
            </w:rPr>
            <w:fldChar w:fldCharType="end"/>
          </w:r>
          <w:r>
            <w:rPr>
              <w:rFonts w:eastAsia="Akhbar MT" w:cs="Akhbar MT"/>
              <w:caps w:val="false"/>
              <w:smallCaps w:val="false"/>
              <w:szCs w:val="28"/>
              <w:rtl w:val="true"/>
            </w:rPr>
          </w:r>
        </w:p>
        <w:p>
          <w:pPr>
            <w:pStyle w:val="Contents1"/>
            <w:numPr>
              <w:ilvl w:val="0"/>
              <w:numId w:val="4"/>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ÚÜÜÜãÜÑ ÝÜÜÇÎÜÜÜæÑí (1895-1946)</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40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4"/>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ÌÜÜÈÜÜÜÑÇä ãÜÜÜä ÑæøÇÏ ÇáÜÜÜÍÜÜÜÏÇËÜÜÜÉ</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47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4"/>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ÇáÏßÊæÑ ãÜÜÜÍÜÜãÜÏ ãÜäÜÏæÑ (1907 - 1965)</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52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4"/>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ØÜÜÜå ÍÜÜÜÜÜÓíä: ( 1889-1973)</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57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spacing w:lineRule="exact" w:line="320" w:before="80" w:after="80"/>
            <w:jc w:val="center"/>
            <w:rPr>
              <w:rFonts w:eastAsia="Akhbar MT" w:cs="Akhbar MT"/>
              <w:szCs w:val="32"/>
            </w:rPr>
          </w:pPr>
          <w:r>
            <w:rPr>
              <w:rFonts w:eastAsia="Akhbar MT" w:cs="Akhbar MT"/>
              <w:szCs w:val="32"/>
            </w:rPr>
            <w:t>ÇáÈÇÈ ÇáËÇäí: ãä ÃÚáÇã ÇáÛÑÈ</w:t>
          </w:r>
          <w:r>
            <w:rPr>
              <w:rFonts w:eastAsia="Akhbar MT" w:cs="Akhbar MT"/>
              <w:szCs w:val="32"/>
              <w:rtl w:val="true"/>
            </w:rPr>
            <w:t xml:space="preserve"> </w:t>
          </w:r>
        </w:p>
        <w:p>
          <w:pPr>
            <w:pStyle w:val="Contents1"/>
            <w:spacing w:lineRule="exact" w:line="320" w:before="20" w:after="20"/>
            <w:rPr>
              <w:rFonts w:eastAsia="Akhbar MT" w:cs="Akhbar MT"/>
              <w:szCs w:val="28"/>
            </w:rPr>
          </w:pPr>
          <w:r>
            <w:rPr>
              <w:rFonts w:eastAsia="Akhbar MT" w:cs="Akhbar MT"/>
              <w:szCs w:val="28"/>
            </w:rPr>
            <w:t>ÇáÝÕá ÇáÃæá : ÃÚáÇã ÞÏãÇÁ</w:t>
          </w:r>
          <w:r>
            <w:rPr>
              <w:rFonts w:eastAsia="Akhbar MT" w:cs="Akhbar MT"/>
              <w:szCs w:val="28"/>
              <w:rtl w:val="true"/>
            </w:rPr>
            <w:tab/>
          </w:r>
          <w:r>
            <w:fldChar w:fldCharType="begin"/>
          </w:r>
          <w:r>
            <w:rPr>
              <w:smallCaps w:val="false"/>
              <w:caps w:val="false"/>
              <w:szCs w:val="28"/>
              <w:rFonts w:eastAsia="Akhbar MT" w:cs="Akhbar MT"/>
            </w:rPr>
            <w:instrText xml:space="preserve"> GOTOBUTTON _Toc393593565  </w:instrText>
          </w:r>
          <w:r>
            <w:rPr>
              <w:rFonts w:eastAsia="Akhbar MT" w:cs="Akhbar MT"/>
              <w:caps w:val="false"/>
              <w:smallCaps w:val="false"/>
              <w:szCs w:val="28"/>
              <w:rtl w:val="true"/>
            </w:rPr>
          </w:r>
          <w:r>
            <w:rPr>
              <w:smallCaps w:val="false"/>
              <w:caps w:val="false"/>
              <w:szCs w:val="28"/>
              <w:rFonts w:eastAsia="Akhbar MT" w:cs="Akhbar MT"/>
            </w:rPr>
            <w:fldChar w:fldCharType="separate"/>
          </w:r>
          <w:r>
            <w:rPr>
              <w:rFonts w:eastAsia="Akhbar MT" w:cs="Akhbar MT"/>
              <w:caps w:val="false"/>
              <w:smallCaps w:val="false"/>
              <w:szCs w:val="28"/>
              <w:rtl w:val="true"/>
            </w:rPr>
          </w:r>
          <w:r/>
          <w:r>
            <w:rPr>
              <w:smallCaps w:val="false"/>
              <w:caps w:val="false"/>
              <w:szCs w:val="28"/>
              <w:rFonts w:eastAsia="Akhbar MT" w:cs="Akhbar MT"/>
            </w:rPr>
            <w:fldChar w:fldCharType="end"/>
          </w:r>
          <w:r>
            <w:rPr>
              <w:rFonts w:eastAsia="Akhbar MT" w:cs="Akhbar MT"/>
              <w:caps w:val="false"/>
              <w:smallCaps w:val="false"/>
              <w:szCs w:val="28"/>
              <w:rtl w:val="true"/>
            </w:rPr>
          </w:r>
        </w:p>
        <w:p>
          <w:pPr>
            <w:pStyle w:val="Contents1"/>
            <w:numPr>
              <w:ilvl w:val="0"/>
              <w:numId w:val="5"/>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ÓÞÑÇØ Ãæá ÔåÏÇÁ ÍÑíÉ ÇáÝßÑ (478-399 Þ.ã)</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67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5"/>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ÝÜÜÜÜæáÜÊÜÜÜíÜÜÑ (1694-1778ã)</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71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5"/>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ÌÜÜÜÜÇä ÌÜÜÇß  ÑæÓÜÜÜÜÜÜÜÜæ (1712 - 1778ã)</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80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spacing w:lineRule="exact" w:line="320" w:before="20" w:after="20"/>
            <w:rPr>
              <w:rFonts w:eastAsia="Akhbar MT" w:cs="Akhbar MT"/>
              <w:szCs w:val="28"/>
            </w:rPr>
          </w:pPr>
          <w:r>
            <w:rPr>
              <w:rFonts w:eastAsia="Akhbar MT" w:cs="Akhbar MT"/>
              <w:szCs w:val="28"/>
            </w:rPr>
            <w:t>ÇáÝÕá ÇáËÇäí : ãÍÏËæä</w:t>
          </w:r>
          <w:r>
            <w:rPr>
              <w:rFonts w:eastAsia="Akhbar MT" w:cs="Akhbar MT"/>
              <w:szCs w:val="28"/>
              <w:rtl w:val="true"/>
            </w:rPr>
            <w:tab/>
          </w:r>
          <w:r>
            <w:fldChar w:fldCharType="begin"/>
          </w:r>
          <w:r>
            <w:rPr>
              <w:smallCaps w:val="false"/>
              <w:caps w:val="false"/>
              <w:szCs w:val="28"/>
              <w:rFonts w:eastAsia="Akhbar MT" w:cs="Akhbar MT"/>
            </w:rPr>
            <w:instrText xml:space="preserve"> GOTOBUTTON _Toc393593584  </w:instrText>
          </w:r>
          <w:r>
            <w:rPr>
              <w:rFonts w:eastAsia="Akhbar MT" w:cs="Akhbar MT"/>
              <w:caps w:val="false"/>
              <w:smallCaps w:val="false"/>
              <w:szCs w:val="28"/>
              <w:rtl w:val="true"/>
            </w:rPr>
          </w:r>
          <w:r>
            <w:rPr>
              <w:smallCaps w:val="false"/>
              <w:caps w:val="false"/>
              <w:szCs w:val="28"/>
              <w:rFonts w:eastAsia="Akhbar MT" w:cs="Akhbar MT"/>
            </w:rPr>
            <w:fldChar w:fldCharType="separate"/>
          </w:r>
          <w:r>
            <w:rPr>
              <w:rFonts w:eastAsia="Akhbar MT" w:cs="Akhbar MT"/>
              <w:caps w:val="false"/>
              <w:smallCaps w:val="false"/>
              <w:szCs w:val="28"/>
              <w:rtl w:val="true"/>
            </w:rPr>
          </w:r>
          <w:r/>
          <w:r>
            <w:rPr>
              <w:smallCaps w:val="false"/>
              <w:caps w:val="false"/>
              <w:szCs w:val="28"/>
              <w:rFonts w:eastAsia="Akhbar MT" w:cs="Akhbar MT"/>
            </w:rPr>
            <w:fldChar w:fldCharType="end"/>
          </w:r>
          <w:r>
            <w:rPr>
              <w:rFonts w:eastAsia="Akhbar MT" w:cs="Akhbar MT"/>
              <w:caps w:val="false"/>
              <w:smallCaps w:val="false"/>
              <w:szCs w:val="28"/>
              <w:rtl w:val="true"/>
            </w:rPr>
          </w:r>
        </w:p>
        <w:p>
          <w:pPr>
            <w:pStyle w:val="Contents1"/>
            <w:numPr>
              <w:ilvl w:val="0"/>
              <w:numId w:val="6"/>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ÈÜÜÜÑäÜÜÜÇÑÏ ÔÜÜÜÜÜÜÜæ (1856 - 1950)</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85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6"/>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åÜíÜáÜÜíÜä ßÜÜÜíÜáÜÜÑ ( 1880-1968)</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597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6"/>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áÜÜæíÜÜÜÜÜÜÜÜÜÜÜÜÜÜÜÜÓ ÈÜÜÜÇÓÜÜÜÜÜÜÜÜÜÊÜæÑ (1822-1895)</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604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6"/>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ãÜÜÜßÓÜÜÜÜÜÜÜÜíã ÛÜÜÜÜÜæÑßÜÜÜí ( 1868-1936ã)</w:t>
          </w:r>
          <w:r>
            <w:rPr>
              <w:rFonts w:eastAsia="Akhbar MT" w:cs="Akhbar MT"/>
              <w:b w:val="false"/>
              <w:bCs w:val="false"/>
              <w:szCs w:val="28"/>
              <w:rtl w:val="true"/>
            </w:rPr>
            <w:t>.</w:t>
            <w:tab/>
          </w:r>
          <w:r>
            <w:fldChar w:fldCharType="begin"/>
          </w:r>
          <w:r>
            <w:rPr>
              <w:smallCaps w:val="false"/>
              <w:caps w:val="false"/>
              <w:b w:val="false"/>
              <w:szCs w:val="28"/>
              <w:bCs w:val="false"/>
              <w:rFonts w:eastAsia="Akhbar MT" w:cs="Akhbar MT"/>
            </w:rPr>
            <w:instrText xml:space="preserve"> GOTOBUTTON _Toc393593610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6"/>
            </w:numPr>
            <w:tabs>
              <w:tab w:val="clear" w:pos="6521"/>
              <w:tab w:val="left" w:pos="0" w:leader="none"/>
              <w:tab w:val="right" w:pos="5387" w:leader="dot"/>
            </w:tabs>
            <w:spacing w:lineRule="exact" w:line="320" w:before="20" w:after="20"/>
            <w:ind w:left="1134" w:firstLine="3402"/>
            <w:rPr>
              <w:rFonts w:eastAsia="Akhbar MT" w:cs="Akhbar MT"/>
              <w:b w:val="false"/>
              <w:b w:val="false"/>
              <w:bCs w:val="false"/>
              <w:szCs w:val="28"/>
            </w:rPr>
          </w:pPr>
          <w:r>
            <w:rPr>
              <w:rFonts w:eastAsia="Akhbar MT" w:cs="Akhbar MT"/>
              <w:b w:val="false"/>
              <w:bCs w:val="false"/>
              <w:szCs w:val="28"/>
            </w:rPr>
            <w:t>ßÜÜÜÇÒÇäÜÜÊÜÒÇßÜÜí (1885- 1957)</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619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p>
        <w:p>
          <w:pPr>
            <w:pStyle w:val="Contents1"/>
            <w:numPr>
              <w:ilvl w:val="0"/>
              <w:numId w:val="6"/>
            </w:numPr>
            <w:tabs>
              <w:tab w:val="clear" w:pos="6521"/>
              <w:tab w:val="left" w:pos="0" w:leader="none"/>
              <w:tab w:val="right" w:pos="5387" w:leader="dot"/>
            </w:tabs>
            <w:spacing w:lineRule="exact" w:line="320" w:before="20" w:after="20"/>
            <w:ind w:left="1134" w:firstLine="3402"/>
            <w:rPr>
              <w:rFonts w:eastAsia="Akhbar MT" w:cs="Akhbar MT"/>
              <w:szCs w:val="28"/>
            </w:rPr>
          </w:pPr>
          <w:r>
            <w:rPr>
              <w:rFonts w:eastAsia="Akhbar MT" w:cs="Akhbar MT"/>
              <w:b w:val="false"/>
              <w:bCs w:val="false"/>
              <w:szCs w:val="28"/>
            </w:rPr>
            <w:t>ÛÇÈÑíá ÛÇÑÓíÇ ãÇÑßíÒ (1928-¿ ã )</w:t>
          </w:r>
          <w:r>
            <w:rPr>
              <w:rFonts w:eastAsia="Akhbar MT" w:cs="Akhbar MT"/>
              <w:b w:val="false"/>
              <w:bCs w:val="false"/>
              <w:szCs w:val="28"/>
              <w:rtl w:val="true"/>
            </w:rPr>
            <w:tab/>
          </w:r>
          <w:r>
            <w:fldChar w:fldCharType="begin"/>
          </w:r>
          <w:r>
            <w:rPr>
              <w:smallCaps w:val="false"/>
              <w:caps w:val="false"/>
              <w:b w:val="false"/>
              <w:szCs w:val="28"/>
              <w:bCs w:val="false"/>
              <w:rFonts w:eastAsia="Akhbar MT" w:cs="Akhbar MT"/>
            </w:rPr>
            <w:instrText xml:space="preserve"> GOTOBUTTON _Toc393593622  </w:instrText>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separate"/>
          </w:r>
          <w:r>
            <w:rPr>
              <w:rFonts w:eastAsia="Akhbar MT" w:cs="Akhbar MT"/>
              <w:b w:val="false"/>
              <w:bCs w:val="false"/>
              <w:caps w:val="false"/>
              <w:smallCaps w:val="false"/>
              <w:szCs w:val="28"/>
              <w:rtl w:val="true"/>
            </w:rPr>
          </w:r>
          <w:r/>
          <w:r>
            <w:rPr>
              <w:smallCaps w:val="false"/>
              <w:caps w:val="false"/>
              <w:b w:val="false"/>
              <w:szCs w:val="28"/>
              <w:bCs w:val="false"/>
              <w:rFonts w:eastAsia="Akhbar MT" w:cs="Akhbar MT"/>
            </w:rPr>
            <w:fldChar w:fldCharType="end"/>
          </w:r>
          <w:r>
            <w:rPr>
              <w:rFonts w:eastAsia="Akhbar MT" w:cs="Akhbar MT"/>
              <w:b w:val="false"/>
              <w:bCs w:val="false"/>
              <w:caps w:val="false"/>
              <w:smallCaps w:val="false"/>
              <w:szCs w:val="28"/>
              <w:rtl w:val="true"/>
            </w:rPr>
          </w:r>
          <w:r>
            <w:rPr>
              <w:smallCaps w:val="false"/>
              <w:caps w:val="false"/>
              <w:b w:val="false"/>
              <w:szCs w:val="28"/>
              <w:bCs w:val="false"/>
              <w:rFonts w:eastAsia="Akhbar MT" w:cs="Akhbar MT"/>
            </w:rPr>
            <w:fldChar w:fldCharType="end"/>
          </w:r>
        </w:p>
      </w:sdtContent>
    </w:sdt>
    <w:p>
      <w:pPr>
        <w:pStyle w:val="Normal"/>
        <w:spacing w:lineRule="exact" w:line="320" w:before="20" w:after="20"/>
        <w:ind w:firstLine="425"/>
        <w:jc w:val="both"/>
        <w:rPr>
          <w:rFonts w:eastAsia="Akhbar MT" w:cs="Akhbar MT"/>
          <w:szCs w:val="28"/>
        </w:rPr>
      </w:pPr>
      <w:r>
        <w:rPr>
          <w:rFonts w:eastAsia="Akhbar MT" w:cs="Akhbar MT"/>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Wingdings;Symbol" w:cs="Wingdings;Symbol" w:ascii="Wingdings;Symbol" w:hAnsi="Wingdings;Symbol"/>
          <w:szCs w:val="28"/>
        </w:rPr>
        <w:t>q</w:t>
      </w:r>
      <w:r>
        <w:br w:type="page"/>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before="20" w:after="20"/>
        <w:ind w:firstLine="425"/>
        <w:jc w:val="center"/>
        <w:rPr>
          <w:szCs w:val="40"/>
          <w:u w:val="single"/>
        </w:rPr>
      </w:pPr>
      <w:r>
        <w:rPr>
          <w:rFonts w:eastAsia="Koufi" w:cs="Koufi"/>
          <w:szCs w:val="40"/>
          <w:u w:val="single"/>
          <w:rtl w:val="true"/>
        </w:rPr>
        <w:t>رقم</w:t>
      </w:r>
      <w:r>
        <w:rPr>
          <w:rFonts w:eastAsia="Times New Roman"/>
          <w:szCs w:val="40"/>
          <w:u w:val="single"/>
          <w:rtl w:val="true"/>
        </w:rPr>
        <w:t xml:space="preserve"> </w:t>
      </w:r>
      <w:r>
        <w:rPr>
          <w:rFonts w:eastAsia="Koufi" w:cs="Koufi"/>
          <w:szCs w:val="40"/>
          <w:u w:val="single"/>
          <w:rtl w:val="true"/>
        </w:rPr>
        <w:t>الإيداع</w:t>
      </w:r>
      <w:r>
        <w:rPr>
          <w:rFonts w:eastAsia="Times New Roman"/>
          <w:szCs w:val="40"/>
          <w:u w:val="single"/>
          <w:rtl w:val="true"/>
        </w:rPr>
        <w:t xml:space="preserve"> </w:t>
      </w:r>
      <w:r>
        <w:rPr>
          <w:rFonts w:eastAsia="Koufi" w:cs="Koufi"/>
          <w:szCs w:val="40"/>
          <w:u w:val="single"/>
          <w:rtl w:val="true"/>
        </w:rPr>
        <w:t>في</w:t>
      </w:r>
      <w:r>
        <w:rPr>
          <w:rFonts w:eastAsia="Times New Roman"/>
          <w:szCs w:val="40"/>
          <w:u w:val="single"/>
          <w:rtl w:val="true"/>
        </w:rPr>
        <w:t xml:space="preserve"> </w:t>
      </w:r>
      <w:r>
        <w:rPr>
          <w:rFonts w:eastAsia="Koufi" w:cs="Koufi"/>
          <w:szCs w:val="40"/>
          <w:u w:val="single"/>
          <w:rtl w:val="true"/>
        </w:rPr>
        <w:t>مكتبة</w:t>
      </w:r>
      <w:r>
        <w:rPr>
          <w:rFonts w:eastAsia="Times New Roman"/>
          <w:szCs w:val="40"/>
          <w:u w:val="single"/>
          <w:rtl w:val="true"/>
        </w:rPr>
        <w:t xml:space="preserve"> </w:t>
      </w:r>
      <w:r>
        <w:rPr>
          <w:rFonts w:eastAsia="Koufi" w:cs="Koufi"/>
          <w:szCs w:val="40"/>
          <w:u w:val="single"/>
          <w:rtl w:val="true"/>
        </w:rPr>
        <w:t>الأسد</w:t>
      </w:r>
      <w:r>
        <w:rPr>
          <w:rFonts w:eastAsia="Times New Roman"/>
          <w:szCs w:val="40"/>
          <w:u w:val="single"/>
          <w:rtl w:val="true"/>
        </w:rPr>
        <w:t xml:space="preserve"> </w:t>
      </w:r>
      <w:r>
        <w:rPr>
          <w:rFonts w:eastAsia="Koufi" w:cs="Koufi"/>
          <w:szCs w:val="40"/>
          <w:u w:val="single"/>
          <w:rtl w:val="true"/>
        </w:rPr>
        <w:t>الوطنية</w:t>
      </w:r>
      <w:r>
        <w:rPr>
          <w:rFonts w:eastAsia="Times New Roman"/>
          <w:szCs w:val="40"/>
          <w:u w:val="single"/>
          <w:rtl w:val="true"/>
        </w:rPr>
        <w:t xml:space="preserve"> </w:t>
      </w:r>
      <w:r>
        <w:rPr>
          <w:rFonts w:eastAsia="Koufi" w:cs="Koufi"/>
          <w:szCs w:val="40"/>
          <w:u w:val="single"/>
          <w:rtl w:val="true"/>
        </w:rPr>
        <w:t>:</w:t>
      </w:r>
    </w:p>
    <w:p>
      <w:pPr>
        <w:pStyle w:val="Normal"/>
        <w:spacing w:before="20" w:after="20"/>
        <w:ind w:firstLine="425"/>
        <w:jc w:val="both"/>
        <w:rPr>
          <w:rFonts w:eastAsia="Simplified Arabic" w:cs="Simplified Arabic"/>
          <w:szCs w:val="40"/>
          <w:u w:val="single"/>
        </w:rPr>
      </w:pPr>
      <w:r>
        <w:rPr>
          <w:rFonts w:eastAsia="Simplified Arabic" w:cs="Simplified Arabic"/>
          <w:szCs w:val="40"/>
          <w:u w:val="single"/>
          <w:rtl w:val="true"/>
        </w:rPr>
      </w:r>
    </w:p>
    <w:p>
      <w:pPr>
        <w:pStyle w:val="Normal"/>
        <w:spacing w:before="20" w:after="20"/>
        <w:ind w:left="1701" w:hanging="1701"/>
        <w:jc w:val="both"/>
        <w:rPr/>
      </w:pPr>
      <w:r>
        <w:rPr>
          <w:rFonts w:eastAsia="Simplified Arabic" w:cs="Simplified Arabic"/>
          <w:b/>
          <w:b/>
          <w:bCs/>
          <w:rtl w:val="true"/>
        </w:rPr>
        <w:t>هكذا</w:t>
      </w:r>
      <w:r>
        <w:rPr>
          <w:rFonts w:eastAsia="Times New Roman"/>
          <w:b/>
          <w:b/>
          <w:bCs/>
          <w:rtl w:val="true"/>
        </w:rPr>
        <w:t xml:space="preserve"> </w:t>
      </w:r>
      <w:r>
        <w:rPr>
          <w:rFonts w:eastAsia="Simplified Arabic" w:cs="Simplified Arabic"/>
          <w:b/>
          <w:b/>
          <w:bCs/>
          <w:rtl w:val="true"/>
        </w:rPr>
        <w:t>يصنعون</w:t>
      </w:r>
      <w:r>
        <w:rPr>
          <w:rFonts w:eastAsia="Times New Roman"/>
          <w:b/>
          <w:b/>
          <w:bCs/>
          <w:rtl w:val="true"/>
        </w:rPr>
        <w:t xml:space="preserve"> </w:t>
      </w:r>
      <w:r>
        <w:rPr>
          <w:rFonts w:eastAsia="Simplified Arabic" w:cs="Simplified Arabic"/>
          <w:b/>
          <w:b/>
          <w:bCs/>
          <w:rtl w:val="true"/>
        </w:rPr>
        <w:t>أنفسهم</w:t>
      </w:r>
      <w:r>
        <w:rPr>
          <w:rFonts w:eastAsia="Simplified Arabic" w:cs="Simplified Arabic"/>
          <w:rtl w:val="true"/>
        </w:rPr>
        <w:t xml:space="preserve">: </w:t>
      </w:r>
      <w:r>
        <w:rPr>
          <w:rFonts w:eastAsia="Simplified Arabic" w:cs="Simplified Arabic"/>
          <w:rtl w:val="true"/>
        </w:rPr>
        <w:t>شخصيات</w:t>
      </w:r>
      <w:r>
        <w:rPr>
          <w:rFonts w:eastAsia="Times New Roman"/>
          <w:rtl w:val="true"/>
        </w:rPr>
        <w:t xml:space="preserve"> </w:t>
      </w:r>
      <w:r>
        <w:rPr>
          <w:rFonts w:eastAsia="Simplified Arabic" w:cs="Simplified Arabic"/>
          <w:rtl w:val="true"/>
        </w:rPr>
        <w:t>ومواقف</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فوزي</w:t>
      </w:r>
      <w:r>
        <w:rPr>
          <w:rFonts w:eastAsia="Times New Roman"/>
          <w:rtl w:val="true"/>
        </w:rPr>
        <w:t xml:space="preserve"> </w:t>
      </w:r>
      <w:r>
        <w:rPr>
          <w:rFonts w:eastAsia="Simplified Arabic" w:cs="Simplified Arabic"/>
          <w:rtl w:val="true"/>
        </w:rPr>
        <w:t>معروف</w:t>
      </w:r>
      <w:r>
        <w:rPr>
          <w:rFonts w:eastAsia="Simplified Arabic" w:cs="Simplified Arabic"/>
          <w:rtl w:val="true"/>
        </w:rPr>
        <w:t xml:space="preserve">- </w:t>
      </w:r>
      <w:r>
        <w:rPr>
          <w:rFonts w:eastAsia="Simplified Arabic" w:cs="Simplified Arabic"/>
          <w:rtl w:val="true"/>
        </w:rPr>
        <w:t>دمشق</w:t>
      </w:r>
      <w:r>
        <w:rPr>
          <w:rFonts w:eastAsia="Times New Roman"/>
          <w:rtl w:val="true"/>
        </w:rPr>
        <w:t xml:space="preserve"> </w:t>
      </w:r>
      <w:r>
        <w:rPr>
          <w:rFonts w:eastAsia="Simplified Arabic" w:cs="Simplified Arabic"/>
          <w:rtl w:val="true"/>
        </w:rPr>
        <w:t xml:space="preserve">: </w:t>
      </w:r>
      <w:r>
        <w:rPr>
          <w:rFonts w:eastAsia="Simplified Arabic" w:cs="Simplified Arabic"/>
          <w:rtl w:val="true"/>
        </w:rPr>
        <w:t>اتحاد</w:t>
      </w:r>
      <w:r>
        <w:rPr>
          <w:rFonts w:eastAsia="Times New Roman"/>
          <w:rtl w:val="true"/>
        </w:rPr>
        <w:t xml:space="preserve"> </w:t>
      </w:r>
      <w:r>
        <w:rPr>
          <w:rFonts w:eastAsia="Simplified Arabic" w:cs="Simplified Arabic"/>
          <w:rtl w:val="true"/>
        </w:rPr>
        <w:t>الكتاب</w:t>
      </w:r>
      <w:r>
        <w:rPr>
          <w:rFonts w:eastAsia="Times New Roman"/>
          <w:rtl w:val="true"/>
        </w:rPr>
        <w:t xml:space="preserve"> </w:t>
      </w:r>
      <w:r>
        <w:rPr>
          <w:rFonts w:eastAsia="Simplified Arabic" w:cs="Simplified Arabic"/>
          <w:rtl w:val="true"/>
        </w:rPr>
        <w:t>العرب</w:t>
      </w:r>
      <w:r>
        <w:rPr>
          <w:rFonts w:eastAsia="Times New Roman"/>
          <w:rtl w:val="true"/>
        </w:rPr>
        <w:t xml:space="preserve"> </w:t>
      </w:r>
      <w:r>
        <w:rPr>
          <w:rFonts w:eastAsia="Simplified Arabic" w:cs="Simplified Arabic"/>
          <w:rtl w:val="true"/>
        </w:rPr>
        <w:t>،</w:t>
      </w:r>
      <w:r>
        <w:rPr>
          <w:rFonts w:eastAsia="Times New Roman"/>
          <w:rtl w:val="true"/>
        </w:rPr>
        <w:t xml:space="preserve"> </w:t>
      </w:r>
      <w:r>
        <w:rPr>
          <w:rFonts w:eastAsia="Simplified Arabic" w:cs="Simplified Arabic"/>
        </w:rPr>
        <w:t>1997</w:t>
      </w:r>
      <w:r>
        <w:rPr>
          <w:rFonts w:eastAsia="Simplified Arabic" w:cs="Simplified Arabic"/>
          <w:rtl w:val="true"/>
        </w:rPr>
        <w:t xml:space="preserve">- </w:t>
      </w:r>
      <w:r>
        <w:rPr>
          <w:rFonts w:eastAsia="Simplified Arabic" w:cs="Simplified Arabic"/>
        </w:rPr>
        <w:t>171</w:t>
      </w:r>
      <w:r>
        <w:rPr>
          <w:rFonts w:eastAsia="Simplified Arabic" w:cs="Simplified Arabic"/>
          <w:rtl w:val="true"/>
        </w:rPr>
        <w:t xml:space="preserve"> </w:t>
      </w:r>
      <w:r>
        <w:rPr>
          <w:rFonts w:eastAsia="Simplified Arabic" w:cs="Simplified Arabic"/>
          <w:rtl w:val="true"/>
        </w:rPr>
        <w:t>ص</w:t>
      </w:r>
      <w:r>
        <w:rPr>
          <w:rFonts w:eastAsia="Times New Roman"/>
          <w:rtl w:val="true"/>
        </w:rPr>
        <w:t xml:space="preserve"> </w:t>
      </w:r>
      <w:r>
        <w:rPr>
          <w:rFonts w:eastAsia="Simplified Arabic" w:cs="Simplified Arabic"/>
          <w:rtl w:val="true"/>
        </w:rPr>
        <w:t>؛</w:t>
      </w:r>
      <w:r>
        <w:rPr>
          <w:rFonts w:eastAsia="Times New Roman"/>
          <w:rtl w:val="true"/>
        </w:rPr>
        <w:t xml:space="preserve"> </w:t>
      </w:r>
      <w:r>
        <w:rPr>
          <w:rFonts w:eastAsia="Simplified Arabic" w:cs="Simplified Arabic"/>
        </w:rPr>
        <w:t>24</w:t>
      </w:r>
      <w:r>
        <w:rPr>
          <w:rFonts w:eastAsia="Simplified Arabic" w:cs="Simplified Arabic"/>
          <w:rtl w:val="true"/>
        </w:rPr>
        <w:t xml:space="preserve"> </w:t>
      </w:r>
      <w:r>
        <w:rPr>
          <w:rFonts w:eastAsia="Simplified Arabic" w:cs="Simplified Arabic"/>
          <w:rtl w:val="true"/>
        </w:rPr>
        <w:t>سم</w:t>
      </w:r>
      <w:r>
        <w:rPr>
          <w:rFonts w:eastAsia="Times New Roman"/>
          <w:rtl w:val="true"/>
        </w:rPr>
        <w:t xml:space="preserve"> </w:t>
      </w:r>
      <w:r>
        <w:rPr>
          <w:rFonts w:eastAsia="Simplified Arabic" w:cs="Simplified Arabic"/>
          <w:rtl w:val="true"/>
        </w:rPr>
        <w:t>.</w:t>
      </w:r>
    </w:p>
    <w:p>
      <w:pPr>
        <w:pStyle w:val="Normal"/>
        <w:spacing w:before="20" w:after="20"/>
        <w:ind w:firstLine="425"/>
        <w:jc w:val="both"/>
        <w:rPr>
          <w:rFonts w:eastAsia="Simplified Arabic" w:cs="Simplified Arabic"/>
        </w:rPr>
      </w:pPr>
      <w:r>
        <w:rPr>
          <w:rFonts w:eastAsia="Simplified Arabic" w:cs="Simplified Arabic"/>
          <w:rtl w:val="true"/>
        </w:rPr>
      </w:r>
    </w:p>
    <w:p>
      <w:pPr>
        <w:pStyle w:val="Normal"/>
        <w:spacing w:before="20" w:after="20"/>
        <w:ind w:firstLine="425"/>
        <w:jc w:val="both"/>
        <w:rPr>
          <w:rFonts w:eastAsia="Simplified Arabic" w:cs="Simplified Arabic"/>
        </w:rPr>
      </w:pPr>
      <w:r>
        <w:rPr>
          <w:rFonts w:eastAsia="Simplified Arabic" w:cs="Simplified Arabic"/>
          <w:b/>
          <w:bCs/>
        </w:rPr>
        <w:t>1</w:t>
      </w:r>
      <w:r>
        <w:rPr>
          <w:rFonts w:eastAsia="Simplified Arabic" w:cs="Simplified Arabic"/>
          <w:b/>
          <w:bCs/>
          <w:rtl w:val="true"/>
        </w:rPr>
        <w:t xml:space="preserve">- </w:t>
      </w:r>
      <w:r>
        <w:rPr>
          <w:rFonts w:eastAsia="Simplified Arabic" w:cs="Simplified Arabic"/>
          <w:b/>
          <w:bCs/>
        </w:rPr>
        <w:t>920</w:t>
      </w:r>
      <w:r>
        <w:rPr>
          <w:rFonts w:eastAsia="Simplified Arabic" w:cs="Simplified Arabic"/>
          <w:b/>
          <w:bCs/>
          <w:rtl w:val="true"/>
        </w:rPr>
        <w:t xml:space="preserve"> </w:t>
      </w:r>
      <w:r>
        <w:rPr>
          <w:rFonts w:eastAsia="Simplified Arabic" w:cs="Simplified Arabic"/>
          <w:b/>
          <w:b/>
          <w:bCs/>
          <w:rtl w:val="true"/>
        </w:rPr>
        <w:t>ع</w:t>
      </w:r>
      <w:r>
        <w:rPr>
          <w:rFonts w:eastAsia="Times New Roman"/>
          <w:b/>
          <w:b/>
          <w:bCs/>
          <w:rtl w:val="true"/>
        </w:rPr>
        <w:t xml:space="preserve">   </w:t>
      </w:r>
      <w:r>
        <w:rPr>
          <w:rFonts w:eastAsia="Simplified Arabic" w:cs="Simplified Arabic"/>
          <w:b/>
          <w:b/>
          <w:bCs/>
          <w:rtl w:val="true"/>
        </w:rPr>
        <w:t>م</w:t>
      </w:r>
      <w:r>
        <w:rPr>
          <w:rFonts w:eastAsia="Times New Roman"/>
          <w:b/>
          <w:b/>
          <w:bCs/>
          <w:rtl w:val="true"/>
        </w:rPr>
        <w:t xml:space="preserve"> </w:t>
      </w:r>
      <w:r>
        <w:rPr>
          <w:rFonts w:eastAsia="Simplified Arabic" w:cs="Simplified Arabic"/>
          <w:b/>
          <w:b/>
          <w:bCs/>
          <w:rtl w:val="true"/>
        </w:rPr>
        <w:t>ع</w:t>
      </w:r>
      <w:r>
        <w:rPr>
          <w:rFonts w:eastAsia="Times New Roman"/>
          <w:b/>
          <w:b/>
          <w:bCs/>
          <w:rtl w:val="true"/>
        </w:rPr>
        <w:t xml:space="preserve"> </w:t>
      </w:r>
      <w:r>
        <w:rPr>
          <w:rFonts w:eastAsia="Simplified Arabic" w:cs="Simplified Arabic"/>
          <w:b/>
          <w:b/>
          <w:bCs/>
          <w:rtl w:val="true"/>
        </w:rPr>
        <w:t>ر</w:t>
      </w:r>
      <w:r>
        <w:rPr>
          <w:rFonts w:eastAsia="Times New Roman"/>
          <w:b/>
          <w:b/>
          <w:bCs/>
          <w:rtl w:val="true"/>
        </w:rPr>
        <w:t xml:space="preserve">   </w:t>
      </w:r>
      <w:r>
        <w:rPr>
          <w:rFonts w:eastAsia="Simplified Arabic" w:cs="Simplified Arabic"/>
          <w:b/>
          <w:b/>
          <w:bCs/>
          <w:rtl w:val="true"/>
        </w:rPr>
        <w:t>ه</w:t>
      </w:r>
      <w:r>
        <w:rPr>
          <w:rFonts w:eastAsia="Times New Roman"/>
          <w:b/>
          <w:b/>
          <w:bCs/>
          <w:rtl w:val="true"/>
        </w:rPr>
        <w:t xml:space="preserve"> </w:t>
      </w:r>
      <w:r>
        <w:rPr>
          <w:rFonts w:eastAsia="Simplified Arabic" w:cs="Simplified Arabic"/>
          <w:b/>
          <w:bCs/>
          <w:rtl w:val="true"/>
        </w:rPr>
        <w:tab/>
        <w:tab/>
      </w:r>
      <w:r>
        <w:rPr>
          <w:rFonts w:eastAsia="Simplified Arabic" w:cs="Simplified Arabic"/>
          <w:b/>
          <w:bCs/>
        </w:rPr>
        <w:t>2</w:t>
      </w:r>
      <w:r>
        <w:rPr>
          <w:rFonts w:eastAsia="Simplified Arabic" w:cs="Simplified Arabic"/>
          <w:b/>
          <w:bCs/>
          <w:rtl w:val="true"/>
        </w:rPr>
        <w:t xml:space="preserve">- </w:t>
      </w:r>
      <w:r>
        <w:rPr>
          <w:rFonts w:eastAsia="Simplified Arabic" w:cs="Simplified Arabic"/>
          <w:b/>
          <w:b/>
          <w:bCs/>
          <w:rtl w:val="true"/>
        </w:rPr>
        <w:t>العنوان</w:t>
      </w:r>
      <w:r>
        <w:rPr>
          <w:rFonts w:eastAsia="Times New Roman"/>
          <w:b/>
          <w:b/>
          <w:bCs/>
          <w:rtl w:val="true"/>
        </w:rPr>
        <w:t xml:space="preserve"> </w:t>
      </w:r>
    </w:p>
    <w:p>
      <w:pPr>
        <w:pStyle w:val="Normal"/>
        <w:spacing w:before="20" w:after="20"/>
        <w:ind w:firstLine="425"/>
        <w:jc w:val="both"/>
        <w:rPr>
          <w:rFonts w:eastAsia="Simplified Arabic" w:cs="Simplified Arabic"/>
        </w:rPr>
      </w:pPr>
      <w:r>
        <w:rPr>
          <w:rFonts w:eastAsia="Simplified Arabic" w:cs="Simplified Arabic"/>
          <w:b/>
          <w:bCs/>
        </w:rPr>
        <w:t>3</w:t>
      </w:r>
      <w:r>
        <w:rPr>
          <w:rFonts w:eastAsia="Simplified Arabic" w:cs="Simplified Arabic"/>
          <w:b/>
          <w:bCs/>
          <w:rtl w:val="true"/>
        </w:rPr>
        <w:t xml:space="preserve">- </w:t>
      </w:r>
      <w:r>
        <w:rPr>
          <w:rFonts w:eastAsia="Simplified Arabic" w:cs="Simplified Arabic"/>
          <w:b/>
          <w:b/>
          <w:bCs/>
          <w:rtl w:val="true"/>
        </w:rPr>
        <w:t>معروف</w:t>
      </w:r>
      <w:r>
        <w:rPr>
          <w:rFonts w:eastAsia="Times New Roman"/>
          <w:b/>
          <w:b/>
          <w:bCs/>
          <w:rtl w:val="true"/>
        </w:rPr>
        <w:t xml:space="preserve"> </w:t>
      </w:r>
    </w:p>
    <w:p>
      <w:pPr>
        <w:pStyle w:val="Normal"/>
        <w:spacing w:before="20" w:after="20"/>
        <w:ind w:firstLine="425"/>
        <w:jc w:val="both"/>
        <w:rPr>
          <w:rFonts w:eastAsia="Simplified Arabic" w:cs="Simplified Arabic"/>
        </w:rPr>
      </w:pPr>
      <w:r>
        <w:rPr>
          <w:rFonts w:eastAsia="Simplified Arabic" w:cs="Simplified Arabic"/>
          <w:b/>
          <w:b/>
          <w:bCs/>
          <w:rtl w:val="true"/>
        </w:rPr>
        <w:t>ع</w:t>
      </w:r>
      <w:r>
        <w:rPr>
          <w:rFonts w:eastAsia="Simplified Arabic" w:cs="Simplified Arabic"/>
          <w:b/>
          <w:bCs/>
          <w:rtl w:val="true"/>
        </w:rPr>
        <w:t xml:space="preserve">: </w:t>
      </w:r>
      <w:r>
        <w:rPr>
          <w:rFonts w:eastAsia="Simplified Arabic" w:cs="Simplified Arabic"/>
          <w:b/>
          <w:bCs/>
        </w:rPr>
        <w:t>1108/7/1997</w:t>
      </w:r>
      <w:r>
        <w:rPr>
          <w:rFonts w:eastAsia="Simplified Arabic" w:cs="Simplified Arabic"/>
          <w:b/>
          <w:bCs/>
          <w:rtl w:val="true"/>
        </w:rPr>
        <w:t xml:space="preserve"> </w:t>
        <w:tab/>
        <w:tab/>
        <w:tab/>
        <w:tab/>
      </w:r>
      <w:r>
        <w:rPr>
          <w:rFonts w:eastAsia="Simplified Arabic" w:cs="Simplified Arabic"/>
          <w:b/>
          <w:b/>
          <w:bCs/>
          <w:rtl w:val="true"/>
        </w:rPr>
        <w:t>مكتبة</w:t>
      </w:r>
      <w:r>
        <w:rPr>
          <w:rFonts w:eastAsia="Times New Roman"/>
          <w:b/>
          <w:b/>
          <w:bCs/>
          <w:rtl w:val="true"/>
        </w:rPr>
        <w:t xml:space="preserve"> </w:t>
      </w:r>
      <w:r>
        <w:rPr>
          <w:rFonts w:eastAsia="Simplified Arabic" w:cs="Simplified Arabic"/>
          <w:b/>
          <w:b/>
          <w:bCs/>
          <w:rtl w:val="true"/>
        </w:rPr>
        <w:t>الأسد</w:t>
      </w:r>
      <w:r>
        <w:rPr>
          <w:rFonts w:eastAsia="Times New Roman"/>
          <w:b/>
          <w:b/>
          <w:bCs/>
          <w:rtl w:val="true"/>
        </w:rPr>
        <w:t xml:space="preserve"> </w:t>
      </w:r>
    </w:p>
    <w:p>
      <w:pPr>
        <w:pStyle w:val="Normal"/>
        <w:spacing w:lineRule="exact" w:line="320" w:before="20" w:after="20"/>
        <w:ind w:firstLine="425"/>
        <w:jc w:val="both"/>
        <w:rPr>
          <w:rFonts w:eastAsia="Traditional Arabic Backslanted" w:cs="Traditional Arabic Backslanted"/>
          <w:b/>
          <w:b/>
          <w:bCs/>
          <w:szCs w:val="28"/>
        </w:rPr>
      </w:pPr>
      <w:r>
        <w:rPr>
          <w:rFonts w:eastAsia="Traditional Arabic Backslanted" w:cs="Traditional Arabic Backslanted"/>
          <w:b/>
          <w:bCs/>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r>
        <w:br w:type="page"/>
      </w:r>
    </w:p>
    <w:p>
      <w:pPr>
        <w:pStyle w:val="Normal"/>
        <w:spacing w:lineRule="exact" w:line="320" w:before="20" w:after="20"/>
        <w:ind w:firstLine="425"/>
        <w:jc w:val="center"/>
        <w:rPr>
          <w:rFonts w:eastAsia="Traditional Arabic Backslanted" w:cs="Traditional Arabic Backslanted"/>
          <w:szCs w:val="28"/>
        </w:rPr>
      </w:pPr>
      <w:r>
        <w:rPr>
          <w:rFonts w:eastAsia="Wingdings;Symbol" w:cs="Wingdings;Symbol" w:ascii="Wingdings;Symbol" w:hAnsi="Wingdings;Symbol"/>
          <w:szCs w:val="28"/>
        </w:rPr>
        <w:t>rr</w:t>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eastAsia="Traditional Arabic Backslanted" w:cs="Traditional Arabic Backslanted"/>
          <w:szCs w:val="28"/>
        </w:rPr>
      </w:pPr>
      <w:r>
        <w:rPr>
          <w:rFonts w:eastAsia="Traditional Arabic Backslanted" w:cs="Traditional Arabic Backslanted"/>
          <w:szCs w:val="28"/>
          <w:rtl w:val="true"/>
        </w:rPr>
      </w:r>
    </w:p>
    <w:p>
      <w:pPr>
        <w:pStyle w:val="Normal"/>
        <w:spacing w:before="20" w:after="20"/>
        <w:ind w:firstLine="425"/>
        <w:jc w:val="center"/>
        <w:rPr>
          <w:szCs w:val="32"/>
        </w:rPr>
      </w:pPr>
      <w:r>
        <w:rPr>
          <w:rFonts w:eastAsia="Monotype Koufi" w:cs="Monotype Koufi"/>
          <w:szCs w:val="32"/>
          <w:rtl w:val="true"/>
        </w:rPr>
        <w:t>هذا</w:t>
      </w:r>
      <w:r>
        <w:rPr>
          <w:rFonts w:eastAsia="Times New Roman"/>
          <w:szCs w:val="32"/>
          <w:rtl w:val="true"/>
        </w:rPr>
        <w:t xml:space="preserve"> </w:t>
      </w:r>
      <w:r>
        <w:rPr>
          <w:rFonts w:eastAsia="Monotype Koufi" w:cs="Monotype Koufi"/>
          <w:szCs w:val="32"/>
          <w:rtl w:val="true"/>
        </w:rPr>
        <w:t>الكتاب</w:t>
      </w:r>
      <w:r>
        <w:rPr>
          <w:rFonts w:eastAsia="Times New Roman"/>
          <w:szCs w:val="32"/>
          <w:rtl w:val="true"/>
        </w:rPr>
        <w:t xml:space="preserve"> </w:t>
      </w:r>
      <w:r>
        <w:rPr>
          <w:rFonts w:eastAsia="Monotype Koufi" w:cs="Monotype Koufi"/>
          <w:szCs w:val="32"/>
          <w:rtl w:val="true"/>
        </w:rPr>
        <w:t>:</w:t>
      </w:r>
    </w:p>
    <w:p>
      <w:pPr>
        <w:pStyle w:val="Normal"/>
        <w:spacing w:before="20" w:after="20"/>
        <w:ind w:firstLine="425"/>
        <w:jc w:val="both"/>
        <w:rPr>
          <w:rFonts w:eastAsia="Simplified Arabic Backslanted" w:cs="Simplified Arabic Backslanted"/>
          <w:szCs w:val="28"/>
        </w:rPr>
      </w:pPr>
      <w:r>
        <w:rPr>
          <w:rFonts w:eastAsia="Simplified Arabic Backslanted" w:cs="Simplified Arabic Backslanted"/>
          <w:szCs w:val="28"/>
          <w:rtl w:val="true"/>
        </w:rPr>
      </w:r>
    </w:p>
    <w:p>
      <w:pPr>
        <w:pStyle w:val="Normal"/>
        <w:spacing w:before="20" w:after="20"/>
        <w:ind w:firstLine="425"/>
        <w:jc w:val="both"/>
        <w:rPr>
          <w:rFonts w:eastAsia="Simplified Arabic Backslanted" w:cs="Simplified Arabic Backslanted"/>
        </w:rPr>
      </w:pPr>
      <w:r>
        <w:rPr>
          <w:rFonts w:eastAsia="Simplified Arabic Backslanted" w:cs="Simplified Arabic Backslanted"/>
          <w:szCs w:val="28"/>
          <w:rtl w:val="true"/>
        </w:rPr>
        <w:t>سيرة</w:t>
      </w:r>
      <w:r>
        <w:rPr>
          <w:rFonts w:eastAsia="Times New Roman"/>
          <w:szCs w:val="28"/>
          <w:rtl w:val="true"/>
        </w:rPr>
        <w:t xml:space="preserve"> </w:t>
      </w:r>
      <w:r>
        <w:rPr>
          <w:rFonts w:eastAsia="Simplified Arabic Backslanted" w:cs="Simplified Arabic Backslanted"/>
          <w:szCs w:val="28"/>
          <w:rtl w:val="true"/>
        </w:rPr>
        <w:t>لأشخاص</w:t>
      </w:r>
      <w:r>
        <w:rPr>
          <w:rFonts w:eastAsia="Times New Roman"/>
          <w:szCs w:val="28"/>
          <w:rtl w:val="true"/>
        </w:rPr>
        <w:t xml:space="preserve"> </w:t>
      </w:r>
      <w:r>
        <w:rPr>
          <w:rFonts w:eastAsia="Simplified Arabic Backslanted" w:cs="Simplified Arabic Backslanted"/>
          <w:szCs w:val="28"/>
          <w:rtl w:val="true"/>
        </w:rPr>
        <w:t>تركوا</w:t>
      </w:r>
      <w:r>
        <w:rPr>
          <w:rFonts w:eastAsia="Times New Roman"/>
          <w:szCs w:val="28"/>
          <w:rtl w:val="true"/>
        </w:rPr>
        <w:t xml:space="preserve"> </w:t>
      </w:r>
      <w:r>
        <w:rPr>
          <w:rFonts w:eastAsia="Simplified Arabic Backslanted" w:cs="Simplified Arabic Backslanted"/>
          <w:szCs w:val="28"/>
          <w:rtl w:val="true"/>
        </w:rPr>
        <w:t>بصماتهم</w:t>
      </w:r>
      <w:r>
        <w:rPr>
          <w:rFonts w:eastAsia="Times New Roman"/>
          <w:szCs w:val="28"/>
          <w:rtl w:val="true"/>
        </w:rPr>
        <w:t xml:space="preserve"> </w:t>
      </w:r>
      <w:r>
        <w:rPr>
          <w:rFonts w:eastAsia="Simplified Arabic Backslanted" w:cs="Simplified Arabic Backslanted"/>
          <w:szCs w:val="28"/>
          <w:rtl w:val="true"/>
        </w:rPr>
        <w:t>على</w:t>
      </w:r>
      <w:r>
        <w:rPr>
          <w:rFonts w:eastAsia="Times New Roman"/>
          <w:szCs w:val="28"/>
          <w:rtl w:val="true"/>
        </w:rPr>
        <w:t xml:space="preserve"> </w:t>
      </w:r>
      <w:r>
        <w:rPr>
          <w:rFonts w:eastAsia="Simplified Arabic Backslanted" w:cs="Simplified Arabic Backslanted"/>
          <w:szCs w:val="28"/>
          <w:rtl w:val="true"/>
        </w:rPr>
        <w:t>الحياة</w:t>
      </w:r>
      <w:r>
        <w:rPr>
          <w:rFonts w:eastAsia="Times New Roman"/>
          <w:szCs w:val="28"/>
          <w:rtl w:val="true"/>
        </w:rPr>
        <w:t xml:space="preserve"> </w:t>
      </w:r>
      <w:r>
        <w:rPr>
          <w:rFonts w:eastAsia="Simplified Arabic Backslanted" w:cs="Simplified Arabic Backslanted"/>
          <w:szCs w:val="28"/>
          <w:rtl w:val="true"/>
        </w:rPr>
        <w:t>الفكرية</w:t>
      </w:r>
      <w:r>
        <w:rPr>
          <w:rFonts w:eastAsia="Times New Roman"/>
          <w:szCs w:val="28"/>
          <w:rtl w:val="true"/>
        </w:rPr>
        <w:t xml:space="preserve"> </w:t>
      </w:r>
      <w:r>
        <w:rPr>
          <w:rFonts w:eastAsia="Simplified Arabic Backslanted" w:cs="Simplified Arabic Backslanted"/>
          <w:szCs w:val="28"/>
          <w:rtl w:val="true"/>
        </w:rPr>
        <w:t>والثقافية</w:t>
      </w:r>
      <w:r>
        <w:rPr>
          <w:rFonts w:eastAsia="Times New Roman"/>
          <w:szCs w:val="28"/>
          <w:rtl w:val="true"/>
        </w:rPr>
        <w:t xml:space="preserve"> </w:t>
      </w:r>
      <w:r>
        <w:rPr>
          <w:rFonts w:eastAsia="Simplified Arabic Backslanted" w:cs="Simplified Arabic Backslanted"/>
          <w:szCs w:val="28"/>
          <w:rtl w:val="true"/>
        </w:rPr>
        <w:t>كعمر</w:t>
      </w:r>
      <w:r>
        <w:rPr>
          <w:rFonts w:eastAsia="Times New Roman"/>
          <w:szCs w:val="28"/>
          <w:rtl w:val="true"/>
        </w:rPr>
        <w:t xml:space="preserve"> </w:t>
      </w:r>
      <w:r>
        <w:rPr>
          <w:rFonts w:eastAsia="Simplified Arabic Backslanted" w:cs="Simplified Arabic Backslanted"/>
          <w:szCs w:val="28"/>
          <w:rtl w:val="true"/>
        </w:rPr>
        <w:t>بن</w:t>
      </w:r>
      <w:r>
        <w:rPr>
          <w:rFonts w:eastAsia="Times New Roman"/>
          <w:szCs w:val="28"/>
          <w:rtl w:val="true"/>
        </w:rPr>
        <w:t xml:space="preserve"> </w:t>
      </w:r>
      <w:r>
        <w:rPr>
          <w:rFonts w:eastAsia="Simplified Arabic Backslanted" w:cs="Simplified Arabic Backslanted"/>
          <w:szCs w:val="28"/>
          <w:rtl w:val="true"/>
        </w:rPr>
        <w:t>الخطاب</w:t>
      </w:r>
      <w:r>
        <w:rPr>
          <w:rFonts w:eastAsia="Times New Roman"/>
          <w:szCs w:val="28"/>
          <w:rtl w:val="true"/>
        </w:rPr>
        <w:t xml:space="preserve"> </w:t>
      </w:r>
      <w:r>
        <w:rPr>
          <w:rFonts w:eastAsia="Simplified Arabic Backslanted" w:cs="Simplified Arabic Backslanted"/>
          <w:szCs w:val="28"/>
          <w:rtl w:val="true"/>
        </w:rPr>
        <w:t>وأبي</w:t>
      </w:r>
      <w:r>
        <w:rPr>
          <w:rFonts w:eastAsia="Times New Roman"/>
          <w:szCs w:val="28"/>
          <w:rtl w:val="true"/>
        </w:rPr>
        <w:t xml:space="preserve"> </w:t>
      </w:r>
      <w:r>
        <w:rPr>
          <w:rFonts w:eastAsia="Simplified Arabic Backslanted" w:cs="Simplified Arabic Backslanted"/>
          <w:szCs w:val="28"/>
          <w:rtl w:val="true"/>
        </w:rPr>
        <w:t>ذر</w:t>
      </w:r>
      <w:r>
        <w:rPr>
          <w:rFonts w:eastAsia="Times New Roman"/>
          <w:szCs w:val="28"/>
          <w:rtl w:val="true"/>
        </w:rPr>
        <w:t xml:space="preserve"> </w:t>
      </w:r>
      <w:r>
        <w:rPr>
          <w:rFonts w:eastAsia="Simplified Arabic Backslanted" w:cs="Simplified Arabic Backslanted"/>
          <w:szCs w:val="28"/>
          <w:rtl w:val="true"/>
        </w:rPr>
        <w:t>الغفاري</w:t>
      </w:r>
      <w:r>
        <w:rPr>
          <w:rFonts w:eastAsia="Times New Roman"/>
          <w:szCs w:val="28"/>
          <w:rtl w:val="true"/>
        </w:rPr>
        <w:t xml:space="preserve"> </w:t>
      </w:r>
      <w:r>
        <w:rPr>
          <w:rFonts w:eastAsia="Simplified Arabic Backslanted" w:cs="Simplified Arabic Backslanted"/>
          <w:szCs w:val="28"/>
          <w:rtl w:val="true"/>
        </w:rPr>
        <w:t>وسقراط</w:t>
      </w:r>
      <w:r>
        <w:rPr>
          <w:rFonts w:eastAsia="Times New Roman"/>
          <w:szCs w:val="28"/>
          <w:rtl w:val="true"/>
        </w:rPr>
        <w:t xml:space="preserve"> </w:t>
      </w:r>
      <w:r>
        <w:rPr>
          <w:rFonts w:eastAsia="Simplified Arabic Backslanted" w:cs="Simplified Arabic Backslanted"/>
          <w:szCs w:val="28"/>
          <w:rtl w:val="true"/>
        </w:rPr>
        <w:t>وفولتيير</w:t>
      </w:r>
      <w:r>
        <w:rPr>
          <w:rFonts w:eastAsia="Times New Roman"/>
          <w:szCs w:val="28"/>
          <w:rtl w:val="true"/>
        </w:rPr>
        <w:t xml:space="preserve"> </w:t>
      </w:r>
      <w:r>
        <w:rPr>
          <w:rFonts w:eastAsia="Simplified Arabic Backslanted" w:cs="Simplified Arabic Backslanted"/>
          <w:szCs w:val="28"/>
          <w:rtl w:val="true"/>
        </w:rPr>
        <w:t>وروسو</w:t>
      </w:r>
      <w:r>
        <w:rPr>
          <w:rFonts w:eastAsia="Times New Roman"/>
          <w:szCs w:val="28"/>
          <w:rtl w:val="true"/>
        </w:rPr>
        <w:t xml:space="preserve"> </w:t>
      </w:r>
      <w:r>
        <w:rPr>
          <w:rFonts w:eastAsia="Simplified Arabic Backslanted" w:cs="Simplified Arabic Backslanted"/>
          <w:szCs w:val="28"/>
          <w:rtl w:val="true"/>
        </w:rPr>
        <w:t>وابن</w:t>
      </w:r>
      <w:r>
        <w:rPr>
          <w:rFonts w:eastAsia="Times New Roman"/>
          <w:szCs w:val="28"/>
          <w:rtl w:val="true"/>
        </w:rPr>
        <w:t xml:space="preserve"> </w:t>
      </w:r>
      <w:r>
        <w:rPr>
          <w:rFonts w:eastAsia="Simplified Arabic Backslanted" w:cs="Simplified Arabic Backslanted"/>
          <w:szCs w:val="28"/>
          <w:rtl w:val="true"/>
        </w:rPr>
        <w:t>خلدون</w:t>
      </w:r>
      <w:r>
        <w:rPr>
          <w:rFonts w:eastAsia="Times New Roman"/>
          <w:szCs w:val="28"/>
          <w:rtl w:val="true"/>
        </w:rPr>
        <w:t xml:space="preserve"> </w:t>
      </w:r>
      <w:r>
        <w:rPr>
          <w:rFonts w:eastAsia="Simplified Arabic Backslanted" w:cs="Simplified Arabic Backslanted"/>
          <w:szCs w:val="28"/>
          <w:rtl w:val="true"/>
        </w:rPr>
        <w:t>وجبران</w:t>
      </w:r>
      <w:r>
        <w:rPr>
          <w:rFonts w:eastAsia="Times New Roman"/>
          <w:szCs w:val="28"/>
          <w:rtl w:val="true"/>
        </w:rPr>
        <w:t xml:space="preserve"> </w:t>
      </w:r>
      <w:r>
        <w:rPr>
          <w:rFonts w:eastAsia="Simplified Arabic Backslanted" w:cs="Simplified Arabic Backslanted"/>
          <w:szCs w:val="28"/>
          <w:rtl w:val="true"/>
        </w:rPr>
        <w:t>....</w:t>
      </w:r>
      <w:r>
        <w:rPr>
          <w:rFonts w:eastAsia="Simplified Arabic Backslanted" w:cs="Simplified Arabic Backslanted"/>
          <w:szCs w:val="28"/>
          <w:rtl w:val="true"/>
        </w:rPr>
        <w:t>الخ</w:t>
      </w:r>
      <w:r>
        <w:rPr>
          <w:rFonts w:eastAsia="Times New Roman"/>
          <w:szCs w:val="28"/>
          <w:rtl w:val="true"/>
        </w:rPr>
        <w:t xml:space="preserve"> </w:t>
      </w:r>
    </w:p>
    <w:p>
      <w:pPr>
        <w:pStyle w:val="Normal"/>
        <w:spacing w:before="20" w:after="20"/>
        <w:ind w:firstLine="425"/>
        <w:jc w:val="both"/>
        <w:rPr>
          <w:szCs w:val="28"/>
        </w:rPr>
      </w:pPr>
      <w:r>
        <w:rPr>
          <w:rFonts w:eastAsia="Simplified Arabic Backslanted" w:cs="Simplified Arabic Backslanted"/>
          <w:szCs w:val="28"/>
          <w:rtl w:val="true"/>
        </w:rPr>
        <w:t>وقد</w:t>
      </w:r>
      <w:r>
        <w:rPr>
          <w:rFonts w:eastAsia="Times New Roman"/>
          <w:szCs w:val="28"/>
          <w:rtl w:val="true"/>
        </w:rPr>
        <w:t xml:space="preserve"> </w:t>
      </w:r>
      <w:r>
        <w:rPr>
          <w:rFonts w:eastAsia="Simplified Arabic Backslanted" w:cs="Simplified Arabic Backslanted"/>
          <w:szCs w:val="28"/>
          <w:rtl w:val="true"/>
        </w:rPr>
        <w:t>عبر</w:t>
      </w:r>
      <w:r>
        <w:rPr>
          <w:rFonts w:eastAsia="Times New Roman"/>
          <w:szCs w:val="28"/>
          <w:rtl w:val="true"/>
        </w:rPr>
        <w:t xml:space="preserve"> </w:t>
      </w:r>
      <w:r>
        <w:rPr>
          <w:rFonts w:eastAsia="Simplified Arabic Backslanted" w:cs="Simplified Arabic Backslanted"/>
          <w:szCs w:val="28"/>
          <w:rtl w:val="true"/>
        </w:rPr>
        <w:t>الكاتب</w:t>
      </w:r>
      <w:r>
        <w:rPr>
          <w:rFonts w:eastAsia="Times New Roman"/>
          <w:szCs w:val="28"/>
          <w:rtl w:val="true"/>
        </w:rPr>
        <w:t xml:space="preserve"> </w:t>
      </w:r>
      <w:r>
        <w:rPr>
          <w:rFonts w:eastAsia="Simplified Arabic Backslanted" w:cs="Simplified Arabic Backslanted"/>
          <w:szCs w:val="28"/>
          <w:rtl w:val="true"/>
        </w:rPr>
        <w:t>عن</w:t>
      </w:r>
      <w:r>
        <w:rPr>
          <w:rFonts w:eastAsia="Times New Roman"/>
          <w:szCs w:val="28"/>
          <w:rtl w:val="true"/>
        </w:rPr>
        <w:t xml:space="preserve"> </w:t>
      </w:r>
      <w:r>
        <w:rPr>
          <w:rFonts w:eastAsia="Simplified Arabic Backslanted" w:cs="Simplified Arabic Backslanted"/>
          <w:szCs w:val="28"/>
          <w:rtl w:val="true"/>
        </w:rPr>
        <w:t>ذلك</w:t>
      </w:r>
      <w:r>
        <w:rPr>
          <w:rFonts w:eastAsia="Times New Roman"/>
          <w:szCs w:val="28"/>
          <w:rtl w:val="true"/>
        </w:rPr>
        <w:t xml:space="preserve"> </w:t>
      </w:r>
      <w:r>
        <w:rPr>
          <w:rFonts w:eastAsia="Simplified Arabic Backslanted" w:cs="Simplified Arabic Backslanted"/>
          <w:szCs w:val="28"/>
          <w:rtl w:val="true"/>
        </w:rPr>
        <w:t>بأسلوب</w:t>
      </w:r>
      <w:r>
        <w:rPr>
          <w:rFonts w:eastAsia="Times New Roman"/>
          <w:szCs w:val="28"/>
          <w:rtl w:val="true"/>
        </w:rPr>
        <w:t xml:space="preserve"> </w:t>
      </w:r>
      <w:r>
        <w:rPr>
          <w:rFonts w:eastAsia="Simplified Arabic Backslanted" w:cs="Simplified Arabic Backslanted"/>
          <w:szCs w:val="28"/>
          <w:rtl w:val="true"/>
        </w:rPr>
        <w:t>متميز</w:t>
      </w:r>
      <w:r>
        <w:rPr>
          <w:rFonts w:eastAsia="Times New Roman"/>
          <w:szCs w:val="28"/>
          <w:rtl w:val="true"/>
        </w:rPr>
        <w:t xml:space="preserve"> </w:t>
      </w:r>
      <w:r>
        <w:rPr>
          <w:rFonts w:eastAsia="Simplified Arabic Backslanted" w:cs="Simplified Arabic Backslanted"/>
          <w:szCs w:val="28"/>
          <w:rtl w:val="true"/>
        </w:rPr>
        <w:t>متوخياً</w:t>
      </w:r>
      <w:r>
        <w:rPr>
          <w:rFonts w:eastAsia="Times New Roman"/>
          <w:szCs w:val="28"/>
          <w:rtl w:val="true"/>
        </w:rPr>
        <w:t xml:space="preserve"> </w:t>
      </w:r>
      <w:r>
        <w:rPr>
          <w:rFonts w:eastAsia="Simplified Arabic Backslanted" w:cs="Simplified Arabic Backslanted"/>
          <w:szCs w:val="28"/>
          <w:rtl w:val="true"/>
        </w:rPr>
        <w:t>بذلك</w:t>
      </w:r>
      <w:r>
        <w:rPr>
          <w:rFonts w:eastAsia="Times New Roman"/>
          <w:szCs w:val="28"/>
          <w:rtl w:val="true"/>
        </w:rPr>
        <w:t xml:space="preserve"> </w:t>
      </w:r>
      <w:r>
        <w:rPr>
          <w:rFonts w:eastAsia="Simplified Arabic Backslanted" w:cs="Simplified Arabic Backslanted"/>
          <w:szCs w:val="28"/>
          <w:rtl w:val="true"/>
        </w:rPr>
        <w:t>القول</w:t>
      </w:r>
      <w:r>
        <w:rPr>
          <w:rFonts w:eastAsia="Times New Roman"/>
          <w:szCs w:val="28"/>
          <w:rtl w:val="true"/>
        </w:rPr>
        <w:t xml:space="preserve"> </w:t>
      </w:r>
      <w:r>
        <w:rPr>
          <w:rFonts w:eastAsia="Simplified Arabic Backslanted" w:cs="Simplified Arabic Backslanted"/>
          <w:szCs w:val="28"/>
          <w:rtl w:val="true"/>
        </w:rPr>
        <w:t xml:space="preserve">: </w:t>
      </w:r>
      <w:r>
        <w:rPr>
          <w:rFonts w:eastAsia="Simplified Arabic Backslanted" w:cs="Simplified Arabic Backslanted"/>
          <w:szCs w:val="28"/>
          <w:rtl w:val="true"/>
        </w:rPr>
        <w:t>إن</w:t>
      </w:r>
      <w:r>
        <w:rPr>
          <w:rFonts w:eastAsia="Times New Roman"/>
          <w:szCs w:val="28"/>
          <w:rtl w:val="true"/>
        </w:rPr>
        <w:t xml:space="preserve"> </w:t>
      </w:r>
      <w:r>
        <w:rPr>
          <w:rFonts w:eastAsia="Simplified Arabic Backslanted" w:cs="Simplified Arabic Backslanted"/>
          <w:szCs w:val="28"/>
          <w:rtl w:val="true"/>
        </w:rPr>
        <w:t>تاريخ</w:t>
      </w:r>
      <w:r>
        <w:rPr>
          <w:rFonts w:eastAsia="Times New Roman"/>
          <w:szCs w:val="28"/>
          <w:rtl w:val="true"/>
        </w:rPr>
        <w:t xml:space="preserve"> </w:t>
      </w:r>
      <w:r>
        <w:rPr>
          <w:rFonts w:eastAsia="Simplified Arabic Backslanted" w:cs="Simplified Arabic Backslanted"/>
          <w:szCs w:val="28"/>
          <w:rtl w:val="true"/>
        </w:rPr>
        <w:t>الرجال</w:t>
      </w:r>
      <w:r>
        <w:rPr>
          <w:rFonts w:eastAsia="Times New Roman"/>
          <w:szCs w:val="28"/>
          <w:rtl w:val="true"/>
        </w:rPr>
        <w:t xml:space="preserve"> </w:t>
      </w:r>
      <w:r>
        <w:rPr>
          <w:rFonts w:eastAsia="Simplified Arabic Backslanted" w:cs="Simplified Arabic Backslanted"/>
          <w:szCs w:val="28"/>
          <w:rtl w:val="true"/>
        </w:rPr>
        <w:t>العظماء</w:t>
      </w:r>
      <w:r>
        <w:rPr>
          <w:rFonts w:eastAsia="Times New Roman"/>
          <w:szCs w:val="28"/>
          <w:rtl w:val="true"/>
        </w:rPr>
        <w:t xml:space="preserve"> </w:t>
      </w:r>
      <w:r>
        <w:rPr>
          <w:rFonts w:eastAsia="Simplified Arabic Backslanted" w:cs="Simplified Arabic Backslanted"/>
          <w:szCs w:val="28"/>
          <w:rtl w:val="true"/>
        </w:rPr>
        <w:t>هو</w:t>
      </w:r>
      <w:r>
        <w:rPr>
          <w:rFonts w:eastAsia="Times New Roman"/>
          <w:szCs w:val="28"/>
          <w:rtl w:val="true"/>
        </w:rPr>
        <w:t xml:space="preserve"> </w:t>
      </w:r>
      <w:r>
        <w:rPr>
          <w:rFonts w:eastAsia="Simplified Arabic Backslanted" w:cs="Simplified Arabic Backslanted"/>
          <w:szCs w:val="28"/>
          <w:rtl w:val="true"/>
        </w:rPr>
        <w:t>خير</w:t>
      </w:r>
      <w:r>
        <w:rPr>
          <w:rFonts w:eastAsia="Times New Roman"/>
          <w:szCs w:val="28"/>
          <w:rtl w:val="true"/>
        </w:rPr>
        <w:t xml:space="preserve"> </w:t>
      </w:r>
      <w:r>
        <w:rPr>
          <w:rFonts w:eastAsia="Simplified Arabic Backslanted" w:cs="Simplified Arabic Backslanted"/>
          <w:szCs w:val="28"/>
          <w:rtl w:val="true"/>
        </w:rPr>
        <w:t>مدرسة</w:t>
      </w:r>
      <w:r>
        <w:rPr>
          <w:rFonts w:eastAsia="Times New Roman"/>
          <w:szCs w:val="28"/>
          <w:rtl w:val="true"/>
        </w:rPr>
        <w:t xml:space="preserve"> </w:t>
      </w:r>
      <w:r>
        <w:rPr>
          <w:rFonts w:eastAsia="Simplified Arabic Backslanted" w:cs="Simplified Arabic Backslanted"/>
          <w:szCs w:val="28"/>
          <w:rtl w:val="true"/>
        </w:rPr>
        <w:t>للبشرية</w:t>
      </w:r>
      <w:r>
        <w:rPr>
          <w:rFonts w:eastAsia="Times New Roman"/>
          <w:szCs w:val="28"/>
          <w:rtl w:val="true"/>
        </w:rPr>
        <w:t xml:space="preserve"> </w:t>
      </w:r>
      <w:r>
        <w:rPr>
          <w:rFonts w:eastAsia="Simplified Arabic Backslanted" w:cs="Simplified Arabic Backslanted"/>
          <w:szCs w:val="28"/>
          <w:rtl w:val="true"/>
        </w:rPr>
        <w:t>جمعاء</w:t>
      </w:r>
      <w:r>
        <w:rPr>
          <w:rFonts w:eastAsia="Simplified Arabic Backslanted" w:cs="Simplified Arabic Backslanted"/>
          <w:szCs w:val="28"/>
          <w:rtl w:val="true"/>
        </w:rPr>
        <w:t>.</w:t>
      </w:r>
    </w:p>
    <w:p>
      <w:pPr>
        <w:pStyle w:val="Normal"/>
        <w:spacing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both"/>
        <w:rPr>
          <w:rFonts w:eastAsia="Traditional Arabic Backslanted" w:cs="Traditional Arabic Backslanted"/>
          <w:szCs w:val="28"/>
        </w:rPr>
      </w:pPr>
      <w:r>
        <w:rPr>
          <w:rFonts w:eastAsia="Traditional Arabic Backslanted" w:cs="Traditional Arabic Backslanted"/>
          <w:szCs w:val="28"/>
          <w:rtl w:val="true"/>
        </w:rPr>
      </w:r>
    </w:p>
    <w:p>
      <w:pPr>
        <w:pStyle w:val="Normal"/>
        <w:spacing w:lineRule="exact" w:line="320" w:before="20" w:after="20"/>
        <w:ind w:firstLine="425"/>
        <w:jc w:val="center"/>
        <w:rPr>
          <w:rFonts w:ascii="Wingdings;Symbol" w:hAnsi="Wingdings;Symbol" w:eastAsia="Wingdings;Symbol" w:cs="Wingdings;Symbol"/>
          <w:szCs w:val="28"/>
        </w:rPr>
      </w:pPr>
      <w:r>
        <w:rPr>
          <w:rFonts w:eastAsia="Wingdings;Symbol" w:cs="Wingdings;Symbol" w:ascii="Wingdings;Symbol" w:hAnsi="Wingdings;Symbol"/>
          <w:szCs w:val="28"/>
        </w:rPr>
        <w:t>rr</w:t>
      </w:r>
    </w:p>
    <w:sectPr>
      <w:footnotePr>
        <w:numFmt w:val="decimal"/>
      </w:footnotePr>
      <w:type w:val="continuous"/>
      <w:pgSz w:w="11906" w:h="16838"/>
      <w:pgMar w:left="2693" w:right="2693" w:gutter="0" w:header="0" w:top="2892" w:footer="2761" w:bottom="289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363220" cy="167640"/>
              <wp:effectExtent l="0" t="0" r="0" b="0"/>
              <wp:wrapSquare wrapText="largest"/>
              <wp:docPr id="3" name="Frame2"/>
              <a:graphic xmlns:a="http://schemas.openxmlformats.org/drawingml/2006/main">
                <a:graphicData uri="http://schemas.microsoft.com/office/word/2010/wordprocessingShape">
                  <wps:wsp>
                    <wps:cNvSpPr txBox="1"/>
                    <wps:spPr>
                      <a:xfrm>
                        <a:off x="0" y="0"/>
                        <a:ext cx="363220" cy="167640"/>
                      </a:xfrm>
                      <a:prstGeom prst="rect"/>
                      <a:solidFill>
                        <a:srgbClr val="FFFFFF">
                          <a:alpha val="0"/>
                        </a:srgbClr>
                      </a:solidFill>
                    </wps:spPr>
                    <wps:txbx>
                      <w:txbxContent>
                        <w:p>
                          <w:pPr>
                            <w:pStyle w:val="Footer"/>
                            <w:rPr>
                              <w:rStyle w:val="PageNumber"/>
                            </w:rPr>
                          </w:pPr>
                          <w:r>
                            <w:rPr>
                              <w:rStyle w:val="PageNumber"/>
                              <w:rFonts w:eastAsia="Simplified Arabic" w:cs="Simplified Arabic"/>
                              <w:rtl w:val="true"/>
                            </w:rPr>
                            <w:t xml:space="preserve">- </w:t>
                          </w:r>
                          <w:r>
                            <w:rPr>
                              <w:rStyle w:val="PageNumber"/>
                              <w:rFonts w:eastAsia="Simplified Arabic" w:cs="Simplified Arabic"/>
                              <w:rtl w:val="true"/>
                            </w:rPr>
                            <w:fldChar w:fldCharType="begin"/>
                          </w:r>
                          <w:r>
                            <w:rPr>
                              <w:rtl w:val="true"/>
                              <w:rStyle w:val="PageNumber"/>
                              <w:rFonts w:eastAsia="Simplified Arabic" w:cs="Simplified Arabic"/>
                            </w:rPr>
                            <w:instrText xml:space="preserve"> PAGE </w:instrText>
                          </w:r>
                          <w:r>
                            <w:rPr>
                              <w:rtl w:val="true"/>
                              <w:rStyle w:val="PageNumber"/>
                              <w:rFonts w:eastAsia="Simplified Arabic" w:cs="Simplified Arabic"/>
                            </w:rPr>
                            <w:fldChar w:fldCharType="separate"/>
                          </w:r>
                          <w:r>
                            <w:rPr>
                              <w:rtl w:val="true"/>
                              <w:rStyle w:val="PageNumber"/>
                              <w:rFonts w:eastAsia="Simplified Arabic" w:cs="Simplified Arabic"/>
                            </w:rPr>
                            <w:t>144</w:t>
                          </w:r>
                          <w:r>
                            <w:rPr>
                              <w:rtl w:val="true"/>
                              <w:rStyle w:val="PageNumber"/>
                              <w:rFonts w:eastAsia="Simplified Arabic" w:cs="Simplified Arabic"/>
                            </w:rPr>
                            <w:fldChar w:fldCharType="end"/>
                          </w:r>
                          <w:r>
                            <w:rPr>
                              <w:rStyle w:val="PageNumber"/>
                              <w:rFonts w:eastAsia="Simplified Arabic" w:cs="Simplified Arabic"/>
                              <w:rtl w:val="true"/>
                            </w:rPr>
                            <w:t xml:space="preserve"> -</w:t>
                          </w:r>
                        </w:p>
                      </w:txbxContent>
                    </wps:txbx>
                    <wps:bodyPr anchor="t" lIns="0" tIns="0" rIns="0" bIns="0">
                      <a:noAutofit/>
                    </wps:bodyPr>
                  </wps:wsp>
                </a:graphicData>
              </a:graphic>
            </wp:anchor>
          </w:drawing>
        </mc:Choice>
        <mc:Fallback>
          <w:pict>
            <v:rect fillcolor="#FFFFFF" style="position:absolute;rotation:-0;width:28.6pt;height:13.2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Pr>
                    </w:pPr>
                    <w:r>
                      <w:rPr>
                        <w:rStyle w:val="PageNumber"/>
                        <w:rFonts w:eastAsia="Simplified Arabic" w:cs="Simplified Arabic"/>
                        <w:rtl w:val="true"/>
                      </w:rPr>
                      <w:t xml:space="preserve">- </w:t>
                    </w:r>
                    <w:r>
                      <w:rPr>
                        <w:rStyle w:val="PageNumber"/>
                        <w:rFonts w:eastAsia="Simplified Arabic" w:cs="Simplified Arabic"/>
                        <w:rtl w:val="true"/>
                      </w:rPr>
                      <w:fldChar w:fldCharType="begin"/>
                    </w:r>
                    <w:r>
                      <w:rPr>
                        <w:rtl w:val="true"/>
                        <w:rStyle w:val="PageNumber"/>
                        <w:rFonts w:eastAsia="Simplified Arabic" w:cs="Simplified Arabic"/>
                      </w:rPr>
                      <w:instrText xml:space="preserve"> PAGE </w:instrText>
                    </w:r>
                    <w:r>
                      <w:rPr>
                        <w:rtl w:val="true"/>
                        <w:rStyle w:val="PageNumber"/>
                        <w:rFonts w:eastAsia="Simplified Arabic" w:cs="Simplified Arabic"/>
                      </w:rPr>
                      <w:fldChar w:fldCharType="separate"/>
                    </w:r>
                    <w:r>
                      <w:rPr>
                        <w:rtl w:val="true"/>
                        <w:rStyle w:val="PageNumber"/>
                        <w:rFonts w:eastAsia="Simplified Arabic" w:cs="Simplified Arabic"/>
                      </w:rPr>
                      <w:t>144</w:t>
                    </w:r>
                    <w:r>
                      <w:rPr>
                        <w:rtl w:val="true"/>
                        <w:rStyle w:val="PageNumber"/>
                        <w:rFonts w:eastAsia="Simplified Arabic" w:cs="Simplified Arabic"/>
                      </w:rPr>
                      <w:fldChar w:fldCharType="end"/>
                    </w:r>
                    <w:r>
                      <w:rPr>
                        <w:rStyle w:val="PageNumber"/>
                        <w:rFonts w:eastAsia="Simplified Arabic" w:cs="Simplified Arabic"/>
                        <w:rtl w:val="true"/>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63220" cy="167640"/>
              <wp:effectExtent l="0" t="0" r="0" b="0"/>
              <wp:wrapSquare wrapText="largest"/>
              <wp:docPr id="4" name="Frame1"/>
              <a:graphic xmlns:a="http://schemas.openxmlformats.org/drawingml/2006/main">
                <a:graphicData uri="http://schemas.microsoft.com/office/word/2010/wordprocessingShape">
                  <wps:wsp>
                    <wps:cNvSpPr txBox="1"/>
                    <wps:spPr>
                      <a:xfrm>
                        <a:off x="0" y="0"/>
                        <a:ext cx="363220" cy="167640"/>
                      </a:xfrm>
                      <a:prstGeom prst="rect"/>
                      <a:solidFill>
                        <a:srgbClr val="FFFFFF">
                          <a:alpha val="0"/>
                        </a:srgbClr>
                      </a:solidFill>
                    </wps:spPr>
                    <wps:txbx>
                      <w:txbxContent>
                        <w:p>
                          <w:pPr>
                            <w:pStyle w:val="Footer"/>
                            <w:rPr>
                              <w:rStyle w:val="PageNumber"/>
                            </w:rPr>
                          </w:pPr>
                          <w:r>
                            <w:rPr>
                              <w:rStyle w:val="PageNumber"/>
                              <w:rFonts w:eastAsia="Simplified Arabic" w:cs="Simplified Arabic"/>
                              <w:rtl w:val="true"/>
                            </w:rPr>
                            <w:t xml:space="preserve">- </w:t>
                          </w:r>
                          <w:r>
                            <w:rPr>
                              <w:rStyle w:val="PageNumber"/>
                              <w:rFonts w:eastAsia="Simplified Arabic" w:cs="Simplified Arabic"/>
                              <w:rtl w:val="true"/>
                            </w:rPr>
                            <w:fldChar w:fldCharType="begin"/>
                          </w:r>
                          <w:r>
                            <w:rPr>
                              <w:rtl w:val="true"/>
                              <w:rStyle w:val="PageNumber"/>
                              <w:rFonts w:eastAsia="Simplified Arabic" w:cs="Simplified Arabic"/>
                            </w:rPr>
                            <w:instrText xml:space="preserve"> PAGE </w:instrText>
                          </w:r>
                          <w:r>
                            <w:rPr>
                              <w:rtl w:val="true"/>
                              <w:rStyle w:val="PageNumber"/>
                              <w:rFonts w:eastAsia="Simplified Arabic" w:cs="Simplified Arabic"/>
                            </w:rPr>
                            <w:fldChar w:fldCharType="separate"/>
                          </w:r>
                          <w:r>
                            <w:rPr>
                              <w:rtl w:val="true"/>
                              <w:rStyle w:val="PageNumber"/>
                              <w:rFonts w:eastAsia="Simplified Arabic" w:cs="Simplified Arabic"/>
                            </w:rPr>
                            <w:t>145</w:t>
                          </w:r>
                          <w:r>
                            <w:rPr>
                              <w:rtl w:val="true"/>
                              <w:rStyle w:val="PageNumber"/>
                              <w:rFonts w:eastAsia="Simplified Arabic" w:cs="Simplified Arabic"/>
                            </w:rPr>
                            <w:fldChar w:fldCharType="end"/>
                          </w:r>
                          <w:r>
                            <w:rPr>
                              <w:rStyle w:val="PageNumber"/>
                              <w:rFonts w:eastAsia="Simplified Arabic" w:cs="Simplified Arabic"/>
                              <w:rtl w:val="true"/>
                            </w:rPr>
                            <w:t xml:space="preserve"> -</w:t>
                          </w:r>
                        </w:p>
                      </w:txbxContent>
                    </wps:txbx>
                    <wps:bodyPr anchor="t" lIns="0" tIns="0" rIns="0" bIns="0">
                      <a:noAutofit/>
                    </wps:bodyPr>
                  </wps:wsp>
                </a:graphicData>
              </a:graphic>
            </wp:anchor>
          </w:drawing>
        </mc:Choice>
        <mc:Fallback>
          <w:pict>
            <v:rect fillcolor="#FFFFFF" style="position:absolute;rotation:-0;width:28.6pt;height:13.2pt;mso-wrap-distance-left:0pt;mso-wrap-distance-right:0pt;mso-wrap-distance-top:0pt;mso-wrap-distance-bottom:0pt;margin-top:0.05pt;mso-position-vertical-relative:text;margin-left:148.7pt;mso-position-horizontal:center;mso-position-horizontal-relative:margin">
              <v:fill opacity="0f"/>
              <v:textbox inset="0in,0in,0in,0in">
                <w:txbxContent>
                  <w:p>
                    <w:pPr>
                      <w:pStyle w:val="Footer"/>
                      <w:rPr>
                        <w:rStyle w:val="PageNumber"/>
                      </w:rPr>
                    </w:pPr>
                    <w:r>
                      <w:rPr>
                        <w:rStyle w:val="PageNumber"/>
                        <w:rFonts w:eastAsia="Simplified Arabic" w:cs="Simplified Arabic"/>
                        <w:rtl w:val="true"/>
                      </w:rPr>
                      <w:t xml:space="preserve">- </w:t>
                    </w:r>
                    <w:r>
                      <w:rPr>
                        <w:rStyle w:val="PageNumber"/>
                        <w:rFonts w:eastAsia="Simplified Arabic" w:cs="Simplified Arabic"/>
                        <w:rtl w:val="true"/>
                      </w:rPr>
                      <w:fldChar w:fldCharType="begin"/>
                    </w:r>
                    <w:r>
                      <w:rPr>
                        <w:rtl w:val="true"/>
                        <w:rStyle w:val="PageNumber"/>
                        <w:rFonts w:eastAsia="Simplified Arabic" w:cs="Simplified Arabic"/>
                      </w:rPr>
                      <w:instrText xml:space="preserve"> PAGE </w:instrText>
                    </w:r>
                    <w:r>
                      <w:rPr>
                        <w:rtl w:val="true"/>
                        <w:rStyle w:val="PageNumber"/>
                        <w:rFonts w:eastAsia="Simplified Arabic" w:cs="Simplified Arabic"/>
                      </w:rPr>
                      <w:fldChar w:fldCharType="separate"/>
                    </w:r>
                    <w:r>
                      <w:rPr>
                        <w:rtl w:val="true"/>
                        <w:rStyle w:val="PageNumber"/>
                        <w:rFonts w:eastAsia="Simplified Arabic" w:cs="Simplified Arabic"/>
                      </w:rPr>
                      <w:t>145</w:t>
                    </w:r>
                    <w:r>
                      <w:rPr>
                        <w:rtl w:val="true"/>
                        <w:rStyle w:val="PageNumber"/>
                        <w:rFonts w:eastAsia="Simplified Arabic" w:cs="Simplified Arabic"/>
                      </w:rPr>
                      <w:fldChar w:fldCharType="end"/>
                    </w:r>
                    <w:r>
                      <w:rPr>
                        <w:rStyle w:val="PageNumber"/>
                        <w:rFonts w:eastAsia="Simplified Arabic" w:cs="Simplified Arabic"/>
                        <w:rtl w:val="true"/>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168" w:before="20" w:after="20"/>
        <w:ind w:left="284" w:hanging="284"/>
        <w:jc w:val="both"/>
        <w:rPr/>
      </w:pPr>
      <w:r>
        <w:rPr>
          <w:rStyle w:val="FootnoteCharacters"/>
        </w:rPr>
        <w:t>(</w:t>
      </w:r>
      <w:r>
        <w:rPr>
          <w:rStyle w:val="FootnoteCharacters"/>
          <w:rtl w:val="true"/>
        </w:rPr>
        <w:tab/>
        <w:t>*)</w:t>
      </w:r>
      <w:r>
        <w:rPr>
          <w:rtl w:val="true"/>
        </w:rPr>
        <w:t xml:space="preserve"> </w:t>
      </w:r>
      <w:r>
        <w:rPr>
          <w:rtl w:val="true"/>
        </w:rPr>
        <w:t>غِفار</w:t>
      </w:r>
      <w:r>
        <w:rPr>
          <w:rtl w:val="true"/>
        </w:rPr>
        <w:t xml:space="preserve">: </w:t>
      </w:r>
      <w:r>
        <w:rPr>
          <w:rtl w:val="true"/>
        </w:rPr>
        <w:t>من</w:t>
      </w:r>
      <w:r>
        <w:rPr>
          <w:rFonts w:eastAsia="Times New Roman" w:cs="Times New Roman"/>
          <w:rtl w:val="true"/>
        </w:rPr>
        <w:t xml:space="preserve"> </w:t>
      </w:r>
      <w:r>
        <w:rPr>
          <w:rtl w:val="true"/>
        </w:rPr>
        <w:t>قبائل</w:t>
      </w:r>
      <w:r>
        <w:rPr>
          <w:rFonts w:eastAsia="Times New Roman" w:cs="Times New Roman"/>
          <w:rtl w:val="true"/>
        </w:rPr>
        <w:t xml:space="preserve"> </w:t>
      </w:r>
      <w:r>
        <w:rPr>
          <w:rtl w:val="true"/>
        </w:rPr>
        <w:t>العرب</w:t>
      </w:r>
      <w:r>
        <w:rPr>
          <w:rFonts w:eastAsia="Times New Roman" w:cs="Times New Roman"/>
          <w:rtl w:val="true"/>
        </w:rPr>
        <w:t xml:space="preserve"> </w:t>
      </w:r>
      <w:r>
        <w:rPr>
          <w:rtl w:val="true"/>
        </w:rPr>
        <w:t>فرع</w:t>
      </w:r>
      <w:r>
        <w:rPr>
          <w:rFonts w:eastAsia="Times New Roman" w:cs="Times New Roman"/>
          <w:rtl w:val="true"/>
        </w:rPr>
        <w:t xml:space="preserve"> </w:t>
      </w:r>
      <w:r>
        <w:rPr>
          <w:rtl w:val="true"/>
        </w:rPr>
        <w:t>من</w:t>
      </w:r>
      <w:r>
        <w:rPr>
          <w:rFonts w:eastAsia="Times New Roman" w:cs="Times New Roman"/>
          <w:rtl w:val="true"/>
        </w:rPr>
        <w:t xml:space="preserve"> </w:t>
      </w:r>
      <w:r>
        <w:rPr>
          <w:rtl w:val="true"/>
        </w:rPr>
        <w:t>معدّ</w:t>
      </w:r>
      <w:r>
        <w:rPr>
          <w:rFonts w:eastAsia="Times New Roman" w:cs="Times New Roman"/>
          <w:rtl w:val="true"/>
        </w:rPr>
        <w:t xml:space="preserve"> </w:t>
      </w:r>
      <w:r>
        <w:rPr>
          <w:rtl w:val="true"/>
        </w:rPr>
        <w:t>قطنوا</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حجاز</w:t>
      </w:r>
      <w:r>
        <w:rPr>
          <w:rFonts w:eastAsia="Times New Roman" w:cs="Times New Roman"/>
          <w:rtl w:val="true"/>
        </w:rPr>
        <w:t xml:space="preserve"> </w:t>
      </w:r>
      <w:r>
        <w:rPr>
          <w:rtl w:val="true"/>
        </w:rPr>
        <w:t>أسلموا</w:t>
      </w:r>
      <w:r>
        <w:rPr>
          <w:rFonts w:eastAsia="Times New Roman" w:cs="Times New Roman"/>
          <w:rtl w:val="true"/>
        </w:rPr>
        <w:t xml:space="preserve"> </w:t>
      </w:r>
      <w:r>
        <w:rPr>
          <w:rtl w:val="true"/>
        </w:rPr>
        <w:t>سنة</w:t>
      </w:r>
      <w:r>
        <w:rPr>
          <w:rFonts w:eastAsia="Times New Roman" w:cs="Times New Roman"/>
          <w:rtl w:val="true"/>
        </w:rPr>
        <w:t xml:space="preserve">  </w:t>
      </w:r>
      <w:r>
        <w:rPr>
          <w:rtl w:val="true"/>
        </w:rPr>
        <w:t xml:space="preserve">( </w:t>
      </w:r>
      <w:r>
        <w:rPr/>
        <w:t>629</w:t>
      </w:r>
      <w:r>
        <w:rPr>
          <w:rtl w:val="true"/>
        </w:rPr>
        <w:t xml:space="preserve"> </w:t>
      </w:r>
      <w:r>
        <w:rPr>
          <w:rtl w:val="true"/>
        </w:rPr>
        <w:t>م</w:t>
      </w:r>
      <w:r>
        <w:rPr>
          <w:rFonts w:eastAsia="Times New Roman" w:cs="Times New Roman"/>
          <w:rtl w:val="true"/>
        </w:rPr>
        <w:t xml:space="preserve"> </w:t>
      </w:r>
      <w:r>
        <w:rPr>
          <w:rtl w:val="true"/>
        </w:rPr>
        <w:t xml:space="preserve">) </w:t>
      </w:r>
      <w:r>
        <w:rPr>
          <w:rtl w:val="true"/>
        </w:rPr>
        <w:t>فتحوا</w:t>
      </w:r>
      <w:r>
        <w:rPr>
          <w:rFonts w:eastAsia="Times New Roman" w:cs="Times New Roman"/>
          <w:rtl w:val="true"/>
        </w:rPr>
        <w:t xml:space="preserve"> </w:t>
      </w:r>
      <w:r>
        <w:rPr>
          <w:rtl w:val="true"/>
        </w:rPr>
        <w:t>مكة</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قيادة</w:t>
      </w:r>
      <w:r>
        <w:rPr>
          <w:rFonts w:eastAsia="Times New Roman" w:cs="Times New Roman"/>
          <w:rtl w:val="true"/>
        </w:rPr>
        <w:t xml:space="preserve"> </w:t>
      </w:r>
      <w:r>
        <w:rPr>
          <w:rtl w:val="true"/>
        </w:rPr>
        <w:t>خالد</w:t>
      </w:r>
      <w:r>
        <w:rPr>
          <w:rFonts w:eastAsia="Times New Roman" w:cs="Times New Roman"/>
          <w:rtl w:val="true"/>
        </w:rPr>
        <w:t xml:space="preserve"> </w:t>
      </w:r>
      <w:r>
        <w:rPr>
          <w:rtl w:val="true"/>
        </w:rPr>
        <w:t>بن</w:t>
      </w:r>
      <w:r>
        <w:rPr>
          <w:rFonts w:eastAsia="Times New Roman" w:cs="Times New Roman"/>
          <w:rtl w:val="true"/>
        </w:rPr>
        <w:t xml:space="preserve"> </w:t>
      </w:r>
      <w:r>
        <w:rPr>
          <w:rtl w:val="true"/>
        </w:rPr>
        <w:t>الوليد</w:t>
      </w:r>
      <w:r>
        <w:rPr>
          <w:rFonts w:eastAsia="Times New Roman" w:cs="Times New Roman"/>
          <w:rtl w:val="true"/>
        </w:rPr>
        <w:t xml:space="preserve"> </w:t>
      </w:r>
      <w:r>
        <w:rPr>
          <w:rtl w:val="true"/>
        </w:rPr>
        <w:t>وبايعوا</w:t>
      </w:r>
      <w:r>
        <w:rPr>
          <w:rFonts w:eastAsia="Times New Roman" w:cs="Times New Roman"/>
          <w:rtl w:val="true"/>
        </w:rPr>
        <w:t xml:space="preserve"> </w:t>
      </w:r>
      <w:r>
        <w:rPr>
          <w:rtl w:val="true"/>
        </w:rPr>
        <w:t>لأبي</w:t>
      </w:r>
      <w:r>
        <w:rPr>
          <w:rFonts w:eastAsia="Times New Roman" w:cs="Times New Roman"/>
          <w:rtl w:val="true"/>
        </w:rPr>
        <w:t xml:space="preserve"> </w:t>
      </w:r>
      <w:r>
        <w:rPr>
          <w:rtl w:val="true"/>
        </w:rPr>
        <w:t>بكر</w:t>
      </w:r>
      <w:r>
        <w:rPr>
          <w:rFonts w:eastAsia="Times New Roman" w:cs="Times New Roman"/>
          <w:rtl w:val="true"/>
        </w:rPr>
        <w:t xml:space="preserve"> </w:t>
      </w:r>
      <w:r>
        <w:rPr>
          <w:rtl w:val="true"/>
        </w:rPr>
        <w:t>بالخلافة</w:t>
      </w:r>
      <w:r>
        <w:rPr>
          <w:rFonts w:eastAsia="Times New Roman" w:cs="Times New Roman"/>
          <w:rtl w:val="true"/>
        </w:rPr>
        <w:t xml:space="preserve"> </w:t>
      </w:r>
      <w:r>
        <w:rPr>
          <w:rtl w:val="true"/>
        </w:rPr>
        <w:t>وناصروه</w:t>
      </w:r>
      <w:r>
        <w:rPr>
          <w:rFonts w:eastAsia="Times New Roman" w:cs="Times New Roman"/>
          <w:rtl w:val="true"/>
        </w:rPr>
        <w:t xml:space="preserve"> </w:t>
      </w:r>
      <w:r>
        <w:rPr>
          <w:rtl w:val="true"/>
        </w:rPr>
        <w:t>علىأهل</w:t>
      </w:r>
      <w:r>
        <w:rPr>
          <w:rFonts w:eastAsia="Times New Roman" w:cs="Times New Roman"/>
          <w:rtl w:val="true"/>
        </w:rPr>
        <w:t xml:space="preserve"> </w:t>
      </w:r>
      <w:r>
        <w:rPr>
          <w:rtl w:val="true"/>
        </w:rPr>
        <w:t>الردّة</w:t>
      </w:r>
      <w:r>
        <w:rPr>
          <w:rFonts w:eastAsia="Times New Roman" w:cs="Times New Roman"/>
          <w:rtl w:val="true"/>
        </w:rPr>
        <w:t xml:space="preserve"> </w:t>
      </w:r>
      <w:r>
        <w:rPr>
          <w:rtl w:val="true"/>
        </w:rPr>
        <w:t xml:space="preserve">. </w:t>
      </w:r>
      <w:r>
        <w:rPr>
          <w:rtl w:val="true"/>
        </w:rPr>
        <w:t>المنجد</w:t>
      </w:r>
      <w:r>
        <w:rPr>
          <w:rFonts w:eastAsia="Times New Roman" w:cs="Times New Roman"/>
          <w:rtl w:val="true"/>
        </w:rPr>
        <w:t xml:space="preserve"> </w:t>
      </w:r>
      <w:r>
        <w:rPr>
          <w:rtl w:val="true"/>
        </w:rPr>
        <w:t>ص</w:t>
      </w:r>
      <w:r>
        <w:rPr>
          <w:rFonts w:eastAsia="Times New Roman" w:cs="Times New Roman"/>
          <w:rtl w:val="true"/>
        </w:rPr>
        <w:t xml:space="preserve"> </w:t>
      </w:r>
      <w:r>
        <w:rPr/>
        <w:t>371</w:t>
      </w:r>
      <w:r>
        <w:rPr>
          <w:rtl w:val="true"/>
        </w:rPr>
        <w:t xml:space="preserve">  . </w:t>
      </w:r>
    </w:p>
  </w:footnote>
  <w:footnote w:id="3">
    <w:p>
      <w:pPr>
        <w:pStyle w:val="Footnote"/>
        <w:spacing w:lineRule="auto" w:line="168" w:before="20" w:after="20"/>
        <w:ind w:left="284" w:hanging="284"/>
        <w:jc w:val="both"/>
        <w:rPr/>
      </w:pPr>
      <w:r>
        <w:rPr>
          <w:rStyle w:val="FootnoteCharacters"/>
        </w:rPr>
        <w:footnoteRef/>
      </w:r>
      <w:r>
        <w:rPr>
          <w:rtl w:val="true"/>
        </w:rPr>
        <w:tab/>
        <w:t xml:space="preserve"> </w:t>
      </w:r>
      <w:r>
        <w:rPr>
          <w:rtl w:val="true"/>
        </w:rPr>
        <w:t>كاتب</w:t>
      </w:r>
      <w:r>
        <w:rPr>
          <w:rFonts w:eastAsia="Times New Roman" w:cs="Times New Roman"/>
          <w:rtl w:val="true"/>
        </w:rPr>
        <w:t xml:space="preserve"> </w:t>
      </w:r>
      <w:r>
        <w:rPr>
          <w:rtl w:val="true"/>
        </w:rPr>
        <w:t>روائي</w:t>
      </w:r>
      <w:r>
        <w:rPr>
          <w:rFonts w:eastAsia="Times New Roman" w:cs="Times New Roman"/>
          <w:rtl w:val="true"/>
        </w:rPr>
        <w:t xml:space="preserve"> </w:t>
      </w:r>
      <w:r>
        <w:rPr>
          <w:rtl w:val="true"/>
        </w:rPr>
        <w:t>فرنسي</w:t>
      </w:r>
      <w:r>
        <w:rPr>
          <w:rFonts w:eastAsia="Times New Roman" w:cs="Times New Roman"/>
          <w:rtl w:val="true"/>
        </w:rPr>
        <w:t xml:space="preserve"> </w:t>
      </w:r>
      <w:r>
        <w:rPr>
          <w:rtl w:val="true"/>
        </w:rPr>
        <w:t>مُنح</w:t>
      </w:r>
      <w:r>
        <w:rPr>
          <w:rFonts w:eastAsia="Times New Roman" w:cs="Times New Roman"/>
          <w:rtl w:val="true"/>
        </w:rPr>
        <w:t xml:space="preserve"> </w:t>
      </w:r>
      <w:r>
        <w:rPr>
          <w:rtl w:val="true"/>
        </w:rPr>
        <w:t>جائزة</w:t>
      </w:r>
      <w:r>
        <w:rPr>
          <w:rFonts w:eastAsia="Times New Roman" w:cs="Times New Roman"/>
          <w:rtl w:val="true"/>
        </w:rPr>
        <w:t xml:space="preserve"> </w:t>
      </w:r>
      <w:r>
        <w:rPr>
          <w:rtl w:val="true"/>
        </w:rPr>
        <w:t>نوبل</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الآداب</w:t>
      </w:r>
      <w:r>
        <w:rPr>
          <w:rFonts w:eastAsia="Times New Roman" w:cs="Times New Roman"/>
          <w:rtl w:val="true"/>
        </w:rPr>
        <w:t xml:space="preserve"> </w:t>
      </w:r>
      <w:r>
        <w:rPr>
          <w:rtl w:val="true"/>
        </w:rPr>
        <w:t>عام</w:t>
      </w:r>
      <w:r>
        <w:rPr>
          <w:rFonts w:eastAsia="Times New Roman" w:cs="Times New Roman"/>
          <w:rtl w:val="true"/>
        </w:rPr>
        <w:t xml:space="preserve"> </w:t>
      </w:r>
      <w:r>
        <w:rPr/>
        <w:t>1921</w:t>
      </w:r>
    </w:p>
  </w:footnote>
  <w:footnote w:id="4">
    <w:p>
      <w:pPr>
        <w:pStyle w:val="Footnote"/>
        <w:spacing w:lineRule="auto" w:line="168" w:before="20" w:after="20"/>
        <w:ind w:left="284" w:hanging="284"/>
        <w:jc w:val="both"/>
        <w:rPr/>
      </w:pPr>
      <w:r>
        <w:rPr>
          <w:rStyle w:val="FootnoteCharacters"/>
        </w:rPr>
        <w:footnoteRef/>
      </w:r>
      <w:r>
        <w:rPr>
          <w:rtl w:val="true"/>
        </w:rPr>
        <w:tab/>
        <w:t xml:space="preserve"> </w:t>
      </w:r>
      <w:r>
        <w:rPr>
          <w:rtl w:val="true"/>
        </w:rPr>
        <w:t>مات</w:t>
      </w:r>
      <w:r>
        <w:rPr>
          <w:rFonts w:eastAsia="Times New Roman" w:cs="Times New Roman"/>
          <w:rtl w:val="true"/>
        </w:rPr>
        <w:t xml:space="preserve"> </w:t>
      </w:r>
      <w:r>
        <w:rPr>
          <w:rtl w:val="true"/>
        </w:rPr>
        <w:t>برنارد</w:t>
      </w:r>
      <w:r>
        <w:rPr>
          <w:rFonts w:eastAsia="Times New Roman" w:cs="Times New Roman"/>
          <w:rtl w:val="true"/>
        </w:rPr>
        <w:t xml:space="preserve"> </w:t>
      </w:r>
      <w:r>
        <w:rPr>
          <w:rtl w:val="true"/>
        </w:rPr>
        <w:t>شو</w:t>
      </w:r>
      <w:r>
        <w:rPr>
          <w:rFonts w:eastAsia="Times New Roman" w:cs="Times New Roman"/>
          <w:rtl w:val="true"/>
        </w:rPr>
        <w:t xml:space="preserve"> </w:t>
      </w:r>
      <w:r>
        <w:rPr>
          <w:rtl w:val="true"/>
        </w:rPr>
        <w:t>في</w:t>
      </w:r>
      <w:r>
        <w:rPr>
          <w:rFonts w:eastAsia="Times New Roman" w:cs="Times New Roman"/>
          <w:rtl w:val="true"/>
        </w:rPr>
        <w:t xml:space="preserve"> </w:t>
      </w:r>
      <w:r>
        <w:rPr>
          <w:rtl w:val="true"/>
        </w:rPr>
        <w:t>شهر</w:t>
      </w:r>
      <w:r>
        <w:rPr>
          <w:rFonts w:eastAsia="Times New Roman" w:cs="Times New Roman"/>
          <w:rtl w:val="true"/>
        </w:rPr>
        <w:t xml:space="preserve"> </w:t>
      </w:r>
      <w:r>
        <w:rPr>
          <w:rtl w:val="true"/>
        </w:rPr>
        <w:t>تشرين</w:t>
      </w:r>
      <w:r>
        <w:rPr>
          <w:rFonts w:eastAsia="Times New Roman" w:cs="Times New Roman"/>
          <w:rtl w:val="true"/>
        </w:rPr>
        <w:t xml:space="preserve"> </w:t>
      </w:r>
      <w:r>
        <w:rPr>
          <w:rtl w:val="true"/>
        </w:rPr>
        <w:t>الثاني</w:t>
      </w:r>
      <w:r>
        <w:rPr>
          <w:rFonts w:eastAsia="Times New Roman" w:cs="Times New Roman"/>
          <w:rtl w:val="true"/>
        </w:rPr>
        <w:t xml:space="preserve"> </w:t>
      </w:r>
      <w:r>
        <w:rPr/>
        <w:t>0</w:t>
      </w:r>
      <w:r>
        <w:rPr>
          <w:rtl w:val="true"/>
        </w:rPr>
        <w:t xml:space="preserve"> </w:t>
      </w:r>
      <w:r>
        <w:rPr>
          <w:rtl w:val="true"/>
        </w:rPr>
        <w:t>نوفمبر</w:t>
      </w:r>
      <w:r>
        <w:rPr>
          <w:rFonts w:eastAsia="Times New Roman" w:cs="Times New Roman"/>
          <w:rtl w:val="true"/>
        </w:rPr>
        <w:t xml:space="preserve"> </w:t>
      </w:r>
      <w:r>
        <w:rPr>
          <w:rtl w:val="true"/>
        </w:rPr>
        <w:t>/</w:t>
      </w:r>
      <w:r>
        <w:rPr/>
        <w:t>1950</w:t>
      </w:r>
    </w:p>
  </w:footnote>
  <w:footnote w:id="5">
    <w:p>
      <w:pPr>
        <w:pStyle w:val="Footnote"/>
        <w:spacing w:lineRule="auto" w:line="168" w:before="20" w:after="20"/>
        <w:ind w:left="284" w:hanging="284"/>
        <w:jc w:val="both"/>
        <w:rPr/>
      </w:pPr>
      <w:r>
        <w:rPr>
          <w:rStyle w:val="FootnoteCharacters"/>
        </w:rPr>
        <w:footnoteRef/>
      </w:r>
      <w:r>
        <w:rPr>
          <w:rtl w:val="true"/>
        </w:rPr>
        <w:tab/>
        <w:t xml:space="preserve"> </w:t>
      </w:r>
      <w:r>
        <w:rPr>
          <w:rtl w:val="true"/>
        </w:rPr>
        <w:t>كيرون</w:t>
      </w:r>
      <w:r>
        <w:rPr>
          <w:rtl w:val="true"/>
        </w:rPr>
        <w:t xml:space="preserve">: </w:t>
      </w:r>
      <w:r>
        <w:rPr>
          <w:rtl w:val="true"/>
        </w:rPr>
        <w:t>ناقل</w:t>
      </w:r>
      <w:r>
        <w:rPr>
          <w:rFonts w:eastAsia="Times New Roman" w:cs="Times New Roman"/>
          <w:rtl w:val="true"/>
        </w:rPr>
        <w:t xml:space="preserve"> </w:t>
      </w:r>
      <w:r>
        <w:rPr>
          <w:rtl w:val="true"/>
        </w:rPr>
        <w:t>أرواح</w:t>
      </w:r>
      <w:r>
        <w:rPr>
          <w:rFonts w:eastAsia="Times New Roman" w:cs="Times New Roman"/>
          <w:rtl w:val="true"/>
        </w:rPr>
        <w:t xml:space="preserve"> </w:t>
      </w:r>
      <w:r>
        <w:rPr>
          <w:rtl w:val="true"/>
        </w:rPr>
        <w:t>الموتى</w:t>
      </w:r>
      <w:r>
        <w:rPr>
          <w:rFonts w:eastAsia="Times New Roman" w:cs="Times New Roman"/>
          <w:rtl w:val="true"/>
        </w:rPr>
        <w:t xml:space="preserve"> </w:t>
      </w:r>
      <w:r>
        <w:rPr>
          <w:rtl w:val="true"/>
        </w:rPr>
        <w:t>إلى</w:t>
      </w:r>
      <w:r>
        <w:rPr>
          <w:rFonts w:eastAsia="Times New Roman" w:cs="Times New Roman"/>
          <w:rtl w:val="true"/>
        </w:rPr>
        <w:t xml:space="preserve"> </w:t>
      </w:r>
      <w:r>
        <w:rPr>
          <w:rtl w:val="true"/>
        </w:rPr>
        <w:t>هيدس</w:t>
      </w:r>
      <w:r>
        <w:rPr>
          <w:rFonts w:eastAsia="Times New Roman" w:cs="Times New Roman"/>
          <w:rtl w:val="true"/>
        </w:rPr>
        <w:t xml:space="preserve"> </w:t>
      </w:r>
      <w:r>
        <w:rPr>
          <w:rtl w:val="true"/>
        </w:rPr>
        <w:t>-</w:t>
      </w:r>
      <w:r>
        <w:rPr>
          <w:rtl w:val="true"/>
        </w:rPr>
        <w:t>عزرائيل،توفي</w:t>
      </w:r>
      <w:r>
        <w:rPr>
          <w:rFonts w:eastAsia="Times New Roman" w:cs="Times New Roman"/>
          <w:rtl w:val="true"/>
        </w:rPr>
        <w:t xml:space="preserve"> </w:t>
      </w:r>
      <w:r>
        <w:rPr>
          <w:rtl w:val="true"/>
        </w:rPr>
        <w:t>الكاتب</w:t>
      </w:r>
      <w:r>
        <w:rPr>
          <w:rFonts w:eastAsia="Times New Roman" w:cs="Times New Roman"/>
          <w:rtl w:val="true"/>
        </w:rPr>
        <w:t xml:space="preserve"> </w:t>
      </w:r>
      <w:r>
        <w:rPr>
          <w:rtl w:val="true"/>
        </w:rPr>
        <w:t>عام</w:t>
      </w:r>
      <w:r>
        <w:rPr>
          <w:rFonts w:eastAsia="Times New Roman" w:cs="Times New Roman"/>
          <w:rtl w:val="true"/>
        </w:rPr>
        <w:t xml:space="preserve"> </w:t>
      </w:r>
      <w:r>
        <w:rPr/>
        <w:t>1957</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4"/>
        </w:tabs>
        <w:ind w:left="28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1134"/>
        </w:tabs>
        <w:ind w:left="113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right"/>
      <w:pPr>
        <w:tabs>
          <w:tab w:val="num" w:pos="1134"/>
        </w:tabs>
        <w:ind w:left="113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1134"/>
        </w:tabs>
        <w:ind w:left="113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1134"/>
        </w:tabs>
        <w:ind w:left="1134"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eastAsia="Mudir MT" w:cs="Mudir MT"/>
      <w:kern w:val="2"/>
      <w:sz w:val="28"/>
      <w:szCs w:val="36"/>
    </w:rPr>
  </w:style>
  <w:style w:type="paragraph" w:styleId="Heading2">
    <w:name w:val="Heading 2"/>
    <w:basedOn w:val="Normal"/>
    <w:next w:val="Normal"/>
    <w:qFormat/>
    <w:pPr>
      <w:keepNext w:val="true"/>
      <w:numPr>
        <w:ilvl w:val="1"/>
        <w:numId w:val="1"/>
      </w:numPr>
      <w:spacing w:before="40" w:after="60"/>
      <w:ind w:firstLine="1985"/>
      <w:jc w:val="distribute"/>
      <w:outlineLvl w:val="1"/>
    </w:pPr>
    <w:rPr>
      <w:rFonts w:ascii="Arial" w:hAnsi="Arial" w:eastAsia="ITC Boutros Rokaa" w:cs="ITC Boutros Rokaa"/>
      <w:i/>
      <w:iCs/>
      <w:sz w:val="24"/>
      <w:szCs w:val="40"/>
      <w:u w:val="single"/>
    </w:rPr>
  </w:style>
  <w:style w:type="paragraph" w:styleId="Heading3">
    <w:name w:val="Heading 3"/>
    <w:basedOn w:val="Normal"/>
    <w:next w:val="Normal"/>
    <w:qFormat/>
    <w:pPr>
      <w:keepNext w:val="true"/>
      <w:numPr>
        <w:ilvl w:val="2"/>
        <w:numId w:val="1"/>
      </w:numPr>
      <w:spacing w:before="60" w:after="120"/>
      <w:jc w:val="center"/>
      <w:outlineLvl w:val="2"/>
    </w:pPr>
    <w:rPr>
      <w:rFonts w:eastAsia="ITC Boutros Modern Kufic" w:cs="ITC Boutros Modern Kufic"/>
      <w:i/>
      <w:iCs/>
      <w:sz w:val="24"/>
      <w:szCs w:val="36"/>
      <w:u w:val="single"/>
    </w:rPr>
  </w:style>
  <w:style w:type="paragraph" w:styleId="Heading4">
    <w:name w:val="Heading 4"/>
    <w:basedOn w:val="Normal"/>
    <w:next w:val="Normal"/>
    <w:qFormat/>
    <w:pPr>
      <w:keepNext w:val="true"/>
      <w:numPr>
        <w:ilvl w:val="3"/>
        <w:numId w:val="1"/>
      </w:numPr>
      <w:spacing w:before="240" w:after="60"/>
      <w:ind w:firstLine="567"/>
      <w:outlineLvl w:val="3"/>
    </w:pPr>
    <w:rPr>
      <w:b/>
      <w:bCs/>
      <w:i/>
      <w:iCs/>
      <w:sz w:val="24"/>
      <w:szCs w:val="32"/>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6"/>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6"/>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21"/>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168" w:before="20" w:after="20"/>
      <w:ind w:left="284" w:hanging="284"/>
      <w:jc w:val="both"/>
    </w:pPr>
    <w:rPr>
      <w:rFonts w:eastAsia="Simplified Arabic Backslanted" w:cs="Simplified Arabic Backslanted"/>
      <w:i/>
      <w:i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521" w:leader="dot"/>
      </w:tabs>
      <w:spacing w:before="120" w:after="120"/>
    </w:pPr>
    <w:rPr>
      <w:b/>
      <w:bCs/>
      <w:caps/>
    </w:rPr>
  </w:style>
  <w:style w:type="paragraph" w:styleId="Contents2">
    <w:name w:val="TOC 2"/>
    <w:basedOn w:val="Normal"/>
    <w:next w:val="Normal"/>
    <w:pPr>
      <w:tabs>
        <w:tab w:val="clear" w:pos="720"/>
        <w:tab w:val="right" w:pos="6521" w:leader="dot"/>
      </w:tabs>
    </w:pPr>
    <w:rPr>
      <w:smallCaps/>
    </w:rPr>
  </w:style>
  <w:style w:type="paragraph" w:styleId="Contents3">
    <w:name w:val="TOC 3"/>
    <w:basedOn w:val="Normal"/>
    <w:next w:val="Normal"/>
    <w:pPr>
      <w:tabs>
        <w:tab w:val="clear" w:pos="720"/>
        <w:tab w:val="right" w:pos="6521" w:leader="dot"/>
      </w:tabs>
      <w:ind w:left="200" w:hanging="0"/>
    </w:pPr>
    <w:rPr>
      <w:i/>
      <w:iCs/>
    </w:rPr>
  </w:style>
  <w:style w:type="paragraph" w:styleId="Contents4">
    <w:name w:val="TOC 4"/>
    <w:basedOn w:val="Normal"/>
    <w:next w:val="Normal"/>
    <w:pPr>
      <w:tabs>
        <w:tab w:val="clear" w:pos="720"/>
        <w:tab w:val="right" w:pos="6521" w:leader="dot"/>
      </w:tabs>
      <w:ind w:left="400" w:hanging="0"/>
    </w:pPr>
    <w:rPr>
      <w:sz w:val="18"/>
      <w:szCs w:val="21"/>
    </w:rPr>
  </w:style>
  <w:style w:type="paragraph" w:styleId="Contents5">
    <w:name w:val="TOC 5"/>
    <w:basedOn w:val="Normal"/>
    <w:next w:val="Normal"/>
    <w:pPr>
      <w:tabs>
        <w:tab w:val="clear" w:pos="720"/>
        <w:tab w:val="right" w:pos="6521" w:leader="dot"/>
      </w:tabs>
      <w:ind w:left="600" w:hanging="0"/>
    </w:pPr>
    <w:rPr>
      <w:sz w:val="18"/>
      <w:szCs w:val="21"/>
    </w:rPr>
  </w:style>
  <w:style w:type="paragraph" w:styleId="Contents6">
    <w:name w:val="TOC 6"/>
    <w:basedOn w:val="Normal"/>
    <w:next w:val="Normal"/>
    <w:pPr>
      <w:tabs>
        <w:tab w:val="clear" w:pos="720"/>
        <w:tab w:val="right" w:pos="6521" w:leader="dot"/>
      </w:tabs>
      <w:ind w:left="800" w:hanging="0"/>
    </w:pPr>
    <w:rPr>
      <w:sz w:val="18"/>
      <w:szCs w:val="21"/>
    </w:rPr>
  </w:style>
  <w:style w:type="paragraph" w:styleId="Contents7">
    <w:name w:val="TOC 7"/>
    <w:basedOn w:val="Normal"/>
    <w:next w:val="Normal"/>
    <w:pPr>
      <w:tabs>
        <w:tab w:val="clear" w:pos="720"/>
        <w:tab w:val="right" w:pos="6521" w:leader="dot"/>
      </w:tabs>
      <w:ind w:left="1000" w:hanging="0"/>
    </w:pPr>
    <w:rPr>
      <w:sz w:val="18"/>
      <w:szCs w:val="21"/>
    </w:rPr>
  </w:style>
  <w:style w:type="paragraph" w:styleId="Contents8">
    <w:name w:val="TOC 8"/>
    <w:basedOn w:val="Normal"/>
    <w:next w:val="Normal"/>
    <w:pPr>
      <w:tabs>
        <w:tab w:val="clear" w:pos="720"/>
        <w:tab w:val="right" w:pos="6521" w:leader="dot"/>
      </w:tabs>
      <w:ind w:left="1200" w:hanging="0"/>
    </w:pPr>
    <w:rPr>
      <w:sz w:val="18"/>
      <w:szCs w:val="21"/>
    </w:rPr>
  </w:style>
  <w:style w:type="paragraph" w:styleId="Contents9">
    <w:name w:val="TOC 9"/>
    <w:basedOn w:val="Normal"/>
    <w:next w:val="Normal"/>
    <w:pPr>
      <w:tabs>
        <w:tab w:val="clear" w:pos="720"/>
        <w:tab w:val="right" w:pos="6521" w:leader="dot"/>
      </w:tabs>
      <w:ind w:left="140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7:00:00Z</dcterms:created>
  <dc:creator>����� ������ �����</dc:creator>
  <dc:description/>
  <dc:language>en-US</dc:language>
  <cp:lastModifiedBy>dtk computer</cp:lastModifiedBy>
  <cp:lastPrinted>1997-09-21T10:02:00Z</cp:lastPrinted>
  <dcterms:modified xsi:type="dcterms:W3CDTF">1997-09-21T10:07:00Z</dcterms:modified>
  <cp:revision>17</cp:revision>
  <dc:subject/>
  <dc:title>���� ������ ������ </dc:title>
</cp:coreProperties>
</file>