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pBdr>
          <w:bottom w:val="single" w:sz="4" w:space="1" w:color="000000"/>
        </w:pBdr>
        <w:spacing w:before="120" w:after="0"/>
        <w:ind w:left="0" w:right="0" w:hanging="1"/>
        <w:jc w:val="right"/>
        <w:rPr>
          <w:b w:val="false"/>
          <w:b w:val="false"/>
          <w:bCs w:val="false"/>
          <w:sz w:val="2"/>
          <w:szCs w:val="46"/>
        </w:rPr>
      </w:pPr>
      <w:r>
        <w:rPr>
          <w:rFonts w:cs="MCS Jeddah S_U normal."/>
          <w:b w:val="false"/>
          <w:b w:val="false"/>
          <w:bCs w:val="false"/>
          <w:sz w:val="2"/>
          <w:sz w:val="2"/>
          <w:szCs w:val="46"/>
          <w:rtl w:val="true"/>
        </w:rPr>
        <w:t>مقاربـات</w:t>
      </w:r>
      <w:r>
        <w:rPr>
          <w:rFonts w:cs="Times New Roman"/>
          <w:b w:val="false"/>
          <w:b w:val="false"/>
          <w:bCs w:val="false"/>
          <w:sz w:val="2"/>
          <w:sz w:val="2"/>
          <w:szCs w:val="4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"/>
          <w:sz w:val="2"/>
          <w:szCs w:val="46"/>
          <w:rtl w:val="true"/>
        </w:rPr>
        <w:t>تطبيقيـة</w:t>
      </w:r>
      <w:r>
        <w:rPr>
          <w:rFonts w:cs="Times New Roman"/>
          <w:b w:val="false"/>
          <w:b w:val="false"/>
          <w:bCs w:val="false"/>
          <w:sz w:val="2"/>
          <w:sz w:val="2"/>
          <w:szCs w:val="4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"/>
          <w:sz w:val="2"/>
          <w:szCs w:val="4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2"/>
          <w:sz w:val="2"/>
          <w:szCs w:val="4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"/>
          <w:sz w:val="2"/>
          <w:szCs w:val="4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"/>
          <w:sz w:val="2"/>
          <w:szCs w:val="4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"/>
          <w:sz w:val="2"/>
          <w:szCs w:val="46"/>
          <w:rtl w:val="true"/>
        </w:rPr>
        <w:t>المقـارن</w:t>
      </w:r>
    </w:p>
    <w:p>
      <w:pPr>
        <w:pStyle w:val="Heading"/>
        <w:widowControl w:val="false"/>
        <w:pBdr>
          <w:top w:val="single" w:sz="4" w:space="1" w:color="000000"/>
        </w:pBdr>
        <w:spacing w:lineRule="auto" w:line="192" w:before="60" w:after="0"/>
        <w:ind w:left="0" w:right="0" w:firstLine="425"/>
        <w:jc w:val="right"/>
        <w:rPr>
          <w:rFonts w:cs="Monotype Koufi"/>
          <w:b w:val="false"/>
          <w:b w:val="false"/>
          <w:bCs w:val="false"/>
          <w:sz w:val="24"/>
          <w:szCs w:val="40"/>
        </w:rPr>
      </w:pPr>
      <w:r>
        <w:rPr>
          <w:rFonts w:cs="Monotype Koufi"/>
          <w:b w:val="false"/>
          <w:b w:val="false"/>
          <w:bCs w:val="false"/>
          <w:sz w:val="24"/>
          <w:sz w:val="24"/>
          <w:szCs w:val="40"/>
          <w:rtl w:val="true"/>
        </w:rPr>
        <w:t>دراســـــــة</w:t>
      </w:r>
      <w:r>
        <w:br w:type="page"/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 w:val="false"/>
          <w:b w:val="false"/>
          <w:bCs w:val="false"/>
          <w:sz w:val="24"/>
          <w:szCs w:val="26"/>
        </w:rPr>
      </w:pPr>
      <w:r>
        <w:rPr>
          <w:rFonts w:cs="Simplified Arabic"/>
          <w:b w:val="false"/>
          <w:bCs w:val="false"/>
          <w:sz w:val="24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hanging="0"/>
        <w:jc w:val="center"/>
        <w:rPr/>
      </w:pPr>
      <w:r>
        <w:rPr>
          <w:rFonts w:cs="Monotype Koufi"/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لكتروني</w:t>
      </w:r>
      <w:r>
        <w:rPr>
          <w:rFonts w:cs="Monotype Koufi"/>
          <w:rtl w:val="true"/>
        </w:rPr>
        <w:t xml:space="preserve">:                                     </w:t>
      </w:r>
      <w:r>
        <w:rPr>
          <w:rFonts w:cs="Monotype Koufi"/>
          <w:b/>
          <w:bCs/>
          <w:szCs w:val="28"/>
        </w:rPr>
        <w:t xml:space="preserve">E-mail : </w:t>
      </w:r>
      <w:r>
        <w:rPr>
          <w:rFonts w:cs="Monotype Koufi"/>
          <w:szCs w:val="28"/>
        </w:rPr>
        <w:t>unecriv@net.sy</w:t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240" w:before="0" w:after="60"/>
        <w:rPr>
          <w:rFonts w:cs="Monotype Koufi"/>
        </w:rPr>
      </w:pPr>
      <w:hyperlink r:id="rId2">
        <w:r>
          <w:rPr>
            <w:rStyle w:val="InternetLink"/>
          </w:rPr>
          <w:t>aru@net.sy</w:t>
        </w:r>
      </w:hyperlink>
    </w:p>
    <w:p>
      <w:pPr>
        <w:pStyle w:val="Normal"/>
        <w:spacing w:before="0" w:after="60"/>
        <w:ind w:left="0" w:right="0" w:hanging="0"/>
        <w:jc w:val="center"/>
        <w:rPr>
          <w:szCs w:val="26"/>
        </w:rPr>
      </w:pPr>
      <w:r>
        <w:rPr>
          <w:rFonts w:cs="Monotype Koufi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ّ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ش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إنترنت</w:t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6"/>
        </w:rPr>
      </w:pPr>
      <w:hyperlink r:id="rId3">
        <w:r>
          <w:rPr>
            <w:rStyle w:val="InternetLink"/>
          </w:rPr>
          <w:t>www.awu-dam.com</w:t>
        </w:r>
      </w:hyperlink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8"/>
        </w:rPr>
      </w:pPr>
      <w:r>
        <w:rPr>
          <w:rFonts w:cs="Monotype Koufi"/>
          <w:sz w:val="28"/>
          <w:rtl w:val="true"/>
        </w:rPr>
      </w:r>
    </w:p>
    <w:p>
      <w:pPr>
        <w:pStyle w:val="Heading8"/>
        <w:ind w:left="0" w:right="0" w:firstLine="567"/>
        <w:jc w:val="center"/>
        <w:rPr/>
      </w:pP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خانجي</w:t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</w:t>
      </w:r>
      <w:r>
        <w:br w:type="page"/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الدكتورة</w:t>
      </w:r>
      <w:r>
        <w:rPr>
          <w:rFonts w:cs="Monotype Koufi"/>
          <w:b w:val="false"/>
          <w:bCs w:val="false"/>
          <w:szCs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ماجـــــد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حمـــود</w:t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 w:val="false"/>
          <w:b w:val="false"/>
          <w:bCs w:val="false"/>
          <w:szCs w:val="26"/>
        </w:rPr>
      </w:pPr>
      <w:r>
        <w:rPr>
          <w:rFonts w:cs="Simplified Arabic"/>
          <w:b w:val="false"/>
          <w:bCs w:val="false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before="120" w:after="0"/>
        <w:ind w:left="0" w:right="0" w:hanging="1"/>
        <w:jc w:val="center"/>
        <w:rPr>
          <w:b w:val="false"/>
          <w:b w:val="false"/>
          <w:bCs w:val="false"/>
          <w:sz w:val="26"/>
          <w:szCs w:val="72"/>
        </w:rPr>
      </w:pPr>
      <w:r>
        <w:rPr>
          <w:rFonts w:cs="MCS Jeddah S_U normal."/>
          <w:b w:val="false"/>
          <w:b w:val="false"/>
          <w:bCs w:val="false"/>
          <w:sz w:val="26"/>
          <w:sz w:val="26"/>
          <w:szCs w:val="72"/>
          <w:rtl w:val="true"/>
        </w:rPr>
        <w:t>مقاربـات</w:t>
      </w:r>
      <w:r>
        <w:rPr>
          <w:rFonts w:cs="Times New Roman"/>
          <w:b w:val="false"/>
          <w:b w:val="false"/>
          <w:bCs w:val="false"/>
          <w:sz w:val="26"/>
          <w:sz w:val="26"/>
          <w:szCs w:val="7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6"/>
          <w:sz w:val="26"/>
          <w:szCs w:val="72"/>
          <w:rtl w:val="true"/>
        </w:rPr>
        <w:t>تطبيقيـة</w:t>
      </w:r>
      <w:r>
        <w:rPr>
          <w:rFonts w:cs="Times New Roman"/>
          <w:b w:val="false"/>
          <w:b w:val="false"/>
          <w:bCs w:val="false"/>
          <w:sz w:val="26"/>
          <w:sz w:val="26"/>
          <w:szCs w:val="72"/>
          <w:rtl w:val="true"/>
        </w:rPr>
        <w:t xml:space="preserve"> </w:t>
      </w:r>
      <w:r>
        <w:rPr>
          <w:rFonts w:cs="MCS Jeddah S_U normal."/>
          <w:b w:val="false"/>
          <w:bCs w:val="false"/>
          <w:sz w:val="26"/>
          <w:szCs w:val="72"/>
          <w:rtl w:val="true"/>
        </w:rPr>
        <w:br/>
      </w:r>
      <w:r>
        <w:rPr>
          <w:rFonts w:cs="MCS Jeddah S_U normal."/>
          <w:b w:val="false"/>
          <w:b w:val="false"/>
          <w:bCs w:val="false"/>
          <w:sz w:val="26"/>
          <w:sz w:val="26"/>
          <w:szCs w:val="72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26"/>
          <w:sz w:val="26"/>
          <w:szCs w:val="7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6"/>
          <w:sz w:val="26"/>
          <w:szCs w:val="72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6"/>
          <w:sz w:val="26"/>
          <w:szCs w:val="7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6"/>
          <w:sz w:val="26"/>
          <w:szCs w:val="72"/>
          <w:rtl w:val="true"/>
        </w:rPr>
        <w:t>المقـارن</w:t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Monotype Koufi"/>
          <w:b w:val="false"/>
          <w:b w:val="false"/>
          <w:bCs w:val="false"/>
          <w:sz w:val="24"/>
          <w:szCs w:val="40"/>
        </w:rPr>
      </w:pPr>
      <w:r>
        <w:rPr>
          <w:rFonts w:cs="Monotype Koufi"/>
          <w:b w:val="false"/>
          <w:bCs w:val="false"/>
          <w:sz w:val="24"/>
          <w:szCs w:val="40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center"/>
        <w:rPr>
          <w:rFonts w:cs="Monotype Koufi"/>
          <w:b w:val="false"/>
          <w:b w:val="false"/>
          <w:bCs w:val="false"/>
          <w:sz w:val="24"/>
          <w:szCs w:val="40"/>
        </w:rPr>
      </w:pPr>
      <w:r>
        <w:rPr>
          <w:rFonts w:cs="Monotype Koufi"/>
          <w:b w:val="false"/>
          <w:b w:val="false"/>
          <w:bCs w:val="false"/>
          <w:sz w:val="24"/>
          <w:sz w:val="24"/>
          <w:szCs w:val="40"/>
          <w:rtl w:val="true"/>
        </w:rPr>
        <w:t>دراســـــــة</w:t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 w:val="false"/>
          <w:b w:val="false"/>
          <w:bCs w:val="false"/>
          <w:sz w:val="24"/>
          <w:szCs w:val="26"/>
        </w:rPr>
      </w:pPr>
      <w:r>
        <w:rPr>
          <w:rFonts w:cs="Simplified Arabic"/>
          <w:b w:val="false"/>
          <w:bCs w:val="false"/>
          <w:sz w:val="24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 Backslanted"/>
        </w:rPr>
      </w:pPr>
      <w:r>
        <w:rPr>
          <w:rFonts w:cs="Simplified Arabic Backslanted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منشو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تح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عرب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Simplified Arabic Backslanted"/>
          <w:szCs w:val="28"/>
        </w:rPr>
      </w:pPr>
      <w:r>
        <w:rPr>
          <w:rFonts w:cs="Simplified Arabic Backslanted"/>
          <w:szCs w:val="28"/>
        </w:rPr>
        <w:t>2000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6"/>
        <w:ind w:left="0" w:right="0" w:firstLine="425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482587053"/>
      <w:bookmarkEnd w:id="0"/>
      <w:r>
        <w:rPr>
          <w:rtl w:val="true"/>
        </w:rPr>
        <w:t>المقدم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Simplified Arabic"/>
          <w:szCs w:val="26"/>
          <w:rtl w:val="true"/>
        </w:rPr>
        <w:t>.</w:t>
      </w:r>
    </w:p>
    <w:p>
      <w:pPr>
        <w:pStyle w:val="Heading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 w:val="false"/>
          <w:b w:val="false"/>
          <w:bCs w:val="false"/>
          <w:szCs w:val="26"/>
        </w:rPr>
      </w:pPr>
      <w:r>
        <w:rPr>
          <w:rFonts w:cs="Simplified Arabic"/>
          <w:b w:val="false"/>
          <w:b w:val="false"/>
          <w:bCs w:val="false"/>
          <w:szCs w:val="26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تأملن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جوه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لوجدناه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يتبلو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بالتفاع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تبرز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أدبي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علاقاتن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وحوارن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معه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باتت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تشك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صو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تسهم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حوا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حضارات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ولاشك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يعترف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بالآخ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شريكن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حضارة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مستعم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يبغ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إلغاء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هويتن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6"/>
          <w:rtl w:val="true"/>
        </w:rPr>
        <w:t>وتدميرنا</w:t>
      </w:r>
      <w:r>
        <w:rPr>
          <w:rFonts w:cs="Simplified Arabic"/>
          <w:b w:val="false"/>
          <w:bCs w:val="false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ص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را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ع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ئ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ط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ط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ئ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ذ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ز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ف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ايش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ن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فس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ج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ض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آ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ى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ذوا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و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ل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كار</w:t>
      </w:r>
      <w:r>
        <w:rPr>
          <w:rFonts w:cs="Simplified Arabic"/>
          <w:szCs w:val="26"/>
          <w:rtl w:val="true"/>
        </w:rPr>
        <w:t>! (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ي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ريب</w:t>
      </w:r>
      <w:r>
        <w:rPr>
          <w:rFonts w:cs="Simplified Arabic"/>
          <w:szCs w:val="26"/>
          <w:rtl w:val="true"/>
        </w:rPr>
        <w:t xml:space="preserve">"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ورولوجي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 w:val="32"/>
          <w:szCs w:val="26"/>
        </w:rPr>
        <w:t>imagologie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حظ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ط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اب</w:t>
      </w:r>
      <w:r>
        <w:rPr>
          <w:rFonts w:cs="Simplified Arabic"/>
          <w:szCs w:val="26"/>
          <w:rtl w:val="true"/>
        </w:rPr>
        <w:t>"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ن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يرك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ض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  <w:szCs w:val="20"/>
        </w:rPr>
        <w:t></w:t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ماليون</w:t>
      </w:r>
      <w:r>
        <w:rPr>
          <w:rFonts w:eastAsia="Arial" w:cs="Arial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/>
      </w:pPr>
      <w:bookmarkStart w:id="1" w:name="__RefHeading___Toc482587055"/>
      <w:bookmarkEnd w:id="1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ربي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نح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د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أسطو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راست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ار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بر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خدا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د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ض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ا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رح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ل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ئ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)</w:t>
      </w:r>
    </w:p>
    <w:p>
      <w:pPr>
        <w:pStyle w:val="TextBodyIndent"/>
        <w:ind w:left="0" w:right="0" w:firstLine="425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Cs w:val="26"/>
          <w:rtl w:val="true"/>
        </w:rPr>
        <w:t>الأسط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ليا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أسط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وف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خل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ل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ب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ظ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عا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صو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تيج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وق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تخ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تل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قف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م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Cs w:val="26"/>
          <w:rtl w:val="true"/>
        </w:rPr>
        <w:t>الجو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طو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ي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ر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دي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مق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ط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ا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تك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برا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خ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Cs w:val="26"/>
          <w:rtl w:val="true"/>
        </w:rPr>
        <w:t>الخب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طو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رو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وا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ش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وا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صحاب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ل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اريخ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ختط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ر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رواد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يلين</w:t>
      </w:r>
      <w:r>
        <w:rPr>
          <w:rFonts w:cs="Simplified Arabic"/>
          <w:i/>
          <w:iCs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Cs w:val="26"/>
          <w:rtl w:val="true"/>
        </w:rPr>
        <w:t>ه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بد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وا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قصو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ذات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/>
      </w:pPr>
      <w:r>
        <w:rPr>
          <w:rFonts w:cs="Simplified Arabic"/>
          <w:i/>
          <w:iCs/>
          <w:szCs w:val="26"/>
        </w:rPr>
        <w:t>4</w:t>
      </w:r>
      <w:r>
        <w:rPr>
          <w:rFonts w:cs="Simplified Arabic"/>
          <w:i/>
          <w:iCs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Cs w:val="26"/>
          <w:rtl w:val="true"/>
        </w:rPr>
        <w:t>الحكا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شخيص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س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ص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سطورية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كأسط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غماليون</w:t>
      </w:r>
      <w:r>
        <w:rPr>
          <w:rFonts w:cs="Simplified Arabic"/>
          <w:i/>
          <w:iCs/>
          <w:szCs w:val="26"/>
          <w:rtl w:val="true"/>
        </w:rPr>
        <w:t>)</w:t>
      </w:r>
      <w:r>
        <w:rPr>
          <w:rFonts w:cs="Simplified Arabic"/>
          <w:i/>
          <w:i/>
          <w:iCs/>
          <w:szCs w:val="26"/>
          <w:rtl w:val="true"/>
        </w:rPr>
        <w:t>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ض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م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واه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يع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كتشف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س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تش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را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م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يمترا</w:t>
      </w:r>
      <w:r>
        <w:rPr>
          <w:rFonts w:cs="Simplified Arabic"/>
          <w:i/>
          <w:i/>
          <w:iCs/>
          <w:szCs w:val="26"/>
          <w:rtl w:val="true"/>
        </w:rPr>
        <w:t>…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5</w:t>
      </w:r>
      <w:r>
        <w:rPr>
          <w:rFonts w:cs="Simplified Arabic"/>
          <w:i/>
          <w:iCs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Cs w:val="26"/>
          <w:rtl w:val="true"/>
        </w:rPr>
        <w:t>الطر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قصوص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ث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ما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ح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تو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دل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خلا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ني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ت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لمان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ابل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ريبال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مارك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ن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اط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ا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و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توب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كو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ر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ل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توبيا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ش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و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تا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ق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يد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لم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ـ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تكار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اته</w:t>
      </w:r>
      <w:r>
        <w:rPr>
          <w:rFonts w:cs="Simplified Arabic"/>
          <w:szCs w:val="26"/>
          <w:rtl w:val="true"/>
        </w:rPr>
        <w:t>...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م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توي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ّ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نو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و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ث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ف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اد</w:t>
      </w:r>
      <w:r>
        <w:rPr>
          <w:rFonts w:cs="Simplified Arabic"/>
          <w:szCs w:val="26"/>
          <w:rtl w:val="true"/>
        </w:rPr>
        <w:t xml:space="preserve">)" </w:t>
      </w:r>
      <w:r>
        <w:rPr>
          <w:rFonts w:cs="Simplified Arabic"/>
          <w:szCs w:val="26"/>
          <w:rtl w:val="true"/>
        </w:rPr>
        <w:t>أ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ن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بيد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ملا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ومير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ط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داف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جنا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ا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2" w:name="__RefHeading___Toc482587056"/>
      <w:bookmarkEnd w:id="2"/>
      <w:r>
        <w:rPr>
          <w:rtl w:val="true"/>
        </w:rPr>
        <w:t>أس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ماليون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ر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ا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ود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ي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ج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ائ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لات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ف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ر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ع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و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خ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ف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غماليون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ن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ّ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3" w:name="__RefHeading___Toc482587057"/>
      <w:bookmarkEnd w:id="3"/>
      <w:r>
        <w:rPr>
          <w:rtl w:val="true"/>
        </w:rPr>
        <w:t>مسر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ما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ناردشو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1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ص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هو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ليز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ه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ج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اف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ي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ك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س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ل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ق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أ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اذ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زم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صي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ن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لات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ليز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ري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ل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و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ليز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ج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اسيس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ج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ر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خ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ر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ن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ط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د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ن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واط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اشتر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تق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ز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ف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ستخ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ق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ع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ئ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خ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تذ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ـز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ر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ذ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ا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خ</w:t>
      </w:r>
      <w:r>
        <w:rPr>
          <w:rFonts w:cs="Simplified Arabic"/>
          <w:szCs w:val="26"/>
          <w:rtl w:val="true"/>
        </w:rPr>
        <w:t>..</w:t>
      </w:r>
      <w:r>
        <w:rPr>
          <w:rFonts w:cs="Simplified Arabic"/>
          <w:szCs w:val="26"/>
          <w:rtl w:val="true"/>
        </w:rPr>
        <w:t>اخل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ب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رقيها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فتج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ـز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ي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ـ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ط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اد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ئ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ينزفورده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ق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ل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ز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وا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يجن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ي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ط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ليز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اخ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4" w:name="__RefHeading___Toc482587058"/>
      <w:bookmarkEnd w:id="4"/>
      <w:r>
        <w:rPr>
          <w:rtl w:val="true"/>
        </w:rPr>
        <w:t>مسر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غماليون</w:t>
      </w:r>
      <w:r>
        <w:rPr>
          <w:rtl w:val="true"/>
        </w:rPr>
        <w:t xml:space="preserve">" </w:t>
      </w:r>
      <w:r>
        <w:rPr>
          <w:rtl w:val="true"/>
        </w:rPr>
        <w:t>ل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اتي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ر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وك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ع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ّ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ق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ز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ي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قتب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هر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ل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نت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؟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ي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و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ها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نوس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لات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ات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ت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رس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ء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لات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ن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>!!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ع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هان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خ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ل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و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ن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د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اص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ف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لات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ء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تي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عش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ص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رس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سمين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وقة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ات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ف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،ه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ات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نـ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ـزل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ود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رس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سين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يخو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ّ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ا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اد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يزيس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أة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ا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5" w:name="__RefHeading___Toc482587059"/>
      <w:bookmarkEnd w:id="5"/>
      <w:r>
        <w:rPr>
          <w:rtl w:val="true"/>
        </w:rPr>
        <w:t>بغما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ناردشو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دّ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ا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ك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ك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ل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ات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دمج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و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عها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ن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بد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ه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راع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ظات،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ُ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ص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س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ز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خ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ت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ف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يز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تر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ئ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د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6" w:name="__RefHeading___Toc482587060"/>
      <w:bookmarkEnd w:id="6"/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ما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ن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ن</w:t>
      </w:r>
      <w:r>
        <w:rPr>
          <w:rFonts w:cs="Simplified Arabic"/>
          <w:szCs w:val="26"/>
          <w:rtl w:val="true"/>
        </w:rPr>
        <w:t>"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ينبوع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ف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ط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ق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ع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تسام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ائ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ها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يقظ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عا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ك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اط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و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ز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مال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فرودي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و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و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ما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ي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ب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ظ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</w:rPr>
        <w:t></w:t>
      </w:r>
    </w:p>
    <w:p>
      <w:pPr>
        <w:pStyle w:val="Heading4"/>
        <w:ind w:left="0" w:right="0" w:firstLine="424"/>
        <w:jc w:val="both"/>
        <w:rPr/>
      </w:pPr>
      <w:r>
        <w:rPr>
          <w:rFonts w:eastAsia="Wingdings" w:cs="Wingdings" w:ascii="Wingdings" w:hAnsi="Wingdings"/>
          <w:szCs w:val="24"/>
        </w:rPr>
        <w:t>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رسيا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ليا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ظاه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سطورة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ها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خياط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كنعان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مش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7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2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جموع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باحثين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وجو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زما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سرد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لسف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و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ريكور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رجم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سعي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غانم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ركز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ثقا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عرب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روت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بيضاء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</w:rPr>
        <w:t>،</w:t>
      </w:r>
      <w:r>
        <w:rPr>
          <w:rFonts w:cs="Simplified Arabic"/>
          <w:i/>
          <w:iCs/>
          <w:sz w:val="16"/>
          <w:szCs w:val="22"/>
        </w:rPr>
        <w:t>1999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01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3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ل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حر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عب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عنى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صو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ق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إنسان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ركز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ثقا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عرب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روت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بيضاء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24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4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عج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ساطي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يونان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رومانية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عدا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سهي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ثمان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عب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زا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صف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زار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ثقاف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مش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82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5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جم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غنيم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هلا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د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قارن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هض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ص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و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اريخ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279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6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رجمت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سرح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رناردشو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جماليون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ا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67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ق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رجمها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رجس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شيد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درت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زار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ثقاف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قاهرة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7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95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8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وفي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حكي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غماليون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كتب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آداب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و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اريخ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قدمة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9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8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0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حم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يوسف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ج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طري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لى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صال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ابتكا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راس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تكوي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فكر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توفي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حكيم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اد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روت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2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85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62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1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ز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دي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ناصر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قدم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ظر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قارنة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كرم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لنش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توزيع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مان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88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257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2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ورج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سال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زف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نفر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لى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كمان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زار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ثقاف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مش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76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4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3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ريش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رو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حكايات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أساطي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أحلام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حوا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لاذقي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0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3</w:t>
      </w:r>
      <w:r>
        <w:rPr>
          <w:rFonts w:cs="Simplified Arabic"/>
          <w:i/>
          <w:iCs/>
          <w:sz w:val="16"/>
          <w:szCs w:val="2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567" w:right="0" w:firstLine="425"/>
        <w:jc w:val="left"/>
        <w:rPr>
          <w:rFonts w:cs="Simplified Arabic"/>
          <w:i/>
          <w:i/>
          <w:iCs/>
          <w:sz w:val="16"/>
          <w:szCs w:val="26"/>
        </w:rPr>
      </w:pPr>
      <w:r>
        <w:rPr>
          <w:rFonts w:cs="Simplified Arabic"/>
          <w:i/>
          <w:iCs/>
          <w:sz w:val="16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  <w:szCs w:val="26"/>
        </w:rPr>
        <w:t>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ظ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نسون</w:t>
      </w:r>
      <w:r>
        <w:rPr>
          <w:rFonts w:eastAsia="Arial" w:cs="Arial"/>
          <w:rtl w:val="true"/>
        </w:rPr>
        <w:t xml:space="preserve"> </w:t>
      </w:r>
      <w:bookmarkStart w:id="7" w:name="__RefHeading___Toc482587063"/>
      <w:r>
        <w:rPr>
          <w:rtl w:val="true"/>
        </w:rPr>
        <w:t>كرو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اني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فو</w:t>
      </w:r>
      <w:bookmarkEnd w:id="7"/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زده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س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سط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رو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غ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ظل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ك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سب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ع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ـ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أندلس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شع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ض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ت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لج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ل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طل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روب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كت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لوث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ب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رالت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سبا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س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جز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قاف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قي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ط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رو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سطى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ب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لمي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رو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غ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ز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يبي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ف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ص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ي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ظ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ق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رو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ط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ندلس</w:t>
      </w:r>
      <w:r>
        <w:rPr>
          <w:rFonts w:cs="Simplified Arabic"/>
          <w:b/>
          <w:bCs/>
          <w:szCs w:val="26"/>
          <w:rtl w:val="true"/>
        </w:rPr>
        <w:t>.(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مكا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ب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غ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ن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عو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ياس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ع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61</w:t>
      </w: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</w:rPr>
        <w:t>173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خ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ض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د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ق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ح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م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نج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ل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س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ب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ط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ط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ا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ح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719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س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ج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31</w:t>
      </w:r>
      <w:r>
        <w:rPr>
          <w:rFonts w:cs="Simplified Arabic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06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نا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ندل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نا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نا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49</w:t>
      </w:r>
      <w:r>
        <w:rPr>
          <w:rFonts w:cs="Simplified Arabic"/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15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كات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ج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5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</w:rPr>
        <w:t>11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ص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78</w:t>
      </w:r>
      <w:r>
        <w:rPr>
          <w:rFonts w:cs="Simplified Arabic"/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7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</w:rPr>
        <w:t>118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ق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8" w:name="__RefHeading___Toc482587064"/>
      <w:bookmarkEnd w:id="8"/>
      <w:r>
        <w:rPr>
          <w:rtl w:val="true"/>
        </w:rPr>
        <w:t>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أنج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وض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ذ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و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ز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ش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ف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ف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حمين</w:t>
      </w:r>
      <w:r>
        <w:rPr>
          <w:rFonts w:cs="Simplified Arabic"/>
          <w:szCs w:val="26"/>
          <w:rtl w:val="true"/>
        </w:rPr>
        <w:t>!"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ذ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قق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و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و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ا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اب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ز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ف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هي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ش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ت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ز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ا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س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ل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و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ش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ص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عز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ي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و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ج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ف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با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ا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ّ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ضائه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فا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ل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واط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ظ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ت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ب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يلس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س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ق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ج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ي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ل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خ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لحج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سخ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ئ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ط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غ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ذ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ئ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س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ه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ّ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صطح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غ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ذ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فر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ادة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9" w:name="__RefHeading___Toc482587065"/>
      <w:bookmarkEnd w:id="9"/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>"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اك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اص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ار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قص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ي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فاعل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نائ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أ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و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ع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كاته</w:t>
      </w:r>
      <w:r>
        <w:rPr>
          <w:rFonts w:cs="Simplified Arabic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ط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ي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قا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ف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أ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ا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رفات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ح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س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ت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ح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ضع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ح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ط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آ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ن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رك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"(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يلس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ا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ح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ا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ف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ذبي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ب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ح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اك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10" w:name="__RefHeading___Toc482587066"/>
      <w:bookmarkEnd w:id="10"/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ستف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ال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.)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،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س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ذ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تص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هوا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ال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ط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تقطّ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ون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3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أ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س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رأ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لا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ط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_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أ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ق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</w:t>
      </w:r>
      <w:r>
        <w:rPr>
          <w:rFonts w:cs="Simplified Arabic"/>
          <w:szCs w:val="26"/>
          <w:rtl w:val="true"/>
        </w:rPr>
        <w:t>) "</w:t>
      </w:r>
      <w:r>
        <w:rPr>
          <w:rFonts w:cs="Simplified Arabic"/>
          <w:szCs w:val="26"/>
          <w:rtl w:val="true"/>
        </w:rPr>
        <w:t>وأوح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ل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ز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دّ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ع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ين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صاغ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طح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ا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لسا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Simplified Arabic"/>
          <w:szCs w:val="26"/>
          <w:rtl w:val="true"/>
        </w:rPr>
        <w:t>"</w:t>
      </w:r>
    </w:p>
    <w:p>
      <w:pPr>
        <w:pStyle w:val="Heading3"/>
        <w:ind w:left="0" w:right="0" w:firstLine="425"/>
        <w:jc w:val="both"/>
        <w:rPr/>
      </w:pPr>
      <w:bookmarkStart w:id="11" w:name="__RefHeading___Toc482587067"/>
      <w:bookmarkEnd w:id="11"/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ال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س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س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ن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12" w:name="__RefHeading___Toc482587068"/>
      <w:bookmarkEnd w:id="12"/>
      <w:r>
        <w:rPr>
          <w:rtl w:val="true"/>
        </w:rPr>
        <w:t>"</w:t>
      </w:r>
      <w:r>
        <w:rPr>
          <w:rtl w:val="true"/>
        </w:rPr>
        <w:t>روبن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وزو</w:t>
      </w:r>
      <w:r>
        <w:rPr>
          <w:rtl w:val="true"/>
        </w:rPr>
        <w:t>"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ام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ض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عب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ف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ا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ح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ط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ذ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ط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ط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ّ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خش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ش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م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ت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ئ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ه</w:t>
      </w:r>
      <w:r>
        <w:rPr>
          <w:rFonts w:cs="Simplified Arabic"/>
          <w:szCs w:val="26"/>
          <w:rtl w:val="true"/>
        </w:rPr>
        <w:t>!!</w:t>
      </w:r>
    </w:p>
    <w:p>
      <w:pPr>
        <w:pStyle w:val="Heading3"/>
        <w:ind w:left="0" w:right="0" w:firstLine="425"/>
        <w:jc w:val="both"/>
        <w:rPr/>
      </w:pPr>
      <w:bookmarkStart w:id="13" w:name="__RefHeading___Toc482587069"/>
      <w:bookmarkEnd w:id="13"/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و</w:t>
      </w:r>
      <w:r>
        <w:rPr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3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85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ز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ر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س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ه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هم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ع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و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وب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ي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ّ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نعك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ّ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ند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؟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ق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س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لد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ق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مه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4" w:name="__RefHeading___Toc482587070"/>
      <w:bookmarkEnd w:id="14"/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و</w:t>
      </w:r>
      <w:r>
        <w:rPr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ي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ط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ن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ظ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حم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ر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ش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د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غ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يش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يش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ت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ّ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ر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سا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يش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دل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د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وف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وبنس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م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ز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اع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ز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ايتهم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م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نا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ت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ت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طر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تق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طر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سك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ز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ل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14</w:t>
      </w: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</w:rPr>
        <w:t>171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31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نسو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د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  <w:szCs w:val="26"/>
        </w:rPr>
        <w:t></w:t>
      </w:r>
    </w:p>
    <w:p>
      <w:pPr>
        <w:pStyle w:val="Heading4"/>
        <w:ind w:left="0" w:right="0" w:firstLine="424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: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لوث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ي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ال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ث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بان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ض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rFonts w:cs="Times New Roman"/>
          <w:i/>
          <w:i/>
          <w:iCs/>
          <w:szCs w:val="22"/>
          <w:rtl w:val="true"/>
        </w:rPr>
        <w:t xml:space="preserve">    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ونيو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زيغر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نك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شم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سط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فا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83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ف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ظان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إعد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حان،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ي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تا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8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5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32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           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0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و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طل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حال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ك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ل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ل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جتل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ط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ز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عق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ل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ق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وام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ق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ث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ام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غ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ص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بد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و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طل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و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ظ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ب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رمو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غدا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30</w:t>
      </w:r>
    </w:p>
    <w:p>
      <w:pPr>
        <w:pStyle w:val="Normal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اني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ف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روبنس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روزو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يل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ت</w:t>
      </w:r>
    </w:p>
    <w:p>
      <w:pPr>
        <w:pStyle w:val="BlockText"/>
        <w:widowControl w:val="false"/>
        <w:spacing w:lineRule="auto" w:line="192" w:before="60" w:after="0"/>
        <w:ind w:left="425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  <w:szCs w:val="26"/>
        </w:rPr>
        <w:t></w:t>
      </w:r>
      <w:r>
        <w:br w:type="page"/>
      </w:r>
    </w:p>
    <w:p>
      <w:pPr>
        <w:pStyle w:val="BlockText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BlockText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BlockText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52"/>
        </w:rPr>
      </w:pPr>
      <w:r>
        <w:rPr>
          <w:sz w:val="44"/>
          <w:sz w:val="44"/>
          <w:szCs w:val="52"/>
          <w:rtl w:val="true"/>
        </w:rPr>
        <w:t>أثر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رواية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غربية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حديثة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Cs w:val="52"/>
          <w:rtl w:val="true"/>
        </w:rPr>
        <w:br/>
      </w:r>
      <w:r>
        <w:rPr>
          <w:sz w:val="44"/>
          <w:sz w:val="44"/>
          <w:szCs w:val="52"/>
          <w:rtl w:val="true"/>
        </w:rPr>
        <w:t>في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رواية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عربية</w:t>
      </w:r>
    </w:p>
    <w:p>
      <w:pPr>
        <w:pStyle w:val="Heading1"/>
        <w:ind w:left="0" w:right="0" w:hanging="0"/>
        <w:jc w:val="center"/>
        <w:rPr/>
      </w:pPr>
      <w:bookmarkStart w:id="15" w:name="__RefHeading___Toc482587072"/>
      <w:bookmarkEnd w:id="15"/>
      <w:r>
        <w:rPr>
          <w:sz w:val="32"/>
          <w:sz w:val="32"/>
          <w:szCs w:val="40"/>
          <w:rtl w:val="true"/>
        </w:rPr>
        <w:t>أثر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الصخب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نف</w:t>
      </w:r>
      <w:r>
        <w:rPr>
          <w:rFonts w:cs="Simplified Arabic"/>
          <w:sz w:val="32"/>
          <w:szCs w:val="40"/>
          <w:rtl w:val="true"/>
        </w:rPr>
        <w:t>"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ليم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كنر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rFonts w:cs="Simplified Arabic"/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ما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قى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م</w:t>
      </w:r>
      <w:r>
        <w:rPr>
          <w:rFonts w:cs="Simplified Arabic"/>
          <w:sz w:val="32"/>
          <w:szCs w:val="40"/>
          <w:rtl w:val="true"/>
        </w:rPr>
        <w:t>"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سان</w:t>
      </w:r>
      <w:r>
        <w:rPr>
          <w:rFonts w:eastAsia="Arial" w:cs="Arial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فاني</w:t>
      </w:r>
    </w:p>
    <w:p>
      <w:pPr>
        <w:pStyle w:val="BlockText"/>
        <w:widowControl w:val="false"/>
        <w:spacing w:lineRule="auto" w:line="192" w:before="60" w:after="0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Heading2"/>
        <w:ind w:left="425" w:right="0" w:firstLine="424"/>
        <w:jc w:val="left"/>
        <w:rPr/>
      </w:pPr>
      <w:bookmarkStart w:id="16" w:name="__RefHeading___Toc482587073"/>
      <w:bookmarkEnd w:id="16"/>
      <w:r>
        <w:rPr>
          <w:rtl w:val="true"/>
        </w:rPr>
        <w:t>ما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و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ر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رو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يث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د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ض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و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تي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عي</w:t>
      </w:r>
      <w:r>
        <w:rPr>
          <w:rFonts w:cs="Simplified Arabic"/>
          <w:b/>
          <w:bCs/>
          <w:szCs w:val="26"/>
          <w:rtl w:val="true"/>
        </w:rPr>
        <w:t>"(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قي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تج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قل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ر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اس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أ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از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ذه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ا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ر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ش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ريب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ماء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ستفسك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م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ح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بت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م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ي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كولو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ل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ع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ول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تستع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لس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سيق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م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فاه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س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يل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يات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يرة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ز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يف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ي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هية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ي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ي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ا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ها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7" w:name="__RefHeading___Toc482587074"/>
      <w:bookmarkEnd w:id="17"/>
      <w:r>
        <w:rPr>
          <w:rtl w:val="true"/>
        </w:rPr>
        <w:t>الشخص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خ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د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رج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س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الخ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يش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ب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و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ب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أ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ين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8" w:name="__RefHeading___Toc482587075"/>
      <w:bookmarkEnd w:id="18"/>
      <w:r>
        <w:rPr>
          <w:rtl w:val="true"/>
        </w:rPr>
        <w:t>ال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ج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ئح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و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ر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سيس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ي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دي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ش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ا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ي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9" w:name="__RefHeading___Toc482587076"/>
      <w:bookmarkEnd w:id="19"/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فيض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Simplified Arabic"/>
          <w:szCs w:val="26"/>
          <w:rtl w:val="true"/>
        </w:rPr>
        <w:t>…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وار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خل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م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حوار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خلي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باشر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ئ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سي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خا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وار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خلي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باشر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ت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م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ي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و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اجاة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فس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و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صف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ض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ف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س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د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ط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خ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تص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نو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لا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Simplified Arabic"/>
          <w:szCs w:val="26"/>
          <w:rtl w:val="true"/>
        </w:rPr>
        <w:t>!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و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تن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داع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داع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د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ل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ع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ي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اتهم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ائل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نظيم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ركة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يار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ع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ستحدث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مائ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ونتا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ض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ع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rFonts w:cs="Simplified Arabic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نتاج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زمن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نتاج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كان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ير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ع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د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ي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ا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ك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س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س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س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س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م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ز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ي</w:t>
      </w:r>
      <w:r>
        <w:rPr>
          <w:rFonts w:cs="Simplified Arabic"/>
          <w:szCs w:val="26"/>
          <w:rtl w:val="true"/>
        </w:rPr>
        <w:t>.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ك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د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ئ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وز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ق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خدم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ا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خدا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صا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م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في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صو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ا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4"/>
        <w:jc w:val="left"/>
        <w:rPr/>
      </w:pPr>
      <w:bookmarkStart w:id="20" w:name="__RefHeading___Toc482587077"/>
      <w:bookmarkEnd w:id="20"/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ئ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و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ر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Simplified Arabic"/>
          <w:szCs w:val="26"/>
          <w:rtl w:val="true"/>
        </w:rPr>
        <w:t>…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ث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ام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ف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غي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ف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ر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ز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1" w:name="__RefHeading___Toc482587078"/>
      <w:bookmarkEnd w:id="21"/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ح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ث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مس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د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2" w:name="__RefHeading___Toc482587079"/>
      <w:bookmarkEnd w:id="22"/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ل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ش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يش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23" w:name="__RefHeading___Toc482587080"/>
      <w:bookmarkEnd w:id="23"/>
      <w:r>
        <w:rPr>
          <w:rtl w:val="true"/>
        </w:rPr>
        <w:t>موق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ت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ز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قل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ف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ت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مت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ط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ئز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وص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س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ا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ب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د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ن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ش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طر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بت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4" w:name="__RefHeading___Toc482587081"/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"</w:t>
      </w:r>
      <w:bookmarkEnd w:id="24"/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ّ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ا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5" w:name="__RefHeading___Toc482587082"/>
      <w:bookmarkEnd w:id="25"/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ن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97</w:t>
      </w:r>
      <w:r>
        <w:rPr>
          <w:rFonts w:cs="Simplified Arabic"/>
          <w:szCs w:val="26"/>
          <w:rtl w:val="true"/>
        </w:rPr>
        <w:t>_</w:t>
      </w:r>
      <w:r>
        <w:rPr>
          <w:rFonts w:cs="Simplified Arabic"/>
          <w:szCs w:val="26"/>
        </w:rPr>
        <w:t>196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ي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سفو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ك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ت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ط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د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ويو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سفو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سف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ش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ا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ُ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درس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يناري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ليو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ليو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ن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ليو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ز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ا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كسفور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ض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ت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زر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!</w:t>
      </w:r>
    </w:p>
    <w:p>
      <w:pPr>
        <w:pStyle w:val="Heading4"/>
        <w:ind w:left="0" w:right="0" w:firstLine="424"/>
        <w:jc w:val="both"/>
        <w:rPr/>
      </w:pPr>
      <w:r>
        <w:rPr>
          <w:rtl w:val="true"/>
        </w:rPr>
        <w:t>رواياته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وب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فا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توغراف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ُ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ن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غ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خا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وقية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."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26" w:name="__RefHeading___Toc482587083"/>
      <w:bookmarkEnd w:id="26"/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"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2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ب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نغ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تجا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لاث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ص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ز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وند،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ي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ئع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ارس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س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يوليسيز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جي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ى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كبث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نجام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عتوه</w:t>
      </w:r>
      <w:r>
        <w:rPr>
          <w:rFonts w:cs="Simplified Arabic"/>
          <w:szCs w:val="26"/>
          <w:rtl w:val="true"/>
        </w:rPr>
        <w:t>.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غد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غد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غدا،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زح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م،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ط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ز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كتوب،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س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ا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حم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كين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راب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طفئ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يزة</w:t>
      </w:r>
      <w:r>
        <w:rPr>
          <w:rFonts w:cs="Simplified Arabic"/>
          <w:b/>
          <w:bCs/>
          <w:szCs w:val="26"/>
          <w:rtl w:val="true"/>
        </w:rPr>
        <w:t>!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ظ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ش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كين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تبخت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ستشي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اع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،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م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حد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إ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كاية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 w:val="22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حكيه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عتو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لؤه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صخب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العنف،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b/>
          <w:b/>
          <w:bCs/>
          <w:sz w:val="22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عن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8</w:t>
      </w:r>
      <w:r>
        <w:rPr>
          <w:rFonts w:cs="Simplified Arabic"/>
          <w:b/>
          <w:bCs/>
          <w:sz w:val="22"/>
          <w:szCs w:val="28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خ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ّ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ر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ر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مبس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را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فرس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ب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بس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فرس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ر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ر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ح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ند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الأص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ّ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س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نج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ب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لد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ع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و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آ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ئ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ب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شظ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ئ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ث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قا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مبس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Simplified Arabic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اد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خص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ت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ن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ن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س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ات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ن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ش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ب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نان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أ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لز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ق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بسو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نج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عت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ر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اء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س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يد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ّ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وجع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ع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ق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ف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قف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زا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دي</w:t>
      </w:r>
      <w:r>
        <w:rPr>
          <w:rFonts w:cs="Simplified Arabic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ع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ست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طر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ع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م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ئ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ف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هم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ونتن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رف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س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ج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غ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خت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غ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ز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ئ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س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ط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د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ش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ز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Simplified Arabic"/>
          <w:szCs w:val="26"/>
          <w:rtl w:val="true"/>
        </w:rPr>
        <w:t>."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يؤ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ه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ظ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ز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حرم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ج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زم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جاسن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بل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مسا</w:t>
      </w:r>
      <w:r>
        <w:rPr>
          <w:rFonts w:cs="Simplified Arabic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و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وزنام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لاق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ط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ه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!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مسات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ذ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ز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اريو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لز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م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وج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سب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لز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س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شو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خر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وي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هشته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ب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و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شاشتها</w:t>
      </w:r>
      <w:r>
        <w:rPr>
          <w:rFonts w:cs="Simplified Arabic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رمز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ب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حق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د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دي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ش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ح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ه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آبت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س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م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ي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نج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ه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م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جاس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مث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يبيدو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ت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س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اء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هلا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البناء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فن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فاف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ث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ز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حاء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موع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ز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ظ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اعي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هلاك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ق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ويو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ز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rFonts w:cs="Simplified Arabic"/>
          <w:szCs w:val="26"/>
          <w:rtl w:val="true"/>
        </w:rPr>
        <w:t>: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sz w:val="18"/>
        </w:rPr>
      </w:pPr>
      <w:r>
        <w:rPr>
          <w:rFonts w:cs="Simplified Arabic"/>
          <w:sz w:val="18"/>
          <w:sz w:val="18"/>
          <w:rtl w:val="true"/>
        </w:rPr>
        <w:t>ال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أول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بن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7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ي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928</w:t>
      </w:r>
      <w:r>
        <w:rPr>
          <w:rFonts w:cs="Simplified Arabic"/>
          <w:sz w:val="18"/>
          <w:rtl w:val="true"/>
        </w:rPr>
        <w:t>)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sz w:val="18"/>
        </w:rPr>
      </w:pPr>
      <w:r>
        <w:rPr>
          <w:rFonts w:cs="Simplified Arabic"/>
          <w:sz w:val="18"/>
          <w:sz w:val="18"/>
          <w:rtl w:val="true"/>
        </w:rPr>
        <w:t>ال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ثاني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كون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2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زي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910</w:t>
      </w:r>
      <w:r>
        <w:rPr>
          <w:rFonts w:cs="Simplified Arabic"/>
          <w:sz w:val="18"/>
          <w:rtl w:val="true"/>
        </w:rPr>
        <w:t>)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sz w:val="18"/>
        </w:rPr>
      </w:pPr>
      <w:r>
        <w:rPr>
          <w:rFonts w:cs="Simplified Arabic"/>
          <w:sz w:val="18"/>
          <w:sz w:val="18"/>
          <w:rtl w:val="true"/>
        </w:rPr>
        <w:t>ال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ثالث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جا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6</w:t>
      </w:r>
      <w:r>
        <w:rPr>
          <w:rFonts w:cs="Simplified Arabic"/>
          <w:sz w:val="18"/>
          <w:sz w:val="18"/>
          <w:rtl w:val="true"/>
        </w:rPr>
        <w:t>ني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928</w:t>
      </w:r>
      <w:r>
        <w:rPr>
          <w:rFonts w:cs="Simplified Arabic"/>
          <w:sz w:val="18"/>
          <w:rtl w:val="true"/>
        </w:rPr>
        <w:t>)</w:t>
      </w:r>
    </w:p>
    <w:p>
      <w:pPr>
        <w:pStyle w:val="List"/>
        <w:widowControl w:val="false"/>
        <w:spacing w:lineRule="auto" w:line="192" w:before="60" w:after="0"/>
        <w:ind w:left="283" w:right="0" w:firstLine="425"/>
        <w:jc w:val="left"/>
        <w:rPr>
          <w:rFonts w:cs="Simplified Arabic"/>
          <w:sz w:val="18"/>
        </w:rPr>
      </w:pPr>
      <w:r>
        <w:rPr>
          <w:rFonts w:cs="Simplified Arabic"/>
          <w:sz w:val="18"/>
          <w:sz w:val="18"/>
          <w:rtl w:val="true"/>
        </w:rPr>
        <w:t>ال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ابع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الر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ت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دل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</w:rPr>
        <w:t>8</w:t>
      </w:r>
      <w:r>
        <w:rPr>
          <w:rFonts w:cs="Simplified Arabic"/>
          <w:sz w:val="18"/>
          <w:sz w:val="18"/>
          <w:rtl w:val="true"/>
        </w:rPr>
        <w:t>ني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928</w:t>
      </w:r>
      <w:r>
        <w:rPr>
          <w:rFonts w:cs="Simplified Arabic"/>
          <w:sz w:val="18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ج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او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ه</w:t>
      </w:r>
      <w:r>
        <w:rPr>
          <w:rFonts w:cs="Simplified Arabic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italic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وا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ذ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ما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ي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س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ق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خ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و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27" w:name="__RefHeading___Toc482587084"/>
      <w:bookmarkEnd w:id="27"/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</w:t>
      </w:r>
      <w:r>
        <w:rPr>
          <w:rtl w:val="true"/>
        </w:rPr>
        <w:t>لغ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اني</w:t>
      </w:r>
    </w:p>
    <w:p>
      <w:pPr>
        <w:pStyle w:val="Heading3"/>
        <w:ind w:left="0" w:right="0" w:firstLine="425"/>
        <w:jc w:val="both"/>
        <w:rPr/>
      </w:pPr>
      <w:bookmarkStart w:id="28" w:name="__RefHeading___Toc482587085"/>
      <w:bookmarkEnd w:id="28"/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ني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3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نش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ف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ج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ع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ب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ا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كم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د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ر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ر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ا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ر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ش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م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نا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6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غتا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2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شهاده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9" w:name="__RefHeading___Toc482587086"/>
      <w:bookmarkEnd w:id="29"/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ج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96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ع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برز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ح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زا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6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ّ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4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رد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ولد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ز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ر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اح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ض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خب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ت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ي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ح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واج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امد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4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ض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ـز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د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غ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طن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فا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ا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ا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ش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ت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ح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شي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ؤ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ب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ر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و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تدحرج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ى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تح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ظ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ل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ار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ش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ج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</w:t>
      </w:r>
      <w:r>
        <w:rPr>
          <w:rFonts w:cs="Simplified Arabic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ه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ص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ش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اذ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و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سان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ها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ّ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اد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د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ج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و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ح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د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د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ي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ام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ق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و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ئ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لكته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ملك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لسط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ت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ق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ث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خس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وط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س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سار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ه</w:t>
      </w:r>
      <w:r>
        <w:rPr>
          <w:rFonts w:cs="Simplified Arabic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حاص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س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يق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ه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س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ج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Simplified Arabic"/>
          <w:szCs w:val="26"/>
          <w:rtl w:val="true"/>
        </w:rPr>
        <w:t xml:space="preserve">): </w:t>
      </w:r>
      <w:r>
        <w:rPr>
          <w:rFonts w:cs="Simplified Arabic"/>
          <w:szCs w:val="26"/>
          <w:rtl w:val="true"/>
        </w:rPr>
        <w:t>تع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س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ح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س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د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ط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ن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د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ات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زكري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لش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ط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ؤذ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غ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نتا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ض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ق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</w:t>
      </w:r>
      <w:r>
        <w:rPr>
          <w:rFonts w:cs="Simplified Arabic"/>
          <w:szCs w:val="26"/>
          <w:rtl w:val="true"/>
        </w:rPr>
        <w:t>"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ن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ج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ذ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ف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ذ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ق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د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ل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يش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موذ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ج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ي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ريم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ئ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ل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ا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ر</w:t>
      </w:r>
      <w:r>
        <w:rPr>
          <w:rFonts w:cs="Simplified Arabic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عش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نا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م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اح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ا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ف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زوي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ط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ي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:"</w:t>
      </w:r>
      <w:r>
        <w:rPr>
          <w:rFonts w:cs="Simplified Arabic"/>
          <w:szCs w:val="26"/>
          <w:rtl w:val="true"/>
        </w:rPr>
        <w:t>أ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ض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صل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و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ل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ا</w:t>
      </w:r>
      <w:r>
        <w:rPr>
          <w:rFonts w:cs="Simplified Arabic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اف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د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ز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يا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ض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نفص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ش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ت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ح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تا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نت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ط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ط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ع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س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سخ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رس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ه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ئ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ها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خل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ه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د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ذ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سان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ذ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ط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ن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م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ي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حظ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ح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ض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30" w:name="__RefHeading___Toc482587087"/>
      <w:bookmarkEnd w:id="30"/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"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نجا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ر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ص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4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حت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لسط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عوب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ض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قبل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ك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ر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ك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ط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ت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ح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اينة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ا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تقا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زا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ق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إل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rFonts w:cs="Simplified Arabic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كِ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ئ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كَ</w:t>
      </w:r>
      <w:r>
        <w:rPr>
          <w:rFonts w:cs="Simplified Arabic"/>
          <w:b/>
          <w:bCs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باع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تزح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تحة</w:t>
      </w:r>
      <w:r>
        <w:rPr>
          <w:rFonts w:cs="Simplified Arabic"/>
          <w:b/>
          <w:bCs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الة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نج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واب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طف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ب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مش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اذ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وابة</w:t>
      </w:r>
      <w:r>
        <w:rPr>
          <w:rFonts w:cs="Simplified Arabic"/>
          <w:b/>
          <w:b/>
          <w:bCs/>
          <w:szCs w:val="26"/>
          <w:rtl w:val="true"/>
        </w:rPr>
        <w:t>…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و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عدت</w:t>
      </w:r>
      <w:r>
        <w:rPr>
          <w:rFonts w:cs="Simplified Arabic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ي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لز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غ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وابتس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بد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لط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ح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رح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ام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ج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فها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ط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ق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ظ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ـ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زفة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ح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د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ص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ح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ح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لز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نف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ز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يش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عك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ك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يش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و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و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ر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ع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!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ن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بسو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ن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يناري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بع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31" w:name="__RefHeading___Toc482587088"/>
      <w:bookmarkEnd w:id="31"/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و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كسب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ذ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و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ن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ز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Simplified Arabic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نس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ص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ص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اتي</w:t>
      </w:r>
      <w:r>
        <w:rPr>
          <w:rFonts w:cs="Simplified Arabic"/>
          <w:b/>
          <w:bCs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تس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جا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اور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ساء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تلوك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؟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"</w:t>
      </w:r>
      <w:r>
        <w:rPr>
          <w:rFonts w:cs="Simplified Arabic"/>
          <w:b/>
          <w:b/>
          <w:bCs/>
          <w:szCs w:val="26"/>
          <w:rtl w:val="true"/>
        </w:rPr>
        <w:t>أغ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ظ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مئن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مل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ديدا</w:t>
      </w:r>
      <w:r>
        <w:rPr>
          <w:rFonts w:cs="Simplified Arabic"/>
          <w:b/>
          <w:bCs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دم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ز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ل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ص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ق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ك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ا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مندمج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ما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اط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ت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ب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ج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ائ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س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ذ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ل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ش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م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ل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سرائ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و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ا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ص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س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ز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د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غ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ؤ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تم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ؤ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خ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ع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وي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ذ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ؤ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هز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هيا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ت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ئس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ز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ك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ن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ط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ئ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و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ح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ن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Simplified Arabic"/>
          <w:szCs w:val="26"/>
          <w:rtl w:val="true"/>
        </w:rPr>
        <w:t>.</w:t>
      </w:r>
    </w:p>
    <w:p>
      <w:pPr>
        <w:pStyle w:val="BlockText"/>
        <w:widowControl w:val="false"/>
        <w:tabs>
          <w:tab w:val="clear" w:pos="425"/>
          <w:tab w:val="clear" w:pos="567"/>
        </w:tabs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ذر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هرة</w:t>
      </w:r>
      <w:r>
        <w:rPr>
          <w:rFonts w:cs="Simplified Arabic"/>
          <w:szCs w:val="26"/>
          <w:rtl w:val="true"/>
        </w:rPr>
        <w:t>.</w:t>
      </w:r>
    </w:p>
    <w:p>
      <w:pPr>
        <w:pStyle w:val="BlockText"/>
        <w:widowControl w:val="false"/>
        <w:tabs>
          <w:tab w:val="clear" w:pos="425"/>
          <w:tab w:val="clear" w:pos="567"/>
        </w:tabs>
        <w:spacing w:lineRule="auto" w:line="192" w:before="60" w:after="0"/>
        <w:ind w:left="425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ا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)</w:t>
      </w:r>
    </w:p>
    <w:p>
      <w:pPr>
        <w:pStyle w:val="BlockText"/>
        <w:widowControl w:val="false"/>
        <w:tabs>
          <w:tab w:val="clear" w:pos="425"/>
          <w:tab w:val="clear" w:pos="567"/>
        </w:tabs>
        <w:spacing w:lineRule="auto" w:line="192" w:before="60" w:after="0"/>
        <w:ind w:left="425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ته</w:t>
      </w:r>
      <w:r>
        <w:rPr>
          <w:rFonts w:cs="Simplified Arabic"/>
          <w:szCs w:val="26"/>
          <w:rtl w:val="true"/>
        </w:rPr>
        <w:t>"</w:t>
      </w:r>
    </w:p>
    <w:p>
      <w:pPr>
        <w:pStyle w:val="BlockText"/>
        <w:widowControl w:val="false"/>
        <w:tabs>
          <w:tab w:val="clear" w:pos="425"/>
          <w:tab w:val="clear" w:pos="567"/>
        </w:tabs>
        <w:spacing w:lineRule="auto" w:line="192" w:before="60" w:after="0"/>
        <w:ind w:left="425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BlockText"/>
        <w:widowControl w:val="false"/>
        <w:tabs>
          <w:tab w:val="clear" w:pos="425"/>
          <w:tab w:val="clear" w:pos="567"/>
        </w:tabs>
        <w:spacing w:lineRule="auto" w:line="192" w:before="60" w:after="0"/>
        <w:ind w:left="425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  <w:szCs w:val="26"/>
        </w:rPr>
        <w:t></w:t>
      </w:r>
    </w:p>
    <w:p>
      <w:pPr>
        <w:pStyle w:val="Heading4"/>
        <w:ind w:left="0" w:right="0" w:firstLine="424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روبرت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همفر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ي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وع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وا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حديثة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حمو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بيع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عارف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مص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2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74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2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ا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يف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ادييه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وا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قر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عشرين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حم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خي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بقاع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هيئ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ر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عام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لكتاب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9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59</w:t>
      </w:r>
      <w:r>
        <w:rPr>
          <w:rFonts w:cs="Simplified Arabic"/>
          <w:i/>
          <w:iCs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تصرف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3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يلا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كونديرا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واية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دي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رودك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هال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مش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9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71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4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آلا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رو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غرييه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حو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روا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ديدة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براهي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صطفى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براهيم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عارف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مص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و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اريخ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30</w:t>
      </w:r>
      <w:r>
        <w:rPr>
          <w:rFonts w:cs="Simplified Arabic"/>
          <w:i/>
          <w:iCs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تصرف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5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أمين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رشي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شظ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زمن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هيئ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عام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ر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لكتاب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8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47</w:t>
      </w:r>
      <w:r>
        <w:rPr>
          <w:rFonts w:cs="Simplified Arabic"/>
          <w:i/>
          <w:iCs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تصرف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6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بي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شريف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ضياء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جبور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أحم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جذوب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صا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صفد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روائع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د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ميركي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ركز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كت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ردن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95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721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7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لي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وكن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صخ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عنف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رجم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برا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براهي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برا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آداب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روت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2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79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قدم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7</w:t>
      </w:r>
      <w:r>
        <w:rPr>
          <w:rFonts w:cs="Simplified Arabic"/>
          <w:i/>
          <w:iCs/>
          <w:sz w:val="16"/>
          <w:szCs w:val="22"/>
          <w:rtl w:val="true"/>
        </w:rPr>
        <w:t>_</w:t>
      </w:r>
      <w:r>
        <w:rPr>
          <w:rFonts w:cs="Simplified Arabic"/>
          <w:i/>
          <w:iCs/>
          <w:sz w:val="16"/>
          <w:szCs w:val="22"/>
        </w:rPr>
        <w:t>8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8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لي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شكسبي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كبث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ت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برا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إبراهيم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جبرا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ؤسس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عرب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لدراسات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نشر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روت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2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80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84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9</w:t>
      </w:r>
      <w:r>
        <w:rPr>
          <w:rFonts w:cs="Simplified Arabic"/>
          <w:i/>
          <w:iCs/>
          <w:sz w:val="16"/>
          <w:szCs w:val="22"/>
          <w:rtl w:val="true"/>
        </w:rPr>
        <w:t>_ 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صخب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عنف</w:t>
      </w:r>
      <w:r>
        <w:rPr>
          <w:rFonts w:cs="Simplified Arabic"/>
          <w:i/>
          <w:iCs/>
          <w:sz w:val="16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06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0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26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1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ساب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فسه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قدم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6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2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فسه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Simplified Arabic"/>
          <w:i/>
          <w:iCs/>
          <w:sz w:val="16"/>
          <w:szCs w:val="22"/>
        </w:rPr>
        <w:t>325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3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غسا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كنفاني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جلد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أول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طليع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بيروت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72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6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4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210</w:t>
      </w:r>
    </w:p>
    <w:p>
      <w:pPr>
        <w:pStyle w:val="List"/>
        <w:widowControl w:val="false"/>
        <w:spacing w:lineRule="auto" w:line="192" w:before="60" w:after="0"/>
        <w:ind w:left="424" w:right="0" w:hanging="425"/>
        <w:jc w:val="left"/>
        <w:rPr>
          <w:rFonts w:cs="Simplified Arabic"/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5</w:t>
      </w:r>
      <w:r>
        <w:rPr>
          <w:rFonts w:cs="Simplified Arabic"/>
          <w:i/>
          <w:iCs/>
          <w:sz w:val="16"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صد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سابق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فسه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5</w:t>
      </w:r>
    </w:p>
    <w:p>
      <w:pPr>
        <w:pStyle w:val="TextBody"/>
        <w:widowControl w:val="false"/>
        <w:spacing w:lineRule="auto" w:line="192" w:before="60" w:after="0"/>
        <w:ind w:left="424" w:right="0" w:hanging="425"/>
        <w:jc w:val="both"/>
        <w:rPr>
          <w:i/>
          <w:i/>
          <w:iCs/>
          <w:sz w:val="16"/>
          <w:szCs w:val="22"/>
        </w:rPr>
      </w:pPr>
      <w:r>
        <w:rPr>
          <w:rFonts w:cs="Simplified Arabic"/>
          <w:i/>
          <w:iCs/>
          <w:sz w:val="16"/>
          <w:szCs w:val="22"/>
        </w:rPr>
        <w:t>16</w:t>
      </w:r>
      <w:r>
        <w:rPr>
          <w:rFonts w:cs="Simplified Arabic"/>
          <w:i/>
          <w:iCs/>
          <w:sz w:val="16"/>
          <w:szCs w:val="22"/>
          <w:rtl w:val="true"/>
        </w:rPr>
        <w:t>_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</w:t>
      </w:r>
      <w:r>
        <w:rPr>
          <w:rFonts w:cs="Simplified Arabic"/>
          <w:i/>
          <w:iCs/>
          <w:sz w:val="16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ز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دين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ناصر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  <w:rtl w:val="true"/>
        </w:rPr>
        <w:t>"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مقدم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نظرية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مقارنة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دا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الكرمل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للنشر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والتوزيع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عمان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ط</w:t>
      </w:r>
      <w:r>
        <w:rPr>
          <w:rFonts w:cs="Simplified Arabic"/>
          <w:i/>
          <w:iCs/>
          <w:sz w:val="16"/>
          <w:szCs w:val="22"/>
        </w:rPr>
        <w:t>1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1988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16"/>
          <w:sz w:val="16"/>
          <w:szCs w:val="22"/>
          <w:rtl w:val="true"/>
        </w:rPr>
        <w:t>ص</w:t>
      </w:r>
      <w:r>
        <w:rPr>
          <w:rFonts w:cs="Times New Roman"/>
          <w:i/>
          <w:i/>
          <w:i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i/>
          <w:iCs/>
          <w:sz w:val="16"/>
          <w:szCs w:val="22"/>
        </w:rPr>
        <w:t>299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Marlett" w:cs="Marlett" w:ascii="Marlett" w:hAnsi="Marlett"/>
          <w:szCs w:val="26"/>
        </w:rPr>
        <w:t>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52"/>
        </w:rPr>
      </w:pPr>
      <w:r>
        <w:rPr>
          <w:sz w:val="44"/>
          <w:sz w:val="44"/>
          <w:szCs w:val="52"/>
          <w:rtl w:val="true"/>
        </w:rPr>
        <w:t>نموذج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قاتل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مثالي</w:t>
      </w:r>
    </w:p>
    <w:p>
      <w:pPr>
        <w:pStyle w:val="Heading1"/>
        <w:ind w:left="0" w:right="0" w:hanging="0"/>
        <w:jc w:val="center"/>
        <w:rPr>
          <w:sz w:val="36"/>
          <w:szCs w:val="44"/>
        </w:rPr>
      </w:pPr>
      <w:r>
        <w:rPr>
          <w:sz w:val="36"/>
          <w:sz w:val="36"/>
          <w:szCs w:val="44"/>
          <w:rtl w:val="true"/>
        </w:rPr>
        <w:t>بين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عطيل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شكسبير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44"/>
        </w:rPr>
      </w:pPr>
      <w:bookmarkStart w:id="32" w:name="__RefHeading___Toc482587091"/>
      <w:bookmarkEnd w:id="32"/>
      <w:r>
        <w:rPr>
          <w:sz w:val="36"/>
          <w:sz w:val="36"/>
          <w:szCs w:val="44"/>
          <w:rtl w:val="true"/>
        </w:rPr>
        <w:t>وراسكولينكوف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دوستويفسك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36"/>
          <w:szCs w:val="26"/>
        </w:rPr>
      </w:pPr>
      <w:r>
        <w:rPr>
          <w:rFonts w:cs="Simplified Arabic"/>
          <w:sz w:val="3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و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س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دهش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ر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ع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أل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شاذ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زل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ناعات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جع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عاط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خصي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خيل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ارس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تهج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خضع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قو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ط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مد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لقا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ج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ري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ر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شاعت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ل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سانيت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جر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ثنائي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ع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عاط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حظ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عف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ه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شاعر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ؤ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س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صل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رتك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إص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جتمع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ي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ب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عم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او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دة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طيل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ؤ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ية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ما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ن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ي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33" w:name="__RefHeading___Toc482587092"/>
      <w:bookmarkEnd w:id="33"/>
      <w:r>
        <w:rPr>
          <w:rtl w:val="true"/>
        </w:rPr>
        <w:t>شكسبي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م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راتف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ت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سط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92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594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ر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امبرل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ق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ي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مل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ع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ك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صا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ظ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ف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شه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ائ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</w:rPr>
        <w:t>sonnets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نش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609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مل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ون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يوبات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ريولان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حد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ك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د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نس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ل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ا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د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طل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ر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ش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ن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م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34" w:name="__RefHeading___Toc482587093"/>
      <w:bookmarkEnd w:id="34"/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ل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ط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ق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يق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نج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ج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زديمو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د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ت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ر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ي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سي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لاز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ب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ي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غ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ي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ظ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دزديمو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ظ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ز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ب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غ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ف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غ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ط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د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سيو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رح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ت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س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ش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زديمو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ط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غ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بحيا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را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خلاصها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ي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زديمو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ف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ي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با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واط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هت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ام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م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ك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ي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ز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ت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ائ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عا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ض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رام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ع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أ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را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ا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ل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د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اس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ه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ي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ئ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زديم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ديل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ح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ت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othello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لات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ذ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رادل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ئ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ر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م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دم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لة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يت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ا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را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ؤ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أ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كت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دفي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نج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ي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طيل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و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ي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ع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ئ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ا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غضاء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رف</w:t>
      </w:r>
      <w:r>
        <w:rPr>
          <w:rFonts w:cs="Simplified Arabic"/>
          <w:b/>
          <w:b/>
          <w:bCs/>
          <w:szCs w:val="26"/>
          <w:rtl w:val="true"/>
        </w:rPr>
        <w:t>…</w:t>
      </w:r>
      <w:r>
        <w:rPr>
          <w:rFonts w:cs="Simplified Arabic"/>
          <w:b/>
          <w:b/>
          <w:bCs/>
          <w:szCs w:val="26"/>
          <w:rtl w:val="true"/>
        </w:rPr>
        <w:t>تحدث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ب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اض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ب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خبط</w:t>
      </w:r>
      <w:r>
        <w:rPr>
          <w:rFonts w:cs="Simplified Arabic"/>
          <w:b/>
          <w:b/>
          <w:bCs/>
          <w:szCs w:val="26"/>
          <w:rtl w:val="true"/>
        </w:rPr>
        <w:t>…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م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كهن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هل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لؤلؤ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ث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ير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ها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رّ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ين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أبها</w:t>
      </w:r>
      <w:r>
        <w:rPr>
          <w:rFonts w:cs="Simplified Arabic"/>
          <w:b/>
          <w:b/>
          <w:bCs/>
          <w:szCs w:val="26"/>
          <w:rtl w:val="true"/>
        </w:rPr>
        <w:t>…</w:t>
      </w:r>
      <w:r>
        <w:rPr>
          <w:rFonts w:cs="Simplified Arabic"/>
          <w:b/>
          <w:bCs/>
          <w:szCs w:val="26"/>
          <w:rtl w:val="true"/>
        </w:rPr>
        <w:t>."(</w:t>
      </w:r>
      <w:r>
        <w:rPr>
          <w:rFonts w:cs="Simplified Arabic"/>
          <w:b/>
          <w:bCs/>
          <w:szCs w:val="26"/>
        </w:rPr>
        <w:t>5</w:t>
      </w:r>
      <w:r>
        <w:rPr>
          <w:rFonts w:cs="Simplified Arabic"/>
          <w:b/>
          <w:bCs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ه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ف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أ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ق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ب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ض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قاد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نب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ن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ص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خاطَ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ب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دفي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19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س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ر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ذ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ثي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بق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وي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ذوقها</w:t>
      </w:r>
      <w:r>
        <w:rPr>
          <w:rFonts w:cs="Simplified Arabic"/>
          <w:b/>
          <w:bCs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ي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فري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و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ب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وء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اسي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Cs w:val="26"/>
          <w:rtl w:val="true"/>
        </w:rPr>
        <w:t>دوستويفس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Cs/>
          <w:szCs w:val="26"/>
        </w:rPr>
        <w:t>1821</w:t>
      </w:r>
      <w:r>
        <w:rPr>
          <w:rFonts w:cs="Simplified Arabic"/>
          <w:b/>
          <w:bCs/>
          <w:szCs w:val="26"/>
          <w:rtl w:val="true"/>
        </w:rPr>
        <w:t xml:space="preserve">_ </w:t>
      </w:r>
      <w:r>
        <w:rPr>
          <w:rFonts w:cs="Simplified Arabic"/>
          <w:b/>
          <w:bCs/>
          <w:szCs w:val="26"/>
        </w:rPr>
        <w:t>1881</w:t>
      </w:r>
      <w:r>
        <w:rPr>
          <w:rFonts w:cs="Simplified Arabic"/>
          <w:b/>
          <w:bCs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ك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ش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رس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ند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بورغ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لل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كنـ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ش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ع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ش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44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ت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س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مل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لاز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ب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عط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وغو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ذ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شترا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تراشفك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سال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4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اطو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ي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ي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59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ذ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ان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زم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ب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6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ا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ص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ؤ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حم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ج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ز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ض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ز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ستق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سبر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8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"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ا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قام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بل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ياط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راه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مازوف</w:t>
      </w:r>
      <w:r>
        <w:rPr>
          <w:rFonts w:cs="Simplified Arabic"/>
          <w:szCs w:val="26"/>
          <w:rtl w:val="true"/>
        </w:rPr>
        <w:t xml:space="preserve">")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و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rFonts w:cs="Simplified Arabic"/>
          <w:szCs w:val="26"/>
          <w:rtl w:val="true"/>
        </w:rPr>
        <w:t xml:space="preserve">!" </w:t>
      </w:r>
      <w:r>
        <w:rPr>
          <w:rFonts w:cs="Simplified Arabic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ش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لسوف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يدعو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ا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ا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يالي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م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ط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ه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ه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جس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ر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ليو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زابي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رب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ئ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فن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سو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حو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زي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ذ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ذ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ميلادو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و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ل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م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م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ج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ج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ع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فظ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ود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در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ت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ه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ط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ز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ق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وا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و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ئ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ل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زابيت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ض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ن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ف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ز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ل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ها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لهة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م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اماز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د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تش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زدوا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تويف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وكه</w:t>
      </w:r>
      <w:r>
        <w:rPr>
          <w:rFonts w:cs="Simplified Arabic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كولينك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نش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شط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اسك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 w:val="32"/>
          <w:szCs w:val="26"/>
        </w:rPr>
        <w:t>raskolot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رو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شق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نقسام</w:t>
      </w:r>
      <w:r>
        <w:rPr>
          <w:rFonts w:cs="Simplified Arabic"/>
          <w:sz w:val="32"/>
          <w:szCs w:val="26"/>
          <w:rtl w:val="true"/>
        </w:rPr>
        <w:t>)(</w:t>
      </w:r>
      <w:r>
        <w:rPr>
          <w:rFonts w:cs="Simplified Arabic"/>
          <w:sz w:val="32"/>
          <w:szCs w:val="26"/>
        </w:rPr>
        <w:t>10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رتك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ت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نفعال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ت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ر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ع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ز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م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وني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ط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ريم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و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ط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و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قا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ب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ث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كولوجي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ث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ا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ي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كش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ز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ر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جر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د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اعد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ر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ج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قت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زاب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ر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قت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يونا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حدث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رتك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وق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ت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صطاد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ه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لهي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ا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ق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ن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ض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بلي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ض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ج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ن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ن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ه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له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دث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يره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ذ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ته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ف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ح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تا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ر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ك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لا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نف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نوني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ت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حاك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ف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اك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ا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مو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ذ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م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يته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كت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فو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ئ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ا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ر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ر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بليو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ت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و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حتق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ن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ب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د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ه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س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ط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يق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عذ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و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ذ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ي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ك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ت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ح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ف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ه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1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ا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مك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ق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ئ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ط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رت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ن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خس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زابي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م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ا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حا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ريمت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ج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ف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نيو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تك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ل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كش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عا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ن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حت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ت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إنق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ن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ؤك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د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أبله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ج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نق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ل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جمعه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تقد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ع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لغ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واط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ن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د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ئ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تض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ت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سؤو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ع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ح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سعا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فا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فا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ا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حمي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ضط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صل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أس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إ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ق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جس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ض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ب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ئ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د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غ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ال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تك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ح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ز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رك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ما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ي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سك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نك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جرم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ك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صل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ي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غ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مي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ت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ثنائ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ممد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.</w:t>
      </w:r>
      <w:r>
        <w:rPr>
          <w:rFonts w:cs="Simplified Arabic"/>
          <w:sz w:val="32"/>
          <w:sz w:val="32"/>
          <w:szCs w:val="26"/>
          <w:rtl w:val="true"/>
        </w:rPr>
        <w:t>أفك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طانية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2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تج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ط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ط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س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ح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ل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ت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ل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ق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دوني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ستتزو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ل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خا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اس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واطف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ت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رضها</w:t>
      </w:r>
      <w:r>
        <w:rPr>
          <w:rFonts w:cs="Simplified Arabic"/>
          <w:sz w:val="32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خ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3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Heading3"/>
        <w:ind w:left="0" w:right="0" w:firstLine="425"/>
        <w:jc w:val="center"/>
        <w:rPr>
          <w:sz w:val="28"/>
          <w:szCs w:val="28"/>
        </w:rPr>
      </w:pPr>
      <w:bookmarkStart w:id="35" w:name="__RefHeading___Toc482587094"/>
      <w:bookmarkEnd w:id="35"/>
      <w:r>
        <w:rPr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س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سكولينك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ويفسكي</w:t>
      </w:r>
      <w:r>
        <w:rPr>
          <w:sz w:val="28"/>
          <w:szCs w:val="28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ش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س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شت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ط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جس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جتما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زدي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ظ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س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قع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مك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ت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ك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غلغ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عف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ت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يف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عاء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هد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س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هك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س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إ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ب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ذ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ج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ب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ف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صعو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كس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ش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ري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صو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س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د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س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اء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واط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واط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ه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سا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عاط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شكس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مأن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قيق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ب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حق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ع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ي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قوط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ب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دفا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ع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طي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ج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ير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عط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ه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ج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ظم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ئ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شكس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ا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ل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اط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طفة،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لا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ه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ب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ث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رح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  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ا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ئ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ق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وسط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أث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وغو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ن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المع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تناق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ز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ي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/>
      </w:pPr>
      <w:r>
        <w:rPr>
          <w:rFonts w:cs="Times New Roman"/>
          <w:sz w:val="32"/>
          <w:szCs w:val="26"/>
          <w:rtl w:val="true"/>
        </w:rPr>
        <w:t xml:space="preserve">    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ف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ق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ف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ضح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ر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د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و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و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ص،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زدو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تع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تجاه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ض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و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ي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الج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عتر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ز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جد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و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ي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4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د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د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كسب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ح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ق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ل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ا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ج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ل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ا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 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ق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دوستويفسك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ت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ر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شكسبي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ق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رح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ج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ه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وذ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طي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لو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ذ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وك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اسيس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ف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وذ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ه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و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ل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ه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ط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ط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ت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ت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فا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مي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دي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</w:t>
      </w:r>
    </w:p>
    <w:p>
      <w:pPr>
        <w:pStyle w:val="Heading4"/>
        <w:ind w:left="0" w:right="0" w:firstLine="424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: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ني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ل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ج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80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حاض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روب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ب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118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شكس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اصرن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ب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9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شكس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عطيل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ب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201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ليز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دل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دوا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زيولي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عط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اسكولينكوف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ض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2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ا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و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رو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س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م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7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BodyText2"/>
        <w:spacing w:lineRule="auto" w:line="192"/>
        <w:ind w:left="425" w:right="0" w:hanging="425"/>
        <w:jc w:val="left"/>
        <w:rPr/>
      </w:pPr>
      <w:r>
        <w:rPr/>
        <w:t>8</w:t>
      </w:r>
      <w:r>
        <w:rPr>
          <w:rtl w:val="true"/>
        </w:rPr>
        <w:t xml:space="preserve">_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ستوي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tl w:val="true"/>
        </w:rPr>
        <w:t xml:space="preserve">"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_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أندري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دوستويفس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ل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حاضرات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ا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يد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04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ريتشا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دوستويفس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روايا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ظمى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م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س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97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2</w:t>
      </w:r>
    </w:p>
    <w:p>
      <w:pPr>
        <w:pStyle w:val="Normal"/>
        <w:spacing w:lineRule="auto" w:line="192"/>
        <w:ind w:left="425" w:right="0" w:hanging="425"/>
        <w:jc w:val="left"/>
        <w:rPr>
          <w:rFonts w:cs="Simplified Arabic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رياك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دوستويفس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عا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اء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ف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مبي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مدو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تولست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وستويفس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   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/>
          <w:iCs/>
          <w:szCs w:val="22"/>
          <w:rtl w:val="true"/>
        </w:rPr>
        <w:t>ممدو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تولست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وستويفس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04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مخائ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خت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شع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ستويفسك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م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ريت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اج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يا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ا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بقا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اشترا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ؤ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غدا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8</w:t>
      </w:r>
    </w:p>
    <w:p>
      <w:pPr>
        <w:pStyle w:val="Normal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96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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ؤ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Heading1"/>
        <w:ind w:left="0" w:right="0" w:hanging="0"/>
        <w:jc w:val="center"/>
        <w:rPr>
          <w:sz w:val="36"/>
          <w:szCs w:val="44"/>
        </w:rPr>
      </w:pPr>
      <w:bookmarkStart w:id="36" w:name="__RefHeading___Toc482587096"/>
      <w:bookmarkEnd w:id="36"/>
      <w:r>
        <w:rPr>
          <w:sz w:val="36"/>
          <w:sz w:val="36"/>
          <w:szCs w:val="44"/>
          <w:rtl w:val="true"/>
        </w:rPr>
        <w:t>أثر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الوجودية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في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قصص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زكريا</w:t>
      </w:r>
      <w:r>
        <w:rPr>
          <w:rFonts w:eastAsia="Arial" w:cs="Arial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تامر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b/>
          <w:b/>
          <w:bCs/>
          <w:sz w:val="32"/>
          <w:szCs w:val="26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تعر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عا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وجود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قب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لا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كون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تنا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جودي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شك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شك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ل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لف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نتبا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عدّ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وستويفسكي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فكر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جودي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حظنا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ابق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تنا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نا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أثي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ختلفة</w:t>
      </w:r>
      <w:r>
        <w:rPr>
          <w:rFonts w:cs="Simplified Arabic"/>
          <w:b/>
          <w:b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ا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س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ع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س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ئ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؟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  </w:t>
      </w:r>
      <w:r>
        <w:rPr>
          <w:rFonts w:cs="Simplified Arabic"/>
          <w:sz w:val="32"/>
          <w:sz w:val="32"/>
          <w:szCs w:val="26"/>
          <w:rtl w:val="true"/>
        </w:rPr>
        <w:t>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ذ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رو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ي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اني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ل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شرد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ي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طف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م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ب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ه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سف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ابري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رس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قد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با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ي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س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ش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يلس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نمر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ركغا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813</w:t>
      </w: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Cs w:val="26"/>
        </w:rPr>
        <w:t>1855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ّ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لا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ش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ش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غابري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رس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ر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اسبرز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رت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دغ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ائ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ت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ا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زو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يش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ح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غ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ز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ا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ش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اسبرز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ت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سف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لس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هشا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اسبرز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دغ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ث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ب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اهت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ط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آخ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حيم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اه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ر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يت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ش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هز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خت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ا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متل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ختي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د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راد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ظ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ب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ل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ه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هم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ا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ا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ي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وضو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قل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ي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بغ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ح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قل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ي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عايش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ز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ا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ا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صادف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ج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ت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خل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ط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ّ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ا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و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Simplified Arabic"/>
          <w:sz w:val="32"/>
          <w:szCs w:val="26"/>
          <w:rtl w:val="true"/>
        </w:rPr>
        <w:t>." (</w:t>
      </w:r>
      <w:r>
        <w:rPr>
          <w:rFonts w:cs="Simplified Arabic"/>
          <w:sz w:val="32"/>
          <w:szCs w:val="26"/>
        </w:rPr>
        <w:t>1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ائ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ت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ا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س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ث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يا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ة</w:t>
      </w:r>
      <w:r>
        <w:rPr>
          <w:rFonts w:cs="Simplified Arabic"/>
          <w:sz w:val="32"/>
          <w:szCs w:val="26"/>
          <w:rtl w:val="true"/>
        </w:rPr>
        <w:t xml:space="preserve">: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Cs/>
          <w:sz w:val="32"/>
          <w:szCs w:val="26"/>
          <w:rtl w:val="true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جود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لحدة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يدغ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ارت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مو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-1" w:right="0" w:firstLine="425"/>
        <w:jc w:val="both"/>
        <w:rPr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جود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ؤمنة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يركغارد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Cs/>
          <w:sz w:val="32"/>
          <w:szCs w:val="26"/>
        </w:rPr>
        <w:t>2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غتر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يأ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فك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ضو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3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و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س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ث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"</w:t>
      </w:r>
      <w:r>
        <w:rPr>
          <w:rFonts w:cs="Simplified Arabic"/>
          <w:sz w:val="32"/>
          <w:sz w:val="32"/>
          <w:szCs w:val="26"/>
          <w:rtl w:val="true"/>
        </w:rPr>
        <w:t>اللامنتمي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مع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لامع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ود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صط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نتم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ه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ضطر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و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ذ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م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ث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ع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ت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دا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عال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طح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س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بطا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ف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طح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اغ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بتعا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ع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خ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ض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شمئزاز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ه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ع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يتش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سم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ف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ط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ب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ن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قوى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صل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ب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ن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د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ّد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قيق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وساط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ه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د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زيف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صبح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بو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ض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ستقبله</w:t>
      </w:r>
      <w:r>
        <w:rPr>
          <w:rFonts w:cs="Simplified Arabic"/>
          <w:sz w:val="32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ار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س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مل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ار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ئ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مكان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ه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د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لي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در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عما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ج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مل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مت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أل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ث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ق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ط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ذات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صطلح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ي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س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طبي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ت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ك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ل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ي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دم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4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37" w:name="__RefHeading___Toc482587097"/>
      <w:bookmarkEnd w:id="37"/>
      <w:r>
        <w:rPr>
          <w:rtl w:val="true"/>
        </w:rPr>
        <w:t>الوج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طو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ثر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قل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يز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يمقراط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54</w:t>
      </w:r>
      <w:r>
        <w:rPr>
          <w:rFonts w:cs="Simplified Arabic"/>
          <w:sz w:val="32"/>
          <w:szCs w:val="26"/>
          <w:rtl w:val="true"/>
        </w:rPr>
        <w:t>_</w:t>
      </w:r>
      <w:r>
        <w:rPr>
          <w:rFonts w:cs="Simplified Arabic"/>
          <w:sz w:val="32"/>
          <w:szCs w:val="26"/>
        </w:rPr>
        <w:t>1958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شار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جه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قل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ج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سين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ج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ن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ر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اٍ،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ج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نكليز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ُرج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غ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لرو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سب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لم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ي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ث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سين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ث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منت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ويدي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) (</w:t>
      </w:r>
      <w:r>
        <w:rPr>
          <w:rFonts w:cs="Simplified Arabic"/>
          <w:sz w:val="32"/>
          <w:szCs w:val="26"/>
        </w:rPr>
        <w:t>5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حت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د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ث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سين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قوت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طح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ب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حس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ي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ر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ائ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سين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ش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ل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جاه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ئي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ض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ري</w:t>
      </w:r>
      <w:r>
        <w:rPr>
          <w:rFonts w:cs="Simplified Arabic"/>
          <w:sz w:val="32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850" w:right="0" w:hanging="425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1</w:t>
      </w:r>
      <w:r>
        <w:rPr>
          <w:rFonts w:cs="Simplified Arabic"/>
          <w:i/>
          <w:iCs/>
          <w:sz w:val="32"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تجا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دين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قليدي</w:t>
      </w:r>
      <w:r>
        <w:rPr>
          <w:rFonts w:cs="Simplified Arabic"/>
          <w:i/>
          <w:iCs/>
          <w:sz w:val="32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كا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نظ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شزر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فنو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حديثة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850" w:right="0" w:hanging="425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2</w:t>
      </w:r>
      <w:r>
        <w:rPr>
          <w:rFonts w:cs="Simplified Arabic"/>
          <w:i/>
          <w:iCs/>
          <w:sz w:val="32"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تجا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يسار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دّ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روس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سوفيت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ضال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ثل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على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850" w:right="0" w:hanging="425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3</w:t>
      </w:r>
      <w:r>
        <w:rPr>
          <w:rFonts w:cs="Simplified Arabic"/>
          <w:i/>
          <w:iCs/>
          <w:sz w:val="32"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تجا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قوم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ف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كتاب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و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ز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بعث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حز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قوم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سوري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ق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كا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ان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بدا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فتقا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يديولوجي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ميز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او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عضه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تلمس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فلسف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وجودية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ج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ف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ت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اد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ضط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ع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سين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رض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غتر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د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اح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ف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رجوازي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و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لتز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ت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ر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س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6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ركس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38" w:name="__RefHeading___Toc482587098"/>
      <w:bookmarkEnd w:id="38"/>
      <w:r>
        <w:rPr>
          <w:rtl w:val="true"/>
        </w:rPr>
        <w:t>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،ف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ضا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،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ل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م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خترا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،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ل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رر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نا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م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ب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خلفة؟</w:t>
      </w:r>
      <w:r>
        <w:rPr>
          <w:rFonts w:cs="Simplified Arabic"/>
          <w:sz w:val="32"/>
          <w:szCs w:val="26"/>
          <w:rtl w:val="true"/>
        </w:rPr>
        <w:t xml:space="preserve">!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ص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رك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س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جتمع؟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‍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لامع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ت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مح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اننا‍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د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ز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هيو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جري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يتنا؟‍‍‍‍‍‍‍‍‍‍‍‍‍‍‍‍‍‍‍‍‍‍‍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ي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‍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اع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ته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و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ه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جودنا</w:t>
      </w:r>
      <w:r>
        <w:rPr>
          <w:rFonts w:cs="Simplified Arabic"/>
          <w:sz w:val="32"/>
          <w:szCs w:val="26"/>
          <w:rtl w:val="true"/>
        </w:rPr>
        <w:t xml:space="preserve">, </w:t>
      </w:r>
      <w:r>
        <w:rPr>
          <w:rFonts w:cs="Simplified Arabic"/>
          <w:sz w:val="32"/>
          <w:sz w:val="32"/>
          <w:szCs w:val="26"/>
          <w:rtl w:val="true"/>
        </w:rPr>
        <w:t>وتق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ن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ز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فكا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س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حت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لد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ح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ن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ركسية‍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سن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وذج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اذ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أل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بداعه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Heading3"/>
        <w:ind w:left="0" w:right="0" w:firstLine="425"/>
        <w:jc w:val="both"/>
        <w:rPr/>
      </w:pPr>
      <w:bookmarkStart w:id="39" w:name="__RefHeading___Toc482587099"/>
      <w:bookmarkEnd w:id="39"/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و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مر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ك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اسك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ولت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در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س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لر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13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ائ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ندور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ر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ف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ق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ن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ر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و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ط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رت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ر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ا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ائ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م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تا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رم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ن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دي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شغ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اهق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ف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صا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د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ئ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30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ض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ك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د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م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ائ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اط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سر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اف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ض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ا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م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در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م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ُ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ح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كتور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كا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اضر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تلم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تا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ج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نيي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يح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ص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غسط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سك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يركغار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تأ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تا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طرو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لوط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غسطي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34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ت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ز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يو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ع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س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سا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قضا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ت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ير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صد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ظي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ر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ئ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د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ر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وص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وظ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ص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38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ل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درا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ـ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ا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ائ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د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ئ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م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سوتهم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س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عا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ات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ذ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ثار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ع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ة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و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قط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ر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ج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غف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ظ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Simplified Arabic"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ط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و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ض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و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ت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عز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ف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ئ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فا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ذّ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ظروف</w:t>
      </w:r>
      <w:r>
        <w:rPr>
          <w:rFonts w:cs="Simplified Arabic"/>
          <w:sz w:val="32"/>
          <w:szCs w:val="26"/>
          <w:rtl w:val="true"/>
        </w:rPr>
        <w:t>"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غ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ائ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ري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ري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ج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40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قب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ز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ز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نس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د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واز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ذ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يأ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ص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صايح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حضا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ه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جاء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و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Simplified Arabic"/>
          <w:sz w:val="32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ان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43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حر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ط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ح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ذ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د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ن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لو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جر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خ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بريائ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ار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فّر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ر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ن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45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قاو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حت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أد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45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خاط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ك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تذ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مّ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ا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خطي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ارت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ش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يقي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ق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ه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ق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ز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اه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ا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تب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ز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هد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ب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ز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شترا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ر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ح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ديب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Simplified Arabic"/>
          <w:sz w:val="32"/>
          <w:szCs w:val="26"/>
          <w:rtl w:val="true"/>
        </w:rPr>
        <w:t>.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حاف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ل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ت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م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صر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ستالي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ستعم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ستب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ذ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روشي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و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ر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و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خف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س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لا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يرك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رو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قت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ر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ج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ز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يو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م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ك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واطؤ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يو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ديقي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ره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عرض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فق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ؤق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ؤ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عطش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س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خل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ز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و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د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ئ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</w:rPr>
        <w:t>1951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ث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زا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ش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بدا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حا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خراج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من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ئ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</w:rPr>
        <w:t>1957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أ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ساء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مكان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قب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صي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ام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ئ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ائر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7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ط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زي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ائ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و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ذ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حظ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حظ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لز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ه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ث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ق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و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ّ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عقو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يت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ق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صطد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ج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حرا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ف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ُ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ي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ذ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ط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ّ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سا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سيا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ر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ذه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40" w:name="__RefHeading___Toc482587100"/>
      <w:bookmarkEnd w:id="40"/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حت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ُ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ضم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سم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م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هش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ل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ر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واط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ا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صرف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اع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ل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ب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ط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ا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ش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خ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ش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هو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ج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ـزعجا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زه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ع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ح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ار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ط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اغ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أ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غ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زو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يبه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يدين</w:t>
      </w:r>
      <w:r>
        <w:rPr>
          <w:rFonts w:cs="Simplified Arabic"/>
          <w:sz w:val="32"/>
          <w:szCs w:val="26"/>
          <w:rtl w:val="true"/>
        </w:rPr>
        <w:t>!! ‍‍‍‍‍‍‍‍‍‍‍‍‍</w:t>
      </w:r>
      <w:r>
        <w:rPr>
          <w:rFonts w:cs="Simplified Arabic"/>
          <w:sz w:val="32"/>
          <w:sz w:val="32"/>
          <w:szCs w:val="26"/>
          <w:rtl w:val="true"/>
        </w:rPr>
        <w:t>وتسأ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ها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ي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ها‍‍</w:t>
      </w:r>
      <w:r>
        <w:rPr>
          <w:rFonts w:cs="Simplified Arabic"/>
          <w:sz w:val="32"/>
          <w:szCs w:val="26"/>
          <w:rtl w:val="true"/>
        </w:rPr>
        <w:t xml:space="preserve">!! </w:t>
      </w:r>
      <w:r>
        <w:rPr>
          <w:rFonts w:cs="Simplified Arabic"/>
          <w:sz w:val="32"/>
          <w:sz w:val="32"/>
          <w:szCs w:val="26"/>
          <w:rtl w:val="true"/>
        </w:rPr>
        <w:t>فتسأ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و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ها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جي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ة</w:t>
      </w:r>
      <w:r>
        <w:rPr>
          <w:rFonts w:cs="Simplified Arabic"/>
          <w:sz w:val="32"/>
          <w:szCs w:val="26"/>
          <w:rtl w:val="true"/>
        </w:rPr>
        <w:t xml:space="preserve">!!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غ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ئ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أ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جي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يعي</w:t>
      </w:r>
      <w:r>
        <w:rPr>
          <w:rFonts w:cs="Simplified Arabic"/>
          <w:sz w:val="32"/>
          <w:szCs w:val="26"/>
          <w:rtl w:val="true"/>
        </w:rPr>
        <w:t>!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م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ص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اريس</w:t>
      </w:r>
      <w:r>
        <w:rPr>
          <w:rFonts w:cs="Simplified Arabic"/>
          <w:sz w:val="32"/>
          <w:szCs w:val="26"/>
          <w:rtl w:val="true"/>
        </w:rPr>
        <w:t>)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قو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ل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رتك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رر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ت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رب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زه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أ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ساط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قوط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بي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ده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م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ففة</w:t>
      </w:r>
      <w:r>
        <w:rPr>
          <w:rFonts w:cs="Simplified Arabic"/>
          <w:sz w:val="32"/>
          <w:szCs w:val="26"/>
          <w:rtl w:val="true"/>
        </w:rPr>
        <w:t xml:space="preserve">!! </w:t>
      </w:r>
      <w:r>
        <w:rPr>
          <w:rFonts w:cs="Simplified Arabic"/>
          <w:sz w:val="32"/>
          <w:sz w:val="32"/>
          <w:szCs w:val="26"/>
          <w:rtl w:val="true"/>
        </w:rPr>
        <w:t>ف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ز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رتك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ر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سكولينكو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س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حاس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د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ن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ا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يتص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ؤول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ذ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ع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ا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غ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ض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ها</w:t>
      </w:r>
      <w:r>
        <w:rPr>
          <w:rFonts w:cs="Simplified Arabic"/>
          <w:sz w:val="32"/>
          <w:szCs w:val="26"/>
          <w:rtl w:val="true"/>
        </w:rPr>
        <w:t>!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حد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خطيئ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د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وب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تاً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سدياً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وحياً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ه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ج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ف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و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حتما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ئ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ه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عج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قته</w:t>
      </w:r>
      <w:r>
        <w:rPr>
          <w:rFonts w:cs="Simplified Arabic"/>
          <w:sz w:val="32"/>
          <w:szCs w:val="26"/>
          <w:rtl w:val="true"/>
        </w:rPr>
        <w:t>!!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ر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واط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ج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ل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در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د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از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ه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ح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غ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آ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ك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يتة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ث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و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ك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ر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ري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ش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ل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ا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ُهد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ذ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وي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ا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ر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ذ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ه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حد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لي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ه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في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ع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ك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ج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ض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ه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طهّر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،أفرغ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ز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لا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جو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لّ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ك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و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ي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شع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ف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ال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ل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و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دح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دا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ك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فرج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قبلو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لعنات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ي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كتراث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ؤ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خط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حش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إخف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ساؤ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فر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صير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ء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8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ف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ل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ع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غ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ه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ك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شاعر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زز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لح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ط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41" w:name="__RefHeading___Toc482587101"/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>:</w:t>
      </w:r>
      <w:bookmarkEnd w:id="41"/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مش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31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رس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م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ل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شتغ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ي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ع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تمرار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اد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ت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57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طر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ند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ض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60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قتص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غل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تل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رب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ماد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Cs w:val="26"/>
        </w:rPr>
        <w:t>1963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رعد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Cs w:val="26"/>
        </w:rPr>
        <w:t>1972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دمش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ائق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Cs w:val="26"/>
        </w:rPr>
        <w:t>1973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نم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شر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Cs w:val="26"/>
        </w:rPr>
        <w:t>1978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ند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ح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Cs w:val="26"/>
        </w:rPr>
        <w:t>1994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طف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68</w:t>
      </w:r>
      <w:r>
        <w:rPr>
          <w:rFonts w:cs="Simplified Arabic"/>
          <w:sz w:val="32"/>
          <w:szCs w:val="26"/>
          <w:rtl w:val="true"/>
        </w:rPr>
        <w:t>) "</w:t>
      </w:r>
      <w:r>
        <w:rPr>
          <w:rFonts w:cs="Simplified Arabic"/>
          <w:sz w:val="32"/>
          <w:sz w:val="32"/>
          <w:szCs w:val="26"/>
          <w:rtl w:val="true"/>
        </w:rPr>
        <w:t>لما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هر؟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ت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م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صو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ق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ر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سنونو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ان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رسة</w:t>
      </w:r>
      <w:r>
        <w:rPr>
          <w:rFonts w:cs="Simplified Arabic"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وظ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60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ز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رش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63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مو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الأسبو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65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ي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و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فزي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مل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ع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66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اق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ز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صو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لفزي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ر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ح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ؤسس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أ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ر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ر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ه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مو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Simplified Arabic"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ئيس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حر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سام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لأطف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معرف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الصادر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ز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دن</w:t>
      </w:r>
      <w:r>
        <w:rPr>
          <w:rFonts w:cs="Simplified Arabic"/>
          <w:sz w:val="32"/>
          <w:szCs w:val="26"/>
          <w:rtl w:val="true"/>
        </w:rPr>
        <w:t>.(</w:t>
      </w:r>
      <w:r>
        <w:rPr>
          <w:rFonts w:cs="Simplified Arabic"/>
          <w:sz w:val="32"/>
          <w:szCs w:val="26"/>
        </w:rPr>
        <w:t>9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رج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كلي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ن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سب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يط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بلغ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رو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لمان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من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ط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56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ج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صا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ب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ا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ح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ئ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صاص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يز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ه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اف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قصو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ب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لرؤ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ط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قصو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س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قع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تين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ت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تين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ليل</w:t>
      </w: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ط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مز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ئ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و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ل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اء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نط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زق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ض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ت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Cs w:val="26"/>
        </w:rPr>
        <w:t>10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42" w:name="__RefHeading___Toc482587102"/>
      <w:bookmarkEnd w:id="42"/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ساء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ترضين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ا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ئ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ب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؟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م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ا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ت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ث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اح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ك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س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غن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و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أ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تج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لب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خت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م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ا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خد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ث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اق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ا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س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خ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س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ط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تين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ا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د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ا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ل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سل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تترك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ون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</w:t>
      </w:r>
      <w:r>
        <w:rPr>
          <w:rFonts w:cs="Simplified Arabic"/>
          <w:sz w:val="32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تجع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مي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ؤ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تجاه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ائ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حد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ريب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مكا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ز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ي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ز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ح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لب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مومي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كمله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سين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تين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ل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ضح</w:t>
      </w:r>
      <w:r>
        <w:rPr>
          <w:rFonts w:cs="Simplified Arabic"/>
          <w:sz w:val="32"/>
          <w:szCs w:val="26"/>
          <w:rtl w:val="true"/>
        </w:rPr>
        <w:t>.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ر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لم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ي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ع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اش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زي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غ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و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ت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و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Simplified Arabic"/>
          <w:sz w:val="32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بث</w:t>
      </w:r>
      <w:r>
        <w:rPr>
          <w:rFonts w:cs="Simplified Arabic"/>
          <w:b/>
          <w:bCs/>
          <w:sz w:val="32"/>
          <w:szCs w:val="26"/>
          <w:rtl w:val="true"/>
        </w:rPr>
        <w:t>: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غ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أغ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ر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شن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حك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كي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أ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م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غن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ز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ق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عينا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ش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ئب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يض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ب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حا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ك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ت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يل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1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قبو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ه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ت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ل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غر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و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بولة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عقر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ف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ه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ز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ج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يت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2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ق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ـ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ج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ي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يء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ا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ا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قب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جور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آ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ن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ب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ب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يخب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وتعاق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و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ث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آ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م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لا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شي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نجي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ت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ا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ائ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بوت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ح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هض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،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ف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يق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دف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كآ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ويح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آ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وح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نا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ب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داء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وأنف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جار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جو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ح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ذ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ص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ر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ي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لاح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ض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عله</w:t>
      </w:r>
      <w:r>
        <w:rPr>
          <w:rFonts w:cs="Simplified Arabic"/>
          <w:sz w:val="32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ي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ج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ح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اغ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ت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ل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صب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ا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نا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سواد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مشق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ي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>" (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ه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كم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و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ت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س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رف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ين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أ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ج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ج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ئلت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و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ينتن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ك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م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دت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ش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خل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الكسل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ئل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الكس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ايتك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التثاؤب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صافحون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ر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ين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ا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ينت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ط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الي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وم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ته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ـزوات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م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ماسة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3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ر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كس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ثاؤ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واض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ت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ر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لو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هج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اث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اث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ل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ي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ث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ني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ن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آخرت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ن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دا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ه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ض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ستقب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وم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ته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br/>
      </w:r>
      <w:r>
        <w:rPr>
          <w:rFonts w:cs="Simplified Arabic"/>
          <w:sz w:val="32"/>
          <w:sz w:val="32"/>
          <w:szCs w:val="26"/>
          <w:rtl w:val="true"/>
        </w:rPr>
        <w:t>است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ـزواتك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خ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نا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نياك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ر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ك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نياك</w:t>
      </w:r>
      <w:r>
        <w:rPr>
          <w:rFonts w:cs="Simplified Arabic"/>
          <w:sz w:val="32"/>
          <w:szCs w:val="26"/>
          <w:rtl w:val="true"/>
        </w:rPr>
        <w:t xml:space="preserve">/ </w:t>
      </w:r>
      <w:r>
        <w:rPr>
          <w:rFonts w:cs="Simplified Arabic"/>
          <w:sz w:val="32"/>
          <w:sz w:val="32"/>
          <w:szCs w:val="26"/>
          <w:rtl w:val="true"/>
        </w:rPr>
        <w:t>ا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ومك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43" w:name="__RefHeading___Toc482587103"/>
      <w:bookmarkEnd w:id="43"/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ك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د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ور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ئ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ع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ؤو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ار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صيف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ا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طا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و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قب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ع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ه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وا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ع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زوا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هظ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لاق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وس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زوج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مئزاز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ؤاله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م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زوج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و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سلا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زوج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مئزاز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صر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و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ي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صائ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اح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سؤو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م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ح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تك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لغ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ـ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ت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ختي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44" w:name="__RefHeading___Toc482587104"/>
      <w:bookmarkEnd w:id="44"/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استمت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ض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تقب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طفي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ار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قبو</w:t>
      </w:r>
      <w:r>
        <w:rPr>
          <w:rFonts w:cs="Simplified Arabic"/>
          <w:sz w:val="32"/>
          <w:szCs w:val="26"/>
          <w:rtl w:val="true"/>
        </w:rPr>
        <w:t>" "</w:t>
      </w:r>
      <w:r>
        <w:rPr>
          <w:rFonts w:cs="Simplified Arabic"/>
          <w:sz w:val="32"/>
          <w:sz w:val="32"/>
          <w:szCs w:val="26"/>
          <w:rtl w:val="true"/>
        </w:rPr>
        <w:t>وهاأن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ض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جرية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أط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ت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س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اي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م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ر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آب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ذ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اعد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ه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4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بد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لح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غ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تي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ي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وح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وح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ها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ف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راك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ح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ك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و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ك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و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رب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لاش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لح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ور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أثر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ح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ش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م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ط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سف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ارت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45" w:name="__RefHeading___Toc482587105"/>
      <w:bookmarkEnd w:id="45"/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ز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ورس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ن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يت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ب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ذ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طارق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ك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بتسام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برة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قال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ر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ل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هب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طلا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اؤ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غزا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وته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ساؤل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زم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أ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قبو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جا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غر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لما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أ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يام؟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ن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قيق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ُسأ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ب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ب</w:t>
      </w:r>
      <w:r>
        <w:rPr>
          <w:rFonts w:cs="Simplified Arabic"/>
          <w:sz w:val="32"/>
          <w:szCs w:val="26"/>
          <w:rtl w:val="true"/>
        </w:rPr>
        <w:t>"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أت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تل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يب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ا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يدة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ّ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حل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ز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سلخ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تجاوز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ق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ع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ط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آ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اركو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سيدفن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ش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سة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ت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أت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ئ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ت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ا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ه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د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وت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ل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ي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ملها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ئ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لما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ران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وت؟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ضاء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آ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نو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مو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اد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ف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خ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ب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ؤ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ب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جاب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أ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مات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ق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ك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ا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5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46" w:name="__RefHeading___Toc482587106"/>
      <w:bookmarkEnd w:id="46"/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وا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غ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ص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ه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سأ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ه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ي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وج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ب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د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ني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اجه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ض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أغ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ر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شن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يح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ك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تخ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ه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ي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لال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لو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ر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ئ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م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قاء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إ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حطيم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ي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يبا</w:t>
      </w:r>
      <w:r>
        <w:rPr>
          <w:rFonts w:cs="Simplified Arabic"/>
          <w:sz w:val="32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نجي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تغ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ض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ي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ص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ه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نتي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غ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ي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ستط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لكو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ست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ت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قو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ته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د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وارع</w:t>
      </w:r>
      <w:r>
        <w:rPr>
          <w:rFonts w:cs="Simplified Arabic"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يس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ش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سة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صد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تين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د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دمشق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غ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مل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روف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ي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ط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ّ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رغ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ا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ف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ا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ه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ا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خل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د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وضه؟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س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ل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ظ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خل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وض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د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س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ه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ن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ه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غ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سان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ر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ميت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ط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ني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هلك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47" w:name="__RefHeading___Toc482587107"/>
      <w:bookmarkEnd w:id="47"/>
      <w:r>
        <w:rPr>
          <w:rtl w:val="true"/>
        </w:rPr>
        <w:t>خص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و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بد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كم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مر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م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ا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ط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ّا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ف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ن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pacing w:val="-4"/>
          <w:sz w:val="32"/>
          <w:szCs w:val="26"/>
        </w:rPr>
      </w:pPr>
      <w:r>
        <w:rPr>
          <w:rFonts w:cs="Simplified Arabic"/>
          <w:spacing w:val="-4"/>
          <w:sz w:val="32"/>
          <w:sz w:val="32"/>
          <w:szCs w:val="26"/>
          <w:rtl w:val="true"/>
        </w:rPr>
        <w:t>ولعل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سبا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ميز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قدّم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غ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قصصي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دهشة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نعتده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جمالي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قص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عربي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قبل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إنه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غ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شب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بلغ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شعر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ذ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غنى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دلالاتها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نظر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متلك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كثاف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وحية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عتمد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جاز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التصوير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عمق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عنى</w:t>
      </w:r>
      <w:r>
        <w:rPr>
          <w:rFonts w:cs="Simplified Arabic"/>
          <w:spacing w:val="-4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ر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جاز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ز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ح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ـز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ه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ؤس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ت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و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اط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ن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ن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ؤ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د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مو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سل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سلاخ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و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و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مشق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ظف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ع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أ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ج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ظ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ا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ساني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ج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بث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ا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ق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ته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ي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قلق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ق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و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ضُجي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فتق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أ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م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ظاه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ا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م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ط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س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ي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ا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ل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عو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ؤ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صوصي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اع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لاء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ث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ائص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أث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ف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تضح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غ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وي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ته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ص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بيض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تمن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حظ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هط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ط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جيب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فقد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لابتي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تح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ائ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تجرع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شوق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و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ل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تذ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ه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تذ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شت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ن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ئ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يم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خان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ج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ح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ق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ب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قرب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تمطي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ضجر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نسا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ذ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ت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ائي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خي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دهاش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حظ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وع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جر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تجبر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ين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شراه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فقود</w:t>
      </w:r>
      <w:r>
        <w:rPr>
          <w:rFonts w:cs="Simplified Arabic"/>
          <w:b/>
          <w:bCs/>
          <w:sz w:val="32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أل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يع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ل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بد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نا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بت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لو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و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</w:t>
      </w:r>
    </w:p>
    <w:p>
      <w:pPr>
        <w:pStyle w:val="Heading4"/>
        <w:ind w:left="0" w:right="0" w:firstLine="424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غ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ح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جو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واقع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ب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6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إ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شنس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فلس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ز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س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5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6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16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ج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كو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إ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ا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م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اج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ؤ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ري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س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77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كول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لامنتم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دا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7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سب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ث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ن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شكال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ص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ور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قس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طبيق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جرم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ل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و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3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134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ني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زكر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ند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ح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ا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لاف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زكر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ه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و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يض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7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66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2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</w:t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4" w:right="0" w:hanging="424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</w:t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رولوجيا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44"/>
          <w:szCs w:val="52"/>
        </w:rPr>
      </w:pPr>
      <w:bookmarkStart w:id="48" w:name="__RefHeading___Toc482587109"/>
      <w:bookmarkEnd w:id="48"/>
      <w:r>
        <w:rPr>
          <w:sz w:val="44"/>
          <w:sz w:val="44"/>
          <w:szCs w:val="52"/>
          <w:rtl w:val="true"/>
        </w:rPr>
        <w:t>صورة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فرس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في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بخلاء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جاحظ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9" w:name="__RefHeading___Toc482587110"/>
      <w:bookmarkEnd w:id="49"/>
      <w:r>
        <w:rPr>
          <w:rtl w:val="true"/>
        </w:rPr>
        <w:t>المقدم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لوجيا</w:t>
      </w:r>
      <w:r>
        <w:rPr>
          <w:rFonts w:cs="Simplified Arabic"/>
          <w:sz w:val="32"/>
          <w:szCs w:val="26"/>
          <w:rtl w:val="true"/>
        </w:rPr>
        <w:t>:</w:t>
      </w:r>
      <w:r>
        <w:rPr>
          <w:rFonts w:cs="Simplified Arabic"/>
          <w:sz w:val="32"/>
          <w:szCs w:val="26"/>
        </w:rPr>
        <w:t>imagologie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زده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حوظ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ا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غ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و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Simplified Arabic"/>
          <w:sz w:val="32"/>
          <w:sz w:val="32"/>
          <w:szCs w:val="26"/>
          <w:rtl w:val="true"/>
        </w:rPr>
        <w:t>…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ي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ا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ن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اث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ب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رف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و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عتر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كو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تند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ا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ن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ا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ب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ل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د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قتص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تما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ه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لت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م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ينونت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ش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غير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ا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م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ائ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ياس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يديولو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ت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ق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هم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سخ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با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50" w:name="__RefHeading___Toc482587111"/>
      <w:bookmarkEnd w:id="50"/>
      <w:r>
        <w:rPr>
          <w:rtl w:val="true"/>
        </w:rPr>
        <w:t>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رج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ش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ة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م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ال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بزي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و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لمان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لم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وجئ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لمان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غرا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ه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س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ل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مان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س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ذها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حض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ك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جاز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خت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س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ّ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كتش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حل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نا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ط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ست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دق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وجئ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س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غ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ود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غ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ف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غ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لس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ص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م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ما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و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ي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لمانيا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س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ذه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لا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ثقاف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مكا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صورلوجيا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51" w:name="__RefHeading___Toc482587112"/>
      <w:bookmarkEnd w:id="51"/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با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با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زها</w:t>
      </w:r>
      <w:r>
        <w:rPr>
          <w:rFonts w:cs="Simplified Arabic"/>
          <w:sz w:val="32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708" w:right="0" w:hanging="284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1</w:t>
      </w:r>
      <w:r>
        <w:rPr>
          <w:rFonts w:cs="Simplified Arabic"/>
          <w:i/>
          <w:iCs/>
          <w:sz w:val="32"/>
          <w:szCs w:val="26"/>
          <w:rtl w:val="true"/>
        </w:rPr>
        <w:t>-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ن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ستن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جار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خبر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غن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كاف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قا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ي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جتم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صوره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ذ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ل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نشأ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جتمع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ه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رف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دي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بنائ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كثب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تربط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بعضه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اق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قراب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صداق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غير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لاق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نفس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هكذ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إ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عرف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ميق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شامل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مجتم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صور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ي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جع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رسم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دب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غن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دقيق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تفصيل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خلاف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قدم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دي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شع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جن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رف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ق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عرف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"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ليس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ه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ك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در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شعابها</w:t>
      </w:r>
      <w:r>
        <w:rPr>
          <w:rFonts w:cs="Simplified Arabic"/>
          <w:i/>
          <w:iCs/>
          <w:sz w:val="32"/>
          <w:szCs w:val="26"/>
          <w:rtl w:val="true"/>
        </w:rPr>
        <w:t>."</w:t>
      </w:r>
    </w:p>
    <w:p>
      <w:pPr>
        <w:pStyle w:val="TextBody"/>
        <w:widowControl w:val="false"/>
        <w:spacing w:lineRule="auto" w:line="192" w:before="60" w:after="0"/>
        <w:ind w:left="708" w:right="0" w:hanging="284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2</w:t>
      </w:r>
      <w:r>
        <w:rPr>
          <w:rFonts w:cs="Simplified Arabic"/>
          <w:i/>
          <w:iCs/>
          <w:sz w:val="32"/>
          <w:szCs w:val="26"/>
          <w:rtl w:val="true"/>
        </w:rPr>
        <w:t>-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م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سب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ثان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تمث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ي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صو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جتمع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ه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ب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جتمع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ه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رتبط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ادي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جتماعي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نفسي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أخلاقيا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ر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را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حلا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قب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جت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ب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ا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ث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ي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جت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ر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صل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غي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ض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اء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د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ط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ب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م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س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غ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حا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وض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ف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ح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ن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و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ر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ث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ص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ا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يطا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ه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ا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سبا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ظ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ج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ال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ا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دام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وه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ف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و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ل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الش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علقات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غام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ه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ار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ا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ياف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غرائي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طال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متل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س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نا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ص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ب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ردست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ا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pacing w:val="-4"/>
          <w:sz w:val="32"/>
          <w:szCs w:val="26"/>
        </w:rPr>
      </w:pPr>
      <w:r>
        <w:rPr>
          <w:rFonts w:cs="Simplified Arabic"/>
          <w:spacing w:val="-4"/>
          <w:sz w:val="32"/>
          <w:sz w:val="32"/>
          <w:szCs w:val="26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هم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ينبغ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تأكيد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عليه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هنا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صور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يرسمه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دي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مجت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جنب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عبر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شكل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هموم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قضاياه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نب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تزام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دي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حيال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جنب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رغبت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إصلاح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غيير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نحو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فضل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يس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ليد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وحد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دي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يرتبط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قوميا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الصور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يرسمه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دي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مجت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جنب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نب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ولا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قبل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شكل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دي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نفس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ومشكل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قومه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مواجه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آخر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ذلك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لب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صور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دبي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درج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ولى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حاج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نفسي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ني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جتماعية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للشع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جنبي،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تلب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حاجات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مدروس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أغلب</w:t>
      </w:r>
      <w:r>
        <w:rPr>
          <w:rFonts w:cs="Times New Roman"/>
          <w:spacing w:val="-4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26"/>
          <w:rtl w:val="true"/>
        </w:rPr>
        <w:t>الأحيان</w:t>
      </w:r>
      <w:r>
        <w:rPr>
          <w:rFonts w:cs="Simplified Arabic"/>
          <w:spacing w:val="-4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52" w:name="__RefHeading___Toc482587113"/>
      <w:bookmarkEnd w:id="52"/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م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ئيسي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ما</w:t>
      </w:r>
      <w:r>
        <w:rPr>
          <w:rFonts w:cs="Simplified Arabic"/>
          <w:sz w:val="32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708" w:right="0" w:hanging="284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1</w:t>
      </w:r>
      <w:r>
        <w:rPr>
          <w:rFonts w:cs="Simplified Arabic"/>
          <w:i/>
          <w:iCs/>
          <w:sz w:val="32"/>
          <w:szCs w:val="26"/>
          <w:rtl w:val="true"/>
        </w:rPr>
        <w:t>-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رؤ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شرق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ع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رو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ليس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ع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شرق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أحر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يس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رؤ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قع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المرء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هم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او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ستطي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ر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ب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ظار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أفقه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هذ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م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عر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طبيع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اق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حس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سوئ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غالبا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الشرق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دور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ستطي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ر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غر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أع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شرقية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4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</w:rPr>
        <w:t>2</w:t>
      </w:r>
      <w:r>
        <w:rPr>
          <w:rFonts w:cs="Simplified Arabic"/>
          <w:i/>
          <w:iCs/>
          <w:sz w:val="32"/>
          <w:szCs w:val="26"/>
          <w:rtl w:val="true"/>
        </w:rPr>
        <w:t>-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شرق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ل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اح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إنتاج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استقبال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اج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ثقاف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رو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رأس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اجتان</w:t>
      </w:r>
      <w:r>
        <w:rPr>
          <w:rFonts w:cs="Simplified Arabic"/>
          <w:i/>
          <w:iCs/>
          <w:sz w:val="32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حاج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غرائ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حاج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أكي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هو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خاصة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غرائ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فيه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ط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ا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را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ائ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غام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ا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س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و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ن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ال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ك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ر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ل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كل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ي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ر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ا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ا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ن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ا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ق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د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ام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ع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ن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أخ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ن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ي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ل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ج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ط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غوته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لائ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ار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ر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أ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دا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جتماع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ق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ر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لاؤ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و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ناق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ي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ن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ل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رههم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ل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ض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اصب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رغ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ط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وس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سك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ز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ليب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3" w:name="__RefHeading___Toc482587114"/>
      <w:bookmarkEnd w:id="53"/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س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فك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غ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ر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ع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بوت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و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سوي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ه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م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غلو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ز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ؤ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ف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ه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ش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يجا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4" w:name="__RefHeading___Toc482587115"/>
      <w:bookmarkEnd w:id="54"/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ج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وضي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قدم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ور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ح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ق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خر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نم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عا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ح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بد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سا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اد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عت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لق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5" w:name="__RefHeading___Toc482587116"/>
      <w:bookmarkEnd w:id="55"/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ث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در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و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ؤث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موس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ض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ين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1953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ن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تام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comparaison n,est pas raison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ال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ر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6" w:name="__RefHeading___Toc482587117"/>
      <w:bookmarkEnd w:id="56"/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ص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ي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خز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كل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ج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ت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مهو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ل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ر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ظ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رو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كل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ذ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ظ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ق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ج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ض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صو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ي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ع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ح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ك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مار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تربولو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وظيف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م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م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خيالي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ف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ؤس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مز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تختل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فكا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ج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س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ي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ز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سا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شك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تح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لت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ل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ق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او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ز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ائ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ي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جتماع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ع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روث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الاستعم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تائ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يديولو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عنص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دب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ضم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ي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رتبا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يرور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اج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واق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ر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قتص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بلوماس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ضو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ّ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م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ريكاتور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ج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ير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ذ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ب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جد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مو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ع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م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ع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ت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وه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تي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خ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م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ر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غي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فس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وه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بت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ض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وقف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م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ل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ق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خدا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ابت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فر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نائ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ر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ي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عا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كلي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ا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م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ر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د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يح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ت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س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يناري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كن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أسط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ل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ما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س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تجته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سطو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م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طو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ط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ع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موذج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تخ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كا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زم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ط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ر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ج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شاب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شخص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وي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سي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ض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جراء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ظ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ظيمه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حدي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ض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فر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ن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ت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ق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ن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ك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صا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ك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ق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نهيار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ب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و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ط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غر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ض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نا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ط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رم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ض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زم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شا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سلس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و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ط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جن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ذ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ز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ر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زو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ب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ما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ن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و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ش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ا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ط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تعا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تا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خط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ق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ر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ئ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تكثّ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عبير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سم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حر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عناص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تعد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سي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ام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آل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ص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نث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س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ن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ن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غا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سب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يض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ص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نائي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تناق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م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وح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حض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رب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ائ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ئ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عيف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ون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س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نظو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يم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ظاه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قاف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ناس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طب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ل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وسيقا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اع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إناس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وا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ص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ه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وث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و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دراك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يناري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ض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ف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م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وا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س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ات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شك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ضي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ناريو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زدو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يا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قتصادي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ي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ص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ج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سج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ب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جب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ط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ت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ا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ا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ج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ت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ص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ج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تلق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فسي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رخ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وظي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ّ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صفه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م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و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7" w:name="__RefHeading___Toc482587118"/>
      <w:bookmarkEnd w:id="57"/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حراف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نسا</w:t>
      </w:r>
      <w:r>
        <w:rPr>
          <w:rFonts w:cs="Simplified Arabic"/>
          <w:sz w:val="32"/>
          <w:szCs w:val="26"/>
          <w:rtl w:val="true"/>
        </w:rPr>
        <w:t xml:space="preserve">: 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ركز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دراس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هتما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صوص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و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نتبا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تحلي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ثقا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اريخي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708" w:right="0" w:hanging="283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  <w:rtl w:val="true"/>
        </w:rPr>
        <w:t xml:space="preserve">_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ركز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دراس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هتمام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جوان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اريخ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ثقاف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تهم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جان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جمال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أدب،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صاء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ز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ط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تربولوج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Simplified Arabic"/>
          <w:sz w:val="32"/>
          <w:szCs w:val="26"/>
          <w:rtl w:val="true"/>
        </w:rPr>
        <w:t xml:space="preserve">.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ح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ال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ص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br/>
        <w:t>(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ا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ل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ريكاتورية</w:t>
      </w:r>
      <w:r>
        <w:rPr>
          <w:rFonts w:cs="Simplified Arabic"/>
          <w:sz w:val="32"/>
          <w:szCs w:val="26"/>
          <w:rtl w:val="true"/>
        </w:rPr>
        <w:t>..</w:t>
      </w:r>
      <w:r>
        <w:rPr>
          <w:rFonts w:cs="Simplified Arabic"/>
          <w:sz w:val="32"/>
          <w:sz w:val="32"/>
          <w:szCs w:val="26"/>
          <w:rtl w:val="true"/>
        </w:rPr>
        <w:t>الخ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br/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ك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ج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ختل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شاع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ب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اخت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ا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بّ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ب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ر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ع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ه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ر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ص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ين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تكلم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ا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غن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س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هوم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كال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بواقعية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علاق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واق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طابق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ض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موذ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جو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دارس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درو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اص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وظيف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آليت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ؤ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ي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ح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ي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فت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فتاح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عتما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س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و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س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نائ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م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ت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ل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طبي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يزيولو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د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ت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نائ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وق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ص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د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وا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ز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عص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عما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ب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يم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ك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نعك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د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ه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وت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وا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إز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غلو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يح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ً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ك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ط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ش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د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فك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غ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تن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ف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8" w:name="__RefHeading___Toc482587119"/>
      <w:bookmarkEnd w:id="58"/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مح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راء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ه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وض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م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ق</w:t>
      </w:r>
      <w:r>
        <w:rPr>
          <w:rFonts w:cs="Simplified Arabic"/>
          <w:sz w:val="32"/>
          <w:szCs w:val="26"/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424" w:right="0" w:hanging="424"/>
        <w:jc w:val="both"/>
        <w:rPr/>
      </w:pPr>
      <w:r>
        <w:rPr>
          <w:rFonts w:cs="Simplified Arabic"/>
          <w:b/>
          <w:bCs/>
          <w:i/>
          <w:iCs/>
          <w:sz w:val="32"/>
          <w:szCs w:val="26"/>
        </w:rPr>
        <w:t>1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أو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تشوي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سلبي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ال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داء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يث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ؤد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لاق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دائ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شعو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كو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سل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عادي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ظر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مشاع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دائ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سوء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فهم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سمح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سما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عادي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برز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واق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ثقا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رتب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دن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ثقاف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حل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ب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واج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اق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صو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سلب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مك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دعو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تشوي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سلبي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سبي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ثا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د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ن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ورو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ستعمر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ر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شوه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كثي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حيا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ن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نسا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ادي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غي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خلاقي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…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</w:p>
    <w:p>
      <w:pPr>
        <w:pStyle w:val="BodyText3"/>
        <w:ind w:left="424" w:right="0" w:hanging="424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424" w:right="0" w:hanging="424"/>
        <w:jc w:val="both"/>
        <w:rPr/>
      </w:pPr>
      <w:r>
        <w:rPr>
          <w:rFonts w:cs="Simplified Arabic"/>
          <w:b/>
          <w:bCs/>
          <w:i/>
          <w:iCs/>
          <w:sz w:val="32"/>
          <w:szCs w:val="26"/>
        </w:rPr>
        <w:t>2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ثان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تشوي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إيجابي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ر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كات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جماعة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واق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ثقا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تفوق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طلق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ثقاف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وطن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صل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جد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قيض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حال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و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ع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فس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رتب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دنى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ترافق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فضي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إيجا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أجن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ق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قص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عان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جا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ثقاف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خر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أسلو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ياته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نج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فسن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ما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كات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جماع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كتا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انو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ال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هوس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انبها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آخر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ب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قد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وه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سا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حقيق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ه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م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مكنن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دع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شوي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تشوي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إيجابي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مث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ج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عض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كتا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بهر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نموذج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غر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حيا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ر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يمقراطية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…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هذ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ن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مجيد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حضا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غر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تجاه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مشكلاتها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عد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بن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وقف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قد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جاهها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رغ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كب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ازا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ر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انو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ه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يو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سب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زع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دوان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غربية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424" w:right="0" w:hanging="424"/>
        <w:jc w:val="both"/>
        <w:rPr/>
      </w:pPr>
      <w:r>
        <w:rPr>
          <w:rFonts w:cs="Simplified Arabic"/>
          <w:b/>
          <w:bCs/>
          <w:i/>
          <w:iCs/>
          <w:sz w:val="32"/>
          <w:szCs w:val="26"/>
        </w:rPr>
        <w:t>3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ثالث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التسامح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يث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نطلق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راس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رؤ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توازن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ذ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آخر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ذ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ج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سامح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ه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حال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وحيد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تباد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حقيقي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ذ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طو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قوي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إعاد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فسير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ب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رؤ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وضوع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نظ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عتبار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دا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نت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هوس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انبها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ستعا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خر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رها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ن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يفترض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مو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رمز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ه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بذل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عب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سامح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طريق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عب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م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ب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اعتراف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ا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يث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تتعايش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ن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خر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ترا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د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غي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مختلف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غي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خي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هامشي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…</w:t>
      </w:r>
      <w:r>
        <w:rPr>
          <w:rFonts w:cs="Simplified Arabic"/>
          <w:i/>
          <w:iCs/>
          <w:sz w:val="32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لاشك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سامح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حتاج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نضج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كر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قو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تأم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تمثل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ستيرا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فكا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معطي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ة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بالتال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يحتاج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حوا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ائم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ذات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الآخر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بعيدا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قد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نفس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Cs/>
          <w:sz w:val="32"/>
          <w:szCs w:val="26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هوس،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رهاب</w:t>
      </w:r>
      <w:r>
        <w:rPr>
          <w:rFonts w:cs="Simplified Arabic"/>
          <w:i/>
          <w:iCs/>
          <w:sz w:val="32"/>
          <w:szCs w:val="26"/>
          <w:rtl w:val="true"/>
        </w:rPr>
        <w:t>).(</w:t>
      </w:r>
      <w:r>
        <w:rPr>
          <w:rFonts w:cs="Simplified Arabic"/>
          <w:i/>
          <w:iCs/>
          <w:sz w:val="32"/>
          <w:szCs w:val="26"/>
        </w:rPr>
        <w:t>1</w:t>
      </w:r>
      <w:r>
        <w:rPr>
          <w:rFonts w:cs="Simplified Arabic"/>
          <w:i/>
          <w:iCs/>
          <w:sz w:val="32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59" w:name="__RefHeading___Toc482587120"/>
      <w:bookmarkEnd w:id="59"/>
      <w:r>
        <w:rPr>
          <w:rtl w:val="true"/>
        </w:rPr>
        <w:t>مه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ط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قين</w:t>
      </w:r>
      <w:r>
        <w:rPr>
          <w:rFonts w:cs="Simplified Arabic"/>
          <w:sz w:val="32"/>
          <w:szCs w:val="26"/>
          <w:rtl w:val="true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192" w:before="60" w:after="0"/>
        <w:ind w:left="0" w:right="0" w:firstLine="425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راس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ر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آدا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ة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192" w:before="60" w:after="0"/>
        <w:ind w:left="0" w:right="0" w:firstLine="425"/>
        <w:jc w:val="both"/>
        <w:rPr>
          <w:i/>
          <w:i/>
          <w:iCs/>
          <w:sz w:val="32"/>
          <w:szCs w:val="26"/>
        </w:rPr>
      </w:pP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دراس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صور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شعو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جنبية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أدب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العربي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قديمه</w:t>
      </w:r>
      <w:r>
        <w:rPr>
          <w:rFonts w:cs="Times New Roman"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26"/>
          <w:rtl w:val="true"/>
        </w:rPr>
        <w:t>وحديثه</w:t>
      </w:r>
      <w:r>
        <w:rPr>
          <w:rFonts w:cs="Simplified Arabic"/>
          <w:i/>
          <w:i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اع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رّ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ك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ش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ط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ه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صحي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الج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ل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ق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ر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آ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ع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ض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ا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عف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ر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ط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ص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ش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ر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ه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سا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هيو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ستعم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شعو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و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وائ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وه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ك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ك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ش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ط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ك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حل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ط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ش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اد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ف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خ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روحانية،إ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288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جز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ي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نتش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ل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تغريب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ب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ر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ه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ر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ه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و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بذ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يلة</w:t>
      </w:r>
      <w:r>
        <w:rPr>
          <w:rFonts w:cs="Simplified Arabic"/>
          <w:sz w:val="32"/>
          <w:szCs w:val="26"/>
          <w:rtl w:val="true"/>
        </w:rPr>
        <w:t>!!(</w:t>
      </w:r>
      <w:r>
        <w:rPr>
          <w:rFonts w:cs="Simplified Arabic"/>
          <w:sz w:val="32"/>
          <w:szCs w:val="26"/>
        </w:rPr>
        <w:t>2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ً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هام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ب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ه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ر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از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م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ا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م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خدم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د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لبني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اريخ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ح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و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إسبا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غ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ج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بع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فو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سبانيا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ث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ح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ق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ظ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رس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أمل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ض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أس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ست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</w:t>
      </w:r>
      <w:r>
        <w:rPr>
          <w:rFonts w:cs="Simplified Arabic"/>
          <w:sz w:val="32"/>
          <w:szCs w:val="26"/>
          <w:rtl w:val="true"/>
        </w:rPr>
        <w:t>.(</w:t>
      </w:r>
      <w:r>
        <w:rPr>
          <w:rFonts w:cs="Simplified Arabic"/>
          <w:sz w:val="32"/>
          <w:szCs w:val="26"/>
        </w:rPr>
        <w:t>3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</w:t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52"/>
        </w:rPr>
      </w:pPr>
      <w:r>
        <w:rPr>
          <w:sz w:val="44"/>
          <w:sz w:val="44"/>
          <w:szCs w:val="52"/>
          <w:rtl w:val="true"/>
        </w:rPr>
        <w:t>صورة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الفرس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  <w:r>
        <w:rPr>
          <w:sz w:val="44"/>
          <w:sz w:val="44"/>
          <w:szCs w:val="52"/>
          <w:rtl w:val="true"/>
        </w:rPr>
        <w:t>في</w:t>
      </w:r>
      <w:r>
        <w:rPr>
          <w:rFonts w:eastAsia="Arial" w:cs="Arial"/>
          <w:sz w:val="44"/>
          <w:sz w:val="44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bookmarkStart w:id="60" w:name="__RefHeading___Toc482587122"/>
      <w:bookmarkEnd w:id="60"/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tl w:val="true"/>
        </w:rPr>
        <w:t>البخلاء</w:t>
      </w: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جاحظ</w:t>
      </w:r>
    </w:p>
    <w:p>
      <w:pPr>
        <w:pStyle w:val="TextBody"/>
        <w:widowControl w:val="false"/>
        <w:spacing w:lineRule="auto" w:line="192" w:before="60" w:after="0"/>
        <w:ind w:left="283" w:right="0" w:firstLine="425"/>
        <w:jc w:val="center"/>
        <w:rPr>
          <w:rFonts w:cs="Simplified Arabic"/>
          <w:b/>
          <w:b/>
          <w:bCs/>
          <w:szCs w:val="14"/>
        </w:rPr>
      </w:pPr>
      <w:r>
        <w:rPr>
          <w:rFonts w:cs="Simplified Arabic"/>
          <w:b/>
          <w:bCs/>
          <w:szCs w:val="14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b/>
          <w:b/>
          <w:bCs/>
          <w:sz w:val="32"/>
          <w:szCs w:val="26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نفتا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رس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جمال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طم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راس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طم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تناول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موذج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حاض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ت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ي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علاق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يرانية</w:t>
      </w:r>
      <w:r>
        <w:rPr>
          <w:rFonts w:cs="Simplified Arabic"/>
          <w:b/>
          <w:bCs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61" w:name="__RefHeading___Toc482587123"/>
      <w:bookmarkEnd w:id="61"/>
      <w:r>
        <w:rPr>
          <w:rtl w:val="true"/>
        </w:rPr>
        <w:t>نب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صره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ث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ز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ّا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جحو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ني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لي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ت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ص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ش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ا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ل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اض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نذاك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م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يح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ي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صر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اء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كاك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راق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قراء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أ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راء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حد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غ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نو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ص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ج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م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سطو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شغ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اعتز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تلم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تذ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ز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عت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لس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ز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ب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تذ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س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وع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ن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سلام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تا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ن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ض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تز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ع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جاحظية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به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تا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ك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ع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ي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م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تا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ص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م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م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ّ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سائ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ل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ناع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ل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ت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تف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ات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س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ول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عرّ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ل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ا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ل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ناظ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و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امراء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ص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ض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ه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عتز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د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ل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ان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وز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دو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وال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ز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حيوان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أه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ض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ؤ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د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ز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خيل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ج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صو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ه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ض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ّ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يل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ف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ي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ل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شل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كر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ع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الحيوان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ز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خيل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4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62" w:name="__RefHeading___Toc482587124"/>
      <w:bookmarkEnd w:id="62"/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صا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فال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ع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حفو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اش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لم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ط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ط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ـز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م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جاء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م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Simplified Arabic"/>
          <w:sz w:val="32"/>
          <w:szCs w:val="26"/>
          <w:rtl w:val="true"/>
        </w:rPr>
        <w:t>: "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ث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غِلْظُه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كوده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طو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ل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ف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شاء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5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اث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فاعلا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عاع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حاب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ه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ز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ج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ممكن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و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ا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ت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زل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ئ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اريخ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خ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ائ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ك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يكو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و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تو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ها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لت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ع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ي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وي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صارعة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6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ا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مر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ر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قتص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قي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ز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صائ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اب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ضطر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ض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يش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سخ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يث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امش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طفيل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غ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عيش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ئ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ضطر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را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بخ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ف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أل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ق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وام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رم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يس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رس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ح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ل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ن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وء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ض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ق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ج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تص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دخ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د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ز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ض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ا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ل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فا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ُ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عل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ا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7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يش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ساء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صوص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بد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ا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بتك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ن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د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وض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ع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لا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ط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ا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كتم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ر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ضج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وع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ا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يش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غز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ت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تل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63" w:name="__RefHeading___Toc482587125"/>
      <w:bookmarkEnd w:id="63"/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اش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يئ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فاهيم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د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قائ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ت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قع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خ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ل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وادرهم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خ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وادر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ص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ص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ع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ل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بوذ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م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ط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رو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يش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ـ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ز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رقة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بخ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كن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سو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ا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تقدير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يش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ح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ل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ع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يس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صي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عيش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د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ضي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ضيق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بي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قوم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8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غن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قر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د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ك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ط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ذ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طاء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ذ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ير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ه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ب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طقي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س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بز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ط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ب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ط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ش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لق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عجب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فرا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ح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ريق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ر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قمة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ذكره</w:t>
      </w:r>
      <w:r>
        <w:rPr>
          <w:rFonts w:cs="Simplified Arabic"/>
          <w:b/>
          <w:bCs/>
          <w:sz w:val="32"/>
          <w:szCs w:val="26"/>
          <w:rtl w:val="true"/>
        </w:rPr>
        <w:t>."(</w:t>
      </w:r>
      <w:r>
        <w:rPr>
          <w:rFonts w:cs="Simplified Arabic"/>
          <w:b/>
          <w:bCs/>
          <w:sz w:val="32"/>
          <w:szCs w:val="26"/>
        </w:rPr>
        <w:t>9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بت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د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ل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جذب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pacing w:val="-3"/>
          <w:sz w:val="32"/>
          <w:szCs w:val="26"/>
        </w:rPr>
      </w:pPr>
      <w:r>
        <w:rPr>
          <w:rFonts w:cs="Simplified Arabic"/>
          <w:spacing w:val="-3"/>
          <w:sz w:val="32"/>
          <w:sz w:val="32"/>
          <w:szCs w:val="26"/>
          <w:rtl w:val="true"/>
        </w:rPr>
        <w:t>يلاح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تتبع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قصص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خل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جاح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تنوع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سلوب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تقديمه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ي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قص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قصير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Cs w:val="26"/>
          <w:rtl w:val="true"/>
        </w:rPr>
        <w:t>(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المفهو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عاصر</w:t>
      </w:r>
      <w:r>
        <w:rPr>
          <w:rFonts w:cs="Simplified Arabic"/>
          <w:spacing w:val="-3"/>
          <w:sz w:val="32"/>
          <w:szCs w:val="26"/>
          <w:rtl w:val="true"/>
        </w:rPr>
        <w:t xml:space="preserve">)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النادر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الفائد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لغو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الشعرية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م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لاح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جو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قصص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مك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نعده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قصص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خ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حسب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فاهي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صرن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حديث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م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نعكس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سما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شخص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بخل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جاح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سلوكهم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تميّزو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حيان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سما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حببة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ذ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نستطيع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نلحق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ه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دلالا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كروه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هذ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صف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فق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فاهيمن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يوم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نظر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تصرفاته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ت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تد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خ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الأنان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دائم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Cs w:val="26"/>
          <w:rtl w:val="true"/>
        </w:rPr>
        <w:t>(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البخي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د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جاح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قي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ولائ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يته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إ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ا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شترط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شروط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كذلك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قد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هدايا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هو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صاحب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نف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كبري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رفض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ستعي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ال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إذ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حاو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حده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إهانت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وصف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البخ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قص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ب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سعي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دائن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ت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سنتعرض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ه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ع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قليل</w:t>
      </w:r>
      <w:r>
        <w:rPr>
          <w:rFonts w:cs="Simplified Arabic"/>
          <w:spacing w:val="-3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طب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ر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ع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تر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و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ظا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يا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ر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حد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ه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سبا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ا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ث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ط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ذك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ا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ج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ط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ر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هم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أ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ح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ر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هما</w:t>
      </w:r>
      <w:r>
        <w:rPr>
          <w:rFonts w:cs="Simplified Arabic"/>
          <w:sz w:val="32"/>
          <w:szCs w:val="26"/>
          <w:rtl w:val="true"/>
        </w:rPr>
        <w:t>!</w:t>
      </w:r>
      <w:r>
        <w:rPr>
          <w:rFonts w:cs="Simplified Arabic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لك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ط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أ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ف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م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ّ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رر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ام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أ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ع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م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ش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ف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ج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؟ألس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ّب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ح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رّ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جوائز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ذ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و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د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ع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س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Simplified Arabic"/>
          <w:sz w:val="32"/>
          <w:szCs w:val="26"/>
          <w:rtl w:val="true"/>
        </w:rPr>
        <w:t>!!(</w:t>
      </w:r>
      <w:r>
        <w:rPr>
          <w:rFonts w:cs="Simplified Arabic"/>
          <w:sz w:val="32"/>
          <w:szCs w:val="26"/>
        </w:rPr>
        <w:t>10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اك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ن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ع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از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رف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كو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يد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دير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م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دع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ت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ث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ه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ك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كل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ر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ظل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عاط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في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ل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ت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شار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ا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حب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غ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لا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ل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ج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لف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دافع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نشرو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دؤ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رد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ت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64" w:name="__RefHeading___Toc482587126"/>
      <w:bookmarkEnd w:id="64"/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دفا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س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دع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ر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ض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زند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ـز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ر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و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خ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يث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ع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او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ج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ائ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1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ت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اف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هاج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ّه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ص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نص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</w:t>
      </w:r>
      <w:r>
        <w:rPr>
          <w:rFonts w:cs="Simplified Arabic"/>
          <w:sz w:val="32"/>
          <w:szCs w:val="26"/>
          <w:rtl w:val="true"/>
        </w:rPr>
        <w:t xml:space="preserve">. </w:t>
      </w:r>
      <w:r>
        <w:rPr>
          <w:rFonts w:cs="Simplified Arabic"/>
          <w:sz w:val="32"/>
          <w:sz w:val="32"/>
          <w:szCs w:val="26"/>
          <w:rtl w:val="true"/>
        </w:rPr>
        <w:t>الط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ا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ج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س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د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جن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ه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ق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ض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ق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2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غ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و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طبي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تا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ه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رو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جز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لي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ض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خصيص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ن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مو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</w:rPr>
        <w:t>202</w:t>
      </w:r>
      <w:r>
        <w:rPr>
          <w:rFonts w:cs="Simplified Arabic"/>
          <w:sz w:val="32"/>
          <w:szCs w:val="26"/>
          <w:rtl w:val="true"/>
        </w:rPr>
        <w:t>_</w:t>
      </w:r>
      <w:r>
        <w:rPr>
          <w:rFonts w:cs="Simplified Arabic"/>
          <w:sz w:val="32"/>
          <w:szCs w:val="26"/>
        </w:rPr>
        <w:t>203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نحل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ح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ما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شعوب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آزادمرد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عوب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دع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حرار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بغض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آ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سلم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صحاب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توح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ت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جوس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إسل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ا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غيث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سوئ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ا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فّ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حا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بّ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غي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كل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ماء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صر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يال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مقتر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ع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و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عش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ير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ح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ف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فا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ح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ح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ازح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ط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د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و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ط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ط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ف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شي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حس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ر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و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ش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ر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65" w:name="__RefHeading___Toc482587127"/>
      <w:bookmarkEnd w:id="65"/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ح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ك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ورو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اح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حا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ي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د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و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س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تج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دا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حا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ب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سرع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راء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ار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د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ج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رت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دي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غف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و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و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ط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ا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ـ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لها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ت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ا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تل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م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با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حا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بابها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ذ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از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ذ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أي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ظ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ظ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ضي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يل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عدم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سم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لت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يف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خي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سلّ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دع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ئت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خ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ما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ذ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سه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وضعهما</w:t>
      </w:r>
      <w:r>
        <w:rPr>
          <w:rFonts w:cs="Simplified Arabic"/>
          <w:b/>
          <w:b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ينه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رق</w:t>
      </w:r>
      <w:r>
        <w:rPr>
          <w:rFonts w:cs="Simplified Arabic"/>
          <w:b/>
          <w:bCs/>
          <w:sz w:val="32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لت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ها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خي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ثبي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إقا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لك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خي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خب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لك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ي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ذ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خ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ضيي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مد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13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حو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ت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ماس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ى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يخت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ب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يجا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ز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فخ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ركيز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هم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يجا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ج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ئ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زي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ظ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خلا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آن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س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ديقه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أم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ليسه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علم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لتم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افق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ضا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حبت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ف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سيس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مي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مائن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صح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لغ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ي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جود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س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سب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ط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له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14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ن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تع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صد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عل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از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ام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ح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ف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صد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ر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دث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شم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ثي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ق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كوت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مجل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بي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ديق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ي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زامي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ا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ق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معو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صحابنا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لت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ي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لت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سميه</w:t>
      </w:r>
      <w:r>
        <w:rPr>
          <w:rFonts w:cs="Simplified Arabic"/>
          <w:b/>
          <w:bCs/>
          <w:sz w:val="32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زام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يد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عنيني</w:t>
      </w:r>
      <w:r>
        <w:rPr>
          <w:rFonts w:cs="Simplified Arabic"/>
          <w:b/>
          <w:bCs/>
          <w:sz w:val="32"/>
          <w:szCs w:val="26"/>
          <w:rtl w:val="true"/>
        </w:rPr>
        <w:t xml:space="preserve">!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 w:val="32"/>
          <w:szCs w:val="26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سد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مقتصد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دبير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نم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وال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دو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عمت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التمس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هجين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ق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دخل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ك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ب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ظلم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تل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ا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و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ن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ظلم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صل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ا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س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نعمت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فس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نجو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صل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لم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15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رح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ح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جل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شم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ه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 xml:space="preserve">( </w:t>
      </w:r>
      <w:r>
        <w:rPr>
          <w:rFonts w:cs="Simplified Arabic"/>
          <w:sz w:val="32"/>
          <w:sz w:val="32"/>
          <w:szCs w:val="26"/>
          <w:rtl w:val="true"/>
        </w:rPr>
        <w:t>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وت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اج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ا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ض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فتخ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ة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ذا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لا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م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سلو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نفتا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ذا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ذه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ت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ناقض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صد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حزام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ص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ر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طي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ر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ف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تخي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ؤ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ط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ماح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سب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ذ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ح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سف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ما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ع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هج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و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لي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ف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ذائ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آ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تساء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رو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احظ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احظ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ج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ص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غ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ثلاث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ت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بيري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ص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ص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ر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م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ح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ل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ر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،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ص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ح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بعة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16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غ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م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كف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رج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ئ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ي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،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أصمع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شه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ت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قدي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سل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ائد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و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ط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ر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اث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ح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ا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حابنا</w:t>
      </w:r>
      <w:r>
        <w:rPr>
          <w:rFonts w:cs="Simplified Arabic"/>
          <w:sz w:val="32"/>
          <w:szCs w:val="26"/>
          <w:rtl w:val="true"/>
        </w:rPr>
        <w:t>" "</w:t>
      </w:r>
      <w:r>
        <w:rPr>
          <w:rFonts w:cs="Simplified Arabic"/>
          <w:sz w:val="32"/>
          <w:sz w:val="32"/>
          <w:szCs w:val="26"/>
          <w:rtl w:val="true"/>
        </w:rPr>
        <w:t>حدث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هيوي</w:t>
      </w:r>
      <w:r>
        <w:rPr>
          <w:rFonts w:cs="Simplified Arabic"/>
          <w:sz w:val="32"/>
          <w:szCs w:val="26"/>
          <w:rtl w:val="true"/>
        </w:rPr>
        <w:t>" "</w:t>
      </w:r>
      <w:r>
        <w:rPr>
          <w:rFonts w:cs="Simplified Arabic"/>
          <w:sz w:val="32"/>
          <w:sz w:val="32"/>
          <w:szCs w:val="26"/>
          <w:rtl w:val="true"/>
        </w:rPr>
        <w:t>حدثت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ور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الخ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ياد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و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عو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دو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فس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ض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د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ق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66" w:name="__RefHeading___Toc482587128"/>
      <w:bookmarkEnd w:id="66"/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both"/>
        <w:rPr/>
      </w:pPr>
      <w:bookmarkStart w:id="67" w:name="__RefHeading___Toc482587129"/>
      <w:bookmarkEnd w:id="67"/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عرّ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"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حيوان</w:t>
      </w:r>
      <w:r>
        <w:rPr>
          <w:rFonts w:cs="Simplified Arabic"/>
          <w:sz w:val="32"/>
          <w:szCs w:val="26"/>
          <w:rtl w:val="true"/>
        </w:rPr>
        <w:t xml:space="preserve">")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ئ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ه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تي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يل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ج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شا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ي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دا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ي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رق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خاطب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دق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متح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الن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كشف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يج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ذ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ثل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ف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حا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صف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صف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لاغ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ز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از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زج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اهر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ج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هب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ه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دّ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بع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ب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الإ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و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حا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س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ص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أق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لف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ا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ف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ق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ز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ل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صري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ق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ك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ك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ر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ك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مثا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الأح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س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</w:rPr>
        <w:t>91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رد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ق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ه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ي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ثقف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حفظ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ارون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ستعدا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هل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ثق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ب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فري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د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ز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ز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صو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صوا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تظه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دث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بد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دء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رو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زم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ـّ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نس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حو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عم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جع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ضل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نة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ر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اه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عجاب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مذه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ره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ي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بيل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د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ي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بتك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ختل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د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ن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ي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غ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وية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ئ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ن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ؤ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خل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ل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ش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ب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مز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آ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هبو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اب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ه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تب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ذه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68" w:name="__RefHeading___Toc482587130"/>
      <w:bookmarkEnd w:id="68"/>
      <w:r>
        <w:rPr/>
        <w:t>2</w:t>
      </w:r>
      <w:r>
        <w:rPr>
          <w:rtl w:val="true"/>
        </w:rPr>
        <w:t>_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لت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ا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غ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را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إكث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راس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نخ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ص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ص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تناق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بارهم</w:t>
      </w:r>
      <w:r>
        <w:rPr>
          <w:rFonts w:cs="Simplified Arabic"/>
          <w:b/>
          <w:b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حايد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ر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ع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را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خصيص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طر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خر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و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ول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ك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مو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لس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احظ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واز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ش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ل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طر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مت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ح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ث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ط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واس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فين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راس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قلائ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همائ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دك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سأل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ماع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كلف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ك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صل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17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د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ي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د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أ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ك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طق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ج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ل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ع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ئد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اس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ث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تعش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فط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اسياني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حكم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سيغ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عام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سمعو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ول</w:t>
      </w:r>
      <w:r>
        <w:rPr>
          <w:rFonts w:cs="Simplified Arabic"/>
          <w:b/>
          <w:bCs/>
          <w:sz w:val="32"/>
          <w:szCs w:val="26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طعم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ري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كورا</w:t>
      </w:r>
      <w:r>
        <w:rPr>
          <w:rFonts w:cs="Simplified Arabic"/>
          <w:b/>
          <w:bCs/>
          <w:sz w:val="32"/>
          <w:szCs w:val="26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ه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آية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</w:rPr>
        <w:t>9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رو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ول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شاء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آية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الإ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ج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ت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ي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ش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ي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ه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ر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ها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خ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اق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يث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لوي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ص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صلا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س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َد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ي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طق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ئ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ل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جائ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ه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ها؟فتجيب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رهما</w:t>
      </w:r>
      <w:r>
        <w:rPr>
          <w:rFonts w:cs="Simplified Arabic"/>
          <w:b/>
          <w:bCs/>
          <w:sz w:val="32"/>
          <w:szCs w:val="26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طع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ضا</w:t>
      </w:r>
      <w:r>
        <w:rPr>
          <w:rFonts w:cs="Simplified Arabic"/>
          <w:b/>
          <w:bCs/>
          <w:sz w:val="32"/>
          <w:szCs w:val="26"/>
          <w:rtl w:val="true"/>
        </w:rPr>
        <w:t>!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سألت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ستغربة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رهما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اك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الت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لوي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ُد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هر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ه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و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و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ضحى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شرك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حد</w:t>
      </w:r>
      <w:r>
        <w:rPr>
          <w:rFonts w:cs="Simplified Arabic"/>
          <w:b/>
          <w:bCs/>
          <w:sz w:val="32"/>
          <w:szCs w:val="26"/>
          <w:rtl w:val="true"/>
        </w:rPr>
        <w:t>!"(</w:t>
      </w:r>
      <w:r>
        <w:rPr>
          <w:rFonts w:cs="Simplified Arabic"/>
          <w:b/>
          <w:bCs/>
          <w:sz w:val="32"/>
          <w:szCs w:val="26"/>
        </w:rPr>
        <w:t>18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ف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اج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تظ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ق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لوي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نس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ح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حى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دخ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تا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باعد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ز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ل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م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اه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ض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مه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نعكس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و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عام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دّث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ن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ي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شاذرو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راس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ظ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الي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صحح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ي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لق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ي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سا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رّش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هوى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في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بالغ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تعمقا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مساك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خ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دنيق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قات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ه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استط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ف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ز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م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عكس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ر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حترا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ب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ن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ط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ر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خراسان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ذ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ي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ربي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انا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امة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ي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ق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منقار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لفظ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جاج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ي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و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ي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سل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جاج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اقير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ب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علم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خل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لا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واه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مّ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يواتهم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19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أ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ايت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ش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ت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وان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الغ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و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انا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ط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ل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ء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ه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ؤو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ا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طف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ل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ط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Simplified Arabic"/>
          <w:sz w:val="32"/>
          <w:szCs w:val="26"/>
          <w:rtl w:val="true"/>
        </w:rPr>
        <w:t xml:space="preserve">! </w:t>
      </w:r>
    </w:p>
    <w:p>
      <w:pPr>
        <w:pStyle w:val="Heading3"/>
        <w:ind w:left="0" w:right="0" w:firstLine="425"/>
        <w:jc w:val="both"/>
        <w:rPr/>
      </w:pPr>
      <w:bookmarkStart w:id="69" w:name="__RefHeading___Toc482587131"/>
      <w:bookmarkEnd w:id="69"/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لاء</w:t>
      </w:r>
      <w:r>
        <w:rPr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از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هش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از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و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ثقا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ؤك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ت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اس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ت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ختلفت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إيراني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فك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بيئ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لس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لاقيه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ضا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ن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ت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ريين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20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دا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دث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ك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ن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م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لا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ث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أثي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م</w:t>
      </w:r>
      <w:r>
        <w:rPr>
          <w:rFonts w:cs="Simplified Arabic"/>
          <w:sz w:val="32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عو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ائ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تعص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تزندق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ائ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وج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ي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قي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ق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اريخ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ش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او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ك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د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اد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ر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ت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ب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د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ادا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ظاه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با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ب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ل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فقه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م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ش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فيلس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مكت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ه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ر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ديل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حض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د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را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ض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اد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ل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ت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و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و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ائن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ذ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ر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ج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ض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داء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فغض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خ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حما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فا</w:t>
      </w:r>
      <w:r>
        <w:rPr>
          <w:rFonts w:cs="Simplified Arabic"/>
          <w:b/>
          <w:bCs/>
          <w:sz w:val="32"/>
          <w:szCs w:val="26"/>
          <w:rtl w:val="true"/>
        </w:rPr>
        <w:t>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عد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حت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ل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را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ز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لس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شهد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ض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ريء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ض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ض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خذ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ح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تر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ظ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احب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رب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لى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فعاء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وا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آخذ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ثق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عوب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بص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لب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Cs/>
          <w:sz w:val="32"/>
          <w:szCs w:val="26"/>
        </w:rPr>
        <w:t>21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ز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صو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ه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ع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ستد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شارك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ُ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ف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ب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هت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كو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ه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وذ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ر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را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تر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عب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و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ي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ف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ف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ف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ء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عا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لح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ينار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ئ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ز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جو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ثق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ّ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ّ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ر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لى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تر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ت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ن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ري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يعط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ص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وّ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ت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ضحا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زز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ح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عا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ب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ف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ء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ز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ع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ب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ذ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راج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ط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ئ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ئ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سب،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ب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ب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ذاك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ية</w:t>
      </w:r>
      <w:r>
        <w:rPr>
          <w:rFonts w:cs="Simplified Arabic"/>
          <w:sz w:val="32"/>
          <w:szCs w:val="26"/>
          <w:rtl w:val="true"/>
        </w:rPr>
        <w:t>:</w:t>
      </w:r>
      <w:r>
        <w:rPr>
          <w:rFonts w:cs="Simplified Arabic"/>
          <w:b/>
          <w:bCs/>
          <w:sz w:val="32"/>
          <w:szCs w:val="26"/>
          <w:rtl w:val="true"/>
        </w:rPr>
        <w:t xml:space="preserve"> 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خو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ضرو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رب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كلم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مثلب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شد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هجاء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علمت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جنب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وءك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جتنب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شع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هج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خب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ثال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سر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أ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ناؤ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ديح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وء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رف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سبك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فينا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وء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ج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دي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دوك</w:t>
      </w:r>
      <w:r>
        <w:rPr>
          <w:rFonts w:cs="Simplified Arabic"/>
          <w:b/>
          <w:bCs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 w:val="32"/>
          <w:szCs w:val="26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طم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ك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حن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محن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وارج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نق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تنق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يّابين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ِمَ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د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ريب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ريبك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تسك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وق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رّه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Cs/>
          <w:sz w:val="32"/>
          <w:szCs w:val="26"/>
        </w:rPr>
        <w:t>22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لا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ر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أي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ي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ع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ك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ط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رج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سئ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سب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كت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وب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ابت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اس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ش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ث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ج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د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ئ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رث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ت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صرف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ئ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فض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دهاق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اب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س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ر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ناء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قزز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عر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هش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ظ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حم</w:t>
      </w:r>
      <w:r>
        <w:rPr>
          <w:rFonts w:cs="Simplified Arabic"/>
          <w:b/>
          <w:bCs/>
          <w:sz w:val="32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بهرج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مشيش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اب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ستخراج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ظام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بارج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لشوكة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طع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سكي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زم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كت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رك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وض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23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اش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ع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عج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ذ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ر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تف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م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زنج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صبه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زنج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تخي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تخي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صبها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ب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قبض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ي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فرغ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قبضة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زن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كل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خي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هم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ديء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خي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ك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فسهم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ن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ك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عق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زع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وّ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د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ضيوف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خاد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فه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ين</w:t>
      </w:r>
      <w:r>
        <w:rPr>
          <w:rFonts w:cs="Simplified Arabic"/>
          <w:sz w:val="32"/>
          <w:szCs w:val="26"/>
          <w:rtl w:val="true"/>
        </w:rPr>
        <w:t>!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ي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قعقا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رب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ولا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ج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را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و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ثرو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فنخ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ذلهم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فسد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ر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ل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ض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قر</w:t>
      </w:r>
      <w:r>
        <w:rPr>
          <w:rFonts w:cs="Simplified Arabic"/>
          <w:b/>
          <w:bCs/>
          <w:sz w:val="32"/>
          <w:szCs w:val="26"/>
          <w:rtl w:val="true"/>
        </w:rPr>
        <w:t>)(</w:t>
      </w:r>
      <w:r>
        <w:rPr>
          <w:rFonts w:cs="Simplified Arabic"/>
          <w:b/>
          <w:bCs/>
          <w:sz w:val="32"/>
          <w:szCs w:val="26"/>
        </w:rPr>
        <w:t>24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ذخ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ع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ّ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و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ل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و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ب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ك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ق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عتقادن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متز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متز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ض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ل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د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خ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رجين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أصنا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الود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شكناه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ري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خد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رّ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س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وذقا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زح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م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شكنا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ير</w:t>
      </w:r>
      <w:r>
        <w:rPr>
          <w:rFonts w:cs="Simplified Arabic"/>
          <w:sz w:val="32"/>
          <w:szCs w:val="26"/>
          <w:rtl w:val="true"/>
        </w:rPr>
        <w:t xml:space="preserve">" </w:t>
      </w:r>
      <w:r>
        <w:rPr>
          <w:rFonts w:cs="Simplified Arabic"/>
          <w:sz w:val="32"/>
          <w:sz w:val="32"/>
          <w:szCs w:val="26"/>
          <w:rtl w:val="true"/>
        </w:rPr>
        <w:t>و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ق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رسية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خ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لفا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خد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ت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خ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فاظ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و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قال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دين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رفهم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طرانيّ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ت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قف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حاذ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غاني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نو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وّاء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الخ</w:t>
      </w:r>
      <w:r>
        <w:rPr>
          <w:rFonts w:cs="Simplified Arabic"/>
          <w:sz w:val="32"/>
          <w:szCs w:val="26"/>
          <w:rtl w:val="true"/>
        </w:rPr>
        <w:t>"(</w:t>
      </w:r>
      <w:r>
        <w:rPr>
          <w:rFonts w:cs="Simplified Arabic"/>
          <w:sz w:val="32"/>
          <w:szCs w:val="26"/>
        </w:rPr>
        <w:t>25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تف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غ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شح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ظ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جن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ت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ط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ن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سل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ب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ف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ربية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sz w:val="32"/>
          <w:sz w:val="32"/>
          <w:szCs w:val="26"/>
          <w:rtl w:val="true"/>
        </w:rPr>
        <w:t>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لا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</w:t>
      </w:r>
      <w:r>
        <w:rPr>
          <w:rFonts w:cs="Simplified Arabic"/>
          <w:sz w:val="32"/>
          <w:szCs w:val="26"/>
        </w:rPr>
        <w:t>97</w:t>
      </w:r>
      <w:r>
        <w:rPr>
          <w:rFonts w:cs="Simplified Arabic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ق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ار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ؤه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ف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ه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ق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ت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ش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رس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نصيح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غت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سم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غت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سلا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إراد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شو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م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ر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صوا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لنصيح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ختلف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جتمع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غش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ظلم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Cs/>
          <w:sz w:val="32"/>
          <w:szCs w:val="26"/>
        </w:rPr>
        <w:t>26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إض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تق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ف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عل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ص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فّه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شوّه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ت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ي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فر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جو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مو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و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نب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ف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"</w:t>
      </w:r>
      <w:r>
        <w:rPr>
          <w:rFonts w:cs="Simplified Arabic"/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بيين</w:t>
      </w:r>
      <w:r>
        <w:rPr>
          <w:rFonts w:cs="Simplified Arabic"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ص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اه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ئ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ج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ر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فا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ر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طب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د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يشك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قب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قب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قول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غت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نديسابو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ي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هنتي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حا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ثق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طب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و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أ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اءت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ختل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غ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علائ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نص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فو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ل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ج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ب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جلي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يج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لب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spacing w:before="120" w:after="60"/>
        <w:ind w:left="0" w:right="0" w:hanging="0"/>
        <w:jc w:val="center"/>
        <w:rPr/>
      </w:pPr>
      <w:bookmarkStart w:id="70" w:name="__RefHeading___Toc482587132"/>
      <w:bookmarkEnd w:id="70"/>
      <w:r>
        <w:rPr>
          <w:rtl w:val="true"/>
        </w:rPr>
        <w:t>جما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ه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ال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خارج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أم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ه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71" w:name="__RefHeading___Toc482587133"/>
      <w:bookmarkEnd w:id="71"/>
      <w:r>
        <w:rPr/>
        <w:t>1</w:t>
      </w:r>
      <w:r>
        <w:rPr>
          <w:rtl w:val="true"/>
        </w:rPr>
        <w:t>_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ح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مت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إمكا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ر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بص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داد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ا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كا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ع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لا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ر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د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خا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زيد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و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هال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ل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ك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لغ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باه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ك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معاش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و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ع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معدّس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ث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تق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م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نذ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عدّ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فن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ق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يت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بع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يت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ّع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زع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حص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ي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فره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راساني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يماني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إفريقي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عرّ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د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سك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رجا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فريقي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رغان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خالي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اء</w:t>
      </w:r>
      <w:r>
        <w:rPr>
          <w:rFonts w:cs="Simplified Arabic"/>
          <w:b/>
          <w:bCs/>
          <w:sz w:val="32"/>
          <w:szCs w:val="26"/>
          <w:rtl w:val="true"/>
        </w:rPr>
        <w:t>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99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د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علم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ز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ك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ت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زي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ع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س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ع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يخت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ق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ساف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أ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ي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د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ك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ج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م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ام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ز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نا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اف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مذ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وا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م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ام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27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واع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طرق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د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حاي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أ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ر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يئ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رّ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ا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ص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ر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ل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ا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ئ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ي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ت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سج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ط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ط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ل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وق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ل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اق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ل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سج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خ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صحاب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زي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طب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طب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اب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رفاء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لن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طرفاء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ري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رم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لن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فر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ه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و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خ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طرف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هض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عيال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ثير</w:t>
      </w:r>
      <w:r>
        <w:rPr>
          <w:rFonts w:cs="Simplified Arabic"/>
          <w:b/>
          <w:bCs/>
          <w:sz w:val="32"/>
          <w:szCs w:val="26"/>
          <w:rtl w:val="true"/>
        </w:rPr>
        <w:t>!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2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42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خ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رف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ضاج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و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ا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 xml:space="preserve">!!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ختار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و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و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س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ؤ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يل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ن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ذيذ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طاء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ن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ستخ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و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و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غي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ك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ك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لي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pacing w:val="-3"/>
          <w:sz w:val="32"/>
          <w:szCs w:val="26"/>
        </w:rPr>
      </w:pPr>
      <w:r>
        <w:rPr>
          <w:rFonts w:cs="Simplified Arabic"/>
          <w:spacing w:val="-3"/>
          <w:sz w:val="32"/>
          <w:sz w:val="32"/>
          <w:szCs w:val="26"/>
          <w:rtl w:val="true"/>
        </w:rPr>
        <w:t>نعيش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تاب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خل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تفاصي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يئ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الثقاف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عصر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عباسي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نتعرف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ادا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ائدة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م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نتعرف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دواتها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وكيف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تعام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ع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ضيوف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م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تعرفن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عادا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ت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تخص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خل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حياته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يوم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Cs w:val="26"/>
          <w:rtl w:val="true"/>
        </w:rPr>
        <w:t>(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ثن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وضوء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د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هدر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غس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عذب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إذ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جمع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يشرب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ن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حمار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ع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اح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خي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نفور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الح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تقتير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ص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ده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سراج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ذلك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ادا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غسل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آن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طعام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ق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طلق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حد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بخل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زوجت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لأنه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غسلت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آني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ملوثة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الدس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الماء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حار،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فهو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ريدها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تمسحه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ك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يحتفظ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دسم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الذي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علق</w:t>
      </w:r>
      <w:r>
        <w:rPr>
          <w:rFonts w:cs="Times New Roman"/>
          <w:spacing w:val="-3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pacing w:val="-3"/>
          <w:sz w:val="32"/>
          <w:sz w:val="32"/>
          <w:szCs w:val="26"/>
          <w:rtl w:val="true"/>
        </w:rPr>
        <w:t>به</w:t>
      </w:r>
      <w:r>
        <w:rPr>
          <w:rFonts w:cs="Simplified Arabic"/>
          <w:spacing w:val="-3"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ائق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ا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ا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يئ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تفِ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ل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شراب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ال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ع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و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آ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حا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ري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ق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صال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اه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غ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رآ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او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طعم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ري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كورا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ي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غ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ؤ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قف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يلس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ت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عا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عو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ج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لق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ع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علت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كندي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دّ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ضي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فر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 xml:space="preserve">_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ج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26"/>
          <w:rtl w:val="true"/>
        </w:rPr>
        <w:t>ذكره</w:t>
      </w:r>
      <w:r>
        <w:rPr>
          <w:rFonts w:cs="Simplified Arabic"/>
          <w:b/>
          <w:bCs/>
          <w:i/>
          <w:iCs/>
          <w:sz w:val="32"/>
          <w:szCs w:val="26"/>
          <w:rtl w:val="true"/>
        </w:rPr>
        <w:t>_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ئا</w:t>
      </w:r>
      <w:r>
        <w:rPr>
          <w:rFonts w:cs="Simplified Arabic"/>
          <w:b/>
          <w:bCs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ته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ن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ر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ل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نبه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غ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رد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ل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اج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ا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خل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ل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بق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ي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دي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72" w:name="__RefHeading___Toc482587134"/>
      <w:bookmarkEnd w:id="72"/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بعا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س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دق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ائ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تسا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ب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سألو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ِم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س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جيب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تس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د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صد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دي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ثو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رادف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ر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جفّ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را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وسخ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ب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خيط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حر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غزل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ت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يح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قبح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ظر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لم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غرماء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طما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سخ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س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رن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دا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به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جب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رج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مضرة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sz w:val="32"/>
          <w:szCs w:val="26"/>
          <w:rtl w:val="true"/>
        </w:rPr>
        <w:t xml:space="preserve"> </w:t>
        <w:br/>
        <w:t>(</w:t>
      </w:r>
      <w:r>
        <w:rPr>
          <w:rFonts w:cs="Simplified Arabic"/>
          <w:sz w:val="32"/>
          <w:sz w:val="32"/>
          <w:szCs w:val="26"/>
          <w:rtl w:val="true"/>
        </w:rPr>
        <w:t>ج</w:t>
      </w:r>
      <w:r>
        <w:rPr>
          <w:rFonts w:cs="Simplified Arabic"/>
          <w:sz w:val="32"/>
          <w:szCs w:val="26"/>
        </w:rPr>
        <w:t>2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</w:rPr>
        <w:t>69</w:t>
      </w:r>
      <w:r>
        <w:rPr>
          <w:rFonts w:cs="Simplified Arabic"/>
          <w:sz w:val="32"/>
          <w:szCs w:val="26"/>
          <w:rtl w:val="true"/>
        </w:rPr>
        <w:t xml:space="preserve">_ </w:t>
      </w:r>
      <w:r>
        <w:rPr>
          <w:rFonts w:cs="Simplified Arabic"/>
          <w:sz w:val="32"/>
          <w:szCs w:val="26"/>
        </w:rPr>
        <w:t>70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او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س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تل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نظي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يخس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ظ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يب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ماش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تج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غس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ع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Simplified Arabic"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ض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اقش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ساوئ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ساو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ض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قيض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ق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احق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ت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ظ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ذا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ر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ضط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ك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ه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جتماع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ا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ي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ذ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س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قت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يش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تخذ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لو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يا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ح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ر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ائن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ح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في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ر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عو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إه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اف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روا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نع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طال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ي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ح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ئلا</w:t>
      </w:r>
      <w:r>
        <w:rPr>
          <w:rFonts w:cs="Simplified Arabic"/>
          <w:sz w:val="32"/>
          <w:szCs w:val="26"/>
          <w:rtl w:val="true"/>
        </w:rPr>
        <w:t xml:space="preserve">: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د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روج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ـزلي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احبي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ع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سراوي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مي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ر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بستهما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ص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لعتهما</w:t>
      </w:r>
      <w:r>
        <w:rPr>
          <w:rFonts w:cs="Simplified Arabic"/>
          <w:b/>
          <w:bCs/>
          <w:sz w:val="32"/>
          <w:szCs w:val="26"/>
          <w:rtl w:val="true"/>
        </w:rPr>
        <w:t>! 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2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68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ب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ي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ت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ث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روج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ي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م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ش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يط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ف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ـ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ن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ـز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ن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د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تاد</w:t>
      </w:r>
      <w:r>
        <w:rPr>
          <w:rFonts w:cs="Simplified Arabic"/>
          <w:sz w:val="32"/>
          <w:szCs w:val="26"/>
          <w:rtl w:val="true"/>
        </w:rPr>
        <w:t xml:space="preserve">)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ده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ل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لاب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را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اخ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ظ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قتصاد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ك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ب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ضط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غ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جلو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رؤوس</w:t>
      </w:r>
      <w:r>
        <w:rPr>
          <w:rFonts w:cs="Simplified Arabic"/>
          <w:b/>
          <w:bCs/>
          <w:sz w:val="32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غيف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سر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شبع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رفع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دي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غذ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تم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أي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لق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نق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نتيف</w:t>
      </w:r>
      <w:r>
        <w:rPr>
          <w:rFonts w:cs="Simplified Arabic"/>
          <w:b/>
          <w:bCs/>
          <w:sz w:val="32"/>
          <w:szCs w:val="26"/>
          <w:rtl w:val="true"/>
        </w:rPr>
        <w:t>!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101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ئ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ض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ص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ب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ج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كي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ضطر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ئ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ل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س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س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بق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س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ق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نف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ج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ص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ق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ائ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ستغاث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نت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س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حتج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وّ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ك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فزازي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تنق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تنتي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ج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ج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ئ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ضط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شه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ّ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ض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م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نف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زوف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نفو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لوف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حملت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حتملت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ملت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سدت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ك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واعي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ح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واطر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د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ار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واطرها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د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ضعف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وة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>"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169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ع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سد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م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ت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ض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منو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لف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ظّف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ظي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ِم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قل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ج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أك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أك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ل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لأ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صد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سك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ركة</w:t>
      </w:r>
      <w:r>
        <w:rPr>
          <w:rFonts w:cs="Simplified Arabic"/>
          <w:b/>
          <w:bCs/>
          <w:sz w:val="32"/>
          <w:szCs w:val="26"/>
          <w:rtl w:val="true"/>
        </w:rPr>
        <w:t>!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ع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ش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رغ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خي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ج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ف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اه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من</w:t>
      </w:r>
      <w:r>
        <w:rPr>
          <w:rFonts w:cs="Simplified Arabic"/>
          <w:sz w:val="32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و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ل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ثر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ح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ش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طو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منعن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ضح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ذ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ضح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طاب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ه</w:t>
      </w:r>
      <w:r>
        <w:rPr>
          <w:rFonts w:cs="Simplified Arabic"/>
          <w:b/>
          <w:bCs/>
          <w:sz w:val="32"/>
          <w:szCs w:val="26"/>
          <w:rtl w:val="true"/>
        </w:rPr>
        <w:t xml:space="preserve">!"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أ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كولو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ح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اح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م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ط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ه</w:t>
      </w:r>
      <w:r>
        <w:rPr>
          <w:rFonts w:cs="Simplified Arabic"/>
          <w:sz w:val="32"/>
          <w:szCs w:val="26"/>
          <w:rtl w:val="true"/>
        </w:rPr>
        <w:t xml:space="preserve">! </w:t>
      </w:r>
    </w:p>
    <w:p>
      <w:pPr>
        <w:pStyle w:val="Heading3"/>
        <w:ind w:left="0" w:right="0" w:firstLine="425"/>
        <w:jc w:val="both"/>
        <w:rPr/>
      </w:pPr>
      <w:bookmarkStart w:id="73" w:name="__RefHeading___Toc482587135"/>
      <w:bookmarkEnd w:id="73"/>
      <w:r>
        <w:rPr/>
        <w:t>3</w:t>
      </w:r>
      <w:r>
        <w:rPr>
          <w:rtl w:val="true"/>
        </w:rPr>
        <w:t>_</w:t>
      </w:r>
      <w:r>
        <w:rPr>
          <w:rtl w:val="true"/>
        </w:rPr>
        <w:t>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برز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س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آنف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يكولو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ح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و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ذ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ا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ع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ل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ظهر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ـز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ح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ميز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خ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وا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ناقض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محفو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اش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دع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جأت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ط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ت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ت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ا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ألو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ج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صي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ش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ي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وت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بع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احتم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ن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لامة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ضحك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ضح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يل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ميع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ضم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ضح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نشا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سرو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ظ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ف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ت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ضحك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قض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ّ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ضح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ط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صحاب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ضح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ضا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ور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ناي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ك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وتة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قائ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اد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اح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تف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صي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ي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ض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ي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ض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ضح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شا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و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قي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ا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سيكولو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ح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ح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ضاع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شا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صح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تضاء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ارك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دي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ديق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ث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زا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جز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إعط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دو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ضال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منيته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عط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فاع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جست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ثعاب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يا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هواز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أخذها</w:t>
      </w:r>
      <w:r>
        <w:rPr>
          <w:rFonts w:cs="Simplified Arabic"/>
          <w:b/>
          <w:bCs/>
          <w:sz w:val="32"/>
          <w:szCs w:val="26"/>
          <w:rtl w:val="true"/>
        </w:rPr>
        <w:t xml:space="preserve">" </w:t>
        <w:br/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115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ت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ش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عب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ا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جست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عا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هواز</w:t>
      </w:r>
      <w:r>
        <w:rPr>
          <w:rFonts w:cs="Simplified Arabic"/>
          <w:sz w:val="32"/>
          <w:szCs w:val="26"/>
          <w:rtl w:val="true"/>
        </w:rPr>
        <w:t>!!</w:t>
      </w:r>
    </w:p>
    <w:p>
      <w:pPr>
        <w:pStyle w:val="Heading3"/>
        <w:spacing w:before="120" w:after="60"/>
        <w:ind w:left="0" w:right="0" w:firstLine="425"/>
        <w:jc w:val="both"/>
        <w:rPr/>
      </w:pPr>
      <w:bookmarkStart w:id="74" w:name="__RefHeading___Toc482587136"/>
      <w:bookmarkEnd w:id="74"/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ب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و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ق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م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وس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فر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ح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ل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ر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قاع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ا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خل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لف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ق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تيف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ف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فظ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مو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رك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عل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ت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ث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ي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عتم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با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ناق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ت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بيري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ه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ن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ش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ح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وار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وير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Cs w:val="26"/>
        </w:rPr>
        <w:t>28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ساس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بس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شي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ف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ه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عتم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لوك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ل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قار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ر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لغ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زه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بير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غب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قد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عز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ت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غن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الحي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صوي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هش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نوع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لاء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مي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جاز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خيلي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لان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وضوع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د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رفعو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ديهم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مدد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جهز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رح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تعر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أصحاء</w:t>
      </w:r>
      <w:r>
        <w:rPr>
          <w:rFonts w:cs="Simplified Arabic"/>
          <w:b/>
          <w:bCs/>
          <w:sz w:val="32"/>
          <w:szCs w:val="26"/>
          <w:rtl w:val="true"/>
        </w:rPr>
        <w:t>!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83</w:t>
      </w:r>
      <w:r>
        <w:rPr>
          <w:rFonts w:cs="Simplified Arabic"/>
          <w:b/>
          <w:bCs/>
          <w:sz w:val="32"/>
          <w:szCs w:val="26"/>
          <w:rtl w:val="true"/>
        </w:rPr>
        <w:t>)</w:t>
      </w:r>
      <w:r>
        <w:rPr>
          <w:rFonts w:cs="Simplified Arabic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ج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رك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ك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ب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ا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ّظ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ل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ف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br/>
      </w:r>
      <w:r>
        <w:rPr>
          <w:rFonts w:cs="Simplified Arabic"/>
          <w:sz w:val="32"/>
          <w:sz w:val="32"/>
          <w:szCs w:val="26"/>
          <w:rtl w:val="true"/>
        </w:rPr>
        <w:t>الظ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ف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و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كو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سي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مج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س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سودا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ت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سي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ج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ا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ي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س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غذ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ه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م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أحم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طاع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ارف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ت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مقضي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ص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ظه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يق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شر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بتل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تنين</w:t>
      </w:r>
      <w:r>
        <w:rPr>
          <w:rFonts w:cs="Simplified Arabic"/>
          <w:b/>
          <w:bCs/>
          <w:sz w:val="32"/>
          <w:szCs w:val="26"/>
          <w:rtl w:val="true"/>
        </w:rPr>
        <w:t>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186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75" w:name="__RefHeading___Toc482587137"/>
      <w:bookmarkEnd w:id="75"/>
      <w:r>
        <w:rPr/>
        <w:t>5</w:t>
      </w:r>
      <w:r>
        <w:rPr>
          <w:rtl w:val="true"/>
        </w:rPr>
        <w:t>_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حر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وض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ع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غ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اص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ن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فتت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اب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خاتم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فتت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ؤث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ح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ط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شت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بوط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بغ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أخذ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ائق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ظيم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غا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رتف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ن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هد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م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و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ص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صب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م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كث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ن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سمن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عظم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شد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هو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ا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حي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فر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أطايب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حس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ذراعي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صم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مود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صدها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جم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ع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ديري</w:t>
      </w:r>
      <w:r>
        <w:rPr>
          <w:rFonts w:cs="Simplified Arabic"/>
          <w:b/>
          <w:bCs/>
          <w:sz w:val="32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نل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عظ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م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اد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ص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ت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سمك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غ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ر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عام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شوقته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مه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ل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د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تن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ل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ا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بي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ص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صا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ح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ك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سديري</w:t>
      </w:r>
      <w:r>
        <w:rPr>
          <w:rFonts w:cs="Simplified Arabic"/>
          <w:sz w:val="32"/>
          <w:szCs w:val="26"/>
          <w:rtl w:val="true"/>
        </w:rPr>
        <w:t>)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خ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ع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رج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زي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بي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هجم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س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لال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رك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د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ف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عاط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مط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ف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ي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ائ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دع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ئدت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عتب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واضع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ل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لا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ا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افتت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ت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خات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ك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ول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غيظ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وف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قلق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رعد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خبث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مازا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…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كبت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حمى</w:t>
      </w:r>
      <w:r>
        <w:rPr>
          <w:rFonts w:cs="Simplified Arabic"/>
          <w:b/>
          <w:bCs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صحت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وبت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تمّ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زم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ؤاك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غيب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زهيدا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مك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خيص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غالي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هدو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قبلها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جد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طروح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مسها</w:t>
      </w:r>
      <w:r>
        <w:rPr>
          <w:rFonts w:cs="Simplified Arabic"/>
          <w:b/>
          <w:bCs/>
          <w:sz w:val="32"/>
          <w:szCs w:val="26"/>
          <w:rtl w:val="true"/>
        </w:rPr>
        <w:t>!"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</w:rPr>
        <w:t>187</w:t>
      </w:r>
      <w:r>
        <w:rPr>
          <w:rFonts w:cs="Simplified Arabic"/>
          <w:b/>
          <w:bCs/>
          <w:sz w:val="32"/>
          <w:szCs w:val="26"/>
          <w:rtl w:val="true"/>
        </w:rPr>
        <w:t xml:space="preserve">_ </w:t>
      </w:r>
      <w:r>
        <w:rPr>
          <w:rFonts w:cs="Simplified Arabic"/>
          <w:b/>
          <w:bCs/>
          <w:sz w:val="32"/>
          <w:szCs w:val="26"/>
        </w:rPr>
        <w:t>188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خات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مّ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بالم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ز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ك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ق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د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م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ق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م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ف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ت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ريق</w:t>
      </w:r>
      <w:r>
        <w:rPr>
          <w:rFonts w:cs="Simplified Arabic"/>
          <w:sz w:val="32"/>
          <w:szCs w:val="26"/>
          <w:rtl w:val="true"/>
        </w:rPr>
        <w:t>)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ي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ر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رد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ط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ؤمّ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وا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ضي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د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ارك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س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ضي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فيلي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و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وّظ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فتت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خات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ج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ل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يج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و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76" w:name="__RefHeading___Toc482587138"/>
      <w:bookmarkEnd w:id="76"/>
      <w:r>
        <w:rPr/>
        <w:t>6</w:t>
      </w:r>
      <w:r>
        <w:rPr>
          <w:rtl w:val="true"/>
        </w:rPr>
        <w:t xml:space="preserve">_ </w:t>
      </w:r>
      <w:r>
        <w:rPr>
          <w:rtl w:val="true"/>
        </w:rPr>
        <w:t>الحوار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ضف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ح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قع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فض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م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ب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لوك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شخص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كاء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صرف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ر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ثقاف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س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ثق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عتز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ناظ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ق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ح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ف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عت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دف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ؤ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سلوك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ك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زء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لو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ك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نظ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ضر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علقة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جرة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و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Simplified Arabic"/>
          <w:b/>
          <w:bCs/>
          <w:sz w:val="32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يوم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و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سمن</w:t>
      </w:r>
      <w:r>
        <w:rPr>
          <w:rFonts w:cs="Simplified Arabic"/>
          <w:b/>
          <w:bCs/>
          <w:sz w:val="32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صن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و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لق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برم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عم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رق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من</w:t>
      </w:r>
      <w:r>
        <w:rPr>
          <w:rFonts w:cs="Simplified Arabic"/>
          <w:b/>
          <w:bCs/>
          <w:sz w:val="32"/>
          <w:szCs w:val="26"/>
          <w:rtl w:val="true"/>
        </w:rPr>
        <w:t>]</w:t>
      </w:r>
      <w:r>
        <w:rPr>
          <w:rFonts w:cs="Simplified Arabic"/>
          <w:b/>
          <w:bCs/>
          <w:sz w:val="32"/>
          <w:szCs w:val="26"/>
          <w:rtl w:val="true"/>
        </w:rPr>
        <w:t>…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قولو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فعلون</w:t>
      </w:r>
      <w:r>
        <w:rPr>
          <w:rFonts w:cs="Simplified Arabic"/>
          <w:b/>
          <w:bCs/>
          <w:sz w:val="32"/>
          <w:szCs w:val="26"/>
          <w:rtl w:val="true"/>
        </w:rPr>
        <w:t>!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تحدث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البخ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به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عسل</w:t>
      </w:r>
      <w:r>
        <w:rPr>
          <w:rFonts w:cs="Simplified Arabic"/>
          <w:b/>
          <w:bCs/>
          <w:sz w:val="32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فس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س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عسل؟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لجر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سرت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بره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الوا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بي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نظ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زيدا</w:t>
      </w:r>
      <w:r>
        <w:rPr>
          <w:rFonts w:cs="Simplified Arabic"/>
          <w:b/>
          <w:bCs/>
          <w:sz w:val="32"/>
          <w:szCs w:val="26"/>
          <w:rtl w:val="true"/>
        </w:rPr>
        <w:t xml:space="preserve">!" </w:t>
        <w:br/>
        <w:t xml:space="preserve">(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1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Simplified Arabic"/>
          <w:b/>
          <w:bCs/>
          <w:sz w:val="32"/>
          <w:szCs w:val="26"/>
        </w:rPr>
        <w:t>96</w:t>
      </w:r>
      <w:r>
        <w:rPr>
          <w:rFonts w:cs="Simplified Arabic"/>
          <w:b/>
          <w:bCs/>
          <w:sz w:val="32"/>
          <w:szCs w:val="26"/>
          <w:rtl w:val="true"/>
        </w:rPr>
        <w:t>_</w:t>
      </w:r>
      <w:r>
        <w:rPr>
          <w:rFonts w:cs="Simplified Arabic"/>
          <w:b/>
          <w:bCs/>
          <w:sz w:val="32"/>
          <w:szCs w:val="26"/>
        </w:rPr>
        <w:t>97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اض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رح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ل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ر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ف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ر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تا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اج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ذ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ك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ص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ثق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رؤ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و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رز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ناق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فع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جا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الي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صب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ر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خلا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واقع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ز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خيي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جماد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لدرهم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لّ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ح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ها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ش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در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ع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د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د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م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خا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د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هواج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أفك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26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طعتَ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يس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ارقت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خام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فعتَ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رفيع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خملت</w:t>
      </w:r>
      <w:r>
        <w:rPr>
          <w:rFonts w:cs="Simplified Arabic"/>
          <w:b/>
          <w:bCs/>
          <w:sz w:val="32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عر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ضحى</w:t>
      </w:r>
      <w:r>
        <w:rPr>
          <w:rFonts w:cs="Simplified Arabic"/>
          <w:b/>
          <w:bCs/>
          <w:sz w:val="32"/>
          <w:szCs w:val="26"/>
          <w:rtl w:val="true"/>
        </w:rPr>
        <w:t>! 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صيبك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شمس</w:t>
      </w:r>
      <w:r>
        <w:rPr>
          <w:rFonts w:cs="Simplified Arabic"/>
          <w:b/>
          <w:bCs/>
          <w:sz w:val="32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يلق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كيسه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ه</w:t>
      </w:r>
      <w:r>
        <w:rPr>
          <w:rFonts w:cs="Simplified Arabic"/>
          <w:b/>
          <w:bCs/>
          <w:sz w:val="3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سك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هان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ذل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تزعج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فيه</w:t>
      </w:r>
      <w:r>
        <w:rPr>
          <w:rFonts w:cs="Simplified Arabic"/>
          <w:b/>
          <w:bCs/>
          <w:sz w:val="32"/>
          <w:szCs w:val="26"/>
          <w:rtl w:val="true"/>
        </w:rPr>
        <w:t xml:space="preserve">." </w:t>
        <w:br/>
        <w:t>(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ج</w:t>
      </w:r>
      <w:r>
        <w:rPr>
          <w:rFonts w:cs="Simplified Arabic"/>
          <w:b/>
          <w:bCs/>
          <w:sz w:val="32"/>
          <w:szCs w:val="26"/>
        </w:rPr>
        <w:t>2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6"/>
          <w:rtl w:val="true"/>
        </w:rPr>
        <w:t>ص</w:t>
      </w:r>
      <w:r>
        <w:rPr>
          <w:rFonts w:cs="Simplified Arabic"/>
          <w:b/>
          <w:bCs/>
          <w:sz w:val="32"/>
          <w:szCs w:val="26"/>
        </w:rPr>
        <w:t>57</w:t>
      </w:r>
      <w:r>
        <w:rPr>
          <w:rFonts w:cs="Simplified Arabic"/>
          <w:b/>
          <w:bCs/>
          <w:sz w:val="32"/>
          <w:szCs w:val="26"/>
          <w:rtl w:val="true"/>
        </w:rPr>
        <w:t>)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ن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ن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خار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م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ذل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بد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وح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م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يم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اه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يسه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والص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ش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مس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ك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ح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و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خص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ماد</w:t>
      </w:r>
      <w:r>
        <w:rPr>
          <w:rFonts w:cs="Simplified Arabic"/>
          <w:sz w:val="32"/>
          <w:szCs w:val="26"/>
          <w:rtl w:val="true"/>
        </w:rPr>
        <w:t xml:space="preserve">!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فع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كر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سك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ساس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دلال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اسك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ه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ذ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زعج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لتو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متل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مك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ف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ستحق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ياة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32"/>
          <w:sz w:val="32"/>
          <w:szCs w:val="26"/>
          <w:rtl w:val="true"/>
        </w:rPr>
        <w:t>ه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ش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نوا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ق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ئ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طر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لغ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تخل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حظ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خصص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أش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خ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ت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و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أنو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د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مد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سو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كث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نيران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Cs w:val="26"/>
          <w:rtl w:val="true"/>
        </w:rPr>
        <w:t>…</w:t>
      </w:r>
      <w:r>
        <w:rPr>
          <w:rFonts w:cs="Simplified Arabic"/>
          <w:sz w:val="32"/>
          <w:sz w:val="32"/>
          <w:szCs w:val="26"/>
          <w:rtl w:val="true"/>
        </w:rPr>
        <w:t>الخ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ل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لام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سر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ص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ش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اي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حو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أ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ع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يا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وا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ت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سر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جع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يم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حو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بي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هي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خص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77" w:name="__RefHeading___Toc482587139"/>
      <w:bookmarkEnd w:id="77"/>
      <w:r>
        <w:rPr>
          <w:rtl w:val="true"/>
        </w:rPr>
        <w:t>الخاتمة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ما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ض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اذ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م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ذ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ح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لي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ر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رح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ض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د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ف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جتما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اقتصا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ألو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تج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طيات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لو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شخا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اظرا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كرية</w:t>
      </w:r>
      <w:r>
        <w:rPr>
          <w:rFonts w:cs="Simplified Arabic"/>
          <w:sz w:val="32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ح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ن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شائ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ات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جد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الإسلام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بيّ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خت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مم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هت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جم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ص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غ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طال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الغ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طار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سف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جمالية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ستط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تفا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د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بد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أس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رؤ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وضو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ع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ستع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نص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رَ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شار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يصن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ق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شري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س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غنائ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ن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داف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ص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داف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ض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متعص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فرس</w:t>
      </w:r>
      <w:r>
        <w:rPr>
          <w:rFonts w:cs="Simplified Arabic"/>
          <w:sz w:val="32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32"/>
          <w:szCs w:val="26"/>
        </w:rPr>
      </w:pP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از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فتق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سير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ذات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ه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ت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Cs w:val="26"/>
          <w:rtl w:val="true"/>
        </w:rPr>
        <w:t>(</w:t>
      </w:r>
      <w:r>
        <w:rPr>
          <w:rFonts w:cs="Simplified Arabic"/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ع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صولي</w:t>
      </w:r>
      <w:r>
        <w:rPr>
          <w:rFonts w:cs="Simplified Arabic"/>
          <w:sz w:val="32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حظن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ف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بخ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ت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يقدّ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شوّه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وب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جاح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تا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ص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نفت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إسل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ثق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أخر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د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ك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ستط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ن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أ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بر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مث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ل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26"/>
          <w:rtl w:val="true"/>
        </w:rPr>
        <w:t>الحضارة؟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</w:t>
      </w:r>
    </w:p>
    <w:p>
      <w:pPr>
        <w:pStyle w:val="Heading4"/>
        <w:ind w:left="0" w:right="0" w:firstLine="424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: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ون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فر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وجي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غ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فص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ي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  <w:r>
        <w:rPr>
          <w:rFonts w:cs="Simplified Arabic"/>
          <w:i/>
          <w:iCs/>
          <w:szCs w:val="22"/>
          <w:rtl w:val="true"/>
        </w:rPr>
        <w:t>)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بيق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عث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م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1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الفص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من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صورلوج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  <w:r>
        <w:rPr>
          <w:rFonts w:cs="Simplified Arabic"/>
          <w:i/>
          <w:iCs/>
          <w:szCs w:val="22"/>
          <w:rtl w:val="true"/>
        </w:rPr>
        <w:t xml:space="preserve">) 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وجي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0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شوق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ع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باس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3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87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Cs/>
          <w:szCs w:val="22"/>
        </w:rPr>
        <w:t>592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جاح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خلاء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ام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ر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م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5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وج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ز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رد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لس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ك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انم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ك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4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105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جاح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بخلاء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مقد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3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8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مجمو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علاق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يراني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اتجاه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ه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فا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قب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ح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3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طبيق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/>
          <w:iCs/>
          <w:szCs w:val="22"/>
          <w:rtl w:val="true"/>
        </w:rPr>
        <w:t>،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2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/>
          <w:iCs/>
          <w:szCs w:val="22"/>
          <w:rtl w:val="true"/>
        </w:rPr>
        <w:t>البخ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4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2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8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119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بيري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خ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ح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ن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نس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6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>_ "</w:t>
      </w:r>
      <w:r>
        <w:rPr>
          <w:rFonts w:cs="Simplified Arabic"/>
          <w:i/>
          <w:i/>
          <w:iCs/>
          <w:szCs w:val="22"/>
          <w:rtl w:val="true"/>
        </w:rPr>
        <w:t>البخلاء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6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0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6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اساني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علاق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يران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1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بخ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1</w:t>
      </w:r>
      <w:r>
        <w:rPr>
          <w:rFonts w:cs="Simplified Arabic"/>
          <w:i/>
          <w:iCs/>
          <w:szCs w:val="22"/>
          <w:rtl w:val="true"/>
        </w:rPr>
        <w:t>_</w:t>
      </w:r>
      <w:r>
        <w:rPr>
          <w:rFonts w:cs="Simplified Arabic"/>
          <w:i/>
          <w:iCs/>
          <w:szCs w:val="22"/>
        </w:rPr>
        <w:t>7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60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2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35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6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2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آد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حض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ع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ا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5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</w:p>
    <w:p>
      <w:pPr>
        <w:pStyle w:val="Normal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_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بيري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خ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حظ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7</w:t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</w:t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spacing w:lineRule="auto" w:line="192" w:before="60" w:after="0"/>
        <w:ind w:left="425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425" w:right="0" w:firstLine="425"/>
        <w:jc w:val="both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78" w:name="__RefHeading___Toc482587140"/>
      <w:bookmarkEnd w:id="78"/>
      <w:r>
        <w:rPr>
          <w:rtl w:val="true"/>
        </w:rPr>
        <w:t>الفهرس</w:t>
      </w:r>
      <w:r>
        <w:rPr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fldChar w:fldCharType="begin"/>
          </w:r>
          <w:r>
            <w:rPr>
              <w:rtl w:val="true"/>
              <w:rFonts w:cs="Simplified Arabic"/>
            </w:rPr>
            <w:instrText xml:space="preserve"> TOC \o "1-3" </w:instrText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  <w:t>المقدمــــ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053">
            <w:r>
              <w:rPr>
                <w:rStyle w:val="IndexLink"/>
                <w:rFonts w:cs="Simplified Arabic"/>
              </w:rPr>
              <w:t>5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تأث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سط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غمالي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لم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عربي</w:t>
          </w:r>
          <w:r>
            <w:rPr>
              <w:rtl w:val="true"/>
            </w:rPr>
            <w:tab/>
          </w:r>
          <w:hyperlink w:anchor="__RefHeading___Toc48258705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أسط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غماليون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056">
            <w:r>
              <w:rPr>
                <w:rStyle w:val="IndexLink"/>
                <w:rFonts w:cs="Simplified Arabic"/>
              </w:rPr>
              <w:t>1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سرح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غمالي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لبرناردشو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057">
            <w:r>
              <w:rPr>
                <w:rStyle w:val="IndexLink"/>
                <w:rFonts w:cs="Simplified Arabic"/>
              </w:rPr>
              <w:t>1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سرح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"</w:t>
          </w:r>
          <w:r>
            <w:rPr>
              <w:rFonts w:cs="Simplified Arabic"/>
              <w:rtl w:val="true"/>
            </w:rPr>
            <w:t>بغماليون</w:t>
          </w:r>
          <w:r>
            <w:rPr>
              <w:rFonts w:cs="Simplified Arabic"/>
              <w:rtl w:val="true"/>
            </w:rPr>
            <w:t xml:space="preserve">" </w:t>
          </w:r>
          <w:r>
            <w:rPr>
              <w:rFonts w:cs="Simplified Arabic"/>
              <w:rtl w:val="true"/>
            </w:rPr>
            <w:t>لتوف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حكيم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058">
            <w:r>
              <w:rPr>
                <w:rStyle w:val="IndexLink"/>
                <w:rFonts w:cs="Simplified Arabic"/>
              </w:rPr>
              <w:t>1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بغمالي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توف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حك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برناردشو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059">
            <w:r>
              <w:rPr>
                <w:rStyle w:val="IndexLink"/>
                <w:rFonts w:cs="Simplified Arabic"/>
              </w:rPr>
              <w:t>17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أ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أسط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غمالي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قصة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060">
            <w:r>
              <w:rPr>
                <w:rStyle w:val="IndexLink"/>
                <w:rFonts w:cs="Simplified Arabic"/>
              </w:rPr>
              <w:t>18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نموذ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سلام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غر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قظ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ا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طف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وبنس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روز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داني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بفو</w:t>
          </w:r>
          <w:r>
            <w:rPr>
              <w:rtl w:val="true"/>
            </w:rPr>
            <w:tab/>
          </w:r>
          <w:hyperlink w:anchor="__RefHeading___Toc48258706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ح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يقظان</w:t>
          </w:r>
          <w:r>
            <w:rPr>
              <w:rFonts w:cs="Simplified Arabic"/>
              <w:rtl w:val="true"/>
            </w:rPr>
            <w:tab/>
          </w:r>
          <w:hyperlink w:anchor="__RefHeading___Toc482587064">
            <w:r>
              <w:rPr>
                <w:rStyle w:val="IndexLink"/>
                <w:rFonts w:cs="Simplified Arabic"/>
              </w:rPr>
              <w:t>2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لاحظ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ن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ح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قظان</w:t>
          </w:r>
          <w:r>
            <w:rPr>
              <w:rtl w:val="true"/>
            </w:rPr>
            <w:t>"</w:t>
            <w:tab/>
          </w:r>
          <w:hyperlink w:anchor="__RefHeading___Toc482587065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المؤث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سلامية</w:t>
          </w:r>
          <w:r>
            <w:rPr>
              <w:rtl w:val="true"/>
            </w:rPr>
            <w:tab/>
          </w:r>
          <w:hyperlink w:anchor="__RefHeading___Toc482587066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فلسف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طفيل</w:t>
          </w:r>
          <w:r>
            <w:rPr>
              <w:rtl w:val="true"/>
            </w:rPr>
            <w:tab/>
          </w:r>
          <w:hyperlink w:anchor="__RefHeading___Toc482587067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"</w:t>
          </w:r>
          <w:r>
            <w:rPr>
              <w:rFonts w:cs="Simplified Arabic"/>
              <w:rtl w:val="true"/>
            </w:rPr>
            <w:t>روبنس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كروزو</w:t>
          </w:r>
          <w:r>
            <w:rPr>
              <w:rFonts w:cs="Simplified Arabic"/>
              <w:rtl w:val="true"/>
            </w:rPr>
            <w:t>"</w:t>
            <w:tab/>
          </w:r>
          <w:hyperlink w:anchor="__RefHeading___Toc482587068">
            <w:r>
              <w:rPr>
                <w:rStyle w:val="IndexLink"/>
                <w:rFonts w:cs="Simplified Arabic"/>
              </w:rPr>
              <w:t>30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اللق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ح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قظان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روبنس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روزو</w:t>
          </w:r>
          <w:r>
            <w:rPr>
              <w:rtl w:val="true"/>
            </w:rPr>
            <w:t>"</w:t>
            <w:tab/>
          </w:r>
          <w:hyperlink w:anchor="__RefHeading___Toc482587069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الاختلا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ح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قظ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روبنس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روزو</w:t>
          </w:r>
          <w:r>
            <w:rPr>
              <w:rtl w:val="true"/>
            </w:rPr>
            <w:t>"</w:t>
            <w:tab/>
          </w:r>
          <w:hyperlink w:anchor="__RefHeading___Toc482587070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أ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غر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ديثة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ر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الصخ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عنف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لول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وكن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"</w:t>
          </w:r>
          <w:r>
            <w:rPr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بق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كم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لغ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نفاني</w:t>
          </w:r>
          <w:r>
            <w:rPr>
              <w:rtl w:val="true"/>
            </w:rPr>
            <w:tab/>
          </w:r>
          <w:hyperlink w:anchor="__RefHeading___Toc482587072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اه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حديثة</w:t>
          </w:r>
          <w:r>
            <w:rPr>
              <w:rFonts w:cs="Simplified Arabic"/>
              <w:rtl w:val="true"/>
            </w:rPr>
            <w:tab/>
          </w:r>
          <w:hyperlink w:anchor="__RefHeading___Toc482587073">
            <w:r>
              <w:rPr>
                <w:rStyle w:val="IndexLink"/>
                <w:rFonts w:cs="Simplified Arabic"/>
              </w:rPr>
              <w:t>35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الشخصية</w:t>
          </w:r>
          <w:r>
            <w:rPr>
              <w:rtl w:val="true"/>
            </w:rPr>
            <w:tab/>
          </w:r>
          <w:hyperlink w:anchor="__RefHeading___Toc482587074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الانطباع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صور</w:t>
          </w:r>
          <w:r>
            <w:rPr>
              <w:rtl w:val="true"/>
            </w:rPr>
            <w:tab/>
          </w:r>
          <w:hyperlink w:anchor="__RefHeading___Toc482587075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تقني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ديثة</w:t>
          </w:r>
          <w:r>
            <w:rPr>
              <w:rtl w:val="true"/>
            </w:rPr>
            <w:tab/>
          </w:r>
          <w:hyperlink w:anchor="__RefHeading___Toc48258707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لغ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روائية</w:t>
          </w:r>
          <w:r>
            <w:rPr>
              <w:rFonts w:cs="Simplified Arabic"/>
              <w:rtl w:val="true"/>
            </w:rPr>
            <w:tab/>
          </w:r>
          <w:hyperlink w:anchor="__RefHeading___Toc482587077">
            <w:r>
              <w:rPr>
                <w:rStyle w:val="IndexLink"/>
                <w:rFonts w:cs="Simplified Arabic"/>
              </w:rPr>
              <w:t>42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القال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ني</w:t>
          </w:r>
          <w:r>
            <w:rPr>
              <w:rtl w:val="true"/>
            </w:rPr>
            <w:tab/>
          </w:r>
          <w:hyperlink w:anchor="__RefHeading___Toc482587078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د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تلقي</w:t>
          </w:r>
          <w:r>
            <w:rPr>
              <w:rtl w:val="true"/>
            </w:rPr>
            <w:tab/>
          </w:r>
          <w:hyperlink w:anchor="__RefHeading___Toc482587079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وقفن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حديثة</w:t>
          </w:r>
          <w:r>
            <w:rPr>
              <w:rFonts w:cs="Simplified Arabic"/>
              <w:rtl w:val="true"/>
            </w:rPr>
            <w:tab/>
          </w:r>
          <w:hyperlink w:anchor="__RefHeading___Toc482587080">
            <w:r>
              <w:rPr>
                <w:rStyle w:val="IndexLink"/>
                <w:rFonts w:cs="Simplified Arabic"/>
              </w:rPr>
              <w:t>4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ل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وكن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"</w:t>
          </w:r>
          <w:r>
            <w:rPr>
              <w:rtl w:val="true"/>
            </w:rPr>
            <w:t>الصخ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عنف</w:t>
          </w:r>
          <w:r>
            <w:rPr>
              <w:rtl w:val="true"/>
            </w:rPr>
            <w:t>"</w:t>
            <w:tab/>
          </w:r>
          <w:hyperlink w:anchor="__RefHeading___Toc482587081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نبذ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ل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وكنر</w:t>
          </w:r>
          <w:r>
            <w:rPr>
              <w:rtl w:val="true"/>
            </w:rPr>
            <w:tab/>
          </w:r>
          <w:hyperlink w:anchor="__RefHeading___Toc482587082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الصخ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عنف</w:t>
          </w:r>
          <w:r>
            <w:rPr>
              <w:rtl w:val="true"/>
            </w:rPr>
            <w:t>"</w:t>
            <w:tab/>
          </w:r>
          <w:hyperlink w:anchor="__RefHeading___Toc482587083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"</w:t>
          </w:r>
          <w:r>
            <w:rPr>
              <w:rFonts w:cs="Simplified Arabic"/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تبق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لكم</w:t>
          </w:r>
          <w:r>
            <w:rPr>
              <w:rFonts w:cs="Simplified Arabic"/>
              <w:rtl w:val="true"/>
            </w:rPr>
            <w:t xml:space="preserve">" </w:t>
          </w:r>
          <w:r>
            <w:rPr>
              <w:rFonts w:cs="Simplified Arabic"/>
              <w:rtl w:val="true"/>
            </w:rPr>
            <w:t>لغ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كنفاني</w:t>
          </w:r>
          <w:r>
            <w:rPr>
              <w:rFonts w:cs="Simplified Arabic"/>
              <w:rtl w:val="true"/>
            </w:rPr>
            <w:tab/>
          </w:r>
          <w:hyperlink w:anchor="__RefHeading___Toc482587084">
            <w:r>
              <w:rPr>
                <w:rStyle w:val="IndexLink"/>
                <w:rFonts w:cs="Simplified Arabic"/>
              </w:rPr>
              <w:t>54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نبذ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نفاني</w:t>
          </w:r>
          <w:r>
            <w:rPr>
              <w:rtl w:val="true"/>
            </w:rPr>
            <w:tab/>
          </w:r>
          <w:hyperlink w:anchor="__RefHeading___Toc482587085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أعمال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ية</w:t>
          </w:r>
          <w:r>
            <w:rPr>
              <w:rtl w:val="true"/>
            </w:rPr>
            <w:tab/>
          </w:r>
          <w:hyperlink w:anchor="__RefHeading___Toc482587086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جوان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ق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بق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كم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و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الصخ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عنف</w:t>
          </w:r>
          <w:r>
            <w:rPr>
              <w:rtl w:val="true"/>
            </w:rPr>
            <w:t>"</w:t>
            <w:tab/>
          </w:r>
          <w:hyperlink w:anchor="__RefHeading___Toc482587087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جوان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ختلاف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نفا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ل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وكن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الصخ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عنف</w:t>
          </w:r>
          <w:r>
            <w:rPr>
              <w:rtl w:val="true"/>
            </w:rPr>
            <w:t>"</w:t>
            <w:tab/>
          </w:r>
          <w:hyperlink w:anchor="__RefHeading___Toc482587088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نموذ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ات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ثال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ط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شكسب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راسكولينك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وستويفسكي</w:t>
          </w:r>
          <w:r>
            <w:rPr>
              <w:rtl w:val="true"/>
            </w:rPr>
            <w:tab/>
          </w:r>
          <w:hyperlink w:anchor="__RefHeading___Toc482587091">
            <w:r>
              <w:rPr>
                <w:rStyle w:val="IndexLink"/>
              </w:rPr>
              <w:t>69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شكسبير</w:t>
          </w:r>
          <w:r>
            <w:rPr>
              <w:rtl w:val="true"/>
            </w:rPr>
            <w:tab/>
          </w:r>
          <w:hyperlink w:anchor="__RefHeading___Toc482587092">
            <w:r>
              <w:rPr>
                <w:rStyle w:val="IndexLink"/>
              </w:rPr>
              <w:t>70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سرح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طيل</w:t>
          </w:r>
          <w:r>
            <w:rPr>
              <w:rtl w:val="true"/>
            </w:rPr>
            <w:tab/>
          </w:r>
          <w:hyperlink w:anchor="__RefHeading___Toc482587093">
            <w:r>
              <w:rPr>
                <w:rStyle w:val="IndexLink"/>
              </w:rPr>
              <w:t>71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نقاط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ق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ط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شكسب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راسكولينك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وستويفسكي</w:t>
          </w:r>
          <w:r>
            <w:rPr>
              <w:rtl w:val="true"/>
            </w:rPr>
            <w:tab/>
          </w:r>
          <w:hyperlink w:anchor="__RefHeading___Toc482587094"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المؤث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كر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غر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ر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شر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ر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وجود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صص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كر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امر</w:t>
          </w:r>
          <w:r>
            <w:rPr>
              <w:rtl w:val="true"/>
            </w:rPr>
            <w:tab/>
          </w:r>
          <w:hyperlink w:anchor="__RefHeading___Toc482587096"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وجود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ضيا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قص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سورية</w:t>
          </w:r>
          <w:r>
            <w:rPr>
              <w:rFonts w:cs="Simplified Arabic"/>
              <w:rtl w:val="true"/>
            </w:rPr>
            <w:tab/>
          </w:r>
          <w:hyperlink w:anchor="__RefHeading___Toc482587097">
            <w:r>
              <w:rPr>
                <w:rStyle w:val="IndexLink"/>
                <w:rFonts w:cs="Simplified Arabic"/>
              </w:rPr>
              <w:t>88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موق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فك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وجودية</w:t>
          </w:r>
          <w:r>
            <w:rPr>
              <w:rFonts w:cs="Simplified Arabic"/>
              <w:rtl w:val="true"/>
            </w:rPr>
            <w:tab/>
          </w:r>
          <w:hyperlink w:anchor="__RefHeading___Toc482587098">
            <w:r>
              <w:rPr>
                <w:rStyle w:val="IndexLink"/>
                <w:rFonts w:cs="Simplified Arabic"/>
              </w:rPr>
              <w:t>89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نبذ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لب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امو</w:t>
          </w:r>
          <w:r>
            <w:rPr>
              <w:rtl w:val="true"/>
            </w:rPr>
            <w:tab/>
          </w:r>
          <w:hyperlink w:anchor="__RefHeading___Toc482587099">
            <w:r>
              <w:rPr>
                <w:rStyle w:val="IndexLink"/>
              </w:rPr>
              <w:t>90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غريب</w:t>
          </w:r>
          <w:r>
            <w:rPr>
              <w:rtl w:val="true"/>
            </w:rPr>
            <w:tab/>
          </w:r>
          <w:hyperlink w:anchor="__RefHeading___Toc482587100">
            <w:r>
              <w:rPr>
                <w:rStyle w:val="IndexLink"/>
              </w:rPr>
              <w:t>9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نبذ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كر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امر</w:t>
          </w:r>
          <w:r>
            <w:rPr>
              <w:rtl w:val="true"/>
            </w:rPr>
            <w:tab/>
          </w:r>
          <w:hyperlink w:anchor="__RefHeading___Toc482587101"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جمو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"</w:t>
          </w:r>
          <w:r>
            <w:rPr>
              <w:rFonts w:cs="Simplified Arabic"/>
              <w:rtl w:val="true"/>
            </w:rPr>
            <w:t>صه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جوا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بي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الأفك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وجودية</w:t>
          </w:r>
          <w:r>
            <w:rPr>
              <w:rFonts w:cs="Simplified Arabic"/>
              <w:rtl w:val="true"/>
            </w:rPr>
            <w:tab/>
          </w:r>
          <w:hyperlink w:anchor="__RefHeading___Toc482587102">
            <w:r>
              <w:rPr>
                <w:rStyle w:val="IndexLink"/>
                <w:rFonts w:cs="Simplified Arabic"/>
              </w:rPr>
              <w:t>97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قو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رية</w:t>
          </w:r>
          <w:r>
            <w:rPr>
              <w:rtl w:val="true"/>
            </w:rPr>
            <w:tab/>
          </w:r>
          <w:hyperlink w:anchor="__RefHeading___Toc482587103">
            <w:r>
              <w:rPr>
                <w:rStyle w:val="IndexLink"/>
              </w:rPr>
              <w:t>101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قو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لحاد</w:t>
          </w:r>
          <w:r>
            <w:rPr>
              <w:rtl w:val="true"/>
            </w:rPr>
            <w:tab/>
          </w:r>
          <w:hyperlink w:anchor="__RefHeading___Toc482587104">
            <w:r>
              <w:rPr>
                <w:rStyle w:val="IndexLink"/>
              </w:rPr>
              <w:t>101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قو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ت</w:t>
          </w:r>
          <w:r>
            <w:rPr>
              <w:rtl w:val="true"/>
            </w:rPr>
            <w:tab/>
          </w:r>
          <w:hyperlink w:anchor="__RefHeading___Toc482587105">
            <w:r>
              <w:rPr>
                <w:rStyle w:val="IndexLink"/>
              </w:rPr>
              <w:t>102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قو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ف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482587106"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خصوص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زكر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تامر</w:t>
          </w:r>
          <w:r>
            <w:rPr>
              <w:rFonts w:cs="Simplified Arabic"/>
              <w:rtl w:val="true"/>
            </w:rPr>
            <w:tab/>
          </w:r>
          <w:hyperlink w:anchor="__RefHeading___Toc482587107">
            <w:r>
              <w:rPr>
                <w:rStyle w:val="IndexLink"/>
                <w:rFonts w:cs="Simplified Arabic"/>
              </w:rPr>
              <w:t>104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در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(</w:t>
          </w:r>
          <w:r>
            <w:rPr>
              <w:rtl w:val="true"/>
            </w:rPr>
            <w:t>الصورولوجيا</w:t>
          </w:r>
          <w:r>
            <w:rPr>
              <w:rtl w:val="true"/>
            </w:rPr>
            <w:t xml:space="preserve">) </w:t>
          </w:r>
          <w:r>
            <w:rPr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خل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احظ</w:t>
          </w:r>
          <w:r>
            <w:rPr>
              <w:rtl w:val="true"/>
            </w:rPr>
            <w:tab/>
          </w:r>
          <w:hyperlink w:anchor="__RefHeading___Toc482587109"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مقدمة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110">
            <w:r>
              <w:rPr>
                <w:rStyle w:val="IndexLink"/>
                <w:rFonts w:cs="Simplified Arabic"/>
              </w:rPr>
              <w:t>108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ت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دأ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در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آخ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مقارن؟</w:t>
          </w:r>
          <w:r>
            <w:rPr>
              <w:rFonts w:cs="Simplified Arabic"/>
              <w:rtl w:val="true"/>
            </w:rPr>
            <w:tab/>
          </w:r>
          <w:hyperlink w:anchor="__RefHeading___Toc482587111">
            <w:r>
              <w:rPr>
                <w:rStyle w:val="IndexLink"/>
                <w:rFonts w:cs="Simplified Arabic"/>
              </w:rPr>
              <w:t>10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أسب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تبا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ن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آخر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112">
            <w:r>
              <w:rPr>
                <w:rStyle w:val="IndexLink"/>
                <w:rFonts w:cs="Simplified Arabic"/>
              </w:rPr>
              <w:t>10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شر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لد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أدب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غرب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113">
            <w:r>
              <w:rPr>
                <w:rStyle w:val="IndexLink"/>
                <w:rFonts w:cs="Simplified Arabic"/>
              </w:rPr>
              <w:t>111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اذ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في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ر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آخر؟</w:t>
          </w:r>
          <w:r>
            <w:rPr>
              <w:rtl w:val="true"/>
            </w:rPr>
            <w:tab/>
          </w:r>
          <w:hyperlink w:anchor="__RefHeading___Toc482587114">
            <w:r>
              <w:rPr>
                <w:rStyle w:val="IndexLink"/>
              </w:rPr>
              <w:t>112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كي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ت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لق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آخر؟</w:t>
          </w:r>
          <w:r>
            <w:rPr>
              <w:rtl w:val="true"/>
            </w:rPr>
            <w:tab/>
          </w:r>
          <w:hyperlink w:anchor="__RefHeading___Toc482587115">
            <w:r>
              <w:rPr>
                <w:rStyle w:val="IndexLink"/>
              </w:rPr>
              <w:t>11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أعد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ر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قارن</w:t>
          </w:r>
          <w:r>
            <w:rPr>
              <w:rtl w:val="true"/>
            </w:rPr>
            <w:t>.</w:t>
            <w:tab/>
          </w:r>
          <w:hyperlink w:anchor="__RefHeading___Toc482587116">
            <w:r>
              <w:rPr>
                <w:rStyle w:val="IndexLink"/>
              </w:rPr>
              <w:t>11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عناص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كو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د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آخر</w:t>
          </w:r>
          <w:r>
            <w:rPr>
              <w:rtl w:val="true"/>
            </w:rPr>
            <w:tab/>
          </w:r>
          <w:hyperlink w:anchor="__RefHeading___Toc482587117">
            <w:r>
              <w:rPr>
                <w:rStyle w:val="IndexLink"/>
              </w:rPr>
              <w:t>11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إشكال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ر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ورة</w:t>
          </w:r>
          <w:r>
            <w:rPr>
              <w:rtl w:val="true"/>
            </w:rPr>
            <w:tab/>
          </w:r>
          <w:hyperlink w:anchor="__RefHeading___Toc482587118"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حال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آخ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قراءته</w:t>
          </w:r>
          <w:r>
            <w:rPr>
              <w:rtl w:val="true"/>
            </w:rPr>
            <w:tab/>
          </w:r>
          <w:hyperlink w:anchor="__RefHeading___Toc482587119"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هم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در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آخ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عربي</w:t>
          </w:r>
          <w:r>
            <w:rPr>
              <w:rFonts w:cs="Simplified Arabic"/>
              <w:rtl w:val="true"/>
            </w:rPr>
            <w:t>:</w:t>
            <w:tab/>
          </w:r>
          <w:hyperlink w:anchor="__RefHeading___Toc482587120">
            <w:r>
              <w:rPr>
                <w:rStyle w:val="IndexLink"/>
                <w:rFonts w:cs="Simplified Arabic"/>
              </w:rPr>
              <w:t>120</w:t>
            </w:r>
          </w:hyperlink>
        </w:p>
        <w:p>
          <w:pPr>
            <w:pStyle w:val="Contents1"/>
            <w:spacing w:before="0" w:after="120"/>
            <w:ind w:left="0" w:right="0" w:hanging="0"/>
            <w:jc w:val="both"/>
            <w:rPr/>
          </w:pPr>
          <w:r>
            <w:rPr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البخلاء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للجاحظ</w:t>
          </w:r>
          <w:r>
            <w:rPr>
              <w:rtl w:val="true"/>
            </w:rPr>
            <w:tab/>
          </w:r>
          <w:hyperlink w:anchor="__RefHeading___Toc482587122"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نبذ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جاحظ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عصره</w:t>
          </w:r>
          <w:r>
            <w:rPr>
              <w:rFonts w:cs="Simplified Arabic"/>
              <w:rtl w:val="true"/>
            </w:rPr>
            <w:tab/>
          </w:r>
          <w:hyperlink w:anchor="__RefHeading___Toc482587123">
            <w:r>
              <w:rPr>
                <w:rStyle w:val="IndexLink"/>
                <w:rFonts w:cs="Simplified Arabic"/>
              </w:rPr>
              <w:t>12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بخلاء</w:t>
          </w:r>
          <w:r>
            <w:rPr>
              <w:rFonts w:cs="Simplified Arabic"/>
              <w:rtl w:val="true"/>
            </w:rPr>
            <w:tab/>
          </w:r>
          <w:hyperlink w:anchor="__RefHeading___Toc482587124">
            <w:r>
              <w:rPr>
                <w:rStyle w:val="IndexLink"/>
                <w:rFonts w:cs="Simplified Arabic"/>
              </w:rPr>
              <w:t>125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مفهو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خ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د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احظ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منهج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صو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خلاء</w:t>
          </w:r>
          <w:r>
            <w:rPr>
              <w:rtl w:val="true"/>
            </w:rPr>
            <w:tab/>
          </w:r>
          <w:hyperlink w:anchor="__RefHeading___Toc482587125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ص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ف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بخلاء</w:t>
          </w:r>
          <w:r>
            <w:rPr>
              <w:rFonts w:cs="Simplified Arabic"/>
              <w:rtl w:val="true"/>
            </w:rPr>
            <w:tab/>
          </w:r>
          <w:hyperlink w:anchor="__RefHeading___Toc482587126">
            <w:r>
              <w:rPr>
                <w:rStyle w:val="IndexLink"/>
                <w:rFonts w:cs="Simplified Arabic"/>
              </w:rPr>
              <w:t>129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دلا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صفة</w:t>
          </w:r>
          <w:r>
            <w:rPr>
              <w:rtl w:val="true"/>
            </w:rPr>
            <w:tab/>
          </w:r>
          <w:hyperlink w:anchor="__RefHeading___Toc482587127"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ص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خل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ف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لد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جاحظ</w:t>
          </w:r>
          <w:r>
            <w:rPr>
              <w:rFonts w:cs="Simplified Arabic"/>
              <w:rtl w:val="true"/>
            </w:rPr>
            <w:tab/>
          </w:r>
          <w:hyperlink w:anchor="__RefHeading___Toc482587128">
            <w:r>
              <w:rPr>
                <w:rStyle w:val="IndexLink"/>
                <w:rFonts w:cs="Simplified Arabic"/>
              </w:rPr>
              <w:t>13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1</w:t>
          </w:r>
          <w:r>
            <w:rPr>
              <w:rtl w:val="true"/>
            </w:rPr>
            <w:t xml:space="preserve">_ </w:t>
          </w:r>
          <w:r>
            <w:rPr>
              <w:rtl w:val="true"/>
            </w:rPr>
            <w:t>س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ارون</w:t>
          </w:r>
          <w:r>
            <w:rPr>
              <w:rtl w:val="true"/>
            </w:rPr>
            <w:tab/>
          </w:r>
          <w:hyperlink w:anchor="__RefHeading___Toc482587129">
            <w:r>
              <w:rPr>
                <w:rStyle w:val="IndexLink"/>
              </w:rPr>
              <w:t>13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2</w:t>
          </w:r>
          <w:r>
            <w:rPr>
              <w:rtl w:val="true"/>
            </w:rPr>
            <w:t>_</w:t>
          </w:r>
          <w:r>
            <w:rPr>
              <w:rtl w:val="true"/>
            </w:rPr>
            <w:t>أ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را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غير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رس</w:t>
          </w:r>
          <w:r>
            <w:rPr>
              <w:rtl w:val="true"/>
            </w:rPr>
            <w:tab/>
          </w:r>
          <w:hyperlink w:anchor="__RefHeading___Toc482587130">
            <w:r>
              <w:rPr>
                <w:rStyle w:val="IndexLink"/>
              </w:rPr>
              <w:t>135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>
              <w:rtl w:val="true"/>
            </w:rPr>
            <w:t>خصوص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لا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ر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ارس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"</w:t>
          </w:r>
          <w:r>
            <w:rPr>
              <w:rtl w:val="true"/>
            </w:rPr>
            <w:t>البخلاء</w:t>
          </w:r>
          <w:r>
            <w:rPr>
              <w:rtl w:val="true"/>
            </w:rPr>
            <w:t>"</w:t>
            <w:tab/>
          </w:r>
          <w:hyperlink w:anchor="__RefHeading___Toc482587131"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جمالي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قص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بخلاء</w:t>
          </w:r>
          <w:r>
            <w:rPr>
              <w:rFonts w:cs="Simplified Arabic"/>
              <w:rtl w:val="true"/>
            </w:rPr>
            <w:tab/>
          </w:r>
          <w:hyperlink w:anchor="__RefHeading___Toc482587132">
            <w:r>
              <w:rPr>
                <w:rStyle w:val="IndexLink"/>
                <w:rFonts w:cs="Simplified Arabic"/>
              </w:rPr>
              <w:t>14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1</w:t>
          </w:r>
          <w:r>
            <w:rPr>
              <w:rtl w:val="true"/>
            </w:rPr>
            <w:t>_</w:t>
          </w:r>
          <w:r>
            <w:rPr>
              <w:rtl w:val="true"/>
            </w:rPr>
            <w:t>الفض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كا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خلاء</w:t>
          </w:r>
          <w:r>
            <w:rPr>
              <w:rtl w:val="true"/>
            </w:rPr>
            <w:tab/>
          </w:r>
          <w:hyperlink w:anchor="__RefHeading___Toc482587133">
            <w:r>
              <w:rPr>
                <w:rStyle w:val="IndexLink"/>
              </w:rPr>
              <w:t>143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2</w:t>
          </w:r>
          <w:r>
            <w:rPr>
              <w:rtl w:val="true"/>
            </w:rPr>
            <w:t xml:space="preserve">_ </w:t>
          </w:r>
          <w:r>
            <w:rPr>
              <w:rtl w:val="true"/>
            </w:rPr>
            <w:t>ر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خصية</w:t>
          </w:r>
          <w:r>
            <w:rPr>
              <w:rtl w:val="true"/>
            </w:rPr>
            <w:tab/>
          </w:r>
          <w:hyperlink w:anchor="__RefHeading___Toc482587134">
            <w:r>
              <w:rPr>
                <w:rStyle w:val="IndexLink"/>
              </w:rPr>
              <w:t>145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3</w:t>
          </w:r>
          <w:r>
            <w:rPr>
              <w:rtl w:val="true"/>
            </w:rPr>
            <w:t>_</w:t>
          </w:r>
          <w:r>
            <w:rPr>
              <w:rtl w:val="true"/>
            </w:rPr>
            <w:t>المر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هزل</w:t>
          </w:r>
          <w:r>
            <w:rPr>
              <w:rtl w:val="true"/>
            </w:rPr>
            <w:tab/>
          </w:r>
          <w:hyperlink w:anchor="__RefHeading___Toc482587135">
            <w:r>
              <w:rPr>
                <w:rStyle w:val="IndexLink"/>
              </w:rPr>
              <w:t>148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4</w:t>
          </w:r>
          <w:r>
            <w:rPr>
              <w:rtl w:val="true"/>
            </w:rPr>
            <w:t xml:space="preserve">_ </w:t>
          </w:r>
          <w:r>
            <w:rPr>
              <w:rtl w:val="true"/>
            </w:rPr>
            <w:t>جمال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غ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خل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احظ</w:t>
          </w:r>
          <w:r>
            <w:rPr>
              <w:rtl w:val="true"/>
            </w:rPr>
            <w:tab/>
          </w:r>
          <w:hyperlink w:anchor="__RefHeading___Toc482587136">
            <w:r>
              <w:rPr>
                <w:rStyle w:val="IndexLink"/>
              </w:rPr>
              <w:t>149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5</w:t>
          </w:r>
          <w:r>
            <w:rPr>
              <w:rtl w:val="true"/>
            </w:rPr>
            <w:t>_</w:t>
          </w:r>
          <w:r>
            <w:rPr>
              <w:rtl w:val="true"/>
            </w:rPr>
            <w:t>جمال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فتتاح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خاتمة</w:t>
          </w:r>
          <w:r>
            <w:rPr>
              <w:rtl w:val="true"/>
            </w:rPr>
            <w:tab/>
          </w:r>
          <w:hyperlink w:anchor="__RefHeading___Toc482587137">
            <w:r>
              <w:rPr>
                <w:rStyle w:val="IndexLink"/>
              </w:rPr>
              <w:t>150</w:t>
            </w:r>
          </w:hyperlink>
        </w:p>
        <w:p>
          <w:pPr>
            <w:pStyle w:val="Contents3"/>
            <w:spacing w:before="0" w:after="0"/>
            <w:ind w:left="400" w:right="0" w:hanging="0"/>
            <w:jc w:val="both"/>
            <w:rPr/>
          </w:pPr>
          <w:r>
            <w:rPr/>
            <w:t>6</w:t>
          </w:r>
          <w:r>
            <w:rPr>
              <w:rtl w:val="true"/>
            </w:rPr>
            <w:t xml:space="preserve">_ </w:t>
          </w:r>
          <w:r>
            <w:rPr>
              <w:rtl w:val="true"/>
            </w:rPr>
            <w:t>الحوار</w:t>
          </w:r>
          <w:r>
            <w:rPr>
              <w:rtl w:val="true"/>
            </w:rPr>
            <w:tab/>
          </w:r>
          <w:hyperlink w:anchor="__RefHeading___Toc482587138"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خاتمة</w:t>
          </w:r>
          <w:r>
            <w:rPr>
              <w:rFonts w:cs="Simplified Arabic"/>
              <w:rtl w:val="true"/>
            </w:rPr>
            <w:tab/>
          </w:r>
          <w:hyperlink w:anchor="__RefHeading___Toc482587139">
            <w:r>
              <w:rPr>
                <w:rStyle w:val="IndexLink"/>
                <w:rFonts w:cs="Simplified Arabic"/>
              </w:rPr>
              <w:t>1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510" w:leader="dot"/>
            </w:tabs>
            <w:spacing w:lineRule="auto" w:line="192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فهرس</w:t>
          </w:r>
          <w:r>
            <w:rPr>
              <w:rFonts w:cs="Simplified Arabic"/>
              <w:rtl w:val="true"/>
            </w:rPr>
            <w:tab/>
          </w:r>
          <w:hyperlink w:anchor="__RefHeading___Toc482587140">
            <w:r>
              <w:rPr>
                <w:rStyle w:val="IndexLink"/>
                <w:rFonts w:cs="Simplified Arabic"/>
              </w:rPr>
              <w:t>157</w:t>
            </w:r>
          </w:hyperlink>
        </w:p>
        <w:p>
          <w:pPr>
            <w:pStyle w:val="Normal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end"/>
          </w:r>
        </w:p>
      </w:sdtContent>
    </w:sdt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eastAsia="Marlett" w:cs="Marlett" w:ascii="Marlett" w:hAnsi="Marlett"/>
          <w:sz w:val="32"/>
          <w:szCs w:val="26"/>
        </w:rPr>
        <w:t></w:t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  <w:r>
        <w:br w:type="page"/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</w:rPr>
      </w:pPr>
      <w:r>
        <w:rPr>
          <w:rFonts w:cs="MCS Kofy5 S_I normal."/>
          <w:b/>
          <w:b/>
          <w:bCs/>
          <w:i/>
          <w:i/>
          <w:iCs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</w:rPr>
      </w:pPr>
      <w:r>
        <w:rPr>
          <w:rFonts w:cs="Simplified Arabic Backslanted"/>
          <w:b/>
          <w:bCs/>
          <w:i/>
          <w:iCs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قارب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طبيق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قارن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Simplified Arabic"/>
          <w:sz w:val="22"/>
          <w:szCs w:val="26"/>
          <w:rtl w:val="true"/>
        </w:rPr>
        <w:t xml:space="preserve">/ </w:t>
        <w:br/>
      </w:r>
      <w:r>
        <w:rPr>
          <w:rFonts w:cs="Simplified Arabic"/>
          <w:sz w:val="22"/>
          <w:sz w:val="22"/>
          <w:szCs w:val="26"/>
          <w:rtl w:val="true"/>
        </w:rPr>
        <w:t>ماج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حم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59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4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0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حمود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956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6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0</w:t>
      </w:r>
      <w:r>
        <w:rPr>
          <w:rFonts w:cs="Simplified Arabic"/>
          <w:b/>
          <w:bCs/>
          <w:sz w:val="22"/>
          <w:szCs w:val="26"/>
          <w:rtl w:val="true"/>
        </w:rPr>
        <w:t>‏</w:t>
      </w:r>
      <w:r>
        <w:rPr>
          <w:rFonts w:cs="Simplified Arabic"/>
          <w:b/>
          <w:bCs/>
          <w:sz w:val="22"/>
          <w:szCs w:val="26"/>
          <w:rtl w:val="true"/>
        </w:rPr>
        <w:t>-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  <w:tab/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  <w:r>
        <w:br w:type="page"/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0" w:right="0" w:hanging="1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Normal"/>
        <w:ind w:left="0" w:right="0" w:firstLine="42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قد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طبيق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قارن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ر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قار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د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آخر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دة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ول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سس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رؤ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ضو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ا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دب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وا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تم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د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ب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تم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د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بي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ن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جان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ظر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ؤس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جان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طبيق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ضم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ا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لق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i/>
          <w:i/>
          <w:iCs/>
          <w:sz w:val="32"/>
          <w:szCs w:val="26"/>
        </w:rPr>
      </w:pPr>
      <w:r>
        <w:rPr>
          <w:rFonts w:cs="Simplified Arabic"/>
          <w:i/>
          <w:iCs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ascii="Wingdings" w:hAnsi="Wingdings" w:eastAsia="Wingdings" w:cs="Wingdings"/>
          <w:sz w:val="32"/>
          <w:szCs w:val="26"/>
        </w:rPr>
      </w:pPr>
      <w:r>
        <w:rPr>
          <w:rFonts w:eastAsia="Wingdings" w:cs="Wingdings" w:ascii="Wingdings" w:hAnsi="Wingdings"/>
          <w:sz w:val="32"/>
          <w:szCs w:val="26"/>
        </w:rPr>
        <w:t>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2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right"/>
      <w:rPr/>
    </w:pPr>
    <w:r>
      <w:rPr>
        <w:rtl w:val="true"/>
      </w:rPr>
      <w:t>ـــــــــــــــــــــــــــــــــــ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1</w:t>
    </w:r>
    <w:r>
      <w:rPr>
        <w:rtl w:val="tru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MCS Hijon S_U normal."/>
      <w:kern w:val="2"/>
      <w:sz w:val="40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jc w:val="center"/>
      <w:outlineLvl w:val="1"/>
    </w:pPr>
    <w:rPr>
      <w:rFonts w:ascii="Arial" w:hAnsi="Arial" w:cs="Mudir MT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firstLine="425"/>
      <w:jc w:val="left"/>
      <w:outlineLvl w:val="2"/>
    </w:pPr>
    <w:rPr>
      <w:rFonts w:cs="Mudir MT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firstLine="424"/>
      <w:jc w:val="left"/>
      <w:outlineLvl w:val="3"/>
    </w:pPr>
    <w:rPr>
      <w:rFonts w:cs="Simplified Arabic"/>
      <w:b/>
      <w:bCs/>
      <w:i/>
      <w:i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firstLine="425"/>
      <w:jc w:val="center"/>
      <w:outlineLvl w:val="4"/>
    </w:pPr>
    <w:rPr>
      <w:rFonts w:cs="MCS Jeddah S_U shadow."/>
      <w:szCs w:val="7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80" w:after="0"/>
      <w:ind w:firstLine="425"/>
      <w:jc w:val="center"/>
      <w:outlineLvl w:val="5"/>
    </w:pPr>
    <w:rPr>
      <w:rFonts w:cs="DTP Naskh 3 a"/>
      <w:b/>
      <w:bCs/>
      <w:sz w:val="34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0" w:right="0" w:hanging="0"/>
      <w:jc w:val="center"/>
      <w:outlineLvl w:val="6"/>
    </w:pPr>
    <w:rPr>
      <w:rFonts w:cs="Monotype Koufi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0" w:right="0" w:firstLine="567"/>
      <w:jc w:val="center"/>
      <w:outlineLvl w:val="7"/>
    </w:pPr>
    <w:rPr>
      <w:b/>
      <w:bCs/>
      <w:sz w:val="34"/>
      <w:szCs w:val="32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Emphasis">
    <w:name w:val="Emphasis"/>
    <w:basedOn w:val="DefaultParagraphFont"/>
    <w:qFormat/>
    <w:rPr>
      <w:rFonts w:cs="Traditional Arabic"/>
      <w:i/>
      <w:iCs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>
      <w:rFonts w:cs="Simplified Arabic"/>
      <w:szCs w:val="26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  <w:tab w:val="left" w:pos="567" w:leader="none"/>
      </w:tabs>
      <w:ind w:left="425" w:hanging="425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firstLine="425"/>
      <w:jc w:val="left"/>
    </w:pPr>
    <w:rPr>
      <w:rFonts w:cs="Simplified Arabic"/>
      <w:spacing w:val="-4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>
      <w:spacing w:lineRule="auto" w:line="192"/>
      <w:ind w:left="284" w:hanging="284"/>
      <w:jc w:val="left"/>
    </w:pPr>
    <w:rPr>
      <w:rFonts w:cs="Simplified Arabic Backslanted"/>
      <w:szCs w:val="20"/>
    </w:rPr>
  </w:style>
  <w:style w:type="paragraph" w:styleId="BodyText2">
    <w:name w:val="Body Text 2"/>
    <w:basedOn w:val="Normal"/>
    <w:qFormat/>
    <w:pPr/>
    <w:rPr>
      <w:rFonts w:cs="Simplified Arabic"/>
      <w:i/>
      <w:iCs/>
      <w:szCs w:val="22"/>
    </w:rPr>
  </w:style>
  <w:style w:type="paragraph" w:styleId="BodyText3">
    <w:name w:val="Body Text 3"/>
    <w:basedOn w:val="Normal"/>
    <w:qFormat/>
    <w:pPr>
      <w:spacing w:lineRule="auto" w:line="192" w:before="60" w:after="0"/>
    </w:pPr>
    <w:rPr>
      <w:rFonts w:cs="Simplified Arabic"/>
      <w:sz w:val="22"/>
      <w:szCs w:val="2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6510" w:leader="dot"/>
      </w:tabs>
      <w:spacing w:lineRule="auto" w:line="192" w:before="20" w:after="120"/>
      <w:jc w:val="left"/>
    </w:pPr>
    <w:rPr>
      <w:rFonts w:cs="Simplified Arabic"/>
      <w:b/>
      <w:bCs/>
      <w:caps/>
      <w:sz w:val="26"/>
      <w:szCs w:val="30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6510" w:leader="dot"/>
      </w:tabs>
      <w:spacing w:lineRule="auto" w:line="192" w:before="20" w:after="0"/>
      <w:ind w:left="400" w:hanging="0"/>
      <w:jc w:val="left"/>
    </w:pPr>
    <w:rPr>
      <w:rFonts w:cs="Simplified Arabic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u@net.sy" TargetMode="External"/><Relationship Id="rId3" Type="http://schemas.openxmlformats.org/officeDocument/2006/relationships/hyperlink" Target="http://www.awu-dam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0:11:00Z</dcterms:created>
  <dc:creator>****</dc:creator>
  <dc:description/>
  <dc:language>en-US</dc:language>
  <cp:lastModifiedBy>اتحاد كتاب العرب</cp:lastModifiedBy>
  <cp:lastPrinted>2000-06-22T00:25:00Z</cp:lastPrinted>
  <dcterms:modified xsi:type="dcterms:W3CDTF">2000-06-21T21:26:00Z</dcterms:modified>
  <cp:revision>7</cp:revision>
  <dc:subject/>
  <dc:title>الأدب المقارن</dc:title>
</cp:coreProperties>
</file>