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330</wp:posOffset>
                </wp:positionH>
                <wp:positionV relativeFrom="paragraph">
                  <wp:posOffset>681355</wp:posOffset>
                </wp:positionV>
                <wp:extent cx="10401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53.65pt" to="63.95pt,5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szCs w:val="56"/>
          <w:rtl w:val="true"/>
        </w:rPr>
        <w:t>نصوص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sz w:val="54"/>
          <w:szCs w:val="56"/>
          <w:rtl w:val="true"/>
        </w:rPr>
        <w:br/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جري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br w:type="page"/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Cs w:val="28"/>
          <w:lang w:val="en-US" w:eastAsia="en-US"/>
        </w:rPr>
      </w:pPr>
      <w:r>
        <w:rPr>
          <w:rFonts w:cs="Simplified Arabic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Cs w:val="28"/>
          <w:lang w:val="en-US" w:eastAsia="en-US"/>
        </w:rPr>
      </w:pPr>
      <w:r>
        <w:rPr>
          <w:rFonts w:cs="Simplified Arabic"/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val="en-US"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val="en-US"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val="en-US" w:eastAsia="en-US"/>
        </w:rPr>
      </w:pPr>
      <w:r>
        <w:rPr>
          <w:rFonts w:cs="Monotype Koufi"/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val="en-US" w:eastAsia="en-US"/>
        </w:rPr>
      </w:pP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الالكتروني</w:t>
      </w:r>
      <w:r>
        <w:rPr>
          <w:rFonts w:cs="Monotype Koufi"/>
          <w:rtl w:val="true"/>
          <w:lang w:val="en-US"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val="en-US" w:eastAsia="en-US"/>
          </w:rPr>
          <w:t>unecriv@net.sy</w:t>
        </w:r>
      </w:hyperlink>
      <w:r>
        <w:rPr>
          <w:rFonts w:cs="Monotype Koufi"/>
          <w:b/>
          <w:bCs/>
          <w:lang w:val="en-US" w:eastAsia="en-US"/>
        </w:rPr>
        <w:t xml:space="preserve"> E-mail</w:t>
      </w:r>
      <w:r>
        <w:rPr>
          <w:rFonts w:cs="Monotype Koufi"/>
          <w:b/>
          <w:bCs/>
          <w:rtl w:val="true"/>
          <w:lang w:val="en-US"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val="en-US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n-US"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val="en-US" w:eastAsia="en-US"/>
        </w:rPr>
      </w:pPr>
      <w:r>
        <w:rPr>
          <w:rFonts w:cs="Monotype Koufi"/>
          <w:szCs w:val="26"/>
          <w:rtl w:val="true"/>
          <w:lang w:val="en-US" w:eastAsia="en-US"/>
        </w:rPr>
        <w:t>موقع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تحاد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كتّا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عر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على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شبك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val="en-US"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val="en-US" w:eastAsia="en-US"/>
        </w:rPr>
      </w:pPr>
      <w:r>
        <w:rPr>
          <w:rFonts w:cs="Monotype Koufi"/>
          <w:sz w:val="28"/>
          <w:szCs w:val="26"/>
          <w:rtl w:val="true"/>
          <w:lang w:val="en-US" w:eastAsia="en-US"/>
        </w:rPr>
      </w:r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val="en-US" w:eastAsia="en-US"/>
        </w:rPr>
      </w:pPr>
      <w:r>
        <w:rPr>
          <w:rFonts w:cs="Monotype Koufi"/>
          <w:sz w:val="28"/>
          <w:szCs w:val="26"/>
          <w:rtl w:val="true"/>
          <w:lang w:val="en-US"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قل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ي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jc w:val="center"/>
        <w:rPr/>
      </w:pPr>
      <w:r>
        <w:rPr>
          <w:sz w:val="80"/>
          <w:sz w:val="80"/>
          <w:szCs w:val="78"/>
          <w:rtl w:val="true"/>
        </w:rPr>
        <w:t>نصوص</w:t>
      </w:r>
      <w:r>
        <w:rPr>
          <w:rFonts w:cs="Times New Roman"/>
          <w:sz w:val="80"/>
          <w:sz w:val="80"/>
          <w:szCs w:val="78"/>
          <w:rtl w:val="true"/>
        </w:rPr>
        <w:t xml:space="preserve"> </w:t>
      </w:r>
      <w:r>
        <w:rPr>
          <w:sz w:val="80"/>
          <w:szCs w:val="78"/>
          <w:rtl w:val="true"/>
        </w:rPr>
        <w:br/>
      </w:r>
      <w:r>
        <w:rPr>
          <w:sz w:val="48"/>
          <w:sz w:val="48"/>
          <w:szCs w:val="50"/>
          <w:rtl w:val="true"/>
        </w:rPr>
        <w:t>من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52"/>
          <w:sz w:val="52"/>
          <w:szCs w:val="54"/>
          <w:rtl w:val="true"/>
        </w:rPr>
        <w:t>المسرح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sz w:val="52"/>
          <w:sz w:val="52"/>
          <w:szCs w:val="54"/>
          <w:rtl w:val="true"/>
        </w:rPr>
        <w:t>التجريبي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sz w:val="52"/>
          <w:sz w:val="52"/>
          <w:szCs w:val="54"/>
          <w:rtl w:val="true"/>
        </w:rPr>
        <w:t>الحديث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Monotype Koufi"/>
        </w:rPr>
      </w:pPr>
      <w:r>
        <w:rPr>
          <w:rFonts w:cs="Monotype Koufi"/>
          <w:sz w:val="40"/>
          <w:szCs w:val="40"/>
          <w:rtl w:val="true"/>
        </w:rPr>
        <w:t xml:space="preserve">- </w:t>
      </w:r>
      <w:r>
        <w:rPr>
          <w:rFonts w:cs="Monotype Koufi"/>
          <w:sz w:val="40"/>
          <w:sz w:val="40"/>
          <w:szCs w:val="40"/>
          <w:rtl w:val="true"/>
        </w:rPr>
        <w:t>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Monotype Koufi"/>
        </w:rPr>
      </w:pPr>
      <w:r>
        <w:rPr>
          <w:rFonts w:cs="Monotype Koufi"/>
          <w:sz w:val="40"/>
          <w:szCs w:val="40"/>
          <w:rtl w:val="true"/>
        </w:rPr>
        <w:t xml:space="preserve">- </w:t>
      </w:r>
      <w:r>
        <w:rPr>
          <w:rFonts w:cs="Monotype Koufi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/>
      </w:pPr>
      <w:r>
        <w:rPr>
          <w:rFonts w:cs="Monotype Koufi"/>
          <w:sz w:val="40"/>
          <w:szCs w:val="40"/>
          <w:rtl w:val="true"/>
        </w:rPr>
        <w:t xml:space="preserve">- </w:t>
      </w:r>
      <w:r>
        <w:rPr>
          <w:rFonts w:cs="Monotype Koufi"/>
          <w:sz w:val="40"/>
          <w:sz w:val="40"/>
          <w:szCs w:val="40"/>
          <w:rtl w:val="true"/>
        </w:rPr>
        <w:t>اللحاد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32"/>
        <w:jc w:val="center"/>
        <w:rPr>
          <w:b/>
          <w:b/>
          <w:bCs/>
          <w:sz w:val="32"/>
          <w:szCs w:val="30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نشور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كتّ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عرب</w:t>
      </w:r>
    </w:p>
    <w:p>
      <w:pPr>
        <w:pStyle w:val="Normal"/>
        <w:widowControl w:val="false"/>
        <w:spacing w:lineRule="auto" w:line="192" w:before="80" w:after="0"/>
        <w:ind w:left="0" w:right="0" w:firstLine="32"/>
        <w:jc w:val="center"/>
        <w:rPr>
          <w:b/>
          <w:b/>
          <w:bCs/>
          <w:sz w:val="3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270</wp:posOffset>
                </wp:positionH>
                <wp:positionV relativeFrom="paragraph">
                  <wp:posOffset>66040</wp:posOffset>
                </wp:positionV>
                <wp:extent cx="20307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5.2pt" to="219.9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</w:rPr>
        <w:t xml:space="preserve">- </w:t>
      </w:r>
      <w:r>
        <w:rPr>
          <w:rFonts w:cs="Simplified Arabic"/>
          <w:b/>
          <w:bCs/>
          <w:sz w:val="32"/>
          <w:szCs w:val="30"/>
        </w:rPr>
        <w:t>2001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0" w:name="__RefHeading___Toc513132151"/>
      <w:bookmarkEnd w:id="0"/>
      <w:r>
        <w:rPr>
          <w:rtl w:val="true"/>
        </w:rPr>
        <w:t>مقدمة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2"/>
        <w:jc w:val="left"/>
        <w:rPr>
          <w:sz w:val="24"/>
          <w:szCs w:val="26"/>
        </w:rPr>
      </w:pP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تج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ر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ت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غا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دي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خت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وا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ه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وضوع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ثوا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شك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بد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غا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ك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كتو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مت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غ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س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سينوغراف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رح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ب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ج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م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انتازي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ع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ؤل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خ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رو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أل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ختر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ه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حس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ن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وه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ع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قو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ض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نس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ق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ز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انتظا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م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تق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عم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نس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إضا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ج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ب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ئ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ك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ش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قو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بد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ق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ظاه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ك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حا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خفاؤ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تكش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غو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كنون</w:t>
      </w:r>
      <w:r>
        <w:rPr>
          <w:rFonts w:cs="Simplified Arabic"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2"/>
        <w:jc w:val="left"/>
        <w:rPr/>
      </w:pP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صو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ص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رئ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تف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غرائبي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رهاصا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وضوعا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شكل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ج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د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دها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تو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قلي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ثل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تو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جري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جر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ش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نجاز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دف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أك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جر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كر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نظ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وا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شر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نظ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إ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ع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جريبياً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م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ساسي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ؤ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4"/>
          <w:sz w:val="24"/>
          <w:szCs w:val="26"/>
          <w:rtl w:val="true"/>
        </w:rPr>
        <w:t>الن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ئم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رغ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تجاه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دي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ج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م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غ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ستبدا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لغ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س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ح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موع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شكيلات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سن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صو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ت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ح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ج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لغ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4"/>
          <w:sz w:val="24"/>
          <w:szCs w:val="26"/>
          <w:rtl w:val="true"/>
        </w:rPr>
        <w:t>الن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من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س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رحي</w:t>
      </w:r>
      <w:r>
        <w:rPr>
          <w:rFonts w:cs="Simplified Arabic"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2"/>
        <w:jc w:val="left"/>
        <w:rPr>
          <w:sz w:val="24"/>
          <w:szCs w:val="26"/>
        </w:rPr>
      </w:pP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ش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دو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بع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رح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يخ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اه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و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زاخ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غا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خت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جهو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حث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ستمر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وا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ي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فك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ع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رح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تم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ط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قي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جليا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را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جرأ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كثي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لجئ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جان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ط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ا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ؤط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تي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اجتما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فكر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كل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أقنعة</w:t>
      </w:r>
      <w:r>
        <w:rPr>
          <w:rFonts w:cs="Simplified Arabic"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2"/>
        <w:jc w:val="left"/>
        <w:rPr>
          <w:sz w:val="24"/>
          <w:szCs w:val="26"/>
        </w:rPr>
      </w:pPr>
      <w:r>
        <w:rPr>
          <w:rFonts w:cs="Simplified Arabic"/>
          <w:sz w:val="24"/>
          <w:sz w:val="24"/>
          <w:szCs w:val="26"/>
          <w:rtl w:val="true"/>
        </w:rPr>
        <w:t>المسرح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ئم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قط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لس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وائ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فتوح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افض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غ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وائ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بد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ج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يستط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يعا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ف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قر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ص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عيش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شر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ي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قي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التج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د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ختر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كتش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سق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قن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مس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ض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صا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دهش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تج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ائماً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رائ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كل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ق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وهر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ف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حدّ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عم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ي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نسانية</w:t>
      </w:r>
      <w:r>
        <w:rPr>
          <w:rFonts w:cs="Simplified Arabic"/>
          <w:sz w:val="24"/>
          <w:szCs w:val="26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rFonts w:eastAsia="Wingdings 3" w:cs="Wingdings 3" w:ascii="Wingdings 3" w:hAnsi="Wingdings 3"/>
        </w:rPr>
        <w:t>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513132152"/>
      <w:bookmarkEnd w:id="1"/>
      <w:r>
        <w:rPr>
          <w:rtl w:val="true"/>
        </w:rPr>
        <w:t>طفل</w:t>
      </w:r>
      <w:r>
        <w:rPr>
          <w:rFonts w:eastAsia="MCS Tabuk S_U normal.;Times New Roman" w:cs="MCS Tabuk S_U normal.;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MCS Tabuk S_U normal.;Times New Roman" w:cs="MCS Tabuk S_U normal.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Tabuk S_U normal.;Times New Roman" w:cs="MCS Tabuk S_U normal.;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مسرحية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شخصيات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نيكان</w:t>
      </w:r>
      <w:r>
        <w:rPr>
          <w:rFonts w:cs="Simplified Arabic"/>
          <w:i/>
          <w:iCs/>
          <w:sz w:val="28"/>
          <w:szCs w:val="28"/>
          <w:rtl w:val="true"/>
        </w:rPr>
        <w:t>-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مثا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معي</w:t>
      </w:r>
      <w:r>
        <w:rPr>
          <w:rFonts w:cs="Simplified Arabic"/>
          <w:i/>
          <w:iCs/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نيكان</w:t>
      </w: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مثا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معي</w:t>
      </w:r>
      <w:r>
        <w:rPr>
          <w:rFonts w:cs="Simplified Arabic"/>
          <w:i/>
          <w:iCs/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بال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rFonts w:eastAsia="Wingdings 3" w:cs="Wingdings 3" w:ascii="Wingdings 3" w:hAnsi="Wingdings 3"/>
        </w:rPr>
        <w:t>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2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ه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درا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ط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اتم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ش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م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فذ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ي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ثاث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وح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أ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كن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عيش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يا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دائ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بائس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غ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ياب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ديث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وجو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دو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عاصرة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صط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جر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راش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مد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ك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ه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اي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شي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كت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رائ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أكيا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ما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شي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لد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ائ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س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دائ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قوش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ج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نا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اب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علي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اس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خار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م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ل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ته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د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ه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رداب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ان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قاب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مصط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رس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زا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بجان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او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غي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لفو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د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فل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2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ث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مع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ُقع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مث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مع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أم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قابل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أن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اوران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2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مثال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معي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تكثي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إحسا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م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ز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اض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حض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وح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ت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و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لي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نر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ر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لق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هات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نّ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تظ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سر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م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هاتف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بعد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م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ذنه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م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هات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ر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لق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ين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ولو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ذر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غرف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م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م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نت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ن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و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ل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رس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هت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لق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إمك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ش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انيك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خب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و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ليلاً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ج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إشع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موع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رتف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ج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أ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بتعد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أخذ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زاويت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أن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اقب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دث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ك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ز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د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ف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راش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عترضه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ي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ك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لام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ق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ف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او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إمسا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ا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ك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سوق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تجا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د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و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كت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عي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كان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سع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طفئ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موع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قد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قي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ق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دلا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ش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وه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على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حك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غني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ى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دلاّ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ى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ثب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ي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اف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ين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ب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ب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لط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غن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ولي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جش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Y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ُ</w:t>
      </w:r>
      <w:r>
        <w:rPr>
          <w:rFonts w:cs="Simplified Arabic"/>
          <w:sz w:val="28"/>
          <w:szCs w:val="28"/>
          <w:rtl w:val="true"/>
          <w:lang w:bidi="ar-SY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م</w:t>
      </w:r>
      <w:r>
        <w:rPr>
          <w:rFonts w:cs="Simplified Arabic"/>
          <w:sz w:val="28"/>
          <w:szCs w:val="28"/>
          <w:rtl w:val="true"/>
          <w:lang w:bidi="ar-SY"/>
        </w:rPr>
        <w:t>..</w:t>
      </w:r>
    </w:p>
    <w:tbl>
      <w:tblPr>
        <w:tblW w:w="4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38"/>
        <w:gridCol w:w="936"/>
      </w:tblGrid>
      <w:tr>
        <w:trPr/>
        <w:tc>
          <w:tcPr>
            <w:tcW w:w="14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دبح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ا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ا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كي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ز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د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نو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أخذ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ي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يمن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زوج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قط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ح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ماسك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يد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يد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ان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سارع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و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و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غر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كث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أكث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و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و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ابع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طؤ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دور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د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ان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رق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رق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عود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دو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ماس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أيدي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ان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ك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د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سار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ي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س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دوا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فل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يدي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سقط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تجا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Simplified Arabic"/>
          <w:i/>
          <w:iCs/>
          <w:sz w:val="24"/>
          <w:szCs w:val="26"/>
          <w:rtl w:val="true"/>
        </w:rPr>
        <w:t>.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ح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ق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ذ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سان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سك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ه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ولي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ي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عط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دي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د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ح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شم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تقيأ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م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قيؤ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ك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يمث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جس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رتف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سعا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ناع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اق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تاب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نتفاخ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سمه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مط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ت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ليل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ت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كث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كث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ت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جسم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كث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بس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ي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ها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ع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سر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ل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نفخ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سم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كثر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ك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ارعة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لص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صاب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فيه</w:t>
      </w:r>
      <w:r>
        <w:rPr>
          <w:rFonts w:cs="Simplified Arabic"/>
          <w:i/>
          <w:iCs/>
          <w:sz w:val="24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تحف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هج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ب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سر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نق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ا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سك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ق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ضغ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اوم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ه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رد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ي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ر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ائ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را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حد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تقتلن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ع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فس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رك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فاجئ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سقط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ز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ناع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و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ه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خابي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ر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طاس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ق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في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ف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شرب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اس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انب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مس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ن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س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ق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ن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دلاّ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ش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ت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على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ف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ل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رس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هتز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لفه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ذكر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ذُ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ذُ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ظ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سك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ه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رس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ل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ظه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حن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أ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م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فل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ج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رض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غ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حس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ديي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ص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لمشيم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جسم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وص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ر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م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تيق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قن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ع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صرخ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حش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د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ها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ش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م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ن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بح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ظهر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ظه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لس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ظه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آخ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ان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فع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في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رتل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تي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نسي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ر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واقي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ي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عت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أ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سخري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ن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 w:val="28"/>
          <w:szCs w:val="28"/>
          <w:rtl w:val="true"/>
        </w:rPr>
        <w:t>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ط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ج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ع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ف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ق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ز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تل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طو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قي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على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زح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لتص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طوا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تف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غضب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ز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هدئ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ج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ي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د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وه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ل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ل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د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ا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ا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م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صب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ستل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و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غناطيسياً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ب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ف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سودي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د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ناع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ه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يخن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تع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رعوب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نز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ناع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شيم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صرا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تف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لي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ستيقظ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ان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 xml:space="preserve">: </w:t>
      </w:r>
      <w:r>
        <w:rPr>
          <w:rFonts w:cs="Simplified Arabic"/>
          <w:b/>
          <w:bCs/>
          <w:i/>
          <w:iCs/>
          <w:sz w:val="24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6"/>
          <w:rtl w:val="true"/>
        </w:rPr>
        <w:t>يرتلان</w:t>
      </w:r>
      <w:r>
        <w:rPr>
          <w:rFonts w:cs="Simplified Arabic"/>
          <w:b/>
          <w:bCs/>
          <w:i/>
          <w:iCs/>
          <w:sz w:val="24"/>
          <w:szCs w:val="26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طهدون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ظر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ز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و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وسا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كي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فج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ضحك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ح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م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ضحك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م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ج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حك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؟</w:t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غ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ت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ض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لم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ب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هات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ائفاً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م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عيد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شا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نقط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خط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احك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ش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ستم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ضحك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ك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ن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تاباً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ية؟</w:t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رأ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ل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فح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ل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فح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تا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؟</w:t>
      </w:r>
    </w:p>
    <w:p>
      <w:pPr>
        <w:pStyle w:val="Normal"/>
        <w:widowControl w:val="false"/>
        <w:spacing w:lineRule="auto" w:line="196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ت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انباً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924" w:right="0" w:hanging="936"/>
        <w:jc w:val="left"/>
        <w:rPr>
          <w:rFonts w:cs="Simplified Arabic"/>
          <w:i/>
          <w:i/>
          <w:iCs/>
          <w:sz w:val="24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ان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ني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924" w:right="0" w:hanging="936"/>
        <w:jc w:val="left"/>
        <w:rPr>
          <w:rFonts w:cs="Simplified Arabic"/>
          <w:i/>
          <w:i/>
          <w:iCs/>
          <w:sz w:val="24"/>
          <w:szCs w:val="26"/>
        </w:rPr>
      </w:pPr>
      <w:r>
        <w:rPr>
          <w:rFonts w:cs="Simplified Arabic"/>
          <w:i/>
          <w:iCs/>
          <w:sz w:val="24"/>
          <w:szCs w:val="26"/>
          <w:rtl w:val="true"/>
        </w:rPr>
      </w:r>
    </w:p>
    <w:tbl>
      <w:tblPr>
        <w:tblW w:w="4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950"/>
      </w:tblGrid>
      <w:tr>
        <w:trPr/>
        <w:tc>
          <w:tcPr>
            <w:tcW w:w="226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طفلي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شتاء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قتلي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هاج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ذئ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حقلي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يفي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سكارى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حس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ديي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ر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925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اء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د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فاءل؟</w:t>
      </w:r>
    </w:p>
    <w:p>
      <w:pPr>
        <w:pStyle w:val="Normal"/>
        <w:widowControl w:val="false"/>
        <w:spacing w:lineRule="auto" w:line="192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طف</w:t>
      </w:r>
      <w:r>
        <w:rPr>
          <w:rFonts w:cs="Simplified Arabic"/>
          <w:sz w:val="28"/>
          <w:sz w:val="28"/>
          <w:szCs w:val="28"/>
          <w:rtl w:val="true"/>
        </w:rPr>
        <w:t>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د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ران؟</w:t>
      </w:r>
    </w:p>
    <w:p>
      <w:pPr>
        <w:pStyle w:val="Normal"/>
        <w:widowControl w:val="false"/>
        <w:spacing w:lineRule="auto" w:line="192" w:before="8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ن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ن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يضع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ه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عل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و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Simplified Arabic"/>
          <w:sz w:val="28"/>
          <w:sz w:val="28"/>
          <w:szCs w:val="28"/>
          <w:rtl w:val="true"/>
        </w:rPr>
        <w:t>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ط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ب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تق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ش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جد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خ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ك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ك</w:t>
      </w:r>
      <w:r>
        <w:rPr>
          <w:rFonts w:cs="Simplified Arabic"/>
          <w:i/>
          <w:iCs/>
          <w:sz w:val="24"/>
          <w:szCs w:val="26"/>
          <w:rtl w:val="true"/>
        </w:rPr>
        <w:t>..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سخري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ك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كاؤ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ح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ستيري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حك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حك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كاء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ان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ل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زح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ر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غرف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جمع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شياء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راك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تب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صحف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تش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ن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نا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ض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ز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ج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ط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ثي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از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ي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مع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هملا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تيز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س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م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و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ه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i/>
          <w:iCs/>
          <w:sz w:val="24"/>
          <w:szCs w:val="26"/>
          <w:rtl w:val="true"/>
        </w:rPr>
        <w:t>..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أ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ط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قود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ق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و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ج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ياب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جل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واجه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مث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شه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غسي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كت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عال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دو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ئ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سح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د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راش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م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م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تت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متي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ج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بون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غ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ن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د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دم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ع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دو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ن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در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د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ت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لة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ب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عو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قد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على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رن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هات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م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رك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شع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ت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و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قا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نفس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س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ف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قيأ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ر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ج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ك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ه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ف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حص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س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ه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تفحص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رعوباً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حص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رع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فحص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شيم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ائف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ند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راش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ع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تع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تجا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ك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ي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فس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مس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ب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لت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قف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ل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صع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ه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ص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ع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ي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ص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مأ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سف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صعود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صرخ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ذر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تسق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عت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أ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i/>
          <w:i/>
          <w:iCs/>
          <w:sz w:val="24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ك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طق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ظ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ص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ر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ي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فت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جائ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ت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لاف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داخل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قرأ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تنغي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i/>
          <w:i/>
          <w:iCs/>
          <w:sz w:val="10"/>
          <w:szCs w:val="12"/>
        </w:rPr>
      </w:pPr>
      <w:r>
        <w:rPr>
          <w:rFonts w:cs="Simplified Arabic"/>
          <w:i/>
          <w:iCs/>
          <w:sz w:val="10"/>
          <w:szCs w:val="12"/>
          <w:rtl w:val="true"/>
        </w:rPr>
      </w:r>
    </w:p>
    <w:tbl>
      <w:tblPr>
        <w:tblW w:w="4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84"/>
      </w:tblGrid>
      <w:tr>
        <w:trPr/>
        <w:tc>
          <w:tcPr>
            <w:tcW w:w="1950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خذوه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جربو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تعرفوه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حل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ذيذ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وحيا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فاشربوه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  <w:tc>
          <w:tcPr>
            <w:tcW w:w="2184" w:type="dxa"/>
            <w:tcBorders/>
          </w:tcPr>
          <w:p>
            <w:pPr>
              <w:pStyle w:val="Normal"/>
              <w:widowControl w:val="false"/>
              <w:spacing w:lineRule="auto" w:line="96" w:before="160" w:after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لمرض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خر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ساماً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وب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ستخر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في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ع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ويل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ج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ع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خت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عت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انيك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ه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بر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ج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جذب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عر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ثن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خل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ضح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بدلاّ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ج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رك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بتع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رو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ت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ي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ج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فس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زوج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شيم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م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رك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جي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خ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مرار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قد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قي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دوا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ه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وسيق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اعم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ضم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ضهما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خ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ت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آخ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pacing w:val="-3"/>
          <w:sz w:val="28"/>
          <w:szCs w:val="28"/>
          <w:rtl w:val="true"/>
        </w:rPr>
        <w:tab/>
      </w:r>
      <w:r>
        <w:rPr>
          <w:rFonts w:cs="Simplified Arabic"/>
          <w:i/>
          <w:iCs/>
          <w:spacing w:val="-3"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مرور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أقدام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فوق،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تبرز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الفوهة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جمجمة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بقرنين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ينظران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نحو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الفوهة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الأعلى،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pacing w:val="-3"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6"/>
          <w:rtl w:val="true"/>
        </w:rPr>
        <w:t>بعضهما</w:t>
      </w:r>
      <w:r>
        <w:rPr>
          <w:rFonts w:cs="Simplified Arabic"/>
          <w:i/>
          <w:iCs/>
          <w:spacing w:val="-3"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ن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د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د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وان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عم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و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معية</w:t>
      </w:r>
      <w:r>
        <w:rPr>
          <w:rFonts w:cs="Simplified Arabic"/>
          <w:i/>
          <w:iCs/>
          <w:sz w:val="24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ا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حظ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تعد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بق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كف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ماسك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در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ل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ي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ن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مس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ج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نّا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س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ان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و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ال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ت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ت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ب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ستنس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د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ع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ئد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ي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ص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عل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ع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قر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يط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م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ص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ان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ذ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ط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رخ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وية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ت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انب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اتجا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عاكس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ه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تحبا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ن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هاتف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قد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على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زوج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م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ح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هادئ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تلاشي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ت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قد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قط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سو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i/>
          <w:iCs/>
          <w:sz w:val="24"/>
          <w:szCs w:val="26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نس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آل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ل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ملاب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ود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ح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غرف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ن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رد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ما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ت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طاء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ثب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ن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طف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ضع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رد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سد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شي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رد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ما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غطي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ي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ط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ظ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ظر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ل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ن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ب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بال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اط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له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وبو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لابس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كول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ش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ه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كل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شي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طل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م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سط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ستف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ر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ض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لتف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هم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عجك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ص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ق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رج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ه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ألم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طن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مد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راش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ح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مخاض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ط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رخ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زح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و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قلق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مي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ّ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ض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من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تح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ولوج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روش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س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ب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و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ال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سارع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ت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خوف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ي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ائ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ا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ل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ب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صرخ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رت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اتجا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عاكس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ط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رخ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و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تخ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سدها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ج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اب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دورا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خب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إضاء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عو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أ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ضع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قاب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ولى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ح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لتص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زح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زح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ا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كبتي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ا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كبتي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وج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تف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تجا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مه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د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حيط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ذراع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نان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خاطب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مهو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أخذ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ضع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ثبي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تحول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ظل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وان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د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شكي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باع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أ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زوجي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س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غ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افئ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اص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ن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هاتف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right"/>
        <w:rPr/>
      </w:pPr>
      <w:r>
        <w:rPr>
          <w:rFonts w:cs="Simplified Arabic"/>
          <w:b/>
          <w:bCs/>
          <w:i/>
          <w:iCs/>
          <w:sz w:val="24"/>
          <w:szCs w:val="26"/>
          <w:rtl w:val="true"/>
        </w:rPr>
        <w:t>(</w:t>
      </w:r>
      <w:r>
        <w:rPr>
          <w:rFonts w:cs="Simplified Arabic"/>
          <w:b/>
          <w:bCs/>
          <w:i/>
          <w:iCs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6"/>
          <w:rtl w:val="true"/>
        </w:rPr>
        <w:t>ستار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6"/>
          <w:rtl w:val="true"/>
        </w:rPr>
        <w:t>شفاف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6"/>
          <w:rtl w:val="true"/>
        </w:rPr>
        <w:t>تسد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6"/>
          <w:rtl w:val="true"/>
        </w:rPr>
        <w:t>ببطء</w:t>
      </w:r>
      <w:r>
        <w:rPr>
          <w:rFonts w:cs="Simplified Arabic"/>
          <w:b/>
          <w:bCs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center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center"/>
        <w:rPr>
          <w:rFonts w:cs="Simplified Arabic"/>
          <w:sz w:val="28"/>
          <w:szCs w:val="28"/>
        </w:rPr>
      </w:pPr>
      <w:r>
        <w:rPr>
          <w:rFonts w:eastAsia="Wingdings 3" w:cs="Wingdings 3" w:ascii="Wingdings 3" w:hAnsi="Wingdings 3"/>
          <w:sz w:val="28"/>
          <w:szCs w:val="28"/>
        </w:rPr>
        <w:t>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513132155"/>
      <w:bookmarkEnd w:id="2"/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اب</w:t>
      </w:r>
      <w:r>
        <w:rPr>
          <w:rFonts w:eastAsia="MCS Tabuk S_U normal.;Times New Roman" w:cs="MCS Tabuk S_U normal.;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ـــــ</w:t>
      </w:r>
      <w:r>
        <w:rPr>
          <w:rtl w:val="true"/>
        </w:rPr>
        <w:t>رج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مسرحية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شخصيات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402" w:right="3402" w:gutter="0" w:header="0" w:top="3787" w:footer="4292" w:bottom="4535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</w:pP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ضيع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ساع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كمة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قاض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مير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صوت</w:t>
      </w:r>
    </w:p>
    <w:p>
      <w:pPr>
        <w:sectPr>
          <w:type w:val="continuous"/>
          <w:pgSz w:w="11906" w:h="16838"/>
          <w:pgMar w:left="3402" w:right="3402" w:gutter="0" w:header="0" w:top="3787" w:footer="4292" w:bottom="4535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212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تم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تا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س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ق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به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ضط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باع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بيرة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تا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ا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سط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دين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بيرة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افت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ش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س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رج</w:t>
      </w:r>
      <w:r>
        <w:rPr>
          <w:rFonts w:cs="Simplified Arabic"/>
          <w:i/>
          <w:iCs/>
          <w:sz w:val="24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جول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اع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ربو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ي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ضع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صلب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/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ل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ابع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لد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آل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برو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لق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ض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ظه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وجعاً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ل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ن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يكلو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ل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ذنب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ثل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ابع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زم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جمو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ا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فرج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ضع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ثبي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ي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د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أصن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ل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وض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ختلف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أن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س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و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ا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غب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ح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لوان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من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خ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إنس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وحي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جمو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ذ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ق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د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تألم</w:t>
      </w:r>
      <w:r>
        <w:rPr>
          <w:rFonts w:cs="Simplified Arabic"/>
          <w:i/>
          <w:iCs/>
          <w:sz w:val="24"/>
          <w:szCs w:val="26"/>
          <w:rtl w:val="true"/>
        </w:rPr>
        <w:t>.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م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ل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لد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رو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خطأ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م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ل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د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ا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و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طف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ررا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ربو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هاو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كوم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ب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ي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د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أرجح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نتهي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ق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شنق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بط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ن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مِع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ل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ح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ال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لو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اب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قهق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دا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ا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اش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قرف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وج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ضح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د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طلق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ته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و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ضح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ستير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صم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ام</w:t>
      </w:r>
      <w:r>
        <w:rPr>
          <w:rFonts w:cs="Simplified Arabic"/>
          <w:i/>
          <w:iCs/>
          <w:sz w:val="24"/>
          <w:szCs w:val="26"/>
          <w:rtl w:val="true"/>
        </w:rPr>
        <w:t>.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925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كث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نخفاض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925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ل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ل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ن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يكلو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طوي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ذن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رو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ب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فاز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بيضي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د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اب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يقاً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ع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اب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ثل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بحرك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وتوماتيك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رجا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جمو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دأ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رك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بطء</w:t>
      </w:r>
      <w:r>
        <w:rPr>
          <w:rFonts w:cs="Simplified Arabic"/>
          <w:i/>
          <w:iCs/>
          <w:sz w:val="24"/>
          <w:szCs w:val="26"/>
          <w:rtl w:val="true"/>
        </w:rPr>
        <w:t>.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م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فظ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ح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ستير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م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ظار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وداء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م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ضيع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ا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د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ظاه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غِنى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ش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ك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فظة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حك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فل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ن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ش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فظ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ح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ب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يقظ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حلم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كلم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س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ي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قود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زوا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معي</w:t>
      </w:r>
      <w:r>
        <w:rPr>
          <w:rFonts w:cs="Simplified Arabic"/>
          <w:i/>
          <w:iCs/>
          <w:sz w:val="24"/>
          <w:szCs w:val="26"/>
          <w:rtl w:val="true"/>
        </w:rPr>
        <w:t>..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حكو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كو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ظ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في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ك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ضي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</w:rPr>
        <w:t>2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</w:rPr>
        <w:t>3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ضي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زوا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زوج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ضي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ع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طبع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ح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فش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ف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صد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ذبك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ئ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أ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ج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ئ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؟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ه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شير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ا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ه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ص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؟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َ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َّ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ضي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مت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مع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ضي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ج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م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يق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ي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ِّ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ه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تثاقل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ف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غب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ياب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ر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ح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و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ق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ع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ام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س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كبت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ألم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ف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؟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قب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جفت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قون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قون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ع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ك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دفع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ساع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كم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ا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ذر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؟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ساع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كم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غ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ساع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كم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وقع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رج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إخطار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ر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امل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ي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خر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تطل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الث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يئ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ام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فظت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؟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تك؟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؟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358" w:right="0" w:hanging="137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ُد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َّ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ورق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عد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ع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طبع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يط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ض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محك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ي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طمئ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د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افع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ا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اتجا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عاكس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وم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ا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عند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تقي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ك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اض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ط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و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قاض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ل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فسه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صو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لا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ق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وية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ع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ح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يوب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ح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د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يوب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ل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ذاء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بح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ل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وربي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ا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ب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ذاء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وربيه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فظ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ح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فظ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بث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س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ف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هش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فظ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أسنان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ضغ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ف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اخذ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اه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بث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ف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فظ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ض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ف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ق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ذائه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صو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لا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قا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اض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و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توار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ا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ت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ع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ظت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تجاه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عاكس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حث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ف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ي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ق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خر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عند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تقي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ط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اض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و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صو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لا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قا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سمران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قاض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د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صوات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ش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عواء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اض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و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ختفي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ربت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م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ا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س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غب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فظ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خرج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ر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ه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قون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س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كبتي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ك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ق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تح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ثان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خ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عر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ش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ين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ربها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فض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ون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بيعون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ق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ن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ض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ش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ائح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عرها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ئ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أخي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نو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فر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ي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ر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</w:rPr>
        <w:t>2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اوم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عط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</w:rPr>
        <w:t>3</w:t>
      </w:r>
      <w:r>
        <w:rPr>
          <w:rFonts w:cs="Simplified Arabic"/>
          <w:i/>
          <w:iCs/>
          <w:sz w:val="24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بل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زف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جر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ص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</w:rPr>
        <w:t>3</w:t>
      </w:r>
      <w:r>
        <w:rPr>
          <w:rFonts w:cs="Simplified Arabic"/>
          <w:i/>
          <w:iCs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م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لاصق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أخ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او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تع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ر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شمئزاً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</w:rPr>
        <w:t>1</w:t>
      </w:r>
      <w:r>
        <w:rPr>
          <w:rFonts w:cs="Simplified Arabic"/>
          <w:i/>
          <w:iCs/>
          <w:sz w:val="24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ام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فظته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يد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بتسم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ح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مي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اضي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وي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داً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ساق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وله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ادي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مك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ذل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أ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ق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ش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ي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د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ع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رتف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إنس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ص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خ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ك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د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ر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ب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ذ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بط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م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س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بل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م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أخو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لاث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كيا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ال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رها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خ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اوم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خو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ثان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ثال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انها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م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م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تا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ام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فظ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فظ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ل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دوى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عض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أسنان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ضغ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فل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ا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ستيري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ر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م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أخت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عي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كان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باش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اظر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حتقا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د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يدي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مال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سمر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ستخزاء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س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كياس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غ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سح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ه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تراجعو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صر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زاو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i/>
          <w:iCs/>
          <w:sz w:val="24"/>
          <w:szCs w:val="26"/>
          <w:rtl w:val="true"/>
        </w:rPr>
        <w:t>.</w:t>
      </w:r>
      <w:r>
        <w:rPr>
          <w:rFonts w:cs="Simplified Arabic"/>
          <w:i/>
          <w:iCs/>
          <w:sz w:val="24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ع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لقي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ار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و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امل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س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ي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ضم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س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عذرين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ت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ضي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ر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ن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رتقال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تق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ب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ن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كين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شيرها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قش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تعد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ذ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ر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تنفج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عيد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يف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  <w:lang w:bidi="ar-SY"/>
        </w:rPr>
        <w:t>!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ت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طمئ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ق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كمون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جا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عوب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س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ذن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رخ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د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خ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لِّ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خر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خلِّ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استطا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دث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ق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ز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ط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دائ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جيئ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س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ر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ز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ّ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د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لف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رن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دث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نفج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ر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لو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نفجار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آخر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ف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بتع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و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نفج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الث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ينامي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ج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ر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و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ن</w:t>
      </w:r>
      <w:r>
        <w:rPr>
          <w:rFonts w:cs="Simplified Arabic"/>
          <w:sz w:val="28"/>
          <w:szCs w:val="28"/>
          <w:rtl w:val="true"/>
        </w:rPr>
        <w:t xml:space="preserve">..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</w:t>
      </w:r>
      <w:r>
        <w:rPr>
          <w:rFonts w:cs="Simplified Arabic"/>
          <w:sz w:val="28"/>
          <w:sz w:val="28"/>
          <w:szCs w:val="28"/>
          <w:rtl w:val="true"/>
        </w:rPr>
        <w:t>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لعز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قت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تر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ض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و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خر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طيس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ذاجت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ز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ج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انب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خرج</w:t>
      </w:r>
      <w:r>
        <w:rPr>
          <w:rFonts w:cs="Simplified Arabic"/>
          <w:i/>
          <w:iCs/>
          <w:sz w:val="24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ر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ج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ط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طل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ر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ام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ر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ائر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رط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حث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ه</w:t>
      </w:r>
      <w:r>
        <w:rPr>
          <w:rFonts w:cs="Simplified Arabic"/>
          <w:i/>
          <w:iCs/>
          <w:sz w:val="24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ستم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لاحق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حظا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رط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تجاه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واج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اماً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هرب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هق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ول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شير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ي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رطي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؟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ثا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تقر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ق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ك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مل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هانت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فع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أ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ج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</w:t>
      </w:r>
      <w:r>
        <w:rPr>
          <w:rFonts w:cs="Simplified Arabic"/>
          <w:i/>
          <w:iCs/>
          <w:sz w:val="24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تعد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ذ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ذ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كذ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ائز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م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ب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رخ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ر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رط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ح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م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م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i/>
          <w:iCs/>
          <w:sz w:val="24"/>
          <w:szCs w:val="26"/>
          <w:rtl w:val="true"/>
        </w:rPr>
        <w:t>.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يت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تز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يز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فتا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مجمتا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ط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حك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حشي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ت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رط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تجاه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و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خرج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عرب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د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ق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وي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ب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ما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ئ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ين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ا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عب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ر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ائر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لتجئ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ركانها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دأ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شو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حذ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توج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قد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ر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مام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و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ود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يجلد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د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ت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ال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أ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ئ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بيب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زوا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ثلاث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زوج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مي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جه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ش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صار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ز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ق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ون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راجع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ع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قا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تن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رت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ثاني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غ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ي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ق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ح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تط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ب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ع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مجه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ق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ن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سط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شدا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رفي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ربا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هه</w:t>
      </w:r>
      <w:r>
        <w:rPr>
          <w:rFonts w:cs="Simplified Arabic"/>
          <w:i/>
          <w:iCs/>
          <w:sz w:val="24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راج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ائفاً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أرج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راج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ور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صطد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ز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ثال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ذ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ديث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تف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فاجأ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</w:t>
      </w:r>
      <w:r>
        <w:rPr>
          <w:rFonts w:cs="Simplified Arabic"/>
          <w:i/>
          <w:iCs/>
          <w:sz w:val="24"/>
          <w:szCs w:val="26"/>
          <w:rtl w:val="true"/>
        </w:rPr>
        <w:t>..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ا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ن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طاء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زان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بت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ن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دخ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تعدو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وجني؟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وح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ه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ؤ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ب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ن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ه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بن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ل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رض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رض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و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ائري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ب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قبت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ج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رجح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ا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ون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ُطر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زوا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ؤوس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جل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سف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أ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ضائ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ب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سر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ي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صب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قيد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اع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زي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س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رث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شير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حفظة</w:t>
      </w:r>
      <w:r>
        <w:rPr>
          <w:rFonts w:cs="Simplified Arabic"/>
          <w:i/>
          <w:iCs/>
          <w:sz w:val="24"/>
          <w:szCs w:val="26"/>
          <w:rtl w:val="true"/>
        </w:rPr>
        <w:t>)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ظ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بط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زواج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و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خاطب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ّ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ر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ذ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ت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ثلاث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ناول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كياس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ور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ملؤون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توي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د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ت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تق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ت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صو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صو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بت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ف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ي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تع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شتر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ه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ضاع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ط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رخ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يس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يس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كيس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ا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لص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فس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وثاق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جر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ز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ب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ط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ع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عي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زوج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زوج</w:t>
      </w:r>
      <w:r>
        <w:rPr>
          <w:rFonts w:cs="Simplified Arabic"/>
          <w:b/>
          <w:bCs/>
          <w:i/>
          <w:i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ن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تعد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خرجو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ائع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ع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اه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خليص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فس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أ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ع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ش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مع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ر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د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تح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ام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ق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طوا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ل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ابع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لبا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ب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شرع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جل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زوا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مرأ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قف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ك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ص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كا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جم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ت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ضعي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عبير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ختلف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ل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ع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ا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انفجار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اخ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لق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ض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ام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لم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انفجار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شت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رب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ل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ال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جل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خف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و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س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ق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به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ضط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باع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ساع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بي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ختلط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وق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ياط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دأ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تا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هبو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ط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و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د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ن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خ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اخل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عث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ع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مزق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ثياب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افي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دمي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كفي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سم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ط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ت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ف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ت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ستيق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ط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م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هز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و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و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ك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هزه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وة</w:t>
      </w:r>
      <w:r>
        <w:rPr>
          <w:rFonts w:cs="Simplified Arabic"/>
          <w:i/>
          <w:iCs/>
          <w:sz w:val="24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ائ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لام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ظه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نو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واج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مهو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ب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تيقظ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صرخ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راخ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بوّ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نو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د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مي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ؤث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يقظوا</w:t>
      </w:r>
      <w:r>
        <w:rPr>
          <w:rFonts w:cs="Simplified Arabic"/>
          <w:sz w:val="28"/>
          <w:szCs w:val="28"/>
          <w:rtl w:val="true"/>
          <w:lang w:bidi="ar-SY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هال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تك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فسها</w:t>
      </w:r>
      <w:r>
        <w:rPr>
          <w:rFonts w:cs="Simplified Arabic"/>
          <w:i/>
          <w:iCs/>
          <w:sz w:val="24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ق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و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في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بد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صخ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زلت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right"/>
        <w:rPr>
          <w:rFonts w:cs="Simplified Arabic"/>
          <w:i/>
          <w:i/>
          <w:iCs/>
          <w:sz w:val="24"/>
          <w:szCs w:val="26"/>
          <w:lang w:bidi="ar-SY"/>
        </w:rPr>
      </w:pPr>
      <w:r>
        <w:rPr>
          <w:rFonts w:cs="Simplified Arabic"/>
          <w:i/>
          <w:iCs/>
          <w:sz w:val="24"/>
          <w:szCs w:val="26"/>
          <w:rtl w:val="true"/>
        </w:rPr>
        <w:t>-</w:t>
      </w:r>
      <w:r>
        <w:rPr>
          <w:rFonts w:cs="Simplified Arabic"/>
          <w:i/>
          <w:iCs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تا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فاف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هب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طء</w:t>
      </w:r>
      <w:r>
        <w:rPr>
          <w:rFonts w:cs="Simplified Arabic"/>
          <w:i/>
          <w:iCs/>
          <w:sz w:val="24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i/>
          <w:i/>
          <w:iCs/>
          <w:sz w:val="28"/>
          <w:szCs w:val="28"/>
          <w:lang w:bidi="ar-SY"/>
        </w:rPr>
      </w:pPr>
      <w:r>
        <w:rPr>
          <w:rFonts w:cs="Simplified Arabic"/>
          <w:i/>
          <w:iCs/>
          <w:sz w:val="28"/>
          <w:szCs w:val="28"/>
          <w:rtl w:val="true"/>
          <w:lang w:bidi="ar-SY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center"/>
        <w:rPr>
          <w:rFonts w:cs="Simplified Arabic"/>
          <w:sz w:val="28"/>
          <w:szCs w:val="28"/>
        </w:rPr>
      </w:pPr>
      <w:r>
        <w:rPr>
          <w:rFonts w:eastAsia="Wingdings 3" w:cs="Wingdings 3" w:ascii="Wingdings 3" w:hAnsi="Wingdings 3"/>
          <w:sz w:val="28"/>
          <w:szCs w:val="28"/>
        </w:rPr>
        <w:t>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lang w:bidi="ar-SY"/>
        </w:rPr>
      </w:pPr>
      <w:bookmarkStart w:id="3" w:name="__RefHeading___Toc513132158"/>
      <w:r>
        <w:rPr>
          <w:rtl w:val="true"/>
        </w:rPr>
        <w:t>اللّح</w:t>
      </w:r>
      <w:r>
        <w:rPr>
          <w:rtl w:val="true"/>
        </w:rPr>
        <w:t>ـــ</w:t>
      </w:r>
      <w:r>
        <w:rPr>
          <w:rtl w:val="true"/>
        </w:rPr>
        <w:t>ّ</w:t>
      </w:r>
      <w:r>
        <w:rPr>
          <w:rtl w:val="true"/>
        </w:rPr>
        <w:t>ــــــ</w:t>
      </w:r>
      <w:r>
        <w:rPr>
          <w:rtl w:val="true"/>
        </w:rPr>
        <w:t>اد</w:t>
      </w:r>
      <w:bookmarkEnd w:id="3"/>
      <w:r>
        <w:rPr>
          <w:rFonts w:eastAsia="MCS Tabuk S_U normal.;Times New Roman" w:cs="MCS Tabuk S_U normal.;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right"/>
        <w:rPr>
          <w:lang w:bidi="ar-SY"/>
        </w:rPr>
      </w:pP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lang w:bidi="ar-SY"/>
        </w:rPr>
      </w:pPr>
      <w:r>
        <w:rPr>
          <w:rtl w:val="true"/>
        </w:rPr>
        <w:t>الشخصيات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حّاد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ّام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نيكان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فع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وام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جهو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اص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دين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يئ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شيئ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سكان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بيوت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شوارعها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ت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ضط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ا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ف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نفا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خرو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دخ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يها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قب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دي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ز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وحي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دين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ذ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ص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ط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ار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قب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دينة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rFonts w:cs="Simplified Arabic"/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د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ر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قب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يث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مر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ك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وحش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اهد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حجري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وح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ي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رض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وحش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ه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زي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خ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رسم</w:t>
      </w:r>
      <w:r>
        <w:rPr>
          <w:rFonts w:cs="Simplified Arabic"/>
          <w:i/>
          <w:iCs/>
          <w:sz w:val="24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امض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اتم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لوان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بابية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ز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د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م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غارب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ل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قب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مت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هاية</w:t>
      </w:r>
      <w:r>
        <w:rPr>
          <w:rFonts w:cs="Simplified Arabic"/>
          <w:i/>
          <w:iCs/>
          <w:sz w:val="2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-11" w:right="0" w:firstLine="433"/>
        <w:jc w:val="left"/>
        <w:rPr/>
      </w:pP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ر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ر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ح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ام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لحي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صغي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غليو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ني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مهو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وح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أ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يتكل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ول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ائر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طو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م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سرح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تف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و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ام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بي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ل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و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و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ول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و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دي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أظا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تق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فتوح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ي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ر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س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مض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طو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ادم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ر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ر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ام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فش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دث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فس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جم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اط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س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ق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ن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ال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ذ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ق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اهد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حد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وحا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ال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وع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ف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فو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الي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ح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شير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ا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رك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ر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ل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مضي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i/>
          <w:iCs/>
          <w:sz w:val="24"/>
          <w:szCs w:val="26"/>
          <w:rtl w:val="true"/>
        </w:rPr>
        <w:t xml:space="preserve">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ا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ل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ذوق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ف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ا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و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ق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د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ت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ش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تر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م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تد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س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ش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و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ج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ل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ث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م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–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ث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مع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–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غائص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سم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فل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رب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غ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الث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ر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اب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هيل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نا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ث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–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ن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ظه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اه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قرأ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تا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ت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ثي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تبد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نو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مي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حوب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بد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كأن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بثق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آخ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غص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اهد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بر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ا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–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انيك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و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جت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ف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صا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فان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ج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ج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د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راخ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وحشاً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فش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ذ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راج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ذعوراً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كئ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فش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آخ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ر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اهد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ث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ا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رأ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طوا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ه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تض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اهد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آخ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غ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ه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قيأ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ض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تق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آخر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شو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دارس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آخ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ن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لرفش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ج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ثب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تكئ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خط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حوه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ع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غتا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و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غراف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ر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بر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ر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تق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سرع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و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ح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Simplified Arabic"/>
          <w:i/>
          <w:iCs/>
          <w:sz w:val="24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ح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فز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ل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ص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زاو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ص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ضط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عتل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ح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حرك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قف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بتعد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ختبئ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ل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Simplified Arabic"/>
          <w:i/>
          <w:iCs/>
          <w:sz w:val="24"/>
          <w:szCs w:val="26"/>
          <w:rtl w:val="true"/>
        </w:rPr>
        <w:t>)..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مت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؟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م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بح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اقد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ح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عل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صد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هبط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لرسا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ل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شاهدة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ف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ش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ع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فش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او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ر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حفن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اب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: 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ب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طف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ضطر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هوض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ض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جثة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جع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ف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هم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بوب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ات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ر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ذ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كذب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ك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ض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د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ه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ص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و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ز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ح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عن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وح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ّح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لوانها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ي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شت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و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ة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ل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بيل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راً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وح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واء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شت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يح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ه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س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احث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ك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تجئ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ي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ب؟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عتك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م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ي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عث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أح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سقط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ت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ك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رائ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ر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ت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ج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ب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ناعاً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جل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وال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ط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اني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ح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ك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صحف</w:t>
      </w:r>
      <w:r>
        <w:rPr>
          <w:rFonts w:cs="Simplified Arabic"/>
          <w:i/>
          <w:iCs/>
          <w:sz w:val="24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رف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أس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راء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ذهول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د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سام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مي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زي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حز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ا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هاج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جرج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حم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جر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ئ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تبعني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فش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تف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ض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بع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عرج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ش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و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تبع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أن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ه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ق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اعة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ت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أن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ي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ث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ان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ضيَّ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ض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ة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ت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ت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تأن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ي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جه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رنح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غال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وم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وقف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م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فتوح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ي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صف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غ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أن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ع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ب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ع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يط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ب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ظ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4"/>
          <w:szCs w:val="26"/>
          <w:rtl w:val="true"/>
        </w:rPr>
        <w:t xml:space="preserve">(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ائ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ئ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ّ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حم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يكت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ات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يقا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ز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يا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شت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جأة</w:t>
      </w:r>
      <w:r>
        <w:rPr>
          <w:rFonts w:cs="Simplified Arabic"/>
          <w:i/>
          <w:iCs/>
          <w:sz w:val="24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لت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رق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ع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صف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فة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دد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ي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زأ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شد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م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بر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نر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سا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نز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عندم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ت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ام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طلق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لحا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ضحك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جنون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الية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يرك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ام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لوحا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فن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لقي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يا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وق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هي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تر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خ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ريح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دريجياً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سو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رفش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ضغط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ب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دميه</w:t>
      </w:r>
      <w:r>
        <w:rPr>
          <w:rFonts w:cs="Simplified Arabic"/>
          <w:i/>
          <w:iCs/>
          <w:sz w:val="24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قتر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جمه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خط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طيئ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ام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فشه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حاد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ً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د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ثب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فش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جانبه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مسك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يا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حديدت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قبض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يمنى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باعد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يا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أقص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متدادها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بد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كم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مسك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م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حتفا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رسمي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يتسم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تحولاً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مثال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…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924" w:right="0" w:hanging="936"/>
        <w:jc w:val="right"/>
        <w:rPr>
          <w:rFonts w:cs="Simplified Arabic"/>
          <w:i/>
          <w:i/>
          <w:iCs/>
          <w:sz w:val="24"/>
          <w:szCs w:val="26"/>
          <w:lang w:bidi="ar-SY"/>
        </w:rPr>
      </w:pPr>
      <w:r>
        <w:rPr>
          <w:rFonts w:cs="Simplified Arabic"/>
          <w:i/>
          <w:iCs/>
          <w:sz w:val="24"/>
          <w:szCs w:val="26"/>
          <w:rtl w:val="true"/>
        </w:rPr>
        <w:t>(</w:t>
      </w:r>
      <w:r>
        <w:rPr>
          <w:rFonts w:cs="Simplified Arabic"/>
          <w:i/>
          <w:iCs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ستار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شفاف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سدل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ببطء</w:t>
      </w:r>
      <w:r>
        <w:rPr>
          <w:rFonts w:cs="Simplified Arabic"/>
          <w:i/>
          <w:iCs/>
          <w:sz w:val="24"/>
          <w:szCs w:val="26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rFonts w:eastAsia="Wingdings 3" w:cs="Wingdings 3" w:ascii="Wingdings 3" w:hAnsi="Wingdings 3"/>
        </w:rPr>
        <w:t>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1436" w:right="0" w:hanging="1436"/>
        <w:jc w:val="center"/>
        <w:rPr/>
      </w:pPr>
      <w:r>
        <w:rPr>
          <w:rtl w:val="true"/>
        </w:rPr>
        <w:t>الـم</w:t>
      </w:r>
      <w:r>
        <w:rPr>
          <w:rtl w:val="true"/>
        </w:rPr>
        <w:t>حتوى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5092" w:leader="dot"/>
            </w:tabs>
            <w:spacing w:lineRule="auto" w:line="192" w:before="60" w:after="0"/>
            <w:jc w:val="left"/>
            <w:rPr>
              <w:rFonts w:cs="Simplified Arabic"/>
              <w:sz w:val="28"/>
              <w:szCs w:val="28"/>
              <w:lang w:val="en-US" w:eastAsia="ar-SA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rFonts w:cs="Simplified Arabic"/>
            </w:rPr>
            <w:instrText xml:space="preserve"> TOC \o "1-2" \h \z </w:instrText>
          </w:r>
          <w:r>
            <w:rPr>
              <w:rtl w:val="true"/>
              <w:rStyle w:val="IndexLink"/>
              <w:sz w:val="28"/>
              <w:sz w:val="28"/>
              <w:szCs w:val="28"/>
              <w:rFonts w:cs="Simplified Arabic"/>
            </w:rPr>
            <w:fldChar w:fldCharType="separate"/>
          </w:r>
          <w:hyperlink w:anchor="__RefHeading___Toc51313215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5092" w:leader="dot"/>
            </w:tabs>
            <w:spacing w:lineRule="auto" w:line="192" w:before="60" w:after="0"/>
            <w:jc w:val="left"/>
            <w:rPr>
              <w:rFonts w:cs="Simplified Arabic"/>
              <w:sz w:val="28"/>
              <w:szCs w:val="28"/>
              <w:lang w:val="en-US" w:eastAsia="ar-SA"/>
            </w:rPr>
          </w:pPr>
          <w:hyperlink w:anchor="__RefHeading___Toc51313215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زائ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5092" w:leader="dot"/>
            </w:tabs>
            <w:spacing w:lineRule="auto" w:line="192" w:before="60" w:after="0"/>
            <w:jc w:val="left"/>
            <w:rPr>
              <w:rFonts w:cs="Simplified Arabic"/>
              <w:sz w:val="28"/>
              <w:szCs w:val="28"/>
              <w:lang w:val="en-US" w:eastAsia="ar-SA"/>
            </w:rPr>
          </w:pPr>
          <w:hyperlink w:anchor="__RefHeading___Toc513132155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فـرج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5092" w:leader="dot"/>
            </w:tabs>
            <w:spacing w:lineRule="auto" w:line="192" w:before="60" w:after="0"/>
            <w:jc w:val="left"/>
            <w:rPr>
              <w:rFonts w:cs="Simplified Arabic"/>
              <w:sz w:val="28"/>
              <w:szCs w:val="28"/>
              <w:lang w:val="en-US" w:eastAsia="ar-SA"/>
            </w:rPr>
          </w:pPr>
          <w:hyperlink w:anchor="__RefHeading___Toc513132158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لّحـ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ّ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د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5092" w:leader="dot"/>
            </w:tabs>
            <w:spacing w:lineRule="auto" w:line="192" w:before="60" w:after="0"/>
            <w:jc w:val="left"/>
            <w:rPr>
              <w:rFonts w:cs="Simplified Arabic"/>
              <w:sz w:val="28"/>
              <w:szCs w:val="28"/>
              <w:lang w:val="en-US" w:eastAsia="ar-SA"/>
            </w:rPr>
          </w:pPr>
          <w:r>
            <w:rPr>
              <w:rFonts w:cs="Simplified Arabic"/>
              <w:sz w:val="28"/>
              <w:szCs w:val="28"/>
              <w:rtl w:val="true"/>
              <w:lang w:val="en-US" w:eastAsia="ar-SA"/>
            </w:rPr>
          </w:r>
          <w:r>
            <w:rPr>
              <w:rtl w:val="true"/>
              <w:sz w:val="28"/>
              <w:szCs w:val="28"/>
              <w:rFonts w:cs="Simplified Arabic"/>
              <w:lang w:val="en-US" w:eastAsia="ar-SA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  <w:lang w:val="en-US" w:eastAsia="ar-SA"/>
        </w:rPr>
      </w:pPr>
      <w:r>
        <w:rPr>
          <w:rFonts w:cs="Simplified Arabic"/>
          <w:sz w:val="28"/>
          <w:szCs w:val="28"/>
          <w:rtl w:val="true"/>
          <w:lang w:val="en-US" w:eastAsia="ar-SA"/>
        </w:rPr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lang w:bidi="ar-SY"/>
        </w:rPr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jc w:val="center"/>
        <w:rPr>
          <w:rFonts w:cs="Simplified Arabic"/>
          <w:b/>
          <w:b/>
          <w:bCs/>
          <w:sz w:val="30"/>
          <w:szCs w:val="28"/>
          <w:lang w:bidi="ar-SY"/>
        </w:rPr>
      </w:pPr>
      <w:r>
        <w:rPr>
          <w:rFonts w:eastAsia="Wingdings 2" w:cs="Wingdings 2" w:ascii="Wingdings 2" w:hAnsi="Wingdings 2"/>
          <w:b/>
          <w:bCs/>
          <w:sz w:val="30"/>
          <w:szCs w:val="28"/>
        </w:rPr>
        <w:t></w:t>
      </w:r>
      <w:r>
        <w:rPr>
          <w:rFonts w:cs="Times New Roman"/>
          <w:b/>
          <w:bCs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شعر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ول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لح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وارية</w:t>
      </w:r>
      <w:r>
        <w:rPr>
          <w:rFonts w:cs="Simplified Arabic"/>
          <w:i/>
          <w:iCs/>
          <w:sz w:val="22"/>
          <w:szCs w:val="24"/>
          <w:rtl w:val="true"/>
        </w:rPr>
        <w:t xml:space="preserve">"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لب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يا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لح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وارية</w:t>
      </w:r>
      <w:r>
        <w:rPr>
          <w:rFonts w:cs="Simplified Arabic"/>
          <w:i/>
          <w:iCs/>
          <w:sz w:val="22"/>
          <w:szCs w:val="24"/>
          <w:rtl w:val="true"/>
        </w:rPr>
        <w:t xml:space="preserve">"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فائ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اف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روى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ي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روف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center"/>
        <w:rPr>
          <w:rFonts w:cs="Simplified Arabic"/>
          <w:b/>
          <w:b/>
          <w:bCs/>
          <w:i/>
          <w:i/>
          <w:iCs/>
          <w:sz w:val="28"/>
          <w:szCs w:val="26"/>
          <w:lang w:bidi="ar-SY"/>
        </w:rPr>
      </w:pPr>
      <w:r>
        <w:rPr>
          <w:rFonts w:eastAsia="Wingdings 2" w:cs="Wingdings 2" w:ascii="Wingdings 2" w:hAnsi="Wingdings 2"/>
          <w:b/>
          <w:bCs/>
          <w:i/>
          <w:iCs/>
          <w:sz w:val="24"/>
          <w:szCs w:val="26"/>
        </w:rPr>
        <w:t></w:t>
      </w:r>
      <w:r>
        <w:rPr>
          <w:rFonts w:cs="Times New Roman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مسر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والدراس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مسرحية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ختف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سقوط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هريار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ثلا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رخات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لب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يد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طب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لب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ر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ل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حكاي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ف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رلك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نا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عداد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ب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ش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هبوط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يم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نك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ب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ش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يادة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هالي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(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اس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ة</w:t>
      </w:r>
      <w:r>
        <w:rPr>
          <w:rFonts w:cs="Simplified Arabic"/>
          <w:i/>
          <w:iCs/>
          <w:sz w:val="22"/>
          <w:szCs w:val="24"/>
          <w:rtl w:val="true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(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رحيتان</w:t>
      </w:r>
      <w:r>
        <w:rPr>
          <w:rFonts w:cs="Simplified Arabic"/>
          <w:i/>
          <w:iCs/>
          <w:sz w:val="22"/>
          <w:szCs w:val="24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jc w:val="center"/>
        <w:rPr/>
      </w:pPr>
      <w:r>
        <w:rPr>
          <w:rFonts w:eastAsia="Wingdings 2" w:cs="Wingdings 2" w:ascii="Wingdings 2" w:hAnsi="Wingdings 2"/>
          <w:b/>
          <w:bCs/>
          <w:sz w:val="30"/>
          <w:szCs w:val="28"/>
        </w:rPr>
        <w:t></w:t>
      </w:r>
      <w:r>
        <w:rPr>
          <w:rFonts w:cs="Times New Roman"/>
          <w:b/>
          <w:bCs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قصص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طفال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لس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ادي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قصص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لب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لس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كاي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براعم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ندل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لس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ف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ندل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لس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س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ص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فائ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jc w:val="center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لنق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د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لتراجم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لا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خ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د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د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ياس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جيش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اع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م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ند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افظ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يراز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كز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يران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(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شترك</w:t>
      </w:r>
      <w:r>
        <w:rPr>
          <w:rFonts w:cs="Simplified Arabic"/>
          <w:i/>
          <w:iCs/>
          <w:sz w:val="22"/>
          <w:szCs w:val="24"/>
          <w:rtl w:val="true"/>
        </w:rPr>
        <w:t>)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طه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بق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سال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كز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يران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(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شترك</w:t>
      </w:r>
      <w:r>
        <w:rPr>
          <w:rFonts w:cs="Simplified Arabic"/>
          <w:i/>
          <w:iCs/>
          <w:sz w:val="22"/>
          <w:szCs w:val="24"/>
          <w:rtl w:val="true"/>
        </w:rPr>
        <w:t>)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دخ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م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سلام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تي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اقوت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ل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م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سي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را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معاجم</w:t>
      </w:r>
      <w:r>
        <w:rPr>
          <w:rFonts w:cs="Simplified Arabic"/>
          <w:i/>
          <w:iCs/>
          <w:sz w:val="22"/>
          <w:szCs w:val="24"/>
          <w:rtl w:val="true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/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ي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ل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أسواقه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حقي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تأليف</w:t>
      </w:r>
      <w:r>
        <w:rPr>
          <w:rFonts w:cs="Simplified Arabic"/>
          <w:i/>
          <w:iCs/>
          <w:sz w:val="22"/>
          <w:szCs w:val="24"/>
          <w:rtl w:val="true"/>
        </w:rPr>
        <w:t xml:space="preserve">"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مشق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ل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دي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حديثة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ؤسس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سالة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88" w:right="0" w:hanging="188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rtl w:val="true"/>
        </w:rPr>
        <w:t>***</w:t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rtl w:val="tru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1436" w:right="0" w:hanging="1436"/>
        <w:jc w:val="center"/>
        <w:rPr>
          <w:i/>
          <w:i/>
          <w:iCs/>
          <w:sz w:val="28"/>
          <w:szCs w:val="30"/>
        </w:rPr>
      </w:pPr>
      <w:r>
        <w:rPr>
          <w:rFonts w:cs="MCS Kofy5 S_I normal."/>
          <w:i/>
          <w:i/>
          <w:iCs/>
          <w:sz w:val="28"/>
          <w:sz w:val="28"/>
          <w:szCs w:val="30"/>
          <w:rtl w:val="true"/>
        </w:rPr>
        <w:t>رقم</w:t>
      </w:r>
      <w:r>
        <w:rPr>
          <w:rFonts w:cs="Times New Roman"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i/>
          <w:i/>
          <w:iCs/>
          <w:sz w:val="28"/>
          <w:sz w:val="28"/>
          <w:szCs w:val="30"/>
          <w:rtl w:val="true"/>
        </w:rPr>
        <w:t>الإيداع</w:t>
      </w:r>
      <w:r>
        <w:rPr>
          <w:rFonts w:cs="Times New Roman"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i/>
          <w:i/>
          <w:iCs/>
          <w:sz w:val="28"/>
          <w:sz w:val="28"/>
          <w:szCs w:val="30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i/>
          <w:i/>
          <w:iCs/>
          <w:sz w:val="28"/>
          <w:sz w:val="28"/>
          <w:szCs w:val="30"/>
          <w:rtl w:val="true"/>
        </w:rPr>
        <w:t>مكتبة</w:t>
      </w:r>
      <w:r>
        <w:rPr>
          <w:rFonts w:cs="Times New Roman"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i/>
          <w:i/>
          <w:iCs/>
          <w:sz w:val="28"/>
          <w:sz w:val="28"/>
          <w:szCs w:val="30"/>
          <w:rtl w:val="true"/>
        </w:rPr>
        <w:t>الأسد</w:t>
      </w:r>
      <w:r>
        <w:rPr>
          <w:rFonts w:cs="Times New Roman"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i/>
          <w:i/>
          <w:iCs/>
          <w:sz w:val="28"/>
          <w:sz w:val="28"/>
          <w:szCs w:val="30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i/>
          <w:i/>
          <w:iCs/>
          <w:sz w:val="28"/>
          <w:szCs w:val="30"/>
        </w:rPr>
      </w:pPr>
      <w:r>
        <w:rPr>
          <w:rFonts w:cs="Simplified Arabic Backslanted"/>
          <w:i/>
          <w:iCs/>
          <w:sz w:val="28"/>
          <w:szCs w:val="30"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>
          <w:rFonts w:cs="Simplified Arabic"/>
          <w:sz w:val="22"/>
          <w:szCs w:val="26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سرح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تجريب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حديث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طف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زائ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حاجة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فرج</w:t>
      </w:r>
      <w:r>
        <w:rPr>
          <w:rFonts w:cs="Simplified Arabic"/>
          <w:sz w:val="22"/>
          <w:szCs w:val="26"/>
          <w:rtl w:val="true"/>
        </w:rPr>
        <w:t>...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فت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روا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لع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ي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3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1280" w:right="0" w:hanging="1234"/>
        <w:jc w:val="left"/>
        <w:rPr>
          <w:rFonts w:cs="Simplified Arabic"/>
          <w:sz w:val="6"/>
          <w:szCs w:val="8"/>
        </w:rPr>
      </w:pPr>
      <w:r>
        <w:rPr>
          <w:rFonts w:cs="Simplified Arabic"/>
          <w:sz w:val="6"/>
          <w:szCs w:val="8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</w:rPr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812.00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 w:val="22"/>
          <w:szCs w:val="26"/>
          <w:rtl w:val="true"/>
        </w:rPr>
        <w:t>ن</w:t>
      </w:r>
      <w:r>
        <w:rPr>
          <w:rFonts w:cs="Times New Roman"/>
          <w:sz w:val="22"/>
          <w:sz w:val="22"/>
          <w:szCs w:val="26"/>
          <w:rtl w:val="true"/>
        </w:rPr>
        <w:t xml:space="preserve">    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812.00956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 w:val="22"/>
          <w:szCs w:val="26"/>
          <w:rtl w:val="true"/>
        </w:rPr>
        <w:t>ن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  <w:r>
        <w:rPr>
          <w:rFonts w:cs="Simplified Arabic"/>
          <w:sz w:val="22"/>
          <w:szCs w:val="26"/>
          <w:rtl w:val="true"/>
        </w:rPr>
        <w:tab/>
        <w:tab/>
        <w:tab/>
        <w:tab/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قلع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ي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863</w:t>
      </w:r>
      <w:r>
        <w:rPr>
          <w:rFonts w:cs="Simplified Arabic"/>
          <w:b/>
          <w:bCs/>
          <w:sz w:val="22"/>
          <w:szCs w:val="26"/>
          <w:rtl w:val="true"/>
        </w:rPr>
        <w:t>.</w:t>
      </w:r>
      <w:r>
        <w:rPr>
          <w:rFonts w:cs="Simplified Arabic"/>
          <w:b/>
          <w:bCs/>
          <w:sz w:val="22"/>
          <w:szCs w:val="26"/>
          <w:rtl w:val="true"/>
        </w:rPr>
        <w:t>/</w:t>
      </w:r>
      <w:r>
        <w:rPr>
          <w:rFonts w:cs="Simplified Arabic"/>
          <w:b/>
          <w:bCs/>
          <w:sz w:val="22"/>
          <w:szCs w:val="26"/>
        </w:rPr>
        <w:t>5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</w:t>
      </w:r>
      <w:r>
        <w:rPr>
          <w:rFonts w:cs="Simplified Arabic"/>
          <w:b/>
          <w:bCs/>
          <w:sz w:val="22"/>
          <w:szCs w:val="26"/>
        </w:rPr>
        <w:t>1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Footer"/>
        <w:tabs>
          <w:tab w:val="clear" w:pos="4153"/>
          <w:tab w:val="clear" w:pos="8306"/>
        </w:tabs>
        <w:spacing w:before="60" w:after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continuous"/>
      <w:pgSz w:w="11906" w:h="16838"/>
      <w:pgMar w:left="3402" w:right="3402" w:gutter="0" w:header="0" w:top="3787" w:footer="4292" w:bottom="4535"/>
      <w:formProt w:val="false"/>
      <w:titlePg/>
      <w:textDirection w:val="lrTb"/>
      <w:bidi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Tabuk S_U normal.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6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7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rFonts w:ascii="MCS Tabuk S_U normal.;Times New Roman" w:hAnsi="MCS Tabuk S_U normal.;Times New Roman" w:cs="MCS Zamzam S_U normal."/>
      <w:sz w:val="54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92" w:before="60" w:after="0"/>
      <w:ind w:left="0" w:right="0" w:hanging="0"/>
      <w:jc w:val="center"/>
      <w:outlineLvl w:val="1"/>
    </w:pPr>
    <w:rPr>
      <w:rFonts w:cs="MCS Diwany2 S_U normal.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92" w:before="60" w:after="0"/>
      <w:ind w:left="1436" w:right="0" w:hanging="1436"/>
      <w:jc w:val="center"/>
      <w:outlineLvl w:val="2"/>
    </w:pPr>
    <w:rPr>
      <w:rFonts w:cs="Monotype Koufi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192" w:before="60" w:after="0"/>
      <w:ind w:left="0" w:right="0" w:hanging="0"/>
      <w:jc w:val="center"/>
      <w:outlineLvl w:val="3"/>
    </w:pPr>
    <w:rPr>
      <w:rFonts w:cs="Simplified Arabic"/>
      <w:b/>
      <w:bCs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192" w:before="60" w:after="0"/>
      <w:ind w:left="0" w:right="0" w:hanging="0"/>
      <w:jc w:val="center"/>
      <w:outlineLvl w:val="4"/>
    </w:pPr>
    <w:rPr>
      <w:rFonts w:cs="Simplified Arabic"/>
      <w:b/>
      <w:bCs/>
      <w:i/>
      <w:iCs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192" w:before="60" w:after="0"/>
      <w:ind w:left="0" w:right="0" w:hanging="0"/>
      <w:jc w:val="right"/>
      <w:outlineLvl w:val="5"/>
    </w:pPr>
    <w:rPr>
      <w:rFonts w:cs="Simplified Arabic"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hanging="0"/>
      <w:jc w:val="center"/>
      <w:outlineLvl w:val="6"/>
    </w:pPr>
    <w:rPr>
      <w:rFonts w:cs="Monotype Koufi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hanging="0"/>
      <w:jc w:val="center"/>
      <w:outlineLvl w:val="7"/>
    </w:pPr>
    <w:rPr>
      <w:rFonts w:cs="Monotype Koufi"/>
      <w:sz w:val="78"/>
      <w:szCs w:val="7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192" w:before="60" w:after="0"/>
      <w:ind w:left="0" w:right="0" w:hanging="0"/>
      <w:jc w:val="right"/>
      <w:outlineLvl w:val="8"/>
    </w:pPr>
    <w:rPr>
      <w:rFonts w:cs="Simplified Arabic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192" w:before="60" w:after="0"/>
      <w:ind w:left="0" w:right="0" w:hanging="0"/>
      <w:jc w:val="center"/>
    </w:pPr>
    <w:rPr>
      <w:rFonts w:cs="Simplified Arabic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120"/>
      <w:ind w:left="0" w:right="0" w:hanging="0"/>
      <w:jc w:val="center"/>
    </w:pPr>
    <w:rPr>
      <w:rFonts w:cs="MCS Erwah S_U normal.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192" w:before="60" w:after="0"/>
      <w:ind w:left="924" w:right="0" w:hanging="936"/>
      <w:jc w:val="left"/>
    </w:pPr>
    <w:rPr>
      <w:rFonts w:cs="Simplified Arabic"/>
      <w:b/>
      <w:bCs/>
      <w:i/>
      <w:i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Simplified Arabic"/>
      <w:sz w:val="28"/>
      <w:szCs w:val="28"/>
    </w:rPr>
  </w:style>
  <w:style w:type="paragraph" w:styleId="TextBodyIndent">
    <w:name w:val="Body Text Indent"/>
    <w:basedOn w:val="Normal"/>
    <w:pPr>
      <w:ind w:left="0" w:right="0" w:hanging="720"/>
      <w:jc w:val="left"/>
    </w:pPr>
    <w:rPr>
      <w:rFonts w:cs="Simplified Arabic"/>
      <w:szCs w:val="36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500" w:right="0" w:hanging="500"/>
      <w:jc w:val="left"/>
    </w:pPr>
    <w:rPr>
      <w:rFonts w:cs="Simplified Arabic"/>
      <w:i/>
      <w:iCs/>
      <w:sz w:val="28"/>
      <w:szCs w:val="26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20:50:00Z</dcterms:created>
  <dc:creator>إتحاد الكتاب العرب</dc:creator>
  <dc:description/>
  <dc:language>en-US</dc:language>
  <cp:lastModifiedBy>إتحجاد الكتاب العرب</cp:lastModifiedBy>
  <cp:lastPrinted>2001-06-03T22:11:00Z</cp:lastPrinted>
  <dcterms:modified xsi:type="dcterms:W3CDTF">2001-06-03T19:11:00Z</dcterms:modified>
  <cp:revision>4</cp:revision>
  <dc:subject/>
  <dc:title>نصوص من المسرح التجريبي الحديث</dc:title>
</cp:coreProperties>
</file>