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posOffset>2645410</wp:posOffset>
            </wp:positionH>
            <wp:positionV relativeFrom="paragraph">
              <wp:posOffset>31750</wp:posOffset>
            </wp:positionV>
            <wp:extent cx="57150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168" w:before="60" w:after="60"/>
        <w:ind w:left="0" w:right="0" w:firstLine="40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</w:r>
    </w:p>
    <w:p>
      <w:pPr>
        <w:pStyle w:val="Heading2"/>
        <w:spacing w:lineRule="auto" w:line="168" w:before="0" w:after="0"/>
        <w:ind w:left="0" w:right="0" w:firstLine="40"/>
        <w:jc w:val="center"/>
        <w:rPr>
          <w:sz w:val="56"/>
          <w:szCs w:val="54"/>
          <w:lang w:val="ar-SA" w:eastAsia="en-US"/>
        </w:rPr>
      </w:pPr>
      <w:r>
        <w:rPr>
          <w:sz w:val="56"/>
          <w:szCs w:val="5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2.3pt;margin-top:6.8pt;width:179.95pt;height:53.95pt;mso-wrap-style:none;v-text-anchor:middle;mso-position-horizontal-relative:page" type="_x0000_t136">
            <v:path textpathok="t"/>
            <v:textpath on="t" fitshape="t" string="قراءات" style="font-family:&quot;MCS Rika S_U normal.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2"/>
        <w:numPr>
          <w:ilvl w:val="0"/>
          <w:numId w:val="0"/>
        </w:numPr>
        <w:bidi w:val="0"/>
        <w:ind w:left="0" w:right="0" w:hanging="0"/>
        <w:rPr>
          <w:sz w:val="56"/>
          <w:szCs w:val="54"/>
        </w:rPr>
      </w:pPr>
      <w:r>
        <w:rPr>
          <w:sz w:val="56"/>
          <w:szCs w:val="54"/>
        </w:rPr>
        <w:pict>
          <v:shape id="shape_0" fillcolor="black" stroked="t" o:allowincell="f" style="position:absolute;margin-left:58.05pt;margin-top:57.05pt;width:193.9pt;height:62.2pt;mso-wrap-style:none;v-text-anchor:middle;mso-position-horizontal-relative:page" type="_x0000_t136">
            <v:path textpathok="t"/>
            <v:textpath on="t" fitshape="t" string="في النص المسرحي السوري" style="font-family:&quot;MCS Rika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2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571115</wp:posOffset>
                </wp:positionH>
                <wp:positionV relativeFrom="paragraph">
                  <wp:posOffset>1270</wp:posOffset>
                </wp:positionV>
                <wp:extent cx="2449195" cy="1142365"/>
                <wp:effectExtent l="0" t="0" r="39370" b="3937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60" w:after="40"/>
                              <w:jc w:val="both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auto" w:line="120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93.05pt;mso-wrap-distance-left:9.05pt;mso-wrap-distance-right:9.05pt;mso-wrap-distance-top:0pt;mso-wrap-distance-bottom:0pt;margin-top:0.1pt;mso-position-vertical-relative:text;margin-left:202.45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 w:before="60" w:after="40"/>
                        <w:jc w:val="both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7"/>
                        <w:spacing w:lineRule="auto" w:line="120"/>
                        <w:ind w:left="0"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24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60" w:after="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b/>
          <w:b/>
          <w:bCs/>
          <w:lang w:eastAsia="en-US"/>
        </w:rPr>
      </w:pPr>
      <w:r>
        <w:rPr>
          <w:rFonts w:cs="Monotype Koufi"/>
          <w:b/>
          <w:bCs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sz w:val="28"/>
          <w:lang w:eastAsia="en-US"/>
        </w:rPr>
      </w:pPr>
      <w:r>
        <w:rPr>
          <w:rFonts w:cs="Monotype Koufi"/>
          <w:sz w:val="28"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sz w:val="28"/>
          <w:lang w:eastAsia="en-US"/>
        </w:rPr>
      </w:pPr>
      <w:r>
        <w:rPr>
          <w:rFonts w:cs="Monotype Koufi"/>
          <w:sz w:val="28"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sz w:val="28"/>
          <w:lang w:eastAsia="en-US"/>
        </w:rPr>
      </w:pPr>
      <w:r>
        <w:rPr>
          <w:rFonts w:cs="Monotype Koufi"/>
          <w:sz w:val="28"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sz w:val="28"/>
          <w:lang w:eastAsia="en-US"/>
        </w:rPr>
      </w:pPr>
      <w:r>
        <w:rPr>
          <w:rFonts w:cs="Monotype Koufi"/>
          <w:sz w:val="28"/>
          <w:rtl w:val="true"/>
          <w:lang w:eastAsia="en-US"/>
        </w:rPr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b/>
          <w:b/>
          <w:bCs/>
          <w:lang w:eastAsia="en-US"/>
        </w:rPr>
      </w:pPr>
      <w:r>
        <w:rPr>
          <w:rFonts w:cs="Monotype Koufi"/>
          <w:b/>
          <w:b/>
          <w:bCs/>
          <w:sz w:val="28"/>
          <w:sz w:val="28"/>
          <w:rtl w:val="true"/>
          <w:lang w:eastAsia="en-US"/>
        </w:rPr>
        <w:t>البريد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rtl w:val="true"/>
          <w:lang w:eastAsia="en-US"/>
        </w:rPr>
        <w:t>الالكتروني</w:t>
      </w:r>
      <w:r>
        <w:rPr>
          <w:rFonts w:cs="Monotype Koufi"/>
          <w:b/>
          <w:bCs/>
          <w:rtl w:val="true"/>
          <w:lang w:eastAsia="en-US"/>
        </w:rPr>
        <w:t>:</w:t>
      </w:r>
      <w:r>
        <w:rPr>
          <w:rFonts w:cs="Monotype Koufi"/>
          <w:b/>
          <w:bCs/>
          <w:rtl w:val="true"/>
          <w:lang w:eastAsia="en-US"/>
        </w:rPr>
        <w:t xml:space="preserve">                  </w:t>
      </w:r>
      <w:r>
        <w:rPr>
          <w:rFonts w:cs="Monotype Koufi"/>
          <w:b/>
          <w:bCs/>
          <w:rtl w:val="true"/>
          <w:lang w:eastAsia="en-US"/>
        </w:rPr>
        <w:t xml:space="preserve"> </w:t>
      </w:r>
      <w:hyperlink r:id="rId3">
        <w:r>
          <w:rPr>
            <w:rStyle w:val="InternetLink"/>
            <w:rFonts w:cs="Monotype Koufi"/>
            <w:b/>
            <w:bCs/>
            <w:szCs w:val="24"/>
            <w:lang w:eastAsia="en-US"/>
          </w:rPr>
          <w:t>unecriv@net.sy</w:t>
        </w:r>
      </w:hyperlink>
      <w:r>
        <w:rPr>
          <w:rFonts w:cs="Monotype Koufi"/>
          <w:b/>
          <w:bCs/>
          <w:szCs w:val="24"/>
          <w:lang w:eastAsia="en-US"/>
        </w:rPr>
        <w:t xml:space="preserve"> E</w:t>
      </w:r>
      <w:r>
        <w:rPr>
          <w:rFonts w:cs="Monotype Koufi"/>
          <w:b/>
          <w:b/>
          <w:bCs/>
          <w:szCs w:val="24"/>
          <w:rtl w:val="true"/>
          <w:lang w:eastAsia="en-US"/>
        </w:rPr>
        <w:t>ـ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onotype Koufi"/>
          <w:b/>
          <w:bCs/>
          <w:szCs w:val="24"/>
          <w:lang w:eastAsia="en-US"/>
        </w:rPr>
        <w:t>mail</w:t>
      </w:r>
    </w:p>
    <w:p>
      <w:pPr>
        <w:pStyle w:val="Normal"/>
        <w:spacing w:before="60" w:after="60"/>
        <w:ind w:left="0" w:right="0" w:hanging="0"/>
        <w:jc w:val="center"/>
        <w:rPr>
          <w:rFonts w:cs="Monotype Koufi"/>
          <w:b/>
          <w:b/>
          <w:bCs/>
          <w:sz w:val="26"/>
          <w:lang w:eastAsia="en-US"/>
        </w:rPr>
      </w:pPr>
      <w:hyperlink r:id="rId4">
        <w:r>
          <w:rPr>
            <w:rStyle w:val="InternetLink"/>
            <w:b/>
            <w:bCs/>
            <w:sz w:val="26"/>
            <w:lang w:eastAsia="en-US"/>
          </w:rPr>
          <w:t>aru@net.sy</w:t>
        </w:r>
      </w:hyperlink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lang w:eastAsia="en-US"/>
        </w:rPr>
      </w:pPr>
      <w:r>
        <w:rPr>
          <w:rFonts w:cs="Monotype Koufi"/>
          <w:b/>
          <w:b/>
          <w:bCs/>
          <w:rtl w:val="true"/>
          <w:lang w:eastAsia="en-US"/>
        </w:rPr>
        <w:t>موق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اتح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الكتّ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الع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شبك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rtl w:val="true"/>
          <w:lang w:eastAsia="en-US"/>
        </w:rPr>
        <w:t>الإنترنت</w:t>
      </w:r>
    </w:p>
    <w:p>
      <w:pPr>
        <w:pStyle w:val="Normal"/>
        <w:bidi w:val="0"/>
        <w:spacing w:before="60" w:after="60"/>
        <w:ind w:left="0" w:right="0" w:hanging="0"/>
        <w:jc w:val="center"/>
        <w:rPr>
          <w:rFonts w:cs="Monotype Koufi"/>
          <w:b/>
          <w:b/>
          <w:bCs/>
          <w:sz w:val="32"/>
          <w:szCs w:val="32"/>
          <w:lang w:eastAsia="en-US"/>
        </w:rPr>
      </w:pPr>
      <w:hyperlink r:id="rId5">
        <w:r>
          <w:rPr>
            <w:rStyle w:val="InternetLink"/>
            <w:b/>
            <w:bCs/>
            <w:sz w:val="26"/>
            <w:lang w:eastAsia="en-US"/>
          </w:rPr>
          <w:t>www.awu</w:t>
        </w:r>
        <w:r>
          <w:rPr>
            <w:rStyle w:val="InternetLink"/>
            <w:b/>
            <w:b/>
            <w:bCs/>
            <w:sz w:val="26"/>
            <w:sz w:val="26"/>
            <w:rtl w:val="true"/>
            <w:lang w:eastAsia="en-US"/>
          </w:rPr>
          <w:t>ـ</w:t>
        </w:r>
        <w:r>
          <w:rPr>
            <w:rStyle w:val="InternetLink"/>
            <w:rFonts w:cs="Times New Roman"/>
            <w:b/>
            <w:b/>
            <w:bCs/>
            <w:sz w:val="26"/>
            <w:sz w:val="26"/>
            <w:lang w:eastAsia="en-US"/>
          </w:rPr>
          <w:t xml:space="preserve"> </w:t>
        </w:r>
        <w:r>
          <w:rPr>
            <w:rStyle w:val="InternetLink"/>
            <w:b/>
            <w:bCs/>
            <w:sz w:val="26"/>
            <w:lang w:eastAsia="en-US"/>
          </w:rPr>
          <w:t>dam.o</w:t>
        </w:r>
        <w:r>
          <w:rPr>
            <w:rStyle w:val="InternetLink"/>
            <w:rFonts w:cs="Monotype Koufi"/>
            <w:b/>
            <w:bCs/>
            <w:sz w:val="32"/>
            <w:szCs w:val="32"/>
            <w:lang w:eastAsia="en-US"/>
          </w:rPr>
          <w:t>rg</w:t>
        </w:r>
      </w:hyperlink>
    </w:p>
    <w:p>
      <w:pPr>
        <w:pStyle w:val="Normal"/>
        <w:spacing w:before="60" w:after="60"/>
        <w:ind w:left="0" w:right="0" w:hanging="0"/>
        <w:jc w:val="center"/>
        <w:rPr>
          <w:rFonts w:cs="Monotype Koufi"/>
          <w:b/>
          <w:b/>
          <w:bCs/>
          <w:sz w:val="28"/>
          <w:szCs w:val="32"/>
          <w:lang w:eastAsia="en-US"/>
        </w:rPr>
      </w:pPr>
      <w:r>
        <w:rPr>
          <w:rFonts w:cs="Monotype Koufi"/>
          <w:b/>
          <w:bCs/>
          <w:sz w:val="28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lang w:eastAsia="en-US"/>
        </w:rPr>
      </w:pPr>
      <w:r>
        <w:rPr>
          <w:rFonts w:cs="Monotype Koufi"/>
          <w:sz w:val="2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sz w:val="26"/>
        </w:rPr>
      </w:pPr>
      <w:r>
        <w:rPr>
          <w:rFonts w:eastAsia="Wingdings" w:cs="Wingdings" w:ascii="Wingdings" w:hAnsi="Wingdings"/>
          <w:sz w:val="26"/>
        </w:rPr>
        <w:t></w:t>
      </w:r>
    </w:p>
    <w:p>
      <w:pPr>
        <w:pStyle w:val="Normal"/>
        <w:ind w:left="0" w:right="0" w:hanging="0"/>
        <w:jc w:val="center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الإخراج</w:t>
      </w:r>
      <w:r>
        <w:rPr>
          <w:b/>
          <w:bCs/>
          <w:sz w:val="26"/>
          <w:rtl w:val="true"/>
        </w:rPr>
        <w:t xml:space="preserve">: </w:t>
      </w:r>
      <w:r>
        <w:rPr>
          <w:b/>
          <w:b/>
          <w:bCs/>
          <w:sz w:val="26"/>
          <w:sz w:val="26"/>
          <w:rtl w:val="true"/>
        </w:rPr>
        <w:t>سندي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ثمان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lang w:eastAsia="en-US"/>
        </w:rPr>
      </w:pPr>
      <w:r>
        <w:rPr>
          <w:b/>
          <w:b/>
          <w:bCs/>
          <w:sz w:val="26"/>
          <w:sz w:val="26"/>
          <w:rtl w:val="true"/>
        </w:rPr>
        <w:t>تصمي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غلاف</w:t>
      </w:r>
      <w:r>
        <w:rPr>
          <w:b/>
          <w:bCs/>
          <w:sz w:val="26"/>
          <w:rtl w:val="true"/>
        </w:rPr>
        <w:t>:</w:t>
      </w:r>
      <w:r>
        <w:br w:type="page"/>
      </w:r>
    </w:p>
    <w:p>
      <w:pPr>
        <w:pStyle w:val="Style5"/>
        <w:jc w:val="left"/>
        <w:rPr>
          <w:rFonts w:cs="MCS Nask S_I normal."/>
          <w:iCs/>
          <w:sz w:val="48"/>
        </w:rPr>
      </w:pPr>
      <w:r>
        <w:rPr>
          <w:rFonts w:eastAsia="Arial" w:cs="Arial"/>
          <w:iCs/>
          <w:sz w:val="48"/>
          <w:rtl w:val="true"/>
        </w:rPr>
        <w:t xml:space="preserve"> </w:t>
      </w:r>
    </w:p>
    <w:p>
      <w:pPr>
        <w:pStyle w:val="Normal"/>
        <w:jc w:val="both"/>
        <w:rPr>
          <w:rFonts w:cs="MCS Nask S_I normal."/>
          <w:iCs/>
          <w:sz w:val="20"/>
          <w:lang w:val="ar-SA" w:eastAsia="en-US"/>
        </w:rPr>
      </w:pPr>
      <w:r>
        <w:rPr>
          <w:rFonts w:cs="MCS Nask S_I normal."/>
          <w:iCs/>
          <w:sz w:val="20"/>
          <w:rtl w:val="true"/>
          <w:lang w:val="ar-SA" w:eastAsia="en-US"/>
        </w:rPr>
        <w:pict>
          <v:shape id="shape_0" fillcolor="black" stroked="t" o:allowincell="f" style="position:absolute;margin-left:271.3pt;margin-top:-37.75pt;width:80.95pt;height:26.95pt;mso-wrap-style:none;v-text-anchor:middle;mso-position-horizontal-relative:page" type="_x0000_t136">
            <v:path textpathok="t"/>
            <v:textpath on="t" fitshape="t" string="جوان جان" style="font-family:&quot;MCS Madinah S_U normal.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rFonts w:cs="MCS Shafa E_U 3D."/>
          <w:sz w:val="64"/>
          <w:szCs w:val="66"/>
          <w:lang w:val="ar-SA" w:eastAsia="en-US"/>
        </w:rPr>
      </w:pPr>
      <w:r>
        <w:rPr>
          <w:rFonts w:cs="MCS Shafa E_U 3D."/>
          <w:sz w:val="64"/>
          <w:szCs w:val="66"/>
          <w:rtl w:val="true"/>
          <w:lang w:val="ar-SA" w:eastAsia="en-US"/>
        </w:rPr>
        <w:pict>
          <v:shape id="shape_0" fillcolor="black" stroked="t" o:allowincell="f" style="position:absolute;margin-left:334.3pt;margin-top:8.55pt;width:188.95pt;height:66.25pt;mso-wrap-style:none;v-text-anchor:middle;mso-position-horizontal-relative:page" type="_x0000_t136">
            <v:path textpathok="t"/>
            <v:textpath on="t" fitshape="t" string="قراءات في النص" style="font-family:&quot;MCS Madinah S_U normal.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5"/>
        <w:jc w:val="center"/>
        <w:rPr>
          <w:rFonts w:cs="MCS Shafa E_U 3D."/>
          <w:sz w:val="64"/>
          <w:szCs w:val="66"/>
          <w:lang w:val="ar-SA" w:eastAsia="en-US"/>
        </w:rPr>
      </w:pPr>
      <w:r>
        <w:rPr>
          <w:rFonts w:cs="MCS Shafa E_U 3D."/>
          <w:sz w:val="64"/>
          <w:szCs w:val="66"/>
          <w:rtl w:val="true"/>
          <w:lang w:val="ar-SA" w:eastAsia="en-US"/>
        </w:rPr>
        <w:pict>
          <v:shape id="shape_0" fillcolor="black" stroked="t" o:allowincell="f" style="position:absolute;margin-left:379.3pt;margin-top:33.6pt;width:107.95pt;height:32.35pt;mso-wrap-style:none;v-text-anchor:middle;mso-position-horizontal-relative:page" type="_x0000_t136">
            <v:path textpathok="t"/>
            <v:textpath on="t" fitshape="t" string="المسرحي السوري" style="font-family:&quot;MCS Madinah S_U normal.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5"/>
        <w:jc w:val="center"/>
        <w:rPr>
          <w:rFonts w:cs="MCS Madinah S_U normal."/>
          <w:sz w:val="64"/>
          <w:szCs w:val="66"/>
        </w:rPr>
      </w:pPr>
      <w:r>
        <w:rPr>
          <w:rFonts w:cs="MCS Madinah S_U normal."/>
          <w:sz w:val="64"/>
          <w:szCs w:val="66"/>
          <w:rtl w:val="true"/>
        </w:rPr>
      </w:r>
    </w:p>
    <w:p>
      <w:pPr>
        <w:pStyle w:val="Style5"/>
        <w:jc w:val="center"/>
        <w:rPr>
          <w:rFonts w:cs="MCS Madinah S_U normal."/>
          <w:sz w:val="64"/>
          <w:szCs w:val="66"/>
        </w:rPr>
      </w:pPr>
      <w:r>
        <w:rPr>
          <w:rFonts w:cs="MCS Madinah S_U normal."/>
          <w:sz w:val="64"/>
          <w:szCs w:val="66"/>
          <w:rtl w:val="true"/>
        </w:rPr>
      </w:r>
    </w:p>
    <w:p>
      <w:pPr>
        <w:pStyle w:val="Style5"/>
        <w:jc w:val="center"/>
        <w:rPr>
          <w:rFonts w:cs="MCS Madinah S_U normal."/>
          <w:sz w:val="64"/>
          <w:szCs w:val="66"/>
        </w:rPr>
      </w:pPr>
      <w:r>
        <w:rPr>
          <w:rFonts w:cs="MCS Madinah S_U normal."/>
          <w:sz w:val="64"/>
          <w:szCs w:val="66"/>
          <w:rtl w:val="true"/>
        </w:rPr>
      </w:r>
    </w:p>
    <w:p>
      <w:pPr>
        <w:pStyle w:val="Style5"/>
        <w:jc w:val="center"/>
        <w:rPr>
          <w:rFonts w:cs="MCS Madinah S_U normal."/>
        </w:rPr>
      </w:pPr>
      <w:r>
        <w:rPr>
          <w:rFonts w:cs="MCS Madinah S_U normal."/>
          <w:sz w:val="56"/>
          <w:sz w:val="56"/>
          <w:szCs w:val="58"/>
          <w:rtl w:val="true"/>
        </w:rPr>
        <w:t>دراسة</w:t>
      </w:r>
      <w:r>
        <w:rPr>
          <w:rFonts w:eastAsia="Arial" w:cs="Arial"/>
          <w:sz w:val="60"/>
          <w:sz w:val="60"/>
          <w:szCs w:val="62"/>
          <w:rtl w:val="true"/>
        </w:rPr>
        <w:t xml:space="preserve"> </w:t>
      </w:r>
    </w:p>
    <w:p>
      <w:pPr>
        <w:pStyle w:val="Normal"/>
        <w:jc w:val="both"/>
        <w:rPr>
          <w:rFonts w:cs="MCS Madinah S_U normal."/>
          <w:sz w:val="60"/>
          <w:szCs w:val="62"/>
        </w:rPr>
      </w:pPr>
      <w:r>
        <w:rPr>
          <w:rFonts w:cs="MCS Madinah S_U normal."/>
          <w:sz w:val="60"/>
          <w:szCs w:val="6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5"/>
        <w:jc w:val="center"/>
        <w:rPr>
          <w:sz w:val="34"/>
          <w:szCs w:val="32"/>
        </w:rPr>
      </w:pPr>
      <w:r>
        <w:rPr>
          <w:rFonts w:cs="AL-Mohanad Bold"/>
          <w:sz w:val="34"/>
          <w:sz w:val="34"/>
          <w:szCs w:val="32"/>
          <w:rtl w:val="true"/>
        </w:rPr>
        <w:t>من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منشورات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اتحاد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الكتاب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العرب</w:t>
      </w:r>
    </w:p>
    <w:p>
      <w:pPr>
        <w:pStyle w:val="Style5"/>
        <w:spacing w:before="0" w:after="60"/>
        <w:jc w:val="center"/>
        <w:rPr>
          <w:sz w:val="3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588510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0.45pt" to="513.3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34"/>
          <w:sz w:val="34"/>
          <w:szCs w:val="32"/>
          <w:rtl w:val="true"/>
        </w:rPr>
        <w:t>دمشق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ـــ</w:t>
      </w:r>
      <w:r>
        <w:rPr>
          <w:rFonts w:eastAsia="Arial" w:cs="Arial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</w:rPr>
        <w:t>2006</w:t>
      </w:r>
      <w:r>
        <w:br w:type="page"/>
      </w:r>
    </w:p>
    <w:p>
      <w:pPr>
        <w:pStyle w:val="Normal"/>
        <w:ind w:left="0" w:right="0" w:firstLine="32"/>
        <w:jc w:val="center"/>
        <w:rPr>
          <w:rFonts w:cs="Andalus"/>
          <w:b/>
          <w:b/>
          <w:bCs/>
          <w:sz w:val="28"/>
          <w:szCs w:val="32"/>
          <w:lang w:eastAsia="en-US"/>
        </w:rPr>
      </w:pPr>
      <w:r>
        <w:rPr>
          <w:rFonts w:cs="Andalus"/>
          <w:b/>
          <w:bCs/>
          <w:sz w:val="28"/>
          <w:szCs w:val="32"/>
          <w:rtl w:val="true"/>
          <w:lang w:eastAsia="en-US"/>
        </w:rPr>
      </w:r>
    </w:p>
    <w:p>
      <w:pPr>
        <w:pStyle w:val="Normal"/>
        <w:jc w:val="center"/>
        <w:rPr>
          <w:rFonts w:cs="Mudir MT"/>
          <w:b/>
          <w:b/>
          <w:bCs/>
          <w:sz w:val="28"/>
          <w:lang w:eastAsia="en-US"/>
        </w:rPr>
      </w:pPr>
      <w:r>
        <w:rPr>
          <w:rFonts w:cs="Mudir MT"/>
          <w:b/>
          <w:bCs/>
          <w:sz w:val="28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Mudir MT"/>
          <w:lang w:bidi="ar-SA"/>
        </w:rPr>
      </w:pPr>
      <w:r>
        <w:rPr>
          <w:rFonts w:cs="Mudir MT"/>
          <w:rtl w:val="true"/>
          <w:lang w:bidi="ar-SA"/>
        </w:rPr>
      </w:r>
    </w:p>
    <w:p>
      <w:pPr>
        <w:pStyle w:val="Normal"/>
        <w:spacing w:lineRule="auto" w:line="144" w:before="0" w:after="0"/>
        <w:jc w:val="both"/>
        <w:rPr>
          <w:sz w:val="60"/>
          <w:szCs w:val="60"/>
        </w:rPr>
      </w:pPr>
      <w:r>
        <w:rPr>
          <w:rFonts w:cs="AGA Arabesque" w:ascii="AGA Arabesque" w:hAnsi="AGA Arabesque"/>
          <w:sz w:val="68"/>
          <w:szCs w:val="68"/>
        </w:rPr>
        <w:t></w:t>
      </w:r>
    </w:p>
    <w:p>
      <w:pPr>
        <w:pStyle w:val="TextBody"/>
        <w:spacing w:lineRule="auto" w:line="192" w:before="60" w:after="40"/>
        <w:ind w:left="0" w:right="0" w:firstLine="425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ومازال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نها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ِتار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خت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ض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ق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ه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ز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ت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ُ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ة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ص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ّ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ح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ف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عت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م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و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right"/>
        <w:rPr/>
      </w:pPr>
      <w:r>
        <w:rPr>
          <w:b/>
          <w:b/>
          <w:bCs/>
          <w:i/>
          <w:i/>
          <w:iCs/>
          <w:szCs w:val="24"/>
          <w:rtl w:val="true"/>
        </w:rPr>
        <w:t>جوان</w:t>
      </w:r>
      <w:r>
        <w:rPr>
          <w:rFonts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جان</w:t>
      </w:r>
      <w:r>
        <w:rPr>
          <w:rFonts w:cs="Times New Roman"/>
          <w:i/>
          <w:i/>
          <w:iCs/>
          <w:szCs w:val="24"/>
          <w:rtl w:val="true"/>
        </w:rPr>
        <w:t xml:space="preserve">  </w:t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  <w:rtl w:val="true"/>
        </w:rPr>
      </w:r>
    </w:p>
    <w:p>
      <w:pPr>
        <w:pStyle w:val="Normal"/>
        <w:ind w:left="0" w:right="0" w:firstLine="4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 xml:space="preserve">* </w:t>
      </w:r>
      <w:r>
        <w:rPr>
          <w:b/>
          <w:b/>
          <w:bCs/>
          <w:szCs w:val="24"/>
          <w:rtl w:val="true"/>
        </w:rPr>
        <w:t>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ل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خ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ذ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لس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رض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  <w:r>
        <w:rPr>
          <w:b/>
          <w:bCs/>
          <w:szCs w:val="24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48886444"/>
      <w:bookmarkEnd w:id="0"/>
      <w:r>
        <w:rPr>
          <w:rtl w:val="true"/>
        </w:rPr>
        <w:t>مسرح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مي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غالباً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ظ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ك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خ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خر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وص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ل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يس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بط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دي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قي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ا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ط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ح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قط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بع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ر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ثيا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ث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عتياد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ق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ط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ش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ط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كت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ه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وا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ا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ش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را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جس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قي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رغ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ص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ز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تجاوز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صفحات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رق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ثمان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دم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ن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ا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جتماع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نفس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تقدمة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سه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جاح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د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جوء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دخا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نص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رميز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جنح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ح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غرائب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ثي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حيان</w:t>
      </w:r>
      <w:r>
        <w:rPr>
          <w:spacing w:val="-4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ان</w:t>
      </w:r>
      <w:r>
        <w:rPr>
          <w:sz w:val="28"/>
          <w:rtl w:val="true"/>
        </w:rPr>
        <w:t>"</w:t>
      </w:r>
      <w:r>
        <w:rPr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ثي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sz w:val="28"/>
          <w:rtl w:val="true"/>
        </w:rPr>
        <w:t xml:space="preserve">"- </w:t>
      </w:r>
      <w:r>
        <w:rPr>
          <w:sz w:val="28"/>
          <w:sz w:val="28"/>
          <w:rtl w:val="true"/>
        </w:rPr>
        <w:t>تن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ج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جائ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تح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س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بي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هر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لامح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ذ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د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ق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امة</w:t>
      </w:r>
      <w:r>
        <w:rPr>
          <w:b/>
          <w:bCs/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غنائمه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ج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از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ت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ول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قا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با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حتر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rFonts w:eastAsia="Simplified Arabic" w:ascii="Simplified Arabic" w:hAnsi="Simplified Arabic"/>
          <w:sz w:val="28"/>
          <w:rtl w:val="true"/>
        </w:rPr>
        <w:t>–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ب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ت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ن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أح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فس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ن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أ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>"</w:t>
      </w:r>
      <w:r>
        <w:rPr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مرأ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ح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ت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تش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ص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س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ت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عم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ذ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ه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ام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i/>
          <w:iCs/>
          <w:sz w:val="28"/>
          <w:rtl w:val="true"/>
        </w:rPr>
        <w:t xml:space="preserve"> "</w:t>
      </w:r>
      <w:r>
        <w:rPr>
          <w:i/>
          <w:i/>
          <w:iCs/>
          <w:sz w:val="28"/>
          <w:sz w:val="28"/>
          <w:rtl w:val="true"/>
        </w:rPr>
        <w:t>د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تمت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ذاب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و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ي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طال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ذبت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مد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فكر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غا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قعيتها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كذل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ان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عالج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ستثناء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سيط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ط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رأس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آخ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د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ضيف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يئ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نص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</w:t>
      </w:r>
      <w:r>
        <w:rPr>
          <w:spacing w:val="-4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ت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ل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ا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أمير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مح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ام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ص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در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جد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لو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ر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و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واجه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ام؟</w:t>
      </w:r>
      <w:r>
        <w:rPr>
          <w:sz w:val="28"/>
          <w:rtl w:val="true"/>
        </w:rPr>
        <w:t xml:space="preserve">!!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م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فّ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ِّغ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هز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ّ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ه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وقِ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فاوض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احظ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ا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واجه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ظ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ش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اه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خن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ت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نا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ذك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ده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عسكر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بر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كدون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عتب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نائ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د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ب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أ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يركي</w:t>
      </w:r>
      <w:r>
        <w:rPr>
          <w:i/>
          <w:iCs/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بد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د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ري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يركي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راحات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هيب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لاقات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ا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ثق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ك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ط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أق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ا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ا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ّ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ذك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ّ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دينامي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ن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انيك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تو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و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ز؟</w:t>
      </w:r>
      <w:r>
        <w:rPr>
          <w:sz w:val="28"/>
          <w:rtl w:val="true"/>
        </w:rPr>
        <w:t>!!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تج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ب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لاب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اهز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ئية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كو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ق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ق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مشو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وا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يل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ام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ز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غلّف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س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ومانسية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خت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خت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ملا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وي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م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راقية</w:t>
      </w:r>
      <w:r>
        <w:rPr>
          <w:sz w:val="28"/>
          <w:rtl w:val="true"/>
        </w:rPr>
        <w:t>)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ستقب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ج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بَ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سِ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س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ن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ي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ص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ضر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س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ُنِ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ص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ذه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رع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رب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بط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ط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أ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ؤوس</w:t>
      </w:r>
      <w:r>
        <w:rPr>
          <w:i/>
          <w:iCs/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ي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ت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علّ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ح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ق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غِّ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ا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جب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ح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ئ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ل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ل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ف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ص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ّ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ِّ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يو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ؤ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ج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ل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ُشت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ني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د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تع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م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ق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ى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حس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و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ستاذ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مي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قاع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ز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ا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ؤ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ي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اء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ج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ؤ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sz w:val="28"/>
          <w:rtl w:val="true"/>
        </w:rPr>
        <w:t>!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ك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قظ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نو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نس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ح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ن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ف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ه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روا؟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ك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ي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نز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ل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ت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ا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ئ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ّ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ي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ط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سرتُ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قذ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و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م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و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مك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ج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ك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ط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ك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يت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ف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بث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غ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تقد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خصيت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  <w:sz w:val="28"/>
          <w:rtl w:val="true"/>
        </w:rPr>
        <w:t>ناديا</w:t>
      </w:r>
      <w:r>
        <w:rPr>
          <w:spacing w:val="-4"/>
          <w:sz w:val="28"/>
          <w:rtl w:val="true"/>
        </w:rPr>
        <w:t xml:space="preserve">)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ان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حد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ها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جان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عان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قد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م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وص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رح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نوس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جرب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اش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نته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تقاع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بي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وفاء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لتزاما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ظهور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تر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رفق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مرأ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خرى</w:t>
      </w:r>
      <w:r>
        <w:rPr>
          <w:spacing w:val="-4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آ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ذاب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عاد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راً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تعبتِن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رف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قت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ا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عك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شط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فس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ذ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هواء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ضط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صي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لم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ر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فس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را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جِ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مله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اد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أحتقره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ره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ره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سع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ل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و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ابيّ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اس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اد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اك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م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ق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ش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اً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ث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لت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وحك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س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باح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ك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تق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عك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ك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و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ّ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ئ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س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رو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بو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طّ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رد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بري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صر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عر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تف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ع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ثا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نا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ائ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س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جم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ُبِذ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يع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ستعص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نا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ذر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ض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نظ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م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ض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وت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تب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اص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ض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ف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خ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آ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ي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حطم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ظر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اس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ظر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تاب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حماق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طول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فاه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سود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م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كاذ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وه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اتل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لأكا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sz w:val="28"/>
          <w:sz w:val="28"/>
          <w:rtl w:val="true"/>
        </w:rPr>
        <w:t>وتك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نها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رح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ادي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ب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صندوق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جل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داخل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في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كتشف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نعكا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صورت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اد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طريق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رجع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أ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سيتخ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ها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ك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إراد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حل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حظ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خير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ادت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خلاص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لك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لاتجا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عاكس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تجا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يا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وت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م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يأس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غ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م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 xml:space="preserve">: </w:t>
      </w:r>
      <w:r>
        <w:rPr>
          <w:i/>
          <w:iCs/>
          <w:spacing w:val="-4"/>
          <w:sz w:val="28"/>
          <w:rtl w:val="true"/>
        </w:rPr>
        <w:t>"</w:t>
      </w:r>
      <w:r>
        <w:rPr>
          <w:i/>
          <w:i/>
          <w:iCs/>
          <w:spacing w:val="-4"/>
          <w:sz w:val="28"/>
          <w:sz w:val="28"/>
          <w:rtl w:val="true"/>
        </w:rPr>
        <w:t>سأعيد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تنظيف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سأحيا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بلا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رايا</w:t>
      </w:r>
      <w:r>
        <w:rPr>
          <w:i/>
          <w:iCs/>
          <w:spacing w:val="-4"/>
          <w:sz w:val="28"/>
          <w:rtl w:val="true"/>
        </w:rPr>
        <w:t>"</w:t>
      </w:r>
      <w:r>
        <w:rPr>
          <w:spacing w:val="-4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بذل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نتص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إراد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قدر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حيا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وت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بذل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ك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صرخ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ج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م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حياة</w:t>
      </w:r>
      <w:r>
        <w:rPr>
          <w:spacing w:val="-4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ز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sz w:val="28"/>
          <w:rtl w:val="true"/>
        </w:rPr>
        <w:t xml:space="preserve">".. </w:t>
      </w:r>
      <w:r>
        <w:rPr>
          <w:sz w:val="28"/>
          <w:sz w:val="28"/>
          <w:rtl w:val="true"/>
        </w:rPr>
        <w:t>و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ل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ئ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ل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تبا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آ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ر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ناس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بع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م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ق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ّ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و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م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ك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هتز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يد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ل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س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حوز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عض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قود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باعتب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شخص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نتمي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ا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رج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خا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–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ا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جوده</w:t>
      </w:r>
      <w:r>
        <w:rPr>
          <w:spacing w:val="-2"/>
          <w:sz w:val="28"/>
          <w:rtl w:val="true"/>
        </w:rPr>
        <w:t xml:space="preserve">- </w:t>
      </w:r>
      <w:r>
        <w:rPr>
          <w:spacing w:val="-2"/>
          <w:sz w:val="28"/>
          <w:sz w:val="28"/>
          <w:rtl w:val="true"/>
        </w:rPr>
        <w:t>باعتباره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ظهر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ثن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وم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ؤيته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ور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د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يد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ُفتَرَض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نتم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عالم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ش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تلق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خر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تجا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غاير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م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عك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د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ت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حد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ه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خصي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رئي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والمها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طي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قد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ت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تناقض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ات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شك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صلح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م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سرح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عت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حاج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عا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تا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ذر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حد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اه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شخص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لحدث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ثب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سلو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حد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ت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ص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م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رح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ضج</w:t>
      </w:r>
      <w:r>
        <w:rPr>
          <w:spacing w:val="-2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تدا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ضر</w:t>
      </w:r>
      <w:r>
        <w:rPr>
          <w:sz w:val="28"/>
          <w:rtl w:val="true"/>
        </w:rPr>
        <w:t>"</w:t>
      </w:r>
      <w:r>
        <w:rPr>
          <w:b/>
          <w:bCs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ه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نو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جو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نونت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نو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ضي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دمتك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خا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أك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ك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ل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تخل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لّ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بط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فرح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خي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نر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غ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ز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جن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هل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غ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فيف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يش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ه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يح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ل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ط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رافع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ثي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فك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آر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شا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خيال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واط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سج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شاه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تية</w:t>
      </w:r>
      <w:r>
        <w:rPr>
          <w:i/>
          <w:iCs/>
          <w:sz w:val="28"/>
          <w:rtl w:val="true"/>
        </w:rPr>
        <w:t>"</w:t>
      </w:r>
      <w:r>
        <w:rPr>
          <w:sz w:val="28"/>
          <w:sz w:val="28"/>
          <w:rtl w:val="true"/>
        </w:rPr>
        <w:t>؟</w:t>
      </w:r>
      <w:r>
        <w:rPr>
          <w:sz w:val="28"/>
          <w:rtl w:val="true"/>
        </w:rPr>
        <w:t xml:space="preserve">!! </w:t>
      </w:r>
      <w:r>
        <w:rPr>
          <w:sz w:val="28"/>
          <w:sz w:val="28"/>
          <w:rtl w:val="true"/>
        </w:rPr>
        <w:t>وس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ح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و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صداق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ئ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ذ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ب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ز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ي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سيك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ا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سم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فات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تحر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ذب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غطر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م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ن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اؤ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يرا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ل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ء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ير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بق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قي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رف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نائ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ز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ن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ت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س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>!!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غ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ء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ئرة</w:t>
      </w:r>
      <w:r>
        <w:rPr>
          <w:sz w:val="28"/>
          <w:rtl w:val="true"/>
        </w:rPr>
        <w:t>!!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ِّ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بت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ل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يش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148886445"/>
      <w:bookmarkEnd w:id="1"/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سا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ائ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جاه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ماء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ن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تمع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غ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ض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ث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وان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ق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ر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ِبَ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ي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س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ز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ح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ا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غي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ط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داخ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وار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رع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ح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ئيس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ق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س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تش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قا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بائ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طاولات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اخله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مام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ص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ه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اب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ظ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ق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خر</w:t>
      </w:r>
      <w:r>
        <w:rPr>
          <w:i/>
          <w:iCs/>
          <w:sz w:val="28"/>
          <w:rtl w:val="true"/>
        </w:rPr>
        <w:t xml:space="preserve">. </w:t>
      </w:r>
      <w:r>
        <w:rPr>
          <w:i/>
          <w:i/>
          <w:iCs/>
          <w:sz w:val="28"/>
          <w:sz w:val="28"/>
          <w:rtl w:val="true"/>
        </w:rPr>
        <w:t>مجمو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لسو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بعض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لع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آخر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لعب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اول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ن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شخا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لس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ا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ري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ص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شرب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ا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راقب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ا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فوت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لق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ار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سمعونه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م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طر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حظ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يا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بتسا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حيا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ل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ُطل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خار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وف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وضوح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غ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اء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د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ائ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راء؟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رِد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ذكور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ظافر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ل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ح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خائ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هد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أحب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اغ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ت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ن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سكي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اح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ج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ج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و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أقو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س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مدسوس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َ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س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..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ق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ف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اس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أ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ل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هوبر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فارغ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يف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ّ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هد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عط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ب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ه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ق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ب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اف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ث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ثعلب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ر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ث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ع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ع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ح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ال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ت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رب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فالأنث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ا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كروه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الدن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كو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فهِّم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اف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نارك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ل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ا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رار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شارٍ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ئع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ق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ا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جّ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ور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شع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فع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تد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وا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ف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ي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ب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ع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نت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ل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امس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و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ن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ا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ي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تي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مر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حيا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خل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ك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ا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ضجيج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طغ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جي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صا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د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عا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خلف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ص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ل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طغ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غط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ك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ل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لاش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غ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ا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تراج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وي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وي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ختف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ه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ل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اس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ب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سمعو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هي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سمعون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ط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ب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ف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هج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د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ع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هز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قاظ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بي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ر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ا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ه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ل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حيا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ك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حُ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ق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لا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آ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رف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مثا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أي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ا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شغ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ضجي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راش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ثا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ل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دينه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ولئ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انحطا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و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س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ه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ماغ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حو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ه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ي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ع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نظ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وج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تقر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بان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صحي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حليت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زينت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كو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ص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ا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يات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عل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ب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نت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وام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جا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ق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هم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شك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ي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ذ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موم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نتيجونا</w:t>
      </w:r>
      <w:r>
        <w:rPr>
          <w:sz w:val="28"/>
          <w:rtl w:val="true"/>
        </w:rPr>
        <w:t xml:space="preserve">".. </w:t>
      </w:r>
      <w:r>
        <w:rPr>
          <w:sz w:val="28"/>
          <w:sz w:val="28"/>
          <w:rtl w:val="true"/>
        </w:rPr>
        <w:t>وغير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ق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فس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مقدِّ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ي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وفوكلي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فج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ش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رتكب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فوكلي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رؤ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رتكا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خر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ز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ا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ع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.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كا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ض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ر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س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رأي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د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احق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دموع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م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عل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عل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خوص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ار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رس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ثم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ه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ث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ِّ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كا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جري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هتز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بشاع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جي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د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اري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تمد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ع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مار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ش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ثي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اح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ت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ا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مرار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دث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ش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نا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طي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د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ش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غ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ر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ص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افس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ت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خ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كان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ود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ي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ش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ش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ك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ش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و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ع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ص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كاست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ا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فاس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خريف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ست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س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سرح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ذاه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ديد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واق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ثين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فرع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سياس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اجتماع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ا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ص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طاع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رب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تيجون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ن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ضرب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حدي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اط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ذب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غمض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ين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ت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ظلم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دب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ظ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ج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ُدِّ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ب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يجاريو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يم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ستنزل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المصائ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ا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ي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رص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ن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فضتِ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ِّ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ّ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م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قا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ط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اش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وقو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عد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ل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عل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دفا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د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ي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خُلِقَ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ق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اش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تق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ظ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طغي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استبداد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ي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زع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كت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ُلِق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ض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بغض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ذبح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ب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را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ب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تمي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زلف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بري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يو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ون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ت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ص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: "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شف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ديَ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ل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ا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قابلتُ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ترح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ث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ركتَ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خاط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يواجه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بلط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وحوش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رك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تل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ب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مه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عل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فاج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تيج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ل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رّ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لام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قائص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ر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تبعي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جلين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م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في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اهر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تر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ي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زوج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شرف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ش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اط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ب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لوع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ق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غ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قا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فج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غت</w:t>
      </w:r>
      <w:r>
        <w:rPr>
          <w:i/>
          <w:iCs/>
          <w:sz w:val="28"/>
          <w:rtl w:val="true"/>
        </w:rPr>
        <w:t>...</w:t>
      </w:r>
      <w:r>
        <w:rPr>
          <w:sz w:val="28"/>
          <w:rtl w:val="true"/>
        </w:rPr>
        <w:t xml:space="preserve">".. </w:t>
      </w:r>
      <w:r>
        <w:rPr>
          <w:sz w:val="28"/>
          <w:sz w:val="28"/>
          <w:rtl w:val="true"/>
        </w:rPr>
        <w:t>ولتأج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ت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ل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قي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ش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ذ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جر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يش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عشيق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لستِ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ر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شاركتِ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اش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قتلتِ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كلي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فس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فجو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ي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ر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د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د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ب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ذبح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م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قدم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أجيال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اجر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عاو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شي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أثم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اش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ستم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اط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ث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ستخدم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عب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ذل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راد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ق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تسم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ص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طل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ام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خرج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فرت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يت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تكل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يم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وتمنس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ِّ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أم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قدس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أم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ط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ف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د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لي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عظ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سان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ّ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ال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زيّ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صو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ط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ل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ل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ضح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لص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و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ط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م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لد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خلوق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اذ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ف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فاس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ت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ن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ها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وس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ن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ّ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هز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جرح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ستف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ّ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أرغ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ر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اه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ذ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م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ْ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رب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قص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ا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رج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ر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ام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يل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ثي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ائع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طاؤ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ض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ن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تفح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لط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س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قو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افذ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ط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يته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نشأ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عي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وح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عارف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ئ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حص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ب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در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تق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</w:t>
      </w:r>
      <w:r>
        <w:rPr>
          <w:spacing w:val="-2"/>
          <w:sz w:val="28"/>
          <w:sz w:val="28"/>
          <w:rtl w:val="true"/>
        </w:rPr>
        <w:t>ان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رج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رح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اش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تعد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و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دان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طبيع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ا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جتم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يتحو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دان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جوه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حضا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يونا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رم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صور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ؤل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 xml:space="preserve">: </w:t>
      </w:r>
      <w:r>
        <w:rPr>
          <w:i/>
          <w:iCs/>
          <w:spacing w:val="-2"/>
          <w:sz w:val="28"/>
          <w:rtl w:val="true"/>
        </w:rPr>
        <w:t>"</w:t>
      </w:r>
      <w:r>
        <w:rPr>
          <w:i/>
          <w:i/>
          <w:iCs/>
          <w:spacing w:val="-2"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عصر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ذهبي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للحضارة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يونانية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نحطاط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أدبي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والجسمي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كبيراً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وهو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نتيجة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مباشرة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لحياتها</w:t>
      </w:r>
      <w:r>
        <w:rPr>
          <w:rFonts w:cs="Times New Roman"/>
          <w:i/>
          <w:i/>
          <w:iCs/>
          <w:spacing w:val="-2"/>
          <w:sz w:val="28"/>
          <w:sz w:val="28"/>
          <w:rtl w:val="true"/>
        </w:rPr>
        <w:t xml:space="preserve"> </w:t>
      </w:r>
      <w:r>
        <w:rPr>
          <w:i/>
          <w:i/>
          <w:iCs/>
          <w:spacing w:val="-2"/>
          <w:sz w:val="28"/>
          <w:sz w:val="28"/>
          <w:rtl w:val="true"/>
        </w:rPr>
        <w:t>المكبوتة</w:t>
      </w:r>
      <w:r>
        <w:rPr>
          <w:i/>
          <w:iCs/>
          <w:spacing w:val="-2"/>
          <w:sz w:val="28"/>
          <w:rtl w:val="true"/>
        </w:rPr>
        <w:t>"</w:t>
      </w:r>
      <w:r>
        <w:rPr>
          <w:spacing w:val="-2"/>
          <w:sz w:val="28"/>
          <w:rtl w:val="true"/>
        </w:rPr>
        <w:t xml:space="preserve">.. </w:t>
      </w:r>
      <w:r>
        <w:rPr>
          <w:spacing w:val="-2"/>
          <w:sz w:val="28"/>
          <w:sz w:val="28"/>
          <w:rtl w:val="true"/>
        </w:rPr>
        <w:t>ولك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ل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ؤل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خصيا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جر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جه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ظ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ستع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–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spacing w:val="-2"/>
          <w:sz w:val="28"/>
          <w:rtl w:val="true"/>
        </w:rPr>
        <w:t xml:space="preserve">- </w:t>
      </w:r>
      <w:r>
        <w:rPr>
          <w:spacing w:val="-2"/>
          <w:sz w:val="28"/>
          <w:sz w:val="28"/>
          <w:rtl w:val="true"/>
        </w:rPr>
        <w:t>برأ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رأ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ا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ز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ديموست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ستش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غ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ؤل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خف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د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ستطي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طأ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و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رأ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رد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را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سرح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يونا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ديم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عز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بو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خص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لوم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بيع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جتم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يونان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ا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قت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لوم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ار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ستن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راج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اريخ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وثوقة</w:t>
      </w:r>
      <w:r>
        <w:rPr>
          <w:spacing w:val="-2"/>
          <w:sz w:val="28"/>
          <w:rtl w:val="true"/>
        </w:rPr>
        <w:t xml:space="preserve">.. </w:t>
      </w:r>
      <w:r>
        <w:rPr>
          <w:spacing w:val="-2"/>
          <w:sz w:val="28"/>
          <w:sz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رد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حقيق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ص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سرح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صَلَن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ق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إن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لتأك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رد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رج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عو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فترة</w:t>
      </w:r>
      <w:r>
        <w:rPr>
          <w:spacing w:val="-2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ذك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صف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رح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رحياتك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ر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َلَن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لكت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نس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خي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حرص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ب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غي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بعد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صو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د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ثن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ا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رف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مو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ني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شف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م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ود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لم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لغ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وفا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زع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ال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د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حلا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ط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ن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رح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ن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صل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رحي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اذ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ه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شوه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فوس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أقنع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بو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ما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ربي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ص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لصق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دا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راك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ر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صق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ب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ظه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آ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ن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تسترع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نتب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زيّ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ر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ك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شيق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غرب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حيط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صاف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ظرا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ابلو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ستهجا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س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تع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جموع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ش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قت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حز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خ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لم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ي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ل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لئ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تر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حوظ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خ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تع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تح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بريق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هو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فنجاناً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ت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أخذ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ق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هوت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حظ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حر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تع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ض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مث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تس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اظ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ظ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جب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لت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ت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يعرض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ر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ُقاب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رجل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واه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هى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نع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نج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ه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ع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وار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ول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ومو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هو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رفضو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ون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شم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نا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مل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تجس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اغ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مو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ه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رد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غ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جو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امحه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هاج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سما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رماد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ح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ع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م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شي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شم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تناه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مل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ستس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ق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ول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ُمن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ائ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ُمن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تلازم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معن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لاز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سب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ض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يا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ذ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مو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حداه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ثنت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ل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ي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ل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م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ح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غ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ي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ق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د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ث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يا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ف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حثا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تماس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ندف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مام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شا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ضاف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ت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و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رأ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يجابي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ت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را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إ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ان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ل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سي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ساس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ه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لكل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رئ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الصورة</w:t>
      </w:r>
      <w:r>
        <w:rPr>
          <w:spacing w:val="-2"/>
          <w:sz w:val="28"/>
          <w:rtl w:val="true"/>
        </w:rPr>
        <w:t xml:space="preserve">) </w:t>
      </w:r>
      <w:r>
        <w:rPr>
          <w:spacing w:val="-2"/>
          <w:sz w:val="28"/>
          <w:sz w:val="28"/>
          <w:rtl w:val="true"/>
        </w:rPr>
        <w:t>دور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هم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د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عم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ه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رض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و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جس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قائ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اريخ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حدد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مثي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لاشمئزاز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مصافح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ساد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بيغ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بي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ثال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ه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حاو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ه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شحذ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زيم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ُضاع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خض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ر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راجع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ختل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ستويات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ست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جتماع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يث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ُعامَ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زوج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–الت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ب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عرّفن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خلا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و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ص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هى</w:t>
      </w:r>
      <w:r>
        <w:rPr>
          <w:spacing w:val="-2"/>
          <w:sz w:val="28"/>
          <w:rtl w:val="true"/>
        </w:rPr>
        <w:t xml:space="preserve">- </w:t>
      </w:r>
      <w:r>
        <w:rPr>
          <w:spacing w:val="-2"/>
          <w:sz w:val="28"/>
          <w:sz w:val="28"/>
          <w:rtl w:val="true"/>
        </w:rPr>
        <w:t>بطري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ق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ُقا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نسان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باعتب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مث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ج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آخ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لمرأ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سرح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در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هد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س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ت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لامح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شخص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اقع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ا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اه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نحطاط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خلاق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غ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خلاقي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رغ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حذ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ه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أ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حتكا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(</w:t>
      </w:r>
      <w:r>
        <w:rPr>
          <w:spacing w:val="-2"/>
          <w:sz w:val="28"/>
          <w:sz w:val="28"/>
          <w:rtl w:val="true"/>
        </w:rPr>
        <w:t>زوجته</w:t>
      </w:r>
      <w:r>
        <w:rPr>
          <w:spacing w:val="-2"/>
          <w:sz w:val="28"/>
          <w:rtl w:val="true"/>
        </w:rPr>
        <w:t xml:space="preserve">) </w:t>
      </w:r>
      <w:r>
        <w:rPr>
          <w:spacing w:val="-2"/>
          <w:sz w:val="28"/>
          <w:sz w:val="28"/>
          <w:rtl w:val="true"/>
        </w:rPr>
        <w:t>إ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ع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حذير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هتمام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يا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د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كتراث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د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ي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مثل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سب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آل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ال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ؤ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عد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تزان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خلا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و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دو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ي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ب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تض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مام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بيع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خص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نموذج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سائ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صب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ائد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ظ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ظروف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بيع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انهيا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شامل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ج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س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صو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ضح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هذ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موذج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نسائ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سلب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ذه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ت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قص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دو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سلب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ند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قي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ا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ه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سجّ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زوجها</w:t>
      </w:r>
      <w:r>
        <w:rPr>
          <w:spacing w:val="-2"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بي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زبائ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م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قط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رقا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تص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ا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خوّف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زوج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ح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واهه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طو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ذّج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و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ّ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ط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ره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سبب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ه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ه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صا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يا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ذعو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صر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ثأ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أ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شكو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َثَوْ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أب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جاج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نا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و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صنعن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ن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ب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ُثُ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ح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حقو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يع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ضاع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ص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رأي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د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زوجن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ر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رك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تص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ا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ذ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فرا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قل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تسا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ح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زحف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ف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ظي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ي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ُرِم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قسو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سأس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يع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أ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قو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وغ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أساوي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أسقي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أ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ات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ه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ها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اخ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ها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ق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د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م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حسس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وء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سك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جا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ئ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ض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طمئنا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سك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ح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غ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فافي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صلاب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ه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ثّ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زوّ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ع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قائ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و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س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ط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زي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يب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ات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سبب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موذ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عرّ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ل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حس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(</w:t>
      </w:r>
      <w:r>
        <w:rPr>
          <w:i/>
          <w:i/>
          <w:iCs/>
          <w:sz w:val="28"/>
          <w:sz w:val="28"/>
          <w:rtl w:val="true"/>
        </w:rPr>
        <w:t>لسعيد</w:t>
      </w:r>
      <w:r>
        <w:rPr>
          <w:i/>
          <w:iCs/>
          <w:sz w:val="28"/>
          <w:rtl w:val="true"/>
        </w:rPr>
        <w:t xml:space="preserve">) : </w:t>
      </w:r>
      <w:r>
        <w:rPr>
          <w:i/>
          <w:i/>
          <w:iCs/>
          <w:sz w:val="28"/>
          <w:sz w:val="28"/>
          <w:rtl w:val="true"/>
        </w:rPr>
        <w:t>البار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ض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عص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لصتُ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د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سع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ضربتُ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ه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ع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حس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ربتُ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ضر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ا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أحم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ض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ره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لات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ك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و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ع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تساء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ا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به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ب؟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أحم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أ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س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قط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انس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ر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ي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ي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صل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حم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ه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طلق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امله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شي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نز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و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سو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ح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كره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ه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ديد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منح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خدم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خشا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ر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أة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بها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لِّ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ل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حاس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لّ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ي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د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يب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ظ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فذ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أقبّ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يان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يا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قم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ت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تباد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شارا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ك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ن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م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ث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وض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بّ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بابياَ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ّ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إمك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ش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وّ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ذكوري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تف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ت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بح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ع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ك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اج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ليم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تط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سى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س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لاحقن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ل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د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أي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ن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خ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ب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إمع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ن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ح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فو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ي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ن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س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س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95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يش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ع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ف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ط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و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بع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ؤاز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ض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ر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ص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ف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رت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ودة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ِلْ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بع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ن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يظ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بر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في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رت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ودة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دا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رو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اؤ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ز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ب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نِّ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شتر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بح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جاناً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ُبن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ظ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ج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ية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د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شتراكية؟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ذكّ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ئ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ح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ب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شتراكي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ذكّ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جر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ؤو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ظل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بودي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قتن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شتراك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ق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ف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ي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د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فتَ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ق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وف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د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عرَّ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ه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إذه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خ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فت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ذه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شغل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ويل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قص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ستطيعي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ب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رّ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جز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همتك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تم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عاد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د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ا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لسطينيا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شر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وا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قظ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يا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شر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خي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يا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ومعا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ار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مص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غف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ظلام</w:t>
      </w:r>
    </w:p>
    <w:p>
      <w:pPr>
        <w:pStyle w:val="Normal"/>
        <w:jc w:val="both"/>
        <w:rPr/>
      </w:pP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وته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ج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زد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يا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أوى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ذاك</w:t>
      </w:r>
      <w:r>
        <w:rPr>
          <w:i/>
          <w:iCs/>
          <w:sz w:val="28"/>
          <w:rtl w:val="true"/>
        </w:rPr>
        <w:t>.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ير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أوى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ذاك</w:t>
      </w:r>
      <w:r>
        <w:rPr>
          <w:i/>
          <w:iCs/>
          <w:sz w:val="28"/>
          <w:rtl w:val="true"/>
        </w:rPr>
        <w:t>.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سط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يبة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و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شر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ط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طام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م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وا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قظ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يام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ريطاني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اطئ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ك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جو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رو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سطي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كل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كل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ب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و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ني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ث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ال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أوقف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ح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زاة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دفع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ظ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طهر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طآ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ثورو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أوقف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ي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أوقف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ح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زاة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احفظو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حفظ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غا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ت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زدا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قد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س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ي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وفِد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وت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اصب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و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ت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يب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ن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ئب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ك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ضر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غادر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ق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مر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حد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واي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وبأر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لا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ضحاي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هاجر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ل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غادر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م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غو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ذ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طن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ضو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ائق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ض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غار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قا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از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ق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ار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ُخ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ا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ن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فض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سع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غادر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جاه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بطا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ت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وارع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ك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طي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هو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ار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سو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بقى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ُ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الم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رجال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ع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م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اط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قطّعو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د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ت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وت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ل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هاجر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أرض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نبق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و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ض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ظه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ج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س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ؤ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ق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جا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ز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كس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ء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ي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تن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مّ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ؤرقن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ر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دمّين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أعناق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ناز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صفدة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وبعض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ص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دعون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ك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ه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معه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حق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سمع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َ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ا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نا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ضا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ص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ق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ر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ص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بكين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ي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س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ي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ثأ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زر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ذكر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ا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عب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طف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رحى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ذكر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رنا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ذكر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ت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حا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سي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ذكر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م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با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ث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ب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جد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قد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ي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سطي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ق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ح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فيق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نعم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ضي؟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ح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لرفاق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ض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طاق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في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ا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ر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شاب</w:t>
      </w:r>
      <w:r>
        <w:rPr>
          <w:i/>
          <w:iCs/>
          <w:sz w:val="28"/>
        </w:rPr>
        <w:t>1</w:t>
      </w:r>
      <w:r>
        <w:rPr>
          <w:i/>
          <w:iCs/>
          <w:sz w:val="28"/>
          <w:rtl w:val="true"/>
        </w:rPr>
        <w:t xml:space="preserve"> : </w:t>
      </w:r>
      <w:r>
        <w:rPr>
          <w:i/>
          <w:i/>
          <w:iCs/>
          <w:sz w:val="28"/>
          <w:sz w:val="28"/>
          <w:rtl w:val="true"/>
        </w:rPr>
        <w:t>مزق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مضوا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شاب</w:t>
      </w:r>
      <w:r>
        <w:rPr>
          <w:i/>
          <w:iCs/>
          <w:sz w:val="28"/>
        </w:rPr>
        <w:t>2</w:t>
      </w:r>
      <w:r>
        <w:rPr>
          <w:i/>
          <w:iCs/>
          <w:sz w:val="28"/>
          <w:rtl w:val="true"/>
        </w:rPr>
        <w:t xml:space="preserve"> : </w:t>
      </w:r>
      <w:r>
        <w:rPr>
          <w:i/>
          <w:i/>
          <w:iCs/>
          <w:sz w:val="28"/>
          <w:sz w:val="28"/>
          <w:rtl w:val="true"/>
        </w:rPr>
        <w:t>أ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مضي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شاب</w:t>
      </w:r>
      <w:r>
        <w:rPr>
          <w:i/>
          <w:iCs/>
          <w:sz w:val="28"/>
        </w:rPr>
        <w:t>1</w:t>
      </w:r>
      <w:r>
        <w:rPr>
          <w:i/>
          <w:iCs/>
          <w:sz w:val="28"/>
          <w:rtl w:val="true"/>
        </w:rPr>
        <w:t xml:space="preserve"> : </w:t>
      </w:r>
      <w:r>
        <w:rPr>
          <w:i/>
          <w:i/>
          <w:iCs/>
          <w:sz w:val="28"/>
          <w:sz w:val="28"/>
          <w:rtl w:val="true"/>
        </w:rPr>
        <w:t>للربى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تي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بي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tabs>
          <w:tab w:val="clear" w:pos="720"/>
          <w:tab w:val="center" w:pos="4733" w:leader="none"/>
        </w:tabs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شاب</w:t>
      </w:r>
      <w:r>
        <w:rPr>
          <w:i/>
          <w:iCs/>
          <w:sz w:val="28"/>
        </w:rPr>
        <w:t>3</w:t>
      </w:r>
      <w:r>
        <w:rPr>
          <w:i/>
          <w:iCs/>
          <w:sz w:val="28"/>
          <w:rtl w:val="true"/>
        </w:rPr>
        <w:t xml:space="preserve"> : </w:t>
      </w:r>
      <w:r>
        <w:rPr>
          <w:i/>
          <w:i/>
          <w:iCs/>
          <w:sz w:val="28"/>
          <w:sz w:val="28"/>
          <w:rtl w:val="true"/>
        </w:rPr>
        <w:t>ه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ن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  <w:r>
        <w:rPr>
          <w:i/>
          <w:iCs/>
          <w:sz w:val="28"/>
          <w:rtl w:val="true"/>
        </w:rPr>
        <w:tab/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الثلاث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قس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قدس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ليم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فظ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هدك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س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و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ث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صدق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ن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خ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ز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ج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روم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كنني</w:t>
      </w:r>
      <w:r>
        <w:rPr>
          <w:i/>
          <w:iCs/>
          <w:sz w:val="28"/>
          <w:rtl w:val="true"/>
        </w:rPr>
        <w:t>.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رته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يته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وّع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ي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ث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را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ا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و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غ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ع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(</w:t>
      </w:r>
      <w:r>
        <w:rPr>
          <w:i/>
          <w:i/>
          <w:iCs/>
          <w:sz w:val="28"/>
          <w:sz w:val="28"/>
          <w:rtl w:val="true"/>
        </w:rPr>
        <w:t>تغرور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ينا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دموع</w:t>
      </w:r>
      <w:r>
        <w:rPr>
          <w:i/>
          <w:iCs/>
          <w:sz w:val="28"/>
          <w:rtl w:val="true"/>
        </w:rPr>
        <w:t>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ف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ه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إنّ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ئد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الأ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يرعا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ي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رعا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دود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ي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و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ش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شين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خش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و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ود؟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تعر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طف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ش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ام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علّ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طف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ش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ام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دو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علمي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م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ش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ل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ك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ق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ي؟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ح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ض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و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د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ي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اشت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حو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سو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غر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ك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ح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و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ث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ا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ي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سط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ؤ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فلتض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ي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ف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نناض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ّ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ه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ؤ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ط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ظه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148886446"/>
      <w:bookmarkEnd w:id="2"/>
      <w:r>
        <w:rPr>
          <w:rtl w:val="true"/>
        </w:rPr>
        <w:t>الأس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وري</w:t>
      </w:r>
    </w:p>
    <w:p>
      <w:pPr>
        <w:pStyle w:val="Heading1"/>
        <w:ind w:left="0" w:right="0" w:hanging="0"/>
        <w:jc w:val="center"/>
        <w:rPr/>
      </w:pPr>
      <w:bookmarkStart w:id="3" w:name="__RefHeading___Toc148886447"/>
      <w:bookmarkEnd w:id="3"/>
      <w:r>
        <w:rPr>
          <w:rtl w:val="true"/>
        </w:rPr>
        <w:t>(</w:t>
      </w:r>
      <w:r>
        <w:rPr>
          <w:rtl w:val="true"/>
        </w:rPr>
        <w:t>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لاص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ي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ان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ت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ر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رسل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رسال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تلق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خي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ربي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كات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مثلون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حتفال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خلاقي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تفرج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ت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ي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ذ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إغريق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رين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هند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يا</w:t>
      </w:r>
      <w:r>
        <w:rPr>
          <w:sz w:val="28"/>
          <w:rtl w:val="true"/>
        </w:rPr>
        <w:t>.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إغريق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ح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توفان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َ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ح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آث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ه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فظ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غالباً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ُ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ا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غ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و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د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ط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ط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ن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؟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ق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رب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ت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تيغ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ت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لاد</w:t>
      </w:r>
      <w:r>
        <w:rPr>
          <w:sz w:val="28"/>
          <w:rtl w:val="true"/>
        </w:rPr>
        <w:t>) 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ها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ب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و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ريز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ش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ُ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ساب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ب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ئ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يو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ش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ق</w:t>
      </w:r>
      <w:r>
        <w:rPr>
          <w:sz w:val="28"/>
          <w:rtl w:val="true"/>
        </w:rPr>
        <w:t>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ق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pacing w:val="-2"/>
          <w:sz w:val="28"/>
          <w:sz w:val="28"/>
          <w:rtl w:val="true"/>
        </w:rPr>
        <w:t>الجز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آخ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سطور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سد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وف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سرحي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rtl w:val="true"/>
        </w:rPr>
        <w:t>"</w:t>
      </w:r>
      <w:r>
        <w:rPr>
          <w:spacing w:val="-2"/>
          <w:sz w:val="28"/>
          <w:sz w:val="28"/>
          <w:rtl w:val="true"/>
        </w:rPr>
        <w:t>أنتيغون</w:t>
      </w:r>
      <w:r>
        <w:rPr>
          <w:spacing w:val="-2"/>
          <w:sz w:val="28"/>
          <w:rtl w:val="true"/>
        </w:rPr>
        <w:t xml:space="preserve">" </w:t>
      </w:r>
      <w:r>
        <w:rPr>
          <w:spacing w:val="-2"/>
          <w:sz w:val="28"/>
          <w:sz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قو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ولي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استعد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رب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دين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ثي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تصد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ـ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خو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يثي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رك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طاحن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قت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ه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آخر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صد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حاك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مر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تكري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ث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يثيوكل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دفن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س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شرائ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ينية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ينم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وج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بق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ث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ولي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عر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ف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كري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قاب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ـ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يادت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يش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ض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دينته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تخر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تيغ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قيق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قتيلي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ام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قو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محاول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دف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ث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خي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معاقب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ستشيط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ضب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تيغ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طع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وامره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أم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حبس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عارض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ب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ايم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و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شك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زواج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تيغ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هد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با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عواق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صرار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معاقب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تيغون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أب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وعي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بن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ص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رأي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تدخ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كاه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يريزيا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نذر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آله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إغريق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ستصب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ا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غضب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إ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ل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قم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أداء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واجبا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ديني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تجاه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ث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ولينيس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رضخ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كري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دل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يأمر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دف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جثة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ولينيس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لك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يك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أوا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ات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شنقت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أنتيغ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نفس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ه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في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لسجن،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وتبعها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هايمون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انتحار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حزناً</w:t>
      </w:r>
      <w:r>
        <w:rPr>
          <w:rFonts w:cs="Times New Roman"/>
          <w:spacing w:val="-2"/>
          <w:sz w:val="28"/>
          <w:sz w:val="28"/>
          <w:rtl w:val="true"/>
        </w:rPr>
        <w:t xml:space="preserve"> </w:t>
      </w:r>
      <w:r>
        <w:rPr>
          <w:spacing w:val="-2"/>
          <w:sz w:val="28"/>
          <w:sz w:val="28"/>
          <w:rtl w:val="true"/>
        </w:rPr>
        <w:t>عليها</w:t>
      </w:r>
      <w:r>
        <w:rPr>
          <w:spacing w:val="-2"/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rFonts w:cs="Mudir MT"/>
          <w:sz w:val="28"/>
          <w:sz w:val="28"/>
          <w:rtl w:val="true"/>
        </w:rPr>
        <w:t>أوديب</w:t>
      </w:r>
      <w:r>
        <w:rPr>
          <w:rFonts w:cs="Mudir MT"/>
          <w:sz w:val="28"/>
          <w:rtl w:val="true"/>
        </w:rPr>
        <w:t>-</w:t>
      </w:r>
      <w:r>
        <w:rPr>
          <w:rFonts w:cs="Mudir MT"/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ر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ت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ّ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رت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ومبيو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ل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رت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لي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ذ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خ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تحد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هش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ِّ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مل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ُذ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صابه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ئ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ت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ا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ع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ّ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اف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ف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ف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ه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ط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rFonts w:cs="Mudir MT"/>
          <w:sz w:val="28"/>
          <w:sz w:val="28"/>
          <w:rtl w:val="true"/>
        </w:rPr>
        <w:t>الحِ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أنتي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حِ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تيغ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تيغ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خر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ح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س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فكري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فا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س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ص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صا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فا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ار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نتيغ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ط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سط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ل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ُ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س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ذ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قي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صد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فتق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ل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/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تيغو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فو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ئ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ج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ف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ريز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9" w:before="40" w:after="40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صال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غ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و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ه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148886448"/>
      <w:bookmarkEnd w:id="4"/>
      <w:r>
        <w:rPr>
          <w:rtl w:val="true"/>
        </w:rPr>
        <w:t>إطل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لاص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نقَ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ه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دام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مت</w:t>
      </w:r>
      <w:r>
        <w:rPr>
          <w:sz w:val="28"/>
          <w:rtl w:val="true"/>
        </w:rPr>
        <w:t>" .</w:t>
      </w:r>
    </w:p>
    <w:p>
      <w:pPr>
        <w:pStyle w:val="Normal"/>
        <w:jc w:val="both"/>
        <w:rPr>
          <w:sz w:val="28"/>
        </w:rPr>
      </w:pPr>
      <w:r>
        <w:rPr>
          <w:rFonts w:cs="Mudir MT"/>
          <w:sz w:val="28"/>
          <w:sz w:val="28"/>
          <w:rtl w:val="true"/>
        </w:rPr>
        <w:t>أ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ض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ونودرا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رب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ف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ث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راس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ب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ح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صل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ك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ب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كا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آس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كانيك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وسيق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غ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و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ح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و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م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ع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ِك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ب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يع</w:t>
      </w:r>
      <w:r>
        <w:rPr>
          <w:sz w:val="28"/>
          <w:rtl w:val="true"/>
        </w:rPr>
        <w:t>" .</w:t>
      </w:r>
    </w:p>
    <w:p>
      <w:pPr>
        <w:pStyle w:val="Normal"/>
        <w:jc w:val="both"/>
        <w:rPr>
          <w:sz w:val="28"/>
        </w:rPr>
      </w:pPr>
      <w:r>
        <w:rPr>
          <w:rFonts w:cs="Mudir MT"/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د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ك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ط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رتَك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خص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زم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ق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ر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ع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روم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هز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غ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و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غ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ن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Mudir MT"/>
          <w:sz w:val="28"/>
          <w:sz w:val="28"/>
          <w:rtl w:val="true"/>
        </w:rPr>
        <w:t>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هل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ف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سرتا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حد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د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و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و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س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د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ذ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ش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ه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ؤ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ع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ط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ع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ص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ر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كذ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مض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م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ها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كر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ومه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اض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سو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ك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ا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نا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ق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ع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ف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ا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زين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لود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Mudir MT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سَ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حي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ف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sz w:val="28"/>
          <w:rtl w:val="true"/>
        </w:rPr>
        <w:t xml:space="preserve">)..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هرب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اض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ن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ط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ف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ق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ر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عم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ق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ح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با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ج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ك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أ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ت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ط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شا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ّ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ل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ظ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ل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ك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ل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Mudir MT"/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ح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واض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ب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ضا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ر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حّ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هي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رج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رِ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رج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خل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148886449"/>
      <w:bookmarkEnd w:id="5"/>
      <w:r>
        <w:rPr>
          <w:rtl w:val="true"/>
        </w:rPr>
        <w:t>(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ل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ئ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ي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ن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ق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ا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ماسك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ل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د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بي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صال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ز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وس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ال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ات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كت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قاع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د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دّ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ُشاه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د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ط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سرح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ورت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ود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بابهم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جمو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فاو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ما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ق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آة</w:t>
      </w:r>
      <w:r>
        <w:rPr>
          <w:i/>
          <w:iCs/>
          <w:sz w:val="28"/>
          <w:rtl w:val="true"/>
        </w:rPr>
        <w:t xml:space="preserve">... </w:t>
      </w:r>
      <w:r>
        <w:rPr>
          <w:i/>
          <w:i/>
          <w:iCs/>
          <w:sz w:val="28"/>
          <w:sz w:val="28"/>
          <w:rtl w:val="true"/>
        </w:rPr>
        <w:t>إلخ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م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ط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ن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عي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رى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ْ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ا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د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ّع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ط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س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يب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وسع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فع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خص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حد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غ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صب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اغ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ع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راغ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صب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ن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وي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ل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ول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عز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هر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ح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ود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وٍ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واس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أ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ا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حر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ص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حش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لبي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ث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طب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حش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و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ق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و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كر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شؤ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ذ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و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ف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ب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ق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و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ن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م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لق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ـ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ل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رضى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شاب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همه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تطيع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ش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ح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قي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ب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ر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يق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ا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حس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ق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و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س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نافق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ؤ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سا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بدأ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أ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أ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تها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ي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ا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اة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تر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لم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م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هيأ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اجئ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ي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ن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ط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ـ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ك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كذ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ح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فقد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ز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ط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ـ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ك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د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ستعد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نفيذ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ث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س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اتل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ت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هتمم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ء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و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تص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دن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ي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رف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ه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ت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طرح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ضو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فسِك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قل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حم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ب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ثير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ح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دمك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لتمني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ق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سعاد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ه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ظلل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رج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ا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غشي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رف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طلبات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ضربك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يدك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ضرب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زرقّ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لدك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ث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ز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ا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ت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س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ت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ج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ه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ئ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ج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ستطيع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ر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املو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ختلف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س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حر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ل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ح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و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و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فا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ي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ُحِ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زع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ص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تلكأ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ي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ت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أ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وق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خط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ك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زعج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قظ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ع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تيقظ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ناؤ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صغ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عوبي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س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ني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ك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ا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نو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ر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"</w:t>
      </w:r>
      <w:r>
        <w:rPr>
          <w:i/>
          <w:i/>
          <w:iCs/>
          <w:sz w:val="28"/>
          <w:sz w:val="28"/>
          <w:rtl w:val="true"/>
        </w:rPr>
        <w:t>فلينطح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ؤوس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د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ختارون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ر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ر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عاد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ا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ث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إنس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اعته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تموت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صل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ب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قائق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حمّ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نح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حا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عا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عبيد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ذ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تط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ن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ع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شيئته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شيئ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ذ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حا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عا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ن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ب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ضع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تط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ا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قائ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ليل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كر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كأ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ك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زعا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كت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سرتِ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ق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ك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غبت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لت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ك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ن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فائه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ك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وح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sz w:val="28"/>
          <w:rtl w:val="true"/>
        </w:rPr>
        <w:t xml:space="preserve">- 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ك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وت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احتك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أ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ضا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ؤ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ه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تط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فذ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س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خ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ت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س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يث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س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ع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ط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خ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هما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ز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ض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طل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خي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ا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ط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د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(</w:t>
      </w:r>
      <w:r>
        <w:rPr>
          <w:i/>
          <w:i/>
          <w:iCs/>
          <w:sz w:val="28"/>
          <w:sz w:val="28"/>
          <w:rtl w:val="true"/>
        </w:rPr>
        <w:t>موجه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ام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ه</w:t>
      </w:r>
      <w:r>
        <w:rPr>
          <w:i/>
          <w:iCs/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صا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ت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صا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زء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ظ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طب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غسل</w:t>
      </w:r>
      <w:r>
        <w:rPr>
          <w:i/>
          <w:iCs/>
          <w:sz w:val="28"/>
          <w:rtl w:val="true"/>
        </w:rPr>
        <w:t xml:space="preserve">..." </w:t>
      </w: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ل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 xml:space="preserve">"... </w:t>
      </w:r>
      <w:r>
        <w:rPr>
          <w:i/>
          <w:i/>
          <w:iCs/>
          <w:sz w:val="28"/>
          <w:sz w:val="28"/>
          <w:rtl w:val="true"/>
        </w:rPr>
        <w:t>وأخير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ار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غف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كرس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ر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يب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رف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(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ي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جه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وجة</w:t>
      </w:r>
      <w:r>
        <w:rPr>
          <w:i/>
          <w:iCs/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ئ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ئ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حس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ط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ه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ظ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سد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ري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سيل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ع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ج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استكم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ر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ح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خط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لك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تبر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مر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س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ي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ري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ينم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ست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ثاء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ث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خر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وائ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ث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نت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و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د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ي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ومه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خ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د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سؤوليا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دي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ا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ظ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اص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ق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ا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ق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د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ئ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عت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ع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وج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سان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فكر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ب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حرص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بالتحد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ت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و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ع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راث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ذر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حا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عا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ض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الدين؟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طاع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ز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ديه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اب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أولا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ع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س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ب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اد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يّ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صل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ضّ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ميع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طعمت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بيت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فق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يه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ذ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ع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اء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ذ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مي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جو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ائ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دخ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و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وقظ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تجل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هو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رأ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غس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ابس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مي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ائ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بي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رف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ز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رعة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ي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دي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ذ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لاث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طو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ب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ت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تع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تطو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(</w:t>
      </w:r>
      <w:r>
        <w:rPr>
          <w:i/>
          <w:i/>
          <w:iCs/>
          <w:sz w:val="28"/>
          <w:sz w:val="28"/>
          <w:rtl w:val="true"/>
        </w:rPr>
        <w:t>مخاط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ه</w:t>
      </w:r>
      <w:r>
        <w:rPr>
          <w:i/>
          <w:iCs/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ئ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ري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ت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ف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ع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تمد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تعلم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rFonts w:eastAsia="Simplified Arabic" w:ascii="Simplified Arabic" w:hAnsi="Simplified Arabic"/>
          <w:sz w:val="28"/>
          <w:rtl w:val="true"/>
        </w:rPr>
        <w:t>–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ر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ر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يش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ع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ه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ؤ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ؤول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ف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قت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سان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ت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ديقت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مي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ي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وت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جو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م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يع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منع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يا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وت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طل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ض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ر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كت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وا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ظلل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يض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خر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ب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ث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ؤ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مي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ر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تطي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وت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فع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ذ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ع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خرو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يكفيك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جبتِ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 </w:t>
      </w:r>
      <w:r>
        <w:rPr>
          <w:i/>
          <w:i/>
          <w:iCs/>
          <w:sz w:val="28"/>
          <w:sz w:val="28"/>
          <w:rtl w:val="true"/>
        </w:rPr>
        <w:t>الحي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ص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موت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جود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ـ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ر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وبع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ساء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ل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طل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ل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نودرا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ه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148886451"/>
      <w:bookmarkEnd w:id="6"/>
      <w:r>
        <w:rPr>
          <w:rtl w:val="true"/>
        </w:rPr>
        <w:t>(</w:t>
      </w:r>
      <w:r>
        <w:rPr>
          <w:rtl w:val="true"/>
        </w:rPr>
        <w:t>صنا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ي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80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ص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اح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ا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ي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ج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ل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ُسبِ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برس</w:t>
      </w:r>
      <w:r>
        <w:rPr>
          <w:sz w:val="28"/>
          <w:rtl w:val="true"/>
        </w:rPr>
        <w:t xml:space="preserve">".. </w:t>
      </w:r>
      <w:r>
        <w:rPr>
          <w:sz w:val="28"/>
          <w:sz w:val="28"/>
          <w:rtl w:val="true"/>
        </w:rPr>
        <w:t>إل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ك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و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ق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ّ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ن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ب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ّ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مث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ر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ر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إسرائ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ظ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بد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ي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د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د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ز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َ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ي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ض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إض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خافت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وح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ح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عال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ز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ه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ظرف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ي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ح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ش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جو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ل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خصي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جمو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اق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تخف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إز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خض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يه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شب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صخ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رز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ستنق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آس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بر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بت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ين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ادت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برز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ل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نا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سود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الي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غذ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ر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ب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ق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ضم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لي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ق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ر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جم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اريخ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ديث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وح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ناظ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كت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خ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شخص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ام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تو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هز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اتف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جها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فزي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ذيا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زين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لوح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فروش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سجا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جانب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اسٍ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اخ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را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ي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ر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يكتان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ائده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يش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د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وض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ر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ط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اج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قديم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ع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ظه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و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صل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يوب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غر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اق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ستدي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عي</w:t>
      </w:r>
      <w:r>
        <w:rPr>
          <w:i/>
          <w:iCs/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َ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غ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ا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لَ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ص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ت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ف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ي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ف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ق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لث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ّ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شع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س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ر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ظيف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سيص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ك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ّ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و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ئ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ز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ز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ك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كوز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ه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املت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شكس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نم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س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ل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ش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ق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قطَ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خ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ع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زي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تا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ت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د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ؤ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أ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و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ب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ل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جو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بر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ُحبَ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قب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ود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طب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و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ُضرِ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ص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سياد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ب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ند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ح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فت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ذا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ي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خ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ذيع</w:t>
      </w:r>
      <w:r>
        <w:rPr>
          <w:sz w:val="28"/>
          <w:rtl w:val="true"/>
        </w:rPr>
        <w:t xml:space="preserve">) 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ق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لا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ط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جو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قد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دين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أك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وف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رخ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طم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اق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سع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احظ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وف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وا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سواق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ست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ي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ف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ا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لا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ش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د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دي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ع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ض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ك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رف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ر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راض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غتص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إعا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شروع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pacing w:val="-4"/>
          <w:sz w:val="28"/>
          <w:sz w:val="28"/>
          <w:rtl w:val="true"/>
        </w:rPr>
        <w:t>تحم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ها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فص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حول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خص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ين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صا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شيء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خوف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ك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إصاب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بد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نتقائية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نسَ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ك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س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زوج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أخذ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عامل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أمه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ل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نسَ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جار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قوافل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قصور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نساءه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ك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س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وج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رق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ثالث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يشه</w:t>
      </w:r>
      <w:r>
        <w:rPr>
          <w:spacing w:val="-4"/>
          <w:sz w:val="28"/>
          <w:rtl w:val="true"/>
        </w:rPr>
        <w:t xml:space="preserve">.. </w:t>
      </w:r>
      <w:r>
        <w:rPr>
          <w:spacing w:val="-4"/>
          <w:sz w:val="28"/>
          <w:sz w:val="28"/>
          <w:rtl w:val="true"/>
        </w:rPr>
        <w:t>وأه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مل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ها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فص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ذا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وا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دو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عل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عبئ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ام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شبح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خص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ز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ظه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ثانية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وا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دو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د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إثن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رع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خوض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ر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عروف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نتيج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ه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هزيم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توف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روط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ق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ز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لمح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لام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صوير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دقيق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ر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ثلاث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عشر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ام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ش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كأنن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ر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ذا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ز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ر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يوم</w:t>
      </w:r>
      <w:r>
        <w:rPr>
          <w:spacing w:val="-4"/>
          <w:sz w:val="28"/>
          <w:rtl w:val="true"/>
        </w:rPr>
        <w:t xml:space="preserve">.. </w:t>
      </w:r>
      <w:r>
        <w:rPr>
          <w:spacing w:val="-4"/>
          <w:sz w:val="28"/>
          <w:sz w:val="28"/>
          <w:rtl w:val="true"/>
        </w:rPr>
        <w:t>تقو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خص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عز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توجه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كلام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 xml:space="preserve">: </w:t>
      </w:r>
      <w:r>
        <w:rPr>
          <w:i/>
          <w:iCs/>
          <w:spacing w:val="-4"/>
          <w:sz w:val="28"/>
          <w:rtl w:val="true"/>
        </w:rPr>
        <w:t>"</w:t>
      </w:r>
      <w:r>
        <w:rPr>
          <w:i/>
          <w:i/>
          <w:iCs/>
          <w:spacing w:val="-4"/>
          <w:sz w:val="28"/>
          <w:sz w:val="28"/>
          <w:rtl w:val="true"/>
        </w:rPr>
        <w:t>نصف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شعبك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صاب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بالتخمة،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النصف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آخر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بالهزال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فقر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دم،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سجون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لأى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بمعارضيك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عندما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تندلع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حرب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يتخلى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شعب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عنك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يتركك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حيداً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تواجه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صيرك</w:t>
      </w:r>
      <w:r>
        <w:rPr>
          <w:i/>
          <w:iCs/>
          <w:spacing w:val="-4"/>
          <w:sz w:val="28"/>
          <w:rtl w:val="true"/>
        </w:rPr>
        <w:t xml:space="preserve">.. </w:t>
      </w:r>
      <w:r>
        <w:rPr>
          <w:i/>
          <w:i/>
          <w:iCs/>
          <w:spacing w:val="-4"/>
          <w:sz w:val="28"/>
          <w:sz w:val="28"/>
          <w:rtl w:val="true"/>
        </w:rPr>
        <w:t>سلبتَه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شيء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فلم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يعد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يملك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شيئاً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يقاتل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أجله</w:t>
      </w:r>
      <w:r>
        <w:rPr>
          <w:i/>
          <w:iCs/>
          <w:spacing w:val="-4"/>
          <w:sz w:val="28"/>
          <w:rtl w:val="true"/>
        </w:rPr>
        <w:t xml:space="preserve">.. </w:t>
      </w:r>
      <w:r>
        <w:rPr>
          <w:i/>
          <w:i/>
          <w:iCs/>
          <w:spacing w:val="-4"/>
          <w:sz w:val="28"/>
          <w:sz w:val="28"/>
          <w:rtl w:val="true"/>
        </w:rPr>
        <w:t>السيوف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صدئت،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والأيدي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تعودت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قبض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دنانير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عادت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قادرة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قبض</w:t>
      </w:r>
      <w:r>
        <w:rPr>
          <w:rFonts w:cs="Times New Roman"/>
          <w:i/>
          <w:i/>
          <w:iCs/>
          <w:spacing w:val="-4"/>
          <w:sz w:val="28"/>
          <w:sz w:val="28"/>
          <w:rtl w:val="true"/>
        </w:rPr>
        <w:t xml:space="preserve"> </w:t>
      </w:r>
      <w:r>
        <w:rPr>
          <w:i/>
          <w:i/>
          <w:iCs/>
          <w:spacing w:val="-4"/>
          <w:sz w:val="28"/>
          <w:sz w:val="28"/>
          <w:rtl w:val="true"/>
        </w:rPr>
        <w:t>السيوف</w:t>
      </w:r>
      <w:r>
        <w:rPr>
          <w:i/>
          <w:iCs/>
          <w:spacing w:val="-4"/>
          <w:sz w:val="28"/>
          <w:rtl w:val="true"/>
        </w:rPr>
        <w:t xml:space="preserve">" </w:t>
      </w:r>
      <w:r>
        <w:rPr>
          <w:spacing w:val="-4"/>
          <w:sz w:val="28"/>
          <w:sz w:val="28"/>
          <w:rtl w:val="true"/>
        </w:rPr>
        <w:t>ألي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ص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ل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رب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د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متنع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ض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دفا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لاد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ت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ل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ث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حتلا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بلد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م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دا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فص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ثان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تاب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ركيز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ل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ثنائ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ذ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طاب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تناقض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متمث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رص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صرح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تحدث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rtl w:val="true"/>
        </w:rPr>
        <w:t>(</w:t>
      </w:r>
      <w:r>
        <w:rPr>
          <w:spacing w:val="-4"/>
          <w:sz w:val="28"/>
          <w:sz w:val="28"/>
          <w:rtl w:val="true"/>
        </w:rPr>
        <w:t>المذيع</w:t>
      </w:r>
      <w:r>
        <w:rPr>
          <w:spacing w:val="-4"/>
          <w:sz w:val="28"/>
          <w:rtl w:val="true"/>
        </w:rPr>
        <w:t xml:space="preserve">)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هة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ق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جه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خرى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ذ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تبجح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تحدث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شترا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ر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رأس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جيش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ر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رف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صر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راقصات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تاب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ماط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ثا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ركيب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طبيع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ائد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قائم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ذاك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فارق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شاس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شع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حكم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عتقد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اك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عان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شعب</w:t>
      </w:r>
      <w:r>
        <w:rPr>
          <w:spacing w:val="-4"/>
          <w:sz w:val="28"/>
          <w:rtl w:val="true"/>
        </w:rPr>
        <w:t xml:space="preserve">.. </w:t>
      </w:r>
      <w:r>
        <w:rPr>
          <w:spacing w:val="-4"/>
          <w:sz w:val="28"/>
          <w:sz w:val="28"/>
          <w:rtl w:val="true"/>
        </w:rPr>
        <w:t>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فكر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جسد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شه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صي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قتح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واط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قص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نق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عانا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شع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تحدث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جو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فق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استغلا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وق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ذ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عتق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سلطا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ض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مو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قرارات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قي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بر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رق</w:t>
      </w:r>
      <w:r>
        <w:rPr>
          <w:spacing w:val="-4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م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ز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ب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ط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بن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ط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و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ؤ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مر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ذي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د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يش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خ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د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جت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ك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تق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ق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اح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لن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ك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ر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عتق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ز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تق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ز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ؤ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ع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ح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ع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وح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فق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ام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و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س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لام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م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يب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ل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ا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ا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صل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و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ث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و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ثال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موت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هكذ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س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ظال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صنع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اسب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جنب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لاش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ع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لا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د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نشد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ي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يق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ـ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تمن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لك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بحث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وس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صدأ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ي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ب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يابي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زل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148886453"/>
      <w:bookmarkEnd w:id="7"/>
      <w:r>
        <w:rPr>
          <w:rtl w:val="true"/>
        </w:rPr>
        <w:t>(</w:t>
      </w:r>
      <w:r>
        <w:rPr>
          <w:rtl w:val="true"/>
        </w:rPr>
        <w:t>سأ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الكم</w:t>
      </w:r>
      <w:r>
        <w:rPr>
          <w:rtl w:val="true"/>
        </w:rPr>
        <w:t xml:space="preserve">) </w:t>
      </w:r>
      <w:r>
        <w:rPr>
          <w:rtl w:val="true"/>
        </w:rPr>
        <w:t>لحس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الي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ت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أ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ك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ده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وّ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د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ز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م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ت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ج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اقَ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م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ش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يعرِّ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ا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ل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و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ش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ق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زِ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ن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لوا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ئ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هاته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س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ا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ؤ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س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ب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اش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ن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آ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ّ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سّ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رج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ساء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ن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د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ّ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ك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فرّ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سك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اق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ص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ه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تساء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ما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قاتل؟</w:t>
      </w:r>
      <w:r>
        <w:rPr>
          <w:i/>
          <w:iCs/>
          <w:sz w:val="28"/>
          <w:rtl w:val="true"/>
        </w:rPr>
        <w:t>"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ج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ج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قات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-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ظ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ضيوف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قفين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ظي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بق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قال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يار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صف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باب</w:t>
      </w:r>
      <w:r>
        <w:rPr>
          <w:i/>
          <w:iCs/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أنتِ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حلمي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ب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مره؟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ق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سبقه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مَن؟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أعز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ظ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اد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فاخ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زوبيتك؟</w:t>
      </w:r>
      <w:r>
        <w:rPr>
          <w:i/>
          <w:iCs/>
          <w:sz w:val="28"/>
          <w:rtl w:val="true"/>
        </w:rPr>
        <w:t>"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ع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ا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ج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ر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ط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وح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ثامن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تخ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جأ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عتمد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راح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ص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ه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صح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شب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ك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العام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فرط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ساطت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ستخدام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كلم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امية</w:t>
      </w:r>
      <w:r>
        <w:rPr>
          <w:spacing w:val="-4"/>
          <w:sz w:val="28"/>
          <w:rtl w:val="true"/>
        </w:rPr>
        <w:t xml:space="preserve">.. </w:t>
      </w:r>
      <w:r>
        <w:rPr>
          <w:spacing w:val="-4"/>
          <w:sz w:val="28"/>
          <w:sz w:val="28"/>
          <w:rtl w:val="true"/>
        </w:rPr>
        <w:t>ولنلاحظ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ن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يف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تلفظ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نجي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ثائ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بسيط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كلم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مك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خرج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صف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ثائر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صي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صاب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اتل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عركة</w:t>
      </w:r>
      <w:r>
        <w:rPr>
          <w:spacing w:val="-4"/>
          <w:sz w:val="28"/>
          <w:rtl w:val="true"/>
        </w:rPr>
        <w:t>:</w:t>
      </w:r>
    </w:p>
    <w:p>
      <w:pPr>
        <w:pStyle w:val="Normal"/>
        <w:spacing w:lineRule="auto" w:line="184" w:before="40" w:after="40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شم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ذب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شت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تض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حتض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ب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ة</w:t>
      </w:r>
      <w:r>
        <w:rPr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ك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نكس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اع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ائج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spacing w:lineRule="auto" w:line="184" w:before="40" w:after="40"/>
        <w:jc w:val="both"/>
        <w:rPr>
          <w:spacing w:val="-4"/>
          <w:sz w:val="28"/>
        </w:rPr>
      </w:pPr>
      <w:r>
        <w:rPr>
          <w:spacing w:val="-4"/>
          <w:sz w:val="28"/>
          <w:sz w:val="28"/>
          <w:rtl w:val="true"/>
        </w:rPr>
        <w:t>والواق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قارئ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سيستنتج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د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عناء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بي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قحم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وا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سيط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راكي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جمل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معان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صور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أ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ك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كاتب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شخصي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وجد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قدم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نطق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الدرامي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أ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تتفو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فجأ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هذ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تو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راق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حوار،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هذه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هفوات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ثيراً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قع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كتّابن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مسرحي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حينما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ينس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غة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شخصياته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ويعودون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لغتهم</w:t>
      </w:r>
      <w:r>
        <w:rPr>
          <w:rFonts w:cs="Times New Roman"/>
          <w:spacing w:val="-4"/>
          <w:sz w:val="28"/>
          <w:sz w:val="28"/>
          <w:rtl w:val="true"/>
        </w:rPr>
        <w:t xml:space="preserve"> </w:t>
      </w:r>
      <w:r>
        <w:rPr>
          <w:spacing w:val="-4"/>
          <w:sz w:val="28"/>
          <w:sz w:val="28"/>
          <w:rtl w:val="true"/>
        </w:rPr>
        <w:t>الأدبية</w:t>
      </w:r>
      <w:r>
        <w:rPr>
          <w:spacing w:val="-4"/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ث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ضم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ن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ل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س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رز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ث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ف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ت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ف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ول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ميه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أ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رك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لين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سأ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الك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صر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طن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ط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ق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حي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باء</w:t>
      </w:r>
      <w:r>
        <w:rPr>
          <w:sz w:val="28"/>
          <w:rtl w:val="true"/>
        </w:rPr>
        <w:t>.</w:t>
      </w:r>
    </w:p>
    <w:p>
      <w:pPr>
        <w:pStyle w:val="Normal"/>
        <w:spacing w:lineRule="auto" w:line="184" w:before="40" w:after="40"/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7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رائي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ع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س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د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ع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148886455"/>
      <w:r>
        <w:rPr>
          <w:rtl w:val="true"/>
        </w:rPr>
        <w:t>(</w:t>
      </w:r>
      <w:r>
        <w:rPr>
          <w:rtl w:val="true"/>
        </w:rPr>
        <w:t>ال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صولية</w:t>
      </w:r>
      <w:r>
        <w:rPr>
          <w:rtl w:val="true"/>
        </w:rPr>
        <w:t xml:space="preserve">) </w:t>
      </w:r>
      <w:r>
        <w:rPr>
          <w:rtl w:val="true"/>
        </w:rPr>
        <w:t>للؤ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ادة</w:t>
      </w:r>
      <w:r>
        <w:rPr>
          <w:rtl w:val="true"/>
        </w:rPr>
        <w:t>..</w:t>
      </w:r>
      <w:bookmarkEnd w:id="8"/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ة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أ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و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يم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بد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ؤ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مّ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ي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ت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غ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ز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ظ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ق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ب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ظ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ليون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ت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ز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زمت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ر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شَك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ق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ذبذ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ظ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خ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بل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اع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ط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ن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ا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رزانة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ز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تق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زا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نُّع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ه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ك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م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ا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ط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ه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الي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ؤ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زا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اص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روء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خل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رت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ت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فذ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غا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ف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ِّ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ه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دم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ق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ه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ت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د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تي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نعلم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نسليك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لو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ل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بسب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ذ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ليم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يا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تركب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خ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يار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حتس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و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م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صاحب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ج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غي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ي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ي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فظت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روس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ش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تق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ظ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يوب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فوخ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ركز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اجتماع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بير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ص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ر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ُ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ندم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اث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ج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يلي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ال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عا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د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ج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ز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ك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ا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ي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د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ه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148886457"/>
      <w:bookmarkEnd w:id="9"/>
      <w:r>
        <w:rPr>
          <w:rtl w:val="true"/>
        </w:rPr>
        <w:t>(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نا</w:t>
      </w:r>
      <w:r>
        <w:rPr>
          <w:rtl w:val="true"/>
        </w:rPr>
        <w:t xml:space="preserve">) </w:t>
      </w:r>
      <w:r>
        <w:rPr>
          <w:rtl w:val="true"/>
        </w:rPr>
        <w:t>ل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وس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يات</w:t>
      </w:r>
      <w:r>
        <w:rPr>
          <w:rtl w:val="true"/>
        </w:rPr>
        <w:t xml:space="preserve">.. </w:t>
      </w:r>
      <w:r>
        <w:rPr>
          <w:rtl w:val="true"/>
        </w:rPr>
        <w:t>وأحدثها</w:t>
      </w:r>
      <w:r>
        <w:rPr>
          <w:rtl w:val="true"/>
        </w:rPr>
        <w:t>!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سط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ت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خ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ج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ث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ج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ن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ّ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ق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ثن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و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د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ب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ي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ث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مد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واج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ع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م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در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رثو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يا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طل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ل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طاعة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جا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ب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ه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ج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ط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ق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ش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ل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س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ش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غ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ر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ل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ا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ت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ص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أ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ب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ئ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ّ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ع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ن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وك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ا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كاً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ال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نا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ت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د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ف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ي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ئق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ج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يا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ف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هزام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سو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نعَ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صاف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148886459"/>
      <w:r>
        <w:rPr>
          <w:rtl w:val="true"/>
        </w:rPr>
        <w:t>(</w:t>
      </w:r>
      <w:r>
        <w:rPr>
          <w:rtl w:val="true"/>
        </w:rPr>
        <w:t>السلسلة</w:t>
      </w:r>
      <w:r>
        <w:rPr>
          <w:rtl w:val="true"/>
        </w:rPr>
        <w:t xml:space="preserve">) </w:t>
      </w:r>
      <w:r>
        <w:rPr>
          <w:rtl w:val="true"/>
        </w:rPr>
        <w:t>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..</w:t>
      </w:r>
      <w:bookmarkEnd w:id="10"/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ص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يا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ُرِ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ئ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ع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خ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ُ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ز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با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ق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ناد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طا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ت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م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لسل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ش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لح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ا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ي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ك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نكف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ف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ف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ج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اس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ج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ع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ل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غ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جا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غ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خ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لب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جه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ز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قي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ز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ب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نع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و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س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يا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د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ه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لسل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ق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اف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ه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ب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عبث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ح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سلسلة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_RefHeading___Toc148886461"/>
      <w:bookmarkEnd w:id="11"/>
      <w:r>
        <w:rPr>
          <w:rtl w:val="true"/>
        </w:rPr>
        <w:t>(</w:t>
      </w:r>
      <w:r>
        <w:rPr>
          <w:rtl w:val="true"/>
        </w:rPr>
        <w:t>التقاطع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صلي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فات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قاط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د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ف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ن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ت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رب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غال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أ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ذكَ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تد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تقاطع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ق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ي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خ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ع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نزي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خ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با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ت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غ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ِّ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مكا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و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ناقض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ق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ارات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د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ح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خرج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تح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ينا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ي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جر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ول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نحص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ستق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طريق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ثن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ق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طن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أو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فت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كتب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دسي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الثا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دخ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ظي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صب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هندس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وظف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ؤسس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ك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عت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ا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م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ت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ح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ا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يا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ّ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ع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: ..</w:t>
      </w:r>
      <w:r>
        <w:rPr>
          <w:i/>
          <w:i/>
          <w:iCs/>
          <w:sz w:val="28"/>
          <w:sz w:val="28"/>
          <w:rtl w:val="true"/>
        </w:rPr>
        <w:t>أُعلِ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ا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هندس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عم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ن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د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ائ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تقدم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س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و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افع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طن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قدم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ضال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طبع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ع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سخر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جو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وح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نعوض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بن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سر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سك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ب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سننجز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نتصار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ن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يا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ِّ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تحق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يء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هاو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أحلا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الح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ل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ل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و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و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ن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ع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رام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قو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كتشف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دريجي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ذب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ب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ع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يبد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ميرك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ضح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i/>
          <w:i/>
          <w:iCs/>
          <w:sz w:val="28"/>
          <w:sz w:val="28"/>
          <w:rtl w:val="true"/>
        </w:rPr>
        <w:t>س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ه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ضح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لاً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إ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قسو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تجع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ع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ن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غير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صغ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كثي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صو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ب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ئ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ص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ف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ر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ك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سا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: (</w:t>
      </w:r>
      <w:r>
        <w:rPr>
          <w:i/>
          <w:i/>
          <w:iCs/>
          <w:sz w:val="28"/>
          <w:sz w:val="28"/>
          <w:rtl w:val="true"/>
        </w:rPr>
        <w:t>لعمر</w:t>
      </w:r>
      <w:r>
        <w:rPr>
          <w:i/>
          <w:iCs/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تنكمش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فسك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عطون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جال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صولو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جولوا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فوق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ول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لعالم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نظرو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لي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رهابه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نح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تو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ابلون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عدواني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يرفضو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حادثت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يديه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أيدين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ف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ذكَ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ي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ة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نس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ؤ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ط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ناق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ق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ّ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ا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" w:name="__RefHeading___Toc148886463"/>
      <w:bookmarkEnd w:id="12"/>
      <w:r>
        <w:rPr>
          <w:rtl w:val="true"/>
        </w:rPr>
        <w:t>(</w:t>
      </w:r>
      <w:r>
        <w:rPr>
          <w:rtl w:val="true"/>
        </w:rPr>
        <w:t>انت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م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للي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spacing w:lineRule="auto" w:line="192" w:before="60" w:after="40"/>
        <w:ind w:left="0" w:right="0" w:firstLine="425"/>
        <w:jc w:val="left"/>
        <w:rPr/>
      </w:pP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بد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ه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ات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تب</w:t>
      </w:r>
      <w:r>
        <w:rPr>
          <w:sz w:val="28"/>
          <w:szCs w:val="26"/>
          <w:rtl w:val="true"/>
        </w:rPr>
        <w:t xml:space="preserve">- </w:t>
      </w:r>
      <w:r>
        <w:rPr>
          <w:sz w:val="28"/>
          <w:sz w:val="28"/>
          <w:szCs w:val="26"/>
          <w:rtl w:val="true"/>
        </w:rPr>
        <w:t>سه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نا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ض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اص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ائكة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ر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ت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رفي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ك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عو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ض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س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ج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تط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ق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ط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نج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ح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واط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مكي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ض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طرو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ا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ح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صر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ائ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د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إسرائ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ن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ز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عارات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ج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ط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َ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sz w:val="28"/>
          <w:rtl w:val="true"/>
        </w:rPr>
        <w:t>.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صل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نت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ص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ح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ز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ئ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وساد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ا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ا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ط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د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همي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س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ظ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ق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غ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ست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ا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ا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ز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يون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حار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ل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دخ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زو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رك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ز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لس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و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ك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تم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خلا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ي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ق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ف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م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عق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م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ونيخ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وف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ئ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يزي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كتور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ف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دائ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ئيليين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ن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روكيم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ط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ان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ا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ا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وغ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دي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َ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ئيلي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إسرائ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ط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تَ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ه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ش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ألو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ت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س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س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ف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ثير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ي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اع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نت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س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ل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آم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هظ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صر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ك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ل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ل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إسرائ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رائيل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ح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بغ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ط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د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ث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ه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" w:name="__RefHeading___Toc148886465"/>
      <w:bookmarkEnd w:id="13"/>
      <w:r>
        <w:rPr>
          <w:rtl w:val="true"/>
        </w:rPr>
        <w:t>(</w:t>
      </w:r>
      <w:r>
        <w:rPr>
          <w:rtl w:val="true"/>
        </w:rPr>
        <w:t>مكي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ق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ن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ك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ر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و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م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تلخ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ال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ط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ك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مجمو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ا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نس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د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كس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قار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ساع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تر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و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دهم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ر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ح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ر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خو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حداث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اص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ص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س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د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حيا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رعا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ا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س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كرَه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ث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ف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د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دا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ط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ج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ؤ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ّ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ك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ص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ص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لّف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ب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ي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هداف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د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ج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ر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ع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و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ف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ط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شت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و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ّ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ي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أي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ر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آ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ختي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يت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ضّ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الشنق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حرق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خازوق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زي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غلي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مقصلة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الصع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كهرباء</w:t>
      </w:r>
      <w:r>
        <w:rPr>
          <w:i/>
          <w:iCs/>
          <w:sz w:val="28"/>
          <w:rtl w:val="true"/>
        </w:rPr>
        <w:t>-</w:t>
      </w:r>
      <w:r>
        <w:rPr>
          <w:i/>
          <w:i/>
          <w:iCs/>
          <w:sz w:val="28"/>
          <w:sz w:val="28"/>
          <w:rtl w:val="true"/>
        </w:rPr>
        <w:t>غر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از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حاكَ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د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لط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لط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وا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ج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ِ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ن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س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ِ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ر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ِ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و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ن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ش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و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ل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حت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س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ُ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ت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و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ه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و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ما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بد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ذ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فتق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فّ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4" w:name="__RefHeading___Toc148886467"/>
      <w:bookmarkEnd w:id="14"/>
      <w:r>
        <w:rPr>
          <w:rtl w:val="true"/>
        </w:rPr>
        <w:t>(</w:t>
      </w:r>
      <w:r>
        <w:rPr>
          <w:rtl w:val="true"/>
        </w:rPr>
        <w:t>ج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يل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سخ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اراً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ط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ان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كا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ُنتهَ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ي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صط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ع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زع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ح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ت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غ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م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ك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ظي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ك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عي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حم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>: (</w:t>
      </w:r>
      <w:r>
        <w:rPr>
          <w:i/>
          <w:i/>
          <w:iCs/>
          <w:sz w:val="28"/>
          <w:sz w:val="28"/>
          <w:rtl w:val="true"/>
        </w:rPr>
        <w:t>لجحا</w:t>
      </w:r>
      <w:r>
        <w:rPr>
          <w:i/>
          <w:iCs/>
          <w:sz w:val="28"/>
          <w:rtl w:val="true"/>
        </w:rPr>
        <w:t xml:space="preserve">) </w:t>
      </w:r>
      <w:r>
        <w:rPr>
          <w:i/>
          <w:i/>
          <w:iCs/>
          <w:sz w:val="28"/>
          <w:sz w:val="28"/>
          <w:rtl w:val="true"/>
        </w:rPr>
        <w:t>بالنه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حد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يش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ه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ما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س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راح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كض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عو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د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ه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زيد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ر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ل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مقرا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عّ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ل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حي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خ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ك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دهَ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خ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تساء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ؤ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همّ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ت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ق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ئ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و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ف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مير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د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ق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ت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ر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ٍ</w:t>
      </w:r>
      <w:r>
        <w:rPr>
          <w:sz w:val="28"/>
          <w:rtl w:val="true"/>
        </w:rPr>
        <w:t>)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ض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عرَ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كاي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ه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د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ذ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لّ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ش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ج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وّ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ف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ريكات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خط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طور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ج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ط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با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ع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لي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غ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غ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ض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5" w:name="__RefHeading___Toc148886469"/>
      <w:bookmarkEnd w:id="15"/>
      <w:r>
        <w:rPr>
          <w:rtl w:val="true"/>
        </w:rPr>
        <w:t>(</w:t>
      </w:r>
      <w:r>
        <w:rPr>
          <w:rtl w:val="true"/>
        </w:rPr>
        <w:t>هدى</w:t>
      </w:r>
      <w:r>
        <w:rPr>
          <w:rtl w:val="true"/>
        </w:rPr>
        <w:t xml:space="preserve">) </w:t>
      </w:r>
      <w:r>
        <w:rPr>
          <w:rtl w:val="true"/>
        </w:rPr>
        <w:t>لمصط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>.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ّ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ائ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صيلا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د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ض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م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ا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د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غ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عو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ثن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ت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ض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رح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ي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ئ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ر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سؤ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ت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م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ضّ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و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للتُ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زيزت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دعون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روِّح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فس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قليلاً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ز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ن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ج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وف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هو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ا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بدي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ك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زي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شري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م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نوع؟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ث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ح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تز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ابعة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فهو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د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وج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ص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اريخ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مرأ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ض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أخر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نافس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شري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يات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محط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امتها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غ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ّ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sz w:val="28"/>
          <w:rtl w:val="true"/>
        </w:rPr>
        <w:t>) 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أحبب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وج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د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ا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لو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ميل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شابة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لك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ذن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شاه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فضائيا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شيب،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زوجت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شخ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جانبه؟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غداً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ستُفاجأ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ع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مقدورك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تى</w:t>
      </w:r>
      <w:r>
        <w:rPr>
          <w:i/>
          <w:iCs/>
          <w:sz w:val="28"/>
          <w:rtl w:val="true"/>
        </w:rPr>
        <w:t xml:space="preserve">... </w:t>
      </w:r>
      <w:r>
        <w:rPr>
          <w:i/>
          <w:i/>
          <w:iCs/>
          <w:sz w:val="28"/>
          <w:sz w:val="28"/>
          <w:rtl w:val="true"/>
        </w:rPr>
        <w:t>إ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ستعنتَ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العس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قائم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صف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طا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الحبّ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زرقاء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تناول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خفي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ني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لقد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كد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رض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ب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م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عم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يق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ح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فضِّ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ج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ناض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جرِّ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شا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غر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نا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إنه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نزو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عابرة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ضغاث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أحلام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حلا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تا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غرّ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لا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زال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دور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راه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وأنت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مراهقة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خمسين</w:t>
      </w:r>
      <w:r>
        <w:rPr>
          <w:i/>
          <w:iCs/>
          <w:sz w:val="28"/>
          <w:rtl w:val="true"/>
        </w:rPr>
        <w:t>"</w:t>
      </w:r>
      <w:r>
        <w:rPr>
          <w:sz w:val="28"/>
          <w:rtl w:val="true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i/>
          <w:iCs/>
          <w:sz w:val="28"/>
          <w:rtl w:val="true"/>
        </w:rPr>
        <w:t>"</w:t>
      </w:r>
      <w:r>
        <w:rPr>
          <w:i/>
          <w:i/>
          <w:iCs/>
          <w:sz w:val="28"/>
          <w:sz w:val="28"/>
          <w:rtl w:val="true"/>
        </w:rPr>
        <w:t>الزوج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Cs/>
          <w:sz w:val="28"/>
          <w:rtl w:val="true"/>
        </w:rPr>
        <w:t xml:space="preserve">: </w:t>
      </w:r>
      <w:r>
        <w:rPr>
          <w:i/>
          <w:i/>
          <w:iCs/>
          <w:sz w:val="28"/>
          <w:sz w:val="28"/>
          <w:rtl w:val="true"/>
        </w:rPr>
        <w:t>رغ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مصاعب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ت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تقف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طريق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حبي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حبها</w:t>
      </w:r>
      <w:r>
        <w:rPr>
          <w:i/>
          <w:iCs/>
          <w:sz w:val="28"/>
          <w:rtl w:val="true"/>
        </w:rPr>
        <w:t xml:space="preserve">.. </w:t>
      </w:r>
      <w:r>
        <w:rPr>
          <w:i/>
          <w:i/>
          <w:iCs/>
          <w:sz w:val="28"/>
          <w:sz w:val="28"/>
          <w:rtl w:val="true"/>
        </w:rPr>
        <w:t>أحبها</w:t>
      </w:r>
      <w:r>
        <w:rPr>
          <w:i/>
          <w:iCs/>
          <w:sz w:val="28"/>
          <w:rtl w:val="true"/>
        </w:rPr>
        <w:t xml:space="preserve">"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م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م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ا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مسر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هد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ّ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زيو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و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ت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متع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م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ذ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6" w:name="__RefHeading___Toc148886471"/>
      <w:bookmarkEnd w:id="16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r>
            <w:fldChar w:fldCharType="begin"/>
          </w:r>
          <w:r>
            <w:rPr>
              <w:rtl w:val="true"/>
              <w:sz w:val="22"/>
              <w:szCs w:val="22"/>
            </w:rPr>
            <w:instrText xml:space="preserve"> TOC \o "1-3" \h \z </w:instrText>
          </w:r>
          <w:r>
            <w:rPr>
              <w:rtl w:val="true"/>
              <w:sz w:val="22"/>
              <w:szCs w:val="22"/>
            </w:rPr>
            <w:fldChar w:fldCharType="separate"/>
          </w:r>
          <w:r>
            <w:rPr>
              <w:sz w:val="22"/>
              <w:szCs w:val="22"/>
              <w:rtl w:val="true"/>
            </w:rPr>
          </w:r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44">
            <w:r>
              <w:rPr>
                <w:rStyle w:val="IndexLink"/>
                <w:sz w:val="22"/>
                <w:sz w:val="22"/>
                <w:szCs w:val="22"/>
                <w:rtl w:val="true"/>
              </w:rPr>
              <w:t>مسرحيات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ولي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فاضل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قصير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واقع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والترميز</w:t>
            </w:r>
            <w:r>
              <w:rPr>
                <w:rStyle w:val="IndexLink"/>
                <w:sz w:val="22"/>
                <w:szCs w:val="22"/>
                <w:rtl w:val="true"/>
              </w:rPr>
              <w:tab/>
            </w:r>
            <w:r>
              <w:rPr>
                <w:rStyle w:val="IndexLink"/>
                <w:sz w:val="22"/>
                <w:szCs w:val="22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45"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مرأ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مسرح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قل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رسان</w:t>
            </w:r>
            <w:r>
              <w:rPr>
                <w:rStyle w:val="IndexLink"/>
                <w:sz w:val="22"/>
                <w:szCs w:val="22"/>
                <w:rtl w:val="true"/>
              </w:rPr>
              <w:tab/>
            </w:r>
            <w:r>
              <w:rPr>
                <w:rStyle w:val="IndexLink"/>
                <w:sz w:val="22"/>
                <w:szCs w:val="22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46"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أسطور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إغريقي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مسرح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سور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hyperlink>
          <w:hyperlink w:anchor="__RefHeading___Toc148886447">
            <w:r>
              <w:rPr>
                <w:rStyle w:val="IndexLink"/>
                <w:sz w:val="22"/>
                <w:szCs w:val="22"/>
                <w:rtl w:val="true"/>
              </w:rPr>
              <w:t>(</w:t>
            </w:r>
          </w:hyperlink>
          <w:r>
            <w:rPr>
              <w:rStyle w:val="IndexLink"/>
              <w:sz w:val="22"/>
              <w:sz w:val="22"/>
              <w:szCs w:val="22"/>
              <w:rtl w:val="true"/>
            </w:rPr>
            <w:t>وليد</w:t>
          </w:r>
          <w:r>
            <w:rPr>
              <w:rStyle w:val="IndexLink"/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Style w:val="IndexLink"/>
              <w:sz w:val="22"/>
              <w:sz w:val="22"/>
              <w:szCs w:val="22"/>
              <w:rtl w:val="true"/>
            </w:rPr>
            <w:t>إخلاصي</w:t>
          </w:r>
          <w:r>
            <w:rPr>
              <w:rStyle w:val="IndexLink"/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Style w:val="IndexLink"/>
              <w:sz w:val="22"/>
              <w:sz w:val="22"/>
              <w:szCs w:val="22"/>
              <w:rtl w:val="true"/>
            </w:rPr>
            <w:t>ورياض</w:t>
          </w:r>
          <w:r>
            <w:rPr>
              <w:rStyle w:val="IndexLink"/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Style w:val="IndexLink"/>
              <w:sz w:val="22"/>
              <w:sz w:val="22"/>
              <w:szCs w:val="22"/>
              <w:rtl w:val="true"/>
            </w:rPr>
            <w:t>عصمت</w:t>
          </w:r>
          <w:r>
            <w:rPr>
              <w:rStyle w:val="IndexLink"/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Style w:val="IndexLink"/>
              <w:sz w:val="22"/>
              <w:sz w:val="22"/>
              <w:szCs w:val="22"/>
              <w:rtl w:val="true"/>
            </w:rPr>
            <w:t>نموذجان</w:t>
          </w:r>
          <w:r>
            <w:rPr>
              <w:rStyle w:val="IndexLink"/>
              <w:sz w:val="22"/>
              <w:szCs w:val="22"/>
              <w:rtl w:val="true"/>
            </w:rPr>
            <w:t>)</w:t>
            <w:tab/>
          </w:r>
          <w:r>
            <w:rPr>
              <w:rStyle w:val="IndexLink"/>
              <w:sz w:val="22"/>
              <w:szCs w:val="22"/>
            </w:rPr>
            <w:t>47</w:t>
          </w:r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48">
            <w:r>
              <w:rPr>
                <w:rStyle w:val="IndexLink"/>
                <w:sz w:val="22"/>
                <w:sz w:val="22"/>
                <w:szCs w:val="22"/>
                <w:rtl w:val="true"/>
              </w:rPr>
              <w:t>إطلال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أربع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نصوص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مسرحي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قصير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ولي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إخلاصي</w:t>
            </w:r>
            <w:r>
              <w:rPr>
                <w:rStyle w:val="IndexLink"/>
                <w:sz w:val="22"/>
                <w:szCs w:val="22"/>
                <w:rtl w:val="true"/>
              </w:rPr>
              <w:tab/>
            </w:r>
            <w:r>
              <w:rPr>
                <w:rStyle w:val="IndexLink"/>
                <w:sz w:val="22"/>
                <w:szCs w:val="22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49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دنيا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ممدوح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دوان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51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أعداد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عب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فتاح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ج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53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سأعو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قتالكم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حسيب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كيال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55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طريق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منهجية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تعلّم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وصولية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لؤ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عيادة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57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زماننا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سع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ونوس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59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سلسلة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نور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هاشم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61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تقاطع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قارصل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63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نتحار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معلن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حمدي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موصلل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65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مكيال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شيطان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جها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67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جحا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هذا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لزمان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أحمد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سماعيل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اسماعيل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69">
            <w:r>
              <w:rPr>
                <w:rStyle w:val="IndexLink"/>
                <w:sz w:val="22"/>
                <w:szCs w:val="22"/>
                <w:rtl w:val="true"/>
              </w:rPr>
              <w:t>(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هدى</w:t>
            </w:r>
            <w:r>
              <w:rPr>
                <w:rStyle w:val="IndexLink"/>
                <w:sz w:val="22"/>
                <w:szCs w:val="22"/>
                <w:rtl w:val="true"/>
              </w:rPr>
              <w:t xml:space="preserve">)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لمصطفى</w:t>
            </w:r>
            <w:r>
              <w:rPr>
                <w:rStyle w:val="IndexLink"/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IndexLink"/>
                <w:sz w:val="22"/>
                <w:sz w:val="22"/>
                <w:szCs w:val="22"/>
                <w:rtl w:val="true"/>
              </w:rPr>
              <w:t>حقي</w:t>
            </w:r>
            <w:r>
              <w:rPr>
                <w:rStyle w:val="IndexLink"/>
                <w:sz w:val="22"/>
                <w:szCs w:val="22"/>
                <w:rtl w:val="true"/>
              </w:rPr>
              <w:t>..</w:t>
              <w:tab/>
            </w:r>
            <w:r>
              <w:rPr>
                <w:rStyle w:val="IndexLink"/>
                <w:sz w:val="22"/>
                <w:szCs w:val="22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68" w:before="0" w:after="0"/>
            <w:ind w:left="0" w:right="0" w:hanging="0"/>
            <w:jc w:val="both"/>
            <w:rPr>
              <w:sz w:val="22"/>
              <w:szCs w:val="22"/>
            </w:rPr>
          </w:pPr>
          <w:hyperlink w:anchor="__RefHeading___Toc148886471">
            <w:r>
              <w:rPr>
                <w:rStyle w:val="IndexLink"/>
                <w:sz w:val="22"/>
                <w:sz w:val="22"/>
                <w:szCs w:val="22"/>
                <w:rtl w:val="true"/>
              </w:rPr>
              <w:t>الفهرس</w:t>
            </w:r>
            <w:r>
              <w:rPr>
                <w:rStyle w:val="IndexLink"/>
                <w:sz w:val="22"/>
                <w:szCs w:val="22"/>
                <w:rtl w:val="true"/>
              </w:rPr>
              <w:tab/>
            </w:r>
            <w:r>
              <w:rPr>
                <w:rStyle w:val="IndexLink"/>
                <w:sz w:val="22"/>
                <w:szCs w:val="22"/>
              </w:rPr>
              <w:t>107</w:t>
            </w:r>
          </w:hyperlink>
          <w:r>
            <w:rPr>
              <w:rtl w:val="true"/>
              <w:rStyle w:val="IndexLink"/>
              <w:sz w:val="22"/>
              <w:sz w:val="22"/>
              <w:szCs w:val="22"/>
            </w:rPr>
            <w:fldChar w:fldCharType="end"/>
          </w:r>
        </w:p>
      </w:sdtContent>
    </w:sdt>
    <w:p>
      <w:pPr>
        <w:pStyle w:val="Normal"/>
        <w:spacing w:lineRule="auto" w:line="168" w:before="0" w:after="0"/>
        <w:ind w:left="0" w:right="0" w:hanging="0"/>
        <w:jc w:val="both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Mudir MT"/>
          <w:b/>
          <w:b/>
          <w:bCs/>
          <w:sz w:val="28"/>
          <w:sz w:val="28"/>
          <w:rtl w:val="true"/>
        </w:rPr>
        <w:t>المؤ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rtl w:val="true"/>
        </w:rPr>
        <w:t>س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udir MT"/>
          <w:b/>
          <w:bCs/>
          <w:sz w:val="28"/>
          <w:rtl w:val="true"/>
        </w:rPr>
        <w:t>: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عطف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2000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ن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ون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عج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1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م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نودر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خط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ذ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لس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2004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ف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فتت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دان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عطف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اه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3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قا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عطف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3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أج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ل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كزي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اذق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أج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ل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ي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رعي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اللاذق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صدى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يا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أج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ل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ر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ناد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مال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القط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نودر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ل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كري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صو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با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5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الدو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طف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قطا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مغام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ي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تقبل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ش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وا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5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صل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العر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نودر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ل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كري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إخر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ل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د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6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ص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و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تار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مق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ق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وري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ز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قافة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المعه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ف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0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ر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مش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4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صد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حكا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ل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يد</w:t>
      </w:r>
      <w:r>
        <w:rPr>
          <w:b/>
          <w:bCs/>
          <w:szCs w:val="24"/>
          <w:rtl w:val="true"/>
        </w:rPr>
        <w:t>" (</w:t>
      </w:r>
      <w:r>
        <w:rPr>
          <w:b/>
          <w:b/>
          <w:bCs/>
          <w:szCs w:val="24"/>
          <w:rtl w:val="true"/>
        </w:rPr>
        <w:t>إص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</w:t>
      </w:r>
      <w:r>
        <w:rPr>
          <w:b/>
          <w:bCs/>
          <w:szCs w:val="24"/>
          <w:rtl w:val="true"/>
        </w:rPr>
        <w:t xml:space="preserve">) </w:t>
      </w:r>
      <w:r>
        <w:rPr>
          <w:b/>
          <w:bCs/>
          <w:szCs w:val="24"/>
        </w:rPr>
        <w:t>2006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شا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ل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ت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ات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باح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تا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ع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ي</w:t>
      </w:r>
      <w:r>
        <w:rPr>
          <w:b/>
          <w:bCs/>
          <w:szCs w:val="24"/>
          <w:rtl w:val="true"/>
        </w:rPr>
        <w:t>-</w:t>
      </w:r>
      <w:r>
        <w:rPr>
          <w:b/>
          <w:b/>
          <w:bCs/>
          <w:szCs w:val="24"/>
          <w:rtl w:val="true"/>
        </w:rPr>
        <w:t>اتح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تّ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03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ش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ة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ذه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يح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1995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ش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ة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أج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ي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ل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1999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ش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وق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دبي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مسرح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عطف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2002</w:t>
      </w:r>
    </w:p>
    <w:p>
      <w:pPr>
        <w:pStyle w:val="Normal"/>
        <w:spacing w:lineRule="auto" w:line="172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نش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الموق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دبي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مونودرا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ل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كريم</w:t>
      </w:r>
      <w:r>
        <w:rPr>
          <w:b/>
          <w:bCs/>
          <w:szCs w:val="24"/>
          <w:rtl w:val="true"/>
        </w:rPr>
        <w:t xml:space="preserve">" </w:t>
      </w:r>
      <w:r>
        <w:rPr>
          <w:b/>
          <w:bCs/>
          <w:szCs w:val="24"/>
        </w:rPr>
        <w:t>2005</w:t>
      </w:r>
    </w:p>
    <w:p>
      <w:pPr>
        <w:pStyle w:val="Normal"/>
        <w:spacing w:lineRule="auto" w:line="172" w:before="60" w:after="40"/>
        <w:ind w:left="221" w:right="0" w:hanging="181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ض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ج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ك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هرجان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رح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لية</w:t>
      </w:r>
    </w:p>
    <w:sectPr>
      <w:footerReference w:type="even" r:id="rId6"/>
      <w:footerReference w:type="default" r:id="rId7"/>
      <w:type w:val="nextPage"/>
      <w:pgSz w:w="11906" w:h="16838"/>
      <w:pgMar w:left="2693" w:right="2693" w:gutter="0" w:header="0" w:top="2892" w:footer="2761" w:bottom="28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lternative Symbol">
    <w:altName w:val="Symbol"/>
    <w:charset w:val="02"/>
    <w:family w:val="swiss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298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right="0" w:hanging="0"/>
                            <w:jc w:val="both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eastAsia="en-US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  <w:lang w:eastAsia="en-US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8.1pt;mso-wrap-distance-left:0pt;mso-wrap-distance-right:0pt;mso-wrap-distance-top:0pt;mso-wrap-distance-bottom:0pt;margin-top:0.05pt;mso-position-vertical-relative:text;margin-left:1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right="0" w:hanging="0"/>
                      <w:jc w:val="both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  <w:lang w:eastAsia="en-US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  <w:lang w:eastAsia="en-US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rtl w:val="true"/>
                        <w:lang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40"/>
      <w:jc w:val="both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9890" cy="2298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right="0" w:hanging="0"/>
                            <w:jc w:val="both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  <w:lang w:eastAsia="en-US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  <w:lang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  <w:lang w:eastAsia="en-US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pt;height:18.1pt;mso-wrap-distance-left:0pt;mso-wrap-distance-right:0pt;mso-wrap-distance-top:0pt;mso-wrap-distance-bottom:0pt;margin-top:0.05pt;mso-position-vertical-relative:text;margin-left:1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right="0" w:hanging="0"/>
                      <w:jc w:val="both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  <w:lang w:eastAsia="en-US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  <w:lang w:eastAsia="en-US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  <w:lang w:eastAsia="en-US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192" w:before="60" w:after="40"/>
      <w:ind w:left="0" w:right="0" w:firstLine="425"/>
      <w:jc w:val="left"/>
    </w:pPr>
    <w:rPr>
      <w:rFonts w:ascii="Times New Roman" w:hAnsi="Times New Roman" w:eastAsia="Times New Roman" w:cs="Simplified Arabic"/>
      <w:color w:val="auto"/>
      <w:sz w:val="24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left="0" w:right="0" w:hanging="0"/>
      <w:jc w:val="center"/>
      <w:outlineLvl w:val="0"/>
    </w:pPr>
    <w:rPr>
      <w:rFonts w:ascii="Arial" w:hAnsi="Arial" w:cs="MCS SKY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60"/>
      <w:ind w:left="0" w:right="0" w:hanging="0"/>
      <w:jc w:val="both"/>
      <w:outlineLvl w:val="1"/>
    </w:pPr>
    <w:rPr>
      <w:rFonts w:ascii="Arial" w:hAnsi="Arial" w:cs="AL-Mohanad Bold"/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40"/>
      <w:ind w:left="0" w:right="0" w:hanging="0"/>
      <w:jc w:val="center"/>
      <w:outlineLvl w:val="2"/>
    </w:pPr>
    <w:rPr>
      <w:rFonts w:ascii="AGA Arabesque" w:hAnsi="AGA Arabesque" w:cs="Mudir MT"/>
      <w:sz w:val="32"/>
      <w:szCs w:val="32"/>
      <w:lang w:bidi="ar-T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25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25"/>
      <w:jc w:val="both"/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32"/>
      <w:jc w:val="center"/>
      <w:outlineLvl w:val="5"/>
    </w:pPr>
    <w:rPr>
      <w:rFonts w:cs="Andalus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60" w:after="40"/>
      <w:ind w:left="0" w:right="0" w:firstLine="425"/>
      <w:jc w:val="center"/>
      <w:outlineLvl w:val="6"/>
    </w:pPr>
    <w:rPr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lang w:bidi="ar-T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25"/>
      <w:jc w:val="both"/>
      <w:outlineLvl w:val="8"/>
    </w:pPr>
    <w:rPr>
      <w:b/>
      <w:bCs/>
      <w:i/>
      <w:iCs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Mudir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Mudir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Mudir 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Alternative Symbol;Symbol" w:hAnsi="Arial Alternative Symbol;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Mudir 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Mudir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firstLine="397"/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color w:val="000000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عنوان مخطوط"/>
    <w:basedOn w:val="Heading2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MCS Kofy5 S_U normal."/>
      <w:szCs w:val="50"/>
    </w:rPr>
  </w:style>
  <w:style w:type="paragraph" w:styleId="Style6">
    <w:name w:val="اسم الكاتب"/>
    <w:basedOn w:val="Style5"/>
    <w:qFormat/>
    <w:pPr>
      <w:ind w:left="0" w:right="0" w:hanging="0"/>
      <w:jc w:val="left"/>
    </w:pPr>
    <w:rPr>
      <w:rFonts w:cs="MCS Quds S_U normal.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25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25"/>
      <w:jc w:val="both"/>
    </w:pPr>
    <w:rPr/>
  </w:style>
  <w:style w:type="paragraph" w:styleId="TextBodyIndent">
    <w:name w:val="Body Text Indent"/>
    <w:basedOn w:val="Normal"/>
    <w:pPr>
      <w:spacing w:before="240" w:after="40"/>
      <w:ind w:left="0" w:right="0" w:firstLine="425"/>
      <w:jc w:val="both"/>
    </w:pPr>
    <w:rPr>
      <w:lang w:bidi="ar-TN"/>
    </w:rPr>
  </w:style>
  <w:style w:type="paragraph" w:styleId="BodyTextIndent2">
    <w:name w:val="Body Text Indent 2"/>
    <w:basedOn w:val="Normal"/>
    <w:qFormat/>
    <w:pPr>
      <w:ind w:left="0" w:right="0" w:firstLine="425"/>
      <w:jc w:val="both"/>
    </w:pPr>
    <w:rPr>
      <w:lang w:bidi="ar-TN"/>
    </w:rPr>
  </w:style>
  <w:style w:type="paragraph" w:styleId="BodyTextIndent3">
    <w:name w:val="Body Text Indent 3"/>
    <w:basedOn w:val="Normal"/>
    <w:qFormat/>
    <w:pPr>
      <w:spacing w:before="240" w:after="40"/>
      <w:ind w:left="0" w:right="0" w:firstLine="425"/>
      <w:jc w:val="both"/>
    </w:pPr>
    <w:rPr/>
  </w:style>
  <w:style w:type="paragraph" w:styleId="Contents1">
    <w:name w:val="TOC 1"/>
    <w:basedOn w:val="Normal"/>
    <w:next w:val="Normal"/>
    <w:pPr>
      <w:ind w:left="0" w:right="0" w:firstLine="425"/>
      <w:jc w:val="both"/>
    </w:pPr>
    <w:rPr/>
  </w:style>
  <w:style w:type="paragraph" w:styleId="Contents2">
    <w:name w:val="TOC 2"/>
    <w:basedOn w:val="Normal"/>
    <w:next w:val="Normal"/>
    <w:pPr>
      <w:ind w:left="240" w:right="0" w:firstLine="425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10" w:leader="dot"/>
      </w:tabs>
      <w:spacing w:lineRule="auto" w:line="180" w:before="0" w:after="0"/>
      <w:ind w:left="0" w:right="0" w:hanging="0"/>
      <w:jc w:val="center"/>
    </w:pPr>
    <w:rPr>
      <w:sz w:val="26"/>
    </w:rPr>
  </w:style>
  <w:style w:type="paragraph" w:styleId="Contents4">
    <w:name w:val="TOC 4"/>
    <w:basedOn w:val="Normal"/>
    <w:next w:val="Normal"/>
    <w:pPr>
      <w:ind w:left="720" w:right="0" w:firstLine="425"/>
      <w:jc w:val="both"/>
    </w:pPr>
    <w:rPr/>
  </w:style>
  <w:style w:type="paragraph" w:styleId="Contents5">
    <w:name w:val="TOC 5"/>
    <w:basedOn w:val="Normal"/>
    <w:next w:val="Normal"/>
    <w:pPr>
      <w:ind w:left="960" w:right="0" w:firstLine="425"/>
      <w:jc w:val="both"/>
    </w:pPr>
    <w:rPr/>
  </w:style>
  <w:style w:type="paragraph" w:styleId="Contents6">
    <w:name w:val="TOC 6"/>
    <w:basedOn w:val="Normal"/>
    <w:next w:val="Normal"/>
    <w:pPr>
      <w:ind w:left="1200" w:right="0" w:firstLine="425"/>
      <w:jc w:val="both"/>
    </w:pPr>
    <w:rPr/>
  </w:style>
  <w:style w:type="paragraph" w:styleId="Contents7">
    <w:name w:val="TOC 7"/>
    <w:basedOn w:val="Normal"/>
    <w:next w:val="Normal"/>
    <w:pPr>
      <w:ind w:left="1440" w:right="0" w:firstLine="425"/>
      <w:jc w:val="both"/>
    </w:pPr>
    <w:rPr/>
  </w:style>
  <w:style w:type="paragraph" w:styleId="Contents8">
    <w:name w:val="TOC 8"/>
    <w:basedOn w:val="Normal"/>
    <w:next w:val="Normal"/>
    <w:pPr>
      <w:ind w:left="1680" w:right="0" w:firstLine="425"/>
      <w:jc w:val="both"/>
    </w:pPr>
    <w:rPr/>
  </w:style>
  <w:style w:type="paragraph" w:styleId="Contents9">
    <w:name w:val="TOC 9"/>
    <w:basedOn w:val="Normal"/>
    <w:next w:val="Normal"/>
    <w:pPr>
      <w:ind w:left="1920" w:right="0" w:firstLine="425"/>
      <w:jc w:val="both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926" w:right="0" w:firstLine="425"/>
      <w:jc w:val="both"/>
    </w:pPr>
    <w:rPr>
      <w:rFonts w:cs="Mudir MT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necriv@net.sy" TargetMode="External"/><Relationship Id="rId4" Type="http://schemas.openxmlformats.org/officeDocument/2006/relationships/hyperlink" Target="mailto:aru@net.sy" TargetMode="External"/><Relationship Id="rId5" Type="http://schemas.openxmlformats.org/officeDocument/2006/relationships/hyperlink" Target="http://www.awu-dam.org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دراس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6:00Z</dcterms:created>
  <dc:creator>pc5</dc:creator>
  <dc:description/>
  <dc:language>en-US</dc:language>
  <cp:lastModifiedBy>sendea</cp:lastModifiedBy>
  <cp:lastPrinted>2006-10-18T00:05:00Z</cp:lastPrinted>
  <dcterms:modified xsi:type="dcterms:W3CDTF">2006-10-17T22:05:00Z</dcterms:modified>
  <cp:revision>3</cp:revision>
  <dc:subject/>
  <dc:title>عندما تتكلّم الذّات</dc:title>
</cp:coreProperties>
</file>