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يم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د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ؤلف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ا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ح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ه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ق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دق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دب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ستا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وس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وس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د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ي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-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-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مت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لو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ل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بد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ب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ا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برز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فك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ارس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قو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ا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م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ف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مع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في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تي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د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س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ط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هائ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ظه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ج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بر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تصال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له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وا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ب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ج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م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حو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ور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بتع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أن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اع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الطر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ه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اد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اد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ه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خ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خصو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ت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ع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جز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ك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ن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ائ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ف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ق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طو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عن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د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ا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ع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ذ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و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كر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س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ر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صا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خ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دن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نوا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ظ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لح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جو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ن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جي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ه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زك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ختص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زل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د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ح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ق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ض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لق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ي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د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ريح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ص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ه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ه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ي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ب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سع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رم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ص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لأدو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ثق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وز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ق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وق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ح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صر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ختل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عتل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غ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غض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د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تنغ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ؤي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د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تين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ي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و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و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جن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قت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ت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و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لغ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ر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ص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نتص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رس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ص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ق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ز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ه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و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ط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سب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ا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ظ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ستنق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ص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ق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شر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ص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ا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بع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مس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عكف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صن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نتخ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ف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ل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ج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صاني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قترح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آلي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لخ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ط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ش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ق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طلق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غ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ج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بد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خل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ق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ض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ستخرج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ف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ط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قائ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غ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غ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تن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عم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و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د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ي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تخرج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ه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تج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ص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عك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ا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ص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ال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ق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ان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ط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هت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ثار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ص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يق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ز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ز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م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ف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ا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ستغ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ا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ف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د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ث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تفا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فه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تبا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وه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صو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صو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ل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ث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هائ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ج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بر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وا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تو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زها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تن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غر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د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هب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ح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ب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لا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ه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امي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ر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ق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و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رو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سق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رتو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نش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نش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ه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ختلف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ا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باين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فه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ز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ض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د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ع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نفرد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قرائ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ع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د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ثار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نو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ك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مو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ب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ص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اض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ص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تح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ف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وضح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شك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هج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ع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ع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بد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ن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مث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بدع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ح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رق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ط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ب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ل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ر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نط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س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ر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حي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فا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ظائ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ج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ا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فس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ر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حق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حر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تك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يبو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ست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شكل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ا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ط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د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ض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ماث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اض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د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اض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د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يز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لم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ح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فه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غ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الس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اف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فائس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ريق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ت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ريق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ت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و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ر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د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د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ن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وائ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ب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ل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ط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ست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ش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ي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ذ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طل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ص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ت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يا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ظ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كر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ا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اف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س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قتب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وا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قتط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زها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بتل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حفا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تأ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فحا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لق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ثا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ضب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ض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يثا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ق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ورا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ت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رائ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جع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ه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حي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ال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ي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ار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هب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رف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طا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تقم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ر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ؤ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رات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شب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ذ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رو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فائ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وق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سائ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هو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ط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ش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لب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رك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ط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فر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ط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ص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و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تقص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ا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ه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س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ناد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ظ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ص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ظ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ي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و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ت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ق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ص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سي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ا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شا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غار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وال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موس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وار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ض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ستق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ق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د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ا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د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ث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رأ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ا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صح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نف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صاني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لف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آلي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كا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صني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ر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ر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و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س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ت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ضف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خل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تألي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ر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د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ع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ي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ؤان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مي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ظ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نادس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م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لا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ضرب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ن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ما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ت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جب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مث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وعظة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ك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د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ب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ت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صر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وض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تن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ب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أل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رتي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تد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فرد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س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فظ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فظ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ك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ن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ا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شر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اك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ز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سخ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اسب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رتباط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ب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اش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اء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اذ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ستعم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اك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وج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ق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او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ن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كل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غا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شته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بد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وام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دقائ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د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د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ته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س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و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فظ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كر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بمزي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ئ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ق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قه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رب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رع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ي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ل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ذك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وا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ر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استد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ي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ل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شه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دئ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قتض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ظ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جح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ص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ظ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خرا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ك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ن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بي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بغ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و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و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ما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رم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و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قاد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ع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را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ل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جاز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ق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تت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سر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فرا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ركي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بد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لخص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ش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ضم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تا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خي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ت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موذج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تق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هج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ك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مم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ش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وف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اس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دل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جن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اوي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ان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ملو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رك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و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ح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ط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خرج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ي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لولا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فتر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ه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ر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سمو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أو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ف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ؤوس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ج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او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زدر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اك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الا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ف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خط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ز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ائ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لتف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ئ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ل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اوي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سأ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قو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ديان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بدان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ث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شح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فسر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اسير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ل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دل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دل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ر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آل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ل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ستدل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ز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ا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ض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كا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نا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وار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سرائيل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بغ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ل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كا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يف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كي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رتق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ميي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كي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بح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ك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ا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د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ن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ختلف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هام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باي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وا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ري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و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ص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ز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ضط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اكب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إسن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ا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ك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ضراب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وق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ع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و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ؤ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ختل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با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وص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عارض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ق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ظ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د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ث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فرا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ركي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تص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ث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ظ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ع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ل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ج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طابق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غ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ا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صحاء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ء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ح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دب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ض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سأ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ج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ق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ز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س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أ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سا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ه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ص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ش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د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ي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ؤت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خا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ستخر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اب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ان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دقائ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ظها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حت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س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ا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ح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اقط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فسر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ن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خت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ن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ضو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ع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رف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ر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قل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ن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س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فع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وضو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ي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ار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د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ف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ذ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طو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زه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و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جوه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ر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ق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ح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صاغ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فظ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غ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ب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ي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ب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ت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واو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شاه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ت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مرئ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ب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ق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ه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ت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ديو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ف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و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>) )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حفظ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ظ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واو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فظ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ت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ثل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ماس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لغ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ض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تا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ب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حفظ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وضو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فع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و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ر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رقنط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بو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حم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جمع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ط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ث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فرا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كي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ضو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ج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ث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ن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يبو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-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-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ض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أخر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ختصر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ج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سه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و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ي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ائ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مش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صر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مت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ؤ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صف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ضر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شبي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ذ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تاذ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و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براه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ثق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يبو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ثال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فص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بد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صان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جمع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خ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د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ا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ي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ق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م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ض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خ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د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بح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از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از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د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ص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طاج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ون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لغ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ر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دب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ذ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تاذ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ي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ب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بي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ب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ز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ضم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مه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عن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وين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لصحي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ترم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ا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سائ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اف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ار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يا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اف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ط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بر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ت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ع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ج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بي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عم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خصو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إطل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قي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دل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ش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خت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جز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نا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ظ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قي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ا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ض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وي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ي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زج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شي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ج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ج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از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حث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شا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ل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ج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صو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د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براه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ف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ج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ناط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خ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ستا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شا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رح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أند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حث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ر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ص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ر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ا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تص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ختص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ط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ج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تص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ختص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صبه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ا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حث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وا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ألي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اد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و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ستح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ب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خت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آ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ضم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بي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و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ز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عيا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ف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س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ن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آخ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بح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صفه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ختل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زي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ق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غي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ر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ت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توات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آح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اؤ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ك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ص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وضو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اء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قن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ذ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اء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صب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رم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هرزو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قر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ب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جز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دل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ع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ب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غرناط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ص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ا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شب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طحشار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ض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ناط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أندل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قراء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ث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ثغ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كند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ا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ش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ص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ي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همد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ربوط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قراء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رس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ي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سماع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يج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ش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آل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ي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و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اط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و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شت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ب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ب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ت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رح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سا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م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غ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وش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شأ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س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لت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سعة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لتي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و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نجلى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ك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تجر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تبصره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قن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خيص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كملا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ن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يفة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ان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ش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ف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قلا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بغ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ج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ال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ت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رو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متط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هو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بح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رق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ت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ح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ب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كتس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بد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خترع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ر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ي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د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ج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لب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ستفر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م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ف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ن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ياض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ص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ت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اض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صف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كر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ن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ز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جب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ترش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ؤو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ت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ستوض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و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د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تر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غ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ست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ا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وج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التقل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ن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ستغ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قل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قت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نظ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ع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وام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د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ض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ج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ظ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ط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كر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فو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ع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بتا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د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و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د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واني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وج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و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ه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لا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م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مارض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ك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ب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اخ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أ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م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ث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د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نش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ط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عجا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ده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ص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يا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رض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اض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د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اث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قائل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ص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قص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ط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نس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ت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س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وج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ط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عاتب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خ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طئ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ادق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ق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ئ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نش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س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صدق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ز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ز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ك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تاذ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-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-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دي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لا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رق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مث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ل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ائ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ول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ص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وخ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ق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مع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ص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صي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امذ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ل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شئ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وخ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بح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ق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ق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ق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د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رك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ك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ك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رك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ط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كس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شع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ح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ح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ئز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ج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ب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ق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سما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كو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وش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طو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وش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ا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ؤ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كتس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كتس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و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ساو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د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ز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ت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ح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طباع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طب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م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ح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عرائ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فاوت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ن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ا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صي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و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ول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تلف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ف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و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وف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ا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غ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ض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ا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ق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90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نس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ا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ا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ه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سح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ر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م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ح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ر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س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ا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ت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بي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ق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ف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ت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بع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س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ت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ضر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صد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ج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ل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غ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ب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ز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نف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ن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حلا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لا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عل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ث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ف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غد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ل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عتر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ك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ح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ؤ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د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25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من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ا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ا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يل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ذ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كل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ع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ح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نته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هاه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غثا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ا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زأ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سا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قل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نت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ع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ئ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ض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شي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ب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تب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خت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ئ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دع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ح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و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ا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ع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اس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جو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داء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ن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تي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ذ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ذه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تل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د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عط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ن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>)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رو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ا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واف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فسر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وقف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ظ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ع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ص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فن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لا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صانيف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حو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ر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ر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وغ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أي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س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إم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ط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بي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شع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ض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ل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نط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لا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عاط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ط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ص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ل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غ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ائ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هض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ب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ب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وا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ائ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ك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لط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لك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ستود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ر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ك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تعاط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ج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اح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لفق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ق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تا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حك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ن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ن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ص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خب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واع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ص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ع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ح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ح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يبو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لغ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ق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حي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ص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سلو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رائ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غو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قائ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تص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م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رتياد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و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نق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زم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عث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ت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ظا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ر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ستيض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ج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خذ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ح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م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قي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طال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و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راجع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مان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رس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د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ترس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بي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قا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شتع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ي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ظان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ف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لم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تبه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م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كا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ز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س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ليظ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ف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صرف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سال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تا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ي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تلق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ب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ؤ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ر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ضاي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احض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زال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نته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عاط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حت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ص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ب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جنس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دب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ق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فصاح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لغ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ا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هل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ستخر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طائ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رق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ديث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شر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وارز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ا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دل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غر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غرناط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تنق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حر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شته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شته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ل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حي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لام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دي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ظ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فه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ق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ن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د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م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إ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طب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ي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ض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رس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ي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مارس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صان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ائ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غ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ت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س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ؤتلف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ب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بر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ائ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رائ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ز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ت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اق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شبي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ل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ق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حا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ع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ب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حر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لاب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ث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ل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وا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ص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هض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د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ط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س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ذ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ث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أس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طوال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فاق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ب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ه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ث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ظ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ف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تض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ث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ل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ظ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زد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ث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جي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لائ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ذ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ست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ق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ص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بتك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ح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ص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ق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خل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رف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رج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ضو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ا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جد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غا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شرق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ا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نز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ز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نس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ذه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ي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تي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يا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عك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رق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ر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ثن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عتن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لالت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نتق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بري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س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تخي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ميي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ن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نتق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لل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خ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عتق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غ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س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رضت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و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ل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سيس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ر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فيس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ي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جت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ص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ع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ول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ضراغ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حر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شبا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اغ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جل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رس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مارس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ر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ح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شر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ش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ط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عاص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ي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قار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زمخ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وارز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ربع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رج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بع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كركان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وارز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ثلاث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مس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ول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ا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ا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ؤو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حار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ناط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ح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ثمان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بع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لور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ام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عش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رمض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ح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ب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مس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شكو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ثن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رب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مس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ج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خل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خ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غو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طف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قت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ؤ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ف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ر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ن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عج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عتياص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مك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تأن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قتناص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ترك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ق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صطا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ف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تا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ق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ز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ث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ن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اض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س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ائ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ج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ض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هام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ص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ذه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قح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تك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جش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س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مغت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ساء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إحس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صفو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قط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إصاب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بي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خبر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تاذ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براه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جا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ح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يبو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ط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كو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ك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براه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شو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خبر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ل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ا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د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خ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مش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شو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د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مخش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خبر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زي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حو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ش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بعض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او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اف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ب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ي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س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ا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ع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ب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ص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بي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ب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صن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جمي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خبر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لي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صو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صو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ي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شع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س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ذهب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جاز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خط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غرناط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غافق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قو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قرط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د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ط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عتمد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حر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ح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قو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ئ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خ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ا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دو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د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ي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س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دس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ق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-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-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أين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بل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د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كر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حر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فر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ه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ح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هذ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ت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اي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إجاز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اهدنا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نا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قر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عتمد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عز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واض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ص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ضي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د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ث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توس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قرئ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حم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اء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ئ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ضائ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فس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خت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و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وا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نش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بلاد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تعل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سماع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يج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ا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ر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ك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ذ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تو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سماع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ي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ي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ش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ف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زي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م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قو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وس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ي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س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زر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ث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ق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ور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ع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ع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ز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عق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ز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يا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بي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خزو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نذ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دي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سن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ح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ص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د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خ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صري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ا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ني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ث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ن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زي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ج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لاث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ش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ج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سان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ع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اء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ث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ج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ص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ش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سن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مثا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يج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تو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ي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به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ي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ص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ي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ياش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ص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ص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ح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ب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م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ثم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ف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ع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ؤ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مس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ضا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ضائ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ن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ت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ت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قط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ظ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جا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ب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بل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د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ي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ص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ه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ك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جب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تغ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هد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ض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و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ب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ذك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ك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صر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ستق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زيغ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هو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تش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ر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ش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م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تقي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ج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ص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راط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تق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ر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ول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آخ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يث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ت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أجر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ح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ش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سن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ي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ط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ط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ي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ا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ثقل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م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صار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لوب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دام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ص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دي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ن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ي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ر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طرف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يدي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عم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حك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آمن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تشابه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ل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لا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رم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را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ه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تر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ث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خ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سبو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تهلك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و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رأ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د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ستصغ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ظ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ف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اد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ش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م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انت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ئ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غافل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لاثمائ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اج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ا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ش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صد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ج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يا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وجه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ف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م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و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د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ضي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صغ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ي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ف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عا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شت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جر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رأ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ف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ف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ر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ر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ضل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نص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ا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ار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ز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حو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مث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صاب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ع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ق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س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أ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ق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خر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خا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نز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لائ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ظل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ص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س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ض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قر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و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ق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ق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ام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ج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ود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ك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ئ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اء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وت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ع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أ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خش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غ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جل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أ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فض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ب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التمسو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عرب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مس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ائ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س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ك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ؤ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مك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ق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269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ن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ف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ق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جوه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ثي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هلك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ج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د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عي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وجو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فترى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ر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ف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لأعرا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ه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ع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و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كو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عر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ر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راد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ص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85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رو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ص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آ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فس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تجه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رح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ا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ح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خ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علم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ز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س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و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ف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د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ياه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برائ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غيب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فس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جم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حو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توق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ك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أ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أص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ط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حم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س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أ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و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وان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ل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أص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ي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جت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ف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ان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دا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دي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فس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أ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وص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خطا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فسر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ابة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ماع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ا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سعو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ع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ز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اب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ب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ا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هؤ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شاه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خذ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ؤل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فسر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ابعين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كل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اب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جا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ب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>) )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ع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ب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ق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ضح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زاح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ب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ا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شع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ط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سد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ال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اه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قصر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ر</w:t>
      </w:r>
    </w:p>
    <w:p>
      <w:pPr>
        <w:pStyle w:val="Normal"/>
        <w:autoSpaceDE w:val="false"/>
        <w:ind w:left="-1260" w:right="0" w:hanging="0"/>
        <w:jc w:val="left"/>
        <w:rPr>
          <w:rFonts w:ascii="Traditional Arabic" w:hAnsi="Traditional Arabic"/>
          <w:b/>
          <w:b/>
          <w:bCs/>
          <w:color w:val="000000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صو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قد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متأخرة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تاب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لف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أل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آل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قدم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كثر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ر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ق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ب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صص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ريب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ه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ل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س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س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ث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ج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دخ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و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م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ختلف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س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ناقص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درا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ح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تأخر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ظها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نطو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ت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رائ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نتزا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بر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ك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ان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ت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ر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بع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كتس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ك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شأ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ص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رك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خلا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ا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ابع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ركوز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طباع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درك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عا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غ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وق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سا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خطت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بيا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و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تفاوتو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ر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lang w:eastAsia="zh-CN" w:bidi="ar-AE"/>
        </w:rPr>
        <w:t>e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ي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م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لا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مر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هت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زبرق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سح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شر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د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او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صاحة</w:t>
      </w:r>
    </w:p>
    <w:p>
      <w:pPr>
        <w:pStyle w:val="Normal"/>
        <w:autoSpaceDE w:val="false"/>
        <w:ind w:left="-1260" w:right="0" w:hanging="0"/>
        <w:jc w:val="left"/>
        <w:rPr/>
      </w:pPr>
      <w:r>
        <w:rPr>
          <w:rFonts w:ascii="Traditional Arabic" w:hAnsi="Traditional Arabic" w:eastAsia="SimSun;宋体" w:cs="Simplified Arabic"/>
          <w:b/>
          <w:b/>
          <w:bCs/>
          <w:color w:val="FF0000"/>
          <w:sz w:val="32"/>
          <w:sz w:val="32"/>
          <w:szCs w:val="32"/>
          <w:rtl w:val="true"/>
          <w:lang w:eastAsia="zh-CN" w:bidi="ar-AE"/>
        </w:rPr>
        <w:t>تعريف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FF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صطلاحاً</w:t>
      </w:r>
    </w:p>
    <w:p>
      <w:pPr>
        <w:pStyle w:val="Normal"/>
        <w:autoSpaceDE w:val="false"/>
        <w:ind w:left="-1260" w:right="0" w:hanging="0"/>
        <w:jc w:val="left"/>
        <w:rPr>
          <w:rFonts w:ascii="Simplified Arabic" w:hAnsi="Simplified Arabic" w:eastAsia="SimSun;宋体" w:cs="Simplified Arabic"/>
          <w:sz w:val="32"/>
          <w:szCs w:val="32"/>
          <w:lang w:eastAsia="zh-CN" w:bidi="ar-AE"/>
        </w:rPr>
      </w:pP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ب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شر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صد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نج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د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بدأ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ر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ق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ح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ستبان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كش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ب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ري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م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نظ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طب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ر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ا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سم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مص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صد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ع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اء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ع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ر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جرب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كر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كرم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يا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صحي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ع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عي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ق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عا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س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فسير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نط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ض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عر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لانطلا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ا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( (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ثعل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eastAsia="SimSun;宋体" w:cs="Simplified Arabic" w:ascii="Traditional Arabic" w:hAnsi="Traditional Arabic"/>
          <w:b/>
          <w:bCs/>
          <w:color w:val="000000"/>
          <w:sz w:val="32"/>
          <w:szCs w:val="32"/>
          <w:rtl w:val="true"/>
          <w:lang w:eastAsia="zh-CN" w:bidi="ar-AE"/>
        </w:rPr>
        <w:t xml:space="preserve">) )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سر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فر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ري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ينطل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ض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راج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معن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كش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كأ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ش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ظه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ريد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جر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رس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اصطلا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نق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فسي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بح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يف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ط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ل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دلولا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كا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فرا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ركي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ان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ت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قو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جنس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ش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سائ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و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و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بحث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كيف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ظق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أل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اء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و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دلولات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دلول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ألفاظ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لغ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ذ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إ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و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أحكام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فراد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التركيبي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ذ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ش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صريف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إعرا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يا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عل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بديع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عان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ح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قول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لال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حقيق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دلالت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ي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الم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إ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تركي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ق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قض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ظاهره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شيئ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يص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ظ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صاد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حتاج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أج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أ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يحم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عل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ظاهر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مجاز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ولن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تتمات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لذلك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ه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عرف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سخ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سبب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نزول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قصة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توضح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بعض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م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نبهم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القرآن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ونحو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 xml:space="preserve"> </w:t>
      </w:r>
      <w:r>
        <w:rPr>
          <w:rFonts w:ascii="Traditional Arabic" w:hAnsi="Traditional Arabic" w:eastAsia="SimSun;宋体" w:cs="Simplified Arabic"/>
          <w:b/>
          <w:b/>
          <w:bCs/>
          <w:color w:val="000000"/>
          <w:sz w:val="32"/>
          <w:sz w:val="32"/>
          <w:szCs w:val="32"/>
          <w:rtl w:val="true"/>
          <w:lang w:eastAsia="zh-CN" w:bidi="ar-AE"/>
        </w:rPr>
        <w:t>ذلك</w:t>
      </w:r>
    </w:p>
    <w:p>
      <w:pPr>
        <w:pStyle w:val="Normal"/>
        <w:ind w:left="-1260" w:right="0" w:hanging="0"/>
        <w:jc w:val="left"/>
        <w:rPr>
          <w:rFonts w:ascii="Simplified Arabic" w:hAnsi="Simplified Arabic" w:eastAsia="SimSun;宋体" w:cs="Simplified Arabic"/>
          <w:sz w:val="32"/>
          <w:szCs w:val="32"/>
          <w:lang w:eastAsia="zh-CN" w:bidi="ar-AE"/>
        </w:rPr>
      </w:pPr>
      <w:r>
        <w:rPr>
          <w:rFonts w:eastAsia="SimSun;宋体" w:cs="Simplified Arabic" w:ascii="Simplified Arabic" w:hAnsi="Simplified Arabic"/>
          <w:sz w:val="32"/>
          <w:szCs w:val="32"/>
          <w:rtl w:val="true"/>
          <w:lang w:eastAsia="zh-CN" w:bidi="ar-A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"/>
    <w:basedOn w:val="Style14"/>
    <w:qFormat/>
    <w:rPr>
      <w:rFonts w:ascii="MS Sans Serif;Arial" w:hAnsi="MS Sans Serif;Arial" w:cs="MS Sans Serif;Arial"/>
      <w:b w:val="false"/>
      <w:bCs w:val="false"/>
      <w:color w:val="000000"/>
      <w:sz w:val="16"/>
      <w:szCs w:val="16"/>
    </w:rPr>
  </w:style>
  <w:style w:type="character" w:styleId="Sora1">
    <w:name w:val="sora1"/>
    <w:basedOn w:val="Style14"/>
    <w:qFormat/>
    <w:rPr>
      <w:rFonts w:ascii="MS Sans Serif;Arial" w:hAnsi="MS Sans Serif;Arial" w:cs="MS Sans Serif;Arial"/>
      <w:b w:val="false"/>
      <w:b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6:27:00Z</dcterms:created>
  <dc:creator>AlaaGhost</dc:creator>
  <dc:description/>
  <cp:keywords/>
  <dc:language>en-US</dc:language>
  <cp:lastModifiedBy>Registered User</cp:lastModifiedBy>
  <dcterms:modified xsi:type="dcterms:W3CDTF">2006-06-30T18:54:00Z</dcterms:modified>
  <cp:revision>73</cp:revision>
  <dc:subject/>
  <dc:title>السلام عليكم ورحمة الله وبركاته</dc:title>
</cp:coreProperties>
</file>